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ЛАЙВ СТЕЙПЛ ЛЬЮ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Ь И ЕГО МАЛЬЧ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(ХРОНИКИ НАРНИИ III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вод Н.Л.Траубер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ьюис К.С. Хроники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.: СП Космополис, 1991, сс.189-26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ДЕРЖ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. Побе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2. Первое приключ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3. У врат Ташбаа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4. Король и коро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5. Принц Кор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6. Шаста среди усыпальни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7. Аравита в Ташба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8. Аравита во двор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9. Пусты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0. Отшель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1. Неприятный спут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2. Шаста в Нар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3. Бит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4. О том, как игого стал ум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5. Рабадаш вислоух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[189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. ПОБЕ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повесть о событиях, случившихся в Нарнии и к Югу от нее тогда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ю правили король Питер и его брат, и две сест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е дни, далеко на Юге, у моря, жил бедный рыбак по имени  Аршиш,  а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мальчик по имени Шаста, звавший его отцом. Утром Аршиш выходил  в  м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вить рыбу, а днем запрягал осла, клал рыбу в повозку и ехал  в  ближайш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ню торговать. Если он выручал много, он возвращался в  добром  дух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у не трогал; если выручал мало, придирался, как только мог, и даже  б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а. Придраться было нетрудно, Шаста делал все  по  дому  -  стирал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нил сети, стряпал и убир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никогда не думал о том, что лежит от них к Югу; он бывал с Аршиш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деревне, и ему там не нравилось. Он видел точно таких людей, как его от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 грязных длинных одеждах, сандалиях  и  тюрбанах,  с  грязными  дли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родами, медленно толковавших  об  очень  скучных  делах.  Зато  его  жи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нимало все, что лежит к Северу; но туда его не пускали.  Чиня  на  порог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ти, он с тоской глядел на Север, но видел только склон холма  и  небо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дких пти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Аршиш сидел дома, Шаста спрашивал: "Отец,  что  там,  за  холмом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Аршиш сердился, он драл его за уши, если же был спокоен, отвечал: "Сы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й, не думай о пустом. Как сказал мудрец, прилежание -  корень  успеха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, кто задают пустые вопросы, ведут корабль глупости на рифы неудач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е казалось, что за холмом - какая-то дивная тайна, которую  отец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ы скрывает от него. На самом же деле рыбак говорил так, ибо не знал,  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знать не хотел, какие земли лежат к Северу. У него был практический у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жды с Юга прибыл незнакомец, совсем иной, чем те, кого  видел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сих пор. Он сидел на прекрасном коне, и  седло  его  сверкало  серебр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ркали и кольчуга, и острие шлема, торчащее над  тюрбаном.  На  боку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сел ятаган, спину прикрывал медный щит, в руке было копье. Незнакомец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ен лицом, но Шаста  привык  к  темнолицым,  удивило  его  иное:  боро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крашенная в алый цвет, вилась кольцами и лоснилась от  благовоний.  Арши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, что это - тархан, то есть вельможа, и склонился до земли,  незаме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ывая Шасте, чтобы и тот преклонил колени. [190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знакомец попросил ночлега на одну ночь, и  Аршиш  не  посмел  отка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. Все лучшее, что было в доме, хозяин поставил  перед  ним,  а  мальчи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так всегда бывало, когда приходили гости) дал  кусок  хлеба  и  выгнал  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р. В таких случаях Шаста спал с ослом, в стойле; но  было  еще  рано 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кольку никто никогда не говорил ему, что нельзя подслушивать, он  сел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й сте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хозяин! - промолвил тархан.  -  Мне  угодно  купить  у  тебя 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господин мой! - отвечал рыбак, и Шаста угадал по  его  голосу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ки  у  него  блеснули.  -  Как  продам  я,  твой  верный  раб,  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ого сына? Разве не сказал поэт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Сильна, как смерть, отцовская любовь, а сыновья дороже, чем алмазы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зможно, - сухо выговорил тархан, -  но  другой  поэт  говорил:  "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т гостя обмануть - подлее, чем гиена". Не оскверняй ложью свои уста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не сын, ибо ты темен лицом, а он  светел  и  бел,  как  проклятые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ые нечестивцы с Севе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но сказал кто-то, - отвечал рыбак, - что око мудрости острее копь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й же, о мой высокородный гость, что я, по бедности своей, никогда не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ат. Но в год, когда Тисрок (да живет он  вечно)  начал  свое  велико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словенное царствование, в ночь полнолуния, боги  лишили  меня  сна.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ал с постели и вышел поглядеть на луну.  Вдруг  послышался  плеск  вод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кто-то греб веслами, и слабый крик. Немного позже  прилив  прибил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гу маленькую лодку, в которой лежал иссушенный голодом человек.  Дол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, он только что умер, ибо он еще не остыл, а рядом  с  ним  был  пус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суд и живой младенец. Вспомнив о том, что боги не оставляют  без  награ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ое дело, я прослезился, ибо раб твой мягкосердечен, 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хвали себя, -  прервал  его  тархан.  -  Ты  взял  младенца,  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аботал тебе вдесятеро твою скудную пищу. Теперь скажи мне  цену,  ибо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ал от твоего пустореч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мудро заметил, господин, - сказал рыбак, -  что  труд  его  выгод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. Если я продам этого отрока, я должен купить или нанять друг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ю тебе пятнадцать полумесяцев, - сказал тарх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ятнадцать! - взвыл Аршиш. - Пятнадцать монет за усладу  моих  оче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ору моей старости! Не смейся надо мною,  я  сед.  Моя  цена  -  семьдес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месяце?.. [191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Шаста поднялся и тихо ушел. Он знал, как люди  торгуются.  Он  зн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Аршиш выручит за него больше пятнадцати монет, но меньше семидесят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пор протянется не один ч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думайте, что Шаста чувствовал то самое, что почувствовали бы мы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наши родители решили нас продать. Жизнь его была  не  лучше  рабства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ан мог оказаться добрее, чем Аршиш. К тому же,  он  очень  обрадовал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в свою историю. Он часто сокрушался прежде, что не может любить рыба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огда понял, что тот ему чужой, с души его упало тяжкое бремя. "Навер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сын какого-нибудь тархана, - думал он, - или Тисрока (да живет он вечно)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о и божеств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думал он, стоя перед хижиной, а сумерки сгущались, и  редкие  звез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сверкали на небе, хотя у западного края оно  отливало  багрянцем.  К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ельца, привязанный к столбу, мирно щипал траву. Шаста погладил  его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ке, но конь не обратил вним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Шаста подумал: "Кто его знает, какой он, этот тархан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если он добрый, - продолжал он вслух. - У  некоторых  тархан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ы носят шелковые одежды и каждый день едят мясо. Может быть, он  возьм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в поход, и я спасу ему жизнь, и  он  освободит  меня,  и  усыновит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арит дворец... А вдруг он жестокий? Тогда он закует меня в цепи. Как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ть? Конь-то знает, да не скаж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ь поднял голову, и Шаста погладил его шелковый н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умел бы ты говорить! - воскликну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умею, - тихо, но внятно отвечал ко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умая, что это ему снится, Шаста все-таки кр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ть того не може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! - сказал конь. - На моей родине есть говорящие живот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это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Нарнии, - отвечал ко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ня украли, - рассказывал конь, когда оба  они  успокоились.  -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шь, взяли в плен. Я был тогда жеребенком, и мать запрещала мне  убег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к Югу, но я не слушался. И поплатился же я за это, видит Лев!  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 я служу злым людям, притворяясь тупым и немым, как их ко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же ты им не признаеш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такой я дурак! Они  будут  показывать  меня  на  ярмар[192]  ках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жить еще сильнее. Но оставим пустые беседы. Ты хочешь знать, каков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зяин Анрадин. Он жесток. Со  мной  -  не  очень,  кони  дороги,  а  теб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у, лучше умереть, чем быть рабом в его до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я убегу, - сказал Шаста, сильно побледн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беги, - сказал конь. - Со мною вме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тоже убежишь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если ты убежишь,  -  сказал  конь.  -  Тогда  мы,  может  быть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семся. Понимаешь, если я буду без всадника, люди увидят меня  и  скажут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У него нет хозяина" - и погонятся за мной. А с всадником - другое  дел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и помоги мне. Ты ведь далеко не уйдешь на этих  дурацких  ногах  (ну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и у вас, людей!), тебя поймают. Умеешь ты ездить верхо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сказал Шаста. - Я часто езжу на ос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чем? Ха-ха-ха! - презрительно усмехнулся конь  (во  всяком  случа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 усмехнуться, а вышло скорей "го-го-го!.." У говорящих коней лошади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кцент сильнее, когда они не в духе). - Да, - продолжал он,  -  словом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еешь. А падать хотя б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адать умеет всякий, - отвеч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ряд ли, - сказал конь. - Ты умеешь падать, и вставать, и, не плач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иться в седло, и снова падать, и не боя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постараюсь, - сказ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дный ты, бедный, - гораздо ласковей сказал конь, - все забываю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- детеныш. Ну, ничего, со мной научишься! Пока эти  двое  спорят,  бу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дать, а заснут - тронемся в . путь. Мой хозяин едет на Север,  в  Ташбаа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 двору Тисрок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ты не прибавил "да живет он вечно"? - испугался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зачем? - спросил конь.  -  Я  свободный  гражданин  Нарнии.  Мн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тало говорить, как эти рабы и недоумки. Я не хочу, чтобы он вечно  ж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знаю, что он умрет, чего бы ему ни желали. Да ведь и ты свободен, ты -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а. Мы с тобой не будем говорить на их языке! Ну, давай обсуждать  наш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ны. Я уже сказал, что мой человек едет на Север, в Ташба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нам надо ехать к Юг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думаю, - сказал конь. - Если бы я  был  нем  и  глуп,  как  здеш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и, я побежал бы домой, в свое стойло. Дворец наш - на Юге, в двух дня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и. Там он и будет меня искать. Ему и не  догадаться,  что  я  двинусь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у. Скорее всего, [193] он решит, что меня укр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ра! - закричал Шаста. - На Север! Я всегда хотел его увиде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сказал конь, - ведь ты оттуда. Я уверен,  что  ты  хорош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ного рода. Только не кричи. Скоро они засн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лучше посмотрю, - сказ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- сказал конь. - Только  поосторожней.  Было  совсем  темно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тихо, одни лишь волны плескались о берег, но этого Шаста не  замеч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 слышал  их  день  и  ночь,  всю  жизнь.  Свет  в  хижине  погасили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лушался, ничего не услышал, подошел к единственному окошку  и  различ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кунды через две знакомый храп. Ему стало смешно:  подумать  только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пойдет как надо, он больше никогда этих звуков не услышит! Стараясь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шать, он немножко устыдился, но радость была сильнее стыда. Тихо пошел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траве к стойлу, где был ослик - он знал где  лежит  ключ,  отпер  двер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ыскал седло и уздечку: их спрятали туда на ночь. Потом поцеловал ослик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 и прошептал: "Прости, что мы тебя не берем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шел, наконец! - сказал конь, когда он вернулся. - Я уже гада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тобой случ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оставал твои вещи из стойла, - ответил Шаста. - Ты не скажешь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прилади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, довольно долго, он их прилаживал,  стараясь  ничем  не  звякн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Тут потуже, - говорил конь. - Нет, вот здесь. Подтяни еще". Напоследок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смотри, это поводья, но ты их не трогай. Приспособь их посвобод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луке седла, чтобы я двигал головой, как хотел, И главное, не трог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чем же они тогда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бы меня направлять, - отвечал конь. -  Но  сейчас  выбирать  дор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у я, и тебе их трогать ни к чему. А еще - не вцепляйся мне в гри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 что же мне держаться? - снова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жимай покрепче колени, - сказал конь.  -  Тогда  и  научишься  хорош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здить. Сжимай мне коленями бока сколько хочешь, а сам сиди прямо  и  лок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растопыривай. Что ты там делаешь со шпорам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еваю, конечно, - сказал Шаста. - Уж это я зн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ними их и положи в переметную суму. Продадим в  Ташбаане.  Снял?  Н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ись в седло. [194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, какой  ты  высокий!  -  с  трудом  выговорил  Шаста  после  пер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дачной попыт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конь, что поделаешь, - сказал конь. - А ты на меня  лезешь,  как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г сена. Вот, так получше! Теперь  распрямись  и  помни  насчет  коле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шно, честное слово! На мне скакали в бой великие воины,  и  дожил  я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го мешка! Что ж, поехали, - и он засмеялся, но не серди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ь превзошел себя, так он  был  осторожен.  Сперва  он  пошел  на  Юг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ательно оставляя следы  на  глине,  и  начал  переходить  вброд  реч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кущую в море, но на самой ее середине повернул и  пошел  против  теч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 вышел на каменистый берег - там  следов  не  оставишь  -  и  дол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гался шагом, пока хижина, стойло, дерево - словом все, что знал Шаста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растворилось в серой мгле июльской ночи. Тогда Шаста понял, что они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вершине холма, отделявшего от него мир. Он не мог толком разобрать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 - как будто и впрямь весь мир, очень большой, пустой, бесконеч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- обрадовался конь, - самое место для галоп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не надо! - сказал Шаста. - Я еще не могу... пожалуйста, конь!  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тебя зову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-йо-го-го-и-га-га-га-а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не выговорить, - сказал Шаста. - Можно я буду звать тебя Иго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зови, если иначе не можешь, -  согласился  конь.  -А  тебя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... Вот это и впрямь не выговоришь. А насчет галопа ты не бойся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гче рыси,  не  надо  подниматься-опускаться.  Сожми  меня  коленями  (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ется шенкеля) и смотри прямо между ушей. Только не гляди  вниз!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жется, что падаешь, сожми сильнее, выпрями спину.  Готов?  Ну,  во  им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2. ПЕРВОЕ ПРИКЛЮЧ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лнце стояло высоко, когда Шаста проснулся, ибо что-то теплое и влаж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оснулось к его щеке. Открыв глаза, он  увидел  длинную  конскую  мор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нил вчерашние собы[195] тия, сел, и громко засто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- еле выговорил он,  -  все  у  меня  болит.  Все  как  есть.  Е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гаю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равствуй, маленький друг, - сказал конь. Ты  не  бойся,  это  не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шибов, ты и упал-то раз десять, все на траву. Даже приятно... Правда,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ты отлетел далеко, но угодил в куст. Словом, это не ушибы,  так  все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вает поначалу. Я уже позавтракал. Завтракай и 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там завтрак! - сказал Шаста. - Говорю же, я двинуться не мо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онь не отставал; он трогал несчастного и копытом, и мордой, пока 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днялся на  ноги,  а  поднявшись.  -  не  огляделся.  Оттуда,  где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чевали, спускался пологий склон, весь в  белых  цветочках.  Далеко  вни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жало море -так далеко, что едва доносился плеск волн.  Шаста  никогд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л на него сверху, и не представлял, какое оно большое и разноцвет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г уходил направо и налево, белая пена кипела у скал,  день  был  ясн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це сверкало. Особенно поразил Шасту здешний воздух.  Он  долго  не  мо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ть, чего же не хватает, пока не догадался, что нету главного  -  запах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бы. (Ведь там - и в хижине, и у сетей - рыбой пахло  всегда,  сколько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помнил.) Это ему очень понравилось, и прежняя жизнь показалась  дав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м. От радости он забыл о том, как болит все тело и 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-то сказал насчет завтрак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тил конь, - посмотри в  сумках.  Ты  их  повесил  на  дере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чью... нет, скорей под утр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смотрел и нашел много хорошего: совсем свежий пирог с мясом,  кус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вечьего сыра, горстку сушеных фиг, плоский сосудец с  вином  и  кошелек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ньгами. Столько денег - сорок полумесяцев - он никогда еще не вид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 осторожно сел у дерева, прислонился спиной к стволу и  приня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пирог; конь тем временем пощипывал трав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мы можем взять эти деньги? - спросил Шаста. - Это не воровств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Как  тебе  сказать,  -  отвечал  конь,  прожевывая  траву.  -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бодные говорящие звери красть не должны, но это... Мы с тобой бежали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на, мы - в чужой земле, деньги -  наша  добыча.  И  потом,  без  них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кормишься. Насколько мне известно, вы, люди, не едите травы и ов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едим. [196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пробов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бывало. Нет, не могу. И ты бы не мог на моем ме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ранные вы твари, - заметил ко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а Шаста доедал  лучший  завтрак  в  своей  жизни,  друг  его 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Покатаюсь-ка, благо - без седла!.." Лег навзничь и стал кататься по земл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оварива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хорошо! Спину почешешь, ногами помашешь.  Покатайся  и  ты, 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гче ста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Шаста засмеялся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ты смешной, когда лежишь на спин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подобного! - ответил конь, но тут же лег на бок и  прибавил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 испуга: - Неужели смешн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чал Шаста. - Ну и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друг говорящие лошади так не делают? - перепугался конь. -  Ведь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учился у немых  глупых  лошадей...  Какой  ужас!  Прискачу  в  Нарнию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жется, что я не умею себя вести. Как ты думаешь, Шаста? Нет,  честно.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бижусь. Настоящие, свободные кони... говорящие... они катаю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уда же мне знать? Я бы на твоем месте об этом не думал.  Приедем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им. Ты знаешь дорог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 Ташбаана - знаю. Потом дороги нет, там большая пустыня. Ничего,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бойся, одолеем! Нам будут видны горы, ты подумай, северные горы! За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я! Только бы пройти Ташбаан! От городов надо держаться по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бойти его нельз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придется сильно кружить, боюсь заплутаться. В глубине  страны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ие дороги, возделанные земли... Нет,  пойдем  вдоль  берега.  Тут  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о, кроме овец, кроликов  и  чаек,  разве  что  пастух-другой.  Что  ж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нем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оседлал коня и с трудом сел в седло, ноги у него очень болели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ого сжалился над ним и до самых сумерек шел шагом. Когда уже  смерк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спустились по тропкам в долину и  увидели  селение.  Шаста  спешилс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пил там хлеба, лука и  редиски,  а  конь,  обогнув  селение,  останов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ше, в поле. Через два дня они снова так сделали, и через четыре -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эти дни Шаста блаженствовал. Ноги и руки  болели  все  меньше.  К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ерял, что он сидит в седле, как  мешок  ("Стыдно,  если  нас  увидят!"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 он), но учителем был терпеливым - никто  не  научит  ездить  верх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, чем сама лошадь. Шаста уже не боялся рыси и  не  падал,  когда  к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авливался с разбегу или неожиданно  кидался  в  сторону  (оказыва[197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тся, так  часто  делают  в  битве).  Конечно,  Шаста  просил,  чтобы  к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ал ему о том, как сражался вместе с тарханом; и тот рассказывал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ереходили вброд реки, и долго шли  без  отдыха,  и  бились  с  вражь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йском; боевые кони, самой лучшей крови, бьются не хуже воинов:  кусаю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ягаются, и умеют, когда  надо,  повернуться  так,  чтобы  всадник  по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л врага мечом или боевым топориком. Но рассказывал он реже, чем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том прос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не надо, - говорил он, - Сражался я по  воле  Тис-рока, 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 или немая лошадь. Вот в Нарнии, среди  своих,  я  буду  сражаться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бодный! За Нарнию! О-го-го-го-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Шаста понял, что после таких речей конь пускается в галоп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же не одну неделю двигались они вдоль моря и  видели  больше  бухточе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ек и селений, чем Шаста мог запомнить. Однажды, в лунную  ночь,  он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ли, ибо выспались днем, в путь вышли под вечер.  Оставив  позади  холм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ересекали равнины. Слева, в полумиле, был лес. Море лежало справа,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ой песчаной дюной. Конь то шел шагом, то пускался рысью,  но  вдруг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зко останов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ам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-ш! - сказал конь, насторожив уши. - Ты ничего не слышал? Слуша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будто лошадь, к лесу поближе, - сказал Шаста, послушав с минут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это лошадь, - сказал конь. - Ах, нехорошо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что такого, крестьянин едет! - сказ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рестьяне так не ездят, - возразил Игого, - и кони  у  них  не  так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жели не слышишь? Это настоящий конь и настоящий тархан. Нет, не  кон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легко ступает... так, так... Это прекраснейшая кобы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сейчас она остановилась, - сказ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- сказал конь. - А почему? Ведь и мы остановились... Друг  м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-то выследил 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нам делать? - тихо спросил Шаста. - Как  ты  думаешь,  они 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я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слишком темно, - сказал конь.  -  Смотри,  вон  туча!  Когда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оет луну, мы как можно тише  двинемся  к  морю.  Если  что,  песок 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ро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дождали, и сперва - шагом, потом легкой рысью двинулись на  бере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туча была уж очень темной, а  море  [198]  все  не  показывалось.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: "Наверное, мы уже проехали дюны", как вдруг сердце у  него  упал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туда, спереди, послышалось долгое, скорбное, жуткое рычанье, В тот же ми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ь повернул и понесся во весь опор к лесу, от бере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? - еле выговор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ьвы! - на скаку  отвечал  конь,  не  оборачиваясь.  После  этого  об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ли, пока перед ними не сверкнула  вода.  Конь  перешел  вброд  широ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лкую речку и остановился. Он весь вспотел и сильно дрож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не унюхают, - сказал конь, немного отдышавшись. - Вода отбив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х. Пройдемся нем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а они шли, он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ста, мне  очень  стыдно.  Я  перепугался,  как  немая  тархистанс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. Да, я недостоин называться говорящим конем.  Я  не  боюсь  мече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ий, и стрел, но это... это... Пройдусь-ка я рыс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рысью он шел недолго; уже  через  минуту  он  пустился  галопом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дивительно, ибо совсем близко раздался глухой рев, на сей раз  -  сле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ле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один, - проговорил он на бе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, слушай, - крикнул Шаста, - та лошадь тоже скаче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хо-хо-хорошо! - выговорил конь. - У  тархана  меч...  Он  защит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! - сказал Шаста. - Тебе все львы, да львы! Нас  могут  пойм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повесят как конокрад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меньше чем конь боялся львов, потому что никогда их не вид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ь только фыркнул в ответ и прянул  вправо.  Как  ни  странно,  друг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 прянула влево, и вслед за этим кто-то зарычал - сперва справа,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ва. Лошади кинулись друг к  другу.  Львы,  видимо,  тоже  -  они  рыч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еременно, с обеих сторон, не отставая от скачущих лошадей. Наконец, лу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плыла из-за туч, и в ярком свете Шаста увидел ясно, как днем, что  лоша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утся морда к морде, словно на скачках. Игого потом  говорил,  что  та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чек в Тархистане и не видыв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уже не надеялся ни на что. Он думал лишь о том, сразу съедает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 или сперва играет, как кошка с мышкой, и очень ли это больно. Думал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 этом, но видел все (так бывает в очень страшные минуты). Он  виде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й всадник мал ростом, что кольчуга его ярко сверкает, в седле он сид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нельзя лучше, а бороды у него нет. [199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-то блеснуло внизу перед ними. Прежде, чем Шаста догадался, что  э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услышал всплеск и ощутил во рту вкус соленой воды. Они  попали  в  уз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ав, отходящий от моря. Обе лошади плыли, и вода доходила Шасте до кол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зади слышалось сердитое рычанье и, оглянувшись, Шаста увидел у воды тем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ыбу, но одну. "Другой лев отстал", - подум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-видимому, лев не собирался ради них лезть  в  воду.  Кони  наполов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лыли узкий залив, другой берег уже был виден, а тархан не  говорил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. "Заговорит, - подумал Шаста. - Как только выйдем на берег. Что я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у? Надо что-нибудь выдумать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он услышал два голо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как я устала!.. - говорил о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, Уинни! - говорил другой. - Придержи язычок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Это  мне  снится",  -  подумал  Шаста.  -  "Честное  слово,  та  лоша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оворил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обе лошади уже не плыли, а шли, а потом - вылезли на берег.  В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уилась с них, камешки хрустели под копытами. Маленький всадник, как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странно, ни о чем не спрашивал. Он даже не глядел  на  Шасту.  Но  Иг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лотную подошел к другой лошади и громко фырк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! - сказал он. - Я тебя слышал. Меня не обманешь. Госпожа моя,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говорящая лошадь, ты тоже из Нарни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 какое дело? - вскрикнул странный тархан, и схватился за эфес.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 его кое-что подсказал Ша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это девочка! - догадался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бе какое дело? - продолжала  незнакомка.  -  Зато  ты  -  мальчик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убый, глупый мальчишка! Наверное - раб и конокра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маленькая госпожа, - сказал конь. - Он не украл меня. Если уж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пошло, я его украл. Что же до того, мое  ли  это  дело  -  посуди  са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ки непременно приветствуют друг друга на чужби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поддержала его лоша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 ты-то молчи! - сказала девочка. - Видишь, в какую беду я из-за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ал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акой беды нет, - сказал Шаста. - Можете ехать, куда ехали.  Мы 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ерж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бы! - вскричала всадни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рудно с людьми!.. - сказал  кобыле  конь.  -  Ну  просто  мул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ай, мы с тобой разберемся. Должно быть, госпожа, [200] тебя тоже взя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н, когда ты была жеребенко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господин мой, - печально отвечала Уин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 ты бежа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ажи ему, чтобы не лез, когда не просят, - вставила всадни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Аравита, не скажу, - ответила Уинни. -  Я  и  впрямь  бежала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ты, но и я. Такой благородный конь нас не выдаст. Господин  мой,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им путь в Нарн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сказал конь. - И мы тоже. Всякий поймет, что оборвыш,  е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ящий в седле, откуда-то сбежал. Но не странно ли,  что  молодая  тарх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ет ночью, без свиты, в кольчуге своего брата, и боится  чужих,  и  прос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не лезть не в свое де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хорошо, - сказала девочка. - Ты угадал,  мы  с  Уинни  сбежали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у. Мы едем в Нарнию. Что же дальш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льше мы будем держаться вместе, - ответил  конь.  -Надеюсь,  госпож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я, ты не откажешься от моей защиты и помощ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ты спрашиваешь мою лошадь, а не меня? - разгневалась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 меня, госпожа, - сказал конь, чуть-чуть прижимая книзу уши, -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в Нарнии так не говорят. Мы с Уинни -свободные  лошади,  а  не  здеш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ые клячи. Если ты бежишь в Нарнию, помни:  Уинни  -  не  "твоя  лошад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ее уж ты "ее девочка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раскрыла рот, но заговорила не сразу. Вероятно, раньше  она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ум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се-таки, - сказала она наконец, - зачем нам ехать вместе? Ведь 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ее замет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Игого; а Уинни его поддерж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едем вместе, поедем! Я буду меньше бояться. Я  и  дороги  толко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ю. Такой замечательный конь, куда умнее ме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ставь ты их! Видишь, они не хотя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хотим! - перебила его Уин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, - сказала девочка. - Против вас, господин конь, я  ничег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ю, но откуда вы знаете, что этот мальчишка нас не выдас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ажи уж прямо, что я тебе - не компания! - воскликну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кипятись, - сказал конь. - Госпожа права. Нет, - об[201] ратился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ней, - я за него ручаюсь. Он верен мне, он добрый товарищ. К тому же  о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омненно, из Нарнии или Орланд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поедем вместе, - сказала она, но не мальчику, а ко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очень рад! - сказал конь. - Что ж, вода - позади, звери -  тоже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едлать ли вам нас, не отдохнуть ли, и не послушать ли друг про друг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расседлали коней, кони принялись щипать траву,  Аравита  вынула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мы много вкусных вещей. Шаста есть отказался, стараясь говорить как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тивей,  словно  настоящий  вельможа,  но  в  рыбачьей  хижине  этому 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учишься, и получалось не то. Он это, в сущности, понимал, становился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рюмей, вел себя совсем  уж  неловко;  кони  же  прекрасно  поладили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инали любимые места в Нарнии и выяснили,  что  приходятся  друг  дру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юродными братом и сестрой. Людям стало еще труднее, и тут Игого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аленькая госпожа, поведай нам свою повесть. И не спеши, за нами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гони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немедленно села, красиво скрестив  ноги,  и  важно  начала  с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. Надо  сказать  вам,  что  в  этой  стране  и  правду,  и  неправ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вают особым слогом; этому учат с детства, как  учат  у  нас  пис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чинения. Только рассказы эти  слушать  можно,  а  сочинений,  если  я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шибаюсь, не читает никто и никог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3. У ВРАТ ТАШБАА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ня зовут Аравитой, - начала рассказчица. - Я прихожусь  единствен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черью могучему Кидраш-тархану, сыну Ришти-тархана,  сына  Кидраш-тарха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на Ильсомбрэз-тисрока, сына Ардиб-тисрока, потомка богини Таш. Отец  м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детель Калавара, наделен правом стоять в туфлях перед Тисроком (да жи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ечно). Мать моя ушла к богам,  и  отец  женился  снова.  Один  из  м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атьев пал в бою с мятежниками, другой еще мал. Случилось так, что  мачех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невзлюбила, и солнце казалось ей черным, пока я  жила  в  отчем  до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она и подговорила своего супруга,  а  моего  отца,  выдать  меня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хошту-тархана. Человек этот низок  родом,  [202]  но  вошел  в  милость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сроку (да живет он вечно), ибо льстив и весьма коварен, и стал  тархан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лучил во владение города, а вскоре станет великим  визирем,  Годам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, видом гнусен, кособок и повадкою  схож  с  обезьяной.  Но  мой  оте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инуясь жене и  прельстившись  его  богатством,  послал  к  нему  гонц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х он милостиво принял и прислал с ними послание о том, что женит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нынешним ле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я это узнала, солнце померкло для меня и я легла на ложе и плак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лые сутки, Наутро я встала, умылась,  велела  оседлать  кобылу  по  и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инни, взяла кинжал моего брата, погибшего в западных битвах, и поскакал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ый дол. Там я спешилась,  разорвала  мои  одежды,  чтобы  сразу  най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дце, и взмолилась к богам, чтобы поскорее оказаться там  же,  где  бра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я закрыла глаза, сжала зубы, но тут кобыла моя  промолвила  как  доч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еская: "О, госпожа, не губи себя! Если ты останешься  жить,  ты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шь счастлива, а мертвые - мертвы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ыразилась не так красиво, - заметила Уин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Ничего,  госпожа,  так  надо!  -  сказал  ей  Игого,   наслаждавший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ом. - Это высокий тархистанский стиль.  Хозяйка  твоя  прекрасно 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деет. Продолжай, тархин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слышав такие слова. - продолжала Аравита, - я подумала, что разум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утился с горя, и устыдилась, ибо предки мои боялись  смерти  не  боль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комариного жала. Снова занесла я нож, но  кобыла  моя  Уинни  просуну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ду между ним и мною и обратилась ко мне  с  разумнейшей  речью,  ласк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оряя меня, как мать укоряла бы дочь. Удивление мое было так сильно, что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ыла и о себе, и об Ахоште. "Как ты  научилась  говорить,  о  кобыла?"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илась я к ней, и она поведала то, что вы уже знаете:  там,  в  Нарни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ут говорящие звери, и ее  украли  оттуда,  когда  она  была  жеребен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 ее о темных лесах и светлых реках, и кораблях, и замках были ст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ы, что я  воскликнула:  "Молю  тебя  богиней  Таш,  и  Азаротом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рдинах, владычицей мрака, отвези меня в эту дивную землю!" - "О, госпож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твечала мне кобыла моя Уинни, - в Нарнии ты обрела бы счастье,  ибо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одну девицу не выдают замуж насильно". Надежда  вернулась  ко  мне  и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дарила богов, что не успела себя убить. Мы решили  вернуться  домо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расть друг друга. Выполняя задуманное нами, я надела в доме  отца  лучш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 одежды и пела, и плясала, и притворялась  веселой,  а  через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й обратилась к Кидраш-тархану с такими словами: "О,  ус[203]  лада  м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й, могучий Кидраш, разреши мне удалиться в лес на три  дня  с  одной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х прислужниц, дабы принести тайные жертвы Зардинах,  владычице  мрак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ства, как и подобает девице, выходящей замуж, ибо я вскоре уйду от нее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м богам". И он отвечал мне: "Услада моих очей, да будет так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инув отца, я немедля отправилась к старейшему из его  рабов,  мудр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тнику, который был мне нянькой в раннем детстве и  любил  меня  боль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воздух или ясный солнечный свет. Я велела ему написать за меня  письм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рыдал и молил меня остаться дома, но потом смирился и сказал: "Слушаю,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пожа, и повинуюсь!". И я запечатала это письмо и спрятала его на гру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там было написано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дожди, мой маленький друг, - сказал Игого. - Ты портишь рассказ.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узнаем в свое время. Продолжай, тарх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том я кликнула рабыню и велела ей разбудить меня до зари, и угост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вином, и подмешала к нему сонного зелья. Когда весь дом уснул, я  над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чугу погибшего брата,  которая  хранилась  в  моих  покоях,  взяла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ньги, какие у меня были, и драгоценные камни,  и  еду.  Я  оседлала 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былу мою Уинни, и еще до второй стражи мы с нею ушли  -  не  в  лес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 отец, а на север и на восток, к Ташбаа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 знала, что трое суток, не меньше, отец не будет искать меня, обману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ми словами. На четвертый же день мы были в городе  Азым  Балдах,  от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дут дороги во все стороны нашего царства, и особо  знатные  тарханы  мог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ать письмо с гонцами Тисрока (да живет он  вечно).  Потому  я  пошла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ьнику этих  гонцов  и  сказала;  "О,  несущий  весть,  вот  письмо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хошты-тархана к Кидрашу, владетелю Калавара! Возьми эти пять полумесяцев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ли гонца". А начальник сказал мне: "Слушаюсь и повинуюс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этом письме было написано: "От Ахошты к Кидраш-тархану, привет и  ми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 имя великой Таш, непобедимой, непостижимой, знай, что на пути к  тебе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лостью судеб встретил  твою  дочь,  тархину  Аравиту,  которая  прин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ртвы великой Зардинах, как и подобает девице. Узнав, кто передо  мною,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поражен ее  красой  и  добродетелью.  Сердце  мое  воспылало  и  сол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лось бы мне черным, если бы я не заключил с ней немедля брачный сою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принес должные [204] жертвы, в тот же час женился, и  увез  прекрасную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й дом. Оба мы молим и просим тебя поспешить к нам, дабы порадовать нас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ком своим, и речью, и захватить с собой приданое моей жены, которое ну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незамедлительно, ибо я потратил немало  на  свадебный  пир.  Надеюс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оваю,  что  тебя,  моего  истинного  брата,  не  разгневает  поспешнос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званная лишь тем, что я полюбил твою дочь великой любовью. Да хранят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г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давши это письмо, я поспешила  покинуть  Азым  Балдах,  дабы  мино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баан к тому дню, когда отец мой прибудет туда  или  пришлет  гонцов.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пути за нами погнались львы и мы повстречались с в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было дальше с той девочкой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е высекли, конечно, за то, что она проспала, - ответила Аравита.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хорошо, она ведь наушничала мачех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-моему, плохо, - сказ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, о тебе не подумала,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еще одного я не понял, - продолжал он,  -  ты  не  взрослая,  т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ше меня, а то и моложе. Разве тебя можно выдать замуж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не отвечала, но Игого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ста, не срамись! У тархистанских вельмож так заведе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покраснел (хотя в темноте никто  не  заметил),  смутился  и  дол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л. Игого тем временем поведал Аравите их историю, и Шасте  по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 слишком часто  упоминал  всякие  падения  и  неудачи.  Видимо,  к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итал, что это забавно, хотя Аравита и не смеялась. Потом все легли 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тро все четверо продолжили свой путь, и Шаста думал, что вдвоем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. Теперь Игого беседовал не с ним,  а  с  Аравитой.  Благородный  ко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 жил в Тархистане, среди тарханов и тархин, и знал почти всех знаком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й неожиданной попутчицы. "Если ты был под Зулиндрехом,  ты  должен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ть Алимаша, моего родича", - говорила Аравита, а он отвечал:  "Ну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! Колесница - не то, что мы, кони, но все же он  храбрый  воин  и  доб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. После битвы, когда мы взяли Тебеф, он дал мне много сахару". А 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инал Игого: "Помню, у озера Мезраэль..." и Аравита вставляла:  "Ах,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ла моя подруга, Лазорилина.  Дол  Тысячи  Запахов...  Какие  сады,  ка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веты, ах и ах!" Конь никак не думал оттеснить своего маленького  приятел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тому иногда так ка[205] залось. Когда встречаются существа одного круг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выходит само со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инни сильно робела перед таким конем и говорила немного. А хозяйка е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подруга - ни разу не обратилась к Ша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, однако, им пришлось подумать о другом. Они подходили к Ташбаа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ленья стали больше, дороги - не так пустынны.  Теперь  они  ехали  ночь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м - где-нибудь прятались, и часто спорили о том,  что  же  им  делат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ице. Каждый предлагал свое и Аравита, быть может, обращалась  чуть-чу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тливей к Шасте; человек становится лучше, когда обсуждает важные вещ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не просто болт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гого  считал,  что  самое  главное  -  условиться  поточнее,  где 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тятся  по  ту  сторону  столицы,  если  их  почему-либо  разлучат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агал старое кладбище - там стояли усыпальницы древних  королей,  а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 начиналась пустыня. "Эти  усыпальницы  нельзя  не  заметить,  они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е ульи, - говорил конь. - И никто к ним  не  подойдет,  здесь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ятся привидений". Аравита испугалась немного, но Игого  ее  завери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- пустые тархистанские толки. Шаста  поспешил  сказать,  что  он  -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ец и никаких привидений не боится. Так это было  или  не  так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сразу же  откликнулась  (хотя  и  немного  обиделась)  и, 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общила, что не боится и она. Итак, решили встретиться  среди  усыпальни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минуют город и успокоились, но тут Уинни тихо заметила, что надо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мино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б этом, госпожа, мы потолкуем завтра, - сказал Игого. - Спать по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назавтра, уже перед самой столицей, они  столковаться  не  мог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предлагала переплыть ночью огибающую город реку, и вообще в Ташба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ходить. Игого возразил ей, что для Уинни река эта широка,  особенно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 всадником (умолчав, что она широка и для него), да и  вообще  на  не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м, и ночью много лодок и судов. Как не заметить, что плывут две  лоша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 проявить излишнего любопытств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сказал, что лучше переплыть реку в другом, более узком  месте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ого объяснил, что там, по обе стороны, дворцы и  сады,  а  в  садах  ноч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олет веселятся тарханы и  тархины.  Именно  в  этих  местах  кт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еменно узнает Аравиту, а может быть - и мальч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о нам как-нибудь переодеться. - сказал Шаста. [206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инни предложила идти прямо через город, от  ворот  до  ворот,  стар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аться  в  густой  толпе.  Людям,  сказала  она,  и  впрямь  хорошо 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одеться, чтобы походить на крестьян или на рабов, а  седла  и  красив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чугу завязать в тюки, которые они,  лошади,  понесут  на  спине.  Т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од подумает, что дети ведут вьючных лоша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знаешь ли! - фыркнула  Аравита.  -  Кого-кого,  а  этого  коня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стьянскую лошадь не приме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еюсь, - вставил Игого, чуть-чуть прижимая уш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мой план не очень хорош, - сказала Уинни, - но иначе  на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йти. Нас с Игого давно не чистили, мы хуже выглядим - ну, хотя  бы  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мы хорошенько выкатаемся в глине, и будем еле волочить ноги и  гля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землю, нас могут не заметить. Да,  подстригите  нам  хвосты  покороче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ровно, клоч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ая моя  госпожа,  -  сказал  Игого,  -  подумала  ли  ты,  как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ть в таком виде? Это же столиц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поделаешь!.. - сказала смиренная лошадь (она была еще и разумной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Главное - через столицу прой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шлось на все это согласиться. Шаста украл в  деревне  мешок-друго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евку  (Игого  назвал  это  "позаимствовал")  и   честно   купил   стар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шечью рубаху для Арави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рнулся он, торжествуя, когда уже смеркалось. Все ждали его в  роще,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ожья холма, радуясь, что холм этот -последний. С его  вершины  они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 увидеть Ташбаан. "Только бы город пройти..." - тихо сказал  Шаста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инни ответила: "Ах, правда, правд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чью они взобрались по тропке на холм и, выйдя из под деревьев, у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й город, сияющий тысячью огней. Шаста, видевший это  в  первый  раз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о испугался, но все  же  поужинал  и  поспал.  Лошади  разбудили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ем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везды еще сверкали, трава была влажной и очень холодной; далеко  вниз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а, над морем, едва занималась заря. Аравита отошла за дерево и 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шла в мешковатой одежде, с узелком в руке.  Узелок  этот  и  кольчугу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таган, и седла сложили в  мешки.  Лошади  уже  перепачкались,  как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; чтобы подрезать им хвосты,  пришлось  снова  вынуть  ятаган.  Хвос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резали долго и не очень ум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что это! - сказал Игого. -  Ох,  как  бы  я  лягался,  не  будь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ящим   конем!   Мне   казалось,   вы   подстрижете   хвосты,   а  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ыдергивает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ло почти темно, пальцы коченели от холода, но в конце [207]  концов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ом справились, поклажу нагрузили, взяли веревки (ими заменили уздечк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одья) и двинулись вниз. Занялся д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удем держаться вместе, сколько сможем, - напомнил Игого.  -  Если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разлучат, встретимся на старом кладбище. Тот, кто придет  туда  перв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ждать осталь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бы ни случилось, - сказал лошадям Шаста, - не говорите ни сл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4. КОРОЛЬ И КОРО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ерва Шаста видел внизу только море мглы, над которым вставали купол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пили; но когда рассвело и туман рассеялся, он увидел больше. Широкая  ре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имала двумя рукавами великую столицу,  одно  из  чудес  света.  По  кр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ова стояла стена, укрепленная башенками - их было так много, что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о перестал считать. Остров был, как круглый пирог- посередине  выше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ы его густо покрывали дома; наверху же гордо высились дворец Тисрок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ам  богини  Таш.  Между  домами  причудливо  вились  улочки,   обсаж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монными и апельсиновыми  деревьями,  на  крышах  зеленели  сады,  повсю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стрели и переливались арки, колоннады, шпили, минареты, балконы,  пло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ши. Когда серебряный купол засверкал на солнце, у Шасты сердце  заб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востор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ем! - не в первый раз сказал ему конь. Берега с  обеих  сторон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ты густыми, как лес, садами, а когда спустились ниже  и  Шаста  ощу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достный запах  фруктов  и  цветов,  стало  видно,  что  из-под  деревь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ывают белые домики. Еще через четверть часа путники шли  меж  беле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, из-за которых свешивались густые ветв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какая красота! - восхищался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 бы она осталась позади, - сказал Игого. - К Северу, в Нарни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послышался какой-то звук, сперва - тихий, потом -громче.  Наконе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заполнил все, он был красив, но так торжественен,  что  мог  и  немнож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уг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сигнал. - объяснил конь. - Сейчас откроют ворота. [208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у, госпожа моя Аравита, опусти плечи, ступай тяжелее. Забудь, что ты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на. Постарайся вообразить, что тобой всю жизнь помык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на то пошло, - ответила Аравита, - почему бы и  тебе  не  согну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о шею? Забудь, что ты - боевой ко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, - сказал Игого. - Мы приш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о и было. Река перед ними разделялась на два  рукава,  и  вода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реннем солнце ярко сверкала. Справа,  немного  подальше,  белели  парус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 впереди был  высокий  многоарочный  мост.  По  мосту  неспешно  бр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стьяне. Одни несли корзины на  голове,  другие  вели  осликов  и  мул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и наши как можно незаметней присоединились к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чем дело? - шепнул Шаста Аравите, очень уж она над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-то что! - почти прошипела она. - Что тебе Ташбаан! А меня 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ти в паланкине, впереди - солдаты, позади - слуги... И прямо во  дворе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Тисроку (да живет он вечно). Да, тебе чт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подумал, что все это очень глуп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мостом гордо высилась городская стена. Медные ворота были открыты;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 стороны,  опираясь  на  копья,  стояло  человек  пять  солдат.  Арави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ольно подумала: "Они бы мигом встали прямо,  если  бы  узнали,  кто 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ец!..", но друзья ее думали только о том, чтобы солдаты  не  обратили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внимания. К счастью, так и вышло, только один из них  схватил  морков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чьей-то корзины, бросил ее в Шасту, и крикнул, грубо хохоч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, парень! Худо тебе придется, если  хозяин  узнает,  что  ты  вози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лажу на его кон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испугался - он понял, что ни один  воин  или  вельможа  не  прим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ого за вьючную лошадь, - но все же смог ответи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сам так веле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учше бы ему промолчать - солдат тут же ударил его по уху,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у меня научишься говорить со свободными! - но больше  их  ник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. Шаста почти и не плакал, к битью он привы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стеной столица показалась ему не такой красивой. Улицы были  узки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язные, стены - сплошные, без окон, народу - гораздо больше, чем он дум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рестьяне шли на рынок,  но  были  тут  и  водоносы,  и  тор[209]  гов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стями, и носильщики, и нищие, и босоногие рабы,  и  бродячие  собак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ры. Если бы вы оказались там, вы бы прежде всего ощутили  запах  немы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ла, грязной шерсти, лука, чеснока, мусора и помо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делал вид, что ведет всех, но  вел  Игого,  указывая  носом, 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рнуть.  Они  поднимались  вверх,  сильно  петляя,  и  вышли  наконец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саженную деревьями улицу. Воздух тут был получше. С одной стороны  сто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а, а с другой, за зеленью, виднелись крыши на уступе пониже, и даже ре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внизу. Чем выше подымались наши  путники,  тем  становилось  чищ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ивей. Все чаще попадались статуи богов и героев (скорее величественн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красивые), пальмы и аркады бросали тень на раскаленные плиты  мост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арками ворот зеленели деревья, пестрели цветы, сверкали фонтаны, и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, что там совсем не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лпа, однако,  была  по-прежнему  густой.  Идти  приходилось  медлен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редко - останавливаться; то и  дело  раздавался  крик:  "Дорогу,  дорог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у тархану" - или: "... тархине" - или: "... пятнадцатому визирю" - 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... посланнику" - и все, кто шел по улице,  прижимались  к  стене,  а 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ами Шаста видел носилки, которые  несли  на  обнаженных  плечах  ш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-рабов. В Тархистане только один закон уличного  движения;  уступ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у тому, кто важнее, если не хочешь, чтобы  тебя  хлестнули  бичом  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ололи копь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очень красивой улице, почти у  вершины  (где  стоял  дворец  Тисрок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илась самая неприятная из этих встреч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у светлоликому королю, гостю Тисрока  (да  живет  он  вечно!)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ичал зычный голос. - Дорогу владыкам Нарни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посторонился и потянул за собой  Игого;  но  ни  один  конь,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ящий, не любит пятиться задом. Тут их толкнула  женщина  с  корзинк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оваривая: "Лезут, сами не знают...", кто-то выскочил сбоку -  и  бед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, неведомо как, выпустил  поводья.  Толпа  тем  временем  стала 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отной, что отодвинуться  дальше  к  стене  он  не  мог;  и  волей-невол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ся в первом ря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, что он увидел, ему понравилось. Такого он  здесь  еще  не  встреч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ец был один - тот, что кричал: "Дорогу!.." Носилок  не  было,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ли пешком, человек шесть, и Шаста  очень  удивился.  Во-первых,  они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лые, белокожие, как он, а двое из них - и  белокурые.  Одеты  они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 не так, как одеваются в Тархистане - без шаровар и без [210]  халат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чем-то вроде рубах до колена (одна - зеленая, как лес,  две  ярко-желт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 голубые). Вместо тюрбанов - не у всех, у некоторых, были  стальные  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ебряные шапочки, усыпанные драгоценными камнями, а у одного -  еще  и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лышками. Мечи у них были длинные, прямые, а не изогнутые, как ятаган.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ое - в них самих он не заметил  и  следа  присущей  здешним  вельмож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жности. Они улыбались, смеялись, один - насвистывал и сразу  было  вид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и рады подружиться с любым, кто с ними хорош, и  просто  не  замеча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, кто с ними неприветлив. Глядя на них, Шаста подумал, что  в  жизн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 таких приятных лю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насладиться зрелищем он не  успел,  ибо  тот,  кто  шел  впере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кл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он, смотри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схватил его за плеч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не стыдно, ваше высочество! -  продолжал  он.  -  Королева  Сьюз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выплакала. Где  же  это  видано,  пропасть  на  всю  ночь?!  Куда 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евались? - Шаста спрятался бы под брюхом у коня, или в толпе, но не  мо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ветлые люди окружили его, а один держ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он хотел сказать, что он -  бедный  сын  рыбака,  и  непонят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ьможа ошибся, но тогда пришлось бы объяснить, где он взял  коня,  и 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ая Аравита. Он оглянулся, чтобы Игого помог ему,  но  тот  не  собир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овещать толпу о своем особом  даре.  Что  до  Аравиты,  на  нее  Шаст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нуть не смел, чтобы ее не  выдать.  Да  и  времени  не  было  -  гла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кожих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удь любезен, Перидан, возьми его высочество  за  руку,  я  возьму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ую. Ну, идем. Обрадуем поскорей сестру нашу короле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человек этот (наверное, король, потому что все говорили ему  "ва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чество") принялся расспрашивать Шасту, где  он  был,  как  выбрался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у, куда дел одежду, не стыдно ли ему, и так далее. Правда, он сказал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стыдно", а "совестно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молчал, ибо не мог придумать, что бы такое ответить - и не попа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бе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лчишь? - сказал король. -  Знаешь,  принц,  тебе  это  не  пристал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бежать может всякий мальчик. Но наследник Орландии не станет трусить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ский раб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Шаста совсем расстроился, ибо молодой король понравился  ему 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взрослых, которых он видел, и он за[211] хотел тоже ему понрав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ржа за обе руки, незнакомцы провели его узкой улочкой,  спустились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хим ступенькам, и поднялись по красивой лестнице  к  широким  воротам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еной стене, по обе стороны которых росли кипарисы. За воротами и даль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 аркой,  оказался  двор  или,  скорее,  сад.  В  самой  середине  жур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зрачный  фонтан.  Вокруг  него,  на  мягкой  траве,  росли  апельсино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; белые стены были увиты роз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ыль  и  грохот  исчезли.  Белокожие  люди  вошли  в   какую-то   двер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ец - остался. Миновав коридор, где мраморный пол  приятно  холод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и, они прошли несколько ступенек -  и  Шасту  ослепила  светлая  больш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а, окнами на север, так что солнце здесь не пекло. По  стенам  сто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ие диваны, на них лежали расшитые подушки, народу было много,  и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го. Но Шаста не успел толком об этом подумать,  ибо  самая  краси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ушка, какую он только видел, кинулась к ним и стала его цело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Корин, Корин! - плача восклицала она. - Как ты мог!? Что я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королю Луму? Мы же с тобой такие друзья! Орландия с Нарнией -  всегда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е, а тут они бы поссорились... Как ты мог? Как тебе не совест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Меня принимают за принца какой-то Орландии, - думал  Шаста.  -  А  о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о быть, из Нарнии. Где же этот Корин, хотел бы я знать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мысли эти не подсказали ему, как ответ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ты был?  -  спрашивала  прекрасная  девушка,  обнимая  его;  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тил, наконец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я н-не знаю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видишь, Сьюзен, - сказал король. - Ничего не говорит, даже солг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хоч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и величества! Королева Сьюзен! Король Эдмунд! -послышался голос 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увшись, Шаста чуть не подпрыгнул  от  удивленья.  Говоривший  (из  т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ых людей, которых он заметил, войдя в комнату) был не выше его, и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са вверх вполне походил на человека, а ноги у него  были  лохматые  и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ытцами, сзади же торчал хвост. Кожа  у  него  была  красноватая,  волос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лись, а из них торчали маленькие рожки. То был фавн - Шаста в жизни их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, но мы с вами знаем из повести о Льве  и  Колдунье,  кто  они  так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юсь, вам приятно узнать, что фавн был тот самый, которого Люси,  сест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ы Сьюзен, встретила в Нарнии, как  только  туда  попала.  Теперь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рел, ибо Питер, Сьюзен, Эдмунд и [212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уже несколько лет правили Нарни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его высочества, - продолжал фавн, - легкий солнечный удар. Взглян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! Он ничего не помнит. Он даже не понимает, где он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гда все перестали расспрашивать Шасту и  ругать  его,  и  положили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ий диван, и дали ему ледяного шербета в золотой чаше и сказали, чтоб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олновался. Такого с ним в жизни не бывало, он даже не думал,  что 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е мягкие ложа и такие вкусные напитки. Конечно, он беспокоился,  что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зьями, и прикидывал, как бы сбежать, и гадал, что с этим Корином, н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 заботы как-то меркли. Думая о  том,  что  вскоре  его  и  покормят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матривал занятнейшие существа, которых тут было нема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фавном стояли два гнома (их он тоже никогда не видел) и очень 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н. Прочие были люди, взрослые, но  молодые,  с  приветливыми  лицам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елыми, добрыми голосами. Шаста стал прислушиваться к их разгово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Сьюзен, - говорил король той девушке, которая целовала Шасту. -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рчим тут три недели с лишним. Что же ты решила? Хочешь ты выйти за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лицего царевич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покачала гол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дорогой брат, - сказала она. - Ни за какие сокровища Ташбаана. (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 подумал: "Ах, вон что! Они король и королева, но не  муж  и  жена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ат и сестра".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знаюсь, - сказал король, - я меньше любил бы тебя, скажи ты  ина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 гостил в Кэр-Паравеле, я удивлялся, что ты в нем наш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 меня, Эдмунд, - сказала королева, - я такая глупая! Но вспом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, у нас, он был иной. Какие он давал пиры, как дрался на  турнирах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езно и милостиво говорил целую неделю! А здесь, у  себя,  он  соверш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ар-ро, как мир-р! - прокаркал ворон. - Недаром говорится: "В берлог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бываешь - медведя не узнаеш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менно, - сказал один из гномов. - И  еще:  "Вместе  не  поживе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друга не поймеш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 король, - теперь мы увидели его  дома,  а  не  в  гост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, у себя, он гордый, жестокий, распутный бездель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ом тебя прошу, - сказала королева, - уедем сегодн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так все просто, сестра, - отвечал король. - Сейчас я открою, о 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 последние дни. Перидан, будь добр, за[213] твори дверь,  да  погля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 ли кого за дверью. Так. Теперь мы поговорим о важных и тайных дел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стали серьезны, а королева Сьюзен подбежала к бра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дмунд! - воскликнула она. - Что  случилось?  У  тебя  такие  страш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5. ПРИНЦ КОР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ая сестра и королева, - сказал король Эдмунд, -пришло тебе  врем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казать свою отвагу. Не стану скрывать, нам грозит большая опасн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? - спросила корол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юсь, - отвечал король, - что мы не уедем отсюда.  Пока  царевич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ялся, мы были почетными гостями. С той минуты,  как  ты  ему  откаже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янусь Гривой Аслана, мы -пленн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ин из гномов тихо свист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р-р-редупреждал ваши величества,  -  сказал  ворон.  -Войти  лег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йти трудно, как сказал омар, когда его вар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идел царевича утром, - продолжал король.  -  Как  ни  жаль,  он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ык, чтобы ему перечили. Он требовал  от  меня  -  то  есть  от  тебя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ончательного ответа. Я шутил, как мог, над женскими капризами, но все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 понять, что надежды у  него  мало.  Он  страшно  рассердился.  Он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рожал мне, конечно, в их слащавой мане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 фавн, - когда я ужинал с  великим  визирем,  было  то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е. Он меня спросил, нравится ли мне Ташбаан. Конечно, я не мог сказ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не тут каждый камень противен, а лгать не умею  -  и  я  ответи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ом, в жару, сердце мое томится по прохладным лесам и мокрым  травам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иятно улыбнулся и сказал: "Никто тебя не держит,  козлиное  копытце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зжай, пляши в своих лесах, а нам оставь жену для царевича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думаешь, он сделает меня своей женой насильно? -воскликну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Женой... - отвечал король. - Спасибо, если не рабой. ... - Как  же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? Разве царь Тисрок это потерп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ошел же он с ума! - сказал Перидан. - Он знает, что [214] в Нар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ь добрые коп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кажется, - сказал Эдмунд, - что  Тисрок  очень  мало  боится  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а у нас небольшая. Владетелям империй не нравятся маленькие  страны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границ. Они хотят победить, поглотить их. Не затем ли он  послал  к 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евича, чтобы затеять ссору? Он рад бы  прибрать  к  рукам  и  Нарнию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рланд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кай попробует! - вскричал гном. - Между ним и нами  лежит  пустын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кажешь, воро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 ее, - сказал ворон. - Я облетел ее вдоль и поперек,  когда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од. (Не сомневайтесь, что Шаста навострил уши). Если Тисрок пойдет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ой оазис, он Орландии не достигнет - людям его и коням не  хватит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ы. Но есть и другая доро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стал слушать еще вниматель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дет она от древних усыпальниц, - продолжал ворон, -на  северо-запа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тому, кто по ней движется, все время видна двойная вершина горы. Дово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о,  через  сутки,  начнется  каменистое  ущелье,  очень  узкое,   поч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заметное со стороны. Кажется, что в нем нет ни травы, ни воды, ничего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спуститься туда, увидишь, что по нему течет речка. Держась  ее, 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аться до самой Орланд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ют ли тархистанцы об этой дороге? - спросила корол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зья мои, - воскликнул король, - к чему эти речи? Дело не в том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едит, если Тархистан нападет на нас. Дело в том, как выбраться из 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клятого города. Даже если брат  мой  Питер,  Верховный  Король,  одоле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срока десять раз, мы уже будем давно мертвецами, а сестра моя королева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ой или рабой царевич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нас есть оружие, - сказал гном. - Мы можем защитить этот зам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сомневаюсь, - сказал король, - что каждый из нас  дорого  продас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ю жизнь. Королеву они получат только через наши трупы.  Но  мы  тут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ши в мышелов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дар-р-ром гово-р-рится, - прокаркал ворон, - "В доме  остаться  -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ю расстаться". И еще: "В доме запрут - дом подожгут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все это из-за меня!  -  заплакала  Сьюзен.  -  Не  надо  мне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идать Кэр-Паравел! Как было хорошо! Кроты уже почти кончили перекапы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... а я... а я... - и она закрыла лицо руками. [215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ужайся, Сью, мужайся - начал король  Эдмунд,  но  вдруг  увиде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, сжав руками голову, раскачивается, как от бо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нутку, минутку... - говорил он. -  Я  думаю,  я  сейчас  придумаю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ждите, сейчас, сейчас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подождали и, наконец, фавн с облегчением  вздохнул,  а  потом  вы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б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рудно одно, - сказал он, - добраться до корабля  так,  чтобы  нас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тили и не схват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 гном. - "Рад бы нищий скакать, да коня нету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той, постой, - сказал фавн. - Нужно одно:  пойти  под  каким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огом на корабль, оставить там матрос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ты прав... - сказал король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еличество, - продолжал фавн, - не пригласите ли вы  царевича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р? Устроим мы этот пир на нашем корабле завтра вечером. Ради пользы  д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екните, что ее величество может дать там ответ, не  нанося  урона 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сти. Царевич подумает, что она готова уступ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-рекрасный совет! - сказал вор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будут думать, - взволнованно говорил фавн, - что  мы  готовимся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ру. Кого-нибудь пошлем  на  базар,  купить  сластей,  вина  и  фрукт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ласим шутов и колдунов, и плясуний, и флейтист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, так, - сказал король, потирая р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огда стемнеет, - сказал фавн, - мы уже будем на борт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тавим паруса, возьмем весла! - воскликнул коро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ыйдем в море! - закончил фавн и пустился в пля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Север! - вскричал г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Нарнию! - крикнули все. - Ур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ой фавн, - сказала королева, - ты меня спас! - и, схватив его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и, закружилась по комнате. - Ты спас нас всех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Царевич пустится в погоню, - сказал вельможа,  чьего  имени  Шаст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, - сказал король. - У  него  нет  хороших  кораблей  и  быстр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лер. Царь Тисрок держит их для себя. Пускай гонятся! Мы потопим их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вообще нас догон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вещайся мы неделю, - сказал ворон, -  лучше  не  придумаешь.  Одна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аром говорится: "Сперва - гнездо, потом - яйцо". Прежде,  чем  приня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дело, подкрепим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гда все встали и открыли  двери  и  пропустили  в  них  [216]  перв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у и короля. Шаста замешкался, но фавн сказал ем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дохните, ваше высочество, я принесу вам поесть. Лежите, пока  м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ем перебираться на кораб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опустил голову на мягкие подушки и остался в комнате о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Какой ужас!.." - думал он. Ему и в  голову  не  приходило  сказать  вс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у и попросить о помощи. Вырос он  среди  жестоких  черствых  людей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ык ничего не говорить взрослым, чтобы хуже не было.  Может  быть, 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не обидит говорящих коней, они из Нарнии, но Аравита -  здешняя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аст ее в рабство или вернет отцу. "А я... - думал он, - а я не  посме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 им, что я не принц Корин. Я слышал их тайны. Если они узнают, что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из них, они меня живым не отпустят. Они побоятся, что я  их  выдам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убьют. А если Корин придет? Тогда уж наверное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те, Шаста не знал, как ведут себя свободные, благородные лю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Что же мне делать, что делать? А, вон идет этот козел!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Фавн, слегка приплясывая, внес в комнату огромный поднос и поставил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толик у див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милый принц, - сказал он и сел на ковер, скрестив ноги, - ешь,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ий твой обед в Ташба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ед был хорош. Не знаю, понравился бы он вам, но Шасте  понравился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адно съел  и  омаров,  и  овощи,  и  бекаса,  фаршированного  трюфелям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далем, и сложное блюдо из риса, изюма, орехов  и  цыплячьих  печенок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ню, и ягоды, и какие-то дивные ледяные сласти, вроде  нашего  мороже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пил он и вина, которое зовется белым, хотя оно светло-желт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Фавн тем временем развлекал его беседой. Думая, что принц  нездоров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тался обрадовать его и говорил о том, как они вернутся домой, и о  доб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 Луме, и о небольшом замке на склоне го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абывай, - сказал он, - что ко дню рожденья тебе обещали кольчуг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я, а года через два сам король Питер посвятит тебя в рыцари. Пока что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то будем ездить к вам, вы - к нам, через горы. Ты помнишь, конечно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щал приехать ко мне на Летний Праздник, там будут костры и ночные пля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дриадами, а может - кто знает? - нас посетит сам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Шаста съел все подчистую, фавн сказал: [217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 поспи. Не бойся, я за тобой зайду, когда  будем  перебир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корабль. А потом - домой, на Север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е так понравился и обед,  и  рассказы  фавна,  что  он  уже  не  мо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мышлять о неприятном. Он надеялся, что принц Корин не придет,  опозда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его самого увезут на Север. Боюсь, он не подумал, что станется с принц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тот будет один в  Ташбаане.  Об  Аравите  и  о  лошадях  он  чуть-чу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ился, но сказал себе: "Что поделаешь? И вообще,  Аравите  самой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, очень я ей нужен", - ощущая при этом, что  куда  приятней  плыть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ю, чем одолевать пусты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умав так, он заснул, как заснули бы и вы,  если  бы  встали  затем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 шли, а потом, лежа на мягком диване, столько съ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будил его громкий звон. Испуганно привстав, он увидел, что и тен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сместились, а на полу лежат осколки драгоценной вазы. Но главное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это: в подоконник  вцепились  чьи-то  руки.  Они  сжимались  все  крепч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костяшки пальцев становились все белее), потом появились голова  и  плеч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секунду какой-то мальчик перемахнул через подоконник  и  сел,  свеси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з одну но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никогда не гляделся в зеркало, а если бы и гляделся, не понял  б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езнакомец очень похож на него, ибо тот был сейчас ни на кого не похож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глазом у него красовался огромный синяк,  под  носом  запеклась  кров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го зуба не было, одежда, некогда очень красивая, висела лохмоть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кто такой? - шепотом спросил маль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принц Корин? - в свою очередь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ответил мальчик. - А ты к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то, наверное, - сказал Шаста. - Король Эдмунд увидел меня на  ули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думал, что это ты. Можно отсюда выбра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но, если ты хорошо лазаешь, - сказал Корин. - Куда ты  спешишь?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похожи, давай еще кого-нибудь разыграе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нет, - заторопился Шаста. - Мне  нельзя  оставаться.  Вдруг  фав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ет, увидит нас вместе? Мне пришлось притвориться, что я -  это  ты. 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годня отплываете. А где ты был все врем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дин мальчишка сказал гадость про королеву Сьюзен, -ответил принц.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побил. Он заорал  и  побежал  за  братом.  Тогда  я  побил  брата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нались за мной и меня поймали [218] такие люди,  с  копьями,  называю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жа. Я подрался и с ними. Тут стало темнеть. Они меня куда-то увели.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е я предложил им выпить  вина.  Они  напились  и  заснули,  а  я  тих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брался и пошел дальше, и встретил первого мальчишку. Ну, мы подрались.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опять побил. Потом я влез по водосточной трубе на крышу  и  ждал,  по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ветет. А потом искал дорогу. Попить нет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я все выпил, - сказал Шаста. - Покажи мне, как ты сюда влез.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корей уходить. А сам ложись на диван. Ах ты, они  не  поверят,  что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... то есть ты... У тебя такой синяк... Придется тебе сказать прав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же иначе? - сердито спросил принц. - А все-таки, кто ты так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когда объяснять, - быстро зашептал Шаста. - Наверное,  я  родилс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. Но вырос я здесь и теперь бегу домой, через  пустыню,  с  говорящ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м. Ну, как мне лез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так, - показал Корин. - Смотри, тут плоская крыша. Иди очень тих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цыпочках, а то услышит кто-нибудь! Сверни  налево,  потом  залезь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еешь лазать, на стену, пройди по ней до угла и спрыгни на кучу мусо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асибо, - сказал Шаста с подоконника.  Мальчики  посмотрели  друг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а и обоим показалось, что теперь они Друз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 свиданья, - сказал Корин. - Доброго тебе пу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 свиданья, - сказал Шаста. - И храбрый же т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мне до тебя! - сказал принц. -  Ну,  прыгай!  Да,  доберешься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рландии, скажи моему отцу, королю Луму, что ты мой  друг!  Скорее,  к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де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6. ШАСТА СРЕДИ УСЫПАЛЬНИ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неслышно пробежал по крыше, такой горячей, что он  чуть  не  обже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и, взлетел вверх по стене, добрался до угла и  мягко  спрыгнул  на  ку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сора в узкой,  грязной  улочке.  Прежде,  чем  спрыгнуть,  он  оглядел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видимому, он был на самом верху горы, на которой стоит  Ташбаан.  Вок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уходило вниз, плоские крыши спускались уступами до  городской  стен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жевых башен. За ними, с Севера, текла река, за ней цвели сады, а уж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 лежало странное, го[219] лое, желтоватое  пространство,  уходившее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изонт, словно неподвижное море. Где-то в  небе,  совсем  далеко,  син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е-то глыбы с белым верхом. "Пустыня и горы", - подум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рыгнув со стены, он поспешил вниз по узкой улочке, и вышел на широк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был народ, но никто не обращал внимания на босоногого оборвыша,  Одна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се-таки боялся,  пока  перед  ним  из-за  какого-то  угла  не  возник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одские ворота. Вышел он в густой толпе. По мосту она двигалась медлен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чередь. Здесь, над водой, было приятно вздохнуть после жары и  запах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ба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мостом толпа стала таять, народ расходился, кто налево, кто  направ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 же пошел прямо вперед, между какими-то садами. Дойдя до  того  мест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трава  сменялась  песком,  он  уже  был  совсем  один,  и  в  удивле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ся, словно увидел не край пустыни, а край света.  Трава  конч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; дальше, прямо в бесконечность, уходило что-то вроде морского берег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пожестче, ибо здесь песок не смачивала вода. Впереди, как  будто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дальше, маячили горы. Минут через пять он увидел слева  высокие  кам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оде ульев, но поуже. Шаста знал от  коня,  что  это  и  есть  усыпальни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евних царей. За ними садилось солнце, и они мрачно темнели на  сверкающ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о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вернув на запад, Шаста направился к ним. Солнце слепило его, но все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ясно видел, что ни лошадей, ни девочки на кладбище нет.  "Наверное,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последней усыпальницей, - подумал он. - Чтобы отсюда не заметил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сыпальниц было штук двенадцать, стояли они как попало. В каждой  черн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енький вход. Шаста обошел кругом каждую из них, и никого не нашел.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рисел на песок, солнце уже с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у же минуту раздался очень страшный звук. Шаста чуть не закричал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нил - это трубы оповещают Ташбаан, что ворота закрылись. "Не  дури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 он. - Не трусь, ты слышал этот звук утром", - но прекрасно поним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дно дело - слышать такие звуки  при  свете,  среди  друзей,  и 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е - одному и в темноте, "Теперь, - думал он, - они не придут до  ут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там заперты. Нет, Аравита увела их раньше, без меня.  С  нее  станетс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это я? Игого никогда на это не согласится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 Аравите он был несправедлив. Она  бывала  и  черствой,  и  гордой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ости не изменяла, и ни за что не бросила бы спутника,  нравится  он 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нет. [220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бы то ни было, ночевать ему предстояло тут, а  место  это  с  кажд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ой привлекало его  все  меньше.  Большие,  молчаливые  глыбы  все-та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гали его. Шаста изо всех сил старался не  думать  о  привидениях,  и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о успокоился, когда что-то коснулось его ног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Помоги-и-те!" - закричал он неведомо кому, окаменев от  страха.  Беж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е смел; все-таки, совсем уж плохо, когда бежишь среди  могил,  не  сме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нуть, кто за тобой гонится. Потом, собрав все свое мужество, он сдел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е разумное, что мог - обернулся; и увидел ко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т, очень темный в темноте, был велик и важен - гораздо важнее и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  его  собратьев,  которых  Шасте  доводилось   встречать.   Глаза 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инственно сверкали и казалось, что он много знает - но не скаж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ис-кис-кис, - неуверенно сказал Шаста. - Ты говорить не уме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т сурово поглядел на него и медленно пошел куда-то, а Шаста, 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ел за ним. Через некоторое время они  миновали  усыпальницы.  Тогда  к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елся на песок, обернув хвост вокруг передних лап. Глядел он  на  Север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да, где лежала Нарния - и был так  неподвижен,  что  Шаста  спокойно  ле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ой к нему, лицом к могилам, словно чувствовал, что кот охраняет его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агов. Когда тебе страшно, самое лучшее - повернуться лицом к опасност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овать что-то теплое и надежное за спиной. Песок показался бы  ва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удобным, но Шаста и прежде спал на земле, и скоро  заснул,  думая  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, где же сейчас Игого, Уинни и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будил его странный и страшный звук. "Наверное, мне все приснилось"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 он. И тут же ощутил, что кота за спиной нету, и очень огорчился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жал тихо, не решаясь даже открыть глаза, как  лежим  иногда  мы  с  в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ыв простыней голову. Звук раздался снова - пронзительный вой или вопль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глаза у Шасты открылись сами, и он присел на пес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уна ярко светила; усыпальницы стали как будто больше,  но  казались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ыми, а серыми. Они очень  уж  походили  на  огромных  людей,  закрыв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у и лицо серым покрывалом. Что и говорить, это не радует. Однако  зву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л не от них, а сзади, из пустыни. Сам того не желая,  Шаста  обернулс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мотрел на пусты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Хоть бы не львы!.." - подумал он. Звук и впрямь не походил  на  рыч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, но Шаста этого не знал.  Выли  шакалы  [221]  (это  тоже  не  сли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ятно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Их много, - подумал Шаста, сам не зная о ком. - Они все  ближе..."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ется, будь он поумнее, он вернулся бы к  реке,  там  были  дома,  но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ялся пройти мимо  усыпальниц.  Кто  его  знает,  что  вылезет  из  чер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рстий? Глупо это или не глупо, Шаста предпочел диких зверей.  Но  кр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лижались - и он изменил мнени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уже собирался бежать, когда увидел на фоне луны огромного звер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верь этот шел медленно и степенно, как бы  не  замечая  его.  Потом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ся, издал низкий,  оглушительный  рев,  эхом  отдавшийся  в  ка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ыпальниц. Прежние вопли стихли, зашуршал песок, словно какие-то  сущест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сились врассыпную. Тогда огромный зверь обернулся к Ша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Это лев, - подумал тот. - Ну, все. Очень будет больно  или  нет?..  О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корей бы!.. А что бывает потом, когда умрешь?  Ой-ой-ой-ой!!!"  -  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ыл глаза, сжал зу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случилось, и когда он решился их открыть, что-то теплое леж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его ног. "Да он  не  такой  большой!  -  в  удивлении  подумал  Шаста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оловину меньше, чем мне показалось. Нет, вчетверо... Ой, это кот! Знач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 мне приснился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йствительно, у него в ногах лежал большой кот, глядя на него  зеле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игающими глазами. Таких огромных котов он не вид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хорошо, что это ты! - сказал ему Шаста. - Мне снился страшный с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И, прижавшись к коту, он почувствовал, как  и  прежде,  его  животворящ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огда не буду обижать кошек, - подумал или даже сказал он, - знае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один раз бросил камнем в  старую  голодную  кошку.  Эй,  что  это  ты?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крикнул он, потому что кот именно в этот миг его царапнул. - Ну,  ну!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, понимаешь? - и он ус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тро, когда он проснулся, кота не было, солнце ярко светило, песок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грелся. Шаста приподнялся  и  протер  глаза.  Ему  очень  хотелось  п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ыня сверкала белизной. Из города доносился смутный шум, но  здесь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тихо. Когда он посмотрел немного влево, к  западу,  чтобы  солнц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пило, он увидел горы вдали, такие четкие, что казалось, будто они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зко. Одна из них была как бы двойная, и он подумал: "Вот,  туда  и 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дти", - и провел ногой по песку ровную полосу, чтобы  не  терять  време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все при[222] дут. Потом он решил чего-нибудь поесть  и  направился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сыпальницы были совсем не страшные, он даже удивился, что они  его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гали. Народ здесь был, ворота открылись давно, толпа уже вошла в город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ось нетрудно, как сказал  бы  Игого,  что-нибудь  позаимствовать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лез через стену, и взял в саду три апельсина, две-три смоквы и  грана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  подошел  к  реке,  у  самого  моста,  и  напился.  Вода  ему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лась, что он еще и выкупался -  ведь  он  всегда  жил  на  берегу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учился плавать тогда же, когда научился ход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 лег на траву и стал смотреть  на  Ташбаан,  гордый,  большо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ый. Вспомнил он и о том, как опасно там было, и вдруг  понял, 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 он купался, Аравита и лошади, наверное, добрались до кладбища  ("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ли меня, и ушли" - подумал он). Быстро одевшись, он побежал  обратно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запыхался и вспотел, что мог бы и не куп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ты один чего-нибудь ждешь, день кажется очень долгим. Конечно,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о чем подумать, но думать одному довольно скучно. Думал он  о  Нарни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больше - о Корине, о том, что случилось, когда нарнийцы узнали о 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шибке. Ему было  очень  неприятно,  что  такие  хорошие  люди  сочтут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ате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лнце медленно ползло вверх по небу, потом - медленно опускалось,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шел, не случалось ничего, и ему стало совсем уж не по  себе.  Теперь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, что они решили здесь встретиться и ждать друг друга, но не  сказа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долго. Не до  старости  же!  Скоро  стемнеет,  опять  начнется  ноч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ятки планов сменялись в его мозгу, пока он не выбрал  самый  худший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л потерпеть до темноты, вернуться к реке, украсть столько дынь, 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жет, и пойти к той горе о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сли бы он прочитал столько, сколько ты, о путешествиях  через  пустын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бы понял, что это очень глупо. Но он еще не читал кни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жде,  чем  солнце  село,  что-то  все-таки  случилось.   Когда   т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ыпальниц стали совсем длинными, а Шаста давно съел  все,  что  припас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нь, сердце у него подпрыгнуло: он увидел двух лошадей. То  были  Уинн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ого, прекрасные и гордые, как прежде, под  дорогими  седлами,  а  вел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 в кольчуге, похожий на слугу из знатного дома. "Аравиту поймали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ужасе решил Шаста. - Она все выдала, его  послали  за  мной,  они  хотя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я кинулся к Игого и заговорил! А [223] если не кинусь - тогда я то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ся один... Что же мне делать?" - и он юркнул за  усыпальницу,  и  ст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время выглядывать оттуда, гадая, что опасней, что - безопас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7. АРАВИТА В ТАШБА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вот что случилось на самом деле:  когда  Аравита  увидела,  что  Шас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-то тащат, и осталась одна  с  лошадьми,  которые  (очень  разумно)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и ни слова, она ни на  миг  не  растерялась.  Сердце  у  нее  си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лось, но она ничем этого не выказала. Как только белокожие господа про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мо, она попыталась двинуться дальше. Однако снова раздался крик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Дорогу! Дорогу тархине!" - и появились четыре вооруженных  раба,  а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 - четыре носильщика, на плечах у которых  едва  покачивался  роскош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анкин. За ним, в облаке ароматов, следовали рабыни, гонцы,  пажи  и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е-то слуги. И тут Аравита совершила первую свою ошиб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прекрасно знала ту, что  лениво  покоилась  на  носилках.  Это 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зорилина,  недавно  вышедшая  замуж  за  одного  из   самых   богатых 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ущественных тарханов. Девочки часто встречались в гостях, а это почти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самое, что учиться в одной школе. Ну, как тут было не посмотреть,  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а старая подруга, когда  она  вышла  замуж  и  обрела  большую  влас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посмотрела, и подруга посмотрела на 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равита! - закричала она. - Что ты здесь делаешь? А твой отец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пустив  лошадей,  беглянка  ловко  вскочила  в   паланкин   и   быст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епт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! Спрячь меня. Скажи своим людям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ты мне скажи... - громко перебила ее Лазорилина,  очень  любивш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лекать вним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е! - прошипела Аравита. - Это очень важно!.. Прикажи своим людя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вели за нами вон тех лошадей, и задерни полог. Ах, поскоре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хорошо, - томно отвечала тархина. - Эй, вы, возьмите  лошад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зачем задергивать занавески в такую жару, не понимаю?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Аравита уже задернула их сама, и  обе  тархины  оказались  как  бы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шной, сладко благоухающей палатке. [224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рячусь, - сказала Аравита. - Отец не знает, что я здесь. Я сбеж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ужас... - протянула Лазорилина. - Расскажи мне  все  поскорей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х, ты сидишь на моем покрывале!  Слезь,  пожалуйста.  Вот  так.  Оно 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тся? Представляешь, я ег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том, потом, - перебила ее Аравита. - Где отец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не знаешь? - сказала жена  вельможи.  -  Здесь,  конечно.  При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чера и повсюду тебя ищет.  Если  бы  он  сейчас  нас  увидел...  -  и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ихикала. Она вообще любила хихик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тут нет смешного, - сказала Аравита. - Где ты спрячешь мен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моем дворце, конечно, - отвечала ее подруга. - Муж уехал, никто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видит. Ах, как жаль, кстати, что никто не  видит  сейчас  моего  нов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вала! Нравится оно теб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от  еще  что,  -  продолжала  Аравита.  -  С  этими  лошадьми 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щаться особенно. Они говорящие. Из Нарнии, понима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может быть... - протянула Лазорилина. - Как интересно... Кстати,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 эту дикарку, королеву? Не понимаю, что  в  ней  находят!..  Говоря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 от нее без ума. Вот мужчины у них - красавцы.  Какие  теперь  бал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е пиры, охоты!.. Позавчера пировали у реки, и на мне был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а Аравита, - твои люди не пустят слух, что у  тебя  гост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ая-то нищая в отрепьях? Дойдет до отц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не беспокойся ты по пустякам! - отвечала  Лазорилина,  -  мы 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нем. Ну, во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сильщики  остановились  и  опустили  паланкин  на   землю.   Раздвину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навески, Аравита увидела, что она - в красивом саду, примерно  таком  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тот, в который попал Шаста по другую  сторону  реки.  Лазорилина  пош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в дом, но беглянка шепотом напомнила ей, что надо предупредить слу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прости, совсем забыла! - сказала хозяйка. - Эй, вы! Сегодня 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уда не выйдет. Узнаю, что пошли сплетни, сожгу живьем, засеку  досмер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потом посажу на хлеб и во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отя Лазорилина сказала, что очень хочет услышать историю  Аравиты,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время говорила сама. Она настояла на том, чтобы Аравита  выкупалась  (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е купаются долго и  очень  роскошно),  потом  одела  ее  в  лучш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жды. Выбирала она их так долго, что Аравита чуть с ума не сошла. 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вспомнила, что Лазорилина всегда любила наряды [225]  и  сплетни; 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предпочитала собак, лошадей и охоту. Нетрудно догадаться, что каждой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другая казалась глупой. Наконец, они поели (главным образом  -  взбит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вок и желе, и фруктов, и мороженого), расположились в  красивой  комна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которая понравилась бы гостье еще больше,  если  бы  ручная  обезьянк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зила все время по колоннам) и Лазорилина спросила, почему же  ее  подруг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ежала из дому. Когда Аравита кончила свой рассказ, она вскрич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непременно выходи за Ахошту-тархана! У нас тут  от  него  все 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а. Мой муж говорит, что он будет великим человеком. Теперь, когда  ста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шарта умер, он стал великим визирем, ты зна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ю, и знать не хочу, - отвеч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ты подумай! Три дворца, один - тот,  красивый,  у  озера  Илк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ы жемчуга... Купается в ослином молоке... Да, и  ты  меня  будешь  ча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нужны мне его дворцы и жемчуг,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всегда была чудачкой, - сказала Лазорилина. - Не  пойму,  что 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ж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помочь она согласилась, ибо это само  по  себе  занятно.  Молод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ны решили, что слуга из богатого дома с двумя породистыми лошадьм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зовет никаких подозрений. Выйти из города  Аравите  было  много  трудне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то и никогда не выносил за ворота закрытых паланки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Лазорилина захлопала в ладоши и воскл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я придумала! Мы пройдем к реке садом Тисрока (да живет он  вечно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есть дверца. Только вот придворные...  Знаешь,  тебе  повезло,  что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ла ко мне! Мы ведь и сами почти придворные.  Тисрок  такой  добрый  (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ет он вечно!). Нас приглашают во дворец каждый день, мы буквально  жив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. Я просто обожаю царевича Рабадаша. Значит, я проведу тебя  в  темно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нас поймаю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все погибло,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лочка, не перебивай, говорю тебе, меня все знают. При дворе привык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моим выходкам. Вот послушай, вчер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хочу сказать, все погибло для меня, - поясн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, да, конечно... Но что ты еще можешь предложи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, - ответила Аравита. - Придется рискнуть. Когда же мы пойде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не сегодня! - воскликнула Лазорилина. - Сегодня пир - да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я сделаю прическу? Сколько будет народу! [226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йдем завтра вечер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огорчилась, но решила потерпеть. Лазорилина  ушла,  и  это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о,  очень  уж  надоели  ее  рассказы  о  нарядах,  свадьбах,  пирах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ромных происшестви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й  день   тянулся   долго.   Лазорилина   отговаривала   гость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естанно повторяя, что в Нарнии снег и лед, и бесы, и колдуны. "Подума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прибавляла  она,  -  какой-то  деревенский  мальчик!  Это  неприлично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сама, бывало, так думала, но теперь она очень устала  от  глупост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й пришло в голову, что путешествовать с  Шастой  куда  веселее,  чем  ж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ской жизнью в столице. Поэтому она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м, в Нарнии, я буду просто девочкой. И потом, я обещ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азорилина чуть не заплак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это такое? - причитала она, - будь  ты  поумней,  ты  стала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ой визиря Аравита же пошла поговорить с лошадь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гда начнутся сумерки, - сказала она, - идите, пожалуйста к  могил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, без поклажи. Вас снова оседлают, только у тебя,  Уинни,  будут  сумы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визией, а у тебя, Игого - бурдюки с водой. Слуге приказано  напоить 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следует за мостом, у ре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том - на Север, в Нарнию! - тихо ликовал Игого.  -Послушай, 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 не добрался до кладбищ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подождите его, как же иначе, - сказала  Аравита.  -Надеюсь, 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было хорош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уж лучше! - отвечал конь. - Но если муж  твоей  болтуньи  дума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конюх покупает самый лучший овес, он ошибае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два часа, поужинав в красивой комнате. Аравита и Лазорилина  вы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дому. Аравита закрыла лицо чадрой и оделась так,  чтобы  ее  приняли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ыню из богатого дома. Они решили: если  кто-нибудь  спросит,  Лазорил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ет, что она собралась подарить ее одной из царев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ли они пешком, и вскоре оказались у ворот  дворца.  Конечно,  тут 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жа, но начальник знал Лазорилину  и  отдал  ей  честь.  Девочки  про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ый Мраморный Зал, там было много народу,  но  это  и  лучше,  ник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ил на них внимания.  Потом  был  Зал  с  Колоннами,  потом  -  Зал 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туями, потом - та колоннада, из которой можно было попасть в Тронный 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сейчас медные двери были закрыты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, девочки вышли  в  сад,  уступами  спускавшийся  к  [227]  ре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альше, в саду, стоял Старый Дворец. Когда они  до  него  добрались,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мнело, а в лабиринте коридоров, на стенах, горели редкие факел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и, иди, - шептала Аравита, и сердце у нее билось  так,  словно  от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-вот появится из-за уг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же свернуть? - размышляла ее подруга. -  Все-таки  налево...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шн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оказалось, что Лазорилина толком не помнит, куда свернуть, напра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нале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вернули налево и очутились в длинном коридоре. Не успела Лазорил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: "Ну вот! Я помню эти ступеньки," - как в дальнем конце  показ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ни двух людей, пятящихся задом. Так ходят только перед царем.  Лазорил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цепилась Аравите в руку; Аравита удивилась, чего она боится,  если  Тиср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друг ее мужа. Тем временем Лазорилина втащила ее в какую-то комнат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шумно закрыла дверь и они очутились в полной темно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рани нас, Таш! - шептала Лазорилина. - Только  бы  они  не  вошли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зи под див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ползли, и Лазорилина заняла там  все  место.  Если  бы  в  комна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если свечи, все увидели бы, что из-под дивана  торчит  Аравитина  гол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Аравита была в чадре, больше глаз да лба не увидишь, но все-так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ом, она старалась отвоевать побольше места, но Лазорилина не сдалась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щипнула ее за но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том борьба кончилась. Обе тяжело дышали, но больше звуков не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т нас не схватят? - спросила Аравита как можно ти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-наверно, - пролепетала Лазорилина. - Ах, как я  измучилась!.. 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раздался страшный звук - открылась дверь. Внесли свечи. Аравита втяну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у сколько могла, но видела вс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ыми вошли рабы со свечами  в  руках  (Аравита  догадалась,  что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хонемые) и встали  по  краям  дивана.  Это  было  хорошо:  они  прикр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глянку, а она все видела. Потом появился  невероятно  толстый  человек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й  островерхой  шапочке.  Самый  маленький  из  драгоценных  камн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рашавших его одежды, стоил больше, чем все, что было у людей  из  Нарни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Аравита подумала, что нарнийская мода -  во  всяком  случае,  мужская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-то приятнее. За ним вошел высокий юноша в тюрбане с длинным пером  и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таганом в ножнах слоновой кости. Он очень волновался, зубы у  него  злоб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[228] сверкали. Последним появился горбун, в котором она  с  ужасом  узн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го жени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верь закрылась. Тисрок сел на диван,  с  облегчением  вздыхая.  Царевич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ал перед ним, а великий визирь опустился на четвереньки и припал лицом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в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8. АРАВИТА ВО ДВОР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ец-мой-и-услада-моих-очей! - начал молодой человек  очень  быстро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злобно. - Живите вечно, но меня вы погубили. Если б вы дали  мне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рассвете самый лучший корабль, я бы  нагнал  этих  варваров.  Теперь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еряли целый день, а эта  ведьма,  эта  лгунья,  эта...  эта...  -  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авил несколько слов, которые я не собираюсь повторять. Молодой  челове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царевич Рабадаш, а ведьма и лгунья - королев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спокойся, о, сын мой! - сказал Тисрок. - Расставание с  гостем  ран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дце, но разум исцеляет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а мне нужна! - закричал царевич. - Я умру без этой гнусной,  горд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ерной собаки! Я не сплю и не ем, и ничего не вижу из-за ее красо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Прекрасно  сказал  поэт,  -  вставил  визирь,   приподняв 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ыленное лицо. - "Водой здравомыслия гасится пламень любв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дико взрев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с! - крикнул он. - Еще стихи читает! - И умело пнул визиря  ногой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поднятый кверху зад. Боюсь, что Аравита не испытала при этом жал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мой, - спокойно и отрешенно  промолвил  Тисрок,  -удерживай  себ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тебе хочется пнуть достопочтенного и  просвещенного  визиря.  Изумру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нен и в мусорной куче, а старость и скромность -  в  подлейшем  из  на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данных. Поведай лучше нам, что ты собираешься дел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обираюсь, отец мой, - сказал Рабадаш, -  созвать  твое  непобеди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йско, захватить трижды проклятую Нарнию, присоединить ее к твоей  вели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аве и перебить всех поголовно, кроме королевы Сьюзен.  Она  будет  м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ой, хотя ее надо проуч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йми, о, сын мой, - отвечал Тисрок, -  никакие  твои  речи  [229]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ят меня воевать с Нарни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ты не был мне отцом, о, услада  моих  очей,  -сказал  царевич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рипнув зубами, - я бы назвал тебя трус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ты не был мне сыном, о, пылкий  Рабадаш,  -отвечал  Тисрок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 твоя была бы короткой, а смерть  -долгой.  (Приятный,  спокойный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 совсем перепугал Аравиту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же, отец мой, - спросил Рабадаш потише, - почему мы не  накаж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ю? Мы вешаем нерадивого  раба,  бросаем  псам  старую  лошадь.  Нар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ьше самой малой из наших округ. Тысяча копий справятся с ней за меся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сомненно, - согласился Тисрок,  -  эти  варварские  страны,  кото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ют себя свободными, а на самом деле просто не знают порядка, гнусн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гам, и достойным людя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го ж мы их терпим? - вскричал Рабада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й, о, достойный царевич, - отвечал визирь, - что в тот  самый  го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твой великий отец (да  живет  он  вечно)  начал  свое  благословен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ствование, гнусною Нарнией правила могущественная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лышал это сотни раз, о, многоречивый визирь, - отвечал  царевич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л я и то, что Колдунья повержена. Снега  и  льды  растаяли,  и  Нар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а, как са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многознающий царевич! - воскликнул  визирь.  -  Случилось  все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, что те, кто правят Нарнией сейчас - злые колду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я думаю,  -  сказал  Рабадаш,  -  что  тут  виною  звезды  и  проч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ественные причи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ченым людям стоит об этом поспорить, - промолвил Тисрок. - Никог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ю, что старую чародейку можно убить без могучих чар. Чего и  ждать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ы, где обитают бесы в обличье зверей, говорящих как люди,  и  страш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ища с копытами, но с человеческой головой. Мне  доносят,  что  тамошн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ю (да  уничтожат  его  боги)  помогает  мерзейший  и  сильнейший  бе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орачивающийся львом. Поэтому я на их страну нападать не ста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ль благословенны жители нашей  страны,  -  вставил  визирь,  -  и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огущие боги одарили ее правителя великой  мудростью!  Премудрый  Тиср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да живет он вечно) изрек: как нельзя есть из грязного  блюда,  так  нельз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гать Нарнию. Недаром поэт сказал... - но царевич приподнял  ногу,  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олк. [230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это весьма печально, - сказал Тисрок. - Солнце меня не радует, с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свежает при одной только мысли, что Нарния свобод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ец, - воскликнул Рабадаш, - сию же минуту я  соберу  двести  воинов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то и не услышит, что ты об этом знал. Назавтра мы будем  у  королевс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ка в Орландии. Они с нами в мире и опомниться не успеют,  как  я  возь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ок. Оттуда мы поскачем в Кэр-Паравел. Верховный Король сейчас на севе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я у них был, он  собирался  попугать  великанов.  Ворота  его  зам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ое, открыты. Я дождусь их корабля, схвачу королеву Сьюзен, а люди м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равятся со всеми остальными, стараясь пролить как можно меньше кров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оишься ли ты, мой сын, - спросил Тисрок, - что король Эдмунд убь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или ты убьешь е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х мало, его свяжут и обезоружат десять моих  людей.  Я  удержусь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ью его, и тебе не придется воевать с Верховным Коро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, - спросил Тисрок, - если корабль тебя оперед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ец мой, - отвечал царевич, - навряд ли, при таком ветр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, наконец, мой хитроумный сын, - сказал Тисрок, -  объясни  мне, 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ожет все это уничтожить Нарни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ты не понял, отец мой,  -  объяснил  царевич,  -  что  мои  лю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ватят по пути Орландию? Значит, мы останемся у самой нарнийской  грани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удем понемногу пополнять гарниз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это разумно и  мудро,  -  одобрил  Тисрок.  -  Но  если  т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успеешь, как я отвечу корол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скажешь. - отвечал царевич, - что ничего не знал,  и  я  действо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, гонимый любовью и молодост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если он потребует, чтобы я вернул эту дикарк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верь, этого не будет. Король человек разумный и  на  многое  закро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ради того, чтобы увидеть своих племянников  и  двоюродных  внуков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ском престо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он их увидит, если я буду жить вечно? - суховато спросил Тиср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роме того, отец мой и услада моих очей, - проговорил царевич 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ловкого молчания, - мы напишем письмо от имени королевы о  том,  что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ожает меня и возвращаться не хочет. Всем  известно,  что  женское  серд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менчи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многомудрый визирь, - сказал Тисрок, - просвети нас. [231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 ты думаешь об этих удивительных замысла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вечный Тисрок! - отвечал визирь. -  Я  слышал,  что  сын  для  от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же алмаза. Посмею ли я открыть мои мысли, когда речь  идет  о  замысл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опасен для царевича?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меешь, - сказал Тисрок. - Ибо тебе  известно,  что  молчать  -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асней для т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юсь и повинуюсь. - сказал злой Ахошта.  -  Знай  же,  о,  кладез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дрости, что опасность не так уж велика.  Боги  скрыли  от  варваров  с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умения, стихи их - о любви и о битвах, они ничему не  учат.  Поэтому 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жется, что этот поход прекрасен и благороден, а не безумен... ой! -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слове царевич опять пнул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ири себя, сын мой, -  сказал  Тисрок.  -  А  ты,  достойный  визир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, смирится король  или  нет.  Людям  достойным  и  разумным  при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рпеть малые невзго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юсь и повинуюсь, -  согласился  визирь,  немного  отодвигаясь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так, им понравится этот... э-э... диковинный замысел, особенно потому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иною - любовь к женщине. Если царевича схватят, его не  убьют...  Бо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: отвага и сила страсти могут тронуть сердце короле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глупо, старый болтун, - сказал Рабадаш. - Даже умно, как  ты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думалс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хвала владык - свет моих очей, - сказал Ахошта, - а еще, о,  Тиср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ущий вечно, если силой богов мы возьмем  Анвард,  мы  держим  Нарнию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долго воцарилась тишина, и девочки  затаили  дыхание.  Наконец  Тиср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в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и, мой сын, делай, как задумал. Помощи от меня не жди. Я  не  отомщ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тебя, если ты погибнешь, и не выкуплю, если ты попадешь в плен. Если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втянешь меня в ссору с Нарнией, наследником будешь не ты, а твой младш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ат. Итак, иди. Действуй быстро, тайно, успешно. Да  хранит  тебя  вели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 преклонил колена и поспешно вышел из комнаты.  К  неудовольстви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ы, Тисрок и визирь оста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верен ли ты, что ни одна душа не слышала нашей бесед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владыка! - сказал Ахошта.  -  Кто  же  мог  услышать?  Потому  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ожил, а ты согласился, чтобы мы беседовали  здесь,  в  Старом  Дворц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не заходят слуг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красно, - сказал Тисрок. - Если кто узнает, он умрет через час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же. И ты, благоразумный визирь, забудь все! [232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трем из наших сердец память о замыслах царевича. Он ничего  не 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- видимо, потому, что молодость пылка, опрометчива и  строптива.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озьмет Анвард, мы очень удивим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юсь... - начал Ахош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почему, - продолжал Тисрок, - тебе и в голову не  придет,  что  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стокий отец, посылаю сына на верную смерть, как ни приятна тебе  была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а мысль, ибо ты не любишь царевич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просветленный Тисрок! - отвечал визирь.  -  Перед  любовью  к 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тожны мои чувства к царевичу и к себе само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хвально, - сказал Тисрок. - Для меня тоже все ничтожно перед любов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могуществу. Если царевич преуспеет,  мы  обретем  Орландию,  а  там 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ю. Если же он  погибнет...  Старшие  сыновья  опасны,  а  у  меня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емнадцать детей. Пять моих предшественников погибли по той причине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шие их сыновья устали ждать.  Пускай  охладит  свою  кровь  на  Севе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же, о, многоумный визирь, меня клонит ко сну. Как-никак, я  отец.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юсь. Вели послать музыкантов в мою опочивальню. Да, и вели  нака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етьего повара, что-то живот побаливае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юсь и  повинуюсь,  -  отвечал  визирь,  дополз  задом  до  двер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поднялся, коснулся головой пола и  исчез  за  дверью.  Охая  и  вздых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срок медленно встал, дал знак рабам, и все они вышли; а девочки  перев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9. ПУСТЫ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ужас! Ах, какой ужас! - хныкала Лазорилина. - Я с ума сойду..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ру... Я вся дрожу, потрогай мою рук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ушли, -  сказала  Аравита,  которая  и  сама  дрожала.  -Когда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беремся из этой комнаты, нам ничего не будет грозить. Сколько мы  вре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еряли! Веди меня поскорее к этой твоей калит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ы можешь! - возопила Лазорилина. - Я без сил. Я разбита.  Полеж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йдем обра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это? - спрос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 ты злая!- воскликнула ее подруга и разрыдалась. - [233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меня не жалееш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в тот миг не была склонна к жал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! - крикнула  она,  встряхивая  подругу.  -  Если  ты  меня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дешь, я закричу, и нас найд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у-у-убьют!.. - проговорила Лазорилина.  -  Ты  слышала,  что 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срок (да живет он вечно)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умереть, чем выйти замуж за Ахошту, - ответила Аравита. - Ид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 ты жестокая! - причитала Лазорилина. - Я в гаком состоянии..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все же пошла и вывела Аравиту по  длинным  коридорам  в  дворцовый  са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кавшийся уступами к городской стене. Луна  ярко  светила.  Как  это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корбно, мы часто попадаем в самые красивые места, когда нам не до  ни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Аравита смутно вспоминала всю  жизнь  серую  траву,  какие-то  фонтан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ые тени кипарис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крывать калитку пришлось ей самой - Лазорилина  просто  тряслась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 реку, отражавшую лунный свет, и  маленькую  пристань,  и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д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щай, - сказала беглянка. - Спасибо. Прости, что я такая сви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, ты передумаешь? - спросила подруга. - Ты же  видела,  какой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ой челове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гнусный холуй, - сказала Аравита. - Я скорее выйду за  конюха, 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него. Прощай. Да, наряды у тебя очень хорошие. И дворец лучше некуда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шь счастливо жить, но я так жить не хочу. Закрой калитку поти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клонившись от пылких объятий, она прыгнула в лодку. Где-то ухала  с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Как хорошо!" - подумала Аравита; она никогда не жила в городе, и он ей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другом берегу было совсем темно. Чутьем или чудом она нашла  тропин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ту самую, которую нашел Шаста, и тоже пошла налево, и разглядела во мра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ыбы усыпальниц. Тут, хотя она было очень смелой, ей стало жутко.  Но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яла подбородок, чуточку высунула язык и направилась прямо 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же, в следующий же миг она увидела лошадей и слу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и к своей хозяйке, - сказала она, забыв, что ворота заперты.  - 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за тру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юсь и повинуюсь, - сказал слуга, и помчался к берегу. Кто-кто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ривидений боя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ава Льву, вон и Шаста! - воскликнул Игого. [234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 повернулась  и  впрямь  увидела  Шасту,  который  вышел  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ыпальницы, как только удалился сл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- сказала ома, - не будем терять времени. - И  быстро  поведала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 узнала во двор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длые псы! - вскричал конь, встряхивая  гривой  и  цокая  копытом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и так не поступают! Но мы опередим его и предупредим северных корол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мы успеем? - спросила  Аравита,  взлетая  в  седло  так,  что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видовал 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-го-го!.. - отвечал конь. - В седло, Шаста! Успеем ли мы? Еще б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говорил, что выступит сразу, - напомн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юди всегда так говорят, - объяснил конь.  -  Двести  коней  и  воин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не соберешь. Вот мы тронемся сразу. Каков наш путь, Шаста?  Прям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отвечал Шаста. - Я нарисовал, смотри.  Потом  объясню.  Знач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ерва нале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от еще что, - сказал конь. - В книжках пишут: "Они скакали  ден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чь" - но этого не бывает. Надо сменять шаг и рысь. Когда  мы  будем  ид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гом, вы можете идти рядом с нами. Ну, все. Ты готова, госпожа моя  Уинн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да - в Нарни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ерва все было прекрасно. За долгую ночь  песок  остыл,  и  воздух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ладным, прозрачным и свежим. В лунном свете казалось, что перед ними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а на серебряном подносе. Тишина  стояла  полная,  только  мягко  ступ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и, и Шаста, чтобы не уснуть, иногда шел пеш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- очень нескоро - луна исчезла. Долго царила тьма;  наконец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 холку Игого и медленно-медленно стал различать серые пески. Они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ыми, словно путники вступили в мертвый мир. Похолодало. Хотелось п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ыта звучали глухо - не "цок-цок-цок", а вроде бы "хох-хох-хох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жно быть, прошло еще  много  часов,  когда  далеко  справа  появ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едная полоса. Потом она порозовела. Наступало  утро,  но  его  приход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тствовала ни одна птица. Воздух стал не теплее, а еще холод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друг появилось солнце, и все изменилось.  Песок  мгновенно  пожелтел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веркал, словно усыпанный  алмазами.  Длинные-предлинные  тени  легли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. Далеко впереди ослепительно засияла двойная вершина, и Шаста замет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и немного сбились с курса. [235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ть-чуть левее, -  сказал  он  Игого  и  обернулся.  Ташбаан  каз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тожным и темным, усыпальницы исчезли, словно их поглотил город  Тисро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этого всем стало лег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ненадолго. Вскоре Шасту начал мучить солнечный  свет.  Песок  сверк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, что глаза болели, но закрыть их Шаста не мог - он  глядел  на  двой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шину. Когда он спешился,  чтобы  немного  передохнуть,  он  ощутил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чителен зной. Когда он спешился во второй  раз,  жарой  дохнуло,  как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чи. В третий же раз он вскрикнул, коснувшись песка босой ступней, и миг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летел в сед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уж прости, - сказал он коню. - Не могу, ноги обжиг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-то хорошо в туфлях, - сказал он Аравите,  которая  шла  за 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ю. Она молча поджала губы - надеюсь, не из горд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этого бесконечно длилось одно  и  то  же:  жара,  боль  в  глаз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ная боль, запах своего и конского пота. Город далеко позади не исче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, даже не  уменьшался,  горы  впереди  не  становились  ближе.  Кажд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ался не думать ни о  прохладной  воде,  ни  о  ледяном  шербете,  ни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ом молоке, густом, нежирном; но чем больше они  старались,  тем  х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удава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все  совсем  измучились,  появилась  скала,  ярдов  в  пять-дес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ириной, в тридцать высотой. Тень была короткая (солнце стояло высоко)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же была. Дети поели, и выпили воды. Лошадей напоили  из  фляжки  -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трудно, но Игого и Уинни старались, как могли.  Никто  не  сказал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. Лошади были в пене и тяжело  дышали.  Шаста  и  Аравита  были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ед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и снова двинулись в путь, и время едва ползло,  пока  солнц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о медленно спускаться по ослепительному небу. Когда оно скрылось,  уг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чительный блеск песка, но жара держалась еще долго. Ни малейших призна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щелья, о котором говорили гном и ворон, не было и в помине. Опять тяну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ы - а может, долгие минуты; взошла луна;  и  вдруг  Шаста  крикнул  (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рипел, так пересохло у него в горле)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яди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, немного справа, начиналось ущелье. Лошади ринулись туда,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тветив от усталости, - но  поначалу  там  было  хуже,  чем  в  пустын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уж душно и темно. Дальше стали попадаться растения, вроде кустов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а, которой вы порезали бы  пальцы.  Копыта  стучали  уже  "цок-цок[236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ок", но весьма уныло, ибо воды все не было. Много раз  сворачивала  троп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вправо, то влево (ущелье оказалось чрезвычайно извилистым),  пока  тра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тала мягче и зеленее. Наконец, Шаста - не то дремавший, не  то  н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млевший - вздрогнул и очнулся: Игого  остановился  как  вкопанный. 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, в маленькое озерцо, скорее похожее на  лужицу,  низвергался  водопад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чник. Лошади припали к  воде.  Шаста  спрыгнул  и  полез  в  лужу;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ась ему по колено. Наверное, то была лучшая минута его жиз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нут через десять  повеселевшие  лошади  и  мокрые  дети  огляделис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 сочную траву, кусты, деревья. Должно быть, кусты цвели,  ибо  пах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рекрасно; а еще прекрасней были звуки, которых Шаста никогда не 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это пел солов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ошади легли на землю, не дожидаясь, пока их расседлают. Легли  и  де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молчали, только минут через пятнадцать Уинни проговор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ать нельзя... Надо опередить этого Рабадаш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льзя, нельзя... - сонно повторил Игого. - Отдохнем немног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подумал, что надо что-нибудь сделать, иначе все  заснут.  Он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л встать - но не сейчас... чуточку позж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через минуту луна освещала детей и лошадей, крепко спавших  под  п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ов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ой проснулась Аравита и увидела в небе солнце. "Это все я! - серди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 она самой себе. - Лошади очень устали, а он... куда  ему,  он 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не воспитан!.. Вот мне Стыдно, я - тархина", -  и  принялась  буд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овсем отупели от сна и поначалу не понимали, в чем д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й-ай-ай, -  сказал  Игого.  -  Заснул  нерасседланным)..  Нехорошо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доб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вставай ты, мы потеряли пол-утра) - крич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й хоть позавтракать, - отвечал ко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юсь, ждать нам нельзя,  -  сказала  Аравита,  но  Игого  укоризн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молв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спешка? Пустыню мы прошли как-ника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не в Орландии! - вскричала она. - А вдруг Рабадаш нас обгон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он еще далеко, - благодушно сказал конь. - Твой ворон говор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а дорога короче, да, Шаст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говорил, что она лучше, - ответил Шаста. - Очень [237] может  бы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короче путь прямо на сев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хочешь, - сказал Игого, - но я  идти  не  могу.  Должен  закус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ери-ка уздеч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- застенчиво сказала Уинни, - мы, лошади, часто  делаем  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го не можем. Так надо людям... Неужели  мы  не  постараемся  сейчас  ра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жа моя, - сердито сказал Игого, - мне кажется, я знаю больше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, что может лошадь в походе, чего - не мож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не ответила, ибо, как  все  породистые  кобылы,  легко  смущалас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ирялась. А права-то была она. Если бы на нем ехал  тархан,  Игого  как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г бы идти дальше. Что поделаешь! Когда ты долго был  рабом,  подчиня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гче, а преодолевать себя очень тру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овом, все ждали, пока Игого  наестся  и  напьется  вволю  и, 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крепились сами. Тронулись в путь часам к одиннадцати. Впереди шла Уин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я она устала больше, чем Игого, и была слаб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ина была так прекрасна -  и  трава,  и  мох,  и  цветы,  и  кусты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ладная речка, - что все двигались медлен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0. ОТШЕЛЬ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ще через много часов долина стала шире, ручей превратился в реку, а  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адала в другую реку, побольше и побурнее, которая текла слева направо.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торою  рекой  открывались  взору  зеленые  холмы,  восходящие  уступами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ным горам. Теперь горы были так близко и вершины их так сверкали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 не мог различить,  какая  из  них  двойная.  Но  прямо  перед  наш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ами (хотя и выше, конечно) темнел перевал - должно  быть,  то  и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ь из Орландии в Нарн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евер, Север, Се-е-вер! - воскликнул Игого. И впрямь, дети никогд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али, даже вообразить не  могли  таких  зеленых,  светлых  холмов.  Ре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кущую на восток, нельзя было переплыть, но, поискав справа и слева,  наш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ники нашли брод. Рев  воды,  холодный  ветер  и  стремительные  стрекоз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ли Шасту в полный востор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зья, мы в Орландии! - гордо сказал Игого, выходя на [238]  север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г. - Кажется, эта река называется Орлян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еюсь, мы не опоздали, - тихо прибавила Уинни.  Они  стали  медл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иматься, петляя, ибо склоны были круты. Деревья росли редко, не образу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а; Шаста, выросший в краях, где  деревьев  мало,  никогда  не  видел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ько сразу. Вы бы узнали (он не  узнал)  дубы,  буки,  клены,  берез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штаны. Под ними сновали кролики и вдруг промелькнуло целое стадо оле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 красота! - воскликну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первом уступе Шаста обернулся и увидел одну лишь  пустыню  -  Ташба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. Радость его была бы полной, если бы он не увидел при этом и  чег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оде обла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? - спрос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песчаный смерч, - сказал Иг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тер для этого слаб,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! - воскликнула Уинни. - Там что-то блестит - ой, это шлем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ольчуг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лянусь великой Таш, - сказала Аравита, - это они, это -царевич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сказала Уинни. - Скорей! Опередим их! - и понеслась стрел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верх, по крутым холмам. Игого опустил голову и поскакал за не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акать было трудно. За каждым уступом лежала долинка, потом шел  друг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уп; они знали, что не сбились с  дороги,  но  не  знали,  далеко  ли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нварда. Со второго уступа Шаста оглянулся опять и увидел уже не облако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чу или полчище муравьев у самой реки. Без сомненья, армия Рабадаша иск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у реки! - дико закрич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, скорей! - воскликнула Аравита. - Скачи, Игого! Вспомни,  ты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евой ко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понукать коня не хотел, он подумал: "И так,  бедняга,  скачет  из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сил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самом же деле лошади скорее полагали, что быстрее скакать не могут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не совсем одно и то же. Игого поравнялся с Уинни; Уинни хрип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 эту минуту сзади раздался странный звук - не звон оружия и не  цок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пыт, и не боевые крики, а рев, который - Шаста слышал  той  ночью,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тил Уинни и Аравиту. Игого узнал этот рев, глаза его налились  кровь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н неожиданно понял, что бежал до сих пор совсем не изо всех  сил.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секунд он оставил Уинни далеко позади. [239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Ну что это такое! - думал Шаста.  -  И  тут  львы!"  Оглянувшись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чо, он увидел огромного льва,  который  несся,  стелясь  по  земле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шка, убегающая от собаки. Взглянув вперед, Шаста тоже  не  увидел 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его: дорогу перегораживала зеленая стена футов в десять.  В  ней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ца; в воротцах стоял человек. Одежды  его  -цвета  осенних  листьев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спадали к босым ногам, белая борода доходила до кол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обернулся - лев уже почти схватил Уинни - и крикнул Игог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зад! Надо им помоч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гда, всю свою жизнь,  Игого  утверждал,  что  не  понял  его  ил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лышал. Всем известна его правдивость, и мы поверим е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спрыгнул с коня на полном скаку (а это очень  трудно  и,  глав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). Боли он не ощутил, ибо кинулся на помощь Аравите. Никогда в жиз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так не поступал, у не знал, почему делает это сейч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инни закричала, это  был  очень  страшный  и  жалобный  звук.  Аравит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жавшись к ее холке, пыталась вынуть кинжал. Все трое - лошадь, Аравит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 - нависли над Шастой. Но лев не тронул его - он встал на задние лап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л Аравиту правой лапой, передней. Шаста  увидел  его  страшные  когт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дико закричала и покачнулась в седле. У Шасты не было ни  меча,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ки, ни даже камня. Он кинулся было  на  страшного  зверя,  глупо  крич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Прочь! Пошел отсюда!". Малую часть секунды он  глядел  в  разверстую  ал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сть. Потом, к великому его удивлению, лев перекувырнулся  и  удалился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еш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решил, что он вот-вот вернется,  и  кинулся  к  зеленой  стене,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й только теперь вспомнил. Уинни, вся дрожа, вбежала  тем  временем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. Аравита сидела прямо, по спине ее струилась кров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 пожаловать, дочь моя, - сказал старик. - Добро  пожаловать,  сы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й, - и ворота закрылись за еле дышащим Шаст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еглецы оказались в большом дворе, окруженном стеной "  из  торфа.  Дво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совершенно круглым, а в самой его середине тихо сиял круглый  малень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уд, У пруда, осеняя его й ветвями, росло самое большое и  самое  краси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о, какое Шаста видел. В глубине двора стоял  невысокий  домик,  кры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пицей, около него гуляли козы. Земля была [240] сплошь  покрыта  соч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жей тра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... вы... Лум, король Орландии? - выговорил  Шаста.  Старик  пока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он. - Я отшельник. Не трать времени на вопросы, а слуш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, сын мой. Девица ранена, лошади измучены. Рабадаш только  что  отыск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д. Беги, и ты успеешь предупредить короля Лу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ердце у Шасты упало - он  знал,  что  бежать  не  может.  Он  подив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стокости старика, ибо еще не ведал,  что  стоит  нам  сделать  чт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ее, как мы должны, в награду, сделать то, что еще лучше и еще труд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сказал он почему-т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корол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шельник обернулся и указал посохом на сев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яди. - сказал он, - вон другие ворота.  Открой  их,  и  беги  прям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верх и вниз, по воде и посуху, не сворачивая. Там ты найдешь короля. Бег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кивнул и скрылся за северными воротами. Тогда отшельник,  все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я поддерживающий Аравиту левой рукой, медленно повел ее к  дому.  Вы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ескор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воюродный брат мой, двоюродная сестра, - обратился он  к  лошадям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ваша очере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дожидаясь ответа, он расседлал их, а потом почистил скребницей  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королевского коню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йте воду и ешьте траву, - сказал он. - и отдыхайте.  Когда  я  под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юродных сестер моих коз, я дам вам еще по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дин мой, - сказала Уинни, - выживет ли тархин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 много о настоящем, - отвечал старец, - мало - о будущем. 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ожет сказать, доживет ли человек или зверь до сегодняшней ночи.  Н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чаивайся. Девица здорова,  и,  думаю,  проживет  столько,  сколько  люб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ица ее л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Аравита очнулась, она обнаружила, что покоится на мягчайшем  ло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прохладной беленой комнате. Она не  понимала,  почему  лежит  ничком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ытавшись повернуться, вскрикнула  от  боли  и  вспомнила  все.  Из  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но ложе, она не знала и знать не могла, ибо то был  вереск.  Спать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 - мягче вс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крылась дверь и вошел отшельник с деревянной миской в руке.  Остор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в ее, он 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ли тебе, дочь моя? [241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ина болит, отец мой, - отвечала она. - А так ничего. Он опустил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ни, потрогал ее лоб и пощупал пуль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Жара нет, - сказал он. - Завтра ты встанешь. А сейчас выпей э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губив, Аравита поморщилась - козье молоко противно с непривычки -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пила, очень уж ей хотелось п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и, сколько хочешь, дочь моя, - сказал отшельник. - Я промыл и см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льзамом твои раны. Они не глубже ударов бича. Какой удивительный лев!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янул тебя с седла, не  вонзил  в  тебя  зубы,  только  поцарапал.  Дес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сок... Больно, но не опас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повезло,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чь моя, - сказал отшельник, - я прожил сто девять зим и ни  разу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, чтобы кому-нибудь так везло. Нет, тут что-то иное. Я не  знаю, 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если надо, мне откроется и э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где Рабадаш и его люди? - спрос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умаю, - сказал отшельник, - здесь они не пойдут, возьмут правее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ят попасть прямо в Анвар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дный Шаста! - сказала Аравита. - Далеко он убежал? Успеет о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еюсь, - сказал отшель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осторожно легла, теперь - на бок, и спросила: - А долго я спа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темне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шельник посмотрел в окно, выходящее на сев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не вечер, - сказал он. - Это тучи.  Они  ползут  с  Вершины  Бурь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огода в наших местах всегда идет оттуда. Ночью будет тум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завтра спина  еще  болела,  но  Аравита  совсем  оправилась,  и 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втрака (овсянки и сливок) отшельник  разрешил  ей  встать.  Конечно,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же побежала к лошадям. Погода переменилась. Зеленая чаша  двора 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а до краев сияющим светом. Здесь было очень укромно и ти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инни кинулась к Аравите и тронула ее влажными губ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Игого? - спросила беглянка, когда они справились друг  у  друга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оров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н там, - отвечала Уинни. - Поговори с ним, он молчит, когда я с  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оварив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гого  лежал  у  задней  стены,  отвернувшись,  и  не  ответил   на 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етств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е утро, Игого, - сказала Аравита. - как ты себя чувствуешь? [242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ь что-то пробурч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шельник думает, что Шаста успел предупредить  короля,  -  продолж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. - Беды наши кончились. Скоро мы будем в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ам не буду, - сказал Иг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 нехорошо? - всполошились и лошадь,  и  девочка.  Он  обернулс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овор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ернусь в Тархист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? - воскликнула Аравита. - Туда, в рабств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лучшего  не  стою.  -  сказал  он.  -  Как  я  покажусь  благород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йским лошадям? Я, оставивший двух дам и мальчика на съедение льв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все убежали, - сказала Уин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, но не он! - вскричал Игого. - Он побежал спасать  вас.  Ах,  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ыд! Я кичился перед ним, а ведь он ребенок и в бою не  бывал,  и  прим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не с кого брат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а Аравита. - И мне стыдно. Он  молодец.  Я  вела  себя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, чем ты, Игого. Я смотрела на него сверху вниз, тогда как он -  сам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родный из нас. Но я хочу просить у него прощенья, а не возвращатьс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знаешь, - сказал Игого. - Ты осрамилась, не больше. Я потерял вс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ый мой конь, - сказал отшельник, незаметно подошедший к ним, -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терял ничего, кроме гордыни. Не тряси гривой. Если  ты  и  впрямь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о казнишься, выслушай меня. Когда ты жил среди бедных немых коней,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го о себе возомнил. Конечно, ты храбрей и умнее их - это нетрудно. Но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 немало таких, как ты. Помни, что ты -один из многих,  и  ты  стан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им из лучших. А теперь, брат мой и сестра, пойдемте, вас ждет угощ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1. НЕПРИЯТНЫЙ СПУТ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новав ворота, Шаста побежал дальше, сперва -  по  траве,  потом  -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еску. Он ни о чем не думал и ничего не загадывал, только бежал.  Ноги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подкашивались, в боку сильно кололо, пот заливал лицо, мешая смотре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к довершенью бед он чуть не  вывихнул  лодыжку,  споткнувшись  о  кам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[243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 росли все гуще. Прохладней не стало - был один  из  тех  душн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смурных дней, когда мух вдвое больше, чем обычно.  Мухи  эти  непреста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ились ему на лоб и на нос, он их не отгоня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друг он услышал звук охотничьего рога - не грозный, как в  Ташбаане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ный и веселый. И почти сразу увидел пеструю, веселую толп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самом деле то была не толпа, а всего человек двадцать, в ярко-зеле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золах. Одни сидели в седле, другие стояли,  держа  коней  под  уздцы.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 центре высокий оруженосец придерживал стремя для своего господина;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подин этот был на диво приветливым, круглолицым, ясноглазым коро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видев Шасту, король не стал садиться на коня. Лицо его просветлело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мко и радостно закричал, протягивая к мальчику рук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рин, сынок! Почему ты бежишь, почему ты в лохмотья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принц Корин, -  еле  выговорил  Шаста.  -  Я...  я  его  видел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баане... он шлет вам при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глядел на него пристально и стран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король Лум? - задыхаясь, спросил Шаста и  продолжал,  не  дожид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та: - Бегите... в Анвард... заприте ворота... сюда  идет  Рабадаш...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двести вои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ы это докажешь? - спросил один из придвор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идел их, - отвечал Шаста. - Видел своими глазами. Я проделал то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шком? - удивился придвор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хом, - отвечал Шаста. - Лошади сейчас у отшельн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расспрашивай его, Дарин, - сказал король. - Он не  лжет.  Подвед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коня. Ты умеешь скакать во весь опор, сыно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, не отвечая, взлетел в седло и был  несказанно  рад,  когда  Дар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королю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 выправка, ваше величество! Этот мальчик знатного р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Дарин, - сказал король, - об этом я и думаю! - и снова  приста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мотрел на Шасту добрыми серыми глаз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т и впрямь прекрасно сидел в седле, но совершенно не знал, что  дел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поводьями. Он внимательно, хотя и украдкой глядел, что делают другие (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ядим мы в гостях, когда не знаем, какую взять вилку), и все же  надеял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конь сам разберет, куда идти. Конь был не говорящий, но умный; он [244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л, что мальчик без  шпор  -  ему  не  хозяин.  Поэтому  Шаста 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ся в хвосте отря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первые с тех пор, как он вошел в Ташбаан, у него полегчало на сердце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осмотрел  вверх,  чтобы  определить,  насколько  приблизилась  верш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он увидел лишь какие-то серые глыбы. Он никогда не бывал в горах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показалось очень занятным проехать сквозь тучу.  "Тут  мы  и  впрям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е, - подумал он, - посмотрю, что в туче, внутри. Мне давно  хотелось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слева садилось солн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рога теперь была нелегкая, но двигались они быстро. Шаста все еще ех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им. Раза два, когда тропа сворачивала, он на мгновение терял  дру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вида (по сторонам стоял густой, сплошной лес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и нырнули в туман или, если хотите, туман поглотил их. Все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ым. Шаста не подозревал, как холодно и мокро внутри тучи, и  как  тем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ое слишком уж быстро становилось чер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то-то впереди отряда иногда трубил в рог, и звук этот был  все 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 опять никого не видел, и думал, что  увидит,  когда  минет  очеред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орот. Но нет - и за поворотом он  не  увидел  никого.  Конь  шел  шаг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Скорее, ну, скорей!" - сказал ему  Шаста.  Вдалеке  протрубил  рог.  Иг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но твердил, что нельзя и коснуться пяткой его бока, и Шаста  дума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он коснется, произойдет что-то страшное. Но сейчас он задумался.  "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, конь, - сказал он. - Если ты будешь так тащиться, я тебя... ну...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пришпорю. Да, да!" Конь не обратил на это внимания. Шаста сел покрепч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дле, сжал зубы и выполнил свою угроз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лку не было - конь буквально шагов пять протрусил  рысью,  не  бо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стемнело, рог умолк, только ветки похрустывали справа и сл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-нибудь, да выйдем, - сказал Шаста. - Хорошо бы не к Рабадашу!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я своего он почти ненавидел, и ему хотелось 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он доехал до развилки. Когда  он  прикидывал,  какая  же  дорог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ет в Анвард, сзади послышался цокот копыт. "Рабадаш! - подумал он. -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й же он пойдет дороге? Если я пойду по одной, он может пойти по друг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я буду тут стоять - он меня, наверное, схватит". И он спешился, и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быстрее повел коня по правой доро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Цокот копыт приближался; минуты через две воины были у  развилки.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аил дыхание. Тут раздался голос: [245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мните мой приказ! Завтра, в Нарнии,  каждая  капля  их  крови 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нней, чем галлон вашей. Я сказал: "завтра". Боги пошлют нам лучшие дн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не оставим живым никого между Кэр-Паравелом и Западной Степью. Но мы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 Нарнии. Здесь, в Орландии,  в  замке  Лума,  важно  одно:  действо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ыстрей. Возьмите его за час. Вся добыча - ваша.  Убивайте  всех  мужчи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новорожденных младенцев, а женщин, золото, камни, оружие, вино дели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хотите. Если кто уклонится от битвы, сожгу живьем.  А  теперь,  во  им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ой Таш - впере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веня оружием, отряд двинулся по другой дороге. Шаста много раз  за 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и повторял слова: "двести лошадей", но до сих пор не понимал,  как  дол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одит мимо такое войско. Наконец последний звук угас в тумане,  и  Шас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охнул с облегчением. Теперь он знал, какая из дорог ведет в  Анвард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нуться по ней не мог. "Что же делать?" - думал он. Тем временем и он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ь шли по другой доро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Ну, куда-нибудь я приеду", -  утешал  себя  Шаста.  И  впрямь,  куда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а вела; лес становился все гуще, воздух - все холоднее.  Резкий  ве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бы пытался и не мог развеять тумана. Если бы Шаста бывал в горах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понял, что это значит: они с конем были уже очень высо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Какой я несчастный!.. - думал Шаста. - Всем хорошо, мне  одному  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и королева Нарнии, да и свита их, бежали из Ташбаана, а  я  ост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, Уинни и Игого сидят у отшельника и горя не знают, а меня,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али сюда. Король Лум и его люди, наверно уже в замке, и успеют  закр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, а я... да что и говорить!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 голода, от усталости и от жалости к себе он горько заплак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плакал он недолго - он очень испугался. Кто-то  шел  за  ним.  Он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 ничего, слышал - дыхание, и ему казалось, что  неведомое  существо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большое. Он вспомнил, что в этих краях  живут  великаны.  Теперь 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о чем плакать -но слезы сразу высох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-то  (или  кто-то)  шло  (шел?)  так  тихо,  что  Шаста  подумал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рещилось ли ему, и успокоился, но тут услышал очень  глубокий  вздох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овал на левой щеке горячее дых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сли бы конь был получше - или если бы он знал, как с ним  справиться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бы пустился вскачь; но он понимал, что это невозможно. [246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ь шел неспешно, а существо шло почти  рядом.  Шаста  терпел,  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; наконец, он 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ты такой? - и услышал негромкий, но очень глубокий гол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т, кто долго тебя жд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... великан? - тихо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шь звать меня великаном, - отвечал голос. - Но я не из тех, о  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думае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вижу тебя, - сказал Шаста и вдруг страшно испугался. - А ты..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ертвый? Уйди, уйди, пожалуйста! Что я тебе сделал? Нет, почему мне х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лое дыхание коснулось его руки и ли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как, живой я? - спросил голос. - Расскажи мне свои печ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Шаста рассказал ему все - что он не знает  своих  родителей,  что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тил рыбак, что он бежал,  что  за  ним  гнались  львы,  что  в  Ташба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илась беда, что он настрадался от страха среди усыпальниц, а в  пусты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ли звери, и было жарко, и хотелось пить, а у  самой  цели  еще  один 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нался за ними и ранил Аравиту. Еще он сказал, что давно ничего не 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назвал бы тебя несчастным, - сказал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, по-твоему, приятно встретить столько львов? -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в был только один, - сказал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нет, в первую ночь их было два, а то и больше, и ещ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в был один, - сказал голос. - Только он быстро беж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откуда знаешь? - удивился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 и был, - отвечал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онемел от удивления, а голос продолж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 заставил тебя ехать вместе с Аравитой. Это я согревал и  охран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среди усыпальниц. Это я, - уже львом, а  не  котом,  отогнал  от 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калов. Это я придал лошадям новые силы в самом конце пути, чтобы ты усп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упредить короля Лума. Это я, хотя ты того и не помнишь,  пригнал  сво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ханьем к берегу лодку, в которой лежал умирающий ребен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Аравиту ранил т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чем ж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мой. - сказал голос, -  я  говорю  о  тебе,  не  о  ней.  Я  [247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ваю каждому только его истор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ты такой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- это я, - сказал голос так, что задрожали камни.  -  Я  -это  я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мко и ясно повторил он. - Я - это я, - прошептал он едва слышно, 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 эти прошелестели в лист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уже не боялся, что кто-то его съест, и не  боялся,  что  кто-то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ый. Но он боялся - и радов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ман стал серым, потом белым,  потом  сияющим.  Где-то  впереди  зап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тицы. Золотой свет падал  сбоку  на  голову  лошади.  "Солнце  встает"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 Шаста и, поглядев в сторону, увидел огромнейшего льва.  Лошадь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боялась, или не видела, хотя светился именно он, солнце еще  не  вста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 был очень страшный и невыразимо прекрас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жил до сих пор так далеко, что ни  разу  не  слышал  тархистанс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ков о страшном демоне, который ходит по Нарнии в обличье льва. Тем бо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лышал он правды об Аслане, великом Отце, Царе  царей.  Но  взглянув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, он соскользнул на землю и поклонился  ему.  Он  ничего  не  сказал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 не мог, и знал, что говорить не нуж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Царь царей коснулся носом его лба. Шаста посмотрел  на  него,  глаза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тились. Тогда прозрачное сиянье воздуха и золотое сиянье льва  сл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едино и ослепили Шасту, а когда он прозрел, на зеленом склоне, под  си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м, были только он и конь, да на деревьях пели птиц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2. ШАСТА В НАР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Снилось мне это или  нет?"  -  думал  Шаста,  когда  увидел  на  дорог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окий след львиной лапы (это была  правая  лапа,  передняя).  Ему 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 при мысли о том, какой надо обладать силой,  чтобы  оставить  ст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й и глубокий след. Но тут же он заметил еще более удивительную вещь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 на глазах наполнялся водою, она  переливалась  через  край,  и  резв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чеек побежал вниз по склону, петляя по тра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слез с коня, напился вволю, окунул в ручей лицо и побрызгал  вод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голову. Вода была очень холодная и чистая, как стекло. Потом он встал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н, вытряхивая воду из ушей, убрал со лба  мокрые  волосы  и  огляде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[248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-видимому, было очень рано. Солнце едва взошло; далеко внизу,  спра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ел лес. Впереди и слева лежала страна, каких он до сих пор  не  виде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ые долины, редкие деревья, мерцанье серебристой реки.  По  ту  сторо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ы виднелись горы, невысокие, но совсем не похожие на  те,  которые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что одолел. И тут он внезапно понял, что это за стр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Вон что! - подумал он. - Я перевалил через хребет, отделяющий  Орланди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Нарнии. И ночью... Как мне повезло, однако! Нет, причем  тут  "повезло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все он! Теперь я в Нарни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расседлал коня, который тут же принялся щипать тра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очень плохой конь, - сказал Шаста, но тот и ухом не повел. Он 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о Шасте невысокого мн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Ах, если бы я ел траву! - подумал Шаста. - В  Анвард  идти  нельзя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ажден. Надо спуститься в долину, может быть кто-нибудь меня накормит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 побежал вниз по холодной, мокрой траве. Добежав до рощи, он у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ий, глуховатый гол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е утро, сос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огляделся и  увидел  небольшое  существо,  которое  вылезло 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ев. Нет, оно  было  небольшим  для  человека,  а  для  ежа  -  про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е утро, - отвечал он. - Я не сосед, я нездеш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? - сказал еж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тил Шаста. - Вчера я был в Орландии, а еще раньш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рландия - это далеко, - сказал еж. - Я там не быв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нимаешь, злые тархистанцы хотят взять Анвард, - сказал Шаста. -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 об этом вашему коро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что ты! - сказал еж. -  Эти  тархистанцы  очень  далеко,  на  кр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а, за песчаным мор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так они далеко, - сказал Шаста - Что-то надо дел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делать надо, - согласился еж. - Но  сейчас  я  занят,  иду  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равствуй, сосе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ова эти  относились  к  огромному  желтоватому  кролику,  которому  еж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едленно рассказал новость. Кролик согласился, что делать что-то надо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и пошло: каждые несколько минут то  с  ветки,  то  из  норы  появля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е-нибудь существо, пока наконец не собрался отрядец из  пяти  кролик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ки, двух галок, козлоногого фавна и мыши, причем все они [249]  говор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временно, соглашаясь  с  ежом.  В  то  золотое  время,  когда,  победи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ю, Нарнией правил король Питер с братом  и  двумя  сестрами,  мел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ные твари жили так счастливо, что несколько распуст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пришли два существа поразумней: гном по имени Даффл и  прекрас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лень  с  такими  тонкими,  красивыми  ногами,  что  их,  казалось,  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ломить двумя пальц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лянусь Асланом! - проревел гном, услышав новость. -Что же мы стоим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таем? Враг в Орландии! Скорее  в  Кэр-Паравел!  Нарния  поможет  добр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ю Лу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Ф-фух! - сказал еж, - Король Питер не в Кэр-Паравеле,  он  на  север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великаны. Кстати о великанах, я вспомни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же туда побежит? - перебил его Даффл. - Я не умею быстро бег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я умею, - сказал олень. - Что передать? Сколько там тархистанцев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вести, - едва успел ответить Шаста,  а  олень  уже  несся  стрелой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эр-Параве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он спешит? - сказал кролик. - Короля Питера нет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ролева Люси в замке, - ответил гном. - Человечек, что это  с  тоб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совсем бледный. Когда ты ел в последний раз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чера утром, - сказа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ном сразу же обнял его коротенькой рук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ем, идем, - сказал он. - Ах, друзья мои, как стыдно! Идем, сейчас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накормим. А то стоим, болтаем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ффл быстро повел путника в самую чащу маленького леса.  Шаста  не  мо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йти и нескольких шагов, ноги дрожали, но тут они вышли на  лужайку.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 домик, из трубы шел дым, дверь была открыта. Даффл кр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ратцы, а у нас гос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от же миг Шаста почуял дивный запах, неведомый ему, но ведомый нам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и - запах яичницы с ветчиной и жарящихся гриб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, не ушибись, - предупредил гном, но поздно -Шаста уже стукну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 о притолоку. - Теперь садись  к  столу.  Он  низковат,  но  и  ст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нький. Вот так. - Перед Шастой поставили миску овсянки и кружку слив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еще не доел кашу, а братья Даффла, Роджин и Брикл, уже несли сковороду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ичницей, грибы и дымящийся кофей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в жизни не ел и не пил ничего подобного. Он даже не знал,  что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здреватые прямоугольники лежат в особой [250] корзинке, и почему  карл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вают их чем-то мягким и желтым (в  Тархистане  есть  только  оливко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сло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мик  был  совсем  другой,  чем  темная,  пропахшая  рыбой  хижина  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кошный дворец в Ташбаане. Все  правилось  ему  -  и  низкий  потолок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янная мебель, и часы с кукушкой, и букет полевых цветов, и скатерт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ную клетку, и белые занавески. Одно было плохо:  посуда  оказалась 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слишком маленькой; но справились и с этим  -  и  миску  его,  и  чаш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лняли много раз, приговаривая: "Кофейку?",  "Грибочков?",  "Может,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ичницы?" Когда пришла пора мыть посуду, они бросили жребий. Роджин ост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ирать; Даффл и Брикл вышли из домика, сели на скамейку  и  с  облегчен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охнув, закурили трубки. Роса уже высохла, солнце припекало. Если  б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ерок, было бы жар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жеземец, - сказал Даффл, - смотри, вот наша Нарния. Отсюда видн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южной границы, и мы этим очень гордимся. По правую руку - Западные го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нно там - Каменный Стол. За ним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тут он услышал легкий храп - сытый и усталый Шаста заснул. Доб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ы стали делать друг другу знаки, и так шептались, кивали  и  сует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 бы проснулся, если бы м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, к ужину он проснулся, поел и лег  на  удобную  постель,  котор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орудили для него на полу из вереска, ибо в их деревянные кроватки  он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лез. Ему даже сны не снились, а утром лесок огласили звуки труб.  Гно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Шаста выбежали из домика. Трубы затрубили  снова  -  не  грозные,  как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баане, и не веселые, как в Орландии, а чистые, звонкие и смелые. 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цокали копыта, и из лесу выехал отря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ым ехал лорд Перидан на гнедом коне и в руке у  него  было  знамя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лый лев на зеленом поле. Шаста сразу узнал этого льва.  За  ним  следо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Эдмунд и светловолосая девушка с очень веселым лицом; на плече у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лук, на голове - шлем, у  пояса  -  колчан,  полный  стрел.  ("Коро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", - прошептал Даффл). Дальше, на пони, ехал принц Корин, а потом 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 отряд, в котором, кроме людей и говорящих коней, были  говорящие  пс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нтавры, медведи и шестеро великанов. Да, в Нарнии есть и добрые велика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их меньше, чем злых. Шаста понял, что они - не враги, но смотреть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не решился, тут надо привыкн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равнявшись с домиком (гномы стали кланяться), король крикнул: [251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зья, не пора ли нам отдохнуть и подкрепи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шумно спешились, а принц Корин стрелою кинулся к Шасте и обнял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здорово! - ликовал он. -  Ты  здесь!  А  мы  только  высадилис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авеле, сразу  подбежал  Черво,  олень,  и  все  нам  рассказал.  Как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еш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редставишь ли ты нам своего друга? - спросил король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не помните, ваше величество? - спросил Корин. - Это его вы  прин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меня в Ташба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они похожи! - вскричала королева. - Чудеса, просто близнец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еличество, - сказал Шаста, - я вас не предал, вы не думайте.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елаешь, я все слышал. Но никому не сказа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, что ты нас не предал, друг, - сказал король Эдмунд, и  поло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руку на голову. - А вообще-то, не слушай то, что не  предназначено 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их ушей. Постарайся уж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начался звон и шум - ведь все были в кольчугах - и  Шаста  минут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ь потерял из виду и Корина, и Эдмунда, и Люси. Но принц был не  из  те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о можно не заметить, и вскоре раздался громкий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что это, клянусь Львом?! -  говорил  король.  -  С  тобой,  прин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хлопот, чем со всем войс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пробился  через  толпу  и  увидел,  что  король  разгневан,  Кор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жко смущен, а незнакомый гном сидит на земле и  чуть  не  плачет.  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а помогали ему снять кольчу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было бы у меня то лекарство! - говорила королева  Люси.  -  Кор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 строго-настрого запретил мне брать его в сраже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случилось вот что. Когда Корин поговорил с Шастой, его взял за  локо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 Тор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чем дело? - спросил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ысочество, - сказал гном, отводя его в сторонку.  -  Надеюсь,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чи мы прибудем в замок вашего отца. Возможно, тогда и будет бит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ю, сказал Корин. - Вот здоров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дело вкуса, - сказал гном, - но король Эдмунд наказал мне, чтобы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ускал ваше высочество в битву. Вы можете смотреть, и на том спасибо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и-то годы! [252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 чепуха! - вскричал Корин. - Конечно, я буду сражаться!  Коро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будет с лучниками, а 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е величество вольны  решать  сами,  -  сказал  Торн,  -  но  вас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чество поручил мне. Дайте мне слово, что ваш пони не отойдет от  мое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, по приказу короля, нас обоих свяж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я им!.. - вскричал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тел бы я на это поглядеть, - сказал Тор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ой мальчик, как Корин, вынести этого не мог. Корин был выше,  Торн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пче и старше, и неизвестно, чем кончилась бы драка, но она и не нач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гном поскользнулся (вот почему не стоит драться на склоне), упал ничк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о ушиб ногу - так сильно, что выбыл из строя недели на д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, принц, что ты натворил! - сказал король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дин из лучших наших воинов выбыл из стро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его заменю, сир, - отвечал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храбр, - сказал король, - но в битве  мальчик  может  нанести  ур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сво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короля кто-то позвал, а Корин,  очень  учтиво  попросив  прощения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а, зашептал Шасте на ух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е, садись на его пони, бери его щи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чем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чтобы сражаться вместе со мной! - воскликнул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, не хоч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, да, конечно... - растерянно сказал Шаста. Корин, тем временем,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тягивал на него кольчугу (с гнома ее  сняли,  прежде  чем  внести  его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ик) и говор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. Через голову. Теперь меч. Поедем в хвосте, тихо, как мыши.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нется сраженье, всем будет не до 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3. БИТ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асам к одиннадцати отряд двинулся к западу (горы были от  него  слева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ин и Шаста ехали сзади, прямо за великанами. Люси, Эдмунд и Перидан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няты предстоящей битвой, и хотя  Люси  спросила:  "А  где  этот  дурац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?", Эдмунд ответил: "Впереди его нет, и то спасибо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тем временем рассказывал принцу,  что  научился  ездить  верхом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я, и не умеет пользоваться уздечкой. Ко[253] рин показал  ему,  потом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исал, как отплывали из Ташба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королева Сьюзен? - спросил Ша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Кэр-Паравеле, - ответил Корин. - Люси у нас - не хуже  мужчины,  н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хуже мальчика. А Сьюзен больше похожа на взрослую. Правда,  она  здор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ляет из лу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ропа стала уже, и справа открылась пропасть. Теперь они ехали  гусь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одному. "А я тут ехал, - подумал Шаста, и вздрогнул. -  Вот  почему 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по левую руку. Он шел между мной и пропастью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ропа свернула влево, к югу, по сторонам теперь стоял густой лес.  Отря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имался  все  выше,  Если  бы  здесь  была  поляна,  вид  открывался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ый, а так - иногда над деревьями  мелькали  скалы,  в  небе  ле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рл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ют добычу, - сказал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е это не понрав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долели перевал и спустились пониже, и лес стал пореже, перед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лась Орландия в голубой дымке, а за  нею,  вдалеке  -  желтая  полос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ыни.  Отряд  -  который  мы  можем  назвать  и  войском  -  останов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надолго, и Шаста только теперь увидел, сколько в  нем  говорящих  звер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й частью похожих на огромных кошек. Они расположились слева, велик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права. Шаста обратил внимание, что они  все  время  несли  на  спине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надели огромные сапоги, высокие, до самых колен. Потом они  полож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плечи тяжелые дубинки, и вернулись на  свое  место.  В  арьергарде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ники, среди них - королева Люси. Стоял звон - все рыцари надевали шлем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жали мечи, поправляли  кольчуги,  сбросив  плащи  на  землю.  Ник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аривал. Это было очень торжественно и страшно, и Шаста подум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Ну, я влип... ". Издалека донеслись какие-то тяжкие уда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ран, - сказал принц. - Таранят ворота.  Теперь  даже  Корин  каз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ьез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король Эдмунд так тянет? - проговорил он. - Поскорей бы уже!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кивнул, надеясь, что по нему не видно, как он испуг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пропела труба! Отряд  тронулся  рысью,  и  очень  скоро  показ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ой замок со множеством башен. Ворота были закрыты, мост поднят. 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ами, словно белые точки, виднелись лица  орландцев.  Человек  пятьдес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ли стену большим бревном. Завидев отряд, они мгновенно вскочили  в  сед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клеветать не буду, тархистанцы прекрасно обучены). [254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рнийцы понеслись вскачь. Все выхватили мечи,  все  прикрылись  щит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сжали зубы, все помолились Льву. Два воинства сближались. Шаста себ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л от страха: но вдруг подумал: "Если струсишь теперь,  будешь  трус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ю жизн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тряды встретились, он перестал понимать что бы то ни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смешалось, стоял страшный грохот. Меч у него очень скоро выбили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пустил из рук уздечку. Увидев, что в него летит копье, он наклонился вб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оскользнул с коня, и ударился о чей-то доспех, и... Но мы расскажем не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 видел он, а о том, что видел в пруду отшельник,  рядом  с  котор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и лошади и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менно в этом пруду он видел, как в зеркале, что  творится  много  юж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баана, какие корабли входят в Алую Гавань  на  далеких  островах,  ка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бойники или звери рыщут  в  лесах  Тельмара.  Сегодня  он  от  пруд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ходил, даже не ел, ибо знал, что происходит в Орландии. Аравита и  лоша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 смотрели. Они понимали, что пруд  волшебный  -  в  нем  отражались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, и не облака, а странные, туманные картины. Отшельник видел  луч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че, и рассказывал им. Незадолго до того, как  Шаста  начал  свою  перв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тву, он сказал так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ижу орла... двух орлов... трех... над Вершиной Бурь. Самый  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их - самый старый из всех здешних орлов. Они чуют битву. А, вот  поч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ди Рабадаша  так  трудились  весь  день!..  Они  тащат  огромное  дере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черашняя неудача чему-то их да научила. Лучше бы им сделать  лестницы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долго, а Рабадаш нетерпелив. Какой, однако,  глупец!..  Он  должен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чера уйти подобру-поздорову. Не  удалась  атака  -  и  все,  ведь  он  мо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читывать только на внезапность. Нацелили бревно... Орландцы осыпают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лами... Они закрывают головы щитом... Рабадаш что-то  кричит.  Рядом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его приближенные.  Вот  -  Корадин  из  Тормунга,  вот  Азрох,  Кламаш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гамут, и какой-то тархан с красной бородой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й хозяин! - вскричал Игого. - Клянусь Львом, это Анра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!..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ранят ворота. Ну и грохот, я думаю! Таранят... еще... еще... ни од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 не выдержат. Кто же это скачет с  горы?  Спугнули  орлов...  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инов! А. вижу, знамя с алым [255] львом! Это Нарния. Вот и король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оролева Люси, и лучники... и кот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ты? - переспрос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боевые коты. Леопарды,  барсы;  пантеры.  Они  сейчас  нападут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й... Так! Тархистанские кони мечутся. Коты  вцепились  в  них.  Рабада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ылает  в  бой  еще  сотню  всадников.  Между   отрядами   сто   ярд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ьдесят... Вот король Эдмунд, вот лорд Перидан... И какие-то дети...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это король разрешил им сражаться? Десять ярдов... Встретились.  Велик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рят чудеса... один упал... В середине ничего не разберешь, слева  яс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опять эти мальчики... Аслане милостивый! Это принц  Корин  и  ваш 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. Они похожи, как  две  капли  воды.  Корин  сражается,  как  исти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ь. Он убил тархистанца. Теперь я вижу и середину... Король  и  царевич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-вот встретятся... Нет, их разделил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там Шаста? - спросил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бедный, глупый, храбрый мальчик! - воскликнул старец. -  Он 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меет. Он не знает, что делать со щитом. А уж с мечом... Нет,  вспомни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махивает во все стороны... чуть не отрубил голову своей  лошадке...  Н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 выбили. Как же его пустили в битву!? Он и пяти  минут  не  продержи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х, ты, дурак! Уп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бит? - спросили все трое сраз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ю, - отвечал отшельник.  -  Коты  свое  дело  сделали.  Коней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хистанцев теперь нет - кто погиб, кто убежал. А коты опять  бросаютс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й! Они прыгнули на спину этим, с тараном. Таран  лежит  на  земле...  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о! Ворота открываются, сейчас выйдут орландцы. Вот и король Лум! С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него - Дар, справа - Дарин. За ними Тарн и  Зар,  и  Коль,  и  брат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ин. Десять... двадцать... тридцать рыцарей. Тархистанцы кинулись на н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Эдмунд бьется  на  славу.  Отрубил  Корадину  голову...  Тархистан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сают оружие, бегут в лес... А вот  этим  бежать  некуда  -  слева  ко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а великаны,  сзади  Лум,  твой  тархан  упал...  Лум  и  Азрох  бью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укопашную... Лум побеждает... так, так... победил. Азрох  -на  земле.  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 упал! Нет, поднялся. Бьется с Рабадашем в воротах замка. Тархистан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аются, Дарин убил Илгамута. Не вижу, что  с  Рабадашем.  Наверное,  уб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амаш и Эдмунд дерутся, но битва кончилась. Кламаш сдался. Ну, теперь вс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раз в эту минуту Шаста приподнялся  и  сел.  Он  ударился  не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о, но лежал тихо, и лошади его не рас[256] топтали, ибо они,  как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странно, ступают осторожно даже в битве. Итак, он приподнялся и, как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о он понимал, догадался, что битва  кончилась,  а  победили  Орланди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я. Ворота стояли широко открытыми, тархистанцы - их осталось немного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вно были пленными, король Эдмунд и король Лум  пожимали  друг  другу  ру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х упавшего тарана. Лорды взволнованно и радостно беседовали о  чем-то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друг все засмея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вскочил, хотя рука у него сильно  болела,  и  побежал  посмотре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у они смеются. Увидел он нечто весьма странное: царевич Рабадаш висел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е замка, яростно дрыгая ногами. Кольчуга закрывала ему  половину  лиц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, казалось, что  он  с  трудом  надевает  тесную  рубаху.  На  самом  де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илось вот что: в самый разгар  битвы  один  из  великанов  наступил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а, но не раздавил его (к чему стремился), а разорвал кольчугу шип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го сапога.  Таким  образом,  когда  Рабадаш  встретился  с  Эдмундом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х, на спине в кольчуге у  злосчастного  царевича  была  дыра.  Эдмун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снил его к стене, он вспрыгнул  на  нее,  чтобы  поразить  врага  сверх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у казалось, что он грозен и велик; казалось это и другим -  но  ли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 мгновение. Он крикнул: "Таш разит метко!", тут же отпрыгнул в сторон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угавшись летящих в него стрел, и повис на крюке, который за много лет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 вбили в стену, чтобы привязывать лошадей. Теперь он  болтался, 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ье, которое вывесили суш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ли снять меня, Эдмунд! - ревел  Рабадаш.  -  Сразись  со  мной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жчина и король, а если ты слишком труслив, вели меня прикончи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Эдмунд шагнул к стене, чтобы снять его, но король Лум встал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решите, ваше  величество,  -  сказал  Лум  Эдмунду  и  обратился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у. - Если бы вы, ваше высочество, бросили  этот  вызов  неделю  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ад, ни в Нарнии, ни в Орландии не отказался бы никто, от  короля  Пит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говорящей мыши. Но вы доказали, что вам неведомы законы чести, и  рыца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ожет скрестить с вами меч. Друзья мои, снимите его, свяжите, и  унес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зам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буду описывать, как бранился, кричал и даже плакал  царевич  Рабада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е боялся пытки, но боялся смеха. До сих пор ни один человек не  смея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ин тем временем подтащил к королю Луму упирающегося Шасту  и 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[257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 он, от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, и ты здесь? - сказал король принцу  Корину.  -  Кто  тебе  разреш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жаться? Ну, что за сын у меня? - Но все, в том числе  Корин,  восприн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 слова скорее как похвалу, чем как жалоб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раните его, государь, - сказал лорд Дарин. - Он  просто  похож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с. Да вы и сами бы огорчились, если бы он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ладно, - проворчал Лум, - на сей раз прощаю. А тепер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, к вящему удивлению Шасты, король Лум склонился  к  нему,  креп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медвежьи обнял, расцеловал, и поставил рядом с Кори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, друзья мои! - крикнул он своим рыцарям. -  Кто  из  вас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мневае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Шаста и теперь не понимал, почему все так пристально смотрят на них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радостно кричат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здравствует наследный принц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4. О ТОМ, КАК ИГОГО СТАЛ УМ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мы должны вернуться к лошадям и Аравите. Отшельник сказал им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ста жив и даже не очень серьезно ранен, ибо он поднялся, а король  Лум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обычайной радостью обнял его. Но отшельник только  видел,  он  ничег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л, и потому не мог знать, о чем говорили у зам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тро лошади и Аравита заспорили о том, что делать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больше не могу, - сказала  Уинни.  -  Я  растолстела,  как  домашня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ка, все время ем и не двигаюсь. Идемте в Нарн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не сейчас, госпожа моя, - отвечал Игого. - Спешить  никогд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амое главное, - сказала Аравита, - попросить прощения у Шас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менно! - обрадовался Игого. - Я как раз хотел это Сказ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конечно, - поддержала Уинни. - А он в Анварде. Это ведь по доро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бы нам не выйти сейчас? Мы же шли [258] из Тархистана в Нарни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... - медленно проговорила Аравита, думая о том, что  же  она 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ть в чужой стр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конечно, - сказал Игого. - А  все-таки  спешить  нам  неку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вы меня понима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понимаю, - сказала Уин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бы это  объяснить?  -  замялся  конь.  -  Когда  возвращаешься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дину...  в  общество...  в  лучшее  общество...   надо   бы   поприлич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ет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это из-за хвоста! - воскликнула  Уинни.  -  Ты  хочешь,  чтобы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ос. Честное слово, ты тщеславен, как та ташбаанская тарх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глуп, - прибав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в свидетель, это не так! - вскричал Игого. - Просто я уважаю и себ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воих собрать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ажи, Игого, - спросила Аравита, - почему ты часто поминаешь льва?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а, ты их не люби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не люблю, - отвечал Игого. - Но поминаю я  не  каких-то  львов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Аслана,  освободившего  Нарнию  от  злой  Колдуньи.  Здесь  все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яну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он лев? - спрос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нет, - возмутился Иг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Ташбаане говорят, что лев, - сказала Аравита. - Но если он  не  ле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ты зовешь его льво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 еще этого не понять, - сказал Игого. - Да и сам я был жеребен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покинул Нарнию, и не совсем хорошо это поним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воря так, Игого стоял задом к зеленой стене, а Уинни и Аравита  сто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ней (значит - и к нему) лицом. Для пущей важности он прикрыл глаза  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тил, как изменились вдруг и девочка, и лошадь. Они просто  окаменел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инули рот, ибо на  стене  появился  преогромный  ослепительно-золотист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. Мягко спрыгнув на траву, лев стал приближаться сзади к коню, беззву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ая. Уинни и Аравита не могли издать ни звука от ужаса и удив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сомненно, - говорил Игого, - называя его львом, хотят  сказать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силен, как лев, или жесток, как лев, - конечно, со своими врагами.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твои годы, Аравита, можно понять, как нелепо считать его настоящим ль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ее того, это непочтительно. Если бы он был львом, он  был  бы  животн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мы. - Игого засмеялся. - У него были бы четыре лапы, и хвост, и  ус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й-ой-ой-ой! [259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ло в том, что при слове "усы" один ус Аслана коснулся его  уха.  Иг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кочил в сторону и обернулся.  Примерно  с  секунду  все  четверо  сто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одвижно. Потом Уинни робкой рысью подбежала ко ль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ая моя дочь, - сказал Аслан, касаясь носом ее бархатистой  мор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Я знал, что тебя мне ждать недолго. Радуй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днял голову и заговорил гром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, Игого, - сказал он, - ты, бедный и гордый конь,  подойди  бли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рогай меня. Понюхай. Вот мои лапы, вот хвост, вот усы. Я, как  и  ты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от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, - проговорил Игого, - мне кажется, я глуп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частлив тот зверь, - отвечал Аслан, - который понял это в  молод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человек тоже. Подойди, дочь моя Аравита. Я втянул когти, не бойся. На с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я не поцарапаю т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сей раз?.. - испуганно повтор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 тебя ударил, - сказал Аслан.  -  Только  меня  ты  и  встреч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львов не было. Да, поцарапал тебя я. А знаешь, почем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господин мой. - сказа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анес тебе ровно столько ран, сколько  мачеха  твоя  нанесла  бед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е, которую ты напоила сонным  зельем.  Ты  должна  была  узнать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ытала твоя раб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ажи мне, пожалуйста... - начала Аравита и замолк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вори, дорогая дочь, - сказа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й больше ничего из-за меня не буд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рассказываю каждому только его историю, - отвеча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 встряхнул головой и заговорил гром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дуйтесь, дети мои, - сказал он. -  Скоро  мы  встретимся  снова.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ньше к вам придет друг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им прыжком он взлетел на стену и исчез за не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это ни странно, все долго молчали, медленно гуляя по зеленой  тра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мерно через полчаса отшельник позвал лошадей к заднему крыльцу, он хот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покормить. Они ушли, и тут Аравита услышала звуки труб у вор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там? - спросила она, и голос возвест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го королевское  высочество  принц  Кор  Орландский.  Аравита  откр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 и посторони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шли два воина с  алебардами  и  стали  справа  и  слева.  Потом  во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ерольд, потом трубач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го королевское высочество принц Кор Орландский про[260] сит аудиенц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высокородной Аравиты, -  сказал  герольд,  и  они  с  трубачом  отошли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у, и склонились в поклоне, и солдаты подняли свои алебарды,  и  во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. Тогда все, кроме него, вышли обратно, за ворота, и закрыли 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нц поклонился (довольно неуклюже для столь  высокой  особы),  Арави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илась перед ним (очень изящно, хотя и на тархистанский манер), а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 посмотр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был мальчик как мальчик, без шляпы и без короны, только очень  тон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ой обруч охватывал его голову. Сквозь короткую белую тунику  не  тол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ового платка пламенел алый камзол. Левая рука, лежавшая на эфесе  шпаг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перевяз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взглянув на него дважды, Аравита вскр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да это Шаст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аста сильно покраснел и быстро заговор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думай, я не хотел перед тобой выставляться!.. У меня нет  друг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ежды, прежнюю сожгли, а отец сказа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ец? - переспрос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роль Лум, -  объяснил  Шаста.  -  Я  мог  бы  и  раньше  догад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шь, мы с Корином близнецы. Да, я не Шаста, а Кор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чень красивое имя, - сказ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нас в Орландии, - продолжал Кор (теперь мы будем  звать  его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), - близнецов называют Дар и Дарин. Коль и Колин, и тому подоб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аста... то есть, Кор, - перебила его Аравита, - дай мне сказать.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стыдно, что я тебя обижала. Но я изменилась еще до того, как  узн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ты принц. Честное слово! Я изменилась, когда ты вернулся, чтобы  сп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от ль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не собирался вас убивать, - сказал К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, - кивнула Аравита, и оба помолчали, поняв, что  и  он,  и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едовали с Асла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Аравита вспомнила, что у Кора перевязана ру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я и забыла! - воскликнула она. - Ты был в бою. Ты ране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, царапина, - сказал Кор с той самой интонацией,  с  какой  говор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ьможи, но тут же фыркнул: - Да нет, это не рана, это ссад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се-таки ты сражался, -  сказала  Аравита.  -  Наверное,  это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терес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итва совсем не такая, как я думал, - сказал Кор. [261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Ша... нет, Кор! Расскажи мне, как король узнал, что ты - это 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 присядем, - сказал Кор. - Это быстро не расскажешь. Кстати, от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меня - лучше некуда. Я бы любил его точно также... почти также,  если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е был королем. Конечно, меня будут  учить  и  все  прочее,  но  ниче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ерплю. А история моя такая: мы с Корином близнецы. Когда нам исполн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еля, нас повезли к старому доброму кентавру -благословить, или что-то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роде. Он был пророк, кентавры часто бывают пророками. Ты их не виде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 и дяди! Честно, я их немножко боюсь. Тут ко многому надо привыкнут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огласилась Аравита, - ну, рассказывай, рассказыва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вот, когда ему нас показали, он взглянул на меня и  сказал:  "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 спасет Орландию от великой опасности". Его услышал один придворн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рд Бар, который раньше был у отца лордом-канцлером и сделал что-то плох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не знаю, в чем там дело), и отец его  разжаловал.  Придворным  оставил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нцлером - нет. Вообще, он был очень плохой -потом оказалось,  что  он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ньги посылал всякие сведения в Ташбаан. Так вот, он услышал, что я  спас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у, и решил меня уничтожить. Он похитил меня - не знаю, как - и выше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е на корабле. Отец погнался за ним, нагнал на седьмой день, и у них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ской бой, с десяти часов утра до самой ночи. Этого  Бара  убили,  но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л спустить на воду шлюпку, посадив туда одного рыцаря и меня. Лодка э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пала. На самом деле Аслан пригнал ее к  берегу,  туда,  где  жил  Аршиш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 бы я знать, как звали того рыцаря! Он меня  кормил,  а  сам  умер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 сказал бы, что ты должен знать только о себе, -замети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я забыл, - сказал К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нтересно, - продолжала она, - как ты спасешь Орланд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уже спас, - застенчиво ответил К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всплеснула ру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конечно! Какая же я глупая! Рабадаш уничтожил бы ее,  если  б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. Где же ты будешь теперь жить? В Анвард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сказал Кор. - Я чуть не забыл, зачем пришел к тебе. Отец  хоч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ты жила с нами. У нас при дворе (они говорят, что это двор,  не  зн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 - почему). Так вот, у нас [262] нет хозяйки с той поры, как  умерла  м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ть. Пожалуйста, согласись. Тебе понравится отец... и Корин. Они не таки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я, они воспитанны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крати! - воскликнула Аравита. - Конечно, я соглашаю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пойдем к лошадям, - сказал К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ойдя к ним, Кор обнял Игого и Уинни, и все рассказал им, а потом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веро простились с отшельником, пообещав не забывать его. Дети не сели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дла - Кор объяснил, что ни в Орландии, ни в Нарнии никто не ездит  верх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говорящей лошади, разве что в бо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слышав это, бедный конь вспомнил снова, как мало  он  знает  о  здеш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ычаях и как много ошибок может сдел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инни предалась сладостным мечтам, а он становился мрачнее и беспокой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каждым шаг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ты, - говорил ему  Кор.  -  Подумай,  каково  мне.  Меня  буд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питывать, будут учить - и грамоте, и танцам, и музыке, и  геральдике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знай скачи по холмам, сколько хоче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том-то и дело, - сказал Игого.  -  Скачут  ли  говорящие  лошади?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ое - катаются ли они по земл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бы то ни было, я кататься буду, - сказала  Уинни,  -думаю,  он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мания не обрат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мок еще далеко? - спросил конь у при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 тем холмом, - отвечал К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я покатаюсь, - сказал Игого, - хотя бы в последний раз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тался он минут пять, потом угрюмо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, пойдем. Веди нас, Кор Орландс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вид у него был такой, словно он везет погребальную  колесницу,  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ется домой, к свободе, после долгого пле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5. РАБАДАШ ВИСЛОУХ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и, наконец, вышли  из-под  деревьев,  то  увидели  зеленый  луг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рытый с севера лесистой грядою,  и  королевский  замок,  очень  стар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женный из темно-розового камня. [263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уже шел им навстречу по высокой  траве.  Аравита  совсем  не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вляла себе королей - на нем был потертый камзол, ибо он  только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ходил своих псов и едва успел вымыть  руки.  Но  поклонился  он  с 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тивостью и с таким величием, каких она не видела в Ташба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 пожаловать, маленькая госпожа,  -  сказал  он.  -  Если  бы  м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гая королева была жива, тебе было бы здесь лучше,  но  мы  сделаем 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все, что можем. Сын мой Кор рассказал мне о  твоих  злоключениях  и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ем мужест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он был мужественным, государь, - отвечала Арави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кинулся на льва, чтобы спасти нас с Уинни, Король просия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как? - воскликнул он. - Этого я не слышал. Аравита все рассказ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Кор, который очень хотел,  чтобы  отец  узнал  об  этом,  совсем  не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вался, как думал прежде. Скорее  ему  было  неловко.  Зато  отец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вался, и много раз пересказывал придворным подвиг своего  сына,  от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 совсем уж смут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Игого и Уинни король был  учтив,  как  с  Аравитой,  и  долго  с 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едовал. Лошади отвечали нескладно - они  еще  не  привыкли  говорить 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рослыми людьми. К их облегчению, из замка вышла королева Люси,  и  кор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Аравит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ая моя, вот наш большой друг, королева Нарнии. Не пойдешь ли ты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ю отдохну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поцеловала Аравиту, и они сразу  полюбили  друг  друга,  и  ушли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ок, беседуя о том, о чем беседуют дево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втрак подали на террасе (то были холодная дичь, пирог, вино и сыр),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все еще ели, король Лум нахмурился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-хо-хо! Нам надо что-то сделать с беднягой Рабадаш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сидела по правую руку от короля, Аравита - по левую. Во главе сто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ел король Эдмунд, напротив него лорды - Дарий, Дар, Перидан; Корин и Ко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ели напротив дам и короля Лу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рубите ему голову, ваше величество, - сказал Перид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он, как не убийц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ру нет,  он  негодяй,  -  сказал  Эдмунд.  -  Но  и  негодяй 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равиться. Я знал такой случай, - и он задум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мы убьем Рабадаша, на нас нападет Тисрок, - сказал Да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ты! - сказал король Орландии. - Сила его в  том.  [264]  что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огромное войско, а огромному войску не перейти  пустыню.  Я  не  любл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ивать беззащитных. В бою - дело другое, но так, хладнокровн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зьмите с него слово, что он больше не будет, - сказала Люси. -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, он его и сдерж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 уж обезьяна его сдержит, - сказал Эдмунд. Дай-то Лев, чтобы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нарушил в таком месте, где возможен честный 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пробуем, - сказал король Лум. - Приведите пленника, друзья мо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а привели. Выглядел он так, словно его морили голодом, тогда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амом деле он не притронулся за эти сутки ни  к  пище,  ни  к  питью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сти и ярости. И комната у него была хорош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знаете  сами,  ваше  высочество,  -  сказал  король,  -  что  и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едливости, и по закону мы вправе лишить вас жизни. Однако, снисходя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ей молодости, а также к тому, что вы выросли, не ведая  ни  милости,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сти, среди  рабов  и  тиранов,  мы  решили  отпустить  вас  на  следующ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овиях: во-первых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честивый пес! - вскричал  Рабадаш.  -  Легко  болтать  со  связа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нником! Дай мне меч, и я тебе покажу, каковы мои услови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ужчины вскочили, а Корин кр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ец! Разреши, я его побь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зья мои, успокойтесь, - сказал король Лум. -  Сядь.  Корин,  или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выгоню из-за стола. Итак, ваше высочество, условия мо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обсуждаю ничего с дикарями и чародеями!  -  вскричал  Рабадаш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вы оскорбите меня, отец мой Тисрок потопит ваши страны в крови. Убей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и костры, казни, пытки тысячу лет не забудут в этих  землях.  Берегитес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гиня Таш разит метк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же она смотрела, когда ты висел на крюке? - спросил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ыдись! - сказал король. - Не дерзи тем, кто слабее  тебя.  Тем, 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ее... как хоче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Рабадаш! - вздохнула Люси. - Какой же ты глупый!.. Не  успела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чить этой фразы, как - к удивлению Кора - отец его, дамы и  двое  мужч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али, молча глядя на что-то." Встал и он. А  между  столом  и  пленни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о ступая, прошел огромный Лев. [265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бадаш, - сказал Аслан, - поспеши. Судьба твоя еще не решена.  За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своей гордыне - чем тебе гордиться? И о злобе - кто обидел тебя? Прими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ой воле милость добрых лю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  выкатил  глаза,  жутко  ухмыльнулся  и  (что  совсем  нетрудно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шевелил ушами. На тархистанцев  все  это  действовало  безотказно,  сам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лые просто тряслись, а кто послабей -  падал  в  обморок.  Он  не  зн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, что дело тут было не столько в самих гримасах, сколько в  том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его слову вас немедленно сварили бы живьем в  кипящем  масле.  Здесь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ффекта не было; только сердобольная Люси испугалась, что ему 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чь! - закричал Рабадаш. - Я тебя знаю! Ты - гнусный демон,  мерз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ный бес, враг богов. Узнай, низменный призрак, что я - потомок вели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гини, Таш-неумолимой! Она разит метко, и... Проклятье ее - на тебе. 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зит молния... искусают скорпионы... здешние горы обратятся в прах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, Рабадаш, - кротко сказал Лев. - Судьба твоя  вот-вот  сверши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- у дверей, она их сейчас откро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кай! - кричал Рабадаш. - Пускай упадут небеса! Пускай  разверзн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! Пускай кровь зальет эти страны, огонь сожжет их! Я не  сдамся,  по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ритащу в свой дворец за косы эту дочь гнусных псов, эт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ас пробил, - сказал Лев; и Рабадаш, к своему ужасу, увидел,  что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ю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держаться от смеха было трудно, ибо уши у пленника (он все еще  шевел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и) стали расти и покрываться серой шерсткой. Пока все думали, где же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такие уши, у него уже были копыта и на ногах, и на руках,  а 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вился и  хвост.  Глаза  стали  больше,  лицо  -  уже,  оно  как  бы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тилось в нос. Он опустился на четвереньки, одежда исчезла, а  смеш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и страшнее) всего было, что  последним  он  утратил  дар  слова,  и  усп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чаянно прокрича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не в осла! Хоть в коня... в коня-а-э-а-ио-о-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 меня, Рабадаш,  -  сказал  Аслан.  -  Справедливость  смягч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лостью. Ты не всегда будешь осл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сел задвигал ушами, и все, как ни старались, захохотали сн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поминал богиню Таш, - продолжал Аслан. - В  ее  храме  ты  обрет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еский облик. На осеннем празднике, в [266] этом  году,  ты  встан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 ее алтарем, и, при всем народе, с тебя спадет ослиное обличье. Но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когда-нибудь удалишься от этого храма больше, чем  на  десять  миль,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ять станешь ослом, уже навсег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азав это, Аслан тихо ушел. Все как бы очнулись, но  сиянье  зелен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жесть воздуха, и радость в сердце доказывали, что это не был сон.  Кром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, осел стоял перед ни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 Лум  был  очень  добрым,  и,  увидев  врага  в  столь  плачев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жении, сразу забыл свой гн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ысочество, - сказал он. - Мне очень жаль, что дошло до этого.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и знаете, что мы тут ни при чем. Не сомневайтесь, мы  переправим  вас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шбаан, чтобы вас там... э-э... вылечили. Сейчас вам  дадут  самых  свеж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пейников и морковк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благодарный осел дико взревел, лягнул одного из лордов, и на  этом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чим рассказ о царевиче Рабадаше; но мне хотелось бы сообщить, что его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й почтительностью отвезли в Ташбаан, и привели в храм богини на  осенн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здник, и тут он снова обрел человеческий облик. Множество народу - тысяч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ь - видели это,  но  что  поделаешь;  а  когда  умер  Тисрок,  в  стр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упила вполне сносная жизнь. Произошло это по двум причинам: Рабадаш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 никаких войн, ибо знал, что отпускать  войско  без  себя  очень  опас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полководцы нередко свергают потом царей), а, кроме того, народ помн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екогда был ослом. В лицо его  называли  Ра-бадашем  Миротворцем,  а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- Рабадашем Вислоухим. И если  вы  заглянете  в  историю  его  стр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спросите ее в городской библиотеке), он  значится  там  именно  так.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 в  тархистанских  школах  говорят  про  глупого  ученика:   "Втор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адаш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сла увезли, в замке Лума начался пир. Вино лилось рекой, сверк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ни, звенел смех, а потом наступило молчание  и  на  середину  луга  вы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вец с двумя музыкантами. Кор и  Аравита  приготовились  скучать,  иб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и других стихов,  кроме  тархистанских,  но  певец  запел  о  том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ловолосый Олвин победил двухголового великана и обратил его в  гору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ял в жены  прекрасную  Лилн,  и  песня  эта  -  или  сказка  -  им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лась. Игого петь не умел, но рассказал о  битве  при  Зулиндрехе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Люси - о злой Колдунье, Льве и платяном шкафе (историю  эту  зн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, кроме наших четырех героев). [267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король Лум послал младших спать, и прибавил на прощань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завтра, Кор, мы осмотрим с тобою замок и земли, ибо  когда  я  умр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будут твои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ец, - сказал Кор, - править будет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отвечал Лум. - Ты мой наслед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хочу, - сказал Кор. - Я бы лучш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ло не в том, чего ты хочешь, и не в том, чего хочу я. Таков зак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мы ведь близнец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ь засмеялс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-то рождается первым. Ты старше его на двадцать минут. Надеюсь,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лучше его, хотя это нетрудно. - И он ласково взглянул на  младшего  сы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нимало не обиде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ты не можешь назначить наследником, кого тебе угодно? -  спро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король. - Мы, короли, подчиняемся закону. Лишь  закон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ет нас королями. Я не свободней, чем часовой на пос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сказал Кор. - Это мне не нравится. А Корин... я и не  зна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кладываю ему такую свин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ра! - крикнул Корин. - Я не буду королем! Я всегда буду принцем,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весел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и не знаешь, Кор, как прав твой брат, - сказал король Лум.  -  Б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м - это  значит  идти  первым  в  самый  страшный  бой,  и  отступ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им, а когда  бывает  неурожай,  надевать  самые  нарядные  одежд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яться как можно громче за самой скудной трапезой во всей стр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ходя к опочивальне, Кор еще раз спросил, нельзя ли это все  измен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Корин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стукну, тогда узнаеш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 был бы рад завершить повесть словами о том, что больше братья  ни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порили, но мне не хочется лгать. Они ссорились и дрались ровно столь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лько ссорятся и дерутся все мальчишки их лет, и побеждал  обычно  Кор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же они выросли, Кор лучше владел мечом, но Корин  дрался  врукопаш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 всех в обоих королевствах. Потому его и прозвали Громовым Кулаком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он победил страшного медведя, который был  говорящим,  но  сбежал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ым, а это очень плохо. Корин пошел на него один,  зимой,  и  победил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идцать третьем раунде, после чего медведь исправился. [268]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равита тоже часто ссорилась с Кором (боюсь  -  иногда  и  дралась)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да мирилась, а когда они выросли и поженились, все это  было  им  не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винку. После смерти старого короля они долго и мирно правили Орландией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м Великий - их сын. Игого и Уинни счастливо жили в Нарнии и прожили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, но не поженились, каждый завел собственную семью, и  оба  они  поч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ый месяц переходили рысью перевал,  чтобы  навестить  в  Анварде  с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нценосных друз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4:00Z</dcterms:created>
  <dc:creator>Виктор</dc:creator>
  <dc:description/>
  <cp:keywords/>
  <dc:language>en-US</dc:language>
  <cp:lastModifiedBy>Виктор</cp:lastModifiedBy>
  <dcterms:modified xsi:type="dcterms:W3CDTF">2006-01-20T20:04:00Z</dcterms:modified>
  <cp:revision>1</cp:revision>
  <dc:subject/>
  <dc:title>   КЛАЙВ СТЕЙПЛ ЛЬЮИС</dc:title>
</cp:coreProperties>
</file>