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айв Стейплз Льюи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ЛЕМЯННИК ЧАРОДЕ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едисловие. ДЕСЯТЬ ЛЕТ СПУСТ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Я очень и очень жалею, что когда был маленьким, не зн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ских книг английского писателя Клайва Льюиса. Мне кажет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дети, кому читают эти книжки перед сном, потом обязате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жны становиться лучше, а, следовательно, добрее. Еще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ется, что тому, кто знает и помнит героев книг Льюис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делать зло человеку или животному очень трудно. Скоро вы и с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этом убедите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е-кто может на меня зашикать, и все же скажу: на 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гляд, Клайв Льюис один из самых интересных писателей, из т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огих, кого я прочитал в своей жизни. Книг написал он мн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 сорока, а среди них семь - специально для детей.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ей Льюис придумал страну Нарнию, где грустные тамошние звер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отличие от грустных зверей реальных стран, между соб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оваривают. Вы скажете - подумаешь! Во многих сказках зве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оваривают. Да, это правда. Но приглядитесь, прислушайтесь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ям Льюиса. Если б вы знали, как часто мудры их речи... А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тите, вы ведь это скоро узнаете. Можно сказать, что детс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тории Льюиса - сказки, и все же они какие-то не просто сами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е сказки. Клайв Льюис все время на что-то намека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мигивает, делает глаза, то страшные, то веселые. На что же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мекает... Может быть, вы сами догадаетесь "на что", и напише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лайв Стейплз Льюис был не просто писателем, а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фессором двух самых знаменитых в мире университетов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сфордского и Кембриджского. Он писал книги исторически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гословские, литературоведческие. По некоторым из них до с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 учатся студенты университетов. Вот такой страшно ученый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ял и написал книги для детей. Я иногда думаю, почему это книг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я детей часто пишут люди серьезные, ученые, умные. И прихожу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воду: ведь глупый посчитает глупостью писать книги для дет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если и напишет, то читать их дети наверняка не будут. Ве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и народ серьезный, мудрый, веселый и писать для них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сатель только с такими же качествами. Таким вот и был Клай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юис. Недаром он хорошо понимал слова Иисуса Христа, обращ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людям: "Будьте как дети". Он знал, что Иисус хотел вид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дей открытыми, непосредственными, веселыми. Первую повесть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ской серии "Нарния" - "Лев, колдунья и платяной шкаф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ечатало в Москве в 1978 году издательство "Детск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тература". А теперь мы вот решили продолжить это чудес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ало и спустя десять лет выпускаем две другие книги из э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ии. Согласитесь, названия их радуют сердце: "Племянни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родея" и "Серебряное кресло". Вообще-то они следуют в э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ской серии третьей и четвертой по счету. Да нет, мы зна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рифметику, просто переводы этих книг пришли из России ран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их. Но не расстраивайтесь, каждая из этой серии кни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ершенно понятна даже когда читаешь не по порядку. А вообщ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 наметили выпустить все детские книги К.С.Льюи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 Льюисом знакомы взрослые и дети во многих частях света.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били тысячи, а может сотни тысяч людей. Из его книг видно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он отвечал на это любовью. Его книги наполнены чудес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иблейскими символами, значениями, созвучиями. Вот хотя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вая пришедшая на память строчка: "О дети Адама, как умеете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щищаться от всего, что может принести вам добро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ую бы книгу Льюиса вы ни взяли, особенно детскую,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увствуете под ее строчками подземный ручей, наполне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страданием к ближнему, которое еще зовется любовью. Вы може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лядеть источник, из которого вытекает ручей Сострада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точник этот - Христос. Ручей омывает человеческие сердц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ши, и они оживляют, цветут, приносят удивительные плоды.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по-гречески называется агапе, на иврите - ахоб, ахава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бовь Бога, Любовь Христа, Который сам есть ничто иное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бов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ыстро расскажу, как однажды Льюис проявил свою любовь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любился в женщину, и вдруг оказалась, что она больна ра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преки логике мещан и прагматиков, он, узнав об этом, предлож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й выйти за него замуж. Эта женщина с именем Джой (радость) то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любила. Она должна была скоро умереть, но потому, что Льюи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крепко и очень нежно ее любил, она прожила еще четы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предисловии к первой детской книжке Клайва Льюиса, издан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русски - "Лев, колдунья и платяной шкаф" (Москва, 1978 год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казано, что он был антифашистом. И это правда, но еще Льюис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ующим, христианином. Во всех его книгах, как для детей, так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я взрослых, вдумчивый читатель увидит постоянное присутств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а с большой буквы. Дело в том, что Льюис был убежден: Добр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утствует в жизни благодаря Христу. Или же, оно само явля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ристом. Вроде бы я противоречу себе, только что говор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ристос - это Любовь, а теперь: Христос - это Добро. Верны об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тверждения. И это не мое мнение, не мои выводы. Об этом говор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иблия, Слово Божье, которую писали люди под водительством (т.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помощью) Бога. Вот слова из Библии: "Бог - есть любовь"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Любовь от Бога"; "Любовь Христова объемлет нас"; "Кто дел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о, тот от Бога"; "Я (Христос) есть пастырь добрый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ше издательство выпустило по-русски несколько отличнейш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ниг Льюиса для взрослых: "Письма Баламута", "Боль", "Сущно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ристианства". В них Льюис описывает, как его душа, разум вез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щут Иисуса, любят Иисуса, как они хотят узнать о Нем больш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. И там же честный Клайв Льюис пишет о том, что люди, час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ъединенные под красивыми вывесками, борются с Христом.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, которые называют себя христиан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ы очень рады, что к большим и маленьким советским читателя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вращаются когда-то во многом отнятые замечательные писатели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.Мандельштам, Н.Гумилев, Д.Хармс, М.Цветаева, Н.Олейнико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.Пастернак, Е.Шварц. Возвращаются многие книги, а главное,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ш взгляд, - возвращается Библия. Возвращается возможно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кать, находить, верить. Это окрашивает наше время в цве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жды. Цвет Христа - белый, олицетворяющий чистот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грешность. Белый цвет очищения и надежды становится сегод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 многом цветом Росс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Я уже сказал: возвращаются имена писателей, книги. Но Христо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Россию не возвращается, Он всегда был там. Никакие оговор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равды и новые распятия не смогли запачкать Его белых одеж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эти годы Он был тем, кем назвал Себя когда-то: дорог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тиной, смыслом жизни (помните: "Я есть путь, истина и жизнь"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ше желание продолжать знакомить вас с Льюисом совпало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ланием лучших людей России знакомить читателей с други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-то отторгнутыми прекрасными писателями. Мудрый, веселы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ый Льюис, несомненно, в их числе. И если когда-нибудь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нижки помогут вам совершить добро, быть честными, открыть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 Бога, то мы будем считать, что выполнили желание Льюи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теперь, ребята, держитесь. Мы отправляемся в путь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айвом Льюисом. И будет весело и грустно. А иногда бу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новато. Но не бойтесь, ведь с вами будет Клайв Льюис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т, Кого он так сильно люб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ихаил Моргули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икаго, 1988 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перв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 ТОМ, КАК ДЕТИ ОШИБЛИСЬ ДВЕРЬ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весть эта о том, что случилось, когда твой дедушка был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еньким. Ее очень важно прочесть, чтобы понять, как возник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язь между нашим миром и Нарни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те дни на Бейкер-стрит еще жил Шерлок Холмс, а патер Брау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не расследовал преступлений. В те дни мальчикам приходи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дый день носить накрахмаленный белый воротничок, а школы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й части были еще противней, чем сейчас. Но зато еда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чше, а уж про сласти и говорить нечего, такие они были дешев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кусные. И в те самые дни жила в Лондоне девочка по име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ли Пламм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Жила она в одном из тех домов, что стоят друг к дру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лотную. Как-то утром вышла она в крошечный сад эа своим дом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ее позвал, вскарабкавшись на изгородь, мальчик иэ соседн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дика. Полли удивилась, потому что до сих пор в этом дом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никаких детей. Там жили мисс и мистер Кеттерли, одна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ая дева, другой - старый холостяк. Так что Полли глядела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ьчика с большим любопытством. Лицо у него было страш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пачкано, будто сн сначала копался в земле, потом плака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 утирал его рукой. Примерно так, надо сказать, оно и бы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вет, мальчик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вет, - ответил мальчик. - Тебя как зову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лли. А теб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ешное имя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смешного не вижу, - сказал мальч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я вижу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я нет, - сказал мальч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по крайней мере умываюсь, - сказала Полли. - Умыв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обще полезно, особенно... -Она хотела сказать "...после т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поревешь", но решила, что это было бы невежли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думаешь, плакал! - громко сказал мальчик. Был он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троен, что уже не мог обижаться на какую-то девчонку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то бы ты не ревела, если б жила всю жизнь в настоящем саду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тебя был пони, и ты бы в речке купалась, а потом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тащили бы в эту дыр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ондон не дыра! - возмутилась Полли. Но разгорячивший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не услыхал ее сл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...и если бы твой папа уехал в Индию, - продолжал он, -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бы приехала к тете и к дяде, а он оказался самым настоящ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масшедшим, и все потому, что надо ухаживать за мамой, а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асно больная и вообще... умирает... - лицо его перекосило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всегда, когда силишься сдержать слез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звини, я не знала, - тихо сказала Полли. Что еще добави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представления не имела, и, чтобы только отвлечь Дигор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оси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, а мистер Кеттерли, он что, правда сумасшедши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га, - сказал Дигори, - а может, и похуже. Он у себ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нсарде что-то делает, меня тетя Летти не пускает туда. Прав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но? Странно? И это еще не все! Он эа обедом иногда хочет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ой заговорить - с теткой-то и не пробует, - а она сразу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Эндрью, не беспокой ребенка", или: "Это Дигори ни к чему", 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гоняет меня в сад игр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е он хочет сказа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его знает. И еще, знаешь что - я однажды, - в смыс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чера вечером - проходил мимо лестницы, а в мансарде кт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ич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т, он там жену сумасшедшую держи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тоже подум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ли деньги печата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может, он пират, как тот, в "Острове сокровищ", и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ых дружков прячет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Жутко интересно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бе интересно, - сказал Дигори, - а мне в этом домик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ать приходится.Лежишь, а он к твоей комнате крадется. И гла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него такие жутки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познакомились Полли и Дигори. Были каникулы, на м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то из них в тот год не ехал, и поэтому видеться они ст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ть ли не каждый ден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ключения их начались еще и потому, что лето выпало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дкость дождливое. Приходилось сидеть в четырех стенах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чит - исследовать дом. Просто удивительно, сколько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наружить в одном доме или двух соседних домах, если у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ть свечка. Полли давно уже отыскала у себя на чердаке дверц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которой стоял какой-то бак, а за баком - что-то вроде те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хода, куда можно было осторожно забраться. С одной сторо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го туннеля была кирпичная стена, а с другой - покатая крыш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 проходил туда сквозь просветы черепицы. Пола не было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упать приходилось по балкам. Под ними белела штукатур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возь которую можно было запросто провалиться прямо в комнат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конца туннеля Полли еще не добралась, зато в самом нача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роила эдакую пещеру контрабандистов - натаскала картон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бок, сидений от сломанных стульев и положила между балк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получился пол. Там хранилась ее шкатулка с сокровищ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сть, которую она сочиняла, и несколько сморщенных яблок.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любила пить там имбирный лимонад, потому что какая же пеще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 пустых бутылок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пещера понравилась. Повесть ему Полли показыват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а, но он захотел залезть пода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нтересно, - сказал он, - докуда же тут можно дойти? Да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воего дома или не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льше! - сказала Полли, - а докуда, я не зна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, можно пройти насквозь через все до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га, - сказала Полли. - Ух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чег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в них залезть можем, вот ч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да, чтобы нас за воров приняли. Спасибо больш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же мне, умник. Мы в пустой дом залезем, который сразу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во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 там тако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пустой. Мой папа говорит, что там уже сто лет ни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т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до подумать, - сказал Дигори. На самом деле он поряд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усил, хоть и говорил бодрым голосом. Разумеется, вы бы на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сте тоже задумались, почему в этом доме никто так давн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ет. И Полли об этом тоже думала. Слово "привидения" ни од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них вслух не сказал. Но отступать уже было стыд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шли?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шли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хочешь, не иди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тебе не трусиха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мы узнаем, что мы находимся в том дом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решили вернуться на чердак и, шагая, как в пещере,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алки на балку, отмерить, сколько балок приходится на кажд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у. Потом они отвели бы балки четыре на промежуток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ьним и ближним чердаком у Полли, а на комнатку служанки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вно столько, сколько на дальний чердак. Пройдя так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тояние дважды, можно рассчитывать, что миновал уже оба до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дальше идет тот, пуст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умаю, он не совсем пустой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ой ж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умаю, там кто-нибудь скрывается, а ночью выходи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крывая фонарь. Наверное, это шайка отчаянных разбойников.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х поймаем и награду получим... Нет, не может дом столько л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ть пуст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апа думает, что там трубы протекают,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зрослые вечно думают самое скучное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перь, при дневном свете, на чердаке, им как-то мен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илось в привид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змерив шагами чердак, они записали, что вышло, и у кажд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чилось по-разному. Им как-то удалось столковаться, хоть я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уверен, что результат был правильный. Уж больно тороп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начать свое исследова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упай потише, - сказала Полли, когда они полезли в прохо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и такого случая оба они взяли по свечке из обширных запас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оход был пыльный, холодный и темный. Мальчик и девоч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упали с балки на балку молча, только изредка шепча: "Вот т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дак", или "Наш дом мы уже почти прошли". Они ни разу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откнулись, свечки исправно горели, и до дверцы в конце конц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ли и Дигори дошли, только ручки на ней, конечно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ось, потому что никто не входил в нее снаружи. Одна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утри ручка имелась, а снаружи торчал стерженек, какой быв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утри шкаф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вернуть его? - спроси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не боишься, - ответила Полли, и повторила: - Я-т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уси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ба они поняли, что дело становится серьезным, но отступ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поздно. Дигори не без труда повернул стерженек. Сквоз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ахнувшуюся дверь ударил солнечный свет. Перед ними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ая обыкновенная, хотя и пустоватая комната. Умирая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бопытства, Полли задула свечку и бесшумно, словно мыш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упила внут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потолок здесь был скошен, но мебель стояла сам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урядная. Стены были скрыты полками, сплошь уставлен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нигами, в камине горел огонь (вы помните, что лето стоя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одное), а перед камином красовалось высокое кресло.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им креслом и Полли, посередине комнаты, располагался больш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 с книгами, блокнотами, чернильницами, перьями, сургучо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кроскопом. Но первым делом в глаза бросался ярко-ал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янный поднос, на котором лежали удивительно красив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ьца, разложенные по два - желтое с зеленым, а неподалеку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одна такая пара. Кольца были самого обычного размера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о сверкали так дивно, что представить даже невозможно. 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ли помладше, ей бы непременно захотелось засунуть одно из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е в ро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комнате царила такая тишина, что Полли сразу услыш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иканье часов. И все-таки тишину нарушал еще какой-то ров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ул. Если б в те годы уже изобрели пылесос, то Полли подум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, что именно он работает за несколько комнат и этажей отсю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звук был приятней, чем у пылесоса, как-то музыкальнее, и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у же очень, очень тих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ходи, тут нет никого, - сказала она, и перепачка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, мигая, вышел из прохода. Полли, конечно, тоже была в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ы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ило лезть! - воскликнул он. - Никакой он не пуст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вай-ка уйдем, пока хозяева не верну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что это за кольца по-твоем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м-то какое дело, - сказал Дигори. Давай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договорить ему не удалось, вдруг, откуда-то, словн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нтомиме, вылез дядя Эндрью. Они были не в пустом доме, а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, и к тому же в заповедной мансарде! Дети хором ахну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за глупая ошибка! Теперь обоим казалось, что иначе и быт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о, уж слишком мало они прошли по чердак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ядя Эндрью был очень длинным и тощим, с вытянутым лиц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рым носом, с блестящими глазками и седыми всклокочен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осами. Сейчас он казался в сто раз страшней, чем обыч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просто онемел. Полли испугалась меньше, но и ей стал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себе, когда дядя Эндрью молча прошел к дверям и запер их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юч. После этого он повернулся к детям и оскалил свои остр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убы в улыб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вот, - сказал он, - теперь моя дура-сестрица до вас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еретс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лли никогда не думала, что от взрослых можно ожид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го, и душа у нее ушла в пятки. Они с Дигори попятились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дверце, через которую попали в комнату,но дядя обогнал их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ачала запер дверь, а потом стал перед нею, и потер руки та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его длинные белые пальцы затрещ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чень рад вас видеть, - сказал он. - Двое детишек! Это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 то, чего мне не хватал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истер Кеттерли, - сказала Полли, - мне пора обедать,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а ждут. Отпустите нас, пожалуй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о временем, - сказал дядя Эндрью. - Нельзя упускать та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ая. Мне не хватало именно двух детей. Видите ли, я ставл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никальный опыт. С морской свинкой, видимо, получилось. Но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 рассказать свинка? И ей вдобавок не объяснишь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у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ядя, - сказал Дигори, - нам правда обедать пора, н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кать станут. Вы должны нас отпуст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лжен? - переспросил дядя Эндр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и Полли переглянулись, как бы говоря друг другу: "На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нему подлизаться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вы нас выпустите, - сказала Полли, - мы после обе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ем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вас знает? - сказал дядя Эндрью, хитро усмехаясь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же передум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лично, - проговорил он, - надо так надо. На что нуж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м детям какой-то скучный старикашка. - Он вздохнул. -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вы знали, как мне бывает одиноко. Да что там... Лад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упайте обедать. Только сначала я вам кое-что подарю. Не кажд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нь у меня бывают маленькие посетительницы, особенно та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мпатичн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лли подумала, что он не такой уж и сумасшедш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чешь колечко, душенька? - спросил ее дядя Эндр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Желтое и зеленое? - спросила она. - Ой, какая прелест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зеленое нельзя, - сказал дядя, очень жаль, но зеле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тебе подарить не могу. А вот желтое - всегда пожалуйста. Нос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здоровье. Ну, бер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лли перестала бояться, к тому же кольца и впрямь как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вораживали, притягивали к себе. Она двинулась к 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те!.. Это ведь колечки гудят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за странная мысль! - засмеялся дядя. Смех его звуч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олне естественно, а вот выражение дядиных глазок Дигор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рави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лли, не дури! - крикнул он. - Не трога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было поздно. Не успел он договорить, как Полли косну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ого колечка и сразу же, без единого звука, исчезла.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ся наедине с дяд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втор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И ЕГО ДЯД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лучилось это так неожиданно, и так походило на страшный со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Дигори вскрикнул. Дядя Эндрью, зажимая ему рот рук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ипел: "Не смей!", и прибавил помягче: "Твоя мама услышит.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новаться опасно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потом говорил, что его просто затошнило от т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лой уловки. Но кричать он, конечно, больше не ст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-то же! - сказал дядя. - Ничего не поделаешь, всякий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азился. Я и сам удивлялся вчера, когда исчезла морск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ин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это вы кричали? - спроси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ты слышал! Ты что, следишь за мною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сердито сказал Дигори. - Вы лучше объясните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илось с Полл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здравь меня, мой мальчик, - дядя Эндрью снова потер ру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опыт удался. Девочка исчезла. Сгинула. В этом мире ее бо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вы с ней сделал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слал... хм... в другое мес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не понимаю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я тебе объясню. - Дядя Эндрью опустился в кресло.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-нибудь слышал о миссис Лефэ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шей двоюродной бабушке? - вспомни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совсем, - сказал дядя Эндрью, - она моя крестная. Вон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трет, взгля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выцветшей фотографии Дигори увидел престарелую даму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пчике. Такой же портрет, вспомнил он, лежал в комоде у н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а, и мама замялась, когда он спросил ее, кто на 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ображен. Лицо было не слишком приятное, но, может, винова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ая фотокарточк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жется... кажется, она была не совсем хорошая? - спрос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- хихикнул дядя Эндрью, - все зависит от того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читать хорошим. Люди очень узки, мой друг. Допустим, у нее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ности, были чудачества. Иначе ее не посадили б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сумасшедший до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нет, ни в коем случае! - возмутился дядя. - В тюрьм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! - сказал Дигори. - За ч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едняжка! - вздохнул дядя. - Ей чуть-чуть не хват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агоразумия. Но не будем вдаваться в подробности. Ко мне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да была доб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 чем тут это все! - вскричал Дигори. - Где Полл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му свое время, мой друг, - сказал дядя. - После т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миссис Лефэй выпустили, она почти никого не хотела видеть.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среди тех немногих, кого она продолжала приним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маешь, во время последней болезни ее стали раздраж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рдинарные, скучные люди. Собственно, они раздражают и мен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оме того, у нас были с ней общие интересы. За несколько д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смерти она велела мне открыть тайничок в ее шкафу и прине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й маленькую шкатулку. Стоило мне взять ее в руки, и я прям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рясся, почувствовав тайну. Крестная приказала не откры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е, а сжечь, с известными церемониями. Разумеется, я е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уша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очень зря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ря? - удивился дядя. - Ах, понимаю. По-твоему, на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жать слово. Резонно, мой милый, очень советую. Но, с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маешь, такие правила хороши для детей, слуг, женщин, вооб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дей, но никак не для мудрецов и ученых. Нет,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частный к тайной мудрости свободен и от мещанских радостей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мещанских правил. Судьба наша, мой мальчик, возвышенн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обыкновенна. Мы одиноки в своем высоком призвании... -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дохнул с такой благородной печалью, что Дигори на мгнов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очувствовал ему, покуда не вспомнил дядины глазки, когда 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лагал Полли кольцо, и не подумал: "Ага, он клонит к том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может делать все, что ему угодно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я не сразу открыл шкатулку, - продолжал дядя. -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ялся, нет ли в ней чего-нибудь опасного. Моя крестная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резвычайно своеобразной дамой. Собственно, она была послед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смертных, в ком еще текла кровь фей. Сама она застала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ух таких женщин - герцогиню и уборщицу. Ты, Дигори, беседуе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последним человеком, у которого крестной матерью была фе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что вспомнить в старости, мой мальчик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Ведьма она была, а не фея!" - подумал Дигори. Вслух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ос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что же с Полл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все о том же! - сказал дядя. - Разве в Полли дел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ерва, конечно, я предпринял осмотр шкатулки. Она была весь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инная. Я сразу понял, что ее изготовили не в Греции, не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ипте, не в Вавилоне, не в стране хеттов и даже не в Китае.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еще древнее. Наконец, в один поистине великий день я поня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сделали ее в Атлантиде. В Атлантиде, на затонувшем остров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значило, что шкатулка моя на много веков древнее вс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потопных черепков, которые выкапывают в Европе. Она был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та этим грубым находкам. Ведь Атлантида с древнейших врем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великой столицей, с дворцами, храмами и замечатель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дрец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подождал немного, но Дигори не восхищался. С кажд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ой дядя нравился ему все меньше и мен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м временем, - продолжал дядя, - я занимался изучени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нообразных предметов, о которых ребенку не расскажешь.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постепенно я начал догадываться о содержимом моей шкатул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ем различных научных экспериментов мне удалось установи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сказать, наиболее правдоподобные гипотезы. Приш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накомиться с... как бы выразиться... дьявольски стран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чностями, и пройти через довольно отталкивающие испытания. 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ему я раньше времени поседел. Стать чародеем - де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шуточное. Я вконец испортил здоровье, хоть мне и получше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еднее время. Но главное - что я узн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слушивать было некому, но дядя все же подвинулся к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онизил гол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, что было в шкатулке, - не из нашего мира, и очутилось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, когда наш мир только-только начина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что же там все-таки было? - спросил Дигори, понево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ваченный рассказ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ыль, - отвечал дядя Эндрью, - сухая пыль, вот как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граду я получил за свой многолетний труд! Вроде бы и смотр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на что. Но я-то посмотрел, не тронул, но взглянул! Ве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дая пылинка там была из иного мира, понимаешь ли ты, не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ой планеты - ведь планеты тоже часть нашего мира, до н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но добраться если долго лететь, - а из мира по-настоящ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ого. Словом, из такого мира, куда можно попа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ключительно с помощью волшебства. - И дядя снова потер ру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, что пальцы у него затрещ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понимал, разумеется, - продолжал он, - что эта пыль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нести в другие миры, если слепить из нее то, что надо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же именно? И как? Масса моих экспериментов пропала впусту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ские свинки просто подыхали, или их разрывало на част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ой ужас! - перебил его Дигори. У него была когда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рская свин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 чем тут ужас? Свинки для того и созданы. А покупал я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свои собственные деньги. Так вот, о чем же я... Да, након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удалось изготовить из пыли колечки, желтые кольца.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наружилось новое затруднение. Несомненно, колечки перенесли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их подопечных, куда надо, стоит до них дотронуться. Одна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толку! Как же мне было узнать, что там? Как вернуть зверьк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тн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А о самих свинках вы подумали? - проворч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не умеешь мыслить научно, - нетерпеливо сказал дяд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ндрью. - Ты не понимаешь, что являешься свидетелем эксперимен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ка? Я ведь посылаю туда свинок именно затем, чтобы узнать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 и ка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 вам самому туда не отправиться, в этот иной мир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в жизни не видел такого искреннего удивлени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дования и обиды в ответ на такой простой вопро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му, мне? - воскликнул дядя. - Ты спятил! В мои лета,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им здоровьем идти на такой риск, отправляться в соверш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знакомую вселенную? Что за нелепость! Ведь в этих мирах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иться все, что угодн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Полли теперь там, - Дигори побагровел от гнева, - эт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 подлость! Хоть ты мне и родной дядя, а только настоящий тру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равит в такое место девочку вместо себ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лчать! - дядя Эндрью хлопнул рукой но столу. - Я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волю так с собой разговаривать грязному мальчишке. Я вели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ченый, я чародей, посвященный в тайные науки, я ставл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ксперимент. Как же мне обойтись без подопытных... э-э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ществ? Ты еще скажешь, что и морских свинок нельзя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ылать, не испросив их согласия! Наука требует жерт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осить их самому смешно. Разве генералы ходят в атак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ожим, я погибну. Что же тогда будет с делом моей жизн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хватит с меня! - невежливо крикнул Дигори. -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уть Полл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менно об этом я и хотел сказать, когда ты так грубо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бил. Мне удалось найти способ. Для этого требуется зеле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ьц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Полли зеленого кольца нет, - возразил племянн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именно, - дядя жутко улыбну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лучается, что она не вернется. Вы ее убил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нюдь нет. Она вполне может вернуться, если кто-ни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равится за ней вслед со своим желтым кольцом и двумя зеле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одним для нее, одним для самого себ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Дигори понял, в какую он попал ловушку. Побледнев,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ча уставился на дяд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деюсь, - с достоинством произнес дядя Эндрью, - надею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й мальчик, что ты не трус. Я был бы крайне огорчен, если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лен нашего семейства по недостатку рыцарских чувств и че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вил бы женщину в бед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ил моих нет! - снова крикнул Дигори. - Будь у вас хо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пля чести у самого - вы бы сами туда и отправились. Я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ял, хватит. Только один из нашей семьи уж точно подлец.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все было подстроен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умеется, - продолжал улыбаться дядя Эндр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я пойду, - сказал Дигори. - Раньше я не верил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ки, а теперь верю. В них есть своя правда. Ты злой чарод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такие в сказках всегда получают по заслуг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ядю в конце концов проняло. Он так испугался, что при вс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подлости вы бы его пожалели. Поборов минутный ужас,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мученно хихикну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х уж мне эти дети! Вот оно, женское воспитание, дурац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ки... Ты обо мне не беспокойся. Лучше о своей подружк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й. Жаль было бы опозд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е мне делать? - спроси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ежде всего, научиться владеть собой, - назидате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вил дядя. - А не то станешь таким, как тетя Летти.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ша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встал, надел перчатки и подошел к поднос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льцо действует только в том случае, если касается кожи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ал он. - Видишь, я беру их рукой в перчатке, и ниче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сходит. В кармане они безопасны, но стоит коснуться их гол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ой - и тут же исчезнешь. Там, в другом мире, случится то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е, если тронуть зеленое кольцо. Заметь, что это всего ли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ипотеза, которая требует проверки. Итак, я кладу тебе в карма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а зеленых кольца. В правый карман, не перепутай. Желтое бе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. Я бы на твоем месте надел его, чтобы не потеря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потянулся было к кольwу, но вдруг спрос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же мама? Она ведь будет спрашивать, где 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ем скорее ты исчезнешь, тем скорее вернешься, - отвеч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вдруг я не вернус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ядя Эндрью пожал плеч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ля твоя. Иди обедать. Пускай ее хоть звери съедят, пуска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ь утонет, хоть с голоду умрет в Другом Мире, если тебе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вно. Только будь уж любезен, скажи в таком случае мисси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ммер, что ее дочка не вернется, потому что ты побоялся над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ечк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был бы я взрослым - вздохнул Дигори. - Вы бы у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да поплясал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том он застегнулся получше, глубоко вздохнул и взял кольц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, вспоминая, он был уверен, что не мог поступить инач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треть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ЕС МЕЖДУ МИР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ядя Эндрью немедленно исчез вместе со своим кабинетом.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у все смешалось, а потом Дигори увидел под собой тьму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ху - ласковый зеленый свет. Сам он ни на чем не стоял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дел и не лежал, ничто его не касалось, и он подум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Наверное, я в воде... нет, под водою..." Не успев испугать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вдруг вырвался головою вперед на мягкую траву, окаймлявш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ольшой пру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нявшись на ноги, он заметил, что ничуть не задыхается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духа ртом не хватает. Странно - он ведь вроде бы только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под водой! Одежда его была суха. Пруд - крошечный, сло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а, всего метра три в поперечнике, находился в лесной чаще.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ьях, стоящих сплошь, было столько листьев, что неба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видел - вниз падал только зеленый свет. Однако наверх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жно быть, сияло солнце, потому что даже пройдя сквозь листв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 оставался радостным и теплым. Стояла невообразимая тишина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 птиц, ни насекомых, ни зверьков, ни ветра, - и казалось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ышишь, как растут деревья. Прудов было много - Дигори видел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ьше десятка, - и деревья словно пили воду корнями. Ле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ся исполненным жизни, и Дигори, рассказывая о 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оследствии, говорил: "Он был такой свежий, он просто дыша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у... прямо как свежий сливовый пирог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ни странно, Дигори почти забыл, зачем он сюда явился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думал ни о дяде, ни о Полли, ни даже о маме. Он не боялся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покоился, не мучился любопытством. И если б его спроси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уда он явился, он бы ответил, что всегда жил в этом лесу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прямь чувствовал, что родился здесь, и никогда не скуча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тя в лесу никогда ничего и не происходило. "Там ника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ытий не бывает, - рассказывал он после, - ничего нет,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ья растут, и все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тояв, он наконец увидел неподалеку лежащую в трав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ку. Глаза у нее были закрыты, но не совсем, словно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ыпалась. Покуда он глядел на девочку, она раскрыла глаз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а смотреть на него, а потом проговорила сонным голосом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жется, я тебя где-то встреч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мне так кажется, - сказал Дигори. - Ты давно здес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гда, - отвечала девочка. - То есть, ужасно дав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то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нет. Ты только что вылез из пру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правда, - сказал Дигори. - Я забы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молч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ешь, - начала девочка, - мы, наверное, и вправ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ечались. Что-то я припоминаю такое... что-то вижу... мес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ое-то... Или это сон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этот сон тоже видел, - сказал Дигори, - про мальчик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ку, которые жили в соседних домах... и полезли куда-то...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ки еще лицо было перепачкан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путаешь. Это у мальчик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альчика я не видел, - сказал Дигори и вдруг вскрикнул: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й, что эт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рская свинка, - отвечала девочка. - И действительно,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ве возилась пухленькая морская свинка, подпоясан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нточкой, к которой было привязано сверкающее желтое кольц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и! - закричал Дигори. - Смотри, кольцо! И у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е... и у меня то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вочка очнулась и приподнялась. Они напряженно глядели 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друга, пытаясь что-то припомнить, покуда не закричали в од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истер Кеттерл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ядя Эндрью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-то они вспомнили, откуда и как сюда попали. На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шло порядочно времени и сил. Дигори рассказал девочке про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лости своего дяд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что же нам делать? - спросила девочка. - Забрать свин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ернуть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уда спешить? - зевнул Дигори во весь ро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давай поторопимся, - возразила Полли. - Слишком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окойно, сонно как-то. Смотри, ты же на глазах засыпаешь. 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дадимся - и совсем навсегда засн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десь хорошо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-то хорошо, - не сдавалась Полли, а вернуться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вно над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нявшись на ноги, она потянулась было к свинке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дум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ставим ее, - сказала Полли. - Кому кому, а ей тут неплох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а твой дядюшка опять ее мучить нач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чно, - согласился Дигори. - Ты только подумай, что он н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тобой за гадость устроил! Кстати, а как же нам домой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уть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, нужно нырнуть в этот пруд, - предположи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подошли к пруду. Зеленая, мирная вода, в котор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ражались листья, казалась бездонн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упальники? - спросила Полли. - А плавать ты умееш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множко. А ты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-м... совсем плох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лавать нам не придется, - сказал Дигори. - Только нырн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купальников не нужно. Так и нырнем одетые. Ты что, забыла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 сюда вышли совсем сухи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и мальчику, ни девочке не хотелось признаваться в том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боялись нырять. Взявшись за руки, они отсчитали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Раз-два-три - плюх!" - и прыгнули в воду. Раздался всплес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два зажмурившись, Полли и Дигори снова открыли глаза и увида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стоят в мелкой луже, все в том же зеленом лесу. Вода в пру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два доходила им до щиколот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чем же дело? - Полли испугалась, но не особен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настоящему в этом лесу никто бы не испугался - уж слишком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спокой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знаю! - сказал Дигори. - На нас желтые кольца, так?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носят сюда. А зеленые - домой! Карманы у тебя есть? Отлич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ожи-ка желтое в левый. Зеленые у меня. Держи, одно теб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дев на пальцы по зеленому колечку, они снова пошли к пруд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вдруг Дигори воскликну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что? - спроси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потрясающая мысль в голову пришла, - отвечал мальчик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 ведут остальные пруды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 есть как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ак. Через этот пруд мы вернулись бы в наш мир. А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ие? Может, каждый ведет в свой собственный другой мир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разве мы уже не в другом мире? Ты же сам говорил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юшка твой тож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его, дядюшку! Ни фига он не знает. Сам-то, небо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уда в жизни не нырял. Допустим, ему кажется, что есть наш ми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еще один другой. А если их мног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это один из них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. Это, по-моему, вовсе не мир, а так, промежуточ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е мес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лли не поняла, и он принялся объяснять 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жасно легко понять. Проход в нашем доме, допустим, он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комната? Но из него можно попасть в другие комнаты. Он вро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не часть никакого дома, но если уж ты в него попала, то иди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оровье, и попадешь в любой соседний дом, так? Вот и лес э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й. Эдакое место, которое само по себе вроде бы и нигде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о из него можно попасть куда угод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тя бы и так, - начала было Полли, но Дигори знай гн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умеется, так! - торопился он. - Теперь все ясно! 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ему здесь так тихо и сонно. Чему здесь случаться? Это в дом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ди едят, разговаривают, занимаются всякими делами. А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енками, и над потолками, и в проходе дома ниче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сходит. Зато из такого местечка можно пробраться 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чешь. И зачем нам сдался наш пруд? Давай попробуем в друг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ырнуть, 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ес между мирами, - завороженно проговорила Полли. - В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от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куда будем нырять? - настаив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ично я никуда нырять не собираюсь, пока мы не узнае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но ли вообще вернуться, - сказала Полли. - Откуда нам зна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все именно так, как ты тут говориш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ушь, - сказал Дигори, - Ты хочешь обратно в руки к дядюшк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одить? Чтобы он тут же наши кольца отобрал? Нет уж, спасиб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 нырнем немножко, - упрямилась Полли, - не до кон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проверить. Если хорошо пойдет, то сменим кольца и сра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нырнем обрат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разве можно повернуть назад, когда ты уже та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же не сразу здесь очутились. Значит, время буд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пришлось в конце концов сдаться, потому что Пол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отрез отказалась нырять в другие миры, не проверив св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положение. Она вовсе не уступала Дигори в смело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например, не боялась ни ос, ни пчел), только была не т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бопытной. А Дигори был из тех, кому надо знать все, и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оследствии стал тем самым профессором Керком, котор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частвует в других наших приключения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ле долгих споров дети наконец условились надеть зеле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ьца, нырнуть, но при первом же виде кабинета дяди Эндрью 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тени своего собственного мира Полли должна будет крикнуть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Меняй!", чтобы оба они мгновенно сняли зеленые кольца и над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лтые. Кричать хотел Дигори, но Полли не уступала ему э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сти. Словом, зеленые колечки они надели, за руки взялись, 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у прыгнули. Все на этот раз сработало, только опис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сходившее трудно - уж очень быстро все случилось. Снач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залось черное небо с мелькающими огоньками, потом пронес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прозрачный Лондон, потом раздался крик Полли и все сн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енилось мерцающим зеленым светом. Через каких-нибудь полмину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снова очутились в тихом лес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ействует! - сказал Дигори. - Ну, какой нам пруд выбрат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годи, - сказала Полли, - давай сперва этот запом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ти не без испуга переглянулись. И впрямь, просто так ныря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бы опрометчиво. Ведь прудов было несметное множество, и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хожи друг на друга. Деревья тоже были все одинаковые, так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отметь Полли и Дигори тот пруд, который вел обратно в наш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, они бы так и пропали, не сумели бы его разыскать. Дрожащ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ой открыв перочинный ножик, Дигори вырезал на берегу пр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оску дерна. Глина под ней издавала довольно приятный зап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, что хоть один из нас кое-что соображает, - сказ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 временем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чай, - отвечал Дигори, - давай-ка другие пруд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мотр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лли ему что-то ответила, он тоже не смолчал, и препир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битых десять минут (только читать об этом было бы скучно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мотрим-ка лучше, как они стоят у другого пруда: держа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руки, сердца бьются, лица бледные. Вот они надели желт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ьца, вот отсчитывают свое "Раз-два-три - плюх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снова ничего не вышло! Только ноги они во второй раз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тро намочили. Если, конечно, это было утро - в лесу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ами всегда одно и то же врем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ьфу ты! - сказал Дигори. - В чем же загвоздка? Кольц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лтые, все в порядке. Дядюшка же говорил, что надо желт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ть, чтобы в другой мир попас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дело было в том, что дядя Эндрью о промежуточном мест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л никакого понятия, и потому все перепутал. Желтые кольц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все не уносили из нашего мира в другой, а потом обрат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шибался дядя. Пыль, из которой он их изготовил, когда-то леж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, в промежуточном месте. Так что желтые колечки тянули т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 их касался, обратно в родной лес. А пыль для зеленых колече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совсем другая, она из леса выталкивала. Словом, желт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ечки переносили в этот лес, а зеленые - в любой из друг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ов. Многие чародеи, между прочим, не ведают, что творят. Д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 Дигори не слишком-то понимал, что к чему. В конце концов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о всем догадался, только было это много лет спустя. А по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и решили просто наугад надеть зеленые колечки и посмотре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случи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-кто, а я не струшу, - приговаривала Полли. На сам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е ей казалось, что ни те, ни другие колечки в новом пруду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работают, и что они с Дигори только лишний раз промоча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ги. Не исключено, что и Дигори тайком надеялся на то же сам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 всяком случае, вернулись они к пруду уже не такие серьезные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пуганные. Так что - снова надели колечки, взялись за руки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 веселее, чем раньше, отсчитали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-два-три - плюх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четвер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ОЛОТ И КОЛОКО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сей раз волшебство подействовало. Пролетев сначала сквоз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ду, а потом через тьму, они увидали непонятные очертан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их-то предметов. Ноги их ощутили твердую поверхнос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лывчатая мгла сменилась четкими линиями, и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кликну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себе местечк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рашно противное, - вздрогну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вым делом они заметили свет, непохожий ни на солнечный,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газовый, ни на пламя свечей - вообще ни на что не похож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он тусклый, мрачный, багряно-бурый, очень ровный. Стоя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и на мостовой среди каких-то зданий, может быть - на моще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утреннем дворе. Небо над ними было темно-синим, почти черны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они не могли понять, откуда идет св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кая странная погода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ерзкая, - откликнулась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 ли гроза будет, то ли затме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и они почему-то шепотом, все еще держась за ру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округ них на высоких стенах зияло множество незастеклен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он, черных, словно дыры. Под ними чернели арки, похожие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ходы в туннели. Погода стояла довольно холодна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новато-бурый камень арок и стен был совсем древний, а мож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то казался старым из-за странного освещения. Камень мосто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лошь покрывали трещины. Стертые булыжники лежали неровно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у из арок наполовину заваливал щебень.Дети медл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лядывались, страшась кого-нибудь увидеть в оконном проем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как думаешь, здесь живут? - прошепт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 сказала Полли. - Это,... ну как их, руины. Слышиш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тих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 еще послушаем, - предложи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слушавшись, они услыхали разве что биение собствен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дец. Тихо было, как в лесу, только совсем по-другому.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тишина теплая, полная жизни, даже казалось, что слышно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тут деревья. А здешняя была злая, пустая и холодная. И ра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вряд ли что вообще мог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шли-ка домой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мы еще не видели ничего.Давай хоть оглядим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оглядываться неч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если ты боишься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это боится? - Полли выпустила его ру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еть-то ты не хочеш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адно, пойд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понравится - сразу исчезнем, - сказал Дигори. - Дава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леные колечки снимем и положим в правый карман, а желтые так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нутся в левом. Только захотим, тронем кольцо левой рукой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жалуйст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они и сделали: переложили кольца и отправились к одной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рок. Она вела в дом, не такой темный, как им показа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ачалу. С порога огромной пустой залы они различили в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ьнем конце соединенные арками колонны. Осторожно добравш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них, они вышли в другой двор, с донельзя ветхими стен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ят, - сказал Дигори перепугавшейся Полли, - значит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дают. Главное - ступать тихо, а не то, конечно, обваля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ешь, как лавины в гор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шли они из одного просторного двора в другой, покуд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и в одном из них фонтан. Только вода из пасти каког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довища уже не текла, и в самом фонтане давно высох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едомые растения на стенах тоже невесть когда засохли,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мертвое - ни живых тварей, ни пауков, ни букашек, ни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в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заскучал по зеленому, живому теплу леса между мир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уже совсем собрался тронуть заветное желтое колечко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д ним вдруг предстали высоченные двери, похожие на золот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а была приоткрыта. Заглянув в нее, дети замерли, раскрыли р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удивл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перва им показалось, что вся зала полна народу, тих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дящего вдоль стен. Но живые люди непременно бы пошевелил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а дети, не двигаясь, их разглядывали. Так что Дигори и Пол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шили, что перед ними восковые фигуры, только очень уж искус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ботанные, совсем как жив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уж любопытство охватило Полли, потому что фигуры эти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лачены в невероятные наряды. Как их описать? Сказать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яды были волшебные? Небывалые? Поразительные? Скажу толь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на голове у каждой фигуры блистала корона, а сами одежд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и всех цветов радуги - алые, серебристые, густо-лиловы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умрудные, расшитые самыми причудливыми узорами, словн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ыцарском замке. И на коронах, и на одеждах сверкали огром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агоценные кам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почему эти платья не истлели? - поинтересовалась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и заколдованы, - сказал Дигори, - не чувствуешь разв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вообще все заколдовано, я сразу поня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рогие-то какие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Дигори больше интересовали сами фигуры, их лица. Тут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рямь нельзя было отвести взгляда. И мужские, и женские лиц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яли красотой, добротой и, как показалось Дигори, мудрост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ако стоило детям пройти несколько шагов - и лица нач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овиться все важнее и надменней. К середине ряда они ст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росту жестокими, а еще дальше - и безрадостными вдобаво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у их обладателей ни в делах, ни в жизни не было ни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рошего, одни ужасы. А самая последняя, дама редкост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оты, глядела так злобно и гордо, что дух захватывало. 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же, в старости, Дигори говорил, что никогда не видел т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красной женщины. А Полли при этом добавляла, что никак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ймет, что же в ней такого красив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ма, как я уже сказал, сидела последней, но и за ней стоя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яд пустующих кресе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бы это все значило?- сказал Дигори. - Ты посмотри,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ул посередине, и на нем лежит что-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бственно, Дигори увидел не стол, а широкую низкую колон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ей лежал золотой молоток, а рядом на золотой дужке вис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окол, тоже золот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ут написано что-то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авда. Только мы все равно не пойм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 же? Давай попробу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письмена были странные. И однако, к немал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ивлению Дигори, они становились все понятней, пока он к н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матривался. Если бы мальчик вспомнил свои собственные слов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бы понял, что и тут действует колдовство. Но его так мучи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бопытство, что он ничего не вспомнил. Скоро он разобр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пись. На каменной колонне были высечены примерно такие слов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Выбирай, чужеземец! Если ты позвонишь в колокол - пеняй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. Если не позвонишь - терзайся всю жизнь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буду я звонить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дорово! - воскликнул Дигори. - Что ж, так и прикажешь вс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знь мучить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лупый ты. Кто же тебе приказывает мучить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олдовство? Заколдуют, и буду мучиться. Я вот, например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сейчас мучаюсь. Колдовство действу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А я нет, - отрубила Полли. - И тебе я не верю.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творяеш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умеется, ты же девчонка, - сказал Дигори. - Вашему бра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все наплевать, кроме сплетен, да всякой чепухи насчет т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 в кого влюбл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сейчас вылитый дядюшка Эндрью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 чем тут дядюшка? Мы говорим, чт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ипичный мужчина! - сказала Полли взрослым голосом, и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прибавила: - Только не вздумай отвечать, что я типич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нщина. Не дразн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ану я называть женщиной такую козявку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я-то козявка.? - Полли рассердилась по-настоящему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адно, не стану мешать. С меня хватит. Совершенно мерзкое мес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ты - воображала и поросенок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й! - закричал Дигори куда противнее, чем хотел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, что Полли вот-вот сунет руку в карман с желтым колеч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его трудно оправдать. Могу только сказать, что он - 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он один - потом очень и очень жалел о том, что сделал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хватил Полли за руку, а сам левой рукой дотянулся до молота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рил по колоколу. Потом отпустил девочку, и они молч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авились друг на друга. Полли собралась было зареветь, при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от страха, а от злости, но не усп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вон был мелодичный, не слишком оглушительный, за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рерывный и нарастающий, так что минуты через две дети уж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и говорить, потому что не услыхали бы друг друга. А когда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 таким сильным, что перекрыл бы даже их крик, то и с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лодичность его стала казаться жуткой. Под конец и воздух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ле, и пол под ногами задрожали крупной дрожью, а часть стен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сок потолка с грохотом рухнули - не то из-за колдовства, не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давшись какой-то особенной ноте. И тут все затих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что, доволен? - съязви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адно, все уже кончилось, - отозвался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ба они думали, что все и впрямь кончилось. И оба страш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шиба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пя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ДОБРОЕ СЛО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ти смотрели друг на друга поверх приземистой колонны,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й до сих пор подрагивал замолкший колокол. Вдруг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ьнем, совсем неразрушенном углу комнаты раздался какой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ромкий звук. Они обернулись на него с быстротой молни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ли, что одна из облаченных в пышные одежды фигур, та сам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ледняя в ряду женщина, которая показалась Дигори т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авицей, подымается с кресла во весь свой гигантский рост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короне, и по облачению, и по сиянию глаз, и по изгибу р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, несомненно, была могучей королевой. Комнату она осмотре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детей увидела, и, конечно, заметила, что кусок стены и потол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валился, только на лице ее не показалось и следа удивл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пробудил меня? Кто разрушил чары? - она выступ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еред быстрыми, длинными шаг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жется, это я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! - Королева положила на плечо мальчика свою руку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оснежную, прекрасную руку, которая, однако, была сильной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ещи. - Ты? Но ты же дитя, обыкновенный мальчишка! В тво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лах, я сразу увидела, нет ни королевской, ни даже благород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ови. Как ты осмелился проникнуть в этот до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из другого мира сюда попали. Волшебным способом, - Пол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шила, что королеве пора заметить и 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правда? - спросила королева у Дигори, по-прежнему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щая никакого внимания на девоч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авда, - отвеча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вободной рукой королева схватила его за подбородок и задр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о мальчика, чтобы к нему присмотреться. Дигори, сколько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ился, так и не сумел выдержать ее взгляда. Что-то в ней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е, слишком могучее. Королева отпустила его не раньше,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з минуту с лиш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не волшебник, - сказала она, - на твоем лице нет зна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родеев. Ты, верно, слуга волшебника. Тебя принесло сюда чуж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шебст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й дядя Эндрью волшебник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где-то совсем рядом с комнатой зашуршало, заскрипел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рещало, раздался грохот падающих камней, и пол закача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десь смертельно опасно, - сказала королева. - Весь двор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оро рухнет, и мы погибнем под развалинами. - Она говорила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окойно, словно речь шла о времени суток или о погоде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еред, - добавила она, протягивая руки обоим детям. Пол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жду прочим, королева была совсем не по душе, и руки ей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вать не собиралась. Но та, несмотря на все спокойстви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игалась с быстротой мысли. Не успела Полли опомниться, как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вую руку уже сжимала другая рука, куда крупнее и сильнее,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е собственна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Жуткая женщина, - думала Полли, - не ровен час, еще слом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руку. С нее станется. И руку-то она сграбастала левую,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желтого колечка я достать не смогу. Можно правой попробо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тянуться до левого кармана... нет, не получится, она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осит, что это я делаю. Ей ни в коем случае нельзя про колеч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ть. Ой, лишь бы Дигори не выболтал. Хорошо бы ему шепну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ру слов...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з заколдованного зала королева провела их сквозь дли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идор в целый лабиринт гостиных, лестниц и двориков. Гд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должали рушиться куски стен и потолка, порою грох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давался совсем близко, и одна арка упала сразу после т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они под ней прошли. Королева шла так быстро, что детя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ходилось семенить за нею, но она не выказывала ника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Отважная какая, - думал Дигори, - и сильная. Настоящ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. Вот бы она рассказала историю этого места...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 дороге она и впрямь кое-что им рассказ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дверь в подземелье, - говорила она, - а вот проход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вную камеру пыток. Тут был старый пиршественный зал, куда 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дед пригласил как-то раз семьсот дворян, и перебил их прежд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м они приступили к ужину. Они были виновны в мятежных мысля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они дошли до самой высокой и просторной залы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ерями в дальнем конце. Дигори подумал, что здесь раньше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вный вход в замок, и он был совершенно прав. Двери были не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ного дерева, не то черного металла, неизвестного в наш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е, и закрыты на засовы, тяжелые и расположенные слиш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око. "Как же нам выбраться?" - подум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королева отпустила Дигори, встала в полный рост и замер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простертой вверх рукой, а потом произнесла какие-то угрожающ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онятные слова и словно бы что-то кинула в двери. Две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огнули, словно шелковые занавески, и принялись распадать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уда от них не осталась горстка пыли на порог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присвистну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бладает ли твой повелитель, твой дядя-чародей, мо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уществом? - королева снова крепко сжала руку Дигори. - Я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знаю об этом. А ты тем временем помни. Вот что я делаю с те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 стоит на моем пу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квозь пустой дверной проем струился довольно яркий для э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а свет, и когда королева вывела детей из замка, они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гадались, что окажутся на открытом воздухе. В лицо им д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одный, но какой-то затхлый ветер. С высокой террас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рывался удивительный ви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леко внизу над горизонтом висело багровое солнце, на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 нашего. Дигори сразу почувствовал, что оно к тому же 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евнее, чем наше. Это было умирающее солнце, усталое от долг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гляда на этот мир. Слева от солнца, чуть повыше его, сверк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ая одинокая звезда. Кроме этой зловещей пары, в тем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е не было больше ничего. А по земле во всех направлениях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го горизонта простирался обширный город без единой жи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ши. От всех храмов, башен, дворцов, пирамид и мостов город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е увядающего солнца ложились длинные мрачные тени. Когда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текавшая через город река давно высохла, оставив лишь широк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наву, заполненную пыл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помните, ибо никому больше не доведется этого увидеть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а королева. - Таким был Чарн, великий град, столица Коро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й, чудо этого света, а может быть, и всех остальных. Е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 у твоего дяди столь богатые владени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-Дигори хотел было объяснить, что у дяди Эндрью н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аких владений, но королева его переби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ыне здесь царит молчание, но я стояла здесь, когда возду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полон звуками, что издавал Чарн. Здесь грохотали шаг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рипели колеса, щелкали бичи и стенали невольники, грем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есницы и барабанный бой возвещал жертвоприношения в храмах.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яла здесь перед гибелью города, когда со всех улиц раздав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евой клич и кровь струилась рекою... - Она на мгнов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олкла. - И сразу, в единый миг, по слову одной-единствен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нщины Чарн погиб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же эта женщина? - спросил Дигори слабым голос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ранее зная отв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! - отвечала королева. - Я, Джадис, последняя королев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ладычица всего мир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ти стояли молча, дрожа от холо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иновна моя сестра, - продолжала королева. - Это она дов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 до такого, и будь она вовеки проклята всеми волшеб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ами! Не было минуты, когда я не пошла бы на мир, пощадив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знь, если б она отреклась ради меня от трона. Но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азалась, и гордыня ее разрушила целый мир. Даже после нач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йны мы обе торжественно обещали не призывать на помощ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шебства. Но что мне оставалось, когда она нарушила сво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ятву? Безумная! Или не знала она, что у меня во власти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е волшебства? Или не знала она, что мне доступна тай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доброго Слова? Или сомневалась она, что я не устрашу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знести ег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это за слово такое было? - осведомился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спрашивай о тайне тайн, - сказала королева. - Вели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ластелины нашего народа испокон веков знали, что есть слово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ть обряд, которые убьют все живое в мире, кроме сам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родея. Но древние короли были слабы и мягкосердечны, да и 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 всходил на трон вслед за ними, никогда даже не пыт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знать этого слова. Но я узнала его в одном тайном месте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латила за это знание страшной ценой. И я молчала, пока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аставили. Я сражалась с ней до конца, всем, что было в мо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ласти. Кровь рекой лилась из жил моих врагов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за скотина, - пробормот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следнее великое сражение шло три дня здесь, в Чарне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три дня я созерцала его с этой террасы. Я молчала, покуд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иб мой последний солдат, покуда эта проклятая женщина, мо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стра, не поднялась со своими разбойниками до середины э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стницы, ведущей из города к дворцу. Я дождалась, когда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и лицом к лицу, когда она, сверкнув своими злобными глаз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выкрикнула: "Победа!" "Победа, - отвечала я, - только тво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?" И уста мои произнесли Недоброе Слово. И спустя мгновение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ась единственным живым существом под солнц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же люди? - выдохну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ие такие люди? - не поняла короле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ые люди, - возмутилась Полли, - которые вам ника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ла не сделали. И женщины, и дети, и звер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же ты не можешь этого постигнуть? - короле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прежнему обращалась к Дигори. - Ведь я была королевой. И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мой народ, живший, чтобы исполнять мою вол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повезло же им, однако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я забыла, что ты и сам мальчик из простонародья. От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е понять интересы государства. Затверди, отрок, что вели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е позволяется много больше, чем черни. Ибо на наш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ечах - тяжесть всего мира. Для нас нет законов, и мы одинок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м высоком удел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вдруг припомнил, что дядюшка Эндрью выражал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чности теми же словами. Правда, в устах королевы Джадис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учали куда внушительней. И то сказать, ведь в дядюшке не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ух с лишним метров росту, да и красотой он не отлича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е вы сделали потом? - спроси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м своим волшебством заколдовала я тот зал, где сидя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ображения моих предшественников. Сила этих заклинан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рузила и меня в сон среди них, чтобы я не нуждалась н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ле, ни в пище, покуда, будь то хоть через тысячу лет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шел бы кто-то, дабы разбудить меня звоном колоко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солнце у вас такое из-за Недоброго Слова? - спрос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ое, мальчик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ое большое, багровое и холодн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о вечно пребывало таким, - сказала королева, многие сот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сячелетий. Что за солнце сияет в вашем мире, мальчик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о поменьше и пожелтее. И гораздо жарч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королева испустила не то вздох, не то рев, и лицо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казилось той же жадностью, какую он недавно видел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изиономии дядюшки Эндр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, ваш мир моложе, - она помедлила, чтобы сн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росить взгляд на разрушенный город. Если совесть и муч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у, то по ее лицу угадать это было бы решите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озможно. - Что ж, пошли. Здесь холодно, здесь настает кон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х веков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 пошли? - хором спросили де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? - поразилась Джадис. - В ваш мир, конечно 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ти в ужасе переглянулись. Полли-то королеву невзлюбила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вого взгляда, но даже Дигори, выслушав историю Джадис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ытывал никакого желания продолжать это знакомство. Она я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не из тех, кого хочется видеть у себя в гостях. Да дет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нали, как можно было бы взять ее с собой. Им самим ну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домой попасть, но Полли не могла дотянуться до сво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ьца, а Дигори без нее никуда бы не отправи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-н-наш мир, - пробормотал мальчик, краснея, - я...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л, вы туда не хотит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зачем же вы явились, разве не забрать меня с собою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м не понравится наш мир, - сказал Дигори, - точно, Полл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м скучно, и смотреть не на ч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ро там будет на что смотреть, когда я стану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ладычицей, - отвечала короле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вы не сможете, - возразил Дигори, - у нас друг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ядки. Никто вас на трон не пуст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 презрительно улыбну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мало могучих королей думало, что они могут покорить Чар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сказала она. - Все они пали, и их имена покрыты ть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вения. Глупый детеныш! Разве не видишь ты, что с мо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отой и с моими чарами весь ваш мир через год уже будет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их ног? Приготовься вымолвить свои заклинания и немедл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ставь меня ту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жас какой-то, - шепнул Дигори девоч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зможно, ты страшишься своего родича, - сказала Джадис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если он выскажет мне должное почтение, я сохраню ему и жизн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трон. Я прихожу не для схватки с ним. Должно быть, он вели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родей, если сумел послать вас сюда. Правит ли он всем тво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ом или только частью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вообще никакой не король, - ответи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лжешь. Чародейство требует королевской крови. Кто слыш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 чародеях-простолюдинах? Но сквозь твои слова я различа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тину. Твой дядя - великий властелин и волшебник твоего ми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звав свое искусство, он увидел тень моего лица в неко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шебном зеркале или заколдованном водоеме и, возлюбив мо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оту, произнес могучее заклинание, до основания потрясшее ваш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, чтобы вы сумели преодолеть пропасть между мирам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росить моего благосклонного согласия прибыть к нему. Отвеча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ли это был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-не совсем, - смутился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совсем? - передразнила Полли. - Да все это чушь собачь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начала до конц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годяйка! - Королева повернулась к Полли и ухватила ее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осы на макушке, там, где больнее всего. При этом она понево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устила руки детей. "Давай!" - крикнул Дигори. "Вперед!"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хватила Полли. И они засунули руки в карманы. Стоило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коснуться колечек, и весь этот жуткий мир мгнов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чез. Они понеслись вверх, где нарастало теплое зеленое сия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шес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НАЧАЛИСЬ НЕСЧАСТЬЯ ДЯДИ ЭНДРЬ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устите! Пустите! - крич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не трогаю я тебя, - отвеч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головы их вынырнули из пруда в солнечную тишину Леса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ами, которая после того затхлого и разрушенного мира, что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вили, показалась им еще глубже и теплее. Мне кажется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бы с удовольствием снова забыли, кто они такие и от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вились, чтобы снова лечь на землю и погрузиться в радост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сон, прислушиваясь к растущим деревьям. Но им было на э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 не до сна. Едва выбравшись из пруда на траву,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наружили, что отнюдь не одиноки. Королева - или ведьм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бирайте сами - перенеслась сюда вместе с ними, креп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хватившись за волосы Полли. Вот почему девочка так отчая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ичала свое "Пустите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путно, между прочим, выяснилось одно свойство колечек,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м дядюшка Эндрью не знал, и потому не сказал о нем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перенестись из одного мира в другой, достаточно был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вать кольца или касаться его, а просто дотронуться до т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 к нему притронулся. Колечки в этом смыcле действовали вро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гнитов. Кто не знает, что уцепившаяся за магнит булав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тягивает и другие булавки то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Лесу Между Мирами королева изменилась. Она так побледне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т ее красоты осталось совсем мало. И дышала она с труд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здешний воздух душил ее. Дети совсем перестали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я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пустите! Отпустите мои волосы! - твердила Полли. - 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 за них ухватилис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-ка, - подхватил Дигори, - отпустите-ка ее. Сию секунду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шлось детям заставить королеву силой - вдвоем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азались сильнее своей противницы. Она отпрянула, задыхаясь,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асом в глаз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стро, Дигори, - сказала Полли, - смени кольца и дава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ырять в наш пру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могите! Помогите! - закричала ведьма слабым голос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выляя за ними. - Будьте милосердны, возьмите меня с собой,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ибну в этом страшном мест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интересы государства? - съязвила Полли. Помните, как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кончили всех жителей своего мира? Торопись, Дигор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уже надели зеленые колечки, когда Дигори вдруг охват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туп жал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, что же мы делае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будь идиотом, - отвечала Полли. - Зуб даю, что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творяется. Давай, давай ж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дети прыгнули в отмеченный заранее пруд. "Здорово, что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не потеряли", - подумала Полли. Но во время прыжка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руг почувствовал, что кто-то ухватил его холодными пальцами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хо. Покуда они спускались все глубже, и в воздухе нач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являться смазанные очертания нашего мира, хватка этих пальц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овилась все крепче. К ведьме явно возвращалась ее был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а. Дигори вырывался, брыкался, но все без малейшего тол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устя мгновение они уже были в кабинете дядюшки Эндрью, и с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зяин этого кабинета в изумлении смотрел на невидан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щество, принесенное Дигори из другого ми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го можно было понять. Полли и Дигори тоже замер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аженные. Ведьма, без сомнения, оправилась от своей слабост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от ее вида в нашем мире, в окружении обыкновенных веще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росту захватывало дух. Она и в Чарне-то вызывала тревогу, 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ндоне - просто ужас. Во-первых, дети только сейчас поня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ая она огромная. "Верно, она и не человек вовсе?" - подум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. Между прочим, он, возможно, был прав. Мне доводи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ышать, что короли Чарна ведут свой род от племени гигантов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вное было даже не в росте королевы, а в ее красо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истовстве и дикости. Дядя Эндрью то кланялся, то потир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чки, и, по правде сказать, выглядел насмерть перепуганн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ядом с ведьмой он казался сущей букашкой. И все же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а потом Полли, был он выражением лица чем-то похож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у. Тем самым выражением, той меткой злых чародее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й королева не увидала на лице Дигори. Одно хорошо: де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не боялись дядюшки Эндрью, как не испугается гусениц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т, кто видел гремучую змею, а коровы - видевший разъярен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ядя знай потирал ручки да кланялся, пытаясь выдавить чт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вежливое из своего пересохшего рта. Его эксперимент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ечками прошел успешнее, чем ему бы хотелось, потому что хо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и занимался чародейством долгие годы, но опасностя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почитал подвергать других. Ничего даже отдаленно похож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огда с ним раньше не случа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Джадис заговорила. В ее негромком голосе было нечто,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го задрожала вся комна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де чародей, что перенес меня в этот мир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... э... мадам, - пролепетал дядюшка, - чрезвычай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ьщен... премного обязан... такая нежданная честь... и если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смог подготовиться к вашему визиту, я бы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де чародей, глупец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... это, собственно, я и есть, мадам... надеюсь,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тите ту вольность, с которой с вами обращались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орченные дети... уверяю вас, что со своей стороны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? - Голос королевы стал еще грозн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им скачком она пересекла комнату, схватила старика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дые космы и откинула его голову назад, вглядываясь ему в лиц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чно так же, как в лицо Дигори в своем королевском дворце. Дяд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моргал и беспокойно облизывал губы. Она отпустила его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ожиданно, что он стукнулся спиной о сте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ижу, - сказала она с презрением, - какой ты чародей. С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ямо, пес, не вольничай, словно говоришь с равными! Кто науч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я колдовать? Готова поклясться, что в тебе нет ни кап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ской кров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... в строгом смысле слова, - заикался дядя, не со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ской, мадам, но мы, Кеттерли, знаете ли, весьма древн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д... из Дорсетшир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молкни, - сказала ведьма. - Вижу, кто ты такой. Ты мел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родей-любитель, колдующий по книгам и чужим правил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линного чародейства нет в твоей крови и сердце. Такие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, перевелись в моем королевстве уже тысячу лет назад. Но зде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позволю тебе быть моим раб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уду исключительно счастлив... рад оказать вам люб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угу... любую, уверяю вас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молкни! Твой язык невоздержан. Выслушай мой первый прика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вижу, что мы прибыли в большой город. Немедленно добудь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есницу, или ковер-самолет, или хорошо объезженного дракон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ли то, что по обычаям ваших краев подходит для короле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агородных вельмож. Затем доставь меня в те места, где я смо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ять одежду, драгоценности и рабов, подобающих мне по мо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анию. Завтра я начну завоевание этого ми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... я пойду закажу кэб, - выговорил дяд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й, - приказала ведьма, когда он направился к двери. -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думай предать меня. Глаза мои видят сквозь стены, я уме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итать людские мысли. Я повсюду буду следить за тобой, и п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вом знаке ослушания наведу на тебя такие чары, что где бы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 присел, ты сядешь на раскаленное железо, и где бы ни лег -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гах у тебя будут невидимые глыбы льда. Теперь ступа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тарик вышел, напоминая собаку с поджатым хвост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дети боялись, что Джадис отомстит им за случившее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су. Но она, похоже, совсем забыла об этом. Лично я полагаю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Дигори со мной согласен, - что в ее голову просто не мог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меститься такое мирное место, сколько бы раз она там ни быва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вшись наедине с детьми, королева не обращала на них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ейшего внимания. Неудивительно! В Чарне она до самого конц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амечала Полли, потому что пользы ждала только от Дигори.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, когда у нее имелся дядюшка Эндрью, ей и Дигори был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ужен. Я думаю, все ведьмы такие. Им интересно только то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 пригодиться; это ужасно практичный народ. Так чт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нате одну-две минуты царило молчание, только Джади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терпеливо постукивала об пол ног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 же пропал этот скудоумный старик? Надо было взять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ой хлыст! - И она кинулась из комнаты на поиски дядюшки,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не бросив ни единого взгляда на дет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х! - Полли вздохнула с облегчением. - Мне домой пор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но поздно, еще от родителей влет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адно, только, пожалуйста, возвращайся поскорее, - сказ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. - Ну и гадина! Слушай, надо что-то придум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ускай твой дядюшка думает, - ответила Полли. - Не мы же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бой затевали все эти чародейские штуч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ты все-таки возвращайся, а? Ты же видишь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сходит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отправлюсь домой через наш проход, - сказала Полли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одком, - так быстрее. А если ты хочешь, чтобы я вернулась,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мешало бы извин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 что? - воскликнул Дигори. - Ох уж эти девчонки! Да что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го сдела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особенного, разумеется, - ехидно сказала Полли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руку мне чуть не оторвал в этом зале с восков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игурами. И в колокол ударил, как последний идиот. И в лес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шкался, чтобы эта ведьма успела тебя ухватить перед тем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 прыгнули в пруд. Вот и вс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м, - удивился Дигори, - ладно, прошу прощения. В зале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игурами я правда вел себя по-дурацки. А ты уж не вреднича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вращайся. Не то мои дела плохи буд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что с тобой может случиться? Это ведь не тебе, а дядюшк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воему сидеть на раскаленном железе и спать на льду, так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здесь ни при чем, - сказал Дигори. - Я насчет ма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ей беспокоюсь. Если эта ведьма к ней зайдет в комнату, она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 смерти перепуга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адно, - голос Полли переменился. - Хорошо. Перемирие.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усь, если смогу. А покуда мне пора. - И она протисну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возь дверцу туннеля. Это темное место среди балок, котор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ось ей таким заманчивым всего несколько часов назад,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глядело будничным и неприглядн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теперь вернемся к дядюшке Эндрью. Когда он спускалс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дака, сердце у него колотилось, как бешеное, а с морщинис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ба катились крупные капли пота, которые он утирал плат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йдя в свою спальню, расположенную этажом ниже, он закрыл дв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ключ и первым делом полез в комод, где прятал от тетуш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ти бутылку и бокал. Налив себе полный бокал каког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тивного взрослого зелья, он выпил его одним махом, а зат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боко вздохну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Честное слово, - сказал он самому себе, - я жут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волнован. Страшно расстроен. И это в моем-то возрасте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лив второй бокал, он осушил и его, а потом приня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одеваться. Вы такой одежды никогда не видели, а я их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ню. Дядя надел высокий-высокий блестящий белый воротничо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сткий, из тех, что заставляют вас все время держать подбород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верху. Следующим на очереди был вышитый белый жилет, на котор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я выпустил золотую змейку цепочки от часов. Затем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лачился в свой наилучший фрак, который приберегал для свадеб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хорон. После этого он вынул и почистил свой парадный цилиндр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в петлицу фрака вставил цветок из букета, который тетя Лет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авила в вазу на его комод. Достав из маленького ящика комо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оснежный носовой платок, из тех, каких теперь уже не купи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покапал на него одеколоном. Напоследок дядюшка Эндрью встав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глаз монокль на толстом черном шнурке и взглянул на себ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рка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ти, как вы хорошо знаете, делают глупости по-своему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рослые по-своему. Дядя Эндрью в тот момент как раз был гот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всякие взрослые глупости. Теперь, когда ведьмы рядом не был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позабыл о том, как она его перепугала, и думал только о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ывалой красоте. "Да, скажу я вам, поразительная женщина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вердил он про себя, - дивная женщина! Чудное создание!"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-то ухитрился позабыть и то, что привели это "чуд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здание" дети - ему казалось, что сделал это он сам, сво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линания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Эндрью, мой мальчик, - сказал он про себя, вглядываяс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ркало, - для своих лет ты чертовски хорошо сохранился!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сподин весьма достойной внешности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идите ли, старый дурень искренне начинал верить в то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ьма может в него влюбиться. То ли два бокала были виноваты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х мыслях, то ли его лучшее платье, а может, и его павлинь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щеславие, из-за которого, собственно, он и стал чароде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отпер дверь, спустился, послал служанку за кэбом (тогда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х были слуги) и заглянул в гостиную, где, как и следов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жидать, увидал тетушку Летти. Стоя у окошка на коленях,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инила старый матр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етиция, дорогуша, начал он, видишь ли, мне, как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разиться, надо выйти. Одолжи-ка мне фунтов пять... 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мницей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Энди, - сказала тетя Летти твердым голосом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рываясь от своей работы - я сто раз говорила тебе, что дене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аймы ты от меня никогда не получиш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шу тебя, не дури, дорогуша, - настаивал дядюшка, -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резвычайно важное дело. Я могу из-за тебя оказать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ключительно, крайне неудобном положе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ндрью, - тетя поглядела ему прямо в глаза, - как теб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ыдно просить денег у мен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 этими словами скрывалась длинная и скучная взросл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тория. Вам о ней достаточно знать только то, что дядюш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ндрью некогда "пекся о делах дражайшей Летти", при этом сам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ботал, платил из ее денег за свои сигареты и коньяк, так чт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це концов тетя Летти теперь была куда беднее, чем тридц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 наза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орогуша, - упрямился дядя, - ты не понимаешь. У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годня будут непредвиденные расходы. Мне надо кое-кого немнож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азвлечь. Пожалуйста, не утомляй мен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кого, кого же, скажи на милость, ты собираеш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влекать? - спросила тетя Лет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дного очень важного гостя... он только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был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жный гость! - передразнила тетя Летти. - К нам 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ерь-то никто не звонил за последний ч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дверь внезапно распахнулась. Обернувшись, изумленная тет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ти увидала в дверях огромную, роскошно одетую женщину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ящими глазами и обнаженными руками. Это была ведь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седьм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 ТОМ, ЧТО СЛУЧИЛОСЬ ПЕРЕД ДОМ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колько еще мне ждать колесницы, раб? - прогремела ведь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я Эндрью чуть не лишился чувств от страха. В присутств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ой королевы из него мигом испарились все шаловливые мыс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м он предавался перед зеркалом. Зато тетушка Летти сра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ялась с колен и вышла на середину комнат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зволь осведомиться, Эндрью, кто эта молодая особа?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осила она ледяным голос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т-тная иност-транка... весьма важная гость-тья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икался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ушь! - отрубила тетя Летти и обернулась к ведьме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медленно убирайся из этого дома, бесстыжая тварь, или я вызов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ицию! - Она приняла ведьму за цирковую актрису. Особенно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мутили, между прочим, короткие рукава гость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то эта несчастная? - спросила королева. - На колен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тожество, или я сотру тебя в порошок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трудитесь в этом доме, девушка, обходиться б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риличных выражений, - сказала тетя Лет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ту же секунду, как показалось дяде Эндрью, королева ст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выше ростом. Глаза ее засверкали. Она выбросила руку впер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 же движением и с теми же словами, что недавно превратил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ыль ворота королевского дворца в Чарне. Но ничего не случи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тетушка Летти, приняв ужасное заклинание за обыкнов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нглийские слова, сказ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и есть. Эта женщина пьяна. Да, пьяна! Даже говор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ком не может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лжно быть, колдунья здорово перепугалась в тот миг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яла, что в нашем мире ей не удастся превращать людей в пыль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й же легкостью, как в своем. Но самообладания он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еряла ни на секунду, и, не теряя времени, кинулась вперед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хватила тетю Летти, подняла ее над головой, словно тряпич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клу, и бросила через комнату. Тетя еще не успела приземлить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в комнату заглянула служанка, (которой выпало на редко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нтересное утро), чтобы сообщить, что приехал кэб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еди меня, раб, - сказала ведь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ядюшка Эндрью залепетал что-то насчет "прискорб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илия", с которым он "не может примириться", но потерял да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чи от одного-единственного гневного взгляда королев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а вытащила его из комнаты, а затем и из дома, так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бежавший по лестнице Дигори успел увидеть захлопывающую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днюю две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! - выдохнул он. - Теперь она по Лондону бегает. Вместе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ей. Что они натворя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господин Дигори, - сказала в свою очередь служан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ая от души наслаждалась происходящим, - по-моему, мис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еттерли ушиб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оба они побежали в гостиную выяснить, что случилось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т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пади тетушка Летти на голый пол или даже на ковер, она б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о, переломала себе все кости, но упала она, по счастли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айности, на матрас. Нервы у нее были крепкие, как у мног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тушек в те добрые старые времена, так что, понюхав нашатыря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идев пару минут, она заявила, что с ней не произошло ров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четом ничего страшного, разве что несколько синяков. Вскоре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начала действов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арра, сказала она служанке (которая, заметим, не выгляд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частливой), - немедленно отправляйся в полицейский участок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общи, что в городе находится буйная сумасшедшая. Завтрак мо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стре я отнесу сама. (Ее сестра, как вы поняли, была м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а управилась с этим делом, они с Дигори позавтрак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же. После этого мальчик принялся за размышл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ребовалось как можно скорее отправить ведьму обратно в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, или уж, по крайней мере, выгнать из нашего. Никак нельзя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волить бесчинствовать в доме, а то ее могла увидеть мама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ее того, нельзя было позволить ей бесчинствовать в Лондо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не был в гостиной, когда ведьма пыталась "стерет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ошок" тетушку Летти, зато он видел, как она превратила в пр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а дворца в Чарне. Так что о ее волшебных силах он знал,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л только, что она их в нашем мире потеряла. А ведь она яс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а, что хочет завоевать наш мир. Вдруг она сейч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вращает в прах Букингемский дворец или Парламент?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ицейских сколько она уже успела в пыль превратить? С этим о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ничего поделать не мог. Ну, а с другой стороны, ве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йствовали же кольца на манер магнитов. "Если бы мне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лось до нее дотронуться, - думал Дигори, - а потом надеть м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лтое колечко, мы бы снова оказались с нею вместе в Лесу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ами, а там, наверное, она снова ослабеет. Может, конечно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т, может, это просто потрясение на нее так т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ействовало... Придется рискнуть в любом случае. Только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найти эту скотину? Тетя меня на улицу не пустит, есл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ть ей, куда я отправлюсь. И денег у меня всего два пен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 на омнибус не хватит, ни на конку, а ведь надо бу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-Лондона объехать. И где ее вообще начинать искать? И дядюш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с ней он до сих пор или нет?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ходило, что ему ничего не оставалось, кроме как сид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ма, надеясь, что дядюшка Эндрью вместе с ведьмой верну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тно. В таком случае Дигори должен был подбежать к королев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тронуться до нее и надеть желтое колечко еще до того, как 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шла бы в дом. Значит, ему следовало следить за парад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ерью, как кошке за мышиной норкой, ни на секунду не сход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ста. Дигори отправился в столовую и, что называется, прилип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онному стеклу. Окно было старомодное, фонарное, из него хорош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и видны и ступеньки крыльца, и улица. Никто не проскользн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мимо него к парадной двери незамеченным. "Что-то сейчас Пол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ает?" - дум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тим размышлениям он посвятил чуть не половину перв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го медленного получаса ожидания. Но вам над судьбой Пол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мать голову не стоит, потому что я немедленно готов все о 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зать. Она опоздала к обеду, и кроме того явилась домой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крыми чулками и башмаками. А когда ее спросили, где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талась и чем занималась, она ответила, что гуляла с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ерком, ноги же промочила в пруду, что пруд этот в лесу, а г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с - она не знает. "Может он был в парке?" - спросили ее.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олне честно ответила, что при желании это место можно наз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арком. Так что мама Полли решила, что девочка убежала, ни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просясь, в какую-то неизвестную часть Лондона, забрел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знакомый парк, где и прыгала по лужам. В конце концов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читали, пригрозив запретить играть "с этим мальчишкой Керком"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подобное повторится. За обедом ей не дали сладкого, а посл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еда отправили на два часа в постель. Такие штуки в те год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ались с детьми сплошь и ряд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им-то вот образом, покуда Дигори наблюдал из окна гости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крыльцом и улицей, Полли лежала в постели, и оба они думали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, как страшно медленно тянется время. Лично я, наверно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почел бы быть на месте Полли. Ей-то было нужно всего-навс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ждаться, пока истекут положенные два часа наказания. А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ть не каждую минуту, услышав то стук колес тележки булочни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 случайную карету, то шаги мальчишки из мясной лав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драгивал: "Ну, вот она!" А между этими ложными тревог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безумно медленно тикали часы, да огромная муха билась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хний край окна. Дом этот был из тех, где после полудня сто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ртвая тишина, скука и запах вареной барани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куда Дигори томился своим ожиданием, случилось одно мелк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сшествие, о котором я расскажу из-за его важных последств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дальнейшем. Знакомая дама принесла винограду для мамы Дигор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квозь приоткрытую дверь гостиной Дигори услыхал обрыв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овора гостьи с тетушкой Лет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Какой чудный виноград! - говорила тетя. - Если и могло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-нибудь ей помочь, то эти ягоды - лучше всего. Ах, бедненьк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я Мейбл! Разве что плоды из краев вечной юности могли бы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асти, а в этом мире ей уже ничего... - Тут обе они пониз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, и Дигори больше ничего не сумел услыш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рай вечной юности! Еще вчера Дигори, услышав такое, подум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, что тетя Летти несет обычную взрослую чепуху, ничего не име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обенного в виду. Он и сейчас чуть было так не подумал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руг сообразил, что ведь он-то достоверно знает - в отличие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тушки Летти, - что другие миры есть, он даже был в одном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! А если так, то и край вечной юности мог гд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ществовать! Все, что хочешь, могло существовать. В каком-то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их миров Дигори мог бы найти плоды, которые и впрям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лечили бы маму. И... и... ну, вы сами знаете, как возник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умная надежда на что-то очень хорошее, и как вы чуть л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ретесь с ней, чтобы в очередной раз не расстроиться. Им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и чувствовал себя Дигори. Только побороть свою надежду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удавалось - а вдруг, продолжал думать он, а вдруг это прав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ним уже успело случиться столько удивительного. И кольц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шебные у него были. Должно быть, каждый пруд в лесу вел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й собственный мир. Дигори мог попробовать попасть в каждый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, и потом - мама бы выздоровела. Все бы стало по-старому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ершенно забыл о том, что караулит ведьму, и рука его с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ой потянулась в карман с желтым кольцом, когда вдруг разд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окот копы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Это еще что? - подумал он. - Пожарники? Интересно, г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ит. Ой, все ближе... ого, да это Она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ам можно не объяснять, кого он имел в ви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начала Дигори увидел кэб. Козлы кучера пустовали, зато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ыше коляски стояла - именно стояла, а не сидела - Джадис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 королев и Страх Чарна. Она великолепно держ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вновесие, покуда коляска на полной скорости вынеслась из-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ла, сильно покосившись набок. Королева сверкала белыми зуб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глаз ее, казалось, вылетало пламя, а длинные волос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вевались сзади вроде хвоста кометы Она безжалостно хлест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ь кнутом, и бедное животное, раздувая ноздри и стряхива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ков пену, во весь опор подлетело к передней двери, чут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ротив фонарный столб, и встало на дыбы. Карете повез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ьше: она задела столб и развалилась на куски. Ничут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терявшись, королева вовремя спрыгнула с крыши и перескоч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спину лошади. Едва устроившись в седле, она склонилась к ух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и, нашептывая ей слова, от которых та не успокоилась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ротив, вновь встала на дыбы и испустила ржание, похожее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ик боли. Казалось, лошадь превратилась в комок копыт, зубов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вевающейся гривы - но и тут королева удержалась, как сам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чательный наездн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 успел Дигори и охнуть, как из-за угла выскочил второй кэб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которого выпрыгнул толстый господин во фраке и полицейск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вторым последовал третий, где полицейскими были оба седо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ним же - человек двадцать на велосипедах, в основ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ьчишки-разносчики. Все они вовсю звонили и орали. Заверш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цессию толпа пеших, раскрасневшихся от бега, но я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чавших удовольствие от всех этих событий. В домах ст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лопываться окна, и на каждом крыльце появлялись либ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жанка, либо дворецкий. Им тоже хотелось поразвлек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м временем из развалин первой кареты принялся кое-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карабкиваться пожилой господин. На помощь ему бросился добр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сяток доброжелателей; правда, без их услуг он, пожалу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авился бы лучше, потому что все они тянули его в раз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ны Дигори решил, что это дядюшка Эндрью, но лица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видеть ие смог, потому что на него была с силой нахлобуче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ная шляп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выбежал на улицу и присоединился к толп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она! Вот она! - кричал толстяк, тыча пальцем в королев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адис. - Арестуйте ее, констебль! Сколько она всего забрал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ем магазине, на сотни фунтов, на тысячи... жемчуг у нее на ш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это мое ожерелье... и синяк она мне поставил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точно, начальник! - обрадовался кто-то из толпы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ассный синячище! Не слабая бабенк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ложите к нему сырого мяса, хозяин, - посоветов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ьчишка из мясной лав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не пойму, - сказал старший по званию полицейский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тут творит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говорю же я, она... - начал толстый господин, но тут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бил голос из толпы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й! Не пускайте этого старого хрыча из кэба! Это он ее т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адил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естарелый джентльмен, который несомненно был-таки дядюш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ндрью, только с трудом встал и теперь растирал свои синя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Ну, - обратился к нему полицейский, - так что же зде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сходит?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мпф, пумф, шумпф, - раздался голос из-под шляп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росьте шутить, - сказал полицейский сурово. - Вам скор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не до смеха. Ну-ка, снимите это немедлен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егко сказать! Дядя Эндрью возился со своим цилиндром б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якого успеха, покуда его не сдернули за поля двое полицейск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лагодарю вас, благодарю, - слабым голосом произне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юшка. - Благодарю вас. О, Господи, я потрясен. Если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-нибудь принес мне крошечную рюмочку коньяку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инутку, сэр, - полицейский извлек откуда-то очень больш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окнот и совсем крошечный карандашик. - Кто отвечает за э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одую особу? Вы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ерегись! - закричало сразу несколько голосов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ицейский еле успел отскочить от рванувшейся прямо на н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и. Тут ведьма развернула ее мордой к толпе, постави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дними ногами на тротуар, и принялась длинным сверкающим нож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резать постромки на шее животного, чтобы освободить его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ломков каре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Дигори все думал, как бы ему подобраться поближе к королев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ри случае дотронуться до нее. Задача была не из легких. С 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роны, где стоял мальчик, толпилось слишком много народу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ть на другую сторону лежал через узкое пространство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орчиком вокруг дома Кеттерли и конскими копытами. Если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ете лошадей, и если б вы видели, в каком состоянии наход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т несчастный конь, вы бы поняли весь страх Дигори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-таки, хоть он и знал лошадей, но решительно сжал зуб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жидал момент для брос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квозь толпу пробился краснолицый детина в шляпе-котел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ешь, хозяин, - обратился он к полицейскому, - а ведь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я лошадка, на которой она расселась, и карета моя, ты посмот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, от нее одни щепки осталис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 одному, пожалуйста, по одному, - отвечал полицейск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 там! - сказал извозчик. - Уж я-то свою лошадку знаю.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е папаша в кавалерии служил. Ежели эта дамочка будет и да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е раззадоривать, она тут кому-нибудь все кости перелома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стите-ка, я разберу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лицейский, нужно сказать, с облегчением пропустил его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и, и кэбмен не без сочувствия заговорил с ведьмой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чего, барышня, дайте мне к ейной морде подойти, а с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зайте. Вы барышня из благородных, ступайте домой, чай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ейте, отдохните в постельке, вот оно и лучше ста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протянул руку к лошадиной морде, приговаривая: "Пост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яничка, не бузи... Тише, тише... 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впервые за все время заговорила ведь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ес! - Ее высокий холодный голос легко заглушил шум толп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Пес, руки прочь от королевского скакуна! Перед тоб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ператрица Джадис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восьм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ИТВА У ФОНАРНОГО СТОЛБ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го! - раздался голос из толпы. - Да неужто с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ператрица? Ну и потех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ра императрице заднего двора! Ур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рдевшись, ведьма слегка наклонила голову - но тут кри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вратились в хохот, она поняла, что над ней потешаются, 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менившись в лице, переложила сверкающий нож из правой рук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вую. Дальше случилось что-то совсем жуткое. Легко и прос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то в этом не было решите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ичего особенного, она протянула правую руку к столбу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ломала от него один из железных брусков. Да, волшебную сил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могла и утратить, но обыкновенная оставалась при ней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лезо она ломала, словно это была спич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ролева подкинула свое новое оружие в воздух, снова пойм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ртела в руке, как жезл, и направила лошадь впере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Сейчас или никогда", - подумал Дигори. Пробежав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ью и заборчиком, он принялся медленно продвигаться впере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ило коню на мгновение остановиться - и Дигори успел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тронуться до пятки ведьмы. Во время своего рывка он услых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асающий звон и грохот. Ведьма опустила железный брусок на шл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ицейскому, и тот упал, как кегл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стрее, Дигори. Это невозможно! - сказал кто-то за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иной. Это была Полли, убежавшая из дому сразу же после т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ее выпустили из крова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лодчина, - шепнул Дигори. - Держись за меня покрепч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е придется управляться с кольцом. Желтое, запомни. 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вай его, пока я не крик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здался еще один звук удара, и свалился второй полицейск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начала приходить в бешенство толпа. "Стащить ее! Булыжни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кумполу! Солдат, солдат вызвать!" И в то же время нар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тупался все дальше. Только извозчик - явно самый храбры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ый добросердечный из собравшихся - держался близко к лошад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, увертываясь от железного бруска, пытался погладить сво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янич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лпа продолжала гудеть и бесноваться. Над головой у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летел первый камень. Тут королева заговори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ернь! - Голос ее, похожий на звон огромного колоко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учал почти радостно. - О, как дорого вы заплатите за э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я ста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ладычицей мира! Я не оставлю от вашего города камня на ка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случилось с Чарном, с Фелиндой, с Сорлойсом, с Брамандином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Дигори наконец поймал ее за ногу. Королева съездила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блуком прямо в зубы, разбила губу и раскровавила весь рот,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мальчику пришлось отпустить ее. Где-то совсем рядом дядюш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ндрью лепетал что-то вроде "Мадам... прелестница... нельзя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... соберитесь с духом... " Дигори снова схватил ее за ног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нова его стряхнули. Железный брусок продолжал косить од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ка за другим. Дигори схватился в третий раз... сжал каблу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ртвой хваткой... и выкрикну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лли! Дава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невные и перепуганные лица мигом исчезли. Гневны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пуганные голоса затихли. Только где-то в полутьме за спи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продолжал ныть дядюшка Эндрью. "Что это, белая горячк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ец всему? Это невыносимо! Нечестно! Я никогда не хотел бы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родеем! Это недоразумение! Это моя крестная... долж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тестовать... состояние здоровья... почтенный дорсетширс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д... 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Тьфу! - подумал Дигори. -Только его здесь не хватало. Ну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гулочка! Ты тут, Полли?" - добавил он вслу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ут я. Не толкайся, пожалуй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и не думал, - но не успел Дигори договорить, как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ы уже вынырнули в теплую солнечную зелень Леса Меж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и! - крикнула выходящая из воды Полли. - И лошадь ту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мистер Кеттерли! И извозчик! Ну и компани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тоило ведьме увидеть лес, как она побледнела и склонилась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й гриве лошади. Было видно, как она смертельно ослаб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юшка Эндрью дрожал мелкой дрожью. Зато Земляничка радост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яхнулась, испустила веселое ржание и успокоилась - вперв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х пор, как Дигори ее увидел. Прижатые уши выпрямились, жут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онь в глазах, наконец, пог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и хорошо, лошадушка, - извозчик похлопал Земляничку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ее. - Молодчина. Так держ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лошадь сделала самую естественную вещь. Ей очень хоте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ть (и неудивительно), так что она добрела до ближайшего пр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зашла в воду. Дигори все еще держал ведьму за пятку, а Пол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жимала руку Дигори. Кэбмен, в свою очередь, гладил Земляничку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же до дядюшки, то он, продолжая дрожать, вцепился добр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возчику в рука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ыстро! - Полли взглянула на Дигори. - Зелены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 и не пришлось Земляничке напиться. Вместо этого в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мпания начала проваливаться во мглу. Лошадь заржала, дядюш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ндрью взвизгнул. "Везет же нам"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ле нескольких минут молчания Полли удивленно спроси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ве мы не должны уже где-то очутитьс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, по-моему, уже где-то очутились, - сказал Дигори. - 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крайней мере, стою на чем-то тверд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м, да и я, кажется, тоже, - отвечала Полли, -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ему же такая темень? Слушай, может, мы не в тот пру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ралис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е, мы в Чарне, - предположил Дигори, - только зде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ч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не Чарн, - раздался голос ведьмы, - это пустой мир, г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арит Нич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действительно, окружающее весьма напоминало именно Нич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зд не было. Темнота царила такая, что нельзя было увид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 друга, и все равно, открыты глаза, или закрыты. Под нога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ышало холодом нечто плоское - может быть, земля, но уж точн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ва и не дерево. В сухом прохладном воздухе не было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ейшего ветер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удьба моя настигла меня, - сказала ведьма пугаю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окойным голос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, не надо так, моя дорогая, - залепетал дядюшка Эндрью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я милая юная госпожа, умоляю вас воздержаться от подоб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ждений! Неужели все на самом деле так плохо? Не верю! 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возчик, любезный... нет ли у тебя случаем бутылочки, а? Кап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иртного - это именно то, что мне сейчас чертовски необходим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-ну, - раздался добрый, уверенный и спокойный голос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возчика. - Не падайте духом, ребята! Кости у всех целы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лично! За одно это стоит спасибо сказать - вон мы с к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оты свалились. Скажем, мы в какой-то котлован свалил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, на новую станцию метро, так ведь придут же, в кон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цов, и вызволят нас всех, точно? Ну, а ежели мы уже отд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цы - что очень даже могло случиться - что ж, двум смертям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вать, а одной не миновать. И чего, спрашивается, бояться,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 плечами честная жизнь, а? А покуда давайте-ка время скорота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поем песнопение. Хорош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он тут же затянул церковное песнопение, благодарстве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имн в честь сбора урожая, который "весь лежал в амбарах". Гим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яд ли подходил к месту, где никогда не выросло ни од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оса, но извозчик помнил его лучше всех остальных. Голос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 был сильный и приятный. Подпевая, дети приободри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юшка и ведьма подпевать не ст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последнем куплете гимна Дигори почувствовал, как кт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ватает его за локоть. По запаху коньяка, сигар и дорогого бель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понял, что это дядюшка Эндрью, пытающийся тайком отвести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сторону. Когда они отошли на пару шагов от остальных, дяд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лонился так близко к уху Дигори, что тому стало щекотно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епт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же, мальчик! Надевай свое кольцо! Давай отправля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ядя недооценил хороший слух королев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лупец! - воскликнула она, спрыгивая с лошади. -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абыл, что я умею читать людские мысли? Отпусти мальчиш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ты вздумаешь предать меня, то месть моя будет са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ной со времен сотворения всех миров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роме того, - добавил Дигори, - ты очень даже зр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имаешь меня за такую жуткую свинью, которая могла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вить в таком месте Полли, извозчика и Землянич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весьма, весьма избалованный и неблаговоспита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ьчик, - сказал дядя Эндр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ише! - сказал извозчик. И все они стали прислушив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то-то наконец начало происходить в темноте. Чей-то голо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ал петь, так далеко, что Дигори даже не мог разобрать, от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доносится. Порою казалось, что он струится со всех стор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рою Дигори мерещилось, что голос исходит из земли у них 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гами. Самые низкие ноты этого голоса были так глубоки, что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ла бы вызвать сама земля. Слов не было. Даже мелодии почт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. Но Дигори никогда не слышал таких несравненных звуков.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шлись по душе и лошади: Земляничка так радостно зарж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после долгих лет в упряжи кэба она вернулась на стар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г, где играла еще жеребенком, и словно кто-то, кого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нила и любила, шел к ней через луг с куском сахара в ру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осподи! - воскликнул извозчик. - Ну и красот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. - И тут в один миг случилось сразу два чуда. Во-первых,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ющему голосу присоединилось несчетное множество друг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ов. Они пели в тон ему, только гораздо выше, в прохладны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онких, серебристых тонах. Во-вторых, черная тьма над голо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руг мгновенно осветилась мириадами звезд. Вы знаете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зды одна за другой мягко проступают в летний вечер; но зде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не так, здесь в глухой тьме сразу засияли многие тысяч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лых точек - звезды, созвездия, планеты, и все они были ярч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крупнее, чем в нашем мире. Облаков не было. Новые звезд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вые голоса возникли в точности в одно и то же мгновение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бы вы были свидетелем этого чуда, как Дигори, то и вы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ли, что поют сами звезды и что Первый Голос, густо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бокий, вызвал их к жизни и пени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удо-то какое дивное, - сказал извозчик, - знал бы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ньше, что такое бывает, другим бы был челове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олос на земле звучал все громче, все торжественней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есные голоса уже кончили подпевать ему и затихли. И чудес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должи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леко-далеко, у самого горизонта, небо стало сереть. Под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гкий, очень свежий ветерок. Небо над горизонтом становил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еднее и бледнее, так что вскоре на его фоне начали проступ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ртания гор. Голос все продолжал свое пе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коре стало так светло, что можно было различить лица 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а. Извозчик и двое детей стояли, раскрыв рты, с сияющ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ми, впитывая в себя каждый звук и будто пытаясь чт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помнить. Разинул рот и дядюшка Эндрью, но не от рад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глядел он так, словно у него отвалилась челюсть. Колени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юшки дрожали, голову он спрятал в плечи. Голос очен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равился старому чародею, и он охотно уполз бы от него 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одно, хоть и в крысиную нору. А вот ведьма, казалось, поним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 лучше всех остальных, только по-своему. Стояла она, креп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иснув зубы и сжав кулаки, словно с самого начала чувствов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весь этот мир исполняется волшебства, которое сильнее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ственных чар, и совсем на них непохоже. Бешенство переполня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ю. Она бы с радостью разнесла на куски и этот мир, и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ьные, лишь бы только остановить пение. А у лоша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рагивали уши. Она то и дело весело ржала и била копытом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е, словно была не заезженной лошадью извозчика, а достой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черью своего отца из кавалер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бо на востоке стало из белого розовым, а потом золот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 звучал все громче и громче, сотрясая воздух, и когда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стиг небывалой мощи, поднялось солнц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икогда в жизни не видал Дигори такого солнца. На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валинами Чарна солнце казалось старше нашего, а это солн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глядело моложе. Поднимаясь, оно словно смеялось от радости.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е его лучей, пересекающих равнину, наши путешественни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первые увидели мир, в котором очутились. Они стояли на кра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ины, посреди которой текла на восток, к солнцу, широк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емительная река. На юге высились горы, на севере - холмы.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й долине ничего не росло, и среди земли, воды и камней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видно ни деревца, ни кустика, ни былинки, хотя разноцвет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ки земли, живые и жаркие, веселили сердце. Но тут появ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 Певец - и пришельцы позабыли обо всем остальн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то был лев. Огромный, лохматый, золотисто-желтый лев стоя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ом к восходящему солнцу, метров за триста от них, широ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крыл свою пасть в пес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ой ужасный мир! - сказала ведьма. - Бежим немедленн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де твое волшебство, раб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овершенно согласен с вами, мадам, - отозвался дядя, -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шей степени неприятное место. Абсолютно нецивилизованн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ь я помоложе, и имейся бы у меня ружь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зачем? - удивился извозчик. - Вы же не думаете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но стрелять в нег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кто не подумает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де твои чары, старый глупец? воскликнула Джади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ию минуту, мадам, - дядя явно хитрил. - Оба ребенка долж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 коснуться. Дигори, немедленно надень зеленое кольцо. -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еще надеялся сбежать без ведьм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х, так это кольца! - воскликнула Джадис и кинулась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. Она запустила бы к нему руки в карманы быстрее, чем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пели бы произнести слово "нож", но Дигори схватил Полл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рич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сторожно! Если кто-то из вас двоих ко мне шагнет, мы об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миг исчезнем, а вы тут застрянете навсегда. Точно, у мен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рмане кольцо, которое доставит нас с Полли домой. Видите,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тов коснуться кольца, так что держитесь в сторонке. Мне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алко и извозчика, и лошадку, но что поделать. А вам, госпо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родеи, должно быть, будет совсем неплохо в компании 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-ка потише, ребята, - сказал извозчик. Я хочу послуш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зы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бо песня успела перемен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девя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БЫЛА ОСНОВАНА НАРН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схаживая взад и вперед по этой пустынной земле, лев п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ю новую песню, мягче и нежнее той, что вызвала к жизни звезд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олнце. Лев ходил и пел эту журчащую песню, и вся долина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х покрылась травой, растекавшейся, словно ручей, из-под лап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я. Волной взбежав на ближние холмы, она вскоре уже залив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ожия дальних гор, и новорожденный мир с каждым миг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овился приветливей. Трава шелестела под ветерком, на холм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и появляться пятна вереска, а в долине каки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о-зеленые лужайки. Что на них росло, Дигори разглядел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дин из ростков пробился у самых его ног. Этот крошеч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рый стебелек выбрасывал десятки отростков, тут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рывавшихся зеленью, и каждую секунду увеличивался примерно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нтиметр. Вокруг Дигори росла уже чуть не сотня таких, и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достигли почти высоты его роста, он их узнал. "Деревья!"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скликнул мальч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еда в том, рассказывала потом Полли, что наслаждаться 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им дивом им не давали. Стоило Дигори сказать свое "Деревья!"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ему пришлось отпрыгнуть в сторону от дядюшки Эндрь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й, подкравшись, совсем было запустил руку мальчику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рман. Правда, дядюшке нисколько бы не помог успех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приятия, потому что он метил в правый карман. Он же до с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 думал, что домой уносят желтые кольца. Но Дигор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умеется, не хотел отдавать ему ни желтых, ни зелены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й! - вскричала ведьма. - Назад! Еще дальше! Тому,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ойдет ближе, чем на десять шагов, к детям, я размозжу голову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держала наготове железный брусок, отломанный от фонар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лба. Почему-то никто не сомневался, что она не промахне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 так! - добавила она. - Ты намеревался бежать в с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ственный мир с мальчишкой, а меня оставить здесь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Характер дядюшки Эндрью, наконец, помог ему превозмочь сво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х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мадам, я намеревался поступить именно так, - заявил о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именно так! Я обладаю на это неотъемлемым правом.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щались со мной самым постыдным и неприемлемым образ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дам. Я постарался показать вам все самое привлекательное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шем мире. И в чем же состояла моя награда? Вы ограбили -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торяю, ограбили весьма уважаемого ювелира. Вы настаивали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м, чтобы я пригласил вас на исключительно дорогостоящий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казать, разорительный обед, несмотря на то, что с этой цель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пришлось заложить свои часы и цепочку. Между тем, мадам,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шем семействе никто не имел прискорбной привычки к знакомств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ростовщиками, кроме моего кузена Эдварда, служившего в арм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течение этой предельно неприятной трапезы, о которой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поминаю с растущим отвращением, ваше поведение и мане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овора привлекли недоброжелательное внимание вс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утствующих! Мне кажется, что моей репутации нанес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поправимый урон. Я никогда вновь не смогу появиться в эт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сторане. Вы совершили нападение на полицию. Вы похитили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молчали бы, хозяин, перебил извозчик. - Посмотрите, ка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деса творятся. Право, помолчите. Послушайте лучш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юбуйте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самом деле, им было что послушать и чем полюбоваться.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о, которое первым появилось у ног Дигори, успе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вратиться в развесистый бук, мягко шелестевший ветвями на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ой мальчика. Путники стояли на прохладной зеленой трав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ещренной лютиками и ромашками. Подальше, на берегу ре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лонялись ивы, а с другого берега к ним тянулись цветущие вет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рени, смородины, шиповника, рододендронов. Лошадь за обе ще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плетала свежую трав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 лев все пел свою песню, все расхаживал взад и впер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ичавой поступью. Тревожно было, правда, то, что с кажд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им поворотом он подходил чуть ближе. А Полли вся обратилас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х. Ей казалось, что она уже улавливает связь между музыко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сходящим в этом мире. Когда на откосе метрах в ста появи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ная полоска елей, Полли сообразила, что за миг до этого л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дал несколько глубоких, длинных нот. А когда ноты повыше ст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стро-быстро сменять друг друга, она не удивилась, увидав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сюду внезапно зацвели розы. В невыразимом восторге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яла, что все вокруг создает именно лев, "придумывает"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позже говорила. Прислушиваясь к песне, мы различали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уки, издаваемые львом, но вглядываясь в окружающее - виде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знь, которая рождалась от этих звуков. И все это было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чательно и дивно, что у Полли просто не было време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аваться страхам. А вот Дигори и извозчик не могли поборо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покойства, растущего с каждым шагом льва. Что же до дядюш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ндрью, то он и вовсе стучал зубами от ужаса, и не убегал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-за дрожи в коленк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друг ведьма смело выступила навстречу льву, котор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евал, медленно расхаживая тяжелым шагом, всего метрах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сяти. Она подняла руку и метнула в него железным бруск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елясь прямо в голов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 таком расстоянии никто бы не промахнулся, а уж Джадис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 более. Брусок ударил льва точно между глаз, отскочил и уп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траву. Лев приближался - не медленнее, и не быстрее, буд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все не заметил удара. Его лапы ступали мягко, но земл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ось, подрагивала под их тяжест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 взвизгнула и бросилась бежать, быстро скрывш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еди деревьев. За ней бросился было дядя Эндрью, да сра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откнулся и плюхнулся ничком в ручей, впадавший в речку. А де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вигаться не могли, и даже, наверное, не хотели. Лев не обращ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них никакого внимания. Его огромная алая пасть была раскры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я песни, а не для рыка. Дети могли бы дотронуться до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ивы, так близко он прошествовал. Они вроде и боялись, что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ернется, но в то же время как-то странно этого хотели. А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шел мимо, словно не видел их и не чувствовал их запа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делал несколько шагов, повернул обратно, снова миновал люде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шел дальше на вост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ядюшка Эндрью, кашляя и стряхивая с себя воду, кое-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ня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что, Дигори, - заявил он, - от этой дикой женщины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бавились, а зверюга, лев этот, сам ушел. Так что дай мне ру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немедленно надевай кольц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ну-ка! - крикнул Дигори, отступая от дядюшки. - Держ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него подальше, Полли. Подойди, стань со мной. Я в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упреждаю, дядя, стоит вам подойти еще на один шаг, и мы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ли исчезн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сполняй немедленно, что тебе приказано! Ты край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дисциплинированный и неблаговоспитанный мальчишк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вас не боюсь, - отвечал Дигори. - Мы хотим задерж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и посмотреть. Вы же интересовались другими мирами. Разв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орово очутиться в одном из них самом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дорово? - воскликнул дядюшка. - Обрати внимание на м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стояние, юноша. Эти лохмотья еще недавно были моим лучш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ащом и лучшим фраком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ид у него и впрямь был кошмарный. Оно и неудивительно - ве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м наряднее одежда, тем меньше смысла выползать из разломан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эба, а потом падать в ручей с илистым дном. "Я отнюд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тверждаю, - добавил он, - что эта местность лише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навательного интереса. Будь я помоложе... и если б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лось прислать сюда какого-нибудь крепкого молодца,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хотников на крупную дичь, чтобы он, так сказать, расчистил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ста... из них можно было сделать нечто достойное внима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лимат великолепен. Никогда не дышал таким воздухом. О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омненно, пошел бы мне на пользу... при более благоприят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стоятельствах. Жаль, весьма жаль, что мы не располагаем ружь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 каких это вы ружьях, хозяин?- с упреком сказал извозч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Я, пожалуй, пойду искупать лошадку. Этот зверь, между прочи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мнее многих людей. И он направился к лошади, издавая особ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уки, хорошо известные конюх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что, до сих пор думаете, что этого льва мож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релить? - спросил Дигори. - Той железной штуковины он да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амети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 всех ее недостатках, - оживился дядюшка Эндрью, эт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ьма сообразительная молодая особа поступила крайне правиль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потер руки и похрустел суставами, снова начисто забыв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ьма его страшила, пока была ряд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по-моему, отвратительно, - сказала Полли. - Что он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дела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! А это что такое? - Дигори рванулся к какому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ольшому предмету шагах в трех от себя. - Полли, Полли! Иди-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юда, взглян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ядюшка тоже увязался за девочкой, не из пустого интереса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у, что хотел держаться к детям поближе и при случае стяну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них колечки. Но когда он увидал, в чем дело, его глаз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горелись. Перед ними стояла точнехонькая маленькая коп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онарного столба, длиной около метра, которая на глаз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линялась и толстела, иными словами, росла на манер дере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мечательно, весьма примечательно, - пробормотал дядюш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Даже я никогда и мечтать не смел о таких чарах. Мы находимс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е, где растет и оживает все, включая фонарные столб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ется загадкой, из каких же семян произрастают эти последни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что, не поняли? Здесь же упал тот брусок, который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рвала с фонарного столба. Он в землю погрузился, а теперь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 из него вырастает молодой фонарный столб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толб, между прочим, был уже не такой молодой - он усп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расти выше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именно! Ошеломляющий феномен, - дядя еще сильнее пот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ки. - Хо-хо! Над моей магией потешались. Моя глупая сест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читает меня сумасшедшим! Что вы теперь скажете, господа?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рыл мир, переполненный жизнью и развитием! Отовсюду слышишь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умб, Колумб. А кто такой Колумб, и чего стоит его Америка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внению с этим миром! Коммерческие возможности этой стра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истину беспредельны. Достаточно привезти сюда железного лом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опать его в землю, и он тут же превратится в новехонь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ровые машины, военные корабли, что угодно! Затрат никаких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быть все это добро в Англии за полную цену - раз плюнуть.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у миллионером. А климат! Я уже чувствую себя на двадцать л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оже. Здесь можно устроить курорт, вот что. Санаторий. И др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пациентов тысяч по двадцать в год. Конечно, придется кое-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вятить в тайну... но главное, главное - пристрелить э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югу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совсем как та ведьма, - сказала Полли. - Вам бы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бив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е касается лично меня, - продолжал мечтать Эндрью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ть только, до каких лет я тут могу дожить! В шестьдеся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 об этом приходится думать! Потрясающе! Край вечной юност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! - вскрикнул Дигори. - Край вечной юности? Вы и вправ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думаете? - Конечно же, он вспомнил тетин разговор с гостье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ая принесла виноград, и его снова охватила надеж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ядя Эндрью, - сказал он, - а вдруг здесь действите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йдется что-то такое, чтобы мама выздоровел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 чем ты? - удивился дядя. Это же не аптека. Однако, как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что сказал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- Вам начихать на маму, - возмутился Дигори. - Я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л... я думал, она же вам сестра, она не только мне мам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адно. Раз так, то я пойду к самому льву. И спрошу его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вернувшись, он быстро зашагал прочь. Полли, чуть помешка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равилась вслед за мальчи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й, стой! Вернись! Мальчишка сошел с ума, - заключ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юшка. Подумав, он тоже пошел за детьми, хотя и на прилич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тоянии. Ведь кольца, как-никак, оставались у н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ерез несколько минут Дигори уже стоял на опушке леса. Л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еще продолжал свою песню, но она снова изменилась. В 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явилось то, что можно бы назвать мелодией, но при этом с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сня стала куда безудержней, под нее хотелось бежать, прыга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да-то карабкаться, громко кричать. Дигори, слуша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орячился и покраснел - его одолевало желание бежать к людя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не то обниматься с ними, не то драться. Песня подействов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же на дядюшку Эндрью, потому что Дигори услыхал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рмотание: "Одухотворенная девица, да. Жаль, что сто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воздержанного нрава, но прекрасная женщина несмотря ни на ч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красная". Но куда сильнее, чем на двух людей, подействов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сня на новорожденный мир перед ни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ожете ли вы представить, как покрытая травой поляна кипи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вода в котле? Пожалуй, лучше я не смогу опис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сходившего. Повсюду, куда ни глянь, вспухали кочки сам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ных размеров - одни с кротовый холмик, другие - с бочку, дв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в целый домик. Кочки эти росли, покуда не лопнули, рассып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ю во все стороны, и из них стали выходить животные. Крот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пример, вылезли точно так же, как где-нибудь в Англии. Соба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имались лаять, едва на свет появлялась их голова, и тут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инали яростно работать лапами и всем телом, словно пробирая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возь дыру в заборе. Забавней всего появлялись олени - рога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х высовывались прежде остального тела, и Дигори поначал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ял их за деревья. Лягушки, появившись близ реки, тут же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ваканьем принялись шлепаться в воду. Пантеры, леопарды и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дичи сразу же стряхивали землю с задних лап, а потом точ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ти о деревья. С деревьев струились настоящие водопады птиц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хали бабочки. Пчелы поспешили к цветам, как будто у них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ни одной лишней минуты. А удивительнее всего было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пнул целый холм, произведя нечто вроде небольш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етрясения, и на свет вылезла покатая спина, большая мудр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а и четыре ноги в мешковатых штанах. Это был слон. Песн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а почти совсем заглушили мычанье, кряканье, блеянь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в,рычание, лай, щебет и мяукань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Хотя Дигори больше не слышал льва, он не мог отвести глаз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огромного яркого тела. Животные не боялись этого звер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цокав копытами, мимо Дигори пробежала его старая знакома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ь извозчика. (Воздух этих мест, видимо, действовал на 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же, как на дядюшку Эндрью. Земляничка бодро переставля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ги, высоко подняла голову и ничем уже не напомин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езженное, несчастное существо, которым она была в Лондоне.)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ут лев впервые затих. Теперь он расхаживал среди животных, т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о подходя к какой-нибудь паре - всегда к паре - и трогая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сы своим. Он выбрал пару бобров, пару леопардов, олен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ленихой. К некоторым зверям он не подходил вовсе. Но те, к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выбрал, тут же оставляли своих сородичей и следовали за н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лев, наконец, остановился, они окружали его широк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угом. А остальные звери понемногу начали разбредаться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а их замолкли в отдалении. Избранные же звери молч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отрели на льва. Никто не шевелился, только из породы кошачь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ногда поводили хвостами. Впервые за весь день наступила полн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ишина, нарушаемая только плеском бегущей реки. Сердце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ьно колотилось в ожидании чего-то очень торжественного. Он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был про свою маму, только знал, что даже ради нее он не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мешаться в то, что перед ним соверша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ев, не мигая, глядел на зверей так пристально, будто хот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епелить их своим взором. И постепенно они начали меня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, кто поменьше, - кролики, кроты и прочие - заметно подрос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ые большие, особенно слоны, стали поскромнее в размер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огие звери встали на задние лапы. Многие склонили голо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бок, будто пытаясь что-то лучше понять. Лев раскрыл пасть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место звуков издал только долгое, теплое дыхание, которо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ось, качнуло всех зверей, как ветер качает деревья. Дале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ху, за пределом голубого неба, скрывавшего звезды, сн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далось их чистое, холодное, замысловатое пение. А потом не 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неба, не то от самого льва вдруг метнулась никого не обжига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емительная огненная вспышка. Каждая капля крови в жил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и Полли вспыхнула, когда они услыхали небывало низки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кий голос: "Нарния, Нарния, Нарния, проснись. Люби. Мыс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. Да будут твои деревья ходить.Да будут твои зве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лены даром речи. Да обретут душу твои потоки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деся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ВАЯ ШУТКА И ДРУГИЕ СОБЫТИ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то, конечно, говорил лев. Дети давно уже подозревали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ть он умеет, и все-таки сильно разволновались, услыхав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з лесу выступили дикие люди - боги и богини деревьев, а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и фавны, сатиры и карлики. Из реки поднялся речной бог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ими дочерьми-наядами. И все они, вместе со зверями и птиц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ечали - кто высоким голосом, кто низким, кто густым,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тоненьким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Да, Аслан! Мы слышим и повинуемся. Мы любим. Мы думаем. М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м. Мы знаем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лько знаем мы совсем мало покуда, - раздался чей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рипловатый голос. Тут дети прямо подпрыгнули, потому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адлежал он лошади извозчи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лодец, Земляничка! - сказала Полли. - Как здорово, что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же выбрали в говорящие зве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извозчик, стоявший теперь рядом с детьми, добави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б мне пусто было! Но я всегда говорил, что этой лошадк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занимать мозг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оздания, я дарю вам вас самих, - продолжал Аслан сильны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олненным счастья голосом. - Я навеки отдаю вам землю э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ы, Нарнии. Я отдаю вам леса, плоды, реки. Я отдаю в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зды и самого себя. Отдаю вам и обыкновенных зверей,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х не пал мой выбор. Будьте к ним добры, но не подражай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, чтобы остаться Говорящими Зверьми. Ибо от них я взял вас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ним вы можете вернуться. Избегайте этой уча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, Аслан, конечно, - зазвучало множество голосов. "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йся!" громко прокричала какая-то галка. Беда в том, что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кончили говорить ровно за секунду перед ней, так что сл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дной птицы раздались в полном молчании. А вы, наверно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ете, как это бывает глупо - в гостях, например. Так что гал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олько засмущалась, что спрятала голову под крыло, сло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ираясь заснуть. Что же до остальных зверей, то они приня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давать всякие странные звуки, означавшие смех - у кажд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й. В нашем мире никто такого не слыхал. Сначала зве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ытались унять смех, но Аслан сказал им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ейтесь, создания, не бойтесь. Вы уже не преж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словесные неразумные твари, и никто вас не заставляет веч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ть серьезными. Шутки, как и справедливость, рождаются вместе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ч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мех зазвучал в полную силу, так, что даже галка сн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ралась с духом, присела между ушами Землянички и захлоп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ылья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! Аслан! Получается, что я первая пошутила? И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и всегда будут об этом знать? - Нет, подружка, - отвеч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в. - Не то что ты первая пошутила. Ты сама и есть перва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е шут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засмеялись еще пуще, но галка нисколько не обиделась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селилась вместе с остальными, покуда лошадь не тряхну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вой, заставив ее потерять равновесие и свалиться. Правд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алка, не успев долететь до земли, вспомнила, что у нее е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ылья, к которым она привыкнуть еще не усп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рния родилась, - сказал лев, - теперь мы должны береч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е. Я хочу позвать кое-кого из вас на совет. Подойдите сюд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вный карлик, и ты, речной бог, и ты, дуб, и ты, филин, и в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а ворона, и ты, слон. Нам надо посовещаться. Ибо хотя э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у еще нет пяти часов от роду, в него уже проникло з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здания, которых позвал лев, подошли к нему, и все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рели в сторону, на восток. А остальные принялись на все лад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раторить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Что это такое проникло в мир? Лазло? Кто это такой? Клозл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это что такое?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, - сказал Дигори своей подружке, мне нужно к нему,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ысле, к Аслану, льву, Я должен с ним поговор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умаешь, можно? - отвечала Полли. Я бы побоя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с тобой пойду, - сказал вдруг извозчик. - Мне этот зв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равится, а остальных чего пугаться. И еще, хочу парой сл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молвиться с Земляничк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все трое, набравшись смелости, направились туда, г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рались звери. Создания так увлеченно говорили друг с друго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комились, что не замечали людей, покуда те не подошли совс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изко. Не слышали они и дядюшки Эндрью, который стоял в сво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нурованных сапогах на приличном расстоянии и умеренно громк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ом крич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игори! Вернись! Вернись немедленно, тебе говорят!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рещаю тебе идти дальш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и, наконец, очутились в самой гуще звериной толп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создания сразу замолкли и уставились на н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-с, сказал бобр, - во имя Аслана, это еще кто таки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жалуйста, - начал было Дигори сдавленным голосом, но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бил крол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умаю, - заявил он, - что это огромные листья сала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что вы! - заторопилась Полли. - Мы совсем невкусны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га! - произнес крот. - Они умеют говорить. Лично я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ыхал о говорящем сала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е, они - вторая шутка, - предположила гал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же если так, - пантера на мгновение прекратила умыватьс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первая была куда смешнее. Во всяком случае, я в них не виж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его смешного. - Она зевнула и снова начала прихорашив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жалуйста, пропустите нас! - взмолился Дигори.- Я оч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роплюсь. Мне надо поговорить со льв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м временем извозчик все пытался поймать взгляд сво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янич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, лошадка, - он наконец посмотрел ей в глаза, ты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ешь, правд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его от тебя хочет эта Штука? - заговорило сразу неск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естно говоря, - речь Землянички была очень медленной, -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ама толком не понимаю. Но знаете, кажется, я что-то похож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ньше видела. Кажется, я раньше где-то жила или бывала пер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, как Аслан нас разбудил несколько минут назад. Только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и воспоминания такие смутные. Как сон. В этом сне были всяк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туки вроде этих тро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его? - возмутился извозчик. - Это ты-то меня не знаешь?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то тебя распаренным овсом кормил, когда ты хворала? Кто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мывал, как принцессу? Кто тебя никогда не забывал накры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оной на морозе? Ох, Земляничка, не ждал я от тебя таког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ействительно что-то вспоминаю, - сказала лоша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умчиво. - Да. Дайте подумать. Точно, ты привязывал ко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зади какой-то жуткий черный ящик, что ли, а потом бил мен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я бежала, и эта черная штука всегда-всегда за м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очилась и дребезжал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знаешь ли, нам обоим приходилось на хлеб зарабатыва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сказал извозчик. - И тебе, и мне. Не будь работы и кнута -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б у тебя ни теплой конюшни, ни сена, ни овса. А у меня чу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ньги заводились, я тебе всегда овес покупал. Или не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вес? - Лошадь навострила уши. - Припоминаю. Ты все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дел где-то сзади, а я бежала спереди, тянула и тебя, и черну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туку. Это я всю работу делала, я помн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етом-то да, - сказал извозчик. - Ты вкалывала, а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хлаждался на облучке. А как насчет зимы, старушка? Теб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ло было, ты бегала, а я там торчал - ноги, как ледышки, но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ть не отваливается от мороза, руки, как деревянные, прям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жжи вывалива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лохая была страна, - продолжала Земляничка. - И тра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акой не росло, одни кам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х как точно, подружка, - вздохнул извозчик. - В том ми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яжело. Я всегда говорил, что для лошади ничего нет хорошег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их мостовых. Лондон, понимаешь ли. Я его любил не боль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воего. Ты деревенская лошадка, а я ведь тоже оттуда, я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ерковном хоре пел. Только жить там было не на что, в дерев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пожалуйста, - заговорил Дигори, - пожалуйста, пусти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, а то лев все дальше уходит, и я с ним поговорить не смог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не ужасно нуж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-ка, Земляничка, - сказал извозчик, - этот молод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ловек хочет со львом потолковать, и дело у него самое что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есть важное. Ты не могла бы позволить ему прокатиться у т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спине? Он тебе спасибо скажет. Отвези его к вашему Аслану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 с девочкой пойдем сзади пешоч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 спине? - откликнулась лошадь. - помню, помню! Когда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вно один маленький двуногий вроде вас это со мной делал.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 были маленькие твердые кусочки чего-то белого для меня.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были куда вкусней трав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А, сахар! - сказал извозч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жалуйста, Земляничка, - упрашивал ее Дигори, - 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жалуйста, отвези меня к Аслану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Ладно, я не против, - сказала лошадь. - Иногда мож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леза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авная старая Земляничка, - сказал извозчик. - Дава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одой человек, я тебя подсаж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коре Дигори уже не без удобства устроился на спине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янички. Ему и раньше приходилось кататься верхом без седла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своем собственом по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еперь поторопись, Земляничка, - сказа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тебя случайно нет кусочка из тех белых? - спрос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шад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оюсь, что н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ничего не поделаешь, - вздохнула лошадь, и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онулись в п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один крупный бульдог, который все это время принюхив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риглядывался, 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ите! Вон там, за речкой, в тени деревьев, кажется,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о из этих смешных создан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звери увидели дядюшку Эндрью, стоявшего сре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додендронов в надежде, что его никто не заметит. "Пошл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шли, - заговорили они на все голоса, - посмотрим, кто т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й". Так что покуда Земляничка с Дигори на спине бежал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ом направлении (Полли и извозчик шли сзади пешком), почти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и заспешили к дядюшке Эндрью, выражая свой оживле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нтерес рыком, лаем, блеяньем и другими разнообразными звук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нам придется вернуться назад, чтобы описать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исходившее с точки зрения дядюшки Эндрью. Его одолев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не те чувства, что детей и доброго извозчика. И в сам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е, дело тут не только в том, где он стоял, а в том, что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за челове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 первого появления зверей дядя Эндрью отступал все глубже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бже в заросли кустарника. Разумеется, он пристально за н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блюдал, только не из любопытства, а от страха. Как и ведьм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был ужасно практичным. Например, он просто не заметил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 выбрал по одной паре из каждой породы зверей. Видел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большое количество расхаживающих повсюду опасных ди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ей, и все удивлялся, почему остальные животные не пуст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утек от огромного ль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настал великий миг и звери заговорили, он совсем нич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понял по одной довольно занятной причине. Дело в том, что п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вых же звуках львиной песни, еще в темноте, он понял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ышит музыку, и что музыка эта ему крайне не по душе.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авляла его думать и чувствовать не так, как он привы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, когда взошло солнце, и он увидел, что поет, по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ражению, всего лишь какой-то лев, он стал изо всех с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оваривать себя, что никакое это не пение, а обыкновенный ре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й в нашем мире может издать любой лев в зоопарк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Нет-нет, - думал он, - ну как львы могут петь? Я это с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думал. У меня нервы расстроились". И чем дольше лев пел,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красней становилась его песня, тем усерднее уговаривал себ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юшка Эндрью. Есть одна неприятность, подстерегающая тех,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ытается стать глупее, чем он есть на самом деле: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приятие нередко завершается успехом. Дядюшке тоже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лось, и вскоре он действительно ничего не слышал в пес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а, кроме рева. А еще через несколько минут уже ниче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личил бы в ней, даже если бы захотел. Так что даже при слов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Нарния, проснись!" до него долетело только рыкание. Реч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говоривших зверей казались ему лишь лаем, кваканьем, визжани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блеяньем, а их смех тем более. Дядюшка Эндрью, в сущност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живал худшие минуты в своей жизни. Никогда раньш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водилось ему встречать такой ужасной и кровожадной свор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дных, злых животных. И когда он увидал, что дети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возчиком направились к ним, его охватил ужас и негодова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Безумцы! - сказал он про себя. - Теперь эти зверюги сожр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ьца вместе с детьми, и я никогда не вернусь домой! К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гоистичный мальчик этот Дигори! И те двое тоже хороши.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рожить собственной жизнью - их личное дело, но как же насч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? Обо мне и не вспомнили. Никто обо мне не думает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конце концов, увидав, как к нему бежит вся стая звере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я повернулся и пустился наутек. Очевидно, воздух эт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лодого мира и впрямь неплохо действовал на этого пожил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жентльмена. В Лондоне он не бегал из-за возраста, а в Нарни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чался с такой скоростью, что первым прибежал бы к финишу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венстве старшеклассников. Фалды его фрака крайне живопис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вевались на ветру. Однако шансов у дядюшки имелось немн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еди преследовавших его зверей было немало первокласс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гунов, горящих желанием впервые испробовать мускулы. "Лов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ви! - кричали они. - Это Казло! Вперед! За ним! Заходи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жи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считанные минуты кое-какие звери уже обогнали дядюшк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троились в шеренгу и перегородили ему дорогу. Осталь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резали ему путь к отступлению. Вокруг себя старый волшебни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 ужасную картину. Над его головой встали рога огром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сей и гигантская морда слона. Сзади топтались тяжелые, весь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ьезно настроенные медведи и кабаны. Леопарды и пантер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авились на него, как ему казало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ладнокровно-издевательскими взглядами. Больше всего дядюш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асали разинутые пасти зверей. На самом-то деле они прос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водили дух, но дядюшка полагал, что его собираются сожр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рожа, дядя Эндрью покачивался из стороны в сторону. Живот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всю жизнь в лучшем случае побаивался, а в худшем еще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навидел, хотя бы потому, что поставил на них сотни жесто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ыт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а теперь, сэр, скажите нам, - деловито произне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льдог, вы животное, растение или минера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место этих слов дядя Эндрью услыхал только "-р-р-р-ав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одиннадца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ЛОКЛЮЧЕНИЯ ДИГОРИ И ЕГО ДЯДЮШ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ам может показаться, что звери были очень глупы, раз он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мели сразу понять, что дядюшка принадлежит к одной породе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возчиком и двумя детьми. Но не забудьте, что об одежде он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ли никакого представления. Платьице Полли, котелок извозчи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костюмчик Дигори представлялись им такой же частью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ладателей, как на зверях - мех или перья. Если б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яничка, никто из них и в этих троих не признал бы одинаков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ществ. Дядя же был куда длиннее детей и куда более тощим,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возчик. Носил он черное, за исключением белой маниш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несколько утратившей свою белизну), и седая грива его воло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(порядком растрепавшаяся) была совсем не похожа на шевелюр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ьных людей. Немудрено, что звери совсем запутались.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вершению всего, он вроде бы и говорить не уме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авда, он попытался произнести несколько слов. В ответ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чь бульдога, которая показалась дядюшке рычанием и лаем,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тянул вперед свою дрожащую руку и кое-как выдохнул: "Собач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авненькая моя..." Но звери поняли его не лучше, чем он - 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место слов они услыхали только слабое бульканье. Может, о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и к лучшему. Мало кому из моих знакомых псов, и уж т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ее говорящему бульдогу из Нарнии, нравилось, когда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ывали "собачкой". Вам бы тоже не понравилось, если б ва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ывали "малышом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тут дядюшка Эндрью свалился в обмор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га! - сказал кабан. - Это просто дерево. Я с самого нач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подум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 забудьте, этим зверям никогда не доводилось видет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обморока, но и просто пад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животное, - заключил бульдог, тщательно обнюха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павшего. - Несомненно. И скорее всего, той же породы, что и 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ряд ли, - возразил один из медведей. - Звери так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адают. Мы же - животные. Разве мы падаем? Мы стоим, вот так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 поднялся на задние лапы, сделал шаг назад, споткнулся 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зкую ветку и повалился на спи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ретья шутка, третья шутка, третья шутка! - заверещ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алка в полном восторг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равно я думаю, что это дерево, - настаивал каб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это дерево, - предположил другоq медведь, - то в н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 быть пчелиное гнезд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уверен, что это не дерево,- сказал барсук.- По-моему, о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ыталось что-то сказать перед тем, как упал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 в коем случае, - упрямился кабан, - это ветер шелестел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 в ветк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что, всерьез думаешь, что это - говорящий зверь?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осила галка у барсука. - Он же ни слова толком не сказал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-таки мне кажется, что это зверь, - сказала слониха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е мужа, если вы помните, вызвал к себе совещаться Аслан. Вот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м конце белое пятно - вполне сойдет за морду. А эти дырки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 и рот. Носа, правда, нет. Но, с другой стороны, зачем 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ть узколобыми? Многие ли из нас могут похвастаться настоящ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сом? - И она с простительной гордостью прошлась глазами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й длине своего хобо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ешительно возражаю против этого замечания, - рявкн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льдо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ониха права, - сказал тапи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что я вам скажу, - вступил ослик, - наверное,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ычный зверь, который просто думает, что умеет разговарив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нельзя ли его поставить прямо? - вдумчиво спрос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ниха. Она обвила обмякшее тело дядюшки Эндрью хобото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авила вертикально, к несчастью, вниз головой, так что из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рманов вывалились два полусоверена, три полукроны и монетк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есть пенсов. Это ничуть не помогло дядюшке. Он снова повал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земл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вот! - закричали другие звери. - Никакое эт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вотное. Оно совсем нежив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я говорю, животное, - твердил бульдог, - сами понюхай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апах - это еще не все, - заметила слони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ему же верить, если не чутью? - удивился бульдо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згам, наверное, - застенчиво сказала 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ешительно возражаю против этого замечания! - рявкну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льдо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любом случае, надо делать что-то, - продолжала слониха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вдруг это Лазло? Тогда его надо Аслану показать. Пускай реш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инство. Что это такое, звери, - животное или растени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ерево, дерево! - закричал десяток голос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лично, - сказала слониха, - значит, надо его посадит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ю. Давайте-ка выкопаем ям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ва крота быстро справились с этой задачей. Звери, правд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го не могли согласиться, каким же концом сажать дядюш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ндрью, и его едва не запихали в яму вниз головой. Кое-кто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ей считал, что его ноги - это ветки, а значит, сер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шистая штука на другом конце (то есть, голова) должна бы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нями. Но другие сумели убедить их, что его раздвоенный коне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линнее другого, как и полагается корням, и земли на нем бо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что в конце концов его посадили правильно. Когда я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ыпали землей и утрамбовали, он оказался погруженным в нее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е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 него жутко вялый вид, - отметил осл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азумеется, оно требует поливки, - отвечала слониха. -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ого не хочу обидеть, но мне кажется, что в данном случа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нно нос вроде моего мог бы очень пригоди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Решительно возражаю против этого замечания! - это опя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озвался бульдог. Но слониха знай себе шла к реке. Там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брала в хобот воды и вернулась, чтобы позаботиться о дядюшк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ндрью. С завидным усердием слониха продолжала свои прогул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ад-вперед, покуда не вылила на дядюшку несколько десятк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ер воды, так что вода стекала по полам его фрака, буд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юшка в одетом виде принимал душ. В конце концов он пришел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 и очнулся. Что это было за пробуждение! Но мы долж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влечься от дядюшки. Пускай подумает о своих гадостях,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, а мы займемся вещами поважн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емляничка с Дигори на спине скакала все дальше, пок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а других зверей совсем не стихли. Аслан и несколько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ощников были уже совсем рядом. Дигори не посмел бы прер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х торжественное совещание, но этого ему делать и не пришло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оило Аслану что-то промолвить, как и слон, и вороны, и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тальные отошли в сторонку. Спрыгнув с лошади, Дигори оказ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ом к лицу с Асланом. Признаться, он не ожидал, что лев бу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м огромным, таким прекрасным, таким ярко-золотистым и так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ным. Мальчик даже не решался взглянуть ему в глаз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... господин Лев... Аслан... сэр, - заик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, - вы не могли бы.. то есть, вас можно попросить дать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ой-нибудь волшебный плод из этой страны, чтобы моя м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здоровел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альчик отчаянно надеялся, что лев сразу же скажет "Да"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чень боялся, что тот ответит "Нет". Но слова Аслана оказ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неожиданны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мальчик, - Аслан глядел не на Дигори, а на сво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етников, - тот самый мальчик, который это сдел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Ой, - подумал Дигори, - что же я такого наделал?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ын Адама, - продолжал лев, по моей новой стране,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, бродит злая волшебница. Расскажи этим добрым зверям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очутилась зде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голове у Дигори мелькнул целый десяток оправданий, но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ватило сообразительности сказать чистую прав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я ее привел, Аслан, - тихо ответил 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 какой целью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хотел отправить ее из моего мира в ее собственный.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умал, что мы попадем в ее ми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ак же она оказалась в твоем мире, сын Адам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-чародейств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ев молчал, и Дигори понял, что надо говорить дальш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все мой дядя, Аслан. Он отправил нас в другой ми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ими волшебными кольцами, то есть, мне пришлось т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правиться, потому что сначала там оказалась Полли, и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цепилась к нам до тех пор, пока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ее встретили? - Аслан говорил низким, почти угрожающ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осом, сделав ударение на последнем слов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а проснулась, -Дигори выглядел совсем несчастным и си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леднел. - Это я ее разбудил. Потому что хотел узнать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, если зазвонить в колокол. Полли не хотела, это я винова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с ней даже подрался... Я знаю, что зря. Наверное, ме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колдовала эта надпись под колокол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так думаешь? - голос льва был таким же низки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убоки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-нет, - отвечал Дигори, - не думаю... я и т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творялся тольк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наступившем долгом молчании Дигори подумал, что он вс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ортил, и никакого лекарства для своей мамы теперь ему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д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лев заговорил снова, он обращался не к мальчи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, друзья мои, - сказал он, - этому новому и чис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у, который я подарил вам, еще нет семи часов от роду, а сил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ла уже вступили в него, разбуженные и принесенные сыном Ада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Все звери, даже Земляничка, уставились на Дигори так, что е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хотелось провалиться сквозь землю. - Но не падайте духом. Од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ло дает начало другому, но случится это не скоро, и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араюсь, чтобы самое худшее коснулось лишь меня самого. А т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енем давайте решим, что еще на многие столетия Нарния бу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остной страной в радостном мире. И раз уж потомки Ад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несли нам зло, пусть они помогут его остановить. Подойди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ю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вои последние слова он обратил к Полли и извозчику, котор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успели подойти к звериному совету. Полли, вся обратившис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рение и слух, крепко сжимала руку извозчика. А тот, ед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глянув на льва, снял свою шляпу-котелок, без которой никто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ньше никогда не видел, и стал куда моложе и симпатичней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стоящий крестьянин, а не лондонский извозч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ын мой, - обратился к нему Аслан, - я давно знаю теб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ешь ли ты мен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, сэр, - отвечал извозчик. - Не могу сказать, что зна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ако, извините за любопытство, похоже, что мы все-таки где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треча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, - отвечал лев. - Ты знаешь куда больше, чем т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ется, и со временем узнаешь меня еще лучше. По душе ли т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т кра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удные места, сэр, - отвечал извозчи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чешь остаться здесь навсегд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нимаете ли, сэр, я ведь человек женатый. Если б мо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нушка очутилась тут, она, я полагаю, тоже ни за какие ковриж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вернулась бы в Лондон. Мы с ней оба деревенские, на самом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тряхнув своей мохнатой головой, Аслан раскрыл пасть и изд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гий звук на одной ноте - не слишком громкий, но исполненн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ы. Услыхав его, Полли вся затрепетала, поняв, что ле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зывает кого-то, и услышавший его не только захоч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чиниться, но и сможет - сколько бы миров и веков ни леж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жду ним и Асланом. И потому девочка, хоть и удивилась, н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а по-настоящему потрясена, когда с ней рядом вдруг неизвест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уда появилась молодая женщина с милым и честным лицом. Пол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разу поняла, что это жена извозчика, которую перенесли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шего мира не какие-то хитрые волшебные кольца, а быстра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тая и добрая сила, из тех,которые есть у вылетающей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незда птицы. Молодая женщина, видимо, только что стирал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у что на ней был фартук, а на руках, обнаженных до локте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ыхала мыльная пена. Будь у нее время облачиться в свои лучш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яды и надеть воскресную шляпку с искусственными вишенка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выглядела бы ужасно, но будничная одежда ей была к лиц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она подумала, что видит сон, и потому не кинулась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жу спросить его, что с ними обоими приключилось. При ви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а, который по неизвестной причине совсем не испугал ее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тавил женщину засомневаться, сон ли это, она сделала звер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никсен - в те годы многие деревенские барышни еще это умели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потом подошла к мужу, взяла его за руку и застенчи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ляде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ети мои, - сказал Аслан, глядя то на извозчика, то на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ну, - вы будете первыми королем и королевой Нарн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звозчик в изумлении раскрыл рот, а жена его си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расн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будете править этими созданиями. Вы дадите им имена.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е вершить справедливость в этом мире. Вы защитите их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агов, когда те появятся. А они появятся, ибо в этот мир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никла злая колду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звозчик два или три раза прокашля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ы уж простите, сэр, - начал он, - и душевное вам спасиб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меня и от половины моей тоже, но я не тот парень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януть такое дело. Неученые м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- сказал Аслан, - ты умеешь работать лопато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лугом? Ты умеешь возделывать землю, чтобы она приносила т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щу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сэр, это мы умеем, воспитание у нас было так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сумеешь быть добрым и справедливым к этим созданиям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нить, что они не рабы, как неразумные звери в твоем мире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ящие звери, свободные существ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я понимаю, сэр, - отвечал извозчик, - я постараюсь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обидеть. Попробу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сможешь ты воспитать своих детей и внуков, чтобы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тупали так ж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пробую, сэр, непременно. Попробуем, Нелл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умеешь ты сделать так, чтобы твои дети и эти звер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ились на любимых и нелюбимых? И чтобы никто из них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ластвовал над другими и не обижал их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 такие штуки всегда были не по душе, сэр. Честное сло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любому, кого я за этим поймаю, здорово влетит. - Голо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возчика становился все медлительнее и глубже. Наверное, так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, когда был мальчишкой в деревне, и еще не переня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риплой городской скороговор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если враги пойдут на эту землю, - а они еще появятся -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будет война, будешь ли ты первым, кто встанет на ее защи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оследним, кто отступи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рудно сказать, сэр, - неторопливо отвечал извозчик, - на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пробовать. А вдруг струшу? До сих пор мне приходилось др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кулаками. Но я попробую, и постараюсь лицом в гряз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ар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Значит, - заключил Аслан, - ты умеешь все, что требуется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я. Твою коронацию мы устроим. И будут благословенны и вы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ши дети, и ваши внуки. Одни будут королями Нарнии, другие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ями Архенландии, которая лежит за Южным хребтом. А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чка, - обратился он к Полли, простила своему другу то, что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творил в зале со статуями, в покинутом дворце несчаст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арн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Аслан, мы уже помирились, - ответи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. Теперь займемся самим мальчик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двенадца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КЛЮЧЕНИЯ ЗЕМЛЯНИЧ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малкивающий Дигори чувствовал себя неважно, и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ялся, что в случае чего не разревется и вообщ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позорит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ын Адама, - сказал Аслан, - готов ли ты искупить свою ви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д Нарнией, моей милой страной, перед которой ты согрешил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вый же день ее создания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естно говоря, я не вижу способа как бы я мог это сдела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сказал Дигори. - Королева-то сбежала, так чт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спросил, готов ли ты, - перебил его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- отвечал Дигори. - На мгновение его охватил соблаз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ть что-то вроде того, что он поможет льву, если 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обещает помочь его маме, но мальчик вовремя понял: лев не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х, с кем можно торговаться. И однако, произнося свое "да"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, конечно же, думал о маме, о своих надеждах, и о том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понемногу исчезают, и в горле у него появился комок, а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х слезы, так что он все-таки добавил, еле выговарив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лько... только вы не могли бы.. как-нибудь, если можн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 не могли бы помочь мам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первые за весь разговор мальчик посмотрел не на тяжел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дние лапы льва, украшенные грозными когтями, а на его морд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и в изумлении увидел, что лев успел наклониться к нему, 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зах его стоят слезы - такие крупные и блестящие, что го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а на миг показалось Дигори больше его собственн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ынок, сынок, - сказал Аслан, - я же понимаю. Горе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гучая сила. Только мы с тобой в этой стране знаем, что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е. Будем добры друг к другу. Но мне надо заботиться о сотня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ядущих лет для Нарнии. Злая колдунья, которую ты привел,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ется в эту страну. Может быть, это будет еще нескоро. Я хоч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адить в Нарнии дерево, к которому она не посме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близиться. И дерево это будет долгие годы охранять Нарни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усть земля эта узнает долгое солнечное утро перед тем, как на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й соберутся тучи. Ты должен достать мне семя, из котор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растет это дерев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, сэр. - Дигори не знал, как выполнить просьбу льв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почему-то был уверен в своих силах. Аслан глубоко вздохну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лонился еще ниже, поцеловал мальчика, и тот вдруг исполн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вой силы и отваг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ынок, - сказал лев, я все тебе объясню. Повернись на запа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кажи мне, что ты видиш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вижу высокие горы, Аслан, - сказал Дигори,- и пото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ушивающиеся со скал. А за скалами я вижу зеленые лесист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лмы. А за холмами чернеет еще один горный хребет, а за ним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сем далеко - громоздятся снежные горы, как на картинках пр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льпы. А дальше уже нет ничего, кроме неб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хорошо видишь, - сказал лев.- Нарния кончается там, г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звергается со скалы водопад. Миновав скалу, ты выйдешь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 и очутишься в диком Западном крае. Пройдя через гор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ыщи зеленую долину с голубым озером, окруженным ледя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иками. В дальнем конце озера ты найдешь крутой зеленый холм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его вершине - сад, в середине которого растет дерево. Сорви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 яблоко и принеси м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, сэр, - снова сказал Дигори. У него не было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ейшего понятия о том, как он заберется на скалу и прой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ез горы. Но говорить он об этом не стал, чтобы лев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мал, что он пытается увильнуть от поручения. Впрочем,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-таки добавил: - Я надеюсь, ты не слишком торопишься, Асл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же не могу быстро обернуться. - Юный сын Адама, я помогу теб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Аслан повернулся к лошади, которая все это время тихо стоя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ядом, отгоняя хвостом мух и склонив голову набок, словно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не очень легко следить за разговором. - Послушай, лошадк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чешь стать крылатой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 бы видели, как Земляничка тряхнула гривой, как у н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ширились ноздри и как она топнула по земле задним копыт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ечно, ей хотелось превратиться в крылатую лошадь! Но вслу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а сказала только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сли хочешь, Аслан... если не шутишь...да и чем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лужила? Я ведь лошадь не из самых умны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удь крылатой, - проревел Аслан, - стань матерью вс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ылатых коней и зовись отныне Стрело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ошадь застеснялась, совсем как в те далекие жалкие год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а таскала за собой карету. Потом, отступив назад,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огнула шею назад, словно спину ей кусали мухи, и укушен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сто чесалось. А потом - точь-в-точь как звери, появлявшиеся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и - на спине у Стрелы прорезались крылья, которые росл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правлялись, стали больше орлиных, шире лебединых, громадне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м крылья ангелов на церковных витражах. Перья на крыльях сия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дью и отливали красным деревом. Стрела широко взмахнула им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змыла в воздух. На высоте трехэтажного дома она ржала, труб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схрапывала, покуда, описав полный круг, не спустилась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ю сразу всеми четырьмя копытами. Вид у нее был удивленны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мущенный и празднично-радостны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ебе нравится, Стрел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чень нравится, Аслан, - отвечала лошад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отвезешь юного сына Адама в ту долину, о которой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ворил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? Прямо сейчас? - спросила Земляничка или, верне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ела. - Ура! Усаживайся, мальчик! Я таких, как ты уже воз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спине. Давным-давно. На зеленых лугах, там, где был саха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 чем вы там шепчетесь, дочери Евы? - Аслан внезап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ернулся к Полли и жене извозчика, которые, кажется,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ружили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остите, сэр, - сказала королева Елена (именно так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али Нелли, жену доброго извозчика), по-моему, девочка то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чет полететь, если, конечно, это не слишком опас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ты на это скажешь, Стрела? - спросил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не-то что, сэр, они оба совсем крошки, - отвечала лошад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Лишь бы слон не захотел с ними покат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 слона такого желания не оказалось, так что новый корол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рнии помог детям усесться на лошадь: Дигори он бесцеремо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толкнул, а Полли поднял так бережно, будто она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арфоровая. "Вот они, Земляничка, то есть, извини, Стр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шь отправляться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 залетай слишком высоко, - попросил Аслан. Не пытай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лететь над вершинами ледяных гор. Лети лучше через долин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знавай их сверху по зеленому цвету, и тогда отыщешь дорогу.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благословляю вас в пу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! -Дигори потянулся погладить лошадь по блестящей шее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у и здорово, Стрелка! Держись за меня покрепче,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я Нарния вмиг провалилась куда-то вниз и закружилась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ела, словно гигантский голубь, принялась описывать круг пер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м, как отправиться в свой долгий полет на запад. Полли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удом могла отыскать взглядом короля с королевой, и даже с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 казался лишь ярко-желтым пятнышком на зеленой трав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коре в лицо им ударил ветер и Стрела стала махать крылья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дленнее и равномерн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 ними расстилалась вся Нарния, в разноцветных пятн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ужаек, скал, вереска и деревьев. Река текла по этому кра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ртутная ленточка. Справа на севере, за вершинами холмо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и уже различали огромную пустошь, полого поднимавшуюся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го горизонта. А слева от них горы были куда выше, но та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ям между ними виднелись просветы, заросшие соснами, сквоз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е угадывались южные земли, далекие и голуб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е, там и есть эта Архенландия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, - отвечал Дигори, - только ты посмотри вперед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ед ними выросла крутая стена горных утесов, и детей поч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лепил свет солнца, танцующий на водопаде. Это река, ревущая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истающая, низвергалась здесь в Нарнию из далеких запад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ель. Они летели уже так высоко, что грохот водопада каз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 легким рокотом, а вершины скал все еще были выше Стрелы и е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док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ут придется полавировать, - сказала лошадь. - Держите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крепч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трела полетела зигзагами, с каждым поворотом забираясь вы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выше. Воздух становился все холоднее. Снизу доносился клек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рл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и, посмотри назад, Дигори! - воскликну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зади расстилалась вся долина Нарнии, у горизонта на восток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стигая сверкающего моря. Они забрались уже так высоко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дели за северной пустошью горы, казавшиеся совсем крошечны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на юге, - равнину, похожую на песчаную пустын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 бы узнать, что это за места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откуда и не от кого, - сказала Полли. - Там ни души н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этих местах, и не происходит ничего. Миру-то этому всего д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 ро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годи, - сказал Дигори. - И люди туда еще попадут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торию этих мест когда-нибудь напишу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, что не сейчас, - хмыкнула Полли. - Кто бы ее учил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у историю, со всеми датами и битв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уже пролетали над вершинами скал, и через несколько мин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лина Нарнии уже исчезла из виду. Теперь под ними лежали крут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ы, темные леса, да струилась река, вдоль которой лет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ела. Главные хребты все еще маячили впереди, где мало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но было увидать из-за бьющего в глаза солнца. По мере тог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оно опускалось все ниже и ниже, все небо на запа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вращалось в гигантскую печь, наполненную расплавлен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олотом, - и горный пик, за которым солнце, наконец, село,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трастно выделялся в этом свете, будто был сделан из карто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здесь холодновато, - сказа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крылья у меня начинают уставать, - поддержала лошадь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акой долины с озером не видно. Давайте-ка спустимся и найд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личный пятачок для ночлега, а? Нам уже никуда сегодня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чно, сказал Дигори, - и поужинать бы тоже неплох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трела начала снижаться. Ближе к земле, в окружении холмов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дух был куда теплее, и после многих часов тишины, нарушаем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шь хлопанием лошадиных крыльев, Полли и Дигори с радость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ыхали знакомые земные звуки: бормотание речки на ее каменн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же, да шелест ветвей под легким ветерком. До них донесся зап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гретой солнцем земли, травы, цветов - и, наконец, Стр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землилась. Дигори, спрыгнув вниз, подал руку Полли. Оба они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довольствием разминали затекшие ног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лина, в которую они спустились, лежала в самом сердце г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ежные вершины, розовеющие в отраженном закатном свет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ромоздились со всех сторо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ужасно голодный,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ж, угощайся, - Стрела отправила в рот огромный пуч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вы и, не переставая жевать, подняла голову. Стебли тра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рчали по обеим сторонам ее морды, словно зеленые усы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вайте, ребята! Не стесняйтесь. Тут на всех хват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же не едим травы, - обиделся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м, хм, - отвечала лошадь, продолжая поглощать свой ужин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гда... хм, честное слово, не знаю. И трава, между прочи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рясающа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лли и Дигори с грустью друг на друга посмотре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ежду прочим, - сказал мальчик, - кое-кто мог б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заботиться о том, чтобы мы тут не сидели голодны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слан бы позаботился, надо было только попросить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тила лошад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сам он не мог догадаться? - спросила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ез всякого сомнения, - согласилась сытая Стрела. - М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кажется, что он любит, когда его прося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что же нам, спрашивается, теперь делать? - спрос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куда мне-то знать? - удивилась лошадь. - Лучше попробуй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равку. Она вкуснее, чем вы думае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Что за глупости! - Полли притопнула ногой от возмущ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то тебе неизвестно, что люди не едят травы. Ты же не е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араньих котл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лли! Молчи про котлеты и все прочее, ладно? У меня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х разговоров еще хуже живот своди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 он предложил девочке отправиться домой с помощью волшеб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ец, чтобы там поужинать. Сам-то он не мог к 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соединиться, потому что, во-первых, обещал Аслану выполн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учение, а во-вторых, появившись дома, мог там застрять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ли отказалась покидать его, и мальчик сказал, что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йствительно по-товарищес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, - вспомнила девочка, - а ведь у меня в кармане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х пор остатки от того пакета с ирисками. Все-таки лучше,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уда лучше. Только не дотронься до колечек, когда буде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арить у себя в кармане, ладн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 этой трудной и тонкой задачей Полли в конце конц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равилась. Бумажный пакетик оказался размокшим и липким,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детям пришлось скорее отдирать бумагу от ирисок,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оборот. Иные взрослые - вы же знаете, какие они в та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аях бывают зануды - предпочли бы, верно, вовсе обойтись б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ина, чем есть эти ириски. Было их девять штук, и Дигори приш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голову гениальная идея съесть по четыре, а оставшуюся посад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землю, потому что "если уж обломок фонарного столба вырос ту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маленький фонарь, то почему бы из одной ириски не вырас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елому конфетному дереву?" Так что они выкопали в земле ямку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адили туда ириску, а потом съели оставшиеся, пытая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тянуть это удовольствие. Нет, неважная была трапеза, даже с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ми остатками пакета, которые они в конце концов съели то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кончив со своим замечательным ужином, Стрела легла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ю, а дети, подойдя к ней, уселись по сторонам, прислонивш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 теплому лошадиному телу. Когда добрая лошадь укрыла Полл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 своими крыльями, им стало совсем уютно. Под восходящ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здами этого молодого мира они говорили обо всем, и, конечн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 том, как Дигори надеялся получить лекарство для мамы, а взам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послали в этот поход. И еще они повторили друг друг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меты, по которым должны были узнать место своего назначения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лубое озеро, и гору с садом на вершине. Голоса их мало-помал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овились тише, и дети уже почти засыпали, когда Полли в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встал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слышит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стали изо всех сил прислушив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аверное, ветер шумит в деревьях, - сказал наконец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не очень уверена, - сказала лошадь. - Впрочем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одите! Опя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лянусь Асланом, что это тако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трела с большим шумом вскочила на ноги; что до Полл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, то они вскочили еще раньше. Все они приня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сматривать место своего ночлега, раздвигать ветки, залезат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усты. Полли один раз совершенно точно померещилась чья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окая темная фигура, ускользающая в западном направлении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ймать им никого не удалось, и в конце концов Стрела улег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атно, а дети снова устроились у нее под крыльями и мгнов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нули. Лошадь не не спала еще долго, шевеля ушами в темноте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ногда вздрагивая, будто на нее садились мухи, но в конце конц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снула тож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тринадца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ЖДАННАЯ ВСТРЕЧ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тавай, Дигори, вставай, Стрелка! - раздался голос Пол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- Из нашей ириски правда выросло конфетное дерево! А пого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а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квозь лес струились низкие лучи утреннего солнца, трава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я серая от росы, а паутинки сияли, словно серебро. Прямо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ми росло небольшое дерево с очень темной корой, размер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мерно с яблоню. Листья у него были серебристо-белые, как 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выля, а между ними виднелись плоды, напоминавшие обыкновен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ини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ра! - закричал Дигори. - Только я сначала попь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 пробежал через цветущую лужайку к реке. Вам когда-ни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конец Полли и Дигори принялись за работу. Плоды конфет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а были даже вкуснее, чем простые ириски, мягче и сочне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бственно, это были фрукты, которые напоминали ириски. Стр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же прекрасно позавтракала. Попробовав один из плодов,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явила, что ей нравится, но все-таки в такой час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почитает траву. После этого дети не без труда забрались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й на спину и продолжили свое путешеств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о казалось им еще чудеснее, чем накануне. Все чувствов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бя свежее, солнце светило им не в глаза, а в спину, не меш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лядывать лежащие внизу красоты. Повсюду вокруг лежали гор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вершинами, покрытыми снегом. Далеко внизу зеленели долин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нели ручьи, стекавшие с ледников в главную реку, и все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о похоже на драгоценную корону. Эта часть полета оказала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да, куда короче, чем им бы хотелось. Вскоре до них донес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знакомый запах."Что это?" - заговорили они. "Откуд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вствуете?" Так могли бы пахнуть самые замечательные плоды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цветы в мире. Запах этот, сильный и какой-то золотисты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носился откуда-то сперед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из той долины с озером, - предположила Стр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чно, - отвечал Дигори, - смотрите! Вон зеленая гора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ьнем конце озера. И смотрите, какая вода голуба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Это и есть то самое место! - воскликнули все тр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трела широкими кругами спускалась все ниже. Впереди выси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ежные пики, а воздух теплел, становился таким нежным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адостным, что хотелось плакать. Лошадь парила с распростерт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ыльями совсем близко к земле, вытянув ноги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готовиться к приземлению.Вдруг на них резко надвину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леный склон, и лошадь приземлилась - не вполне мягко, так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и скатились у нее со спины и очутились на теплой траве. Ни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ушибся, только оба они слегка задыхались от волн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 вершины горы оставалась примерно четверть ее высоты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ти сразу принялись карабкаться вверх по склону. (Между прочи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 это вряд ли удалось бы, если б Стрела со своими крыльям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ходила иногда на помощь - то подталкивая, то помогая удерж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вновесие.) Вершину горы окружала земляная стена, а за 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сли раскидистые деревья. Листья на ветках, нависавших на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еною, под порывами ветерка отливали серебром и синью. Путник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шлось обойти почти всю стену, покуда они не обнаружили в 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; высокие золотые ворота были обращены на восток. Они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глухо закрыт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 этого момента, мне кажется, Полли и лошадь намерев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йти в сад вместе с Дигори. Но при виде ворот им сраз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хотелось. Место это выглядело удивительно негостеприимн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круглый дурак зашел бы туда просто так, без поруч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 сразу же понял, что остальные и не захотят войти с ним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д, и не смогут. Так что к воротам он подошел од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близившись к ним вплотную, мальчик увидал сделанную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олоте примерно такую надпись серебряными буквами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ы, что стоишь у золотых воро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ойди сквозь них, сорви заветный плод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 коль его другим не отнесеш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трасть утолишь и муку обретеш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о коль его другим не отнесешь, - повторил Дигори. - Им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 этим я сюда и явился. Надо полагать, что мне самому его е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стоит. Не пойму, что за чушь в последней строчке. Пройд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возь них, сквозь ворота, то есть. Естественно, не через стен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 лезть, если ворота открыты. Только как же, спрашивается,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рыть? - Он прикоснулся к воротам и они тут же распахну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нутрь, повернувшись на своих петлях совершенно бесшум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перь, когда Дигори увидел этот сад, он показался ему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гостеприимнее. Озираясь, он весьма торжественно прошел сквоз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а. Вокруг стояла тишина, даже фонтан, бьющий в центре сад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урчал совсем слабо. Дигори чувствовал все тот же дивный зап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залось, это было место, где жило счастье, но не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ззаботности. Нужное дерево он сразу узнал: во-первых, о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сло в самой середине сада, а во-вторых, было сплошь увеша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ольшими серебряными яблоками. Яблоки отбрасывали блик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гравшие на траве, особенно яркие там, куда не попадало солнц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йдя прямо к дереву, он сорвал яблоко и положил ег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грудный карман своей школьной курточки. Однако он не удерж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сначала осмотрел яблоко, а потом и понюхал 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делал он это совершенно напрасно. Ему немедленно показало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он умирает от голода и жажды, и жутко захотелось попробов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блоко. Он быстро запихал его в карман, но на дереве сияли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тни других. Почему нельзя было попробовать хоть одно? В кон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нцов, думал он, надпись на воротах - не обязательно приказ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ерное, это просто совет. А кто слушается советов? И даже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пись - приказ, разве он нарушит его, если съест яблоко?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дь уже сорвал одно для други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змышляя таким образом, он поглядел наверх, сквозь вет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а. На ветке прямо у него над головой тихо сиде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азительной красоты птица, казавшаяся почти спящей. Во всяк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чае, только один глаз у нее был приоткрыт, да и то слег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мером она была с крупного орла: желтогрудая, красноголовая,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иолетовым хвост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"Вот каким осторожным надо быть в этих волшебных местах,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ссказывал потом Дигори. - Никогда не знаешь, кто за тоб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ет подсматривать". Впрочем, мне кажется, что Дигори все ра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 не сорвал яблока для себя. В те времена всякие истины врод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не укради" вбивали в головы мальчикам куда настойчивей, ч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йчас. Хотя, кто знает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уже поворачивался, чтобы вернуться к воротам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друг обнаружил, порядком перепугавшись, что он тут не один.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их шагах от мальчика стояла ведьма-королева, только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вырнувшая на землю огрызок яблока. Губы у нее были перемаза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ком, почему-то очень темным. Дигори сразу сообразил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, вероятно, перелезла через стену, и начал смут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имать последнюю строчку, насчет утоленной страсти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ретенной муки. Дело в том, что ведьма стояла с горды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ильным, даже торжествующим видом, но лицо ее было мертв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лым, словно сол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Эта мысль заняла всего один миг, и Дигори тут же рванулся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ротам, а ведьма кинулась вслед. Ворота сразу закрылись за ни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 он обогнал королеву не намного. Он еще не успел подбежать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оим товарищам, выкрикивая: "Полли, Стрелка, скорее!", -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я, не то перемахнув через стену, не то перелетев, уж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ова настигала 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тойте! - крикнул Дигори, обернувшись к ней, - Ни шагу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 мы все исчезнем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Глупый мальчишка, - сказала ведьма. - Куда ты бежишь?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е зла не сделаю. Если ты не остановишься, чтобы выслуш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я, то сильно потом пожалеешь. От тебя ускользнет неслыхан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часть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ть не хочу, - отвечал Дигори, - благодарю покорн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ако он все-таки остался стоя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о твоем поручении знаю, - продолжала ведьма. - Это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чера пряталась в кустах и слышала все ваши разговоры. Ты сорв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блоко, спрятал в карман и теперь отнесешь льву, чтобы он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ъел. Простак, простак! Ты знаешь, что это за яблоко? Я т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жу. Это же яблоко молодости, плод вечной жизни! Я знаю, ибо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отведала, и теперь чувствую, что никогда не состарюсь и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мру. Съешь его, мальчик, съешь, и мы оба будем жить вечно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ем королем и королевой здешнего мира - а если захоче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уться в свой, - так твое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ет уж, спасибо, - сказал Дигори. - Вряд ли мне захоч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ть, когда умрут все, кого я знаю. Уж лучше я проживу св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ычный срок, а потом отправлюсь на неб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как же насчет твоей матери? Которую ты, по твоим слова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обожаешь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 чем тут она? - сказал Дигор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что, не понимаешь, что это яблоко ее мгновенно вылечит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о у тебя в кармане, мы с тобой тут одни, лев твой далек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зови свои чары, вернись домой, к постели матери, и дай 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ткусить кусочек. Через пять минут лицо ее порозовеет.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жет тебе, что у нее больше ничего не болит. Потом - что к н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вращаются силы. Потом она заснет. Ты подумай только, засн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сколько часов проспит нормальным сном, без лекарств. А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дующий день все будут только и говорить о том, как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чательно поправилась. Скоро она снова будет соверш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орова. Все будет в порядке. Семья твоя снова стан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частливой. И ты будешь таким же, как твои сверстни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стонав, будто от боли, Дигори взялся рукой за голову.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нял, что перед ним сейчас ужасный выбо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что тебе, спрашивается, хорошего сделал этот лев?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а ведьма. - И что он сможет тебе сделать, когда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ешься в свой собственный мир? И что подумает твоя мать, ес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знает, что ты мог ее спасти, мог утешить своего отца - и вмес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го выполнял поручения какого-то дикого зверя в чужом мире, д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го тебе нет никакого дел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... он не дикий зверь, - в горле у Дигори было соверш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ухо. - Он... я не знаю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 он хуже зверя! - вскричала колдунья. - Смотри, во что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я превратил, какой ты стал бессердечный! Как все, кто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шается. Жестокий, безжалостный мальчишка! Мать твоя умира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ты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Бросьте! - тем же голосом сказа Дигори. - Думаете, я сам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ижу? Но... я ему обещ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сам не понимал, ,что ты ему обещал. И здесь некому те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меш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аме бы самой это не понравилось, - Дигори с трудо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бирал слова, - она всегда меня учила, чтобы я держал слов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его не воровал... и вообще. Будь она здесь, она бы мне с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лела вас не слуш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ак она же никогда не узнает! - Трудно было представи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 ведьма способна говорить таким сладким голосом. - Ты ей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язан говорить, где достал яблоко. И папе не говори. Никто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шем мире никогда ничего об этой истории не узнает. И девчон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ы с собой обратно брать не обяз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-то ведьма и сделала непоправимую ошибку. Конечно,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нал, что Полли может вернуться и сама, но колдунье-то это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известно. А сама мысль о том, чтобы бросить Полли здесь, бы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й мерзкой, что и все остальные слова ведьмы сразу показа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 фальшивыми и гнусными. Как ни худо было Дигори, голо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вдруг прояснилас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лушайте, а вам-то какое до всего этого дело? - сказал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аздо громче и отчетливей, чем раньше. - С чего это вас т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я мама разволновала? Что вам вообще нужн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лично, Дигори! - прошептала Полли ему на ухо. - Скоре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бежали! - Она не отважилась ничего сказать, пока ее дру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говаривал с колдуньей. Ведь это не у нее умирала ма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, вперед! - Дигори помог девочке забраться на Стрелу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лез вслед за нею. Лошадь расправила крыл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и бегите, глупцы! - крикнула колдунья. - Ты ещ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помнишь обо мне, несчастный, когда станешь умирающим старик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вспомнишь, как отказался от вечной молодости! Друг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блока тебе никто не даст! Они были уже так высоко, что сл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лдуньи почти не услыхали. А сама она, не тратя попуст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ремени, направилась по склону горы куда-то на севе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вышли в путь рано утром, а приключение в саду занял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много времени, так что и Стрела, и Полли надеялись засвет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рнуться в Нарнию. Дигори всю дорогу молчал, а его друзь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еснялись заговорить с ним. Мальчик грустил, и поро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мневался, правильно ли поступил. Но стоило ему вспомнить слез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а - и сомнения отступали проч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есь день Стрела мерно махала своими неутомимыми крылья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ни летели вдоль реки на восток, потом сквозь горы и над дик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систыми холмами, потом над величественным водопадом, покуд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чали спускаться туда, где на леса Нарнии падала тень могуч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ной гряды, туда, где Стрела наконец увидела под алым закат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бом толпу созданий, собравшихся у реки, и среди них - Асл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ланировав вниз, лошадь расставила копыта, сложила крылья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ягко коснулась земли. Дети спрыгнули вниз, и Дигори увидел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и, карлики, сатиры, нимфы и другие создания расступаю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д ним. Он прошел прямо к Аслану, протянул ему яблок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принес вам то, что вы просили, сэр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четырнадца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САЖАЛИ ДЕРЕ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, - сказал Аслан голосом, от которого содрогну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емля. Дигори сразу понял, что все жители Нарнии слышали эт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а, и теперь будут передавать их своим детям век за век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ть может даже - всегда. Но опасность зазнаться не грози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льчику. Он совсем не думал о своих заслугах, когда стоял пер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ом, и на этот раз мог глядеть ему прямо в глаза. О сво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дах он позабыл и ни о чем не тревожи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, сын Адама, - повторил лев. - Ради этого плода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лкал, и жаждал, и плакал. Ничья рука, кроме твоей, не 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адить семя дерева, которое будет защищать Нарнию. Бро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блоко к реке, туда, где мягкая поч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послушался. Все стояли так тихо, что слышен был мягк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ук удара яблока о земл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бросил ты хорошо, - сказал Аслан. - А теперь отправим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коронацию Фрэнка, короля Нарнии, и королевы Елен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ут дети заметили извозчика и Нелли, одетых в причудливы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красный наряд. Четыре карлика держали шлейф королевс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антии, и четыре феи - шлейф платья королевы. Головы их бы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нажены, Елена распустила волосы и очень похорош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образила их, однако, не прическа и не одежда. Иными стали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а, особенно у короля. Казалось, что вся хитрос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доверчивость и сварливость, которых он набрался, когда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ондонским извозчиком, бесследно исчезли, уступив место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родной доброте и отваге. Может быть, это случилось благодар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здуху юного мира, может быть - благодаря разговорам с Аслан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 вернее всего - по обеим причин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и ну! - шепнула Стрела Полли. - Хозяин-то мой измен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меньше меня. Теперь он и вправду хозяин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очно, - отвечала Полли, - только не жужжи мне в ух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елка. Щекотн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А теперь, - сказал Аслан, - давайте-ка разберемся с эти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ьями. Пусть кто-нибудь распутает им вет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увидел четыре близко растущих друг к другу дерев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тки у которых были перепутаны, а кое-где и связаны, образу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что вроде клетки. Два слона пустили в дело хоботы, тр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рликов - топорики, и вскоре зрителям явилось, во-первы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це, сделанное как бы из золота, во-вторых - похожее на н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ребряное, а в-третьих - некий ужасно жалко выглядевш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мет, сгорбившийся между ними в своей перепачканной одежд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! - прошептал Дигори. - Дядя Эндрью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тобы все это объяснить, нам придется немножко верну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зад. Как вы помните, звери пытались посадить дядю в землю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ить его. Когда вода привела его в чувство, он обнаружил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 колени закопан в землю, совершенно мокр, и к тому же окруже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довищной толпой диких зверей. Неудивительно, что он приня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ичать и стонать. С одной стороны, это было не так плох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ому что все звери, не исключая даже и кабана, поняли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меют дело с живым существом, и выкопали его обратно. Брю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юшки к этому времени превратились в нечто неописуемое. Ед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свободив ноги, он попытался улизнуть, но слон тут же обхват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хоботом и водворил на место. Звери хотели подождать Аслан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тобы тот сказал, как распорядиться с дядюшкой. Так что о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орудили что-то вроде клетки вокруг него, а потом ста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длагать пленнику всевозможную е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слик просунул в клетку порядочный ворох чертополоха, одна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юшке явно это блюдо не понравилось. Белки приняли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бстреливать его пригоршнями орехов, но старый волшебник тольк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крыл голову руками, уклоняясь от подарков. Целая стая птиц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овала взад-вперед, роняя в клетку дождевых червей. Особен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агородно поступил медведь, он принес дядюшке гнездо ди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чел, которое очень хотел бы съесть сам. Достойный зв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вершил большую ошибку. Когда он просовывал эту липкую массу,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й еще были живые пчелы, сквозь отверстие в клетке,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кнулась дядюшке Эндрью прямо в физиономию. Сам мишка вовсе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обиделся, если б кто-нибудь сунул ему под нос такой подарок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 потому несказанно удивился, когда дядя дернулся назад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кользнулся и сел на землю. "Ничего, - сказал кабан, - ему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от все-таки попало медку, это ему непременно пойдет на пользу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ри начали привязываться к своему странному питомцу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деялись, что Аслан позволит им держать его у себя. Самые ум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же понимали, что не все звуки, издаваемые зверьком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смысленны. Они назвали его Брэнди, потому что это сочета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уков он издавал особенно част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 конце концов им пришлось на всю ночь оставить его в поко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 весь день беседовал с королем и королевой, занимался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ругими делами; потому не смог заняться "бедным старым Брэнди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ужин ему хватило набросанных в клетку орехов, груш, яблок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ананов, но нельзя утверждать, что он провел приятную ноч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риведите это создание, - велел Аслан. Подняв дядю Эндрь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ботом, один из слонов положил дядюшку у самых ног льва. Дяд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мог шевельнуться от страх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жалуйста, Аслан, - сказала Полли, - успокойте 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-нибудь, чтобы он перестал пугаться! И скажите ему что-ни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е, чтобы ему расхотелось сюда снова попадать, ладно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умаешь, ему хочется? - спросил 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ет, и нет, - отвечала Полли, - но он может кого-нибуд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юда послать. Он так взбудоражился, когда увидел столб, выросши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той железки, что теперь думает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 заблуждается, дитя, - сказал лев. - Этот мир кип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йчас жизнью, потому что песня, которой я вызвал его к жизн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ще висит в воздухе и отзывается в земле. Скоро это кончится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не могу поговорить с этим старым грешником, не могу утеш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- ибо он не хочет понимать моих слов, а вместо них слыш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рев и рычание. О дети Адама! как умеете вы защищаться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го, что может принести вам добро! Но я поднесу ему т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динственный дар, который он еще может приня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чально опустив свою огромную голову, лев дунул в лиц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пуганному чароде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пи, - сказал он. - Спи, отгородись на несколько часов о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х бед, которые ты накликал на свою голов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ядя Эндрью тут же закрыл глаза и повернулся набок, а дыха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стало ровны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тнесите его в сторонку, - сказал Аслан. - А теперь пуска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рлики покажут нам, какие они кузнецы. Сделайте короны д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я и королевы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вообразимая толпа карликов ринулась к золотому деревцу, 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гновение ока оборвала с него все листья и даже облом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которые ветки. Дети увидели, что деревце и впрямь было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амого настоящего золота. Конечно, оно выросло из те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усоверенов, которые вывалились из карманов дядюшки Эндрь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гда его перевернули вверх ногами. Точно так же и серебрян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ревце выросло из монеток по полкроны. Невесть откуда карли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тащили валежник для костра, маленькую наковальню, кузнеч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ха, молоточки и щипцы. Через минуту - карлики любили св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месло! - уже пылал огонь, рычали меха, плавилось золот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екотали молоточки. Два крота, - Аслан отрядил их еще с ут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 поиски - положили на траву кучу драгоценных камней. 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мными пальцами маленьких кузнецов быстро возникли короны -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родливые, тяжелые головные уборы европейских монархов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гкие, изящные, дивно изогнутые обручи, которые можно было 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осить просто для красоты. Фрэнку предназначалась корона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убинами, а Елене - с изумрудам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короны остудили в речке, Фрэнк и Елена встали пере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ьвом на колени, и он возложил их им на голо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таньте, король и королева Нарнии, отец и мать мног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ролей, что будут править Нарнией, и Островами, и Архенландие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ьте справедливы, милосердны и отважны. Благословляю ва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нялся радостный крик. Кто трубил, кто ржал, кто блеял, к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лопал крыльями - а королевская чета стояла торжественно,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агородной застенчивости. Дигори еще кричал "Ура!", 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ыхал рядом глубокий голос Аслан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мотрит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бернувшись, все в толпе издали вздох удивления и восхищ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уть поодаль, возвышаясь над их головами, стояло дерев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ого только что там не было. Оно выросло беззвучн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емительно, как поднимается флаг на мачте, покуда народ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глощен коронацией. От его развесистых ветвей, казало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ходит не тень, а свет, и под каждым листом сияли, сло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везды серебряные яблоки. Но еще прекрасней, чем вид дерева, 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уящийся от него аромат, заставлявший забыть обо всем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т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Сын Адама, - сказал Аслан, - ты хорошо сделал свое дело.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, нарнийцы, как зеницу ока берегите это дерево, ибо оно буд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хранять вас. Колдунья, о которой я рассказал вам, бежал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алеко, на север вашего мира, и будет там совершенствовать св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черное волшебство. Но пока растет это дерево, она не смож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виться в Нарнию. Ибо благоухание его, дарующее вам радост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доровье и жизнь, сулит ей гибель, ужас и отчая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се торжественно глядели на дерево, когда вдруг Аслан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еркнув золотой гривой, повернулся к детям, застав их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шептыванием и переглядывани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чем дело, дети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... Аслан... сэр.., - Дигори густо покраснел. - Я забы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м сказать. Ведьма съела одно такое яблоко. Такое же, как 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адил. - Он замялся, и Полли договорила за него, потому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ньше, чем Дигори, боялась показаться глуп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ы подумали, Аслан, что она, наверное, теперь не испугает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паха дере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Почему ты так думаешь, дочь Евы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на же одно съел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итя, - отвечал лев, вот почему она и будет тепер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шиться остальных плодов этого дерева. Так случается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дым, кто срывает плоды в неположенное время и не так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едует. Плод кажется им вкусным, но потом они всю жизнь жалею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как, - сказала Полли. - Наверно, раз она его как-т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 сорвала, то оно на нее и не подействует. В смысле, он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ет вечно молодой и все такое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вы, - покачал головой Аслан, - будет. Любая вещь поступа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огласно своей природе. Она утолила желание сердца, ваша ведь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богиня, она будет обладать неистощимой силой и вечн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изнью. Но что есть вечная жизнь для этого сердца? Это ли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чные беды, и она уже чувствует это. Каждый получает, ч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хочет, но не каждый радуется этом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... я сам чуть не съел одно, - сказал Дигори. - Я бы т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же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дитя мое. Плод непременно дает бессмертие и силу,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огда не дает счастья, если его сорвали по собственной вол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сли б кто-то из нарнийцев сам посадил бы тут украденное яблоко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него тоже выросло бы дерево, защищающее страну - но о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то стала бы жестокой и сильной державой, как Чарн, а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обрым краем, каким я ее создал. Ведь колдунья еще что-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оваривала тебя сделать, правд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, Аслан. Она подбивала меня взять яблоко для мам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И оно бы исцелило ее, только ни ты, ни она не были бы этом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ды. Пришел бы день, когда вы оба вспомнили бы об этом яблоке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казали, что лучше бы твоей маме было умереть, чем получи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ое исцеле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молчал. Его душили слезы. Он думал, что ему уж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асти маму, однако верил льву, и знал теперь, что есть на све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щи пострашнее смерти. Но Аслан заговорил снова, на этот раз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чти шепот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от что случилось бы, дитя, если бы ты украл яблоко. Но т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тоял, и теперь случится другое. То, что я дам тебе, принес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ам радость. В твоем мире оно не даст вечной жизни, но исцели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вою маму. Ступай, сорви яблок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на секунду остолбенел, словно весь мир на его глаза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еревернулся. Медленно, как во сне, он направился к дереву, по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обрительные возгласы королевской четы и всех созданий. Сорва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блоко, он сунул его в карман и вернулся к Асла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ожно, мы пойдем домой? - спросил он, забыв сказа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асибо. Но Аслан его поня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Глава пятнадцат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 КОНЧИЛАСЬ ЭТА ПОВЕСТЬ И НАЧАЛИСЬ ВСЕ ОСТАЛЬН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гда рядом я, вам не нужны кольца, - услыхали дети голо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Аслана. Замерев, они огляделись и увидали, что снова стоят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су Между Мирами. Дядя дремал на траве, а рядом с ними стоя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ам пора домой, - сказал он,- только сначала я должен в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е-что сказать. Одна вещь будет предупреждением, а другая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казом. Смотрите. Они увидели в земле заросшую травой ямку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лую и суху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 прошлый раз, когда вы здесь были, тут был пруд,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оторый вы попали в мир, где умирающее солнце сияло над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азвалинами Чарна. Пруда больше нет. Нет и того мира, слов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огда не было. Да помнит об этом племя Адама и Е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Хорошо, Аслан, - хором ответили дети, а Полли добавила: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ы ведь не такие скверные, как они, правд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Еще не такие, дочь Евы, - сказал лев, - пока еще нет. Но в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новитесь все хуже. Кто знает, не найдет ли кто-то из ваш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а такой же ужасной тайны, как Недоброе Слово, чтоб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ничтожить все живое на земле. Скоро, очень скоро, до того,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 состаритесь, тираны встанут у власти великих держав ваше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ра, - тираны, которым радость, милосердие и справедливо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дут так же безразличны, как императрице Джадис. Помните об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м и берегитесь. Вот мое предупреждение. Теперь приказ. Ка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ожно скорее отберите у вашего дяди волшебные кольца и заройт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х поглубже, чтобы никто больше не смог ими воспользовать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куда лев говорил, дети глядели ему прямо в лицо, и вдруг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 Полли, ни Дигори так и не поняли, как это случилось, - о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евратилось в сияющее золотое море, в которое они погрузил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круженные любовью и могучей силой, и они почувствовали так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аженство, словно никогда до этого не знали ни счастья, н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удрости, ни доброты, ни вообще жизни и пробуждения. Память об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том мгновении навсегда остались с ними, и до конца своих дней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ы грусти, страха или гнева они вспоминали это золото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лаженство, и казалось, что оно и сейчас недалеко, чуть ли не з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глом, - и душу их наполняла спокойная уверенность. А еще чер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инуту все трое - дядя Эндрью успел проснуться - уже оказались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шумном и душном Лондо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и стояли на мостовой перед домом Кеттерли, и если бы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чезли колдунья, извозчик и лошадь, все было бы точно так ж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к перед путешествием. Все так же стоял фонарный столб б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ой перекладины, все так же лежали на мостовой обломки кэба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 так же вокруг них сгрудилась толпа. Все говорил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-прежнему; кое-кто склонился к оглушенному полисмену, и то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ло слышалось "Вроде очнулся!..", или "Ну как, старина, получш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бе?", или "Скорая помощь мигом приедет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ичего себе! - поразился Дигори. - Здесь, кажется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кунды не прошл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ольшинство зевак озиралось в поисках Джадис и лошади. Дете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кто даже не заметил - ни тогда, ни сейчас. Что же до дядюш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Эндрью, то одежда его была в столь плачевном состоянии,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физиономия так основательно вымазана медом, что узнать его бы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осто невозможно. К счастью, дверь в дом была открыта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ужанка наблюдала из дверного проема за всей комедией - как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се-таки славный выдался ей денек! - так что дети без тру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тащили дядюшку внутрь еще до того, как его успели бы замети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гда он помчался вверх по лестнице, Полли и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пугались, не торопится ли он припрятать оставшиеся кольца. 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еспокоились они зря. На уме у дядюшки была исключитель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утылка, стоявшая у него в гардеробе, так что он мгновенно исче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 себя в спальне и заперся на ключ, а когда вскоре появи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нова, то уже надел халат и направился прямо в ванну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достанешь остальные кольца, Полли? Я хочу к мам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Конечно. Пока, - Полли побежала на черда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остановился перевести дыхание, а потом тихо пошел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пальню к маме. Как всегда, она лежала на подушках с так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схудалым бледным лицом, что при виде ее хотелось плак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достал из кармана свое Яблоко Жизн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чно так же, как ведьма Джадис выглядела в нашем мире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, как в своем собственном, изменило свой вид и яблоко из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ного сада. В спальне, конечно же, было немало разноцветны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щей - покрывало на постели, обои, солнечный свет из окна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расивая голубая пижама матери Дигори. Но когда он доста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блоко, все эти цвета вдруг побледнели, и даже солнечный свет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 казаться выцветшим. Оно было такое яркое, что отбрасыва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ранные блики на потолок, и все, кроме яблока, теперь не стоил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этой комнате и взгляда. А запах от Яблока Молодости шел так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ловно кто-то приоткрыл окошко прямо на небес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Ой, милый мой, какая прелесть, - сказала больна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Ты ведь съешь его, правда? Пожалуй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Уж не знаю, что скажет доктор, - отвечала она, - но.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жется, я могла бы попробоват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почистил яблоко, нарезал его и по кусочкам отдал е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успела мама доесть, как улыбнулась и, откинув голову 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душку, заснула самым настоящим глубоким сном, без этих мерзк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блеток, без которых, как знал Дигори, она не могла прожить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ня. И он ясно увидел, что лицо ее переменилось. Наклонившись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поцеловал маму и украдкой выскользнул из комнаты. Сердц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колотилось, а в руке он сжимал сердцевинку яблока. До сам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ечера, глядя на окружавшие его обыкновенные, ничуть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олшебные вещи, он то и дело терял надежду, но вдруг вспомни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ицо Аслана - и ободрился дух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ечером он зарыл сердцевинку на заднем двор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утро, когда со своим обычным визитом явился доктор,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 подслушивать его разговор с тетушкой Летти в гостин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Мисс Кеттерли, - это самый поразительный случай за всю мою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дицинскую практику. Это... это какое-то чудо. Я бы ниче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 говорить мальчику, чтобы не будить в нем ложных надежд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днако, по моему мнению... - тут он перешел на шепот,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ичего больше не услыха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ле обеда он вышел в садик на заднем дворе и просвисте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условный сигнал для Полли. Вчера ей так и не удалось выбрать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из дом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Ну как? - Полли выглянула из-за стены - Как он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Я думаю... мне кажется, все в порядке, - сказал Дигори. 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олько ты прости, я пока не хочу об этом говорить. А как кольц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Все у меня. Ты не бойся, я в перчатках. Давай их закопае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- Давай. Я отметил место, где вчера закопал сердцевинку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блок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Через неделю уже не было никаких сомнений в том, что ма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 пошла на поправку. Еще недели через две она смогла сиде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 саду, а через месяц весь дом Кеттерли неузнаваемо переменил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тушка Летти открывала окна, поднимала шторы, чтобы по просьб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естры впустить в комнаты больше света, ставила всюду цветы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товила вкусные блюда и даже позвала настройщика привести 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рядок старое пианино, и мама пела под него, и так веселилась с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лли и Дигори, что тетушка твердила ей: "Мэйбл! Ты у нас самы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лавный ребенок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 знаете, что беда не приходит одна. Но и радости ин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иходят сразу друг за другом. Недель через шесть этой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замечательной жизни пришло письмо от папы, из Индии. Скончалс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его двоюродный дед, старый мистер Керк, и папа вдруг разбогате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ерь он мог бросить службу и навсегда вернуться в Англию. 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громное поместье, о котором Дигори всю жизнь слышал, но никогд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видел, станет теперь их домом, со всеми доспехами, конюшням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еплицами, парком, виноградниками, лесами и даже горами. Диго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был совершенно уверен, что больше ему в жизни ничего н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требуется. Вот счастливый конец нашей истории. Но на проща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я расскажу вам кое-что еще, совсем немного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лли и Дигори навсегда подружились, и почти на кажды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никулы она приезжала к нему в поместье. Там она научилас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кататься верхом, доить коров, плавать, печь хлеб и лазить п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гора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вери в Нарнии жили мирно и радостно, и многие сотни лет их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е тревожила ни ведьма Джадис, ни другие враги. Счастлив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равили Нарнией король Фрэнк и королева Елена, и второй их сы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л королем Архенландии. Сыновья их женились на нимфах, дочер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выходили замуж за речных и лесных богов. Фонарь, случайн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посаженный ведьмой, день и ночь светился в нарнийском лесу,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место, где он стоял, стали звать Фонарным Пустырем. Когда мног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ет спустя в Нарнию из нашего мира пришла в снежную ночь друг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евочка, она увидела этот свет. Между прочим, ее приключ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вязано с той историей, которую вы только что узнал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  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еезжая в поместье, семья Керков захватила с собой 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ядюшку Эндрью. "Старика надо держать в узде, - сказал пап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Дигори, - и хватит ему висеть на шее у бедной Летти". Дяд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навсегда забросил чародейство. Урок пошел ему на пользу, и 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старости он стал куда приятней и добрее, чем раньше. Но одно о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любил: уводить гостей поодиночке в бильярдную и рассказывать и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о даме королевского рода, которую он некогда возил по Лондон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"Вспыльчива она была невыносимо, - говаривал он, - но кака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женщина, сэр, какая потрясающая женщина!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59:00Z</dcterms:created>
  <dc:creator>Виктор</dc:creator>
  <dc:description/>
  <cp:keywords/>
  <dc:language>en-US</dc:language>
  <cp:lastModifiedBy>Виктор</cp:lastModifiedBy>
  <dcterms:modified xsi:type="dcterms:W3CDTF">2006-01-20T19:59:00Z</dcterms:modified>
  <cp:revision>2</cp:revision>
  <dc:subject/>
  <dc:title>Клайв Стейплз Льюис</dc:title>
</cp:coreProperties>
</file>