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ЛАЙВ СТЕЙПЛ ЛЬЮИ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ЕВ, КОЛДУНЬЯ И ПЛАТЯНОЙ ШКАФ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(ХРОНИКИ НАРНИИ II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еревод Н.А.Островс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ьюис К.С. Хроники Нарн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.: СП Космополис, 1991, сс. 97-186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ДЕРЖА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. Люси заглядывает в платяной шкаф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2. Что Люси нашла по ту сторону дверц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3. Эдмунд и платяной шкаф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4. Рахат-луку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5. Опять по эту сторону дверц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6. В ле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7. День с бобр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8. Что было после обе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9. В доме колдунь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0. Чары начинают рассеива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1. Аслан все бли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2. Первая битва Пите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3. Тайная магия давних време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4. Триумф колдунь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5. Тайная магия еще более стародавних време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6. Что произошло со статуя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7. Погоня за белым олен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. ЛЮСИ ЗАГЛЯДЫВАЕТ В ПЛАТЯНОЙ ШКАФ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Жили-были на свете четверо ребят, их звали Питер, Сьюзен, Эдмунд и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этой книжке рассказывается о том, что приключилось с ними во время войн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их вывезли из  Лондона,  чтобы  они  не  пострадали  из-за  воздуш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летов. Их отправили к старику профессору,  который  жил  в  самом  центр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нглии, в десяти милях от ближайшей почты. У него никогда не было  жены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жил в очень большом доме с экономкой и тремя служанками - Айви, Маргар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Бетти (но они  почти  совсем  не  принимали  участия  в  нашей  истории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фессор  был  старый-престарый,  с  взлохмаченными  седыми   волосами 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лохмаченной  седой  бородой  почти  до  самых  глаз.  Вскоре  ребята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юбили, но в первый вечер, когда он вышел им навстречу к парадным дверя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показался им  очень  чудным.  Люси  (самая  младшая)  даже  немного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пугалась, а Эдмунд (следующий за Люси по возрасту) с трудом удержался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еха - ему пришлось сделать вид, что он сморкает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они в тот вечер пожелали профессору  спокойной  ночи  и  подня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верх, в спальни, мальчики зашли в комнату девочек,  чтобы  поболтать  об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м, что они увидели за де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м здорово повезло, это факт, - сказал  Питер.  -  Ну  и  заживем 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есь! Сможем делать все, что душе угодно.  Этот  дедуля  и  слова  нам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ж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-моему, он просто прелесть, - сказа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молчи! - сказал Эдмунд. Он устал, хотя делал вид, что нисколечко,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он уставал, он всегда был не в духе. -Перестань так говор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так? - спросила Сьюзен, - И вообще, тебе пора сп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ображаешь, что ты мама, - сказал  Эдмунд.  -  Кто  ты  такая, 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казывать мне? Тебе самой пора сп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учше нам всем лечь, - сказала Люси. - Если нас услышат, нам попад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попадет, - сказал Питер. - Говорю вам, это такой дом, где никто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нет смотреть, чем мы заняты. Да нас и не услышат. Отсюда до столовой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ьше десяти минут ходу по всяким лестницам и коридора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это за шум? - спросила вдруг Люси. Она еще  никогда  не  бывала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м громадном доме, и при мысли о длиннющих коридорах с рядами  дверей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стые комнаты ей стало не по себ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сто птица, глупая, - сказал Эдмун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сова. - добавил  Питер.  -  Тут  должно  водиться  видимо-невидим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яких птиц. Ну, я ложусь. Послушайте, давайте завтра пойдем на разведку.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их местах, как здесь, можно много чего найти. Вы видели горы,  когда 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хали сюда? А лес? Тут, верно, и орлы водятся. И олени! А уж ястребы точ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барсуки, - сказа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лисицы, - сказал Эдмун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кролики, - сказа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когда наступило утро, оказалось, что идет дождь, да такой частый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окна не было видно ни гор, ни леса, даже ручья в саду  и  того  не 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сное дело, без дождя нам не обойтись! - сказал Эдмунд. Они только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автракали вместе с профессором и поднялись наверх, в комнату, которую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 выделил для игр -длинную низкую комнату с двумя окнами в одной  стене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умя - в другой, напроти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ерестань ворчать, Эд, - сказала Сьюзен. - Спорю на что хочешь,  чер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с прояснится. А пока тут есть приемник и куча книг. Чем плох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нет, - сказал Питер, - это занятие не для меня. Я пойду на разведк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дом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е согласились, что лучше игры не придумаешь. Так  вот  и  начались 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ключения. Дом был огромный - казалось, ему не будет конца - и в нем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но  самых   необыкновенных   уголков.   Вначале   двери,   которые 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открывали, вели, как и следовало ожидать, в пустые спальни  для  гост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вскоре ребята попали в длинную-предлинную комнату, увешанную  картина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де стояли рыцарские доспехи: за ней шла комната с зелеными  портьерами,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глу которой они увидели  арфу.  Потом,  спустившись  на  три  ступеньки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нявшись на пять, они очутились в небольшом зале с дверью на  балкон; 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лом шла анфилада комнат, все  стены  которых  были  уставлены  шкафами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нигами - это были очень старые книги в тяжелых кожаных переплетах. А пот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бята заглянули в комнату, где стоял большой платяной шкаф.  Вы,  конеч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ли такие платяные шкафы с зеркальными дверцами. Больше в комнате нич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было кроме высохшей синей мухи на подоконник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усто, - сказал Питер, и они друг за другом вышли из  комнаты...  вс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оме Люси. Она решила попробовать, не откроется ли дверца шкафа, хотя б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ерена, что он заперт. К ее удивлению,  дверца  сразу  же  распахнулась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туда выпали два шарика нафтали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юси заглянула внутрь. Там висело несколько длинных меховых шуб.  Боль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го на свете Люси любила  гладить  мех.  Она  тут  же  влезла  в  шкаф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ялась тереться о мех лицом; дверцу она, конечно,  оставила  открытой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дь она знала; нет ничего глупей, чем запереть самого себя в  шкафу,  Люс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бралась поглубже и увидела, что за первым рядом шуб висит второй. В шкаф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темно, и, боясь удариться носом о заднюю стенку,  она  вытянула  пере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ой руки. Девочка сделала шаг, еще один и еще.  Она  ждала,  что  вот-в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прется кончиками  пальцев  в  деревянную  стенку,  но  пальцы  по-прежн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ходили в пустот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Ну и огромный шкафище! -  подумала  Люси,  раздвигая  пушистые  шубы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бираясь все дальше и дальше. Тут под ногой у  нее  что-то  хрустнуло.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нтересно, что это такое? -подумала она. - Еще  один  нафталиновый  шарик?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си нагнулась  и  принялась  шарить  рукой.  Но  вместо  гладкого-гладк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янного пола  рука  ее  коснулась  чего-то  мягкого,  рассыпающегося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нь-очень холодно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странно, - сказала она и сделала еще два шага впере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следующую секунду она почувствовала, что ее лицо и руки упираются не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ягкие складки меха, а во что-то твердое, шершавое и даже колюче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ямо как ветки дерева! - воскликнула Люси. И тут она заметила вперед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, но не там, где должна была быть стенка шкафа, а далеко-далеко. Сверх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дало что-то мягкое и холодное. Еще через мгновение она увидела, что сто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реди леса, под ногами у нее снег, с ночного неба падают снежные хлоп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юси немного испугалась, но любопытство оказалось  сильнее,  чем  стра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оглянулась через плечо: позади между темными  стволами  деревьев  вид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а раскрытая дверца шкафа и сквозь нее - комната, из которой  она  поп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юда (вы, конечно, помните, что Люси  нарочно  оставила  дверцу  открытой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м, за шкафом, по-прежнему был  день.  "Я  всегда  смогу  вернуться, 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-нибудь пойдет не так", -  подумала  Люси  и  двинулась  вперед.  "Хруп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руп", - хрустел снег под ее ногами. Минут через десять она подошла к  т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сту,  откуда  исходил  свет.  Перед  ней  был...  фонарный  столб.   Люс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таращила глаза. Почему посреди леса стоит фонарь? И что ей делать дальш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тут она услышала легкое поскрипывание шагов.  Шаги  приближались.  Прош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колько секунд, из-за деревьев показалось и  вступило  в  круг  света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онаря очень странное существ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остом оно было чуть повыше Люси и держало над головой зонтик, белый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ега. Верхняя часть его тела была человеческой, а  ноги,  покрытые  чер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естящей шерстью, были козлиные, с  копытцами  внизу.  У  него  был  так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вост, но Люси сперва этого не заметила, потому  что  хвост  был  аккурат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кинут через руку - ту, в которой это существо  держало  зонт,  - 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вост не волочился по снегу. Вокруг шеи был обмотан толстый  красный  шарф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 цвет красноватой кожи. У него было странное, но очень славное личико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ткой острой бородкой и кудрявые волосы. По обе  стороны  лба  из  воло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глядывали рожки. В одной руке, как я уже сказал, оно  держало  зонтик,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ой - несло несколько пакетов, завернутых в оберточную  бумагу.  Пакет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ег кругом -казалось, оно идет из магазина  с  рождественскими  покупк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был фавн. При виде Люси  он  вздрогнул  от  неожиданности.  Все  паке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падали на земл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атюшки! - воскликнул фав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2. ЧТО ЛЮСИ НАШЛА ПО ТУ СТОРОНУ ДВЕРЦ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дравствуйте, - сказала Люси. Но фавн был очень занят  -  он  подбир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и пакеты - и ничего  ей  не  ответил.  Собрав  их  все  до  единого,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лонился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дравствуйте, здравствуйте, - сказал фавн. -  Простите...  Я  не  хоч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ть чересчур любопытным... но я не ошибаюсь, вы - дочь Евы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еня зовут Люси, - сказал она, не совсем понимая,  что  фавн  имеет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вы... простите меня...  вы...  как  это  называется...  девочка?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росил фав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, я девочка, - сказа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ругими словами, вы - настоящий человеческий Человек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, я человек, - сказала Люси, по-прежнему недоумева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умеется, разумеется, - проговорил фавн. - Как глупо с моей стороны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я ни разу еще не встречал сына Адама или дочь  Евы.  Я  в  восторге.  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ть... - Тут он замолк, словно чуть было не сказал нечаянно  то,  чего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едовало, но вовремя об  этом  вспомнил.  -  В  восторге,  в  восторге!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торил он. - Разрешите представиться. Меня зовут мистер Тамну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чень рада познакомиться, мистер Тамнус, - сказа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решите осведомиться, о Люси, дочь Евы, как вы попали в Нарнию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Нарнию? Что это? - спроси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рния - это страна, - сказал фавн, - где мы с вами сейчас  находимся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пространство между фонарным столбом и огромным  замком  Кэр-Паравел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сточном море. А вы... вы пришли из диких западных лесов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... я пришла через платяной шкаф из пустой комнаты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- сказал мистер Тамнус печально, - если  бы  я  как  следует  уч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еографию в детстве, я бы, несомненно, все знал об этих неведомых  страна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 уже позд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это вовсе не страны, - сказала Люси, едва удерживаясь от  смеха.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в нескольких шагах отсюда... по крайней мере...  не  знаю.  Там  сейч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т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а здесь, в Нарнии, зима, - сказал мистер Тамнус, -  и  тянется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е целую вечность. И мы оба простудимся, если будем  стоять  и  беседов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т, на снегу. Дочь Евы из далекой страны Пуста-Якомната, где царит  веч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то в светлом городе Платенашкаф, не хотите ли вы зайти ко мне и выпить с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ой чашечку чаю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ольшое спасибо, мистер Тамнус, - сказала Люси.  -  Но  мне,  пожалу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а дом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живу в двух шагах отсюда, - сказал фавн, - и у меня  очень  тепло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рит камин... и есть поджаренный хлеб... и сардины... и пиро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очень любезны, -  сказала  Люси.  -  Но  мне  нельзя  задержива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ол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вы возьмете меня под руку, о дочь Евы, - сказал мистер Тамнус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смогу держать зонтик над нами обоими. Нам сюда. Ну что же, пош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Люси пустилась в путь по лесу под руку с фавном, словно была знакома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м всю жиз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коре почва у них под ногами стала неровная, там и тут торчали  больш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мни; путники то поднимались на  холм,  то  спускались  с  холма.  На  д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большой лощины мистер Тамнус вдруг свернул в  сторону,  словно  собира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йти прямо сквозь скалу, но, подойдя к ней вплотную,  Люси  увидела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стоят у входа в пещеру. Когда они вошли, Люси даже  зажмурилась  -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рко пылали дрова в камине. Мистер  Тамнус  нагнулся  и,  взяв  начищен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щипцами головню, зажег ламп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теперь скоро, - сказал он и в тот же миг поставил на огонь чайн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юси не случалось еще видеть такого уютного местечка. Они  находились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енькой, сухой, чистой пещерке со стенами из красноватого камня. На  пол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жал ковер, стояли два креслица ("одно для меня, другое -  для  друга"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 мистер Тамнус), стол и кухонный буфет,  над  камином  висел  портр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рого фавна с седой бородой. В  углу  была  дверь  ("наверно,  в  спальн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стера Тамнуса", - подумала Люси), рядом - полка с  книгами.  Пока  мисте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мнус накрыл на стол, Люси  читала  названия:  "Жизнь  и  письма  Силена"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Нимфы и их обычаи", "Исследование распространенных легенд",  "Является  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ловек мифом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илости просим, дочь Евы, - сказал фавн. Чего только не было на стол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яйца всмятку - по яйцу для каждого  из  них,  -  и  поджаренный  хлеб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рдины, и масло, и мед, и облитый сахарной глазурью пирог.  А  когда  Люс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тала есть, фавн начал рассказывать ей о жизни в лесу. Ну  и  удивитель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были истории! Он рассказывал ей  о  полуночных  плясках,  когда  нимф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вущие в колодцах, и дриады, живущие на деревьях, выходят, чтобы танцев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фавнами; об охотах на белого, как молоко, оленя,  который  исполняет 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вои желания, если тебе удается его поймать; о  пирах  и  поисках  сокровищ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месте с гномами под землей и о лете, когда  лес  стоит  зеленый  и  к  н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езжает в гости на своем толстом осле старый Силен, а иногда сам Вакх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гда в реках вместо воды течет вино и в  лесу  неделя  за  неделей  дли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аздн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лько теперь у нас всегда  зима,  -  печально  добавил  он.  И 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ободриться, фавн вынул из футляра, который лежал на  шкафчике,  странн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енькую флейту, на вид сделанную из соломы, и принялся играть. Люси сраз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хотелось смеяться и плакать, пуститься в пляс и уснуть - все в одно и  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врем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ошел, видно, не один час, пока она очнулась и сказа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мистер Тамнус... мне так неприятно вас прерывать...  и  мне  оч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равится мотив... но, право же, мне пора  домой.  Я  ведь  зашла  всего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колько мину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еперь поздно об этом говорить,  -  промолвил  фавн,  кладя  флейту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устно покачивая голов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здно? - переспросила Люси и вскочила с места. Ей  стало  страшно.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вы этим хотите сказать? Мне  нужно  немедленно  идти  домой.  Там  вс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верно, беспокоятся. - Но тут же воскликнула: - Мистер Тамнус! Что с вам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потому что карие глаза фавна наполнились слезами, затем слезы  покати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 него по щекам, закапали с кончика носа, и наконец он закрыл лицо рукам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плакал в голос. - Мистер Тамнус! Мистер Тамнус! - страшно  расстроивши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молви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надо, не плачьте! Что случилось?  Вам  нехорошо?  Миленький  мисте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мнус, скажите, пожалуйста, скажите: что с вам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фавн продолжал рыдать так, словно у него разрывалось сердце.  И 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Люси подошла к нему, и обняла его, и дала ему свой носовой платок,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успокоился. Он только взял платок и тер им нос и глаза, выжимая  его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 обеими руками, когда он становился слишком мокрым, так что вскоре  Люс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азалась в большой луж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истер Тамнус! - громко закричала Люси прямо в ухо  фавну  и  потряс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. - Пожалуйста, перестаньте. Сейчас же перестаньте. Как вам  не  стыд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й большой фавн! Ну почему, почему вы плачет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-а-а! - ревел мистер Тамнус. - Я плачу, потому  что  я  очень  плох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ав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вдвсе не думаю, что вы плохой фавн, - сказа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думаю, что вы очень хороший фавн. Вы самый милый  фавн,  с  каким 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треча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-а, вы бы так не говорили, если  бы  знали,  -  отвечал,  всхлипыва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стер Тамнус. - Нет, я плохой фавн. Такого плохого фавна не было  на  вс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лом све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 что вы натворили? - спроси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й батюшка... это его портрет там, над камином... он бы ни за что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поступил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- так? - спроси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я, - сказал фавн. - Пошел на службу к Белой Колдунь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что я сделал. Я на жалованье у Белой Колдунь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елой Колдуньи? Кто она така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а? Она та самая, у кого вся Нарния под  башмаком.  Та  самая,  из-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ой у нас вечная зима. Вечная зима, а Рождества и весны все нет и  н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подумайт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жасно! - сказала Люси. - Но вам-то она за что плати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тут и есть  самое  плохое,  -  сказал  мистер  Тамнус  с  глубок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дохом. - Я похититель детей, вот за что. Взгляните  на  меня,  дочь  Ев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но ли поверить, что я способен,  повстречав  в  лесу  бедного  невин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бенка, который не причинил мне никакого зла, притвориться, будто дружес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нему расположен, пригласить к себе в пещеру и усыпить своей флейтой -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ди того, чтобы отдать несчастного в руки Белой Колдунь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- сказала Люси. - Я уверена, что вы не способны так поступ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я поступил так, - сказал фав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что ж, - отозвалась Люси, помедлив (она не хотела говорить неправ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вместе с тем не хотела быть очень уж суровой с ним), - что  ж,  это 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хорошо с вашей стороны. Но вы сожалеете о своем поступке,  и  я  уверен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больше вы так никогда не сделае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дочь Евы, неужели вы не понимаете? - спросил фавн. - Я не  когда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ньше поступил так. Я делаю так сейчас, в этот самый ми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вы хотите сказать?! - вскричала Люси и побелела как полот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- тот самый ребенок, - проговорил мистер  Тамнус.  -Белая  Колдунь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 приказала, если я вдруг увижу в лесу сына Адама или дочь  Евы,  пойм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х и передать ей. А вы -первая, кого я встретил. Я притворился вашим друг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позвал к себе выпить чаю, и все это время я ждал, пока вы заснете, 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йти и сказать обо всем 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но вы же не скажете ей обо мне, мистер Тамнус! -воскликнула 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Ведь, правда, не скажете? Не надо, пожалуйста, не надо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если я ей не скажу, - подхватил он, вновь принимаясь плакать. -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пременно об этом узнает. И велит отрубить мне  хвост,  отпилить  рожки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щипать бороду. Она  взмахнет  волшебной  палочкой  -  и  мои  хорошеньк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двоенные копытца превратятся в  копытища,  как  у  лошади.  А  если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обенно разозлится, она обратит меня в камень, и я сделаюсь статуей  фав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буду стоять в ее страшном замке до тех  пор,  пока  все  четыре  трона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эр-Паравеле не окажутся  заняты.  А  кто  ведает,  когда  это  случится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учится ли вообщ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е очень жаль, мистер Тамнус,  -  сказала  Люси,  -  но,  пожалуйст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пустите меня дом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умеется, отпущу, - сказал фавн. - Разумеется, я должен это сдел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 мне это ясно. Я не знал, что такое Люди,  пока  не  повстречал  в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ечно, я не могу выдать вас Колдунье теперь, когда я с вами познакоми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нам надо скорее уходить. Я провожу вас  до  фонарного  столба.  Вы  ве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йдете оттуда дорогу в Платенашкаф и Пуста-Якомнату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, найду, - сказа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до идти как можно тише,  -  сказал  мистер  Тамнус.  -Лес  полон 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пионов. Некоторые деревья и те на ее сторо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даже не убрали со стола. Мистер Тамнус снова  раскрыл  зонтик,  взя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си под руку, и они вышли из пещеры наружу. Путь  обратно  был  совсем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хож на путь в пещеру фавна: не обмениваясь ни  словом,  они  крались  по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ьями чуть не бегом.  Мистер  Тамнус  выбирал  самые  темные  местеч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 они добрались до фонарного столба. Люси вздохнула с облегчени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знаете отсюда дорогу, о дочь Евы? - спросил мистер Тамнус.  -  Люс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гляделась в темноту и увидела  вдали,  между  стволами  деревьев,  светл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ят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- сказала она, - я вижу открытую дверцу платяного шкаф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гда бегите скорее домой, - сказал  фавн,  -  и...  вы...  вы  може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стить меня за то, что я собирался сделат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конечно же, - сказала Люси, горячо, от всего  сердца  пожимая  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уку. - И я надеюсь, у вас не будет из-за меня больших неприятност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частливого пути, дочь Евы, - сказал он. - Можно я оставлю ваш  плато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е на памят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жалуйста, - сказала Люси и со всех ног помчалась  к  далекому  пятн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невного света. Вскоре она почувствовала, что руки ее раздвигают не колюч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тки деревьев, а мягкие меховые шубы, что под ногами у  нее  не  скрипуч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ег, а деревянные планки, и вдруг - хлоп! -  она  очутилась  в  той  сам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стой комнате, где начались ее приключения.  Она  крепко  прикрыла  дверц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кафа  и  оглянулась  вокруг,  все  еще  не  в  силах  перевести   дыха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-прежнему шел дождь, в коридоре слышались голоса ее сестры и брать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здесь!- закричала она. - Я здесь. Я вернулась. Все в порядк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3. ЭДМУНД И ПЛАТЯНОЙ ШКАФ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юси выбежала из пустой комнаты в коридор, где были все остальны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 в порядке, - повторила она. - Я верну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 чем ты говоришь? - спросила Сьюзен. - Ничего не понима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о чем? - удивленно сказала Люси. - Разве вы не беспокоились,  к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пропал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 ты пряталась, да? - сказал Питер.  -  Бедняжка  Лу  спряталась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то этого не заметил! В следующий  раз  прячься  подольше,  если  хочеш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тебя начали иск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меня не было здесь много часов, - сказала Люси.  Ребята  вытаращ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 на друга глаз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вихнулась! - проговорил Эдмунд,  постукав  себя  пальцем  по  лбу.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сем свихну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ты хочешь сказать, Лу? - спросил Пит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, что сказала, - ответила Люси.  -  Я  влезла  в  шкаф  сразу  посл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втрака, и меня не было здесь много часов подряд, и я пила чай в гостях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 мной случились самые разные приключ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болтай глупости, Люси, - сказала Сьюзен. - Мы только что  вышли 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й комнаты, а ты была там с нами вмес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 она не болтает, - сказал Питер, -  она  просто  придумала  все  дл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нтереса, правда, Лу? А почему бы и не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Питер, - сказала Люси. - Я  ничего  не  сочинила.  Это  волшеб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каф. Там внутри лес и идет снег. И там есть  фавн  и  Колдунья,  и  стра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зывается Нарния. Пойди посмот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ебята не знали, что и подумать, но Люси была в таком  возбуждении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вернулись вместе с  ней  в  пустую  комнату.  Она  подбежала  к  шкаф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пахнула дверцу и крикну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орей лезьте сюда и посмотрите своими глазам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и глупышка, - сказала Сьюзен, засовывая голову в шкаф  и  раздвиг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убы. - Обыкновенный платяной шкаф. Погляди, вот его задняя стен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ут все остальные заглянули в шкаф, и раздвинули шубы, и увидели -  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си и сама ничего другого сейчас не видела - обыкновенный  платяной  шкаф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шубами не было ни леса, ни снега - только задняя стенка и крючки на н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тер влез в шкаф и постучал по стенке костяшками пальцев, чтобы убедить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она сплошна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рошо ты нас разыграла, Люси, - проговорил он, вылезая  из  шкафа.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думка что надо, ничего не скажешь. Мы чуть не поверили теб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я ничего не выдумала, - возразила Люси.  -  Честное  слово.  Минут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зад здесь все было по-другому. Правда было, на самом дел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ватит, Лу, - сказал Питер. - Не перегибай палку. Ты хорошо  над  н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шутила, и хвати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юси вспыхнула, попыталась было что-то  сказать,  хотя  сама  толком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ла что, и разреве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ледующие несколько дней были печальными для Люси. Ей ничего  не  стои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ириться с остальными, надо было только согласиться, что она выдумала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ля смеха. Но Люси была очень правдивая девочка, а сейчас она твердо знал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она права, поэтому она никак не  могла  заставить  себя  отказаться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их слов. А ее сестра и братья считали, что это ложь, причем глупая лож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Люси было очень обидно. Двое старших хотя бы не  трогали  ее,  но  Эдмун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вал иногда порядочным злюкой, и на этот  раз  он  показал  себя  во  вс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се. Он дразнил Люси и приставал к ней, без конца спрашивая,  не  откр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 она каких-нибудь стран в других платяных шкафах. И  что  еще  обидней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бы не ссора, она могла чудесно провести  эти  дни.  Стояла  прекрасн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года, ребята весь день были на воздухе. Они купались, ловили рыбу, лаз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деревьям и валялись на траве. Но Люси все было немило. Так  продолжал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 первого дождливого дн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после обеда  ребята  увидели,  что  погода  вряд  ли  изменится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чшему, они решили играть в прятки.  Водила  Сьюзен,  и,  как  только 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бежались в разные стороны,  Люси  пошла  в  пустую  комнату,  где  стоя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атяной шкаф. Она не собиралась прятаться в шкафу, она знала, что, если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м найдут, остальные снова станут вспоминать эту злосчастную  историю.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й очень хотелось еще разок заглянуть в шкаф, потому что  к  этому  време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и сама стала думать, уж не приснились ли ей фавн и Нар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ом был такой большой и запутанный, в нем было столько укромных уголков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она вполне могла глянуть одним глазком в шкаф,  а  потом  спрятаться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ом месте. Но не успела Люси войти в комнату,  как  снаружи  послыша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аги. Ей оставалось лишь быстренько забраться в шкаф и притворить за  соб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ерцу. Однако она оставила небольшую щелочку, ведь она знала, что запере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я в шкафу очень глупо, даже если это простой, а не волшебный шкаф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к вот, шаги,  которые  она  слышала,  были  шагами  Эдмунда;  войдя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мнату, он успел заметить, что Люси скрылась в шкафу. Он сразу решил  то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лезть в шкаф. Не потому, что там так уж удобно прятаться, а  потому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му хотелось еще раз подразнить Люси ее выдуманной  страной.  Он  распахну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ерцу. Перед ним висели меховые шубы, пахло нафталином, внутри было тихо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мно. Где же Люси? "Она думает, что я -  Сьюзен  и  сейчас  ее  поймаю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 себе Эдмунд, - вот и притаилась у задней стенки". Он прыгнул в  шкаф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захлопнул за собой дверцу, забыв,  что  делать  так  очень  глупо.  Зат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ялся шарить между шубами. Он ждал, что сразу же схватит Люси,  и  оч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ивился, не найдя ее. Он  решил  открыть  дверцу  шкафа,  чтобы  ему 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лей, но и дверцу найти он тоже не смог. Это ему не понравилось, да 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! Он заметался в разные стороны и закрич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юси, Лу! Где ты? Я знаю, что ты здесь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ему никто не ответил, и Эдмунду  показалось,  что  голос  его  звуч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нь странно - как на открытом воздухе, а не в шкафу.  Он  заметил  такж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ему почему-то стало очень холодно. И тут он увидел светлое пят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ф! - с облегчением вздохнул Эдмунд. - Верно, дверца растворилась сам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забыл про Люси и двинулся по направлению к свету. Он думал,  что 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крытая дверца шкафа. Но вместо того, чтобы выйти из шкафа и  оказаться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стой комнате, он, к  своему  удивлению,  обнаружил,  что  выходит  из-по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устых елей на поляну среди дремучего лес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д его ногами поскрипывал сухой снег, снег лежал на еловых  лапах.  На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ой у него было светло-голубое небо -такое небо бывает на  заре  яс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имнего дня. Прямо перед ним между стволами деревьев, красное  и  огромно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тавало солнце. Было тихо-тихо,  словно  он  -  единственное  здесь  жив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щество. На деревьях не видно было ни птиц, ни белок, во все  стороны,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олько доставал глаз, уходил темный лес. Эдмунда стала бить дрож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т только он вспомнил, что искал Люси. Он вспомнил также,  как  дразн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е "выдуманной" страной, а страна  оказалась  настоящей.  Он  подумал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стра где-нибудь неподалеку, и крикну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юси! Люси! Я тоже здесь. Это Эдмун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икакого отве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Злится на меня за все, что я ей наговорил в последние дни",  -  подум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дмунд. И хотя ему не очень-то хотелось признаваться, что  он  был  неправ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ще меньше ему хотелось быть одному в этом страшном,  холодном,  безмолвн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су, поэтому он снова закрич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у! Послушай, Лу... Прости, что я  тебе  не  верил.  Я  вижу,  что 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ла правду. Ну, выходи же. Давай мири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-прежнему никакого отве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Девчонка останется девчонкой, - сказал сам себе  Эдмунд.  -  Дуется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я и не желает слушать извинений". Он еще раз огляделся, и ему совсем т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понравилось. Он уже почти решил возвращаться домой,  как  вдруг  услыш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лекий перезвон бубенчиков. Он прислушался. Перезвон становился все громч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громче, и вот на поляну выбежали два северных оленя, запряженных в сан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лени  были  величиной  с  шотландских  пони,  и  шерсть  у   них   б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лая-пребелая, белее снега; их ветвистые рога были позолочены, и, когда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ога попадал луч солнца, они вспыхивали, словно охваченные пламенем. Упряж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ярко-красной кожи была увешана колокольчиками. На санях, держа  в  рук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жжи, сидел толстый гном; если бы он встал во весь рост, он оказался бы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ше метра. На нем была шуба из шкуры белого медведя, на голове  -  крас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пак с золотой кисточкой, свисавшей на длинном  шнурке.  Огромная  боро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вром укутывала гному колени. А  за  ним,  на  высоком  сиденье  воссед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игура, ничем не похожая на него. Это была важная высокая дама,  выше  все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нщин, которых знал Эдмунд. Она тоже была закутана в белый мех, на  голов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 нее сверкала золотая корона, в руке - длинная золотая палочка. Лицо у н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же было белое - не просто бледное, а белое, как  снег,  как  бумага,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харная  глазурь  на  пироге,  а  рот  -ярко-красный.  Красивое  лицо,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менное, холодное и суров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еликолепное это было зрелище,  когда  сани  во  весь  опор  неслись 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правлению к Эдмунду: звенели колокольчики, гном щелкал хлыстом, по  обе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ронам взлетал сверкающий сне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той! - сказала дама, и гном так натянул  вожжи,  что  олени  чуть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сели на задние ноги. Затем стали как вкопанные,  грызя  удила  и  тяже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ыша. В морозном воздухе пар вырывался у них из ноздрей, словно клубы дым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А это что такое? - сказала дама, пристально глядя на мальчи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... я... меня зовут Эдмунд,  -  пробормотал  он,  запинаясь.  Ему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равилось, как она на него смотри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ама нахмури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так обращается к королеве? - сказала она,  глядя  на  Эдмунда 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ее сурово, чем прежд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стите меня, ваше величество, - сказал Эдмунд. - Я не зн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знать королеву Нарнии! - вскричала она. - Ну, скоро ты нас узнаешь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ще раз спрашиваю: что ты тако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стите, ваше величество, я вас не совсем понимаю, -сказал Эдмунд.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школьник... хожу в школу, во всяком случае. Сейчас у нас каникул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4. РАХАТ-ЛУКУ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ой ты породы? - снова  спросила  Колдунья.  -  Ты  что  -переросш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рлик, который обрезал бороду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ваше величество. У меня еще нет бороды. Я - мальч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альчик! - воскликнула Колдунья. - Ты хочешь сказать, ты - сын Адам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дмунд стоял не двигаясь и молчал. К этому времени в голове у  него 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й ералаш, что он не понял вопроса королев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вижу, что ты - олух, кем бы ты ни был еще, - промолвила королева.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вечай мне наконец, пока у меня не лопнуло терпение. Ты - Человек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ваше величество, - сказал Эдмун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ак ты, скажи на милость, попал в мои владени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стите, ваше величество, я прошел сквозь платяной шкаф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латяной шкаф? Что ты имеешь в виду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... я отворил дверцу  и...  и  очутился  здесь,  ваше  величество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лепетал Эдмун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а! - сказала королева скорее самой себе, чем ему. -Дверцу!  Дверь 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а Людей! Я слышала о подобных вещах. Это может все погубить. Но он вс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ин, и с ним нетрудно управи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 этими словами Колдунья привстала с сиденья и взглянула Эдмунду прямо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цо. Глаза ее сверкали. Она подняла волшебную палочку. Эдмунд был  увере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она собирается сделать с ним что-то ужасное, но не мог и  шевельну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 тут,  когда  мальчик  окончательно  решил,  что  пропал,  она,   видим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дума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едное мое дитя, - проговорила она совсем другим тоном. -  Ты,  вер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ерз. Иди сюда, садись рядом со мной в сани. Я закутаю тебя в свой  плащ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мы потолку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дмунду это предложение пришлось не совсем по вкусу, но  он  не  реши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ражать. Он взобрался в сани и сел у ее ног, а Колдунья накинула на  н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у плаща и хорошенько подоткнула мех со всех стор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хочешь ли выпить чего-нибудь горяченького? - спросила о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пожалуйста, ваше величество, - сказал Эдмунд. Зубы у него  стуч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 страха и холо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ткуда-то  из  складок  плаща  Колдунья  вынула   небольшую   бутылочк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деланную из желтого металла, похожего на медь. Вытянув руку,  она  капну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бутылочки одну каплю на  снег  возле  саней.  Эдмунд  видел,  как  капл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ркнула в воздухе, подобно брильянту. В следующую секунду  она  косну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ега, послышалось  шипенье,  и  перед  ним.  откуда  ни  возьмись,  возни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рытый драгоценными камнями кубок с неведомой жидкостью, от  которой  ш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р. Карлик тут же схватил его и подал Эдмунду с поклоном и  улыбкой  -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нь-то приятной, по правде говоря. Как только Эдмунд принялся  потягив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сладкое, пенящееся, густое питье, ему стало гораздо лучше.  Он  ни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пробовал ничего похожего, питье согрело Эдмунда с ног до голов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учно пить и не есть, - сказала королева. -  Чего  бы  тебе  хотел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е всего, сын Адам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хат-лукума, если можно, ваше величество, - проговорил Эдмун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а вновь капнула на снег одну каплю из медного флакона - и  в  т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миг капля превратилась в круглую коробку, перевязанную зеленой  шелков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нтой.  Когда  Эдмунд  ее  открыл,  она  оказалась   полна   великолеп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хат-лукума. Каждый кусочек  был  насквозь  прозрачный  и  очень  сладки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дмунду в жизни еще не доводилось отведывать такого вкусного  рахат-лукум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уже совсем согрелся и чувствовал себя превосход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ка он лакомился, Колдунья задавала  ему  вопрос  за  вопросом.  Спер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дмунд старался не забывать, что невежливо говорить с полным ртом, но скор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думал только об одном: как бы запихать в рот  побольше  рахат-лукума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м больше он его ел, тем  больше  ему  хотелось  еще,  и  он  ни  разу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думался над тем, почему Колдунья расспрашивает его с таким  любопытств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заставила его рассказать, что у него есть брат и две сестры, и что од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сестер уже бывала в Нарнии и встретила тут фавна,  и  что  никто,  кром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го самого, и его брата и сестер,  ничего  о  Нарнии  не  знает.  Особе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интересовало ее то,  что  их  четверо,  и  она  снова  и  снова  к  эт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враща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уверен, что вас четверо? - спрашивала она. - Два сына Адама  и  дв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чери Евы - не больше и не меньш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Эдмунд, набив рот рахат-лукумом, снова и снова отвеч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я уже вам говор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забывал добавлять "ваше  величество",  но  она,  судя  по  всему,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ащала на это внима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 с рахат-лукумом было покончено. Эдмунд во все глаза уставился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стую коробку - вдруг Колдунья спросит, не хочет ли он еще. Возможно,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гадывалась, о чем он думает, ведь она знала - а  он-то  нет,  -  что 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шебный рахат-лукум, и тому, кто хоть раз его попробует,  хочется  еще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ще, и если ему позволить, будет  есть  до  тех  пор,  пока  не  лопнет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ъедения. Но она не предложила Эдмунду больше. Вместо  этого  она  сказ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му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ын Адама! Мне было бы очень приятно повидать  твоего  брата  и  тво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ух сестер. Не приведешь ли ты их ко мне в гост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пробую, - сказал Эдмунд, все еще не отводя глаз от пустой короб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ты снова сюда придешь, конечно, вместе с ними, я опять угощу теб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хат-лукумом. Сейчас я не могу этого сделать, магия больше не подейству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ое дело - у меня в замк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чему бы нам не  поехать  сейчас  к  вам?  -  спросил  Эдмунд. 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я предлагала ему сесть к ней в сани, он испугался,  как  бы  она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езла его куда-нибудь далеко, в неизвестное место,  откуда  он  не  суме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йти дорогу назад, но теперь он позабыл всякий стра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й замок очень красив, - сказала Колдунья. - Я уверена, что тебе  т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равится. Там есть комнаты, с полу до потолка  заставленные  коробками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хат-лукумом. И вот что еще: у меня нет  своих  детей.  Я  хочу  усынов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авного мальчика и сделать его принцем. Когда я умру,  он  станет  корол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и. Принц будет носить золотую корону и целый день есть рахат-лукум,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ы - самый умный и самый красивый мальчик из всех, кого я встречала. Я б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 не прочь сделать тебя  принцем...  потом,  когда  ты  приведешь  ко  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льны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почему не сейчас? - спросил Эдмунд. Лицо его  раскраснелось,  рот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уки были липкие от рахат-лукума. Он не выглядел ни красивым, ни умным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 там ни говорила короле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я возьму тебя с собой, - сказала она, - я не увижу твоих сестер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рата.  А  мне  бы   очень   хотелось   познакомиться   с   твоими   мил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одственниками. Ты будешь принцем, а позже - королем, это решено.  Но  теб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ужны придворные, люди благородной крови. Я сделаю твоего брата герцогом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стер - герцогиня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в них-то нет ничего особенного, - проворчал Эдмунд, - и во  всяк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учае, мне ничего не стоит привести их сюда в любой другой де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но попав в мой замок, - сказала Колдунья,  -  ты  можешь  про  н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быть. Тебе там так понравится, что ты  не  захочешь  уходить  ради  то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привести их. Нет, сейчас ты должен вернуться к себе в страну и прий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 мне в другой раз, вместе с ними, понимаешь? Приходить одному нет толк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я не знаю дороги домой, - заскулил Эдмун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е нетрудно найти, - сказала Колдунья. - Видишь фонарный столб? -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тянула волшебную палочку, и Эдмунд увидел тот самый фонарь, под  котор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си повстречалась с фавном. - Прямо за ним лежит путь в  Страну  Людей.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 посмотри сюда. - Она указала в противоположную сторону. - Видишь д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лма за деревьям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ижу, - сказал Эдмун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й замок стоит как раз между этими холмами. Когда ты придешь  сюда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едующий раз, подойди к фонарю и поищи оттуда эти два холма, а  потом  ид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лесу, пока не дойдешь до моего замка. Но помни: ты должен привести  все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льных. Если ты явишься один, я могу сильно рассерди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стараюсь, - сказал Эдмунд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между прочим, - добавила Колдунья, - лучше не рассказывай  им  об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. Пусть это останется нашей тайной, так будет куда  интереснее,  правд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троим им сюрприз. Просто приведи их к двум холмам... Такой умный мальчик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ты, придумает способ это сделать. А когда вы подойдете к  моему  замк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жи: "Давайте посмотрим, кто тут живет", - или что-нибудь другое  в  эт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 роде.  Я  уверена,  что  так  будет  лучше  всего.  Если  твоя   сест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стречалась здесь с фавном, она, возможно,  наслушалась  обо  мне  всяк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былиц... и побоится прийти ко мне в гости. Фавны способны наговорить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годно. Ну а теперь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стите меня, - прервал ее вдруг Эдмунд, - но нельзя ли получить 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ин-единственный кусочек рахат-лукума на дорогу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- со смехом ответила  королева,  -  придется  тебе  подождать 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едующего раза. - И она дала гному сигнал трогаться с ме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сани были уже далеко, королева помахала Эдмунду рукой и закрича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В следующий раз! В следующий раз! Не забудь! Скорей возвращайс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дмунд все еще стоял, уставившись на то место, где скрылись сани, 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лышал, что кто-то зовет его по  имени.  Оглянувшись,  он  увидел,  что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тивоположной стороны из лесу к нему спешит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Эдмунд! - вскричала она. - Значит, ты  тоже  сюда  попал.  Ну,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ивительно ли? Теперь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-да, - прервал ее Эдмунд. - Я вижу теперь, что ты была права и  шкаф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самом деле волшебный. Могу извиниться перед тобой, если хочешь. Но  гд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жи на милость, ты была все это время? Я тебя повсюду иск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бы я знала, что ты тоже здесь, я бы  тебя  подождала.  -  сказ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си. Она была так рада и так возбуждена, что не заметила, какое красное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нное лицо у Эдмунда, как грубо он говорит. - Я  завтракала  с  мистер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мнусом, фавном. У него все в порядке. Белая Колдунья  ничего  не  сдел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му за то, что он меня отпустил. Он думает, что она ничего об этом не зна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в конце концов все обойдется благополуч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елая Колдунья? - повторил Эдмунд. - Кто эт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совершенно ужасная особа, -  сказала  Люси.  -  Она  называет  себ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ой Нарнии, хотя у нее нет на  это  никаких  прав.  И  все  фавны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иады, и наяды, и гномы, и животные - во  всяком  случае,  все  хорошие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ямо ненавидят ее. Она может обратить кого хочешь в камень и делает друг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шные вещи. И она так  заколдовала  Нарнию,  что  здесь  всегда  зима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гда зима, а Рождества и весны все нет и нет. Она ездит по лесу в  саня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пряженных белыми оленями, с волшебной палочкой в руках  и  с  короной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дмунду и так уже было не по себе оттого,  что  он  съел  слишком  м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адкого, а когда он узнал, что дама, с которой он подружился,  -  страшн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я, ему стало еще больше не по себе. Но по-прежнему больше  всего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е ему хотелось рахат-лукум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рассказал тебе всю эту ерунду о Белой Колдунье? -спросил 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истер Тамнус, фавн, - ответи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Фавнам никогда нельзя верить, - отрезал Эдмунд с таким  видом,  слов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был куда ближе знаком с фавнами, чем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куда ты знаешь? - поинтересовалась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всем известно, - ответил Эдмунд. - Спроси кого  хочешь...  Но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ку стоять здесь в снегу. Пошли дом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шли, - откликнулась Люси. - Ах, Эдмунд, я  так  рада,  что  ты  сю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пал. Теперь-то Питер и Сьюзен поверят, что Нарния есть на самом деле, ра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ы оба побывали тут. Вот будет весело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дмунд подумал про себя, что ему будет далеко не так весело, как ей. 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дется признаться перед всеми, что Люси была  права,  к  тому  же  он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мневался в том, что брат и сестра примут сторону фавнов и  зверей,  а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 был на стороне Колдуньи. Он не представлял, что он скажет и как  смож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хранить свою тайну, если все трое начнут толковать о Нарн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м  временем   они   прошли   порядочное   расстояние.   Внезапно 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увствовали, что вокруг них не колючие ветки елей, а мягкие шубы, и чер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нуту уже стояли в пустой комнате перед шкаф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слушай, Эд, - сказала Люси. - Как ты себя чувствуешь? У тебя ужас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 меня все в порядке, - сказал Эдмунд, но это  было  неправдой  -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льно мути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гда идем поищем остальных. У нас есть что им порассказать!  А  как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ивительные нас ждут приключения, раз теперь все мы  будем  участвовать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х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5. ОПЯТЬ ПО ЭТУ СТОРОНУ ДВЕРЦ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стальные ребята все еще играли в прятки, так что Эдмунд и Люси  не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оро их нашли. Когда они наконец собрались все вместе в  длинной  комнат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де стояли рыцарские доспехи, Люси выпали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итер! Сьюзен! Это взаправдашняя страна! Я не выдумываю,  Эдмунд  то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е видел. Через платяной шкаф на самом деле можно туда попасть. Мы оба  т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и. Мы встретились в лесу. Ну же, Эдмунд, расскажи им вс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 чем речь, Эд? - спросил Пит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ы подошли с вами сейчас к одному из самых  позорных  эпизодов  во  вс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й истории. Эдмунда ужасно тошнило, он дулся и был сердит на Люси за  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она оказалась права, но он все еще не знал, как ему поступить.  И  во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Питер вдруг обратился к нему с вопросом, он неожиданно решил  сдел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ую подлую и низкую вещь, какую мог придумать. Он решил предать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сскажи нам, Эд, - попроси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дмунд небрежно обвел их взглядом, словно был куда старше Люси  -  а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м деле разница между ними была всего в один год, - усмехнулся и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!.. Мы с ней играли... в ее страну. Будто ее страна в платяном  шкаф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ществует на самом деле. Просто для смеха, конечно.  Понятно,  там  нич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Бедная Люси только раз взглянула на Эдмунда и выбежала из комнат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 тот с каждой минутой делался  все  хуже  и  хуже.  Чтобы  окончатель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низить сестру, он добави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вот, опять за свое. Что с ней такое? Морока с этими малышами! Веч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й, ты!.. - яростно обрушился на  него  Питер.  -  Чья  бы  коро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ычала... С тех пор как Лу начала болтать все эти глупости насчет платя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кафа, ты ведешь себя по-свински, а теперь еще принялся играть с ней в  эт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ну  и  снова  ее  завел.  Я  уверен,  что  ты  сделал  это  из   чист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ловред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ведь это чепуха, - сказал, опешив, Эдмун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, чепуха, - ответил Питер. - В том-то и дело. Когда мы  уезж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дому, Лу была девочка как девочка, но с тех пор, как мы  приехали  сюд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то ли сходит помаленьку с ума, то ли превращается в  самую  отъявленн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гунью. Но ни в том, ни в другом  случае  ей  не  пойдет  на  пользу, 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годня ты смеешься и дразнишь ее, а завтра поддерживаешь ее выдум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думал... я думал... - пробормотал Эдмунд, но так и не нашел, что 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му сказ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чего ты не думал, - сказал Питер, -  просто  любишь  вредничать. 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гда ведешь себя по-свински с теми, кто младше тебя, - мы уже видели 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школ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жалуйста, перестаньте, - сказала Сьюзен, -  если  вы  переругаете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ничему не поможет. Давайте пойдем поищем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они наконец нашли  Люси,  они  увидели,  что  все  это  время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плакала. И неудивительно. Но что бы они не говорили ей, она не  слуша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стояла на сво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е все равно, что вы думаете, и мне все равно,  что  вы  говорите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вердила она. - Можете рассказать обо всем профессору  или  написать  мам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лайте, что хотите. Я знаю, что встретила там фавна, и... лучше бы  я  т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лась навсегда, а вы все противные, противные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рустный это был вечер. Люси чувствовала себя  несчастной-пренесчастно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до Эдмунда постепенно дошло, что его поступок  привел  совсем  не  к  т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зультатам,  которых  он  ожидал.  Двое  старших  ребят   начали   всерь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спокоиться, не сошла ли Люси с ума. Они еще долго перешептывались об эт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коридоре после того, как младшие легли сп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 следующее утро они наконец решили пойти и рассказать все профессор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 напишет отцу, если  с  Лу  действительно  что-нибудь  серьезное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 Питер. - Нам одним тут не справи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вот старшие  брат  и  сестра  пошли  и  постучали  в  дверь  кабинета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фессор ответил: "Войдите!" - и поднялся с места, и принес им  стулья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, что полностью в их распоряжении! А потом он сидел, сцепив пальцы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ушал их историю с начала до конца, не прервав ее ни единым словом.  Да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ле того, как они  кончили,  он  еще  долгое  время  сидел  молча.  Зат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кашлялся и сказал то, что они меньше всего ожидали услыш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куда вы знаете, - спросил он, - что ваша сестра все это выдумал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но  ведь...  -  начала  Сьюзен  и  остановилась.  По  лицу  стар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фессора было видно, что он спрашивает совершенно серьезно. Сьюзен  взя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я в руки и продолжа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Эдмунд говорит, что они просто игра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- согласился профессор, - это надо принять во внимание, бесспор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о. Но - вы не обидитесь на мой вопрос?  -  на  кого,  по-вашему,  боль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но положиться - на сестру или на брата? Кто из них правдивей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том-то и дело, профессор, - ответил Питер. - До сих  пор  я  бы,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думываясь, ответил: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по-твоему, кто, моя дорогая? -  спросил  профессор,  оборачиваясь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вообще я  согласна  с  Питером,  но  не  может  же  быть  все 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авдой... про лес и про фавна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знаю, не знаю, - сказал профессор, - но обвинять во лжи  того,  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огда вам не лгал, - не шутка, отнюдь не шут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боимся, что дело еще хуже, - сказала Сьюзен, -  мы  думаем,  что 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си не все в порядке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полагаете, что она сошла с ума? - невозмутимо спросил профессор.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у, на этот счет вы можете быть совершенно спокойны.  Достаточно  погляде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нее и побеседовать с ней, чтобы увидеть, что она в своем ум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тогда... - начала Сьюзен и  остановилась.  Чтобы  взрослый  челове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л то, что они услышали от профессора! Она даже представить себе эт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могла и теперь не знала, что и подум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огика! - сказал профессор не  столько  им,  сколько  самому  себе.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ему их не учат логически мыслить в этих их школах? Существует только т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можности: или ваша сестра лжет, или она сошла с  ума,  или  она  говор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авду. Вы знаете, что она никогда не лжет, и всякому  видно,  что  она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масшедшая. Значит, пока у нас не  появятся  какие-либо  новые  факты, 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жны признать, что она говорит правд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ьюзен глядела на профессора во все глаза,  однако,  судя  по  выражени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ца, тот вовсе не шут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как это может быть правдой, сэр? - сказал Пит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тебя смущает? - спросил профессо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во-первых, - сказал Питер, - если эта страна существует  на  сам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ле, почему в нее не попадают все, кто подходит к платяному шкафу? Я  хоч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ть: в шкафу не было ничего, кроме шуб, когда мы туда  заглянули; 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си не спорила с тем, что там ничего н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и что с того? - спросил профессо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 как же, сэр, если что-нибудь существует на самом деле, то оно  ес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г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гда ли? - спросил профессор, и Питер не нашелся, что ему ответ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а время? - сказала  Сьюзен.  -  У  Люси  просто  не  было  време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де-нибудь побывать, даже если такая страна и существует. Она  выбежала 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мнаты почти следом за нами. Не пробыла  там  и  минуты,  а  говорит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шло много час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это-то и подтверждает правдивость ее рассказа, -сказал  профессо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Если в доме действительно есть дверь, ведущая в другой, неведомый нам ми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(а я должен вас предупредить, что это очень странный дом, и даже я не все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  знаю),  если,  повторяю,  она  попала  в  другой   мир,   нет   нич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ивительного - во всяком случае, для меня. - что в  этом  мире  существу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е измерение времени; и каким бы  долгим  вам  не  показалось  то  врем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ое вы там пробыли, на это может уйти  всего  несколько  секунд  наш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емени. С другой стороны, вряд ли девочка ее лет знает  о  таких  явления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изики. Если бы она притворялась, она бы просидела  в  шкафу  куда  дольш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жде чем вылезти оттуда и рассказать вам свою истори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неужели  вы  и  вправду  считаете,  сэр,  -  сказал  Питер,  -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ществуют другие миры... тут, рядом, в двух шагах от нас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этом нет ничего невероятного, -  сказал  профессор,  снимая  очки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имаясь их протирать. - Интересно, чему же все-таки  их  учат  теперь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колах, - пробормотал он про себ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что же нам делать? - спросила Сьюзен.  Разговор  явно  уклонялся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рон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 меня есть предложение, - сказал профессор, неожиданно бросая на  н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сьма проницательный взгляд, - которое никому пока еще не пришло в голов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было бы неплохо попробовать его осуществ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ое? - спроси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ниматься собственными делами и не  совать  нос  в  чужие,  -  сказ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фессор. И на этом разговор был оконч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перь жизнь Люси стала куда легче. Питер следил за тем, чтобы Эдмунд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дразнил, и ни у  нее,  ни  у  остальных  ребят  не  было  никакой  охо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говаривать про платяной  шкаф  -это  стало  довольно  неприятной  тем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залось, все приключения пришли к концу. Однако это было не та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ом профессора - о котором даже он знал  так  мало  -  был  старинный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менитый,  и  со  всех  концов  Англии  туда  приезжали  люди  и  прос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решения его посмотреть. О таких домах пишут в  путеводителях  и  даже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чебниках,  и  на  то  есть  основания,  потому  что  о  доме  рассказыв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возможные легенды - некоторые из них еще более странные, чем та истори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 которой я сейчас рассказываю  вам.  Когда  приходили  группы  туристов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сили показать им дом, профессор всегда  пускал  их,  и  миссис  Макрид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кономка, водила их по всем комнатам и рассказывала о  картинах,  рыцарск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спехах и редких книгах в библиотеке. Миссис Макриди и вообще не  очень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аловала ребят и не любила, чтобы ее прерывали в то время,  как  она  вод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етителей  по  дому.  Чуть  ли  не  в  первое  утро  по  их  приезде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упредила об этом Питера и  Сьюзен:  "Помните,  пожалуйста,  что  вы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жны попадаться мне на глаза, когда я показываю дом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ыла охота тратить пол дня, таскаясь  по  дому  с  кучей  взрослых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 Эдмунд, и остальные трое  мысленно  с  ним  согласились.  Вот  из-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го-то предупреждения миссис Макриди приключения их начались сно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ак-то раз утром, через несколько дней после  разговора  с  профессор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тер и Эдмунд рассматривали рыцарские доспехи, задаваясь одним  и  тем 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просом: сумели бы они  разобрать  доспехи  на  части,  -  как  в  комнат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рвались Сьюзен и Люси и закричали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ячьтесь, сюда идет Макриди с целой толпой туристов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орей! - сказал Питер, и все четверо бросились к  дальней  стене.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, пробежав через Зеленую комнату,  они  оказались  в  библиотеке,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лышали впереди голоса и поняли, что  миссис  Макриди  ведет  туристов 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ной лестнице, а не по парадной, как  они  ожидали.  А  затем,  -  то  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у, что они растерялись, то ли потому, что  миссис  Макриди  решила 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ймать, то ли потому, что начали действовать волшебные чары Нарнии, - к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 они не кинулись, посетители,  казалось,  следовали  за  ними  по  пята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 Сьюзен сказа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ну их, этих туристов. Давайте спрячемся в комнате с платяным шкаф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а они не пройдут. В нее-то уж никто не полез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не успели ребята туда  войти,  как  в  коридоре  снаружи  послыша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а... кто-то стал нащупывать ручку двери, и  вот  на  их  глазах  руч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ерну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Живей! - крикнул Питер. - Больше деваться некуда! - и распахнул дверц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кафа. Все четверо втиснулись внутрь и затаились в темноте,  едва  перевод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х. Питер прикрыл дверцу шкафа, но не защелкнул ее;  как  всякий  разум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ловек, он, понятно, помнил, что ни в  коем  случае  не  следует  запир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го себя в шкаф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6. В ЛЕ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ть бы Макриди поскорей увела всю эту публику, - прошептала Сьюзен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 ногу све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ак воняет нафталином! - сказал Эдмун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верное, в шубах - полные карманы нафталина, чтобы моль не  съела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это колет меня в спину? - спросил Питер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холодно-то как! - сказа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ерно, холодно, а я и не заметил, - сказал  Питер.  -  И  мокро,  чер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ери! Что тут такое? Я сижу на чем-то мокром. И с каждой минутой делае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крей. - Он с трудом поднялся на ног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вайте вылезем, - сказал Эдмунд. - Они уш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-ой! - вдруг закрича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с тобой? Что случилось? - перепугались остальны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 меня за спиной дерево, - сказала Сьюзен. - И поглядите!.. Станови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ло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ерно, - сказал Питер. - Посмотрите сюда... и сюда...  да  тут  круг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ья. А под нами снег. Да, если я не ошибаюсь, мы все-таки попали в  ле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перь уже в этом не оставалось сомнений - все четверо  стояли  в  лес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жмурившись от яркого дневного света. Позади них на крючках  висели  шуб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ереди были покрытые снегом дерев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итер быстро повернулся к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сти, что я тебе не верил. Мне очень стыдно. Помиримс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, - сказала Люси, и они пожали друг другу ру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что мы теперь будем делать? - спроси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елать? - сказал Питер. - Ясно что. Пойдем в лес на развед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, - сказала Сьюзен, притопывая ногами. - И холодно же здесь. Давай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енем эти шуб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и ведь не наши, - нерешительно протянул Пит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м никто ничего не скажет, - возразила Сьюзен. - Мы же не выносим 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дому. Мы даже не выносим их из шкаф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об этом не  подумал,  Сью,  -  согласился  Питер.  -  Конечно, 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отреть с этой точки зрения, ты права. Кто скажет, что ты  стащил  паль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ты не вынимал его из шкафа, где оно висит? А вся  эта  страна,  вид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ещается в платяном шкаф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едложение Сьюзен было разумным, и они тут  же  его  осуществили.  Шу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азались им велики и, когда ребята их надели, доходили до самых  пят,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были скорее похожи на королевские мантии, чем на  шубы.  Ребятам  сраз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ло гораздо теплее, и, глядя друг на друга, они решили, что новые  наряд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 к лицу и больше подходят к окружающему их ландшафт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можем играть в исследователей Арктики, - сказа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десь и без того будет интересно. - сказал Питер и двинулся  первым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убь леса. На небе тем временем собрались  тяжелые  серые  тучи  -  похо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, что скоро снова пойдет сне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слушайте, - вдруг сказал Эдмунд, - нам следует забрать  левее, 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ы хотим выйти к фонарю. - Он на секунду забыл, что ему надо  притворять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то он здесь впервые. Не успел он вымолвить эти слова, как понял, что с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я выдал. Все остановились как вкопанные  и  уставились  на  него.  Пите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свистну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чит, ты все-таки был здесь, - сказал он, -  в  тот  раз,  когда  Л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ла, что встретила тебя в лесу... а еще доказывал, что она врет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ступила мертвая тиши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такого мерзкого типа, такой свиньи...  -  начал  было  Питер,  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жав плечами, замолчал. И правда,  что  тут  можно  было  сказать?!  Чер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нуту все четверо вновь пустились в путь. "Ничего. - подумал Эдмунд.  - 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м за все отплачу, воображалы несчастные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уда же все-таки мы идем? - спросила Сьюзен, главным образом для то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перевести разговор на другую тем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думаю. Лу должна быть у нас главной.  Она  это  заслужила.  Куда 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едешь нас, Лу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вайте навестим мистера Тамнуса, - сказала Люси. -Это тот симпатич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авн, о котором я вам рассказыва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стальные не имели ничего против, и все быстро зашагали  вперед,  гром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пая ногами. Люси оказалась хорошим проводником. Сперва она  боялась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найдет дороги, но вот в одном месте узнала странно изогнутое  дерево,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ом -пень, и так мало-помалу они добрались  до  того  места,  где  сред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лмов в маленькой лощинке была пещера мистера Тамнуса, и подошли  к  сам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двери. Но там их ждал пренеприятный сюрприз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верь была сорвана с петель и разломана на  куски.  Внутри  пещеры 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мно, холодно и сыро и пахло так, как пахнет в  доме,  где  уже  неск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ней никто не живет. Повсюду лежал снег вперемешку  с  чем-то  черным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азалось головешками и золой из камина. Видно,  кто-то  разбросал  горящ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ова по всей пещере, а потом затоптал  огонь.  На  полу  валялись  череп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уды, портрет старого фавна был располосован нож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не повезло нам, - сказал Эдмунд, - что толку было приходить сю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что такое? - сказал Питер, наклоняясь. Он  только  сейчас  замет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сток бумаги, прибитый прямо сквозь ковер к пол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м что-нибудь написано? - спроси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как будто, - ответил Питер. - Но я не могу ничего разобрать, зде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ишком темно. Давайте выйдем на св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вышли из пещеры и окружили Питера. Вот что он им прочит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Прежний владелец этого жилища, фавн Тамнус,  находится  под  арестом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жидает суда по обвинению в государственной измене и нарушении верности 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ператорскому  Величеству  Джедис,  Королеве   Нарнии,   Владычице   Зам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эр-Паравел, Императрице Одиноких Островов и прочих владений,  а  также 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винению в том, что он давал приют шпионам, привечал врагов Ее  Величест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братался с Людь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дписано: Могрим, Капитан Секретной полиции. Да здравствует Королева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ебята уставились друг на друг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думаю, чтобы мне так уж понравилось здесь, - сказа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эта королева, Лу? - спросил Питер. - Ты знаешь что-нибудь о ней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а вовсе не королева, - ответила Люси. - Она страшная Колдунья, Бел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дьма. Все лесные жители ненавидят ее. Она заколдовала страну, и теперь 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х здесь всегда зима; зима, а Рождества и весны нет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знаю, стоит ли... стоит ли нам идти дальше,  -  сказала  Сьюзен.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есь не так уж безопасно, и не похоже, что нам тут будет очень  весело.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ждой минутой становится  холодней,  и  мы  не  захватили  ничего  поес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вайте лучше вернем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мы теперь  не  можем  вернуться,  -  сказала  Люси,  -разве  ты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имаешь? Не можем просто так убежать. Бедненький фавн попал в беду  из-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я. Он спрятал меня от Колдуньи и  показал  мне  дорогу  домой.  Вот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чат слов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...давал приют шпионам и  братался  с  Людьми".  Мы  должны  попыта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асти 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ого мы тут сделаем, - проворчал Эдмунд,  -  когда  нам  даже  неч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идержи язык... ты!.. - сказал Питер. Он все еще был очень сердит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дмунда. - Ты что думаешь, Сью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это ни ужасно, я чувствую, что Лу права, - сказала Сьюзен.  -  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хочется ступать ни шага вперед, и я отдала бы все  на  свете,  чтобы 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огда сюда не попадали. Но я думаю, мы должны помочь мистеру...  как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м зовут? Я хочу сказать, фавн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у меня такое же чувство, - сказал Питер. - Меня беспокоит, что у н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т с собой еды, и я бы предложил вернуться и взять что-нибудь из кладовк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 только боюсь, мы не попадем опять в эту страну, если выберемся  из  не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что придется нам идти даль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тоже так считаем, - сказали девоч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бы мы только знали, куда засадили беднягу! - сказал Пит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сколько минут все стояли молча, раздумывая, что делать  дальше.  В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си шепну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глядите! Видите малиновку  с  красной  грудкой?  Это  первая  птиц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ую я здесь встречаю. Интересно: умеют птицы здесь, в Нарнии, говорит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 нее такой вид, словно она хочет сказать нам что-т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юси повернулась к малиновке и спроси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стите, вы не могли бы нам сообщить, куда забрали  мистера  Тамнус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авн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 этими словами она сделала шаг к птичке. Малиновка тотчас отлетела,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далеко, а лишь на соседнее дерево. Там она села на ветку и пристально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х поглядела, словно понимая все, что они говорят. Сами того  не  замеча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бята приблизились  к  ней  на  несколько  шагов.  Тогда  малиновка  сно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летела на соседнее дерево и снова пристально посмотрела. Они никогда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ли малиновок с такой красной грудкой и с такими блестящими глазк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ете, - сказала Люси, - мне кажется, она хочет, чтобы мы шли за н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мне тоже, - сказала Сьюзен. - Как ты думаешь, Питер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, можно попробовать, - ответил Питер. Похоже было, что  малинов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поняла. Она перелетала с дерева на дерево в нескольких  шагах  вперед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ако, достаточно близко, чтобы ребята могли следовать  за  ней.  Так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а их все дальше и дальше. Когда малиновка садилась  на  ветку,  с  вет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ыпались на землю снежинки. Вскоре тучи у них над головой  расступились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азалось зимнее солнце; снег стал таким белым, что резал глаза.  Так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ли около получаса, впереди девочки, за ними братья. И тут Эдмунд оберну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Питеру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ты можешь снизойти до того, чтобы выслушать меня, я тебе  кое-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ж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овори, - откликнулся Пит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Ш-ш, не так громко, - прошептал Эдмунд, - незачем пугать девчонок. 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имаешь, что мы делаем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? - тоже шепотом сказал Пит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дем за поводырем, о котором нам ничего не известно. Откуда мы  знае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чьей стороне эта птица? Может быть она ведет нас в западн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верное дело, если так. Но все же... малиновка...  Во  всех  книжка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ые я читал, они - добрые птицы.  Я  уверен,  что  малиновка  на  наш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ро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уж если об этом зашла речь, которая  -  наша  сторона?  Почему 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маешь, что фавн на той стороне, что надо, а королева -  нет?  Да-да,  н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и, что королева - Колдунья. Но ведь могли и соврать, мы ничего  ни 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м не зна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фавн спас Л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 сказал, что спас. Но нам  это  откуда  известно?  Ты  представляеш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е, как отсюда добраться домой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Фу ты! - воскликнул Питер. - Об этом я не подум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обедом даже не пахнет, - вздохнул Эдмун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7. ДЕНЬ С БОБР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незапно идущие впереди девочки вскрикнули  в  один  голос:  "Ой!"  -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новились. Мальчики перестали шепта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алиновка! - воскликнула Люси. - Малиновка улетела. Так  оно  и  было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иновка исчезла из вид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еперь что делать? - спросил  Эдмунд  и  кинул  на  Питера  взгляд,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ом можно было ясно прочитать: "Что я тебе говорил?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Ш-ш... Смотрите, - шепну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такое? - спросил Пит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м, за деревьями, что-то шевелится... вон там, слева... Ребята во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 глядели на деревья. Им было не по себ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нова зашевелилось, - сказала через минуту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еперь и я видел, - подтвердил Питер. - Оно и сейчас  там.  Оно  заш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н за то большое дерев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это? - спросила Люси, изо всех сил стараясь говорить спокой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бы оно ни было, - прошептал Питер, - оно от нас прячется.  Оно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чет, чтобы мы заметили 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вайте вернемся домой,  -  сказала  Сьюзен.  И  тут,  хотя  никто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сказал этого вслух, девочки вдруг осознали то,  о  чем  Эдмунд  прошепт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теру в конце предыдущей главы. Они заблудил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 что оно похоже? - спроси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... это какой-то зверь,  -  сказала  Сьюзен.  -  Глядите!  Глядит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орее! Вот о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ут все  увидели  покрытую  густым  коротким  мехом  усатую  мордочк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глядывающую из-за дерева. На этот раз она спряталась не сразу.  Напротив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ерек приложил лапу ко рту,  в  точности  как  человек,  когда  тот  хоч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ть: тише. Затем снова скрылся. Ребята затаили дыха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ерез минуту незнакомец вышел из-за дерева, огляделся вокруг, как  буд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ялся, что за ними могут следить, шепну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Ш-ш..." - и поманил их в чащобу, где он стоял, затем опять исчез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знаю, кто это, - шепнул Питер. - Я видел его хвост. Это боб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 Он  хочет,  чтобы  мы  к  нему  подошли,  -  сказала  Сьюзен,   - 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упреждает, чтобы мы не шуме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верно, - сказал Питер. - Вопрос в том, идти нам или  нет.  Ты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маешь. Лу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е кажется, это симпатичный боб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зможно, да, а возможно, нет. Мы этого не знаем, -усомнился Эдмун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вайте все-таки  рискнем?  -  сказала  Сьюзен.  -  Что  толку  стоя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есь... и очень есть хочет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этот момент бобр снова выглянул из-за дерева и настойчиво поманил их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шли, - сказал Питер. - Посмотрим, что из этого выйдет.  Не  отходи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 от друга. Неужели мы не справимся с одним бобром, если  окажется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вра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вот ребята двинулись тесной кучкой к дереву и зашли за  него,  и  та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они и предполагали, ждал бобр; увидев их, он тут же пошел в глубь чащ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в хриплым голосом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льше, дальше. Вот сюда. Нам опасно оставаться на открытом мес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олько когда он завел ребят в самую чащобу,  туда,  где  четыре  сосн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осли так близко, что ветви их  переплетались,  а  у  подножия  земля  б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ыпана хвоей, так как туда не  мог  проникнуть  даже  снег,  бобр  наконец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говор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- сыновья Адама и дочери Евы? - спросил 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четверо из них, - сказал Пит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Ш-ш-ш, - прошептал бобр, - не так громко, пожалуйста. Даже  здесь  н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озит опаснос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пасность? Чего вы боитесь? - спросил Питер. - Здесь нет никого  кром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десь  есть  деревья,  -  сказал  бобр.  -  Они  всегда  все  слушаю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инство из них на нашей стороне,  но  есть  и  такие  деревья,  котор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особны предать нас ей, вы знаете, кого я имею в виду. -  И  он  неск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 покачал голов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уж разговор зашел о том, кто на какой стороне, -сказал Эдмунд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куда мы знаем, что вы - друг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сочтите это за грубость, мистер Бобр, - добавил Питер, - но вы с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имаете, мы здесь люди новы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полне справедливо, вполне справедливо,  -  сказал  бобр.  -  Вот  м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познавательный зна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 этими словами он протянул им небольшой белый лоскут. Ребята  взгляну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него с изумлением, но тут Люси воскликну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ну конечно же! Это мой носовой платок.  Тот,  который  я  остав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дненькому мистеру Тамнус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овершенно верно, - подтвердил бобр. - Бедняга! До него дошли слухи 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м, что ему грозит арест, и он передал этот платок мне.  Он  сказал,  ч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с ним случится беда, я должен встретить вас... и  отвести...  -  Зде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бр замолк и только несколько  раз  кивнул  с  самым  таинственным  вид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тем, поманив ребят еще ближе, так, что его усы буквально касались их лиц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добавил еле слышным шепотом: - Говорят, Аслан на пути к  нам.  Возмож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уже высадился на бере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ут случилась странная  вещь.  Ребята  столько  же  знали  об  Аслан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олько вы, но как только бобр произнес эту фразу, каждого из них  охвати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обенное  чувство.  Быть  может,  с  вами  бывало  такое  во  сне:  кто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износит слова, которые вам непонятны, но вы  чувствуете,  что  в  слов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лючен огромный смысл; "ной раз они кажутся страшными, и сон превращае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кочмар, иной - невыразимо  прекрасными,  настолько  прекрасными,  что 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ните этот сон всю жизнь и мечтаете вновь когда-нибудь увидеть  его.  В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произошло и сейчас. При имени Аслана каждый из ребят почувствовал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 него что-то дрогнуло внутри. Эдмунда охватил  необъяснимый  страх.  Пите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щутил в себе необычайную смелость и готовность встретить любую  опаснос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ьюзен почудилось, что в воздухе разлилось благоухание и раздалась чудесн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узыка. А у Люси возникло такое чувство, какое бывает,  когда  просыпаеш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тром и вспоминаешь, что сегодня - первый день канику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что с мистером Тамнусом? - спросила Люси. - Где он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Ш-ш-ш, - сказал бобр. - Погодите. Я должен отвести вас  туда,  где 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ожем спокойно поговорить и... пообед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перь уже все, исключая Эдмунда, испытывали к бобру полное  доверие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, включая Эдмунда, были  рады  услышать  слово  "обед".  Поэтому  ребя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пешили за новым другом, который вел их по самым густым зарослям, да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стро, что они едва поспевали за ним. Они шли около часа, очень  устали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голодались, но вдруг деревья перед ними  стали  расступаться,  а  дорог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шла круто вниз. Через минуту они оказались под открытым  небом  -  солнц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еще светило - и перед ними раскинулось великолепное зрелищ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стояли на краю узкой, круто уходящей вниз  лощины,  по  дну  котор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текала - вернее протекала бы, если бы  ее  не  сковал  лед,  -  доволь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ирокая река. А прямо под ногами реку перерезала плотина. Взглянув на  не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бята сразу вспомнили, что бобры всегда строят плотины,  и  подумали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а плотина наверняка построена мистером Бобром. Они заметили также, что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физиономии появилось подчеркнуто скромное  выражение:  такое  выраже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вает на лицах, людей, когда они показывают выращенный собственными рук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д или читают вам написанную  ими  книгу.  Простая  вежливость  требовал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Сьюзен произнесла: "Какая прекрасная плотина!"  На  этот  раз  мисте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бр не сказал: "Ш-ш-ш". Он сказал: "Ну что вы, что вы, это такой пустяк.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му же работа еще не закончена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ыше плотины была глубокая заводь,  вернее,  была  когда-то,  -  сейчас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тественно,  они  видели  ровную  поверхность  темно-зеленого  льда.  Ни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отины, далеко внизу, тоже был лед, но  не  ровный,  а  самых  причудлив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ртаний - пенный каскад воды, схваченный морозом в одно  мгновение.  Та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де раньше вода переливалась  струйками  через  плотину  или  просачива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возь нее, сейчас сверкала стена сосулек, словно цветы, венки  и  гирлянд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белоснежного сахара. Прямо посреди плотины стояла смешная хатка, похож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шалаш, из отверстия в ее  крыше  поднимался  дымок.  Он  сразу  наводи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обенно если вы были голодны,  на  мысль  об  обеде,  и  вам  еще  сильн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телось ес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от что увидели ребята. А Эдмунд углядел  еще  кое-что.  Немного  даль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низ по реке в нее впадал  приток,  текущий  по  другой  небольшой  лощи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глянув туда, Эдмунд приметил два холма и был почти уверен в том, что 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 самые холмы, которые ему показала Белая Колдунья, когда  он  прощался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й у фонарного столба. Значит,  между  этими  холмами,  всего  в  полумил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сюда, подумал он, стоит ее замок. Он вспомнил о рахат-лукуме и о том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станет королем. "Интересно, как это понравится Питеру?" - подумал он.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т в голову ему пришли ужасные мыс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вот и добрались, -  сказал  мистер  Бобр.  -  Похоже,  что  мисси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бриха  уже  поджидает  нас.  Идите  за   мной.   Будьте   осторожны, 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кользните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ерх плотины был достаточно широк, чтобы по нему идти,  но  удовольств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было маленькое, ведь дорога вела по льду, и  хотя  замерзшая  заводь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ой стороны была на одном уровне с плотиной, с другой был  крутой  обры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вот они и шли гуськом за мистером Бобром, пока не добрались до середин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отины, откуда можно было посмотреть далеко-далеко вверх  и  далеко-дале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низ по реке. И когда они добрались до середины,  они  оказались  у  двер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бровой хат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мы и дома, миссис Бобриха, - сказал мистер Бобр. -Я нашел их.  В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- сыновья и дочери Адама и Евы. - И ребята вошли в двер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ервое, что услышала Люси, - негромкое стрекотание, а  первое,  что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ела, - добродушную бобриху, которая сидела, прикусив  зубами  нитку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ила что-то на швейной машине. От этой-то машины и шел стрекот. Как 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бята вошли в комнату, бобрика перестала шить и поднялась с ме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конец-то вы появились! - воскликнула она, протягивая им  морщинист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рые лапы. - Наконец-то! Подумать только, что  я  дожила  до  этого  дн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ртошка кипит, чайник уже запел свою песню и... мистер  Бобр,  будьте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ры, достаньте-ка нам рыб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 удовольствием, - сказал мистер Бобр и, взяв ведро, вышел  из  хатк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тер - за ним. Они направились по  ледяному  покрову  заводи  к  небольш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ынье, которую мистер Бобр каждый день заново разбивал топориком.  Мисте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бр уселся у края полыньи - холод был ему, видно, нипочем - и уставился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ду. Внезапно он опустил лапу, и Питер ахнуть не успел,  как  тот  вытащ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восходную форель. Затем еще и еще, пока у них не набралось полное  ведр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ыб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м временем девочки помогали  миссис  Бобрихе:  они  накрыли  на  сто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езали хлеб, поставили тарелки в духовку, чтобы они  согрелись,  нацед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ромную кружку  пива  для  мистера  Бобра  из  бочки,  стоявшей  у  стен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тавили на огонь сковородку и растопили сало. Люси подумала, что у бобр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нь уютный домик, хотя он совсем не похож на пещерку мистера  Тамнуса.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мнате не было ни книг, ни картин. Вместо кроватей - встроенные  в  стенк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йки, как на корабле. С потолка свисали окорока и вязки лука,  вдоль  сте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строились резиновые сапоги, висели на крючках  клеенчатые  плащи,  леж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поры, лопаты, мастерок, стояли удочки  и  корыто  для  раствора  извест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лялись сети и мешки. И скатерть на столе, хотя и  безукоризненно  чиста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а из грубого полот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в тот самый момент, как сало на сковородке начало весело скворчать,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мнату вошли Питер и мистер Бобр с уже выпотрошенной и  почищенной  рыб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ете представить, как вкусно пахла, жарясь, только что выловленная форел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как текли слюнки у голодных ребят, которые  от  всех  этих  приготовлен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увствовали себя еще голоднее. Но вот наконец мистер Бобр сказал: "Сейч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ет готово". Сьюзен слила картошку и поставила кастрюлю  на  край  плит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ее подсушить, а Люси помогла миссис  Бобрихе  подать  рыбу  на  сто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ез минуту все придвинули табуретки к столу  -  в  комнате  кроме  лич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чалки миссис Бобрихи были только трехногие табуретки  -  и  приготови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лаждаться едой. Посредине стола стоял кувшин с густым молоком для  ребя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мистер Бобр остался верен пиву - и лежал огромный кусок желтого сливоч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сла - бери его к картофелю сколько угодно. А  что  на  свете  может  бы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куснее, думали ребята, -и я вполне с ними согласен, -  речной  рыбы, 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го полчаса назад она была выловлена  и  только  минуту  назад  сошла  с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овороды. Когда они покончили с рыбой, миссис Бобриха -  вот  сюрприз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юрприз! - вынула из духовки огромный, пышущий жаром рулет с повидлом и т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пододвинула к огню чайник, так что, когда они покончили с рулетом, мо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разливать чай. Получив свою чашку, каждый отодвинул от стола  табуре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 прислониться   спиной   к   стене,   и   испустил   глубокий   вздо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овлетвор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теперь, - сказал мистер Бобр, поставив на стол пустую кружку  из-по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ва и придвигая к себе чашку с чаем, - если вы  подождете,  пока  я  зажг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убку и дам ей как следует разгореться, что ж, теперь можно  приступить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лам. Опять пошел снег, - сказал он, скосив глаза на окно. - Тем лучше,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ет нежданных гостей, а если кто-нибудь хотел нас поймать, он  не  найд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 наших след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8. ЧТО БЫЛО ПОСЛЕ ОБЕ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теперь, - повторила за ним Люси, -  пожалуйста,  будьте  так  добр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кажите нам, что случилось с мистером Тамнус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- вздохнул мистер  Бобр  и  покачал  головой.  -  Очень  печальн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тория. Его забрала полиция, тут нет никаких  сомнений.  Мне  сообщила  об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м птица, при которой это произош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брали? Куда? - спроси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и направлялись на север, когда их видели в последний раз, а  мы 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ем, что это значи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- знаете, но мы - нет, - возразила Сьюзен. Мистер Бобр снова мрач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ачал голов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оюсь, это значит, что его увели в Ее Замок, - сказал 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что с ним там сделают? - взволнованно спроси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- сказал мистер Бобр, - нельзя сказать  наверняка...  Но  из  те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о туда увели, мало кого видели снова. Статуи. Говорят, там полно  стату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во дворе, на парадной лестнице,  в  зале.  Живые  существа,  которых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атила... (он приостановился и вздрогнул) ...обратила в каме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мистер Бобр! - воскликнула Люси.  -  Не  можем  ли  мы...  я  хоч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ть; мы обязательно должны спасти мистера Тамнуса. Это так ужасно...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из-за мен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сомневаюсь, что ты спасла бы его, милочка, если бы могла, - сказ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ссис Бобриха, - но попасть в Замок вопреки ее воле и выйти оттуда целым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вредимым! На это нечего и надея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если придумать какую-нибудь хитрость? -  спросил  Питер.  -  Я  хоч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ть: переодеться в кого-нибудь, притвориться, что  мы,  ну...  бродяч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рговцы или  еще  кто-нибудь...  или  спрятаться  и  подождать,  пока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да-нибудь уйдет... или... или, ну должен же  быть  какой-то  выход!  Эт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авн спас нашу сестру с риском  для  собственной  жизни,  мистер  Бобр. 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сто не можем покинуть его, чтобы он... чтобы она сделала это с н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есполезно, сын Адама, - сказал мистер Бобр,  -  даже  и  пытаться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ит, особенно вам четверым. Но теперь, когда Аслан уже в пути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да! Расскажите нам об Аслане! - раздалось сразу несколько  голосов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снова ребят охватило то же странное чувство - словно  в  воздухе  запах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сной, словно их ждала нечаянная радос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такой Аслан? - спроси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слан? - повторил мистер Бобр. - Разве вы не знаете? Властитель  Лес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он нечасто бывает в Нарнии. Не появлялся ни при мне, ни при моем отце.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м пришла весточка, что он вернулся. Сейчас он  здесь.  Он  разделается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лой Колдуньей. Он, и никто другой, спасет мистера Тамнус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его она не обратит в камень? - спросил Эдмун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ивный вопрос! - воскликнул мистер Бобр и громко расхохотался. -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атить в камень!  Хорошо,  если  она  не  свалится  от  страха  и  смож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держать его взгляд. Большего от нее и ждать нельзя. Я, во всяком  случа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 жду.  Аслан  здесь  наведет  порядок;   как   говорится   в   старинн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сказании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праведливость возродится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тоит Аслану яви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издаст рычанье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бедит отчаянь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оскалит зубы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има пойдет на убыл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ривой он тряхнет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м весну вернет.*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ы сами все поймете, когда его увиди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мы увидим его? - спроси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для чего же я вас всех сюда привел? Мне велено отвести вас туда, г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 должны с ним встретиться, - сказал мистер Боб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он... он - человек? - спроси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слан - человек?! - сердито вскричал мистер Бобр. - Конечно, нет. Я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ю вам: он - Лесной Царь. Разве вы не знаете, кто царь зверей? Аслан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в... Лев с большой буквы; Великий Л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-о-о, - протянула Сьюзен. - Я  думала,  он  -  человек.  А  он...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пасен? Мне... мне страшно встретиться со льв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, страшно, милочка, как же иначе, - сказала миссис  Бобриха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т, у кого при виде Аслана не дрожат поджилки, или храбрее всех на  свет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ли просто глуп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чит, он опасен? - сказа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пасен? - повторил мистер Бобр. - Разве ты  не  слышала,  что  сказ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ссис Бобриха? Кто говорит о безопасности? Конечно же, он  опасен.  Но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рый, он - царь зверей, я же тебе сказ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очень, очень хочу его увидеть! - воскликнул Питер. -Даже если у ме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 этом душа уйдет в пят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авильно, сын Адама и Евы, - сказал мистер Бобр и так сильно  стукну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апой по столу, что зазвенели все блюдца и чашки. - И ты его  увидишь.  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слали весточку, что  вам  четверым  назначено  встретить  его  завтра 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менного Сто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де это? - спроси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--------------------------------------* Здесь и  далее  перевод  стих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йи Борисов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вам покажу, - сказал мистер Бобр. - Вниз по  реке,  довольно  дале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сюда. Я вас туда отвед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ак же будет с бедненьким мистером Тамнусом? - сказа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амый верный способ ему помочь - встретиться  поскорее  с  Асланом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 мистер Бобр. - Как только он будет с нами, мы начнем действовать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без вас тоже не обойтись. Потому что существует еще одно предсказание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начнет людское плем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Кэр-Паравеле править все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частливое наступит врем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к что теперь, когда вы здесь и Аслан здесь, дело,  видно,  подходит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цу. Рассказывают, что Аслан и раньше бывал в наших краях... давно-дав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незапамятные времена. Но дети Адама и Евы никогда еще не бывали зде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этого я и не понимаю, мистер Бобр, - сказал Питер.  -  Разве  сам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лая Колдунья не человек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а хотела бы, чтобы мы в это верили, - сказал мистер Бобр, - и име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этому она претендует на королевский престол. Но она не дочь Адама и  Ев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произошла от вашего праотца Адама (здесь мистер Бобр поклонился) и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вой жены Лилит. А Лилит была джиншей. Вот какие у нее  предки,  с  од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роны. А с другой - она происходит от великанов.  Нет,  в  Колдунье  м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тоящей человеческой кров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тому-то она такая злая, мистер Бобр, - сказала миссис Бобриха, -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чиков волос до кончиков ногт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стинная правда, миссис Бобриха. - отвечал он. -  Насчет  людей  мож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ть два мнения - не в обиду будь сказано всем присутствующим, - но  насч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х, кто по виду человек, а на самом деле нет, двух мнений быть не может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знавала хороших гномов, - сказала миссис Бобрих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тоже, если уж о том зашла речь,  -  отозвался  ее  муж,  -но 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ногих, и как раз из тех, кто был меньше всего похож на людей. А  вообщ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лушайтесь моего совета: если вы встретили  кого-нибудь,  кто  собирае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ть человеком, но еще им не стал, или был человеком раньше,  но  перест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 быть, или должен был бы быть человеком, но не человек, - не спускайте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го глаз и держите под рукой боевой топорик. Вот потому-то,  что  Колдунь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учеловек, она  все  время  настороже;  как  бы  в  Нарнии  не  появи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тоящие люди. Она поджидала  вас  все  эти  годы.  А  если  бы  ей  ст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вестно, что вас четверо, вы оказались бы еще в большей опас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при чем тут - сколько нас? - спросил Пит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б этом говорится в третьем предсказании, - сказал мистер Бобр. - Та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Кэр-Паравеле - это замок на берегу моря у самого устья реки, который 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 столицей Нарнии, если бы все шло так, как надо, - там,  в  Кэр-Паравел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ят четыре трона, а у нас с незапамятных времен существует поверье,  ч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на эти троны сядут две дочери и два сына Адама и Евы, наступит  конец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только царствованию Белой Колдуньи, но и самой ее жизни.  Потому-то  н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шлось с такой оглядкой пробираться сюда; если бы  она  узнала,  что  в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тверо, я бы не отдал за вашу жизнь одного волоска моих ус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ебята были так поглощены  рассказом  мистера  Бобра,  что  не  замеч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чего вокруг. Когда он кончил, все  погрузились  в  молчание.  Вдруг  Люс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скликну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слушайте... где Эдмунд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с ужасом поглядели друг на друга, и тут же посыпались вопросы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видел его последним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гда он исчез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, наверно, вышел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ебята кинулись к дверям и выглянули наружу. Все это время не перестав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лил густой снег, и ледяная запруда покрылась  толстым  белым  одеялом.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го места посредине плотины, где стояла хатка бобров,  не  было  видно  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авого, ни левого берега. Все трое выскочили в дверь, ноги их по щиколотк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грузились в мягкий, нетронутый снег. Ребята бегали вокруг  хатки,  крич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Эдмунд! Эдмунд!" - пока не охрипли. Бесшумно падающий  снег  приглушал 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а, и даже эхо не звучало в отв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все это ужасно! - сказала Сьюзен, когда наконец, отчаявшись  най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рата, они вернулись домой. - Ах, лучше бы мы никогда  не  попадали  в  эт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ну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представляю, что нам теперь делать, мистер Бобр, -сказал Пит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елать? - отозвался мистер  Бобр,  успевший  к  этому  времени  наде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ленки. - Делать? Немедленно уходить отсюда. У нас нет ни секунды времен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жет быть, лучше разделиться на партии, - сказал Питер, - и  пойти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ные стороны? Кто первым его найдет, сразу вернется сюда и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 партии, сын Адама и Евы? - спросил мистер Бобр. -Зачем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бы искать Эдмунда, зачем же ещ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 смысла его искать, - сказал мистер Боб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- нет смысла?! - воскликнула Сьюзен. - Он еще где-то недалеко. 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жны найти его. Почему вы говорите, что нет смысла его искат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 той простой причине, - сказал мистер Бобр, - что мы уже знаем, к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ушел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е с удивлением взглянули на н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ужели вы не понимаете? - сказал мистер Бобр. -  Он  ушел  к  ней,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лой Колдунье. Он предал н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что вы!.. Что вы... Он не мог этого сделать! - вскрича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так думаете? - сказал мистер Бобр и пристально поглядел  на  ребя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а замерли у них на губах, потому что в глубине души каждый из них в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увствовал, что так именно Эдмунд и поступ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как он найдет дорогу к ней? - сказал Пит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он  был  уже  в  Нарнии?  -  спросил  мистер  Бобр.  -  Был  он  т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-нибудь один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- чуть слышно ответила Люси. - Кажется, 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вам он рассказывал, что он тут делал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-нет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гда попомните мои слова, - сказал мистер Бобр, - он уже встречался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лой Колдуньей и встал на ее сторону, и она показала ему, где ее замок. 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хотел упоминать об этом раньше, ведь он вам брат и  все  такое,  но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я увидел этого  вашего  братца,  я  сказал  себе:  "На  него  нельз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ожиться". Сразу было видно, что он встречался с Колдуньей и  отведал 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гощения. Если  долго  поживешь  в  Нарнии,  это  нетрудно  определить. 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м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 равно. - с трудом проговорил Питер, - все равно  мы  должны  пой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кать его. В конце концов он - наш брат, хотя и порядочная свинья. Он 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сем ребено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йти в замок к Белой Колдунье? - сказала миссис Бобриха. - Неужели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видишь, что  ваш  единственный  шанс  спасти  его  и  спастись  самим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жаться от него подальш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не понимаю, - сказа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как же? Ведь она ни на  минуту  не  забывает  о  четырех  тронах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эр-Паравеле. Стоит вам оказаться у нее в замке  -ваша  песенка  спета.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пеете вы и глазом моргнуть, как в  ее  коллекции  появятся  четыре  нов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туи. Но она не тронет вашего брата, пока в ее власти только он один;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пробует использовать его как приманку, чтобы поймать остальны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неужели нам никто не поможет? - расплакалась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лько Аслан, - сказал мистер Бобр. - Мы должны повидаться с ним.  В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ша надежда на н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е кажется, мои хорошие,  -  сказала  миссис  Бобриха,  -очень  ва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яснить, когда именно ваш братец выскользнул из дому. От того, -сколько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есь услышал, зависит, что он ей расскажет. Например,  был  ли  он  зде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 мы  заговорили  об  Аслане?  Если  нет  -  все  еще  может  обойт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агополучно, она не узнает, что Аслан вернулся в Нарнию и мы собираемся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м встретиться. Если да - она еще больше будет насторож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е кажется, его не было здесь, когда мы говорили об Аслане... - нач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тер, но Люси горестно прервала его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 был, был... Разве ты не помнишь,  он  еще  спросил,  не  может  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я и Аслана обратить в камен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ерно, клянусь честью, - промолвил Питер, - и это так похоже на н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удо дело, - вздохнул мистер Бобр. - И еще  один  вопрос:  был  ли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есь, когда я сказал, что встреча с Асланом назначена у Каменного Стол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 это никто из них не мог дать отве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был, - продолжал мистер Бобр, - она  просто  отправится  туда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нях, чтобы перехватить нас  по  дороге,  и  мы  окажемся  отрезанными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сперва она сделает другое, - сказала миссис Бобриха. - Я знаю 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адки. В ту самую минуту, когда Эдмунд ей о нас  расскажет,  она  кине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юда, чтобы поймать нас на месте, и, если он ушел больше чем полчаса назад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нут через двадцать она будет зде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совершенно права, миссис Бобриха, - сказал  ее  муж,  -  нам  ну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сюда выбираться, не теряя ни одной секунд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9. В ДОМЕ КОЛДУНЬ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ы, конечно, хотите знать, что же  случилось  с  Эдмундом.  Он  пообед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месте со всеми, но обед не пришелся  ему  по  вкусу,  как  всем  остальн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бятам, ведь он все время думал о рахат-лукуме. А что еще может  испорт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кус хорошей простой пищи, как не воспоминание о  волшебном  лакомстве?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ышал рассказ мистера Бобра, и рассказ этот тоже не пришелся ему по вкус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дмунду все время казалось, что на него  нарочно  не  обращают  внимания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приветливо с ним разговаривают, хотя на самом деле  ничего  подобного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к вот, он сидел и слушал, но когда мистер Бобр рассказал им об  Асла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о том, что они должны с ним встретиться у Каменного Стола,  Эдмунд  нач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заметно пробираться к двери. Потому что при слове "Аслан" его, как и все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бят, охватило непонятное чувство, но если другие  почувствовали  радос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дмунд почувствовал стра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ту самую минуту, когда мистер Бобр  произнес:  "Когда  начнет  людск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емя..." - Эдмунд тихонько повернул дверную ручку, а еще  через  минуту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стер Бобр только начал рассказывать о том, что  Колдунья  не  человек,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половину джинша, наполовину великанша, - Эдмунд вышел из дома и осторо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крыл за собой двер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ы не должны думать, будто Эдмунд был таким уж дурным мальчиком и жела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его брат и сестры обратились в  камень.  Просто  ему  очень  хотел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шебного  рахат-лукума,  хотелось  стать  принцем,  а  потом  королем 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платить  Питеру  за  то,  что  тот  обозвал  его  свиньей.  И  вовсе 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язательно, чтобы Колдунья была уж так любезна с Питером  и  девчонками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тавила их на одну доску с ним, Эдмундом. Но он  уговорил  себя,  верне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тавил себя поверить, что Колдунья не сделает им ничего дурного.  "Пот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, - сказал он себе, -все те, кто болтает о ней  гадости,  ее  враги,  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можно, половина этой болтовни - вранье". Ко мне она отнеслась что  над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 получше, чем все они. Я  думаю,  она  -  законная  королева.  Во  всяк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учае, лучше она, чем этот ужасный Аслан". Так Эдмунд  оправдывался  пере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им собой. Но это было не очень честное оправдание, потому что в  глуби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ши он знал, что Белая Колдунья - злая и жестока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Эдмунд вышел за дверь, он увидел, что идет  снег;  только  тут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помнил о шубе, которая осталась в доме. Понятно,  нечего  было  и  дум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нуться и забрать ее. А еще он увидел, что наступили сумерки, - ведь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ли обедать около трех часов дня, а  зимние  дни  коротки.  Он  совсем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умал об этом раньше, но что теперь можно было  поделать?  Эдмунд  подня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ротник куртки и побрел по плотине к  дальнему  берегу  реки.  К  счастью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-за выпавшего снега идти было не так скользк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он наконец добрался до берега, ему  не  стало  легче  Напротив,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ждой минутой сумерки сгущались, глаза залепляли хлопья снега, и Эдмунд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 ничего разглядеть на три шага вперед. И дороги он  тоже  не  нашел.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язал в высоких сугробах, скользил на замерзших лужах, падал,  зацепивш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поваленные стволы, проваливался в глубокие канавы обдирал ноги о  камни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промок, озяб и был весь в синяках А какая страшная стояла кругом  тиши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как одиноко ему было! По правде говоря, я думаю, он вообще  отказался 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 своего плана, вернулся обратно, признался  во  всем  и  помирился  бы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страми и братом, если бы вдруг ему не пришло в  голову:  "Когда  я  стан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м Нарнии, я первым делом велю построить  приличные  дороги".  И  сам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ой, тут он размечтался, как будет королем и что  еще  тогда  сделает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чты сильно его приободрили, а  к  тому  моменту,  когда  он  окончатель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шил, какой у него будет дворец, и сколько автомашин, и какой кинотеатр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для него одного, - и где он проведет железные дороги, и какие закон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даст против бобров  и  против  плотин,  когда  до  малейших  подробност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думал,  как  не  позволить  Питеру  задирать  перед   ним   нос,   пого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менилась.  Перестал  идти  снег,  поднялся  ветер,  и  сделалось  оч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лодно. Небо расчистилось от туч, взошла полная луна.  Стало  светло,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нем, только черные тени на белом-пребелом снегу пугали его немно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дмунд ни за что не нашел бы правильного пути,  если  бы  не  луна.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ошла как раз тогда, когда он добрался до небольшой речушки,  впадающей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бриную реку ниже по течению... Вы помните, он приметил эту речушку и  д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лма за ней, когда они только пришли к бобрам.  Эдмунд  повернул  и  пош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доль нее. Но лощина, по которой она текла куда  круче  поднималась  ввер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а куда более скалистой и сильней заросла кустарником, чем та, которую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что покинул, и он вряд ли  прошел  бы  тут  в  темноте.  На  нем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лось сухой нитки, потому что с низко нависших ветвей  под  которыми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бирался, на спину ему то и  дело  сваливались  целые  сугробы  снега.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який раз, как это случалось он все с большей ненавистью думал  о  Питер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будто Питер был во всем виноват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 подъем стал более пологим, и перед Эдмундом  раскрылась  широк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ина. И тут на противоположном берегу реки, совсем рядом,  рукой  пода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реди небольшой поляны между двух холмов, перед ним возник замок. Конеч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, это был замок Белой Колдуньи. Казалось, он состоит  из  одних  башенок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крашенных  высокими  остроконечными  шпилями.  Башенки  были   похожи 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шебные колпаки, которые носят  чародеи.  Они  сверкали  в  ярком  лунн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е, их длинные тени таинственно чернели на снегу. Эдмунду стало страш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возвращаться было поздно. Он пересек замерзшую речушку и  приблизи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замку. Кругом  -  ни  движения,  ни  звука.  Даже  его  собственные  шаг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глушались глубоким, свежевыпавшим снегом. Эдмунд пошел  вокруг  замка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гол за углом, башенка за башенкой - в  поисках  входа.  Наконец,  в  сам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дней стене  он  увидел  большую  арку.  Громадные  железные  ворота  бы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пахнуты настеж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дмунд подкрался к арке и заглянул во двор, и тут сердце у него  ушло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ятки. Сразу же за воротами, залитый лунным  светом,  стоял  огромный  лев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пав к земле, словно для прыжка. Эдмунд ни жив ни  мертв  застыл  в  те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ле арки, не смея двинуться с места. Он стоял так долго, что, не  тряс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уже от страха, стал бы  трястись  от  холода.  Сколько  времени  он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стоял, я не знаю, но для самого Эдмунда это тянулось целую вечнос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днако мало-помалу ему стало казаться странным, почему лев не  двигае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места, - все это время Эдмунд не спускал с него глаз, и зверь ни разу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шевельнулся. Эдмунд, все еще держась в тени  арки,  осмелился  подойти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у чуть ближе. И тут он понял, что лев вовсе на него не смотрит.  "Ну,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он повернет голову?" - подумал Эдмунд. Смотрел лев совсем на другое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енно на гномика, стоявшего к нему спиной шагах в  трех-четырех.  "Ага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шил Эдмунд, - пока он прыгает на гнома, я убегу". Но лев был  по-прежн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движим, гном тоже. Только теперь Эдмунд вспомнил слова бобра о  том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я  может  любое  существо  обратить  в   камень.   Что,   если  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го-навсего каменный лев? И только он так подумал, как  заметил,  что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ине и голове льва лежит снег. Конечно же, это просто статуя  льва!  Жив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ерь обязательно отряхнулся бы от снега. Медленно-медленно Эдмунд  подош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 льву. Сердце билось у него так, что готово было выскочить из груди.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 он не  отважился  дотронуться  до  зверя.  Наконец  быстро  протяну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уку... она  коснулась  холодного  камня.  Вот  дурак!  Испугался  какой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менной фигур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дмунд почувствовал такое облегчение, что, несмотря на мороз, ему  ст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ло. И в тот же миг пришла а  голову  расчудесная,  как  ему  показало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ысль: "А вдруг это и есть тот великий Аслан,  о  котором  говорили  бобры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а уже поймала  его  и  обратила  в  камень.  Вот  чем  кончились 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олепные планы! Ха, кому он теперь страшен, этот  Аслан?!"  Так  Эдмун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ял и радовался беде, постигшей льва, а затем позволил себе очень  глуп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неуместную выходку: достал из кармана огрызок карандаша  и  нарисовал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менной морде очки. "Ну, глупый старый Аслан, -  сказал  он,  -  как  теб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равится быть камнем? Больше не будешь воображать себя  невесть  кем".  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мотря на очки, морда огромного  каменного  зверя,  глядевшего  незряч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ми на луну, была такой грозной, печальной  и  гордой,  что  Эдмунд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учил никакой радости от своей проделки. Он отвернулся от льва и пошел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ор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ойдя до середины, он увидел,  что  его  окружают  десятки  статуй: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яли там и тут вроде фигур на шахматной доске во  время  игры.  Там  бы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менные сатиры и каменные волки, и медведи, и лисы, и рыси из  камня.  Т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и изящные каменные изваяния, похожие на женщин,  -  духи  деревьев.  Т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и огромный кентавр, и крылатая лошадь, и какое-то длинное существо вро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меи. "Вероятно, дракон", - решил Эдмунд. Они стояли в ярком холодном све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ны совсем как живые, словно на секунду застыли на месте, и выглядели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антастично, что, пока Эдмунд пересекал двор, сердце его то и дело замир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 страха. Прямо посредине двора возвышалась огромная  статуя,  похожая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ловека, но высотой с дерево; лицо ее, окаймленное бородой, было  искаже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невом, в правой руке - громадная дубина, Эдмунд  знал,  что  великан  эт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же из камня, и все же ему было неприятно проходить мим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перь Эдмунд заметил тусклый свет в дальнем конце двора. Приблизивши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увидел, что свет льется из распахнутой двери, к которой ведут  неск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менных ступеней. Эдмунд поднялся по ним. На пороге лежал большущий вол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А мне не страшно, вовсе не страшно, - успокаивал  себя  Эдмунд,  - 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го-навсего статуя. Он не может мне ничего сделать",  -  и  поднял  ног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переступить через волка, В тот же миг огромный зверь вскочил с мест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ерсть у него на спине поднялась дыбом, он разинул большую красную пасть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рыч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здесь? Кто здесь? Ни шагу вперед, незнакомец!  Отвечай:  как  теб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овут?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 вашего позволения, сэр, - пролепетал Эдмунд, дрожа так, что едва мо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евелить губами, - мое имя - Эдмунд, я -сын  Адама  и  Евы.  Ее  величест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третила меня на днях в лесу, и я  пришел,  чтобы  сообщить  ей,  что  мо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стры и брат тоже сейчас в  Нарнии...  совсем  близко  отсюда,  у  бобр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... она хотела их видеть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передам это ее величеству, - сказал волк. - А ты пока стой здесь, 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ога, и не двигайся с места, если тебе дорога жиз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он исчез в дом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дмунд стоял и ждал; пальцы его  одеревенели  от  холода,  сердце  гул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отилось в груди. Но вот серый волк - это был Могрим, Начальник Секрет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иции Колдуньи, - вновь появился перед ним и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ходи! Входи! Тебе повезло, избранник королевы... а может быть,  и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нь повез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Эдмунд пошел следом за Могримом, стараясь не наступить ему  на  зад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ап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очутился в длинном мрачном зале со множеством колонн; здесь, как и 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оре, было полно статуй. Почти у самых  дверей  стояла  статуя  маленьк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авна с очень печальным лицом. Эдмунд невольно задал себе вопрос: уж не т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  это  фавн,  мистер  Тамнус,  друг  его  сестры  Люси?  В  зале   горе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а-единственная лампа, и прямо возле нее сидела Белая Колдун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пришел, ваше величество, - сказал Эдмунд, бросаясь к н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ты посмел прийти один?! - проговорила Колдунья страшным голосом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ве я не велела тебе привести остальных?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жалуйста, не сердитесь, ваше величество, - пролепетал  Эдмунд.  - 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делал все, что мог. Я привел их почти к самому вашему замку. Они сейчас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отине вверх по реке... в доме мистера Бобра и миссис Бобрих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 лице Колдуньи появилась жесткая улыб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все, что ты хотел мне сообщить? - спросила о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ваше величество, - ответил Эдмунд и пересказал ей все, что слыш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хатке бобров перед тем, как убеж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?! Аслан?! - вскричала Колдунья. - Аслан? Это правда? Если я узнаю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ты мне налгал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стите... я только повторяю слова бобра,  -  пробормотал,  заикая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дмун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Колдунья уже не обращала на него внимания. Она хлопнула в  ладоши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д ней тут же появился тот самый гном, которого Эдмунд уже зн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иготовь мне сани, - приказала Колдунья. - Только возьми  упряжь  б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окольц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0. ЧАРЫ НАЧИНАЮТ РАССЕИВА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 теперь нам пора вернуться  к  мистеру  Бобру  и  миссис  Бобрихе  и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льным трем ребятам. Как только мистер Бобр сказал: "Нам надо выбира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сюда, не теряя ни одной секунды", - все стали надевать шубы,  все,  кром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ссис Бобрихи. Она быстро подняла с пола несколько мешков, положила их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л и сказа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ну-ка, мистер Бобр, достань-ка с потолка тот  окорок.  А  вот  пак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я, вот сахар, вот спички. И хорошо бы, если  бы  кто-нибудь  передал  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колько караваев хлеба. Они там в угл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вы такое делаете, миссис Бобриха? - воскликну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обираю каждому из нас по мешку, милочка. - преспокойно сказала мисси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бриха. - Неужели ты думаешь, что можно отправляться в  далекий  путь,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хватив с собой еды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нам надо спешить, - сказала Сьюзен, застегивая шубу.  -  Она  мож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явиться здесь с минуты на минут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и я это говорю, - поддержал Сьюзен мистер Боб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болтайте вздора! - сказала его жена.  -  Ну  подумайте  хорошеньк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стер Бобр. Ей не добраться сюда раньше, чем через пятнадцать мину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разве нам не важно как можно больше ее опередит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просил Питер. - Раз мы хотим быть раньше ее у Каменного Сто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б этом-то вы забыли, миссис Бобриха, - сказа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только она заглянет сюда и увидит, что нас тут нет, она  что  ес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чи помчится вслед за н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спорю, - сказала миссис Бобриха. - Но нам не  попасть  к  Каменн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лу до нее, как бы мы ни старались, ведь она едет на санях, а  мы  пойд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шк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чит... все пропало? - сказа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спокойся. Зачем раньше времени так волноваться?.. Успокоилась? Ну в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молодец! - сказала миссис Бобриха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остань лучше  из  ящика  комода  несколько  чистых  носовых  платков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ечно же, не все пропало. Мы не можем попасть туда до нее,  но  мы  мож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рятаться в укромном месте и пробираться туда такими путями, каких она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ет. Я надеюсь, что нам это удаст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 так, миссис Бобриха, - сказал ее муж, - но нам пора выход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ты тоже не бей тревогу, мистер Бобр, - сказала  его  жена.  -  Пол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бе... Ну вот, теперь все в порядке. Четыре мешка для  каждого  из  нас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шочек для самой маленькой -для тебя, милочка, - добавила она, взглянув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пожалуйста, пожалуйста, давайте скорее пойдем, -сказа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, я почти готова, - ответила  миссис  Бобриха,  в  то  время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стер Бобр помогал ей, с  ее  разрешения,  надеть  валеночки.  -  Пожалу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вейную машинку будет тяжело нест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ще бы, - сказал мистер Бобр. - Очень и очень  тяжело.  И  неужели 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ираешься шить на ней по дорог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е худо от одной мысли, что Колдунья  будет  ее  вертеть,  -  сказ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ссис Бобриха, - и сломает, а чего доброго, и украд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пожалуйста, пожалуйста, поторопитесь, - хором сказали ребя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вот наконец они вышли из дому, и мистер  Бобр  запер  дверь.  "Это 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ного задержит", - сказал он; и беглецы отправились в путь, перекинув 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ины мешочки с ед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 этому времени снегопад прекратился и на небе появилась луна.  Они  ш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уськом - сперва мистер Бобр, затем Люси, Питер и Сьюзен; замыкала  шеств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ссис Бобриха. Они перешли по плотине на правый берег реки, а затем мисте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бр повел их по еле заметной тропинке среди  деревьев,  растущих  у  сам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ды. С двух сторон, сверкая в лунном свете, вздымались высокие берег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учше идти понизу, пока это будет возможно, - сказал мистер Бобр. - 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дется ехать поверху, сюда не спустишься на саня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еред ними открывался прекрасный вид... если бы любоваться  им,  сидя 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на в удобном кресле. Даже сейчас Люси им наслаждалась.  Но  недолго.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ли, шли и шли; мешочек, который  несла  Люси,  становился  все  тяжелее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яжелее, и понемногу девочке стало казаться, что еще шаг - и она просто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держит. Она перестала  глядеть  на  слепящую  блеском  реку,  на  ледя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допады, на огромные снежные шапки на макушках деревьев, на сияющую луну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бесчисленные звезды. Единственное, что она теперь видела, -  коротеньк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жки мистера Бобра, идущего - топ-топ-топ-топ - впереди нее с таким вид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но они никогда в жизни не остановятся. А затем луна скрылась,  и  сно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алил снег. Люси так устала, что двигалась, как во сне. Вдруг мистер Боб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рнул от реки направо, и они стали карабкаться по  очень  крутому  склон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ямо в густой кустарник. Девочка очнулась, и как раз вовремя:  она  успе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етить,  как  их  проводник  исчез   в   небольшой   дыре,   так   хорош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аскированной кустами, что увидеть ее можно было, только  подойдя  к  н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лотную. Но если  говорить  откровенно,  Люси  по-настоящему  поняла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исходит, когда увидела, что из норы торчит лишь короткий плоский хвос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юси тут же нагнулась и заползла внутрь, вслед  за  бобром.  Вскоре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лышала позади приглушенный шум, и через  минуту  все  пятеро  были  опя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мес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это? Где мы? - спросил Питер усталым, тусклым голосом. (Я надею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 понимаете, что я хочу сказать, называя голос "тусклым"?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наше старое  убежище.  Бобры  всегда  прятались  здесь  в  тяжел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емена, - ответил мистер Бобр. - О нем никто не  знает.  Не  скажу, 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есь было очень удобно, но нам всем необходимо немного посп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бы все так не суетились и не волновались,  когда  мы  уходили 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му, я бы захватила несколько подушек, -сказала миссис Бобрих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Пещера-то похуже, чем у мистера Тамнуса, - подумала Люси, - просто но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земле, правда, сухая и не глинистая". Пещера была совсем небольшая, и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беглецы легли на землю прямо в шубах, образовав один  сплошной  клубок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 к тому же все разогрелись во время  пути,  им  показалось  там  тепло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ютно. "Если бы только, - вздохнула Люси, -  здесь  не  было  так  жестко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ссис Бобриха достала фляжку, и каждый из них  выпил  по  глотку  какой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дкости, которая обожгла им горло. Ребята не смогли удержаться  от  кашл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зато им стало еще теплей и приятней, и они тут же уснули все, как оди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Люси открыла глаза, ей показалось, что она спала не больше минут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тя с тех пор, как они уснули, прошло много часов.  Ей  было  холодно, 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лу пошли мурашки, и больше всего на  свете  ей  хотелось  принять  сейч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рячую ванну. Затем она почувствовала, что лицо ей  щекочут  длинные  ус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ела слабый дневной свет,  проникающий  в  пещерку  сверху.  И  тут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ончательно  проснулась,  впрочем,  все  остальные  тоже.  Раскрыв  рты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таращив глаза, они сидели и слушали тот самый перезвон, которого  ожид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а порой им чудилось, что они его и слышат, - во  время  вчерашнего  пу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звон бубенц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истер Бобр мигом выскочил из пещеры. Возможно, вы полагаете, как реш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начале Люси, что он поступил глупо. Напротив, это было очень  разумно.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л, что может взобраться на самый верх  откоса  так,  что  его  никто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етит среди кустов и деревьев, а ему важно было выяснить, в какую сторон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правляются сани Белой Колдуньи. Миссис Бобриха и ребята остались в пещер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ждать и строить догадки. Они ждали целых пять  минут.  А  затем  чуть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мерли от страха -они услышали голоса. "Ой, - подумала Люси, - его увиде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я поймала мистера Бобра!" Каково же было их удивление, когда  вскор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 самого входа в пещеру раздался его голо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 в порядке! - кричал он. - Выходи, миссис Бобриха! Выходите, сын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чери Адама и Евы! Все в порядке! Это не она! Это не ейные бубенцы!  -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ражался не  очень  грамотно,  но  именно  так  говорят  бобры,  когда 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-нибудь очень взволнует; я имею в виду, в Нарнии  -  в  нашем  мире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обще не говоря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вот миссис Бобриха, Питер, Сьюзен и Люси кучей вывалились  из  пещер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щурясь от яркого солнца, все в земле, заспанные, непричесанные и неумыты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орее идите сюда! -  кричал  мистер  Бобр,  чуть  не  приплясывая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дости. - Идите, взгляните своими глазами! Неплохой сюрприз для  Колдунь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хоже, ее власти приходит конец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вы этим хотите сказать, мистер Бобр? - спросил Питер, еле перевод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ыхание, - ведь они карабкались ввер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ве я вам не говорил, что из-за нее у нас всегда зима,  а  Рождест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и не наступает? Говорил. А теперь смотрит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ут они наконец очутились на верху откоса  и  увидели...  Что  же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ели? Сан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а, сани и оленью упряжку. Но олени эти были  куда  крупнее,  чем  оле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и, и не белой, а гнедой масти. А на санях сидел...  они  догадали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то это, с первого взгляда. Высокий старик в ярко-красной  шубе  с  мехов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пюшоном; длинная седая борода пенистым водопадом спадала  ему  на  груд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сразу узнали его. Хотя увидеть  подобные  ему  существа  можно  лишь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и, рассказывают о них и рисуют их на картинках даже  в  нашем  мире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е по эту сторону дверцы платяного шкафа. Однако, когда вы видите  его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и своими глазами, - это совсем другое дело. На  многих  картинках  Де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роз выглядит просто веселым и даже смешным. Но,  глядя  на  него  сейчас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бята почувствовали, что это не совсем так. Он был  такой  большой,  та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достный, такой настоящий, что они невольно притихли.  У  них  тоже  ст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достно и торжественно на ду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конец-то я здесь, - сказал он. - Она долго меня не  впускала,  но 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-таки попал сюда. Аслан в пути. Чары Колдуньи теряют силу. А  теперь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должал Дед Мороз, - пришел черед одарить всех вас подарками. Вам, мисси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бриха, хорошая новая швейная машина. Я по пути завезу ее к ва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стите, сэр, - сказала, приседая, миссис Бобриха. -  У  нас  запер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ер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мки и задвижки для меня не помеха, - успокоил ее Дед Мороз. - А  в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стер Бобр, когда вернетесь домой, увидите, что плотина ваша  закончена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инена, все течи заделаны и поставлены новые шлюзные воро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истер Бобр был в таком восторге, что широко-прешироко  раскрыл  рот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т обнаружил, что язык не повинуется ем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итер, сын Адама и Евы! - сказал Дед Мороз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, сэр, - откликнулся Пит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твои подарки, - но это не  игрушки.  Возможно,  не  за  горами  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емя, когда тебе придется пустить их в ход. Будь достоин  их.  -  С  эт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ами Дед Мороз протянул Питеру щит и меч. Щит отливал серебром,  на  н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изображен стоящий на задних  лапах  лев,  красный,  как  спелая  лесн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ляника. Рукоятка меча была из золота, вкладывался он в ножны на перевяз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был как раз подходящего для Питера размера и веса. Питер  принял  подаро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да  Мороза  в  торжественном  молчании:  он  чувствовал,  что  это  оч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рьезные дар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ьюзен, дочь Адама и Евы! - сказал Дед Мороз. - А это для теб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он протянул ей лук, колчан со стрелами и рожок из слоновой к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можешь стрелять из этого лука, - сказал он, -  только  при  крайн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обности. Я не хочу, чтобы ты участвовала в битве. Тот, кто  стреляет 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го лука, всегда попадает в цель. А если ты поднесешь  рожок  к  губам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трубишь в него, где бы ты ни была, к тебе придут на помощ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 очередь дошла и до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юси, дочь Адама и Евы! - сказал Дед Мороз, и Люси  выступила  впере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д Мороз дал ей бутылочку - на вид она  была  из  стекла,  но  люди  пот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ли, что она из настоящего алмаза, - и небольшой кинж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бутылочке, - сказал он, - напиток из сока огненных цветов,  растущ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горах на Солнце. Если ты или кто-нибудь  из  твоих  друзей  будет  ране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кольких капель достаточно, чтобы выздороветь. А кинжал ты можешь пуст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ход, только чтобы защитить себя, в  случае  крайней  нужды.  Ты  тоже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жна участвовать в битв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чему, сэр? - спросила Люси. - Я думаю... я не знаю, но мне  кажет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я не струш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в этом дело, - сказал Дед Мороз. -  Страшны  те  битвы,  в  котор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имают участие женщины. А теперь, - и лицо  его  повеселело,  -  я  хоч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е-что преподнести вам всем, - и он протянул большой  поднос,  на  котор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яли пять чашек с блюдцами, вазочка с сахаром, сливочник  со  сливками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ущий чайник с крутым кипятком: чайник шипел и плевался во все сторон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д Мороз вынул все это из мешка за спиной, хотя никто  не  заметил, 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произош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частливого Рождества! Да здравствуют настоящие короли! - вскричал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взмахнул кнутом. И прежде чем они успели опомниться - и олени, и сани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д Мороз исчезли из вид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итер только вытащил меч из ножен, чтобы показать его мистеру Бобру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ссис Бобриха сказа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ватит, хватит... Будете стоять там и болтать, пока простынет чай.  О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 эти мужчины! Помогите отнести  поднос  вниз,  и  будем  завтракать.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рошо, что я захватила большой нож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вот они снова спустились в пещеру,  и  мистер  Бобр  нарезал  хлеба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тчины, и миссис Бобриха сделала бутерброды и разлила чай по чашкам, и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удовольствием принялись за еду. Но удовольствие их было недолгим, так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нь скоро мистер Бобр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теперь пора идти даль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1. АСЛАН ВСЕ БЛИ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м временем Эдмунду пришлось испытать тяжелое разочарование. Он  дума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, когда гном пойдет запрягать оленей, Колдунья станет  ласковее  с  ни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было при их первой встрече. Но она не проронила  ни  слова.  Набравш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рабрости, он спроси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 Пожалуйста,  ваше  величество,  не   дадите   ли   вы   мне   нем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хат-лукума... Вы... Вы... обещали - но в ответ услыш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молчи, дуре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днако, поразмыслив, она проговорила, словно про себя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 нет, так не годится, щенок еще потеряет по  дороге  сознание,  -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ова  хлопнула  в  ладоши.  Появился  другой   гном.   -   Принеси   эт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ловеческому отродью поесть и попить! -приказала о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ном вышел и тут же вернулся. В руках у  него  была  железная  кружка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дой и железная тарелка,  на  которой  лежал  ломоть  черствого  хлеба.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вратительной ухмылкой он поставил их на пол возле Эдмунда и произне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хат-лукум для маленького принца! Ха-ха-х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бери это, - угрюмо проворчал Эдмунд. - Я не буду есть сухой хлеб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Колдунья обернулась к нему, и лицо ее было так ужасно, что Эдмунд т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попросил прощения и принялся жевать хлеб, хотя он  совсем  зачерствел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ьчик с трудом мог его проглот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не раз с благодарностью вспомнишь о хлебе, прежде чем тебе  удас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ова его отведать, - сказала Колдун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дмунд еще не кончил есть, как появился первый гном и сообщил, что  са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товы. Белая Колдунья встала и вышла из зала, приказав  Эдмунду  следов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ней. На дворе снова шел  снег,  но  она  не  обратила  на  это  никак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нимания и велела Эдмунду  сесть  рядом  с  ней  в  сани.  Прежде  чем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онулись с места,  Колдунья  позвала  Могрима.  Волк  примчался  огром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ыжками и, словно собака, стал возле сан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 Возьми  самых  быстрых  волков  из   твоей   команды   и   немедле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правляйтесь к дому бобров, - сказала Колдунья. -Убивайте всех,  кого  т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йдете, Если они уже сбежали, поспешите к Каменному Столу, но  так, 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с никто не заметил. Спрячьтесь и ждите меня там.  Мне  придется  проех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леко на запад, прежде чем я найду такое место,  где  смогу  переправи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ез реку. Возможно, вы настигнете беглецов до того, как они доберутся 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менного Стола. Ты сам знаешь, что тебе в этом случае дел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юсь и повинуюсь, о королева! - прорычал волк и в  ту  же  секун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чез в снежной тьме; даже лошадь,  скачущая  в  галоп,  не  могла  бы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огнать. Не прошло и нескольких минут, как он вместе с  еще  одним  волк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на плотине у хатки бобров. Конечно, они там никого не застали. Если 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снегопад, дело кончилось бы для бобров и ребят плохо, потому  что  вол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шли бы по следу и наверняка перехватили бы наших друзей еще до того,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 укрылись в пещере. Но, как вы знаете, снова шел снег, и Могрим не мог 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чуять их, ни увидеть след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м временем гном хлестнул оленей, сани выехали со двора и  помчались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лод и мрак. Поездка эта показалась Эдмунду ужасной - ведь на нем не 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убы. Не прошло и четверти часа,  как  всю  его  грудь,  и  живот,  и  лиц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лепило снегом; не успевал он очистить снег, как его опять  засыпало,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он совершенно выбился из сил и  перестал  отряхиваться.  Вскоре  Эдмун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мерз до костей. Ах, каким он себя чувствовал несчастным! Непохоже  был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Колдунья собирается сделать его королем. Как он ни  убеждал  себя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добрая и хорошая, что право на ее стороне, ему трудно было теперь эт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ить. Он отдал бы все на свете, чтобы встретиться сейчас со своими, 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Питером. Единственным утешением ему служила мысль, что все это, возмож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снится и он вот-вот проснется. Час шел за часом, и все происходивш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йствительно стало казаться дурным сн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колько времени они ехали, я не мог бы  вам  рассказать,  даже  если 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писал сотни страниц. Поэтому  я  сразу  перейду  к  тому  моменту, 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стал идти снег, наступило утро и они мчались по берегу реки при дневн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е. Все вперед и вперед,  в  полной  тишине;  единственное,  что  слыш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дмунд, - визг полозьев по снегу  и  поскрипывание  сбруи.  Вдруг  Колдунь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скликну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тут такое? Стой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дмунд надеялся, что она  вспомнила  о  завтраке.  Но  нет!  Она  веле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новить сани совсем по другой причине. Недалеко от дороги под деревом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углых табуретах вокруг круглого стола сидела веселая  компания:  белка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ужем и детишками, два сатира, гном и старый лис. Эдмунд не мог разгляде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они ели, но пахло очень вкусно, всюду были  елочные  украшения,  и  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же показалось, что на  столе  стоит  плум-пудинг.  В  тот  миг  как  са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новились, лис - по-видимому, он был там самый старший - поднялся, держ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лапе бокал, словно намеревался произнести  тост.  Но  когда  сотрапезни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ели сани и ту, которая в них сидела, все их веселье пропало. Папа-бел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тыл, не донеся вилки до рта; один из сатиров сунул вилку в рот  и  за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е вынуть; бельчата запищали от страх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все это значит?! - спросила королева-колдунья. Никто не ответ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оворите, сброд вы этакий! - повторила она. - Или вы хотите, чтобы м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чер развязал вам языки своим бичом? Что означает все это  обжорство, 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точительство, это баловство?! Где вы все это взял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 вашего разрешения, ваше величество, - сказал лис, -мы не взяли,  н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ли.  И  если  вы  позволите,  я  осмелюсь  поднять  этот  бокал  за  ва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оровье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дал? - спросила Колдун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-д-дед М-мороз, - проговорил, заикаясь, ли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?! - вскричала Колдунья, соскакивая с саней,  и  сделала  неск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ромных шагов по направлению к перепуганным зверям. - Он был  здесь?  Не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невозможно! Как вы осмелились... но нет... Скажите, что вы солгали,  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и быть, я вас прощ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т один из бельчат совсем потерял голову со страх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ыл... был... был! - верещал он, стуча ложкой по столу. Эдмунд  виде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Колдунья крепко прикусила губу, по подбородку у нее покатилась капель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ови. Она подняла волшебную палоч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не надо, не надо, пожалуйста, не надо! -  закричал  Эдмунд,  но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пел он договорить, как она махнула  палочкой,  и  в  тот  же  миг  вмес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селой компании вокруг  каменного  круглого  стола,  где  стояли  камен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релки и каменный плум-пудинг, на каменных  табуретах  оказались  камен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ваяния (одно из них с каменной вилкой на полпути к каменному рту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вот это пусть научит тебя, как заступаться за предателей и  шпионов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Колдунья изо всей силы хлопнула его по щеке и села в сани. - Погоняй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 первый  раз  с  начала  этой  истории  Эдмунд  позабыл   о   себе 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очувствовал чужому горю. Он с жалостью представил себе, как эти камен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игурки будут сидеть в безмолвии дней и мраке ночей год за  годом,  век 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ком, пока не покроются мхом, пока наконец сам  камень  не  искрошится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емен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снова мчались вперед. Однако скоро Эдмунд заметил, что снег,  бивш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 в лицо, куда более сырой, чем ночью. И что стало гораздо теплей.  Вок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чал подниматься туман. С каждой минутой  туман  становился  все  гуще,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дух все теплее. И сани шли куда хуже, чем раньше. Сперва Эдмунд подума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просто олени устали, но немного погодя увидел, что настоящая причина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этом. Сани дергались, застревали и подпрыгивали все чаще, словно ударяя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 камни. Как ни хлестал гном бедных оленей, сани двигались все медленней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дленней. Кругом раздавался какой-то непонятный шум, однако скрип саней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ики  гнома  мешали  Эдмунду  разобрать,  откуда  он  шел.  Но  вот   са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новились, ни взад, ни  вперед!  На  миг  наступила  тишина.  Теперь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ймет, что это такое. Странный мелодичный шорох и шелест  -  незнакомые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месте с тем знакомые звуки; несомненно, он  их  уже  когда-то  слышал,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не мог припомнить где. И вдруг он вспомнил. Это шумела вода.  Всюд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видимые глазу, бежали ручейки, это их  журчанье,  бормотанье,  булькань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еск и рокот раздавались кругом. Сердце подскочило у Эдмунда в груди -он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 не знал почему, - когда он понял, что морозу пришел конец. Совсем ряд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ышалось "кап-кап-кап" - это таял снег на ветвях деревьев.  Вот  с  елов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тки свалилась снежная глыба, и впервые с тех пор, как он попал в  Нарнию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дмунд увидел темно-зеленые иглы ели. Но у  него  не  было  больше  време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отреть и слушать, потому что Колдунья тут же сказа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сиди разинув  рот,  дурень.  Вылезай  и  помоги.  Конечно,  Эдмун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валось только повиноваться. Он  ступил  на  снег  -  вернее,  в  жидк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ежную кашу - и принялся  помогать  гному  вытаскивать  сани.  Наконец  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алось это сделать,  и,  нещадно  нахлестывая  оленей,  гном  заставил 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двинуться с места и пройти еще несколько шагов. Но  снег  таял  у  них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х, кое-где уже показались островки зеленой травы. Если бы  вы  так 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го, как Эдмунд, видели вокруг один  белый  снег,  вы  бы  поняли,  как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дость доставляла ему эта зелень. И тут сани окончательно увяз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есполезно, ваше величество, - сказал гном. - Мы  не  можем  ехать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нях в такую оттепел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чит, пойдем пешком, - сказала Колдун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никогда их не догоним, - проворчал гном. -  Они  слишком  оперед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мой советник или мой раб? -  спросила  Колдунья.  -  Не  рассужда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лай, как приказано. Свяжи человеческому отродью руки за  спиной;  повед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на веревке. Захвати кнут. Обрежь  поводья:  олени  сами  найдут  дорог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м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ном выполнил ее приказание, и через несколько  минут  Эдмунд  уже  ше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нее, чуть не бежал. Руки были скручены у него за спиной. Ноги  скольз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слякоти, грязи, мокрой траве, и всякий раз, стоило  ему  поскользнуть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ном кричал на него, а то и стегал кнутом. Колдунья шла следом  за  гном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торяя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ыстрей! Быстрей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 каждой минутой зеленые островки делались больше, а белые -  меньше.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ждой минутой еще одно дерево скидывало с  себя  снежный  покров.  Вскор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да бы вы не поглядели, вместо белых силуэтов вы видели темно-зеленые лап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лей или черные колючие ветви дубов, буков и вязов. А затем туман  стал 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лого золотым и вскоре совсем исчез. Лучи солнца насквозь пронизывали лес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жду верхушками деревьев засверкало голубое небо. А  вскоре  начались 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ее удивительные вещи.  Завернув  на  прогалину,  где  росла  серебрис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реза,  Эдмунд  увидел,  что  вся  земля  усыпана  желтыми  цветочками 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истотелом. Журчание воды стало громче. Еще несколько шагов - и им пришл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бираться через ручей. На его дальнем берегу росли подснежни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ди, иди, не оглядывайся, -  проворчал  гном,  когда  Эдмунд  поверну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у, чтобы полюбоваться цветами, и злобно дернул веревку.  Но,  понят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т окрик не помешал Эдмунду увидеть все,  что  присходило  вокруг.  Мин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ять спустя он заметил крокусы: они росли вокруг старого дерева -  золоты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рпурные, белые. А затем послышался звук  еще  более  восхитительный,  ч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урчание воды. - у самой тропинки, по которой  они  шли,  на  ветке  дере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друг чирикнула птица. В ответ ей отозвалась другая, с дерева  подальше.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т, словно это было сигналом, со всех сторон послышались щебет и  свист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же на миг - короткая трель. Через несколько  минут  весь  лес  звенел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тичьего пения. Куда бы ни взглянул Эдмунд, он видел птиц; они садились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тки, порхали над головой, гонялись друг за другом,  ссорились,  мирили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глаживали перышки клюв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ыстрей! Быстрей! - кричала Колдун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т тумана не осталось и следа. Небо становилось все голубее  и  голубе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емя от времени по нему проносились  белые  облачка.  На  широких  полян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лтел первоцвет. Поднялся легкий ветерок, он покачивал ветви деревьев, и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х скатывались капли воды; до путников донесся дивный аромат.  Лиственниц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березы покрылись зеленым пухом, желтая  акация  -  золотым.  Вот  уже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резах распустились нежные, прозрачные листочки.  Когда  путники  шли  по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ьями, даже солнечный свет казался зеленым. Перед ними пролетела пче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не оттепель, - остановившись как вкопанный, сказал гном. -  Это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сна! Как нам быть? Вашей зиме пришел конец! Это работа Аслан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один из вас хоть раз еще осмелится произнести его имя, -  сказ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я, - он немедленно будет убит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2. ПЕРВАЯ БИТВА ПИТЕ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 в это самое время далеко-далеко оттуда бобры и ребята уже много  час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ряд шли, словно  в  сказке.  Они  давно  сбросили  шубы  и  теперь 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стали говорить друг другу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Взгляни! Зимородок!" - или: "Ой, колокольчики!" -  или:  "Что  это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десно пахнет?" - или: "Только послушайте, как поет дрозд!" Они шли тепер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лча, упиваясь этой благодатью, то  по  теплым  солнечным  полянам,  то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хладной тени зеленых зарослей, то вновь по широким  мшистым  прогалина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де высоко над головой раскидывали кроны могучие вязы, то в  сплошной  ча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ветущей смородины и боярышника, где крепкий аромат чуть  не  сбивал  их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поразились не меньше Эдмунда, увидев, что зима отступает  у  них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х и за несколько часов время промчалось  от  января  до  мая.  Они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ли, что так и должно было произойти, когда в Нарнию вернется  Аслан.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м им было известно: бесконечная зима в Нарнии - дело рук Белой Колдунь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е злых чар, и раз началась весна, значит, у нее  что-то  разладилось.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образили также, что без снега Колдунья не сможет ехать на санях.  Поэт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стали спешить, чаще останавливались и дольше отдыхали. Конечно, к эт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емени они сильно устали, сильно, но не до смерти,  просто  они  двига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дленнее, как во сне, и на душе у них были тишина и покой, как  бывает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ходе долгого дня, проведенного на воздухе. Сьюзен слегка натерла пят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Большая река осталась слева от них. Чтобы добраться до Каменного  Стол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едовало свернуть к югу, то есть направо. Даже если бы  им  не  надо 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рачивать, они не могли бы идти прежним путем: река разлилась, и там, г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ходила их тропинка, теперь с шумом и ревом несся бурный желтый пото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вот солнце стало заходить, свет его  порозовел,  тени  удлинились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веты задумались, не пора ли им закрыва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еперь уже недалеко, - сказал мистер Бобр и стал подниматься по холм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осшему отдельными высокими деревьями и покрытому толстым пружинящим мх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по нему было так приятно ступать босыми ногами. Идти в гору после  цел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ня пути тяжело, и все они запыхались. Люси уже начала сомневаться,  смож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 дойти до верха, если как следует не передохнет, как вдруг они  очути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вершине холма. И вот что открылось их глаза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утники стояли на зеленой поляне. Под ногами у них темнел  лес;  он 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сюду, куда достигал глаз, и только далеко на востоке, прямо перед  ни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-то сверкало и переливало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это да! - выдохнул Питер, обернувшись к Сьюзен. -Мор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 посреди поляны возвышался Каменный Стол - большая мрачная плита сер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мня, положенная на четыре камня поменьше. Стол выглядел очень старым.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 были высечены таинственные  знаки,  возможно,  буквы  неизвестного  н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зыка. Тот, кто глядел на них, испытывал  какое-то  странное,  необъясним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вство. А затем ребята заметили шатер, раскинутый в стороне. Ах, какое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удивительное зрелище, особенно сейчас, когда на него падали косые луч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ходящего солнца: полотнища из желтого шелка, пурпурные шнуры, колышки 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новой кости, а над шатром, на шесте, колеблемый легким ветерком, котор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л им в лицо с далекого моря, реял  стяг  с  красным  львом,  вставшим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дние лап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незапно справа от них  раздались  звуки  музыки,  и,  обернувшись,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ели то, ради чего пришли сю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слан стоял в центре целой группы престранных созданий,  окружавших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укольцом. Там были духи деревьев и духи источников - дриады и наяды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х зовут в нашем мире, - с лирами в руках. Вот откуда слышалась музыка. Т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четыре больших  кентавра.  Сверху  они  были  похожи  на  суровых,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сивых великанов, снизу - на могучих лошадей,  таких,  какие  работают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нглии на фермах. Был там  и  единорог,  и  бык  с  человечьей  головой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ликан, и орел, и огромный пес. А рядом с Асланом стояли два леопар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дин держал его корону, другой - его знам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 как вам описать самого Аслана? Этого не могли бы ни ребята, ни  бобр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знали они и как вести себя с ним, и  что  сказать.  Те,  кто  не  был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и, думают, что нельзя быть добрым и грозным одновременно. Если  Питер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ьюзен и Люси когда-нибудь так думали, то теперь они  поняли  свою  ошиб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у  что,  когда  они  попробовали  прямо   взглянуть   на   него, 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увствовали, что не осмеливаются это  сделать,  и  лишь  на  миг  увиде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олотую гриву и большие, серьезные, проникающие в самое сердце глаз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дойди к нему, - шепнул мистер Боб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- шепнул Питер. - Вы первы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начала дети Адама и Евы, потом животные, - ответил ему шепотом мисте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б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ьюзен, - шепнул Питер.  -  Может  быть,  ты?  Дам  всегда  пропускаю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ере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же старший, - шепну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конечно, чем дольше они так  перешептывались,  тем  более  неловко  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. Наконец Питер понял, что первым действовать придется ему. Он  вытащ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ножен меч и отдал честь Аслану. Торопливо шепнув  остальным:  "Идите 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ой. Возьмите себя в руки", - он приблизился ко Льву и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пришли... Асл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бро пожаловать, Питер, сын Адама и Евы,  -  сказал  Аслан.  -  Добр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жаловать, Сьюзен и Люси, дочери Адама и Евы.  Добро  пожаловать,  Бобр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брих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олос у Льва был низкий и звучный, и почему-то  ребята  сразу  перест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новаться. Теперь на сердце у них было радостно и спокойно, и им вовс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залось неловким стоять перед Асланом молч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где же четвертый? - спросил Асл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 хотел их предать, он перешел на сторону Белой Колдуньи, о, Аслан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ветил мистер Бобр. И тут что-то заставило Питера сказать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ут есть и моя вина, Аслан. Я рассердился на него, и, мне кажется,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кнуло его на ложный пу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слан ничего не ответил на эти слова, просто стоял и пристально  смотр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мальчика. И все поняли, что тут, действительно, не поможешь слов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жалуйста, Аслан, - попросила Люси, -  нельзя  ли  как-нибудь  спас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дмунд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сделаем все, чтобы его спасти, -  сказал  Аслан.  -  Но  это  мож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азаться труднее, чем вы полагае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Лев опять замолчал. С первой минуты Люси восхищалась тем, какой у н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арственный, грозный и вместе с тем миролюбивый взгляд, но сейчас она в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ела, что его взгляд к тому же еще и  печальный.  Однако  выражение 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разу же изменилось. Аслан тряхнул гривой и хлопнул одной лапой  о  другу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Страшные лапы, - подумала Люси, - хорошо, что он умеет втягивать когти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а пока пусть готовят пир, - сказал он. - Отведите дочерей Адама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вы в шатер и позаботьтесь о ни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девочки ушли, Аслан положил лапу Питеру на плечо - ох и тяжелая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была! - и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йдем, сын Адама и Евы, я покажу тебе замок, где ты будешь корол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Питер, все еще держа в руке меч, последовал за Львом к восточному кра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яны. Их глазам открылся великолепный  вид.  За  спиной  у  них  садил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лнце, и вся долина,  лежащая  внизу  -  лес,  холмы,  луга,  извивающая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ребряной змейкой река, - была залита  вечерним  светом.  А  далеко-дале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ереди синело море и плыли по небу розовые  от  закатного  солнца  обла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м, где земля встречалась  с  морем,  у  самого  устья  реки,  поднима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высокая гора, на которой что-то сверкало. Это  был  замок.  Во  всех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нах,  обращенных  на  запад,  отражался  закат  -  вот  откуда   исходи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ркание, но Питеру казалось, что он видит огромную звезду, покоящуюся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рском берег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, о, Человек, - сказал Аслан, - Кэр-Паравел  Четырехтронный,  и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ом из тронов будешь сидеть ты. Я показываю его тебе, потому что ты сам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рший из вас и будешь Верховным Корол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вновь Питер ничего не сказал - в  эту  самую  секунду  тишину  наруш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нный звук. Он был  похож  на  пение  охотничьего  рожка,  только  бол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зки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рог твоей сестры, -  сказал  Аслан  Питеру  тихо,  так  тихо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залось, будто он мурлычет, если позволительно говорить так про ль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итер не сразу  понял  его.  Но  когда  он  увидел,  что  все  осталь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тремились вперед, и услышал, как Аслан, махнув  лапой,  крикнул:  "Назад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сть принц сам завоюет себе рыцарские шпоры", - он догадался, в чем  дел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со всех ног бросился к шатру. Его ждало там ужасное зрелищ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яды и дриады улепетывали во все стороны. Навстречу ему бежала Люси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стро, как только могли двигаться ее маленькие ножки. Лицо ее  было  бел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маги. Только тут он  заметил  Сьюзен.  Стрелой  подлетев  к  дереву,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цепилась за ветку; за ней по пятам несся большой серый зверь. Сперва Пите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ял его за медведя, но потом увидел, что он скорее похож на собаку, хот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куда крупней. Внезапно его осенило: это же волк. Став на  задние  лап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к уперся передними в ствол. Он рычал и лязгал зубами, шерсть у  него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ине стояла дыбом. Сьюзен удалось забраться  только  на  вторую  ветку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ли. Одна ее нога свисала вниз  и  была  всего  в  нескольких  дюймах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ериной пасти. Питер удивился, почему она не заберется повыше или хотя 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уцепится покрепче, и вдруг понял, что сестра вот-вот потеряет сознание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пад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итер вовсе не был таким уж смельчаком, напротив, ему казалось, что  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йчас станет худо от страха. Но это ничего не меняло:  он  знал,  что  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елевает долг. Одним броском он кинулся к  чудовищу,  подняв  меч, 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арить его сплеча.  Волк  избежал  этого  удара.  С  быстротой  молнии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ернулся к Питеру. Глаза  его  сверкали  от  ярости,  из  пасти  вырыва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лобный рык. Зверь был полон злобы и просто не мог удержаться  от  рычанья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спасло Питера - иначе  волк  тут  же  схватил  бы  его  за  горло. 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льнейшее произошло так быстро, что Питер не  успел  ничего  осознать: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ернулся от волчьей пасти и изо всех сил вонзил меч между передними лап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ка прямо тому в сердце. Несколько секунд пронеслись как в страшном  с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к боролся со смертью, его оскаленные зубы коснулись лба Питера. Мальчик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залось, что все кругом  -  лишь  кровь  и  волчья  шерсть.  А  еще  чер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гновение чудовище лежало мертвым у его ног. Питер с трудом вытащил у  н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груди меч, выпрямился и вытер пот, заливавший ему глаза. Все тело Пите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мило от устал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ерез минуту Сьюзен слезла с дерева. От пережитого волнения оба они  ел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яли на ногах и - не стану скрывать -оба не могли удержаться  от  слез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целуев. Но в Нарнии это никому не ставят в упре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орей! Скорей! - раздался голос Аслана. - Кентавры! Орлы!  Я  вижу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ще еще одного волка. Вон там, за вами. Он только что  бросился  прочь,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гоню! Он побежит к своей  хозяйке.  Это  поможет  нам  найти  Колдунью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вободить четвертого из детей Адама и Евы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 тут  же  с  топотом  копыт  и  хлопаньем  крыльев  самые  быстрые 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антастических созданий скрылись в сгущающейся тьм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итер, все еще не в  силах  отдышаться,  обернулся  на  голос  Аслана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ел, что тот стоит рядом с н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забыл вытереть меч, - сказал Асл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к оно и было. Питер покраснел, взглянув на блестящее лезвие  и  увиде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нем волчью кровь. Он наклонился, насухо вытер меч о траву, а затем  - 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у своей курт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й мне меч и стань на колени, сын Адама и Евы, -сказал Асл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итер выполнил его приказ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снувшись повернутым плашмя лезвием его плеча, Аслан произне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таньте, сэр Питер, Гроза Волков. И что бы с вами  ни  случилось,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бывайте вытирать свой меч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3. ТАЙНАЯ МАГИЯ ДАВНИХ ВРЕМЕ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 теперь пора вернуться к Эдмунду. Они все шли и шли. Раньше  он  ни 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не поверил бы, что вообще можно так долго идти пешком. И  вот  наконец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они очутились в мрачной лощине  под  тенью  огромных  тисов  и  еле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я объявила привал. Эдмунд тут же бросился ничком на землю. Ему 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равно, что с ним потом случится,  лишь  бы  сейчас  ему  дали  спокой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ежать. Он так устал, что не чувствовал ни голода, ни жажды.  Колдунья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ном негромко переговаривались где-то ряд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- сказал гном, - теперь это бесполезно,  о,  королева!  Они  уж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верно, дошли до Каменного Сто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удем надеяться, Могрим найдет нас и сообщит все  новости,  -  сказ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и найдет, вряд ли это будут хорошие новости, -сказал гн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Кэр-Паравеле четыре трона, - сказала Колдунья. - А если  только  т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них окажутся заняты? Ведь тогда предсказание не исполнит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ая разница? Главное, что он здесь, - сказал гном.  Он  все  еще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меливался назвать Аслана по имени, говоря со своей повелительниц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 не обязательно останется  здесь  надолго.  А  когда  он  уйдет, 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падем на тех трех в Кэр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все же лучше придержать этого, - здесь  он  пнул  ногой  Эдмунда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вступить с ними в сдел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да! И дождаться, что его освободят! - насмешливо сказала Колдун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гда, - сказал гном, - лучше сразу же исполнить то, что следу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бы предпочла сделать это на Каменном Столе, -  сказала  Колдунья.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м, где положено. Где делали это испокон ве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теперь не скоро наступит то время, когда  Каменным  Столом  стан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ьзоваться так, как положено, - возразил гн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ерно, - сказала Колдунья. - Что ж, я начну. В эту минуту  из  леса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ем выбежал волк и кинулся к н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их видел. Все трое  у  Каменного  Стола  вместе  с  ним.  Они  уб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рима, моего капитана. Один из сыновей Адама и Евы его убил. Я  спрята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чаще и все видел. Спасайтесь! Спасайтесь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чем? - сказала Колдунья. - В этом нет никакой нужды.  Отправляйся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ери всех наших.  Пусть  они  как  можно  скорее  прибудут  сюда.  Позов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ов, оборотней и духов тех деревьев, которые на моей стороне.  Позов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пырей, людоедов и минотавров. Позови леших, позови вурдалаков и ведьм. 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ем сражаться. Разве нет у меня  волшебной  палочки?!  Разве  я  не  мог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вратить  их  всех  в  камень,  когда  они  станут  на  нас   наступать?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правляйся быстрей. Мне надо покончить тут с одним небольшим дельц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громный зверь наклонил голову, повернулся и поскакал проч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, - сказала Колдунья, - стола у нас здесь  нет...  Дай  подумать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чше поставим его спиной к дерев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дмунда пинком подняли с земли. Гном подвел его к дубу и крепко-накреп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вязал. Эдмунд увидел, что Колдунья сбрасывает  плащ,  увидел  ее  голы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лые как снег, руки. Только потому он их и увидел, что они были белые, -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мной лощине под темными деревьями было так темно, что ничего  другого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глядеть не мо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иготовь жертву, - сказала Колдун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ном расстегнул у Эдмунда воротник рубашки и откинул его. Потом  схват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за волосы и потянул голову назад, так что  подбородок  задрался  ввер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дмунд услышал странный звук; вжик-вжик-вжик... Что бы это  могло  быть?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друг он понял. Это точили нож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ту же минуту послышались другие звуки - громкие  крики,  топот  копы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лопанье крыльев и яростный вопль Колдуньи. Поднялись  шум  и  суматоха.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тем мальчик почувствовал, что его развязывают и поднимают чьи-то  силь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уки, услышал добрые басистые голос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усть полежит... дайте ему вина... ну-ка выпей немного... сейчас  теб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нет луч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 затем они стали переговариваться между собой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поймал Колдунью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думал, т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не видел ее после того, как выбил у нее из рук нож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гнался за гномом... Неужели она сбежал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мог же я помнить обо всем сразу... А это чт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 ничего, просто старый пе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т Эдмунд окончательно потерял созна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коре кентавры, единороги, олени  и  птицы  (те  самые,  которых  Асла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правил спасать Эдмунда в предыдущей главе) двинулись обратно к  Каменн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лу, неся с собой Эдмунда. Узнай они, что произошло в лощине после  то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они ушли, они бы немало удивил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Было совершенно тихо. Вскоре на небе взошла луна, свет ее становился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рче и ярче. Если бы вы там оказались, вы заметили бы в ярком лунном  све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рый пень и довольно крупный валун. Но присмотрись вы к ним поближе,  в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удилось бы в них что-то странное - вы подумали бы, например,  что  валу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ивительно похож на маленького толстячка, скорчившегося на земле.  А 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 вы запаслись терпением, вы увидели бы, как валун подходит  к  пеньку,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нек поднимается и начинает что-то ему говорить. Ведь на самом деле пень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лун были гном  и  Колдунья.  Одной  из  ее  колдовских  штучек  было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олдовать кого угодно, да и себя тоже, чтобы их  нельзя  было  узнать.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т, когда у нее вышибли нож из рук, она не растерялась и превратила себя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нома в валун и пень. Волшебная палочка осталась у нее и тоже была спасе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Питер, Сьюзен и Люси проснулись на следующее утро -  они  просп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ю ночь в шатре на груде подушек, - миссис Бобриха  рассказала  им  перв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лом, что накануне вечером их брата спасли из рук  Колдуньи  и  теперь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есь, в лагере, беседует с Аслан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вышли из шатра и увидели, что Аслан и Эдмунд прогуливаются  рядышк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росистой траве  в  стороне  от  всех  остальных.  Вовсе  не  обязатель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сказывать вам - да никто этого и не слышал, - что именно говорил Асла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Эдмунд помнил его слова всю  жизнь.  Когда  ребята  приблизились,  Асла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ернулся к ним навстреч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ваш брат. И... совсем ни к чему говорить с  ним  о  том,  что  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ад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дмунд всем по очереди пожал руки и сказал каждому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Прости меня", - и каждый из них ответил: "Ладно, о  чем  толковать".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тем им  захотелось  произнести  что-нибудь  самое  обыденное  и  просто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азать, что они снова друзья, и, конечно, никто из них  -  хоть  режь!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чего не смог придумать, Им уже становилось неловко, но тут появился  од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леопардов и, обратившись к Аслану, проговори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аше величество, посланец врага испрашивает у вас аудиенци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усть приблизится, - сказал Аслан. Леопард ушел и  вскоре  вернулся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ном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ты желаешь мне сообщить, сын Земных Недр? -спросил Асл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ролева Нарнии, Императрица Одиноких Островов просит  ручательства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м, что она может без опасности для жизни прийти сюда и поговорить с  в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 деле, в котором вы заинтересованы не меньше, чем о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"Королева Нарнии", как бы не так... - проворчал мистер Бобр. -  Так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хальства я еще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покойно, Бобр, - сказал Аслан. - Скоро все  титулы  будут  возвращен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онным правителям. А пока не будем спорить. Скажи  своей  повелительниц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ын Земных Недр, что я ручаюсь за ее безопасность, если  она  оставит  сво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шебную палочку под тем большим дубом, прежде чем подойти сю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ном согласился на это, и леопарды пошли вместе с ним, чтобы проследи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ет ли выполнено это услов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вдруг она обратит леопардов в камень? - шепнула Люси Питер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Я думаю, эта же мысль пришла в голову самим леопардам; во всяком случа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ерсть у них на спине встала дыбом и хвост поднялся трубой, как у котов п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 чужой соба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 будет в порядке, - шепнул Питер ей в ответ. - Аслан не  послал 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х, если бы не был уверен в их безопас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ерез несколько минут Колдунья собственной персоной появилась на верши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лма, пересекла поляну и стала перед Асланом. При взгляде на нее у Питер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си и Сьюзен - ведь они не видели ее раньше - побежали по  спине  мурашки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реди зверей раздалось тихое рычание. Хотя на небе ярко сияло солнце,  вс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незапно стало холодно.  Спокойно  себя  чувствовали,  по-видимому, 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 и сама Колдунья. Странно было видеть эти  два  лика  -  золотистый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едный как смерть - так близко друг от друга. Правда, прямо в глаза Аслан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я все же посмотреть не смогла; миссис  Бобриха  нарочно  следила 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реди вас есть предатель, Аслан, - сказала Колдунья. Конечно, все, 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м были, поняли, что она имеет в виду Эдмунда. Но после всего того, что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м произошло, и утренней беседы с Асланом сам Эдмунд меньше всего думал 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е. Он по-прежнему не отрывал взора от  Аслана;  казалось,  для  него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еет значения, что говорит Колдун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и что, - ответил Аслан.  -  Его  предательство  было  совершено 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ношению к другим, а не к ва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забыли Тайную Магию? - спросила Колдун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едположим, забыл, - печально  ответил  Аслан.  -  Расскажите  нам 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йной Маг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ссказать вам? - повторила  Колдунья,  и  голос  ее  вдруг  стал 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нзительнее. - Рассказать, что написано  на  том  самом  Каменном  Стол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ле которого мы стоим? Рассказать, что высечено, словно ударами копья,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ртвенном камне Заповедного Холма? Вы не хуже меня знаете  Магию,  котор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властна Нарния с давних времен. Вы  знаете,  что,  согласно  ей,  кажд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атель  принадлежит  мне.  Он  -  моя   законная   добыча,   за   кажд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ательство я имею право уб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-а, - протянул мистер Бобр, - вот почему, оказывается, вы  вообраз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я королевой: потому что вас назначили палачом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покойно, Бобр, - промолвил Аслан и тихо зарыч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этому, - продолжала Колдунья, - это человеческое отродье - мое.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знь принадлежит мне, его кровь - мое достоя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, тогда возьми его! - проревел бык с головой челове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урак, - сказала Колдунья, и  жестокая  улыбка  скривила  ей  губы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ужели ты думаешь, твой повелитель может силой лишить меня  моих  закон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ав? Он слишком хорошо знает, что такое Тайная Магия. Он знает, что, 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не получу крови, как о том сказано в Древнем Законе, Нарния  погибнет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ня и вод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стинная правда, - сказал Аслан. - Я этого не отрица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 Аслан, - зашептала Сьюзен ему на ухо. Мы не можем... я хочу сказать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ы не отдашь его, да? Неужели ничего нельзя сделать  против  Тайной  Маги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ет быть, можно как-нибудь подействовать на не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действовать на Тайную Магию?  -  переспросил  Аслан,  обернувшись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вочке, и нахмурился. И никто больше не осмелился с ним заговор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е это время Эдмунд стоял по другую  сторону  от  Аслана  и  неотступ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отрел на него. У Эдмунда перехватило горло, он подумал, не следует ли 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-нибудь сказать, но тут же почувствовал, что от него ждут одного: дел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, что ему скажу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ойдите назад, - сказал Аслан. - Я  хочу  поговорить  с  Колдуньей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у на глаз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е повиновались. Ах, как ужасно было ждать, ломая голову над тем, о ч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серьезно беседуют вполголоса Лев и Колдунь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Эдмунд! - сказала Люси и расплакалась. Питер стоял спиной ко  вс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льным и глядел на далекое море. Бобр и Бобриха взяли друг друга за лап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свесили головы. Кентавры беспокойно переступали копытами.  Но  под  конец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перестали шевелиться. Стали слышны  даже  самые  тихие  звуки:  гуде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меля, пение птиц далеко в лесу и шелест листьев на ветру. А беседе  Асла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Колдуньи все не было видно конц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 раздался голос Асла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жете подойти, - сказал он. -  Я  все  уладил.  Она  отказывается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тязаний на жизнь вашего бра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над поляной пронесся  вздох,  словно  все  это  время  они  сдержив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ыхание  и  только  теперь  вздохнули  полной  грудью.  Затем   все   раз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говори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ицо Колдуньи светилось злобным торжеством. Она  пошла  было  прочь,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новь остановилась и сказа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куда мне знать, что обещание не будет нарушен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р-р-р! - взревел Аслан, приподнимаясь на задние лап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асть его раскрывалась все шире и шире, рычанье становилось все громче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омче, и Колдунья,  вытаращив  глаза  И  разинув  рот,  подобрала  юбки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стилась науте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4. ТРИУМФ КОЛДУНЬ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ак только Колдунья скрылась из виду, Аслан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м надо перебираться отсюда, это место понадобится для других  цел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годня вечером мы разобьем лагерь у брода через Берун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нечно, все умирали от желания узнать, как ему удалось  договориться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ей, но вид у Льва был по-прежнему суровый, в ушах у всех еще  звуч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грозный рык, и никто не отважился ни о чем его спрашив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лнце уже высушило траву, и  они  позавтракали  прямо  на  лужайке  по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крытым небом. Затем все занялись делом; одни  сворачивали  шатер,  друг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ирали вещи.  Вскоре  после  полудня  они  снялись  с  места  и  пошли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веро-востоку; шли не спеша, ведь идти было недалек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 пути Аслан объяснял Питеру свой план военной кампан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только Колдунья покончит с делами в этих краях, -сказал он, -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месте со всей своей сворой наверняка отступит к  замку  и  приготовится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ороне. Возможно, тебе удастся перехватить ее на пути туда, но  поручи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это нельз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тем Аслан нарисовал в общих  чертах  два  плана  битвы,  один  - 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ражаться с Колдуньей и ее сторонниками придется в лесу, другой - если на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ет нападать на ее замок. Он дал  Питеру  множество  советов,  как  вес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енные действия,  например:  "Ты  должен  поместить  кентавров  туда-то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да-то", - или: "Ты должен выслать разведчиков, чтобы убедиться,  что 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делает того-то и того-то". Наконец Питер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ведь ты будешь с нами, Асл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го я тебе обещать не могу,  -  ответил  Аслан  и  продолжал  дав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теру указа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торую половину пути Аслан не покидал Сьюзен и  Люси.  Но  он  почти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л с ними и показался им очень печальны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Еще не наступил вечер, когда они вышли к широкому плесу там, где  доли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тупилась в стороны, а река стала мелкой. Это были броды  Беруны.  Асла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дал приказ остановиться на ближнем берегу, но Питер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не лучше ли разбить лагерь на том берегу? Вдруг Колдунья нападет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 ночью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слан, задумавшийся о чем-то, встрепенулся, встряхнул гривой и спроси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ты сказал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итер повторил свои сло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- ответил Аслан глухо и безучастно. -  Нет,  этой  ночью  она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нет на нас нападать. - И он глубоко вздохнул. Но тут же добавил:  - 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вно хорошо, что ты об этом подумал. Воину так и положено. Только  сегод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не имеет знач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они принялись разбивать лагерь там, где он указ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строение Аслана передалось всем остальным. Питеру к тому же было не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е от мысли, что ему придется на свой страх и риск сражаться с Колдунь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не ожидал, что Аслан покинет их, и известие об этом сильно его потряс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ин прошел в молчании. Все чувствовали, что этот вечер  сильно  отличае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 вчерашнего вечера и даже от сегодняшнего утра. Словно  хорошие  времен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успев начаться, уже подходят к конц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увство это настолько овладело Сьюзен, что, улегшись спать, она никак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ла уснуть. Она ворочалась с боку на бок,  считала  белых  слонов:  "Од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лый слон, два белых слона, три белых слона..." - но сон все к ней не ше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т она услышала, как Люси протяжно вздохнула и заворочалась рядом с ней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мно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же не можешь уснуть? - спроси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- ответила Люси.- Я думала, ты спишь. Послушай, Сью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 меня такое ужасное чувство... словно над нами нависла бе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авда? Честно говоря, у меня тож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связано с Асланом,  -  сказала  Люси.  -  То  ли  с  ним  случи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-нибудь ужасное, то ли он сам сделает что-нибудь ужасн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он был сам на себя не похож весь день,  -  согласилась  Сьюзен.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си, что это он говорил, будто его не будет с нами во время битвы? Как 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маешь, он не хочет потихоньку уйти сегодня ночью и оставить нас одних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где он сейчас? - спросила Люси. - Здесь, в шатр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-моему, н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вай выйдем и посмотрим. Может быть, мы его увид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вай, - согласилась Сьюзен,  -  все  равно  нам  не  уснуть.  Девоч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ихонько пробрались между спящих и выскользнули  из  шатра.  Светила  ярк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на, не было слышно ни звука, кроме  журчанья  реки,  бегущей  по  камня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друг Сьюзен схватила Люси за руку и шепну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ляд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 самом краю поляны, там, где уже начинались деревья, они увидели  Ль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он медленно уходил в лес. Девочки, не обменявшись ни словом, пошли след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н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поднялся по крутому склону холма и свернул вправо. Судя по всему,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ел тем самым путем, каким привел их сюда сегодня днем. Он шел все дальше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льше, то скрываясь в густой тени, то показываясь в бледном лунном  све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ги девочек скоро промокли от росы. Но что сделалось с Асланом? Таким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 еще  не  видели.  Голова  его  опустилась,  хвост  обвис,  и  шел 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дленно-медленно, словно очень-очень устал. И вот в тот момент, когда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секали открытое место, где не было тени и невозможно было укрыться, Ле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друг остановился и посмотрел назад. Убегать было бессмысленно,  и  девоч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ошли к нему. Когда они приблизились, он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дети, дети, зачем вы идете за мной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не могли уснуть, - промолвила Люси  и  тут  почувствовала,  что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ужно больше ничего говорить, что Аслан и так знает их мыс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жно нам пойти с тобой вместе... пожалуйста... куда бы ты ни  шел?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проси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месте... - сказал Аслан и задумался. Затем сказал: -  Да,  вы  може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йти со мной, я буду рад побыть с друзьями сегодня ночью. Но обещайте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новитесь там, где я скажу, и не станете мешать мне идти даль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спасибо! Спасибо! Мы  сделаем  все,  как  ты  велишь!  -воскликну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воч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вот они снова пустились в путь. Лев - посредине, девочки -  по  бока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как медленно он шел!  Его  большая  царственная  голова  опустилась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зко, что нос чуть не касался травы. Вот он споткнулся и издал тихий ст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слан! Милый Аслан! - прошептала Люси. - Что с тобой? Ну, скажи на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не болен, милый Аслан? - спроси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- ответил Аслан. - Мне грустно и одиноко. Положите  руки  мне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иву, чтобы я чувствовал, что вы ряд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вот сестры сделали то, что им так хотелось сделать  с  первой  минут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они увидели Льва, но на что  они  никогда  не  отважились  бы  без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решения, - они погрузили озябшие руки в его прекрасную гриву и приня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дить ее. И так они шли всю остальную дорогу. Вскоре девочки поняли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нимаются по склону холма, на котором стоял Каменный Стол. Их путь  леж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той стороне склона, где деревья доходили почти до самой вершины; и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поравнялись с последним деревом, Аслан остановился и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ети, здесь вы должны остаться. И чтобы  ни  случилось,  постарайте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вас никто не заметил. Прощай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вочки горько расплакались, хотя сами не могли  бы  объяснить,  почем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льнули ко льву и стали целовать его гриву, нос, лапы и большие печаль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. Наконец он повернулся и пошел от них прочь, прямо на вершину  холм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си и Сьюзен, спрятавшись в  кустах,  смотрели  ему  вслед.  Вот  что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е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округ Каменного  Стола  собралась  большая  толпа.  Хотя  луна  свет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-прежнему ярко, многие держали факелы, горящие зловещим красным  пламен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окутавшие все черным дымом. Кого там только не было! Людоеды с  огром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убами, громадные волки, существа с  туловищем  человека  и  головой  бык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родливые  ведьмы,  духи  злых  деревьев  и  ядовитых  растений  и   друг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шилища, которых я не стану  описывать,  не  то  взрослые  запретят  в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итать эту книжку, -джинны, кикиморы,  домовые,  лешие  и  прочая  нечис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им словом, все те, кто были на стороне Колдуньи и кого волк собрал зде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ее приказу. А прямо посредине холма у Каменного Стола стояла сама  Бел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видев приближающегося к ним Льва, чудища взвыли от ужаса, какой-то  ми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а Колдунья  казалась  объятой  страхом.  Но  она  тут  же  оправилась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разилась неистовым и яростным хохот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лупец! - вскричала она. - Глупец пришел! Скорее вяжите его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юси и Сьюзен затаив дыхание ждали, что Аслан с ревом кинется на враг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этого не произошло. С ухмылками и насмешками, однако не решаясь поначал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изко к нему  подойти  и  сделать  то,  что  им  ведено,  к  Аслану  ст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ближаться четыре ведьм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яжите его, кому сказано! - повторила Белая Колдунья. Ведьмы  кину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 Аслана  и  торжествующе  завизжали,   увидев,   что   тот   не   дума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противляться. Тогда все остальные бросились им на помощь. Обрушившись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го всем скопом, они свалили огромного Льва на спину и принялись связыв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. Они издавали победные клики, словно совершили  невесть  какой  подви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ако он не шевельнулся, не испустил ни звука, даже когда  его  враги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тянули веревки, что они врезались ему в тело. Связав Льва,  они  потащ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к Каменному Стол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тойте! - сказала Колдунья. - Сперва  надо  его  остричь.  Под  взры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лобного гогота из толпы вышел людоед с  ножницами  в  руках  и  присел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точки возле Аслана. "Чик-чик-чик" - щелкали ножницы, и на  землю  дожд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ыпались золотые завитки. Когда людоед поднялся, девочки увидели из  сво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бежища совсем другого Аслана - голова его  казалась  такой  маленькой  б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ивы! Враги Аслана тоже увидели, как он измени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ляньте, да это просто большая кошка! - закричал оди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его-то мы боялись! - воскликнул другой. Столпившись  вокруг  Аслан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принялись насмехаться над ним. "Кис-кис-кис!" - кричали  они.  "Ск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ышей ты поймал сегодня?" - "Не хочешь ли молочка, киска?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как они могут... - всхлипнула Люси. Слезы ручьями катились  у  н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щекам. - Скоты! Мерзкие скоты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прошло первое потрясение, Аслан, лишенный гривы, стал казаться  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ще более смелым, более прекрасным, чем рань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деньте на него намордник! - приказала Колдунья. Даже  сейчас, 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него  натягивали  намордник,  одно  движение  его  огромной  пасти  -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ое-трое из них  остались  бы  без  рук  и  лап.  Но  Лев  по-прежнему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евелился. Казалось, это привело врагов в  еще  большую  ярость.  Все,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ин, они набросились на него. Даже те, кто  боялся  подойти  к  нему,  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язанному, теперь осмелели. Несколько минут Аслана совсем не было видно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плотно обступил его весь этот сброд. Чудища пинали его,  били,  плев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него, насмехались над н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 это им надоело, и они  поволокли  связанного  Льва  к  Каменн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лу. Аслан был такой огромный, что, когда они притащили его туда, им вс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месте еле-еле удалось взгромоздить его на  Стол.  А  затем  они  еще  т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тянули верев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русы! Трусы! - рыдала Сьюзен. - Они все еще боятся его! Даже сейч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вот Аслана привязали к плоскому камню.  Теперь  он  казался  сплош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ссой веревок. Все примолкли. Четыре ведьмы с факелами  в  руках  стали 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тырех углов Стола. Колдунья сбросила плащ, как и в прошлую  ночь, 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йчас перед ней был Аслан, а не Эдмунд. Затем принялась точить нож. 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него упал свет от факелов, девочки увидели, что нож этот - причудливой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ловещей формы - каменный, а не стальн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 Колдунья подошла  ближе  и  встала  у  головы  Аслана.  Лицо 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казилось от злобы, но Аслан по-прежнему глядел на небо, и в его глазах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ни гнева, ни боязни -лишь печаль. Колдунья наклонилась  и  перед  те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нанести удар, проговорила торжествующе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кто из нас выиграл? Глупец, неужели ты думал,  что  своей  смерть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асешь человеческое отродье? Этого предателя-мальчишку? Я убью тебя вмес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го, как мы договорились; согласно Тайной Магии жертва будет принесена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ты будешь мертв, что помешает мне убить и его тоже? Кто тогда  вырв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из моих рук? Четвертый трон в Кэр-Паравеле останется пустым. Ты  наве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дал мне Нарнию, потерял свою жизнь и не избавил от  смерти  предателя.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, зная это, умр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юси и Сьюзен не видели, как она вонзила нож. Им было слишком  тяжко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смотреть, и они зажмурили глаза. Поэтому они не видели и другого -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ответ на слова Колдуньи Аслан улыбнулся и в его глазах сверкнула радос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5. ТАЙНАЯ МАГИЯ ЕЩЕ БОЛЕЕ СТАРОДАВНИХ ВРЕМЕ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вочки все еще сидели в кустах, закрыв лицо руками, когда они  услыш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 Колдуньи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 за мной, и мы покончим с врагами. Теперь Большой  Глупец,  Больш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 умер. Мы быстро справимся с предателями и с человеческим отродь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ледующие несколько минут могли  окончиться  для  сестер  печально.  По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кие крики, плач волынок и пронзительное завывание рогов вся орда  злоб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дищ помчалась вниз по склону мимо того места,  где  притаились  Сьюзен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си. Девочки чувствовали, как  холодным  ветром  несутся  мимо  духи, 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ясется земля под тяжелыми копытами минотавров, как  хлопают  над  голов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ные крылья грифов и летучих мышей. В другое  время  они  дрожали  бы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ха, но сейчас сердца их были полны скорби и они думали лишь о  позор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ужасной смерти Асла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ак только стихли последние звуки, Сьюзен и Люси прокрались  на  вершин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лм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уна уже почти  зашла,  легкие  облачка  то  и  дело  застилали  ее, 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путанный веревками мертвый лев все еще был виден  на  фоне  неба.  Люси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ьюзен опустились на колени в сырой траве и стали целовать  его  и  глад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красную гриву, вернее, то, что от нее осталось. Они плакали, пока у  н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заболели глаза. Тогда они посмотрели друг на  друга,  взялись  за  рук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 не  чувствовать  себя  так  одиноко,  и  снова  заплакали,  и  сно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олчали. Наконец Люси сказа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могу глядеть на этот ужасный намордник. Может быть, нам удастся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ят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попробовали стащить его. Это  было  не  так-то  просто,  потому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льцы у них онемели от холода и стало очень темно, но все  же  наконец  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алось это сделать. И тут они снова принялись плакать, и  гладить  львин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рду, и стирать с нее кровь и  пену.  Я  не  могу  описать,  как  им 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иноко, как страшно, как тосклив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ты думаешь, нам удастся развязать его? - сказа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злобные чудища так затянули веревки, что девочки не смогли  распут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зл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Я надеюсь, что никто из ребят, читающих эту книгу, никогда  в  жизни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вал таким несчастным, какими были Сьюзен  и  Люси.  Но  если  вы  плак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-нибудь всю ночь, пока у  вас  не  осталось  ни  единой  слезинки, 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ете, что под конец вас  охватывает  какое-то  оцепенение,  чувство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огда больше ничего хорошего не случится. Во всяком случае, так  казал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си и Сьюзен. Час проходил за часом, становилось все холодней и  холодне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они ничего не замечали. Но вот Люси увидела, что небо  на  востоке  ст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ть-чуть светлее. Увидела она и еще кое-что: в  траве  у  ее  ног  шмыг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ие-то существа. Сперва она не обратила на них внимания. Не все ли равн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й теперь все было безразлично. Но вскоре ей показалось, что эти существа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то бы они ни были - начали подниматься по ножкам Стола. И теперь бегают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лу Аслана. Она наклонилась поближе и разглядела каких-то серых зверуше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Фу! - воскликнула Сьюзен, сидевшая по другую сторону  Стола.  -  Как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адость! Противные мыши! Убирайтесь отсюда! - И она подмяла руку, чтобы 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гн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годи, - сказала Люси, все это время не сводившая с мышей глаз. - 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иш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вочки наклонились и стали всматрива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е кажется... - сказала Сьюзен. - Как странно! Они грызут веревк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 я и думала, - сказала Люси. - Эти мыши - друзья. Бедняжки, они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имают, что он мертвый. Они хотят помочь ему, освободить от пу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м временем почти рассвело. Девочки уже различали лица друг друга -  н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бледные они были! Увидели и мышей, перегрызавших веревки: сотни маленьк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евых мышек. Наконец одна за другой все веревки были разгрызен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бо на востоке совсем побелело, звезды стали тусклей, все, кроме  од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ой звезды над горизонтом. Стало еще холодн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ыши разбежались, и девочки сбросили с Аслана обрывки веревок.  Без  н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 был больше похож на себя. С каждой минутой становилось светлее, и  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легче было его разглядеть. В лесу, за спиной, чирикнула птица.  Девоч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же вздрогнули - ведь много часов подряд тишину не нарушал ни  один  зву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ая птица просвистела что-то в ответ. Скоро весь лес звенел  от  птичь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чь кончилась, в этом не было никакого сомнения. Началось утр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так озябла. - сказа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я, - сказала Сьюзен. - Давай поход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подошли к восточному склону холма и поглядели вниз.  Большая  звез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чезла. Лес внизу казался черным, но вдали, у самого горизонта,  свети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оска моря. Небо розовело. Девочки ходили взад и  вперед,  стараясь  хо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ного согреться. Ах, как  они  устали!  Они  еле  переставляли  ноги.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нутку они остановились, чтобы взглянуть на  море  и  Кэр-Паравел. 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йчас они смогли его различить. На их глазах красная полоска между небом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рем стала золотой и медленно-медленно из воды показался краешек солнца.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т миг они услышали за спиной громкий треск, словно великан  разбил  сво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скую чаш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это?! - вскричала Люси хватая Сьюзен за ру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... я боюсь взглянуть, - сказала Сьюзен, - Что  там  происходит?  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ш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пять делают что-то с Асланом. Что-то нехорошее,  -  сказала  Люси.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йдем скор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а обернулась и  потянула  за  собой  Сьюзен.  Под  лучами  солнца 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глядело совсем  иначе,  все  цвета  и  оттенки  изменились,  и  в  перв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гновение они не поняли, что произошло. Но тут  же  увидели,  что  Камен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л рассечен глубокой трещиной на две половины, а Аслан исчез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ой ужас... - расплакалась  Люси.  -  Даже  мертвого  они  не  мог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вить его в поко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это сделал?! - воскликнула Сьюзен. - Что это значит? Снова Маги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- раздался громкий голос у них за спиной. - Снова Маг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обернулись. Перед ними,  сверкая  на  солнце,  потряхивая  гривой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но, она успела уже отрасти, - став  еще  больше,  чем  раньше,  стоял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Аслан! - воскликнули обе  девочки,  глядя  на  него  со  смешанн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вством радости и страх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живой, милый Аслан? - сказа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еперь - да, - сказал Асл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не... не?.. -  дрожащим  голосом  спросила  Сьюзен.  Она  не  мог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тавить себя произнести слово "привидение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слан наклонил золотистую голову и лизнул ее в лоб. В  лицо  ей  удари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лое дыхание и пряный запах шер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ве я на него похож? - сказал 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нет-нет, ты живой, ты настоящий! Ах, Аслан! -  вскричала  Люси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е девочки принялись обнимать и целовать 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 Но  что  все  это  значит?  -  спросила  Сьюзен,  когда  они  нем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покоил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вот что, - сказал Аслан. - Колдунья знает Тайную Магию,  уходящую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убь времен. Но если бы она могла заглянуть еще глубже, в тишину  и  мрак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ые были до того, как началась история Нарнии, она прочитала бы  друг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гические Знаки. Она бы узнала, что, когда вместо предателя на  жертвен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л по доброй воле взойдет тот, кто ни в чем не виноват, кто  не  соверш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акого предательства, Стол сломается и сама Смерть отступит перед ним.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вым лучом солнца. А теперь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-да, что теперь? - сказала Люси, хлопая в ладош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дети, - сказал Лев. - Я чувствую, ко мне возвращаются силы. Лови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екунду он стоял на месте. Глаза его сверкали, лапы  подрагивали,  хвос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ил по бокам. Затем он подпрыгнул высоко в воздух, перелетел через  девоче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опустился на землю по другую сторону Стола. Сама не зная  почему,  хохоч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 все горло, Люси вскарабкалась на Стол, чтобы схватить Аслана. Лев  сно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ыгнул. Началась погоня.  Аслан  описывал  круг  за  кругом,  то  оставля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вочек далеко позади, то чуть не даваясь им в руки, то проскальзывая меж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ми, то подкидывая их высоко  в  воздух  и  снова  ловя  своими  огром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архатными лапами, то неожиданно останавливаясь как вкопанный, так что 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ое кубарем катились на траву и нельзя было разобрать, где лапы, где рук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де ноги. Да, так возиться можно только в Нарнии. Люси не могла решить,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это было больше похоже - на игру с грозой или с котенком. И  что  сам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бавное: когда, запыхавшись, они свалились наконец  в  траву,  девочки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вствовали больше ни усталости, ни голода, ни жажд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теперь, - сказал Аслан, - за дело. Я чувствую,  что  сейчас  зарыч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ткните уш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к они  и  поступили.  Когда  Аслан  встал  и  открыл  пасть,  готовя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рычать, он показался им таким грозным, что они не осмелились  глядеть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го. Они увидели, как от его рыка склонились деревья - так клонится  тра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 порывами ветра. Затем он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еред нами далекий путь. Садитесь на меня  верхом.  Лев  пригнулся,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вочки вскарабкались на его теплую золотистую спину: сперва села Сьюзен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епко ухватилась за гриву, за ней - Люси и крепко  ухватилась  за 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т он поднялся на ноги и помчался вперед быстрее самого  резвого  скакун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ачала вниз по склону, затем в чащу лес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х, как это было  замечательно!  Пожалуй,  лучшее  из  всего  того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изошло с ними в Нарнии.  Вы  скакали  когда-нибудь  галопом  на  лошад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ставьте себе эту скачку, только без громкого  стука  копыт  и  звякань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бруи, ведь огромные лапы Льва касались  земли  почти  бесшумно.  А  вмес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роной,  серой  или  гнедой  лошадиной  спины  представьте   себе   мягк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ершавость  золотистого  меха  и  гриву,  струящуюся  по  ветру.  А   зат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ставьте, что вы летите вперед в два раза  быстрее,  чем  самая  быстр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ковая лошадь. И ваш скакун не нуждается в поводьях и никогда не  уста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мчится все дальше и дальше, не оступаясь, не сворачивая в стороны, лов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авируя между стволами деревьев, перескакивая через кусты, заросли  верес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ручейки, переходя вброд речушки, переплывая глубокие реки. И вы  несете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нем не по дороге, не в парке, даже не по вересковым  пустошам,  а  чер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ю Нарнию, весной,  по  тенистым  буковым  аллеям,  по  солнечным  дубов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галинам, через белоснежные сады дикой  вишни,  мимо  ревущих  водопадов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рытых мхом скал и гулких пещер,  вверх  по  обвеваемым  ветром  склона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рытым огненным дроком, через  поросшие  вереском  горные  уступы,  вдол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окружительных горных кряжей, а затем  -  вниз,  вниз,  вниз,  вновь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систые долины и усыпанные голубыми цветами необозримые луг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задолго до полудня они очутились на вершине крутого холма, у  поднож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ого они  увидели  замок  -  сверху  он  был  похож  на  игрушечный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стоявший, как им показалось, из одних островерхих башен. Лев  мчался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стро, что замок становился больше с каждой секундой, и,  прежде  чем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пели спросить себя, чей это замок, они уже были рядом с ним. Теперь замо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выглядел игрушечным. Он  грозно  вздымался  вверх.  Между  зубцами  сте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ого не было видно, ворота стояли на запоре.  Аслан,  не  замедляя  бег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кал к зам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дом Белой Колдуньи! - прорычал он. - Держитесь крепч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следующий миг им показалось, что весь мир перевернулся вверх дном. Ле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обрался для такого прыжка, какого никогда еще не делал, и перепрыгнул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нее было бы сказать, перелетел прямо через  стену  замка.  Девочки,  ел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водя дыхание, но целые и  невредимые,  скатились  у  него  со  спины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ели, что они находятся посредине широкого,  вымощенного  камнем  двор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ного стату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6. ЧТО ПРОИЗОШЛО СО СТАТУЯ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 Какое  странное  место!  -  воскликнула  Люси.  -  Сколько   камен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вотных... и других существ! Как будто... как будто мы в музе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Ш-ш, - прошептала Сьюзен. - Посмотри, что делает Асл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а, на это стоило посмотреть. Одним прыжком  он  подскочил  к  каменн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ьву и дунул на него. Тут же обернулся кругом - точь-в-точь кот, охотящий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своим хвостом, - и дунул на каменного гнома, который,  как  вы  помнит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ял спиной ко льву в нескольких шагах от него. Затем  кинулся  к  высо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менной дриаде позади гнома. Свернул в сторону, чтобы дунуть на  камен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олика, прыгнул направо к двум кентаврам. И тут Люси воскликну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, Сьюзен! Посмотри! Посмотри на льв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ы, наверное, видели, что бывает, если поднести спичку к куску газеты.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вую секунду кажется, что ничего не произошло, затем вы замечаете, как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ю газеты начинает течь тонкая струйка пламени. Нечто подобное они виде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. После того как Аслан дунул на каменного льва,  по  белой  мрамор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ине побежала крошечная золотая струйка. Она сделалась  шире  -  казало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ьва охватило золотым пламенем, как огонь охватывает бумагу. Задние лапы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вост были еще каменные, но он  тряхнул  гривой,  и  все  тяжелые  камен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витки заструились живым потоком.  Лев  открыл  большую  красную  пасть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адко зевнул, обдав девочек теплым дыханием. Но  вот  и  задние  лапы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жили. Лев поднял одну из них и почесался. Затем, заметив Аслана,  броси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догонку и принялся  прыгать  вокруг,  повизгивая  от  восторга  и  пытая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знуть его в но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нечно, девочки не могли оторвать от него глаз, но  когда  они  наконец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вернулись, то, что они увидели, заставило их забыть про льва. Все стату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ружавшие их, оживали. Двор не  был  больше  похож  на  музей,  скорее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поминал зоопарк. Вслед за Асланом неслась пляшущая толпа  самых  стран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зданий, так что вскоре его почти не стало видно. Двор переливался  тепер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ми цветами радуги:  глянцевито-каштановые  бока  кентавров,  синие  рог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динорогов,    сверкающее    оперение    птиц,     рыжий     мех     лисиц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сновато-коричневая шерсть собак и сатиров, желтые чулки и алые  колпач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номов,  серебряные  одеяния  дев-березок,  прозрачно-зеленые  -  буков 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рко-зеленые, до желтизны, одеяния дев-лиственниц. Все эти  краски  смен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ртвую мраморную белизну. А  на  смену  мертвой  тишине  пришли  радост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жанье, лай, рык, щебет, писк, воркованье, топот  копыт,  крики,  возглас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ех и пе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, - сказала Сьюзен изменившимся голосом. - Погляди)  Это...  это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пасн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юси увидела, что Аслан дует на ноги каменного велика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бойтесь! - весело прорычал Аслан. - Как  только  ноги  оживут, 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льное оживет след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совсем не то имела в виду, - шепнула сестре Сьюзен. Но теперь позд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что-нибудь предпринимать, даже если бы Аслан и выслушал ее  до  конц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т великан шевельнулся. Вот  поднял  дубинку  на  плечо,  протер  глаза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-хо-хо! Я, верно, заснул. А куда девалась эта плюгавенькая  Колдунь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ая бегала где-то тут, у меня под ногам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е остальные хором принялись объяснять ему,  что  здесь  произошло.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нес руку к уху и попросил их повторить все с  самого  начала.  Когда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 все понял, он поклонился так низко, что  голова  его  оказалась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ше, чем верхушка стога сена, и  почтительно  снял  шапку  перед  Аслан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лыбаясь во весь рот. (Великанов так мало  теперь  в  Англии  и  так  ред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тречаются среди них великаны с хорошим характером, что - бьюсь об заклад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вы никогда не видели улыбающегося великана. А на это стоит посмотреть!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пора приниматься за  замок,  -  сказал  Аслан.  -  Живей,  друз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ыщите все уголки снизу доверху и спальню самой хозяйки.  Кто  знает,  г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ет оказаться какой-нибудь горемыка пленн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кинулись внутрь, и долгое время по всему темному, страшному, душн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рому замку раздавался звук раскрываемых окон и перекличка  голосов:  "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будьте темницы..." - "Помоги мне открыть  эту  дверь..."  -  "А  вот 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нтовая лестница... Ой,  посмотри,  здесь  кенгуру,  бедняжка...  Позови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а!.." - "Фу, ну и духотища!.. Смотрите не  провалитесь  в  люк...  Э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верху! Тут, на лестничной  площадке,  их  целая  куча!"  А  сколько 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дости, когда Люси примчалась с криком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 Аслан!  Аслан!  Я  нашла  мистера  Тамнуса!  Ой,  пожалуйста,  пойд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быстрей туд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через минуту Люси и маленький фавн, взявшись за руки, весело пусти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пляс. Славному фавну ничуть не повредило  то,  что  он  был  превращен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тую, он ничего об этом не помнил и,  естественно,  с  большим  интерес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ушал все, что рассказыва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 друзья перестали обшаривать Колдуньину крепость. Замок был пус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ери и окна распахнуты настежь, свет и душистый весенний воздух залили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мные и угрюмые уголки, куда они  так  давно  не  попадали.  Освобожден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ом пленники толпой высыпали во двор. И вот тут кто-то из них,  каже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стер Тамнус,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ак же мы выберемся отсюда? Ведь Аслан  перескочил  через  стену, 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рота по-прежнему на запор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это нетрудно, - ответил Аслан и, поднявшись во весь рост,  крикну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у: - Эй!.. Ты - там наверху!.. Как тебя зову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еликан Рамблбаффин, с позволения  вашей  милости,  -ответил  велика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новь приподнимая шляп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екрасно, великан Рамблбаффин,  -  сказал  Аслан.  -  Выпусти-ка  н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сю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, ваша милость.  С  большим  удовольствием,  -  сказал  велика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мблбаффин. - Отойдите от ворот, маляв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подошел к воротам и - бац!  бац!  бац!  -  заработал  своей  огром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биной. От первого удара ворота заскрипели, от  второго  -  затрещали, 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етьего - развалились на куски.  Тогда  он  принялся  за  башни,  и  чер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колько минут башни, а заодно и хороший  кусок  возле  каждой  из  них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охотом обрушились на землю и превратились  в  груду  обломков.  Как 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нно, когда улеглась пыль, стоя посреди каменного, без  единой  травин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рачного двора, видеть через пролом в стене зеленые луга, и трепещущие  по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тром деревья, и сверкающие ручьи в лесу, а за лесом - голубые горы и неб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 ни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ерт меня побери, весь вспотел, - сказал великан, пыхтя как паровоз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т ли у вас носового платочка, молодые девицы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 меня есть, - сказала Люси, приподнимаясь на носки и как можно даль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тягивая ру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пасибо, мисс, - сказал великан Рамблбаффин и наклони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следующую минуту Люси с  ужасом  почувствовала,  что  она  взлетает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дух,  зажатая  между  большим  и  указательным  пальцами  великана.  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подняв ее еще выше, он вдруг вздрогнул и бережно опустил  ее  на  землю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бормотав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Господи... Я подхватил саму девчушку... Простите, мисс, я думал,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носовой плато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я не платок, - сказала Люси и рассмеялась. - Вот 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 этот раз Рамблбаффин умудрился его подцепить, но для него  ее  плато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все равно что для нас песчинка, поэтому,  глядя,  как  он  с  серьезн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ом трет им свое красное лицо, Люси сказа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оюсь, вам от него мало проку, мистер Рамблбаффи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все нет, вовсе нет, - вежливо ответил великан. -  Никогда  не  вид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го красивого платочка. Такой мягкий, такой удобный.  Такой...  не  зна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же, как его описать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авда, симпатичный великан? - сказала Люси мистеру Тамнус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да! - ответил фавн. - Все Баффины такие. Одно  из  самых  уважаем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ьих семейств в Нарнии. Не очень умны, возможно - я не  встречал 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мных великанов. - но старинное семейство. С традициями. Вы понимаете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хочу сказать? Будь он другим, Колдунья не превратила бы его в каме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этот момент Аслан хлопнул лапами и призвал всех к тиши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еще не сделали всего того,  что  должны  были  сделать  сегодня,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 он. - И если мы хотим покончить с Колдуньей до  того,  как  наступ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емя ложиться спать, нужно немедленно выяснить, где идет бит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вступить в бой, надеюсь, - добавил самый большой кентав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умеется, - сказал Аслан. - Ну, двинулись! Те, кто не  может  беж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стро - дети, гномы, маленькие  зверушки,  -садятся  верхом  на  тех,  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ет, - львов, кентавров, единорогов, лошадей, великанов и  орлов.  Те, 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о хороший нюх, идут впереди с нами, львами, чтобы  поскорей  напасть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ед врагов. Ну же, живей разбивайтесь на группы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днялись гам и суматоха. Больше всех суетился второй лев. Он  перебег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 группы к группе, делая вид, что он очень занят, но в действительности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чтобы спросить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слышали, что он сказал? "С нами, львами". Это значит, с  ним  и  с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ой. "С нами, львами". Вот за что я больше всего  люблю  Аслана.  Никак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ванства, никакой важности. "С нами, львами". Значит с ним и со мной. -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торял так до тех пор, пока Аслан не посадил на него трех гномов, дриад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ух кроликов и ежа. Это его немного угомони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все были готовы - по правде говоря, распределить  всех  по  мест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у помогла овчарка, - они тронулись в путь через пролом в стене. Спер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ьвы и собаки сновали из стороны в сторону и принюхивались, но вот  залая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а из гончих - она напала на  след.  После  этого  не  было  потеряно  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нуты. Львы, собаки, волки и прочие хищники помчались вперед, опустив  но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земле, а остальные, растянувшись позади них чуть не  на  милю,  поспев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могли. Можно было подумать, что идет  лисья  охота,  только  изредка 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укам рогов присоединялось рычанье второго льва, а то  и  более  низкий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да более грозный рык самого Аслана. След становился все более явственны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следователи бежали все быстрей и быстрей, И вот, когда они  приблизи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тому месту, где узкая лощина  делала  последний  поворот,  Люси  услыш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вые звуки - крики, вопли и лязг металла о метал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тут лощина кончилась, и Люси поняла, откуда неслись эти звуки. Питер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дмунд и армия Аслана отчаянно сражались с ордой  страшных  чудищ,  котор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видела прошлой ночью, только сейчас, при свете дня, они  выглядели 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шнее, уродливее и злобнее. И стало их значительно больше. Армия  Пите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они подошли к ней с тыла - сильно поредела. Все поле  битвы  было  усея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туями - видимо. Колдунья пускала в ход  волшебную  палочку.  Но  тепер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дя по всему, она ею больше не пользовалась - она сражалась своим каменн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жом. И сражалась она против самого Питера. Они  так  ожесточенно  били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Люси едва могла разобрать, что происходит. Нож и меч мелькали  с  та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стротой, будто там было сразу три ножа и три меча. Эта пара была в центр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я. Со всех сторон, куда бы Люси ни взглянула, шел ожесточенный б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ыгайте, дети! - закричал Аслан, и обе  девочки  соскользнули  с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ин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 ревом, от которого содрогнулась вся  Нарния  от  фонарного  столба 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паде до побережья моря на  востоке,  огромный  зверь  бросился  на  Бел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ю. На мгновение перед Люси мелькнуло  ее  поднятое  к  Аслану  лиц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ное ужаса и удивления. А затем Колдунья  и  Лев  покатились  клубком 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ле. Тут все те, кого Аслан привел из  замка  Колдуньи,  с  воинствен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ликами кинулись на  неприятеля.  Гномы  пустили  в  ход  боевые  топорик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кан - дубинку (да и  ногами  он  передавил  не  один  десяток  врагов)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ентавры - мечи и копыта, волки - зубы, единороги  -  рога.  Усталая  арм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тера кричала "ура!", враги верещали, пришельцы орали, рычали, ревели -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му лесу от края до края разносился страшный грохот сраж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17. ПОГОНЯ ЗА БЕЛЫМ ОЛЕН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ерез несколько минут битва была закончена. Большинство  врагов  погиб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 время первой атаки армии Аслана, а те, кто остался в живых, увидев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я мертва, спаслись бегством или сдались в плен. И ВОТ  уже  Аслан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тер приветствуют друг друга крепким рукопожатием.  Люси  никогда  еще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ла Питера таким, как сейчас: лицо  его  было  бледно  и  сурово,  и 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зался гораздо старше своих л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должны поблагодарить Эдмунда, Аслан, - услышала Люси слова  Питер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Нас бы разбили, если  бы  не  он.  Колдунья  размахивала  своей  палоч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право и налево, и наше войско обращалось в камень. Но  Эдмунда  ничто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ло остановить, добираясь до Колдуньи, он сразил трех людоедов,  стоявш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его пути. И когда он настиг ее - она как раз обращала в камень одного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ших леопардов, - у Эдмунда хватило ума обрушить удар  меча  на  волшебн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лочку, а не на Колдунью,  не  то  он  сам  был  бы  превращен  в  стату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льные как раз и  совершали  эту  ошибку.  Когда  ее  палочка  оказа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манной, у нас появилась некоторая надежда... Ах, если бы мы  не  пон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их больших потерь в самом начале сражения! Эдмунд тяжело ранен. Нам на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ойти к нем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рузья нашли Эдмунда за передовой линией на попечении миссис Бобрихи.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в крови, рот приоткрыт, лицо жуткого зеленоватого цве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ыстрее, Люси, - сказал Асл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ут Люси вдруг впервые вспомнила о целебном бальзаме, полученном ею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арок от Деда Мороза. Руки девочки так дрожали, что она не могла вытащ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бку, но наконец ей это удалось и она влила несколько капель в рот брат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 нас много других раненых, - напомнил ей Аслан, но Люси не  отрывая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отрела на бледное лицо Эдмунда, гадая, помог ли ему бальза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знаю, - нетерпеливо ответила Люси. - Погоди минут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чь Адама и Евы, - повторил Аслан еще суровей, - другие тоже стоят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оге смерти. Сколько же их еще должно умереть из-за Эдмунд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прости меня, Аслан, - сказала Люси, вставая, и пошла вместе с н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ледующие полчаса они были заняты делом: она возвращала  жизнь  ранены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- тем, кто был обращен в камень. Когда она наконец освободилась и смог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нуться к Эдмунду, он уже был на ногах и раны его исцелились. Люси  дав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пожалуй, целую вечность - не видела, чтобы он выглядел  так  чудесно. 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авде сказать, с того самого дня, как он пошел в  школу.  Там-то,  в  эт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асной школе, в компании дурных мальчишек, он и сбился с правильного пу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теперь Эдмунд снова стал прежним и мог прямо смотреть людям в глаз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ут же, на поле боя, Аслан посвятил Эдмунда в рыца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нтересно, - шепнула сестре Люси, - знает ли он, что сделал ради  н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? О чем на самом деле договорился Аслан с Колдуньей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Ш-ш-ш... Нет. Конечно, нет, - сказала Сьюз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ты думаешь, рассказать ему? - спроси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умеется, нет, - ответила Сьюзен.  -  Это  будет  для  него  ужас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умай, как бы ты себя чувствовала на его мес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все-таки ему следовало бы знать, - сказала Люс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тут их разговор прерва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ту ночь они спали там, где их застали события. Как Аслан добыл еду дл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х, я не знаю, но так или иначе около восьми часов вечера все они  сиде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траве и пили чай. На следующий день они двинулись на запад вдоль  берег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ой реки. И еще через день, под вечер, пришли  к  ее  устью.  Над  н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вышались башни замка Кэр-Паравел, стоящего  на  небольшом  холме,  пере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ми были дюны, кое-где среди песков виднелись скалы, лужицы соленой воды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доросли. Пахло морем, на берег  накатывали  одна  за  другой  бесконеч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не-зеленые волны. А  как  кричали  чайки!  Вы  когда-нибудь  слышали  их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ните, как они крича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ечером, после ужина, четверо ребят снова  спустились  к  морю,  скину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фли и чулки и побегали по песку босиком. Но следующий день был куда бол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ржественным. В этот день в Большом Зале Кэр-Паравела - этом  удивительн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ле с потолком из слоновой кости, с дверью в  восточной  стене,  выходящ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ямо на море, и украшенной перьями западной стеной - в присутствии всех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зей  Аслан  венчал  ребят  на  царство.  Под  оглушительные  крики:  "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равствует король Питер! Да здравствует королева  Сьюзен!  Да  здравству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ь Эдмунд! Да здравствует королева Люси!" -  он  подвел  их  к  четыр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она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был хоть один  день  королем  или  королевой  в  Нарнии,  навсе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нется здесь королевой или королем. Несите достойно возложенное  на  в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ремя, сыновья и дочери Адама и Евы, - сказал 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ерез широко распахнутые двери  в  восточной  стене  послышались  голос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рен и тритонов, подплывших к берегу, чтобы пропеть хвалу новым правителя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вот ребята сели на троны, и в руки им вложили скипетры,  и  они  ст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давать награды и ордена своим  боевым  друзьям:  фавну  Тамнусу  и  че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бров, великану  Рамблбаффину  и  леопардам,  добрым  кентаврам  и  добр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номам, и льву  -  тому,  который  был  обращен  в  камень.  В  ту  ночь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эр-Паравеле был большой праздник: пировали и  плясали  до  утра.  Сверк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олотые кубки, рекой лилось вино, и в ответ на музыку, звучавшую в замке,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м доносилась удивительная, сладостная и грустная музыка обитателей мор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пока шло это веселье, Аслан потихоньку выскользнул из замка. И 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бята это заметили, они ничего не  сказали,  потому  что  мистер  Бобр 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упреди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слан будет приходить и уходить,  когда  ему  вздумается.  Сегодня 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ите его, а завтра нет. Он не любит быть привязанным к  одному  месту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, понятное дело, есть немало других стран, где ему надо  навести  порядо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 беспокойтесь.  Он  будет  к  вам  заглядывать.  Только  не  нужно  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уждать. Ведь он же не ручной лев. Он все-таки дики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ак вы видите, наша история почти - но еще не совсем -подошла  к  конц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а короля и две королевы хорошо управляли своей страной.  Царствование 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долгим и счастливым. Сперва они тратили много  времени  на  то, 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йти оставшихся в живых приспешников Белой Колдуньи и уничтожить  их. 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го в диких уголках таились  гадкие  чудища...  В  одном  месте  явля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дьма, в другом - людоед. В  одном  месте  видели  оборотня,  в  другом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казывали о кикиморе. Но  наконец  все  злое  племя  удалось  истреб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бята ввели справедливые законы и поддерживали в Нарнии  порядок,  след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тем, чтобы не рубили зря добрые деревья, освободили маленьких  гномов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тиров от дополнительных занятий в школе, наказывали всех тех,  кто  сов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с в чужие дела и вредил соседям, помогали тем, кто жил честно и  спокой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не мешал жить другим. Они прогнали дурных великанов (совсем не похожих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мблбаффина),  когда  те  осмелились  пересечь  северную  границу  Нарн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лючали дружественные союзы с заморскими странами, наносили  туда  визи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высшем уровне и устраивали торжественные приемы у себ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Шли годы. И сами ребята тоже менялись. Питер стал  высоким  широкоплеч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ужчиной, отважным воином, и его называли король Питер Великолепный. Сьюзе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ла красивой стройной женщиной с черными волосами, падающими чуть  не 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ят, и короли заморских  стран  наперебой  отправляли  в  Нарнию  послов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сили ее руку и сердце. Ее прозвали Сьюзен Великодушная. Эдмунд был бол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рьезного и спокойного  нрава,  чем  Питер.  Его  прозвали  король  Эдмун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раведливый. А золотоволосая Люси  всегда  была  весела,  и  все  сосед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цы мечтали взять ее в жены, а народ Нарнии прозвал ее Люси Отважна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к они и жили - радостно и счастливо, и если вспоминали о своей прежн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зни по ту сторону дверцы платяного шкафа, то  только  как  мы  вспомина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снившийся нам сон. И вот однажды Тамнус - он уже  стал  к  тому  време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жилым и начал толстеть - принес им известие о том, что в их  краях  внов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явился Белый Олень - тот самый Олень, который выполняет все ваши желани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вам удается его поймать. Оба  короля  и  обе  королевы  и  их  глав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ближенные отправились на охоту в западный лес в сопровождении  псарей 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хотничьими собаками и егерей с охотничьими  рожками.  Вскоре  они  увиде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лого Оленя. Они помчались за ним по пущам и дубравам не разбирая  дороги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и их приближенных выбились из сил, и только короли  и  королевы  нес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едом за оленем. Но вот они увидели, что тот скрылся в такой  чащобе,  г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ям было не пройти. Тогда король Питер молвил (они теперь говорили совс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наче, так как долго пробыли королевами и королями)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юбезный брат мой, любезные  сестры  мои,  давайте  спешимся,  остав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ших скакунов и последуем за этим оленем. Ибо ни разу за всю мою жизнь 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приходилось охотиться на такого благородного звер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осударь, - ответствовали они, - да будет на то твоя вол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вот они спешились, привязали лошадей к деревьям и пешком  двинулись 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ущу леса. Не успели они туда войти, как королева Сьюзен сказа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юбезные друзья мои, перед нами великое чудо! Взгляните: это дерево 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желез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 Государыня,  -  сказал  король  Эдмунд,  -  если   вы   как   следу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смотритесь, вы увидите, что это - железный столб,  на  вершине  котор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тановлен фонар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лянусь Львиной Гривой, весьма странно, - сказал корол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итер, - ставить фонарь в таком месте, где деревья столь густо обступаю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со всех сторон и кроны их вздымаются над ним столь высоко, что, будь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же зажжен, его света бы никто не замет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осударь, - сказала  королева  Люси,  -  по  всей  вероятности, 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вили железный столб, деревья здесь были меньше и росли  реже  или  во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ще не росли. Лес этот молодой, а столб - стары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все они принялись разглядывать его. И вот король Эдмунд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не ведаю почему, но этот фонарь и столб пробуждают во  мне  какое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нное чувство, словно я уже видел нечто подобное  во  сне  или  во  сн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снившемся во с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осударь, - ответствовали они ему, - с нами происходит то же сам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олее того, - сказала королева Люси, - меня не оставляет  мысль,  ч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мы зайдем за этот столб с фонарем, нас  ждут  необычайные  приключен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ли полная перемена судьб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осудари, - сказал король Эдмунд, - подобное же предчувствие шевели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в моей груд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в моей, любезный брат, - сказал король Пит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в моей тоже, -  сказала  королева  Сьюзен.  -  А  посему  я  совет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нуться к нашим коням и не преследовать более Белого Олен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осударыня, - сказал король Питер. - Дозволь тебе возразить. Ни разу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х пор, как мы четверо стали править Нарнией, не  было  случая,  чтобы 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ялись за какое-нибудь благородное дело  -  будь  то  сражение,  рыцарск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рнир, акт правосудия  или  еще  что-нибудь  -  и  бросили  на  полдорог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против, все, за что мы брались, мы доводили до конц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 Сестра,  -  сказала  королева  Люси,  -  мой   брат-король   произне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раведливые слова. Мне думается,  нам  будет  стыдно,  если  из-за  дур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чувствий и опасений мы повернем обратно и  упустим  такую  великолепн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ыч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с вами согласен, - сказал король Эдмунд. - К тому же меня  обурева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лание выяснить, что все это значит. По доброй воле я не  поверну  обрат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же за самый крупный алмаз, какой есть в Нарнии и на всех Острова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гда, во имя Аслана, - сказала королева Сьюзен,  -  раз  вы  все 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агаете, пойдем дальше и не отступим  перед  приключениями,  которые  н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жидаю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вот королевы и короли вошли в самую чащу. Не успели они сделать деся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агов,  как  вспомнили,  что  предмет,  который  они  перед  собой   видя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зывается  фонарный  столб,  а  еще  через  десять  -  почувствовали, 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бираются не между ветвей, а между меховых шуб. И в следующую минуту 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урьбой выскочили из дверцы платяного шкафа и очутились в пустой комнате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и они не короли и  королевы  в  охотничьих  одеяньях,  а  просто  Питер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ьюзен, Эдмунд и Люси в их обычной одежде. Был тот же самый день и  тот 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ый час, когда они спрятались в платяном шкафу от миссис Макриди. Она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ще разговаривала с туристами в коридоре по ту сторону двери. К счастью, 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и не зашли в пустую комнату и не застали там ребя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 том бы вся эта история и кончилась, если бы  ребята  не  чувствовал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должны объяснить профессору, куда девались  четыре  шубы  из  платя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кафа. И профессор - вот уж поистине удивительный человек) - не сказал  и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они не болтали глупостей и не сочиняли небылиц, но  поверил  во  вс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услышал от ни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- сказал он, - думаю, нет никакого смысла пытаться  пройти  чер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атяной шкаф, чтобы забрать  шубы.  Этим  путем  вы  в  Нарнию  больше 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никнете. Да и от шуб было бы теперь мало проку, даже если  бы  вы  их 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стали. Что? Да, конечно, когда-нибудь вы туда попадете. Кто был королем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и, всегда останется королем Нарнии.  Но  не  пытайтесь  дважды  прой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им и тем же путем. Вообще не пытайтесь туда попасть. Это случится,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 меньше всего будете этого ожидать. И не болтайте  много  о  Нарнии 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жду собой. И не рассказывайте никому, пока не убедитесь, что у тех, с к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 беседуете, были такие же  приключения.  Что?  Как  вы  это  узнаете?  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знаете,  можете  не  сомневаться.  Странные  истории,  которые  они  буд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казывать, даже их взгляд выдаст тайну. Держите глаза открытыми. Ну ч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их учат в нынешних школах?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от теперь-то мы подошли к самому-пресамому концу приключений в платян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кафу. Но если профессор не ошибался, это было только началом приключений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и.</w:t>
      </w:r>
    </w:p>
    <w:p>
      <w:pPr>
        <w:pStyle w:val="Normal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0:01:00Z</dcterms:created>
  <dc:creator>Виктор</dc:creator>
  <dc:description/>
  <cp:keywords/>
  <dc:language>en-US</dc:language>
  <cp:lastModifiedBy>Виктор</cp:lastModifiedBy>
  <dcterms:modified xsi:type="dcterms:W3CDTF">2006-01-20T20:02:00Z</dcterms:modified>
  <cp:revision>1</cp:revision>
  <dc:subject/>
  <dc:title>   КЛАЙВ СТЕЙПЛ ЛЬЮИС</dc:title>
</cp:coreProperties>
</file>