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лайв Стейплз Льюи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ЕРЕБРЯНОЕ КРЕС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лава ПЕРВ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ЗА ШКОЛ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 тот скучный осенний день Джил Поул плакала, стоя позад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дного из школьных зданий. Плакала она потому, что ее дразни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ша история вовсе не о школе, так что о ней много рассказыв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стоит. Мальчики учились там вместе с девочками, и в старин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ие заведения называли школами смешанного обучения. Толь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сли где что и смешалось, так в головах начальства. Э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ре-учителя считали, что детям надо позволять все, что 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равится. Как на беду, десятку ребят постарше больше вс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равилось дразнить и мучить остальных. В любой другой школ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вели бы порядок за пару месяцев, но в этой творились жутк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щи. А если что и всплывало на свет Божий, то никого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казывали. Директриса заявляла, что это - "интересный случай"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зывала провинившихся и часами с ними беседовала. Тот, к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нал, как ей подыграть, мог даже стать ее любимчик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от почему Джил Поул и плакала скучным осенним днем на мокр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ропинке между физкультурным залом и зарослями кустарника.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ще вдоволь не наплакалась, когда из-за угла вылетел, чуть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скочив на нее, насвистывающий мальчик - руки в кармана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что, слепой? - спросила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Ладно, - начал было мальчик, но тут заметил ее заплаканн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ицо. - Чего это ты, Джил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убы у девочки дергались. Так всегда бывает, когда хочеш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-то сказать, но знаешь, что расплачешься, едва откроешь ро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начит, опять они, - нахмурился мальчик, еще глуб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совывая руки в карма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жил кивнула. Обоим и без слов было понятно, о чем реч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лушай, - сказал мальчик, - ну что толку, если мы все...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умал ее утешить, а вышло, будто начал читать лекцию. Джил вдруг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кипела, да и как не вскипеть, когда не дают выплакать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али отсюда, - сказала она. - Тебя забыли спросить. То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не, учитель выискался. По-твоему, значит, надо к н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лизываться всю жизнь, и, вообще, вокруг них плясать, д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Господи, - сказал мальчик. Он присел на травянист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горок под кустами, но тут же вскочил, потому что трава бы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утко мокрая. Звали его Юстас Ерш, но был он парень ничего.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жил! Это нечестно. Я в этой четверти ничего подобного не дела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ы что, забыла, как я за Картера вступился, ну тогда,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оликом? И Спиввинса я не выдал, даже когда меня колотили.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мнишь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ичего не знаю и знать не хочу, - всхлипнула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Юстас понял, что она еще не пришла в себя и протянул 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ятный леденец, положив такой же и себе за щеку. Джил понемног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спокаивала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извини, Ерш, - сказала она. - Это, правда, нечестно. 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этой четверти очень хороши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 и забудь, какой я раньше был, - сказал Юстас. -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шлой четверти я точно был скотин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ыл, был, - сказала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начит, ты думаешь, я изменился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не одна так думаю, - сказала Джил. - Они тоже замети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не Элеонора Блейкстоун сказала, что про тебя Адела Пеннифазер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ворила у нас в раздевалке: - "Этот мальчишка, Ерш, он в эт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тверти совсем плох. Но мы им скоро займемся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Юстас вздрогнул. Все в этом заведении - а оно называлось,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ову, Экспериментальной школой, - знали, чем такие сло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ахну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ети замолчали. Слышно было, как падали капли воды с листье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авр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почему ты так переменился? - спросила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о мной на каникулах случилась куча интересных вещей,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гадочно произнес Юста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их эт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лушай, Джил, - сказал Юстас, помолчав, - мы ведь с тоб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а жутко ненавидим эту школу, точн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ще бы, - сказала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начит, я тебе могу доверя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 на том спасибо, - отозвалась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ак вот. Я тебе могу рассказать потрясающие вещи. Послуша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могла бы ты поверить в разные такие штуки, над которыми друг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меются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знаю, не пробовала, - сказала Джил. - Наверное, суме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сможешь поверить, если скажу тебе, что я на каникула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бывал в другом мире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о есть как эт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 другом мире, в смысле... ну ладно. В таком месте, гд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ивотные умеют разговаривать и где есть... ну... чудеса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аконы, и все прочее, как в сказках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Ершу было так трудно все это объяснять, что он да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красне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как же ты туда попал? - спросила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чему-то она тоже смутила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пособ тут один-единственный, - тихо сказал Юстас,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лшебство. Мы там были с моей двоюродной сестрой и братом. На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уда просто... ну как это... унесло. А они там и раньше быва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еперь, когда они заговорили шепотом, Джил стала как-то легч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рить Юстасу. И вдруг ее охватило ужасное подозрение, и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зала, на минуту став похожей на тигрицу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сли я только узнаю, что ты меня водишь за нос, я никог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льше не буду с тобой разговаривать. Никогда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не вру, - сказал Юстас. - Честное слово. Клянусь ч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год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(Когда я был мальчиком, мы клялись на Библии. Но Библию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кспериментальной школе не жаловали)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Ладно, - сказала Джил, - вер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никому не скажешь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 ты чт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ба они порядком разволновались. Но тут Джил оглянула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круг, увидела скучное осеннее небо, услышала, как с листье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адают дождевые капли, и вспомнила о всякой школьной тоске.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й четверти было тринадцать недель, а прошло из них всего дв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 и что толку? - сказала она. - Мы-то ведь не там, м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десь. И попасть туда ни за что не сможем. Д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и сам все думаю, думаю, - отозвался Юстас. - Когда м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рнулись из Того Места, Он нам сказал, что эти ребята, Певенс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й брат с сестрой, туда больше не попадут, они там уже три ра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бывали. Наверное, им хватит. Но мне-то он ничего такого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ворил, а уж наверняка, сказал бы, будь мне туда путь заказа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т я и думано, как же все-таки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... Туда попасть? - подсказала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Юстас кивну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верно, надо начертить на земле круг и написать в н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якие таинственные слова непонятными буквами, и встать в нег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произносить разные заклинания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, - сказал Юстас, поразмыслив. - Я тоже примерно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умал, только эти круги и заклинания все-таки чушь собачь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-моему, они Ему не понравятся. Как будто мы Его хот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ставить что-то сделать. А мы Его можем только проси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о ком говоришь? - спросила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 Том Месте его зовут Аслан, - отвечал Юста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за необыкновенное имя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ам он еще необыкновенней, - торжественно сказал Юстас.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у что, попробуем? От просьбы вреда не будет. Давай-ка встан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ядом, а руки вытянем вперед, ладонями вниз.., как на остров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манду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 каком таком острове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том расскажу. Наверное, ему понравится, если мы встан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ицами на восток, только где же тут восток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жил пожала плеча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се девчонки такие, - проворчал Юстас, - никогда стор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ета не знаю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удто ты знаешь, - рассердилась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-то сейчас найду, если ты мешать не будешь. Есть! Восто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м, где лавровые кусты. Будешь за мной повторять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повторять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лова, которые я скажу. Ну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он нача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слан, Аслан, Аслан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слан, Аслан, Аслан! - повторила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пусти нас, пожалуйста, в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тут с другой стороны здания физкультурного зала донес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с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жил Поул? Прекрасно знаю, где она. Ревет за физкультурны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лом. Привести ее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ереглянувшись, Джил и Юстас нырнули в заросли лавра и нача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рабкаться по скользкому склону, с завидной быстрот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дираясь сквозь кусты. В Экспериментальной школе никто толк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знал математики, латыни или французского, зато можно бы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учиться быстро и тихо скрываться, когда тебя разыскива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Через минуту-другую они остановились и, прислушавшис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личили за спиной шум погон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Хоть бы дверь оказалась снова открыта! - прошептал Юста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жил кивнула. Заросли кустарника заканчивались каменн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еной. В ней имелась дверь, через которую можно было выйти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крытую вереском пустошь. Дверь почти всегда была заперта.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гда-то давно ее видели открытой, может статься, всего оди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, и этого было достаточно, чтобы школьники все время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деждой дергали дверь. Ведь через нее так замечательно мож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о бы незаметно удирать с территории школы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жил и Юстас, промокшие и перемазанные, - ведь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дирались сквозь кусты, согнувшись в три погибели, - добрал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 стены. Дверь, как и положено, была запер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жди там, - сказал Юстас, сжимая дверную ручку, и вдруг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крикнул: - Ой... Ура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Ручка повернулась, и дверь открыла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екунду назад и Джил, и Юстас мечтали проскочить в дверь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сли бы она оказалась открытой - одним махом. Но когда она и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ом деле распахнулась, они замерли от неожиданнос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место серого, поросшего вереском склона, уходящего вверх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бы слиться там с бесцветным осенним небом, за стен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казалось ослепительной яркости солнце. Таким оно бывает, ког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юньским ясным днем распахиваешь после сна дверь сарая. Солнц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светило бусинки росы на траве и дорожки от скатившихся слез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ице Джил. Солнечный свет лился из какого-то места, очен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махивающего на другой мир. По крайней мере, такой зеленой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чной травы Джил ни разу в жизни не видела, небо было голубо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 мелькавшие в воздухе создания были такие яркие, что впол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гли оказаться драгоценными камнями или огромными бабочка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хотя Джил всегда мечтала о такой стране, ей ста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ашновато. По лицу Ерша было видно, что он тоже побаивает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шли Джил, - сказал он, едва дыш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вернуться как? Это не опасно? - забеспокоилась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 этот момент позади раздался противный, вредный голосо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й, Джил Поул, - пропищал голосок, - мы знаем, что ты та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леза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Это была Эдит Джекл, не одна из них, но одна из их главны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спешниц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корей! - воскликнул Юстас. - Сюда. Давай руку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не успела Джил понять, что происходит, как он схватил ее 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уку и протолкнул в дверь, прочь от школы, прочь из Англи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чь из нашего мира, в То Мест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олос Эдит Джекл умолк, словно его выключили, и сменил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всем другими звуками. Они исходили от летающих создани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ые оказались птицами. Только напоминали эти звуки не птичи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ам, а музыку, такую музыку, какую сразу не поймешь. И все ж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смотря на пение, Джил и Юстас ощущали, что здесь цари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убочайшая тишина. Из-за этой тишины, да еще потому, что возду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 удивительно свеж, Джил подумала, что они стоят на горн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ршине. Юстас по-прежнему держал ее за руку. Джил повсюд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дела деревья, похожие на кедры, только более высокие. Рос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и редко, без подлеска, и лес далеко просматривался направо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лево. Всюду было одно и то же: ровная трава, птицы с желтым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ирюзовыми и радужными перьями, голубые тени. В прохладн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етлом воздухе не чувствовалось ни малейшего ветерк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Это был одинокий ле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еред ними, над верхушками деревьев, было голубое небо.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лча шли вперед, пока Юстас вдруг не вскрикнул: "Осторожно!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жил отшатнулась назад. Они стояли на краю высокого утес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жил была из тех счастливчиков, которые не боятся высоты. 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чего не стоило подойти к самому краю пропасти. Так что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сердилась на Юстаса за то, что он дернул ее назад. "Что 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ебенок, что ли?" - буркнула она, и вырвала руку. А увидав,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рш побледнел, сделала презрительную гримас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, что с тобой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Чтобы показать свою смелость, она встала совсем на краю, да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лиже, чем ей хотелось, и посмотрела вниз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ут она поняла, что Юстас не зря побледнел, потому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какой утес в нашем мире не сравнился бы с этим. Представьт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бя на вершине самой высокой горы, какая только существует.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дставьте, что вы смотрите вниз, на самое дно пропасти.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том вообразите, что пропасть эта еще в десять раз, в двадц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 глубже. А еще представьте, что под вами в этой глуби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плывают небольшие белые комочки, похожие на овец, и вы вдруг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нимаете, что это - облака. Не крошечные сгустки тумана,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громные, пушистые, белые облака, большие, словно горы. И вот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конец, между этими облаками вы впервые видите дно пропасти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о так далеко, что непонятно, лес это или поле, земля или вод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то видно, что от него до облаков еще дальше, чем от облаков д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а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Завороженно глядя, Джил думала, что все-таки лучше бы отой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шаг-другой от края, только перед Юстасом своего страх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казывать не хотелось. Так она стояла, пока неожиданно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чувствовала, что лучше бы отойти поскорее от этого проклят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рыва и никогда в жизни больше не смеяться над теми, кто боит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соты. Но шевельнуться она не смогла - ноги у нее слов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нялись. И перед глазами все поплыл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что делаешь, девчонка ненормальная! - закричал Юстас.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ойди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олос его словно доносился издалека. Джил почувствовала,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вцепился в нее, но руки и ноги уже ее не слушались.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ой-то момент они с Юстасом стали бороться на самом кра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рыва. У нее внезапно закружилась голова, и она не совс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нимала, что делает, но две вещи запомнила на всю жизнь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редко потом видела их во сне. Сначала она вырвалась у Юстас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 рук, и в ту же секунду он потерял равновесие и с ужасны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иком сорвался в пропас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 счастью, у нее не оказалось времени предаваться мук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вести. На краю скалы вдруг оказался какой-то огромный светл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верь. Он лег, свесился вниз и, что самое странное, принял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уть. Не рычать, не фыркать, а именно дуть своей широ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крытой пастью. Дул он сильно и равномерно, как пылесос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что не втягивал воздух, а выпускал. Джил была так близ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 зверю, что ощущала дрожь, проходящую по всему его телу. Леж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а неподвижно, потому что не могла шевельнуться, и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довольствием бы потеряла сознание, если бы это можно бы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лать по желанию. Наконец, она увидала далеко внизу крохотн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рное пятнышко, улетающее одновременно вдаль и слегка ввер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гда оно поравнялось с вершиной утеса, то было уже так далек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исчезло из виду. Оно двигалось с огромной скоростью. Джил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гла не подумать, что его уносит дыхание неведомого существ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жащего рядом с не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а обернулась и посмотрела на зверя. Это был ле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лава ВТОР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ЖИЛ ПОЛУЧАЕТ ЗАДАН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аже не взглянув на Джил, лев поднялся на лапы и дунул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ледний раз. Затем, довольный своей работой, он повернулся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дленно прошествовал в ле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Это просто сон, самый обыкновенный сон, - подумала девочк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Сейчас я проснусь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о это был не сон, и она не проснула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 зачем я только попала в это кошмарное место, - сказ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жил. - Юстас, небось, тоже знал о нем не больше меня. А ес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нал, то нечего было меня тащить сюда, не предупредив. Я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новата, что он свалился. Если бы он не вцепился в меня,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о бы в порядке. - Тут она вспомнила крик Юстаса, падающего с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лы, и разразилась рыдания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лакать неплохо, покуда льются слезы. Но рано или поздно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нчаются, и все равно приходится решать, что же делать. Вытере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езы, Джил поняла, что ей страшно хочется пить. До сих пор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жала ничком, а теперь села. Птицы больше не пели, и вокруг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яла мертвая тишина. Только один слабый, но упорный зву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давался где-то вдалеке. Прислушавшись, она поняла, что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орее всего журчание бегущей вод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жил встала и внимательно осмотрелась. Льва и след простыл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 он вполне мог скрываться где-то неподалеку среди деревьев.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жет, этих львов было несколько? Но жажда заставила 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браться смелости и отправиться туда, откуда доносился шу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ды. Шла она на цыпочках, прокрадывалась от одного дерева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угому и на каждом шагу останавливаясь, чтобы оглядеть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тояла такая тишина, что девочка без труда различала, отку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дается журчание. С каждым шагом оно становилось яснее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коре Джил вышла на открытую поляну. Чистый, как стекл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зрачный ручей бежал сквозь траву совсем рядом с ней. Но хот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 виде воды Джил захотела пить в сто раз сильнее, она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росилась к ручью, а застыла, как каменная, открыв ро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 берегу ручья лежал ле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 разлегся, подняв голову и вытянув передние лапы, слов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ьвы на Трафальгарской площади. Джил сразу поняла, что он 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видел. Но взглянув на нее, зверь тут же отвернулся, словно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тел ее замеч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Если я кинусь бежать, - подумала Джил, - он тут же мен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гонит. А если подойду - попаду к нему прямо в пасть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ак бы то ни было, она застыла на месте как вкопанная, не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илах отвести глаз от могучего зверя. Ей казалось, что она стои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 уже несколько часов. Вдруг она ощутила такую жажду, что 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ло все равно, съест ее лев или нет - лишь бы снач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пить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сли ты хочешь пить, подойди и напей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Это были первые слова, которые она услышала с тех пор, ког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рш говорил с ней на краю обрыва. Она стала оглядываться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ронам, пытаясь сообразить, кто же это говорит, и тут голо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втори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сли ты хочешь пить, подойди и напей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нечно, она тут же вспомнила рассказ Ерша о говорящ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ивотных, и поняла, что это голос льва. И голос бы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увствительным, глубоким, совсем необыкновенным. Страх ее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пал, но стал каким-то други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Разве ты не хочешь пить? - спросил ле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жасно хочу, - призналась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т и попей, - сказал ле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можно... то есть... вы не могли бы отойти в сторонк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ка я буду пить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место ответа лев только посмотрел на нее и зарычал. При вид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го неподвижного тяжелого тела Джил поняла, что с тем же успех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гла бы попросить об этом гор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кусное журчание воды сводило ее с ум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вы не могли бы пообещать не трогать меня, если я подойду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ничего не обещаю, - сказал ле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Жажда так мучила Джил, что она незаметно для самой себ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ошла на шаг ближе к ручейк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вы едите девочек? - спросила он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поглотил немало девочек и мальчиков, мужчин и женщин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олей и императоров, городов и царств, - отвечал лев бе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якого хвастовства, сожаления или гнева. Просто отвеча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боюсь подойти, - созналась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огда ты умрешь от жажды, - сказал ле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жил и в голову не пришло не поверить ему, да и кто бы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верил, встретив его взгляд. И она вдруг решилась. Превозмог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бывалый страх, она подошла к ручью, стала на колени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черпнула ладонью воду. Джил никогда не пробовала так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хладной, освежающей воды. Она решила удрать от льва,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напьется, но потом поняла, что это было бы опаснее всег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дойди, - произнес ле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Ей пришлось подойти. Она стояла почти между передними лапа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ьва, глядя ему прямо в глаза, но долго выдержать не смогла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пустила взгля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итя человека, - сказал лев, - где же твой друг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н упал с обрыва, - ответила Джил и добавила: - Сэ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а не знала, как обращаться к зверю, но обходиться бе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ращения было бы невежлив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 же это приключилось, дитя человек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н боялся, что я упаду со скалы, сэ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чему же ты стояла так близко от края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хвасталась своей смелостью, сэ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чень хороший ответ, дитя человека. Не делай так больше,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этих словах не было прежней суровости. - Этот мальчик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зопасности. Силой моего дыхания он долетел до Нарнии. Но из-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го, что ты натворила, тебе будет труднее выполнить поручени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ое поручение, сэр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о, ради которого я вызвал тебя с мальчиком из вашего мир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жил была очень озадачена. "Он меня с кем-то путает"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умала она, но не осмелилась сказать об этом льву. А сказ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до было, чтобы не вышло ужасного недоразумени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ыскажи свою мысль, дитя человека, - произнес ле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думала... понимаете... нет ли тут какой-нибудь ошибки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с с Ершом никто не вызывал. Это мы сами захотели сюда попас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Юстас сказал, что надо попросить кого-то, я забыла, какое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знакомое имя, и он нас, может быть, впустит. Мы попросили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верь оказалась открыт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ы бы не стали просить меня, если бы я этого не захотел,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зал ле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ак вы и есть этот кто-то, сэр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это я. А теперь выслушай поручение. Далеко отсюда,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рнии, один старый король горюет о том, что у него н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следного принца. А где его единственный сын, похищенный мн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т назад, и жив ли он еще - никто в Нарнии не знает. Но он жи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 повелеваю тебе искать похищенного принца до тех пор, покуда 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найдешь его и не приведешь к корол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о как же я его найду? - воскликнула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объясню тебе, дитя, - сказал лев. Вот знаки, котор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удут направлять твой поиск. Первый знак: оказавшись в Нарни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Юстас сразу встретит своего старого друга. Юстас должен тотча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ойти к нему, и он очень поможет. Второй знак: вы должн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правиться из Нарнии на север, покуда не доберетесь до развали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рода древних великанов. Третий знак: на одном из камней в эт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рушенном городе вы увидите надпись. Поступите согласно 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велениям. Четвертый знак: вы узнаете принца, потому что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удет первым в Нарнии, кто попросит вас помочь ему ради мен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слан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Лев, кажется, кончил. Джил решила, что надо ответить ему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зал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пасибо вам большое. Мне все понят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итя, - голос льва смягчился, - может быть, ты поняла мен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так хорошо, как тебе кажется. Первым делом перечисли мне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рядку все четыре знак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жил попробовала, сбилась, но лев поправил ее и застав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вторять снова и снова, покуда, наконец, она не запомнила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 следует. Он вел себя очень терпеливо, так что под конец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жил, набравшись храбрости, спросил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кажите, пожалуйста, как же мне добраться до Нарнии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илой моего дыхания, - отвечал лев. Оно понесет тебя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пад, как Юстас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я успею передать ему первый знак? Или это неважно? Вед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, наверное, сам догадается подойти к своему старому друг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авд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ремени у тебя будет мало, - сказал лев. - Вот почему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лжен отправить тебя немедленно. Ступай. Подойди к обрыв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жил отлично понимала, что торопиться приходится по 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бственной вине. "Если б я не валяла дурака, - думала она, мы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ршом отправились бы в путь вместе. И он бы тоже услышал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ставления". Так что она послушалась льва. Но было страшно ид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нова к пропасти, и особенно оттого, что лев шел не рядом с нею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 позади, и мягкие его лапы ступали бесшум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а не дошла еще до края, когда услыхала сзади голос льв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"Остановись, сейчас я начну дуть. Главное - помни, помни, пом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и знаки. Повторяй их: и просыпаясь по утрам, и вечер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правляясь спать, и пробуждаясь посреди ночи. Какие 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дивительные вещи ни случались с тобой, упорно следуй знакам.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ще об одном хочу предупредить тебя. Здесь, на горе, я говорил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бой ясно - но в Нарнии такое будет нечасто. Здесь, на гор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здух чист, и разум твой тоже чист, а в долине возду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плотняется. Но не смущайся... Знаки, которые ты увидишь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рнии, будут не совсем такими, как ты представляешь. Вот поче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 важно помнить знаки наизусть, не обращать внимания на 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нешнюю оболочку. Не забывай об этом. Остальное несущественно.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перь, дочь Евы, прощай... 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олос становился все тише и в конце концов совсем затих. Дж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ернулась. К своему изумлению, она обнаружила, что улетела у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сотню с лишним метров от обрыва, а лев превратился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рко-золотое пятнышко на его краю. Она боялась, что львин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ыхание будет грубым и резким; она в страхе стискивала зубы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жимала кулаки. А дыхание оказалось таким нежным, что девочк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же не заметила, как отделилась от земли. И теперь под ней бы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многие сотни метров воздух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Боялась она всего мгновение. Во-первых, мир под ней был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леко, что казался чем-то совсем посторонним. И потом, плыть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ьвином дыхании оказалось удивительно удобно. Джил обнаружил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может ложиться на спину или на живот, может поворачивать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 все стороны, точь-в-точь, как в воде, если, конечн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-настоящему умеешь плавать. Она плыла со скоростью львин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ыхания, ветра не было, и воздух казался замечательно теплы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а не чувствовала ничего похожего на то, что чувствуешь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олете, не было ни шума, ни тряски. Если бы Джил доводило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гда-либо летать на воздушном шаре, она могла бы сказать, -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 похоже, но только лучш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глянувшись, она впервые увидела, на какой огромной гор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что стояла. Непонятно было, почему такой пик не покры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ьдом и снегом, и Джил подумала, что в этом мире все, наверно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так, как у нас. Потом она взглянула вниз, но из-за высоты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умела даже разобрать, над сушей она летит или над морем, и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ой скорость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Господи, а знаки как же! - вдруг вспомнила Джил.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вторю-ка я их". После мгновенного испуга она обнаружила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 прекрасно помнит. "Вот и отлично," - сказала она, и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слаждением легла на воздух, словно на дива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Признаюсь, - сказала она себе самой несколько часов спуст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что я заснула. Ну и смех, спать в воздухе! До меня эт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жалуй, никому не удавалось. А впрочем, нет - Юстас ведь то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 летал. Что же там внизу?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ебо под ней напоминало просторную синюю равнину. Гор на эт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внине не было, зато по ней неспешно проплывали какие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рядочных размеров белые штуки. "Облака, наверное, - подум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а. - Только они куда крупнее тех, что мы видели со скалы. Над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агать, они просто ближе. Я спускаюсь. Ой, ну и солнце!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олнце, которое в начале путешествия Джил стояло высоко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бе, теперь било ей прямо в глаза, а значит, садилось где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переди. Юстас был совершенно прав, когда упрекал Джил в то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она, как и все девчонки, не знает, где какая часть све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наче она поняла бы, по бьющему в глаза солнцу, что летит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па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сматриваясь в синюю равнину внизу, она заметила там и ся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ятнышки побледнее и поярче. "Это море, - подумала Джил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рова". Так оно и было. Джил наверняка бы позавидовала Ерш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сли б знала, что он видел некоторые из этих островов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абельной палубы, а кое на каких даже побывал. Но она об эт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знала. Попозже она начала различать складки на голубой глад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большие морщинки, которые на самом деле были гигантски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лнами. У горизонта появилась темная полоска, растущая прямо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азах, и Джил впервые ощутила, как стремительно она лети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оме того, она поняла, что полоска эта не что иное, как берег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друг слева появилось огромное белое облако, которое лете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той же высоте, что и она. Не успела Джил опомниться, как у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чутилась в самой глубине его, в сырости и холоде. На секунду 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е захватило дух. Когда она вынырнула в блестящие солнечн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учи, то была насквозь мокрая (на ней были свитер, куртк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рюки, носки и спортивные туфли на толстой подошве, - по-наше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кроссовки). А когда она выплыла из облака, то сразу различи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вуки, о которые успела позабыть. До сих пор она летела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ртвой тишине, а теперь услышала шум волн и крики чае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добавок до нее долетел запах мор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омневаться, быстро ли она летит, уже не приходилось: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спела она увидеть, как сталкиваются две волны, разбиваясь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нясь, как они уже были метрах в ста позади. Земля приближала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 быстрее. В глубине острова виднелись горы. Она видела залив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холмы, леса, поля и полоску песчаного побережья. Звук прибо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новился все громче, заглушая остальные зву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вдруг справа от нее показалась земля. Джил приближалась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стью реки, летя совсем низко, в одном-двух метрах над вод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ребень волны коснулся ее ног, окатив пеной почти до пояс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орость падала, Джил приближалась к левому берегу. Пере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азами промелькнуло так много всего, что она растерялась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ягкая зеленая лужайка, яркий корабль, похожий на огром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агоценный камень, башни и зубчатые стены, реющие на ветр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флаги, толпа в праздничных одеждах, доспехи, золото, меч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арабаны, флейты. Все это смешалось в ее глазах. Потом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щутила землю и поняла, что находится в прибрежной роще,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всем недалеко от нее стоит Юста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ервым делом она заметила, как он перепачкан и растрепан.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том сообразила, что и сама с головы до ног промок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лава ТРЕТЬ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РОЛЬ УХОДИТ В ПЛАВАН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Юстас, да и Джил, сумей она себя увидать, удивились б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ими замарашками выглядели они в окружающем их сияни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вайте-ка я об этом расскаж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квозь ущелье в горах, которые летевшая Джил видела в глуби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рова, на плоскую равнину золотом лились лучи заходящ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лнца. Вдалеке, на равнине сверкал флюгерами замок с множеств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ашен и башенок. Джил никогда не видела такого прекрасн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мка. Поближе была набережная из белого мрамора, у прич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ял золотисто-багряный парусник с высоким носом и высок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мой, с большим флагом на мачте, развевающимися флажками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ждой палубе и блестящими, словно серебро, щитами вдол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фальшборта. С пристани на корабль были перекинуты сходни и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м готовился взойти седой старик, одетый в пурпурную манти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верх серебряной кольчуги. Голову его венчал тонкий золот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руч. Белая борода старика спускалась почти до пояса. Стоял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вольно прямо, опираясь рукой на плечо богато одетого вельмож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не столь уж дряхлого, но тоже старого и немощного, с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езящимися глазами. Казалось, его может унести порыв ветр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роль собирался произнести речь. Перед ним стояло кресло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есиках, в которое был впряжен ослик, размером не больш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упной собаки. Толстый карлик, сидевший в кресле, был одет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уже самого короля, но из-за своей округлости сливался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архатными подушками, которыми был обложен. Он был, вероятн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овесником королю. Несмотря на преклонные годы, глаза его бы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ивыми и проницательными. Огромная лысина сверкала в луча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ката, словно гигантский биллиардный ша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альше полукругом стояли придворные. На них стоило посмотре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тя бы из-за одежд и доспехов. Толпа эта напоминала цветочну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лумбу. Но что уж действительно заставило Джил широко раскры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аза и рот, так это сами встречающие. Дело в том, что многих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х нельзя было назвать людьми в полном смысле слова. Среди н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и фавны, кентавры, сатиры. Ей доводилось видеть их только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ртинках. И звери там стояли - медведи, барсуки, крот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опарды, мыши, самые разные птицы. Но они были совсем, совс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такие, как в Англии. Некоторые были гораздо крупнее - мыш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пример, ходили на задних лапках и достигали Джил до пояса. 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выглядели они по-другому. По их лицам было ясно, что они умею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говаривать и думать не хуже нас с ва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Ух ты, - подумала Джил. - Выходит, это правда?" И тут 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метила про себя: "А они не злые?" Это относилось и к стоящим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ая толпы парочке великанов, и еще каким-то совсем уж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понятным создания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...Тут в ее памяти всплыл Аслан и его знаки. За последн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часа она о них ни разу не вспомни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рш! - прошептала она. - Ерш, быстро! Ты тут никого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наешь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, так вот ты где! - не очень дружелюбно процедил Юста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до сказать, у него были на это причины. - Помолчи-ка лучше,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лушать хоч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дури, - сказала Джил, - нам надо торопиться. Не видиш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и ты здесь кого-то из своих старых знакомых? Если есть кт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разу подойди и поздоровай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о чем эт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ак Аслан велел. Ну, лев. - Джил была в отчаянии. - Я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де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. . ты его встретила? Что же он сказал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в Нарнии ты первым же делом встретишь старого друга.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бе надо сразу же с ним заговори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всех вижу впервые в жизни. И вообще, откуда мне знат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мы с тобой в Нарнии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думала, ты здесь раньше быва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ря дума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ичего себе! Ты же мне сам говор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Ради Бога, помолчи, и давай послушаем, о чем там говоря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роль о чем-то говорил с карликом. Джил прислушалась,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ова до нее не долетали. Карлик, насколько она понимала, нич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отвечал, только кивал да мотал головой. Потом корол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звысив голос, обратился к придворным. Но голос у него бы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ой немощный, надтреснутый, что Джил и тут почти ничего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няла, тем более, речь шла о незнакомых ей местах и людя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кончив речь, король нагнулся и поцеловал карлика в обе щек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том выпрямился, поднял правую руку, как бы благословляя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верными шагами двинулся по трапу на борт корабля.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дворные, казалось, горячо переживали его отбытие. Некотор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тащили носовые платки, иные громко всхлипывали. Потом сход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брали, зазвучали трубы, и корабль начал отплывать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бережной. Его тянул небольшой буксир, скрытый от глаз девоч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теперь... - Ершу не удалось продолжить, потому что в эт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г что-то большое и белое, блеснув в воздухе, приземлилось 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го ног. Джил подумала, что это воздушный змей. А оказалось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чень большая, размером с порядочного карлика, белая сов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ова моргала и щурилась, словно страдала близорукостью;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лонила голову набок и сказала мягким, как бы ухающим голосом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у-уф-уф! Это еще что за парочк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еня зовут Ерш, а ее - Джил Поул, - отвечал мальчик. - Ва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затруднит сообщить мне, где мы находимся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 стране Нарнии, у королевского замка Кэр Паравал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ак это король только что отплыл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х и ах! - сова печально покачала головой. - Но кто же в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-таки? Вы оба летели бесшумно, как пух, никто из провожавш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оля не видел вас. И если б не мой тонкий слух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с послал сюда Аслан, - Юстас перешел на шепо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х-ты, ух-ты! - Сова взъерошила все свои перья. - Это дл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ня многовато в такой ранний вечер. Пока солнце не садится,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ку-уда не гожу-у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с послали отыскать принца, - сказала Джил, котор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астно желала вставить слов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ервый раз слышу, удивился Юстас. - Какого принц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ам нужно сразу же пойти к лорду-правителю, - сказала сов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Вот он, в кресле, запряженном осликом. Его зовут Карли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рампкин. Птица повернулась и пошла, ухая себе под нос.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х-ух-ух-ух! Ну-и-ну! Не перенесу! В таком раннем часу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как зовут короля? - спросил Юста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спиан Десятый, - отвечала Сова. Джил не поняла, отч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рш вдруг замедлил шаг и страшно побледнел. Она никогда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дела его в таком отчаянии. Но не успела она спросить о причи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лнения, как они уже подошли к карлику, подбиравшему поводь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бы отправиться в замок. Все придворные покидали набережную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вое, по трое, словно расходясь со скачек или спортивного матч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х-ух! Хм! Достопочтенный лорд-правитель, - сова выступи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много вперед и наклонила клюв к самому уху карлик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? - спросил тот. - В чем дел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вое чужих, милорд, - сказала сов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ужих? Каких чужих? Ты о чем говоришь? Я вижу двух весьм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пачканных человеческих детенышей. Чего они хотят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еня зовут Джил, - Джил изнывала от желания объяснить ем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 какому важному делу они явили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евочку зовут Джил, - крикнула сова во весь голо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то еще что? Кто здесь жил? Какие девочки? Когда? Ничему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р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сего одна девочка, милорд, - сказала сова. - Ее зову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вай, давай отсюда, брось щебетать и насвистывать мне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хо. Кто жил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икто, - проухала сов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т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ИКТО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Ладно, ладно, нечего так кричать. Я не такой глухой,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нце концов. Ты зачем, спрашивается, сюда явилась? Что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общить мне, что никто тут не жил! Откуда здесь возьмут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ижихи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Лучше скажи ему, как меня зовут, - сказал Ерш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альчика зовут Ерш, милорд, - проухала сова громко-громк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орж? - сердито переспросил карлик. - Какой морж? К че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м этот зоопарк при дворе? 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морж, а Ерш, это фамилия такая... Он хочет спасти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асти? У нас своих пастухов хватает. Ничего не разберу. В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, госпожа пернатая, когда я был еще молодым карликом, в наш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ане обитали говорящие звери и птицы. Они в самом деле уме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ворить, а не шамкать или бормотать. Такого бы тогда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терпели. Ни на минуту. Ни на минуту, мадам. Урнус, пода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жалуйста, мою слуховую трубк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Маленький фавн, тихо стоявший подле карлика, протянул е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ребряную слуховую трубку, похожую на старинный духов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нструмент. Покуда карлик приспосабливал его к своему уху, со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друг прошептала детям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 меня прояснилось в голове, наконец. О принце - молчок.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том все объясню. А пока ни гу-гу, ух-ху-ху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 вот, - сказал карлик, - если у тебя есть что-нибуд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утное, сударыня, докладывай. Только вдохни поглубже и говор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медленне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ут на него напал приступ кашля. Кое-как сова с помощью дет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-таки растолковала ему, что пришельцы посланы Асланом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рнийскому двору. Карлик взглянул на них благосклонне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ам лев их послал? - переспросил он. - Значит, вы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-м-м... оттуда, из другого мир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милорд! - проревел Юстас в трубк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Сын Адама и дочь Евы, так? - спросил карли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Увы, в Экспериментальной школе этого не проходили, так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Юстас и Джил не смогли на это ответить. Правда, карлик, похож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го не замет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 что же, дорогие мои, - он взял за руку сначала Джил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том Юстаса, и слегка склонил голову. Добро пожаловать. Если 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брый король, мой бедный повелитель, не плыл бы сейчас к Се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ровам, он непременно бы обрадовался вашему прибытию и, мож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ть, на мгновение к нему бы вернулась молодость. А теперь пор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жинать. По какому делу вы прибыли - расскажете завтра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седании Совета. Сударыня Сова, позаботься о том, чтобы гостя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вели почетные покои, дали одежду и все прочее. И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зволь-ка, скажу тебе на ухо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Затем случилось небольшое недоразумение. Карлик склонился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ому уху совы и, несомненно, намеревался говорить шепот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да в том, что из-за глухоты он не разбирал, громко он говори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ли тихо, так что дети ясно услыхали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 пусть их как следует вымоют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сле этого он тронул своего ослика, и тот не то затрусил,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 заковылял к замку. Это был очень толстый ослик. Фавн, сова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ти медленно следовали за ним. Солнце уже зашло, становило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хлад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и пересекли лужайку и прошли сквозь фруктовый сад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верным воротам Кэр Параваля. За воротами был поросший трав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ворик. Из окон большого зала, находившегося справа от оград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адал свет. Впереди, куда повела их сова, зажигались окош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чудливых зданий. К Джил приставили удивительно милую особ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остом чуть выше Джил, но куда тоньше и намного старше ее.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а изящна, словно ива, и волосы у нее были как ивовые ветки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них, как показалось Джил, зеленел мох. Она привела девочку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положенную в одной из башен круглую комнатку с небольш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анной прямо в полу, с камином и люстрой, которая свисала с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одчатого потолка на серебряной цепи. Окно выходило на запад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неизвестную страну Нарнию, и Джил различила за далеки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рами багровые отсветы заката. Глядя на заходящее солнце,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няла, что это только начало приключени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сле ванной Джил причесалась и надела приготовленное для н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латье, которое и сидело славно, и пахло замечательно, и да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ятно шуршало при движении. Она хотела еще раз посмотреть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дивительное окно своей комнаты, когда вдруг постучали в двер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ходите, - сказала Джил. - И тут вошел Ерш, чистенький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одетый по нарнийской моде. А вот лицо у него было совс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весело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вот где, значит, - он сердито плюхнулся в кресло. -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бя уже сто лет ищу повсюд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же нашлась, - отозвалась Джил. - Слушай, Ерш, все тут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трясающе, просто слов нет, правда? В эту минуту она решитель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помнила ни о пропавшем принце, ни о знака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х, так тебе тут нравится? -Ерш помолчал. - Господи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чем только мы сюда угодили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чт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могу, - сказал Юстас, сил моих нет видеть корол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спиана такой старой развалиной. Мне... мне страш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ебе-то что, Юстас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, ты не понимаешь. Да и правда, я же тебе ничего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ъяснил. Не сказал главное, что тут другое время. Не такое,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 на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 эт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ка мы здесь, там, у нас, время останавливает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нимаешь? Сколько мы тут ни пробудем, а обратно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кспериментальной школе очутимся в то же время, когда отту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чез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ичего себе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перебивай. А когда ты находишься в нашем мире, 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известно, сколько времени проходит здесь. У нас, допустим, го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шел, а тут намного больше. Мне Люси с Эдмундом объясняли,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, идиот, забыл. Наверно, со времени моего прошлого посещени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шло лет семьдесят. Ясно теперь? И вот, я вернулся, а Каспиа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же совсем стари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ак значит, король и есть твой старый друг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ще бы, - вид у Юстаса был совсем несчастный. - Друг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варищ, приятель, что хочешь. В прошлый раз он был старше мен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го на пару лет. А теперь смотрю на этого старика с бел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родой и вспоминаю Каспиана каким он был тем утром, когда м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хватили Одинокие Острова, когда сражались с морским змеем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рдце обливается кровью. Ужас какой-то. Лучше бы мне узнат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он вообще уме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аткнись ты честное слово, - рассердилась Джил. -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раздо хуже, чем тебе кажется. Мы с тобой первый зн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ворони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Разумеется, Ерш ничего не понял, и Джил пришлось рассказ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му о своем разговоре с Асланом, о четырех знаках, и о том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м было велено отыскать потерянного принц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ак что, - сказала она напоследок, - старого друга 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видал, точь-в-точь, как Аслан говорил, и нужно было к не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разу подойти и заговорить. А теперь все пошло насмарку с сам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ча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ткуда мне было знать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сли бы ты слушал, когда тебе говорят, все было бы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рядк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 да, а если бы ты не валяла дурака на обрыве и чуть мен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угробила, то мы бы вместе увидали Аслана и прекрасно зна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, что дел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лушай, а он точно был первым кого ты увидал? - спроси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жил. - Ты же, наверно, прилетел куда раньше меня. Ты уверен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не увидел первым кого-то еще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прилетела сразу за мной. Буквально через минут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верное, Аслан на тебя дул сильнее. Чтобы наверстать врем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ое ты потеря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 что ты вредничаешь, Юстас! - сказала Джил. - Ой, а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такое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Это звонил к ужину колокол замка, и размолвка, грозивш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расти в настоящую ссору, благополучно прервалась, т. к. об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и уже успели проголодать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Ужин в большом зале замка превзошел своим великолепием все 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жидания. Хотя Юстас бывал в этом мире и раньше, но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утешествовал только по морю, и не знал о пышности пиров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чтивости нарнийцев у себя дома. С крыши свисали знамена, кажд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мена блюд возвещалась трубами и барабанным боем. Подава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ие супы, что слюнки текут при одном воспоминании о них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иковинную рыбу лавандину, и оленину, и фазанов, и пироги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роженое, и желе, и фрукты, и орехи, и всевозможные вина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имонады. Даже Юстас развеселился и заявил, что "у них тут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ом деле ничего себе". Когда все насытились, вышел слеп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вец и запел старинную песню о принце Коре, девочке Аравис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не Бри. Песня эта называется "Конь и его мальчик", и речь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й о приключениях в Нарнии, в Клормене и в Срединных Землях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гда еще был Золотой Век и великим королем в Кэр Паравале бы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итер. Жалко, что у меня сейчас нет времени пересказать эт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удную песн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куда они взбирались наверх в свои покои, зевая во весь рот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жил сказала: "Ну и выспимся же мы, Юстас!" Оба они здоров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стали за день. Но, как говорится, человек предполагает,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удьба располага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лава ЧЕТВЕРТ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ОВИНЫЙ СОВ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Чем больше хочется спать, тем порой труднее отправиться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тель, особенно если в комнате есть такая замечательная вещ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 камин. Джил сначала решила, что не стоит раздеваться,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идев у огня, но потом просто не смогла подняться. Наверно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а уже в пятый раз сказала себе, что пора спать, как вдруг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слыхала стук в окошк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За шторой поначалу совсем ничего не было видно, кром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мноты. Вдруг р-раз, в оконное стекло ударилось какое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громное существо. В голову ей пришла исключительно неприятн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ысль: "А вдруг тут водятся гигантские мотыльки? Бр-р-р!"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ущество тут же подлетело снова, и на этот раз Джил, кажетс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личила клюв, которым оно и стучало в стекло. "Верно,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громная птица, - решила она, - вроде орла". Принимать госте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удь они даже орлиной породы, ей сейчас не слишком хотелось,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а все же открыла окно и выглянула наружу. В ту же секунд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шумев крыльями, существо село на подоконник, заполнив соб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сь оконный проем, так что Джил пришлось отступить назад.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казалась сов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ише, тиш-ше! У-ух, у-у! - сказала она. - Ни зву-ука! Пу-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 с мальчиком, правда, будете выполнять поручение льв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счет пропавшего принца? Еще бы! - Джил вспомнила голо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слана, который она почти позабыла, покуда пировала и слуш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вц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Хорошо! Тогда не теряйте времени и немедленно выбирайте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сюда. Я пойду разбужу твоего приятеля и вернусь за тоб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ними эти придворные одежды и надень что-нибудь дорожное. Ты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азом моргнуть не успеешь, как я верну-усь. У-ух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сова улетела, не дожидаясь отве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Будь на месте Джил кто-нибудь более привычный к приключения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жет быть, он бы и засомневался в словах совы, но ей это и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ву не пришло; а мысль о полуночном побеге мигом разогн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н. Она снова переоделась в свитер и брюки, нацепила на ремен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ходный нож, который мог пригодиться, и собрала кое-что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го, что оставила для нее девушка с ивовыми волосами: коротки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 колен, плащ с капюшоном, страшно полезный на случай дожд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ару носовых платков и расческу. Потом уселась и стала жд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а было совсем заснула, когда сова возвратила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ы готовы - сказала птиц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ам лучше идти впереди - сказала Джил, - я еще не знаю все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их проходо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х-ху! Через замок нам никак нельзя пройти. Тебе придет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теть на моей спин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й, - Джил раскрыла рот. Идея ей не слишком понравилась.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ам не тяжело будет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у-ух-ух! Глупости. Твоего приятеля я уже отвезла. Дава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сначала надо погасить ламп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тоило лампе погаснуть, и тот кусочек ночи, который виднел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окне, стал уже не черным, а серым. Сова стала на подоконник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крыла крылья. Джил пришлось вскарабкаться на толстую спин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вы и обхватить ее ногами, засунув их под крылья. Перья бы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ягкие и теплые. Только вот держаться было не за чт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"Интересно, понравился ли такой полет Ершу?" - подумала Джил.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ут они одним махом сорвались с подоконника, возле ушей девоч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шумели крылья, а в лицо ей ударил прохладный и сырой ночн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те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Было куда светлей, чем она ожидала. По бледной серебрян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галине между облаками угадывалась спрятавшаяся луна. Вниз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рели поля и чернели деревья. Ветер был порывистый, шуршащи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овно перед дожде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ова описала круг, и замок оказался впереди. Лишь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скольких окнах горел свет. Они пролетели прямо над замком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вер и понеслись над рекой, где воздух был свежее. Дж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чудилось, что в воде мелькнуло отражение совы. Вскоре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брались до лесистого северного берег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ова на лету схватила что-то непонятно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й, не надо, пожалуйста! - крикнула Джил. - Не дергайтесь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 же меня чуть не сбросили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ошу прощения, - ответила сова. - Я всего-навсего пойм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тучую мышь. Ах, какая приятная мелочь, - подкрепить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стенькой летучей мышкой! Изловить для тебя одну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 уж, спасибо, - содрогнулась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ова начала спускаться, и впереди вырисовалось что-то больш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темное. Джил едва успела увидеть, что это башня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уразрушенная и, кажется, увитая плющом, - как ей пришло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стро пригнуться, чтобы не удариться об оконный свод. Вместе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вой они протиснулись в затянутое паутиной отверстие, попав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рой ночной свежести в полную темноту верхнего этажа башн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нутри было довольно душно, и кроме того, едва Джил слезла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вы, как шестым чувством поняла, что они здесь далеко не одн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ут же со всех сторон стало раздаваться "Ту-ух! ту-ух!". Тог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ло ясно: компания состояла из сов. От сердца у нее немн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легло, когда раздался знакомый голос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, Джил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то ты, Ерш? - откликнулась он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, - сказала сова, - кажется, все в сборе. - Открыва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виный Сов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х-тух! Обсудим все вслух! - дружно заухали остальны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инутку, - перебил Ерш, - мне надо кое-что сказ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вай, друг, ух-ух! - заговорили совы, а Дж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бавила:"Валяй!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ы ребята, то есть я имею в виду совы, вы все, верн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наете, что король Каспиан в юности плавал на восток, на кра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ета. Ну так вот, я с ним был тогда. С ним и с Мышью Репичипо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лордом Дринианом, и всеми остальными. Я знаю, что в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легко поверить, но в нашем мире люди старятся не так быстр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 у вас. И вот чего я хочу сказать: я короля люблю, и если в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ут на своем совете что-то против него замышляете, то меня прош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втягив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х-ты, ух-ты - возмутились птицы. - Мы же королевские совы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зачем тогда собрались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нимаешь ли, - отвечала сова, - если лорд-регент, карли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рам, узнает, что вы собираетесь искать пропавшего принца, то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ас не пустит, попросту запрет под замо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 и ну! - воскликнул Юстас. - Но он же не предатель! Я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ного о нем слышал в былые времена, да и Каспиан ему верил,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учшему друг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-нет, - отвечал чей-то голос, - конечно, он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датель. Но тридцать с лишним отборных рыцарей, кентавров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брых великанов на поиски принца уже отправились, и никто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х не вернулся. Так что король в конце концов сказал, что э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иски бесплодны, и он больше не хочет посылать на смер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ителей Нарнии. И теперь на все эти поиски наложен запр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ж нам-то он бы разрешил, - возразил Юстас. - Если 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знал, кто мы такие, и кто нас посла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ерно, - сказала сова. - Я думаю, разрешил бы. Но вед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йчас его нет, а Трам против закона не пойдет. Он, конечн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верд, как сталь, но при этом глух, как пень и очень сварли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ы наверное, думаете, что он советуется с нами, мудры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вами, - сказал кто-то еще. - Но он сейчас такой старый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и умеет твердить: "Ты просто птенец. Я тебя помню яичк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вздумай меня поучать!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Эта сова здорово подражала голосу Трампа, и повсюду раздал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вуки совиного смеха. Дети начали понимать, что все нарнийц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носились к карлику, как к чудаковатому учителю в школе.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го побаиваются, все над ним смеются, и всем он чем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импатиче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огда же король вернется? - спросил Ерш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Хотела бы я знать! - вздохнула сова. - Понимаете, недав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шел слух, что самого Аслана видели на островах,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ревинфии, кажется. И король решил перед смертью попытаться ещ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 увидеться с ним, чтобы спросить, кому передать престол.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ы опасаемся, что если он не встретит Аслана в Теревинфии, 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плывет дальше на восток, к Островам Одиночества, потом к Се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ровам, и так дальше и дальше. Он редко говорит об этом, но м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 знаем, что он не забыл своего путешествия на край света и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ой глубине души хранит желание побывать там снов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начит, ждать его не стоит? - спросила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стоит, не стоит, ух-тух! - сказала сова. - Ах, если б в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ошли к нему сразу же! Он бы все, все устроил, даже армию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ами, может быть, отправил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жил молчала, надеясь, что Ерш из деликатности тоже не стан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сказывать совам, почему они не подошли к королю. Деликатнос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му почти хватило: он только пробормотал себе под нос что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счет того, что он не виноват, а вслух сказал так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Хорошо. Придется нам обойтись без королевской помощ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сначала я хочу еще кое-что спросить. Если ваш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зываемый совиный совет ничего не замышляет плохого, почему в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седаете так таинственно, в развалинах, ночью, и все так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чее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у-ух! - закричали совы - Где же еще ты прикажешь н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бираться? Да и в какое время, кроме ночи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идите ли, - объяснила сова, - у многих обитателей Нарни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ие неестественные привычки! Они занимаются делами днем, пр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лепительном свете солнца - ух! - когда лучше всего спать. И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езультате к ночи они становятся такими глупыми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слеповатыми, что из них слова не вытянешь. А мы, сов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бираемся в разумное время, самое подходящее для мудрых бесе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нятно, - отозвался Юстас. - А теперь расскажите на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жалуйста, все о пропавшем принц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лово взяла незнакомая старая сов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казалось, что лет десять тому назад, когда принц Рилиан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ын короля Каспиана, был еще совсем юным рыцарем,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гуливался верхом со своей матерью. Дело было весной на север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рнии. Их сопровождало множество придворных с венками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вах и музыкальными рожками, но собак с ними не было - вед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ечь шла о прогулке, а не об охоте. День выдался теплый. Дойд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 поляны, где бил свежий ключ, они сошли с коней и приступили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селой трапезе. Вскоре королеве захотелось спать, и придворн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готовили для нее на траве ложе из своих плащей, а пот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ошли вместе с принцем, чтобы не разбудить ее говором и смех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тут из лесной чащи выполз толстый змей и ужалил королеву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уку. Все услышали крик королевы и бросились к ней, а Рилиа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ым первым. Увидав уползающего змея, он погнался за ни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нажив свой меч. Змей был огромный, блестящий, ядовито-зелен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цвета, и следить за ним было нетрудно, но он сумел ускользнуть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устые заросли, и принц потерял его след. Так что он вернулся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атери, вокруг которой толпой стояли придворные. Едва взгляну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ее лицо, Рилиан понял, что матери уже не поможет ни один врач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мире. Пока жизнь еще теплилась в ней, она силилась что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зать сыну, но язык уже не слушался ее. Не успев нич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молвить, она умерла через несколько минут после того,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дворные услышали ее кри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ело королевы доставили в Кэр Параваль, где ее оплакивали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король Каспиан и юный принц, но и вся Нарния. Она бы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стоящей королевой: мудрой, прекрасной, счастливой - недар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спиан привез ее издалека, с самого восточного края све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ворили, что в жилах ее течет звездная кровь. Принц тяже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носил потерю, и теперь его часто можно было видеть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верных болотах Нарнии, где он искал ядовитого змея, что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бить его и отомстить за мать. Многие видели его скорбну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фигуру, когда он возвращался из своих странствий усталым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печаленным. Но через месяц после гибели королевы в нем замети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мену. В его глазах появился загадочный свет, какой бывает 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х, к кому приходят видения; и конь его больше не казал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томленным даже после целого дня под седл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амым близким его другом среди старых придворных был лор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иниан, капитан, принимавший участие в том великом плавании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сточным землям. "Ваше высочество, - сказал ему Дриниан как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чером, - не пора ли вам прекратить поиски змея? Стоит 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стить неразумной твари, как человеку? Стоит ли понапрасн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ратить юные силы!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Милорд, за последние семь дней я и не вспомнил о змее",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вечал принц. Дриниан спросил его, зачем же он в таком случа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здит в северные леса, и принц ответил, что повстречал там сам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красное создание в мире. "Любезный принц, - попросил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иниан, - могу ли я просить о милости сопровождать вас завтр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бы самому увидеть это создание?" "Охотно", - отозвался принц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утро, оседлав коней, они поскакали в северные леса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ешились, к немалому удивлению Дриниана, у того ключа, гд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мерть настигла королеву. Там они отдыхали до полудня. В полден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иниан поднял глаза и увидел девушку удивительной красот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ая стояла у северной стороны ключа, знаками приглаш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нца. Она была высока и испускала сияние, и была закутана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довито-зеленую ткань. Принц глядел на нее, как безумец.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друг девушка исчезла, Дриниан даже не заметил куда. После эт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анной прогулки они оба вернулись в Кэр Параваль. С тех пор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кидало Дриниана ощущение, что эта сверкающая зеленая девушк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несет зло принц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 долго думал, не рассказать ли о случившемся королю, но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хотел прослыть доносчиком и промолчал. Он не раз потом горь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алел об этом, потому что на следующий день принц уехал один и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черу не вернулся. С того дня следов его не находили ни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рнии, ни в соседних землях. Пропал принц, и его одежды, и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рный конь. С тяжелым сердцем отправился Дриниан к Каспиану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лвил: "Повелитель мой! Прикажи казнить меня, ибо сво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лчанием я погубил твоего сына". Он все рассказал королю. Ту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спиан схватил боевой топор и бросился на Дриниана, стоявш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движно, как скала. Но, замахнувшись, король вдруг отброс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пор в сторону со словами: "Я потерял королеву и сына, неуж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лжен я потерять и друга?" Он обнял лорда Дриниана, и они об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плака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гда сова закончила свой рассказ, Джил сказал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-моему, змей и есть эта женщин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овы одобрительно зауха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олько она не убила принца, - сказала сова, - потому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стей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ы и так знаем, что не убила, - перебил ее Юстас. - Асла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зал Джил, что принц до сих пор жи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то еще хуже, - ухнула самая старая сова, - значит, она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де-то держит, чтобы использовать в заговоре против Нарни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ного лет назад в наши края пришла Белая Волшебница с севера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целый век покрыла снегом и сковала льдом Нарнию. Может быт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т змей из той же компани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 что же, - сказал Ерш, - нам с Джил все равно над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ыскать принца. Вы нам поможете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куда идти, вы знаете, ух-тух? - спросила сов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- отвечал Юстас. - Мы знаем, что должны идти на севе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 еще мы знаем, что должны добраться до развалин горо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ликано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овы еще громче заухали, захлопали крыльями, зашелесте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ьями, а потом принялись наперебой объяснять, как им жаль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и не могут отправиться с детьми на поиски пропавшего принц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"Вы захотите путешествовать днем, а мы ночью, - говорили они,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 что ничего не получится, ух-тух!" Кто-то из них добавил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же тут, в развалинах замка, уже стало куда светлее, чем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чале их совещания и пора бы разлетаться. По правде говор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же простое упоминание о путешествии в разрушенный горо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ликанов порядком охладило пыл этих птичек. Но тут стар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накомая детей, сова, сказал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сли человеческие дети отправятся к Эттинсмуру, надо 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ставить к одному из кваклей. Только они смогут помочь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иска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х-хо-хо! Неплох-хо! - зашумели сов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огда в путь, - сказала сова. - Я возьму одного. К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несет другого? Нам нужно успеть до утр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о кваклей и я долечу, - отозвалась одна из птиц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Готовы? - спросила сова у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жется, она заснула, - сказал Ерш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лава ПЯТ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ЛУЖЕХМУР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жил действительно спала. С самого начала совиного совета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асто зевала, и, наконец, не выдержала. Более того, ей совсем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нравилось, во-первых, то, что ее разбудили, а во-вторых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а спала на голых досках в какой-то пыльной колокольн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вершенно темной и к тому же переполненной совами. Перспекти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 немедленно куда-то лететь на совиной спине, причем явно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уда, где имелась бы теплая постель, понравилась ей еще меньш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 соберись же, Джил, - говорил Ерш. - В конце концов, 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 сама хотела приключений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доели они мне, - буркнула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ем не менее она взобралась на спину совы и вскор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кончательно проснулась от неожиданно холодного ветр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дарившего ей в лицо, когда они вылетели из замка. Исчезла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уна, и звезды. Далеко позади она различила высоко над земл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динокое освещенное окошко. Несомненно, это было окно одной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ашен Кэр Параваля. Ей захотелось обратно в свою замечательну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альню, чтобы свернуться в клубок и смотреть, как отблес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ламени играют на стенах. Она засунула руки под плащ и поплотн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куталась. Жутковато было слышать в темноте, как неподалеку Ерш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седует с совой. "Ему хоть бы что, совсем свеженький,"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умала Джил, не понимая, что Юстасу воздух Нарнии возвраща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у силу, которую он обрел, плавая по Восточным Морям с корол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спиан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жил приходилось пощипывать себя, чтобы не задремать и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алиться с совиной спины. Когда, наконец, полет закончился,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 трудом слезла и очутилась на какой-то плоской поверхности. Ду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дяной ветер. Деревьев вокруг не было. "Ух-тух, ух-тух! - зв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го-то сова. - Просыпайся, Лужехмур! Просыпайся, мы по делу,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слана!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Ей долго никто не отвечал. Наконец вдалеке затеплился огоне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стал приближаться, а с ним и чей-то голо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ивет, совы, - говорил он. - Что стряслось? Умер король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Нарнии высадился враг? Наводнение? Нашествие драконов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вет, оказывается, исходил от большого фонаря, но Джил плох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дела того, кто его держал. Существо это, казалось, состоя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из рук и ног. Совы пустились в объяснения, которых Дж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слышала из-за усталости. Она постаралась стряхнуть дремот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няв, что с ними уже прощаются, но единственное, что удалось 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том вспомнить, - это то, что они с Юстасом в конце концо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шли сквозь низкую дверь, и их уложили на что-то мягкое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пло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 вот, - приговаривал голос, - не обессудьте. Холодн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нечно, будет, жестко, да и не очень-то сухо. Мне кажется, вря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и вам удастся заснуть, даже если не будет грозы или наводнени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 это у нас случается. Спасибо и на том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альше Джил не слышала, потому что засну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утро, проснувшись, дети обнаружили, что лежат в теплом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ухом месте, на соломенных матрасах. Через треугольное отверст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сачивался дневной св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Где это мы? - спросила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 вигваме квакля-бродякля, - отвечал Юста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ого-ког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вакля-бродякля. Только не спрашивай меня, кто он так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чью я его тоже не смог разглядеть. Встаю. Пойдем, поищем ег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отивно просыпаться, когда спишь одетой, - сказала Джил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саживаясь на матрас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мне как раз понравилось, что утром одеваться не над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 умываться? - съехидничала Джил. Но Ерш уже поднялс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евнул, потянулся и выполз из вигвама. Джил отправилась за ни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наружи все было совсем не так, как в той Нарнии, которую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дели вчера. Несчетные водяные протоки делили огромную плоску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внину на крошечные островки, покрытые в середине осокой, а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аям зарослями тростника и камыша. Иные камышовые заросли бы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мером с большую городскую площадь. Над ними чернели туч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тиц: уток, цапель, бекасов, журавлей - то нырявших в траву, 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злетавших ввысь. Повсюду виднелись вигвамы вроде того,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ом они провели ночь. Но стояли они на порядочном расстояни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уг от друга: квакли-бродякли - народ не слишком общительны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болоте не росло ни одного деревца, только далеко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юго-западе чернела полоска леса. На востоке болото доходило д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счаных дюн у самого горизонта, и по соленому привкусу дующ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туда ветра угадывалось море. Ближе к северу виднелись бледн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лмы, которые кое-где перемежались скалами. В остальных места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чего не было, кроме плоского болота. Должно быть, дождливы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черами здесь было очень тоскливо. Но при утреннем солнце, пр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ежем ветре, наполненном криками птиц, одиночество этих мес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залось свежим и чистым. Настроение у детей становилось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учш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уда делся этот фигль-мигль? - осведомилась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вакль-бродякль, - Ерш, кажется, чуточку гордился тем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помнил это слово. - Я думаю... слушай, да вон же он, кажется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они оба увидели, что квакль-бродякль удит рыбу метрах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ятидесяти от них. Поначалу они его не заметили, потому что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идел неподвижно и по цвету не отличался от боло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верное, надо с ним заговорить, - сказала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Ерш кивнул. Оба они немножко волновали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ри их приближении бродякль повернулся к детям, и они увида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линное худое лицо с впалыми щеками, плотно сжатыми губам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рым носом и голым подбородком. Существо это носило высоку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роконечную шляпу с широкими полями. Волосы (если это слов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ут годится) свисали из-за больших ушей серо-зелеными плоски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ядями, похожими на листья тростника. Цветом лицо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поминало зеленоватую глину, а выражение на нем было край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ржественное. Обладатель этого выражения явно имел серьезн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згляды на жизн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оброе утро, гости, - сказал он. - Хотя, говоря "доброе",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ручаюсь, что сегодня не будет дождя, снега, тумана или гроз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ам, конечно, не удалось и глаз сомкнуть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 что вы, мы замечательно выспались, - ответила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х, - квакль покачал головой, - вижу, вы не хотите обиде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зяина. Что ж, правильно. Вы хорошо воспитаны. Вас научи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носить трудности. 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остите, мы не знаем как вас зовут, - спросил Ерш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овут меня Лужехмур. Ничего страшного, если забудете м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мя. Я вам снова напомн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Усевшись по обе стороны странного создания, дети убедилис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руки и ноги у него ужасно длинные. И хотя тело у Лужехмур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о не больше, чем у карлика, но если бы он выпрямился, 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казался бы выше человека среднего роста. Между пальцами - и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уках, и на босых ногах, которыми квакль шлепал по глинист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де, - у него были перепонки вроде лягушачьих. Землистого цвет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дежда болталась на нем, как мешо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ытаюсь поймать одного-двух угрей, к нашему обеду,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яснил Лужехмур. - Однако не удивлюсь, если ни одного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ловлю. А если и поймаю, вам они все равно не понравят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чему же? - удивился Ерш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 какой стати вы должны любить то же самое, что и мы? Хот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нечно, вы в этом не признаетесь. Ну ладно, пока я тут занят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пробуйте развести огонь - попытка не пытка! Дрова за вигвам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зможно, они сырые. Можете зажечь их в вигваме, но тогда ды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удет есть глаза. А можете снаружи, но если пойдет дождь, огон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гаснет. Вот кремень, трут и огниво. Вы, полагаю, не имеет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нятия, как ими пользовать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вакль ошибся: во время своих прошлых приключений в Нарни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Юстас многому научился. Дети побежали в вигвам, обнаружи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вершенно сухие дрова и разожгли огонь куда быстрее, ч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жидали. Потом Ерш сел присматривать за костром, а Джил бе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обого восторга отправилась умываться к ближайшей протоке. 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й последовал Ерш. Оба они почувствовали себя гораздо бодре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конец явился Лужехмур. Несмотря на все свои сомнения насч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лова, он наловил добрую дюжину угрей, и к тому же успел 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мыть и разделать. Поставив на огонь большой горшок,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бросил в костер дров и закурил свою трубку. Квакли-бродяк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урят весьма странный табак, кое-кто даже уверяет, что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мешивают его с глиной. Дети заметили, что дым, курящийся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рубки квакля, вместо того, чтобы подниматься в воздух, стелет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 земле, как туман. Был он такой черный и густой, что Ерш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кашлял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, эти угри будут тут вариться до скончания века, - заяв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вакль. - Кто-нибудь из вас непременно упадет в обморок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да, не дождавшись еды. Знал я одну девочку... нет, лучше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уду рассказывать. У вас еще настроение испортится, а мне эт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всем не хочется. Давайте-ка, чтобы отвлечь вас от голод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говорим о ваших плана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вайте, - сказала Джил. - Вы нам поможете найти принц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илиан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вакль-бродякль втянул щеки так, что они будто соединил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нут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мотря что вы имеете в виду под помощью, - сказал он. -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умаю, что по-настоящему помочь вам вообще никто не мож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леко на север нам не пройти, особенно сейчас, когда близит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има и все такое прочее. Тем более, что зима, видимо, предстои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нняя. Но не падайте духом. Мы встретим столько врагов, столь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ек нам придется пересечь, столько раз собьемся с пути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дать будем, и ноги в кровь сотрем - что нам будет не д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годы. И наверняка мы не найдем принца, а уж точно забредем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ую даль, что надолго там застряне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ак вы с нами пойдете? - воскликнули дети, заметив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вакль говорит "мы", а не "вы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 да, разумеется, пойду. Почему бы и нет. Думаю, короля м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Нарнии больше никогда не увидим, раз он с таким страшны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шлем отправился в заморские края. Да и Трам быстро сдает.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рожай после этого ужасного лета будет плохой, сами убедите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удивлюсь, если на Нарнию нападут враги. Помяните мое слов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как мы будем его искать? - спросил Ерш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, - медленно отвечал квакль, - все, кто выходил на поис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нца Рилиана, начинали с того источника, где лорд Дриниа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дел ту зеленую даму. И шли на север. Но поскольку, никто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х не вернулся, трудно в точности сказать, что было дальш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ежде всего нам надо найти разрушенный город великанов,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зала Джил, - так велел Асла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йти? - отвечал квакль. - Так вот сразу? А как насч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го, чтобы сначала поискать этот город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это и хотела сказать. А когда мы его найдем, тогда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т-вот, тогда, - сухо заметил Лужехму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ужели никто не знает, как его отыскать? - спросил Ерш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а всех не поручусь, но лично я не могу сказать, что слыш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 этом разрушенном городе. Во всяком случае, от источник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чинать не стоит. Надо сначала пересечь Эттинсмур. Если где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есть разрушенный город, то в тех краях. Но я там бывал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ходил далеко, как и многие другие, но ни до каких развалин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бирался. Так что не стану вас обманыв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где же этот Эттинсмур? - спросил Ерш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смотрите туда, - квакль указал своей трубкой на север.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дите холмы и скалистые уступы? Там начинается Эттинсмур.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жду ним и нами лежит река Шрибл, и мостов через нее, конечн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Разве нельзя ее перейти вброд? - спросил Ерш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ое-кому это удавалось, - признал Лужехму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ожет быть, в Эттинсмуре мы встретим кого-нибудь, к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казал бы нам дорогу, - сказала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ое-кого мы там встретим, это правда, - согласил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ужехму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кто там живет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их судить не берусь, - отвечал квакль, - живут по-своем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жет, вам и понравят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но кто они такие? - настаивала Джил. - В Нарнии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ного странных созданий. Они кто: звери, птицы, карлики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вакль-бродякль издал протяжный свист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ы что, не знаете? Я думал, вам совы сказали. Великаны т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иву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жил вздрогнула. Великанов она никогда не жаловала, хот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тречала их, если не считать сказок, только однажды, да и то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шмарном сне. Однако, взглянув на позеленевшее лицо Юстаса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умав, что он струсил еще больше, она повеселе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вным-давно, - сказал Юстас, - когда я плавал с королем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рям, он говорил мне, что наголову разбил этих великанов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ставил их платить ему дан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авда, - отвечал Лужехмур. - У них сейчас с нами ми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куда мы будем на нашей стороне реки, они нас не тронут. А в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их стороне в Эттинсмуре... но всегда есть шанс, что н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везет. Если к ним не подходить близко, и если никто из них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йдет из себя, и если нас не заметят, то мы, возможно, и суме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уда-нибудь добрать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 не верю я вам! - Ерш, как это порой случается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пуганными людьми, неожиданно вышел из себя. - Не может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ть так плохо. Тут не больше правды, чем в ваших жестк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телях или сырых дровах. Разве Аслан послал бы нас, ес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дежд так мал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место того, чтобы рассердиться, как ожидал Юстас, квакл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сказа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се в порядке, Юстас. Я ничего не имею против. Толь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мотри, нам еще многое предстоит пережить вместе, так что лучш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-таки держать себя в руках. Знаешь ли, от перебранок польз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ало. Особенно с самого начала пути. Я знаю, что подобные поход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ычно кончаются таким образом. Иной раз даже и ножи всаживаю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уг в друга. И все-таки, чем дольше мы сможем удержаться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сли вам кажется, что все так безнадежно, - перебил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рш, - то лучше оставайтесь дома. Мы с Джил и одни справим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авда, Поул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аткнись, Ерш, не будь таким ослом, - поспешила сказ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жил, испугавшись, что квакль поймает его на слов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волнуйся, Джил, - ответил Лужехмур. - Я несомнен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правлюсь с вами, зачем упускать такую возможность. Мне полез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утешествовать. Говорят, - я имею в виду друг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ваклей-бродяклей что я слишком ветрен и недостаточно серьез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ношусь к жизни. Сказали бы раз, а то твердят как заведенны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ужехмур, дескать, слишком веселый и жизнерадостный. Ему, мол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до понять, что жизнь это не жаркое из лягушек и не пирог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грями. Остепениться тебе надо, Лужехмур, тебе это на польз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йдет. Вот что они говорят. Что ж, наше предприятие как раз т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мне требуется. Тащиться на север в начале зимы, в поиска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нца, которого там наверняка нет, мимо разрушенного город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ого никто никогда не видал! Если после такого я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епенюсь, то, значит, уже ничего не поможет. - Он потер сво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ягушачьи лапы, словно речь шла о поездке в театр или в гости.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 теперь посмотрим, как дела с нашим обед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Угри оказались такими вкусными, что дети после первой больш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рции попросили добавки. Поначалу квакль-бродякль не хоте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рить, что им действительно понравилось, а когда они съе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лько, что поверить ему все-таки пришлось, заметил, что тепер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 них наверняка расстроятся желудки. - Что полезно нам, квакля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 может оказаться для вас сущим ядом, - сказал он. После обе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и попили чаю из жестяных кружек, вроде тех, какие ва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верное, доводилось видеть у дорожных рабочих, а Лужехмур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однократно прикладывался к какой-то квадратной черной бутылк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гощал он и детей, но им его зелье показалось ужасной гадость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сь остаток дня они готовились к тому, чтобы ранним утр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правиться в путь. Лужехмур, как самый большой из троих, взял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сти три одеяла, в которые собирался завернуть порядочный кусо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тчины. Джил должна была нести оставшихся угрей, сухари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емень с огнивом, а Ерш свой собственный плащ и плащ Джил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гда он ей не будет нужен. Кроме того, Ерш, научившись стреля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 лука во время плавания с Каспианом, взял у Лужехмура лук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 похуже. Оружие получше досталось хозяину, хотя тот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говаривал, что из-за ветра, отсыревшей тетивы, темноты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мерзших пальцев они вряд ли смогут хоть что-нибуд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стрелить. И у него, и у Юстаса были мечи. Ерш захватил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бой меч из спальни в Кэр Паравале. Джил пришло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вольствоваться ножом. Она попыталась было протестовать, но ту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вакль сразу принялся потирать руки. "Ага, - говорил он, - в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чалось! Я предупреждал. Именно из-за этого проваливают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кспедиции!" И дети тут же замолча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се трое легли рано. На этот раз дети и впрямь спали плох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да была в том, что Лужехмур, заявив, что "хоть нам и вряд 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дастся выспаться, но надо постараться", тут же разразился так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глушительным храпом, что когда Джил наконец уснула, ей всю ноч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нились отбойные молотки, водопады и поезда, грохочущие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уннеля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лава ШЕСТ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 ПУСТЫННЫМ СЕВЕРНЫМ МЕСТ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 следующее утро, часов в девять, можно было увидеть,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ри одинокие фигуры по мелководью и камешкам перебираются чере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еку Шрибл. Это была шумная, но неглубокая речушка, и, когда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брались до северного берега, у Джил ноги были мокрые только д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ен. Метрах в пятидесяти от берега начинался крутой скалист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ко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верное, нам надо вон туда, - Ерш показал налево,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пад, где сквозь узкое ущелье к реке пробивался горный руче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 квакль-бродякль только покачал голов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 раз здесь, по обеим сторонам этого ущелья, и живу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ликаны. Оно для них вроде улицы. Так что лучше идти прям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усть даже тут покруч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Минут через десять путники оказались наверху. Броси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щальный взгляд на долину, где лежала Нарния, они повернул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 северу - там до самого горизонта тянулась огромная пустош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лево же местность была каменистее, и Джил старалась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мотреть туда, опасаясь увидеть великано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Земля под ногами была упругой, в небе сияло бледное зимн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лнце. Чем дальше они шли, тем становилось пустыннее, толь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редка попискивали чибисы да пролетал одинокий ястреб. Ког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лиже к полудню они остановились на привал, расположившись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большом овражке, недалеко от ручья, Джил почувствовала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ключения ей все-таки нравятся. Так она и сказа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-ну, не спеши, отвечал ей квакль-бродякл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уть после первого привала словно школьное утро посл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мены или путешествие по железной дороге после пересадки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пременно становится другим. Когда они двинулись снов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листый край ущелья показался Джил ближе, а сами скалы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ими плоскими, а скорее торчащими на манер маленьк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чудливых башено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Наверное, - размышляла Джил, - все истории о великанах пош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 этих странных скал. В сумерках, груды камней вполне сойдут 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ликанов. Взять хоть эту. Глыбища сверху - чем не голов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упновата, конечно, но для великана - урода в самый раз. А э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росли вереска, конечно, вылитые волосы и борода. Даже какие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ши сбоку торчат. Тоже велики, но у великанов и должны бы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ие, как у слонов. Вообще... ой!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ровь у нее похолодела. Камень двигался. Это был сам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стоящий великан. Сомневаться не приходилось - она сам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видела, как чудовище повернуло голову, и заметила, какое у н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громное, глупое, толстощекое лицо. Все эти кучи камн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казались великанами, штук сорок-пятьдесят в ряд. Они, очевидн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яли на дне ущелья, опираясь локтями о края, совсем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нтяи, погожим утром после хорошего завтрака отдыхающие 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город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Шагайте прямо, - шепнул Лужехмур, тоже заметивший чудовищ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Не смотрите на них. И ни в коем случае не бегите. А то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разу за нами погонят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они продолжали идти, притворившись, что никого не видят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овно мимо раскрытых ворот, где сидит злая собак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еликанов было ужасно много. Они не выказывали ни злобы 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положения, ни даже любопытства, будто и не видели идущи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вдруг, что-то тяжелое со свистом пролетело в воздухе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агах в двадцати от них приземлился огромный булыжник. Бум! Ещ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дин камень упал позади, шагах в деся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то они в нас кидают? - спросил Ерш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Пет, - отвечал Лужехмур, - если бы в нас, было бы полбед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и метят вон в ту груду камней, только в жизни в нее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падут. Меткостью они никогда не отличались. Они чуть не кажд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тро так забавляются. На другие-то игры у них мозгов не хвата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дти было жутко. Цепь великанов казалась бесконечной, и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и без устали кидали камни, которые иногда падали совсем ряд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пасность опасностью, но даже одних морд этих орущих чудищ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ватило бы, чтобы до смерти перепугать кого угодно, так что Дж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 время старалась не смотреть на ни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том великаны, кажется, повздорили друг с другом. И хот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мнями кидаться они перестали, но кому приятно быть близко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сорящихся великанов? Они ругались длиннющими бессмысленны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овами, слогов по двадцать каждое. Они бесновались, трещал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трясали землю прыжками и колотили друг друга по голов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менными молотками, которые отскакивали от твердых великань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репов так, что ударивший, взвыв от боли в пальцах, тут 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онял свое оружие. Впрочем, великаны были такие тупые, что чере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нуту повторяли все сначала. Не прошло и часа, как великаны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лупасили друг друга, что уселись на землю и принялись плак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перь их головы опустились ниже края ущелья и скрылись из вид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 Джил слышала их нытье, рев и всхлипывания, похожие на плач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игантских младенцев, даже когда великаны остались дале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зад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 ту ночь они устроили привал на голой вересковой пустош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ужехмур показал детям, как лучше всего использовать одеял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сли улечься спинами друг к другу. Так, греясь о соседа, мож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о укрыться сверху не одним одеялом, а двумя. Но все рав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о холодно и жестко. Лужехмур попробовал утешить детей те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на севере будет еще холоднее, но это их почему-то не слишк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тешил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Много дней брели они через Эттинсмур, стараясь пореже ес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тчину, и питаясь птицами (конечно, не говорящими), которых 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давалось подстрелить. На зависть Джил, Юстас стрелял хорошо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дь учился он у самого короля Каспиана. Воды хватало: ручье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десь протекало множество. Джил думала: когда читаешь, что люд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скать, питались только дичью, никто не пишет, как трудно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тивно ощипывать мертвую птицу, и как от этого стынут пальц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то они больше не встречали великанов. Попался, правда, один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 он только захохотал и потопал по своим дела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ней через десять пейзаж изменился. Добравшись, наконец, д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верного края равнины, путники увидели крутой длинный спуск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угую землю, еще мрачнее первой. Внизу серели камни, а за ни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аячили высокие горы, виднелись бездонные пропасти, скалист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лины и наполненные эхом ущелья, в которые угрюмо низвергал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стрые реки. Разумеется, именно Лужехмур первым обрат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нимание на снег, белеющий на горных вершина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льше будет еще больше снега, - сообщил о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пустившись, наконец, со склона, они увидели внизу, по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лами, речку, бегущую меж каменистых берегов на восток. Речк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а порожистая, зеленоватого цвета. Она громыхала так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емля дрожала под нога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ичего, - заметил Лужехмур, если мы сломаем себе ше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ускаясь со скал, то по крайней мере не утоне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это что такое? - воскликнул Ерш. Совершенно неожидан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и увидели мост, да еще какой! Одним пролетом он соединял дв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сокие скалы, и выделялся, словно собор над площадь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еликанский мост, конечно, - сказала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корее мост волшебников, - поправил Лужехмур. - В эт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стах так и жди каких-нибудь колдовских чар. По-моему,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овушка. Вот мы пойдем по нему, дойдем до середины - и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ратится в туман. 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рось ты свое нытье! - рассердился Ерш. - Нормальный мос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что, по-твоему, у тех великанов хватит ума построи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ой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ожет, тут есть другие великаны? - предположила Джил. - 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сть те, которые жили много веков назад и были куда умн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ынешних. Они могли построить и мост, и город, который мы ище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 это значит, что мы на верном пути - перед нами древний мост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дущий в древний город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тлично, Джил! - сказал Ерш. - Так, должно быть, и ес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ш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они повернули к мосту. Он оказался вполне настоящи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авда, многие из огромных камней, некогда обтесанны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красными мастерами, уже выкрошились. На перилах виднел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еды дивной резьбы - изображения гигантов, быкоголовых чудовищ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льмаров, сороконожек, ужасных богов. Лужехмур все еще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верял мосту, но все же согласился ступить на него вместе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ть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обраться до вершины арки оказалось делом нелегким. Во мног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стах камни вывалились, сквозь страшные дыры далеко вниз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днелась ревущая река. Под мостом летал орел. И чем выше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ходили, тем становилось холоднее, и ветер чуть не сбивал их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г. Казалось даже, что мост покачивается под его порыва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 вершины моста виднелась на том берегу реки заброшенн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рога, ведущая от моста вглубь горного края. Многих камней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стовой не хватало, а между теми, что сохранились, буй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еленела трава. Прямо навстречу им по ней ехали на лошадях дв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юдей вполне обыкновенного размер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-ка, двинемся к ним, - сказал Лужехмур. - В таких места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скажешь наперед, врага встретишь, или друга. Только мы должн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 равно показать, что их не боимся. Сойдя с моста на трав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и оказались почти лицом к лицу с незнакомцами. Один из них бы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ыцарь в полном облачении, с опущенным забралом. Он был в черны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атах и на черном коне. Ни герба на щите, ни флажка на копье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о. Рядом с рыцарем ехала дама на белой лошади, так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асивой, что хотелось поцеловать ее в ноздри и дать сахару.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а дама, в своем шуршащем, ослепительно зеленом платье, бы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ще очаровательне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о-обрый день, пу-утешественники! - воскликнула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адчайшим, словно у птицы голосом, чуть картавя. Кое-кто из ва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ишком молод, пожалуй, для таких мрачных мес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ожет быть, - сухо и настороженно отозвался Лужехму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ы ищем разрушенный город великанов, - сказала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Р-разрушенный город? - переспросила дама. - Что за странн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цель для поисков? А зачем он вам нужен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м надо, - начала было Джил, но Лужехмур не дал 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говори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остите, мадам, но мы не имеем чести знать ни вас, 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ашего молчаливого спутника, а вы не знаете нас. И лучше мы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удем обсуждать наших дел с незнакомцами, если вы не проти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жется, дождик собирается? Как вам кажется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ама рассмеялась нежнейшим, мелодичным смех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ж, дети, у вас мудрый, опытный, старый проводни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рошо, что он поступает по своему разумению. Но позвольте и м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ржаться моего собственного. О гигантском Граде Развалин я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 слыхала, но никто не говорил мне о ведущей туда дорог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уть, на котором мы стоим, ведет в замок Харфанг, где обитаю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брые великаны. Они настолько же воспитаны, мягки, вежливы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ходительны, насколько глупы и неотесаны эти болваны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тинсмура. Не знаю, расскажут ли вам в Харфанге о Град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валин, но одно вам обещаю точно: добрый прием и славны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зяев. Вам было бы разумней всего перезимовать там, или уж в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яком случае провести несколько дней, отдохнуть и подкрепить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м есть где умыться, есть мягкие постели и жаркие очаги. И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ле четырежды в день будет стоять жаркое, печеное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возможные сладос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го! - воскликнул Ерш. - Ничего себе. Подумать тольк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нова поваляться в кровати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очно. И выкупаться в горячей ванне, - подхватила Джил. -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 вы думаете, нас пригласят остаться? Мы же их не знае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ы только скажите, - отвечала дама, - что Повелительница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еленом шлет им привет, и посылает к Осеннему пиру двух милы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южных дето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пасибо, спасибо, - хором заговорили Ерш и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о будьте предусмотрительны, - сказала дама, - когда бы в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 достигли Харфанга, постарайтесь не подходить к ворот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ишком поздно. Ибо они затворяют ворота во второй половине дн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уже никому не открывают, сколько ни стуч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ети снова поблагодарили ее. Глаза их сияли. Дама помахала 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прощание рукой. Квакль-бродякль снял шляпу и поклонил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сьма сухо. Молчаливый рыцарь и дама поскакали к мосту. Кони 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ухо цокали копыта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ак! - воскликнул Лужехмур. - Хотел бы я знать, откуда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уда направляется эта дамочка. Таких нечасто встретишь в стра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ликанов, а? Честное слово, не к добру эта встреч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росьте, - возразил Ерш. - По-моему, дама первый сорт.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му же горячий стол и теплые комнаты. Лишь бы этот Харфанг бы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слишком далек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очно, - поддержала Джил. - А какое у нее платье роскошное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 конь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се равно, - упорствовал Лужехмур, - хотел бы я знать о н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больш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собиралась спросить, - сказала Джил, - но не могла, ра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ы о нас самих говорить отказал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очно, - подхватил Ерш, - ты вообще был жутко невежливы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бе они что, не понравились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ни? Кто они? Я только одного человека виде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рыцаря ты не заметил? - спросила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заметил только доспехи, - отвечал Лужехмур. - Почему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лчал все время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 скромности, - предположила девочка. - А может, е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телось только смотреть на нее и слушать ее чудный голос. Я 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его месте вела себя точно так ж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нтересно, - заметил Лужехмур, - что бы мы увидели, подни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забрал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ончай, - поморщился Ерш. - В таких доспехах никого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жет быть, кроме человек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как насчет скелета? - ухмыльнулся Лужехмур. - Или,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бавил он, помолчав, - вообще пустоты. В смысле, чего-нибуд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видимог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лушай, Лужехмур, - Джил передернула плечами, - и отку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тебе в голову забредают такие мысли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 его с такими страстями! - рассердился Ерш. - Веч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ркает и все невпопад. Лучше подумаем об этих добрых великана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поторопимся к Харфангу. Хотел бы я знать, далеко ли еще ид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ак они впервые чуть не поссорились (как Лужехмур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дсказывал). Не то ,что Джил и Ерш раньше не пускались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бранки, но такая серьезная размолвка получилась впервы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ужехмур вообще не хотел, чтобы они шли в Харфанг. Он уверял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ему неизвестно, какой смысл великаны могут вкладывать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ово "добрый" и что в любом случае среди знаков Аслана не бы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каких визитов к великанам, пускай даже самым добрым в мире.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ти слишком устали от ветра и дождя, от костлявой дич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жаренной на костре, от сырой и холодной земли вместо крова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конце концов Лужехмур согласился, выставив одно условие.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требовал, чтобы без его разрешения дети ни в коем случае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ворили добрым великанам о том, что они пришли из Нарнии, и 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исках принца Рилиана. Дети согласились. И все трое отправил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пу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сле встречи с дамой дела у них пошли хуже. Во-первых, ид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ло совсем трудно. Дорога вела через нескончаемые ущель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дуваемые жестоким северным ветром. Никакого топлива не был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было и овражков, чтобы укрыться на ночь. Земля под нога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ла совсем каменистой, и если днем у них ныли только ноги, 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 ночам - все тел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о-вторых, с какими бы добрыми намерениями ни сообщила 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ма о Харфанге, слова ее в конечном счете подействовали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тей плохо. Теперь они только и думали о горячей еде, теплы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телях и крыше над головой. Ни об Аслане, ни о пропавш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нце речи уже не было. К тому же Джил перестала каждый вечер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ждое утро повторять свои знаки. Сначала она оправдывалась те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устала, а потом знаки и вовсе вылетели у нее из голов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ысли о Харфанге даже не прибавили им бодрости, наоборот: тепер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ти все больше жалели себя, ныли и раздражали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конец, как-то после полудня, ущелье, по которому они шли д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их пор, расширилось и вышло в темный хвойный бор. Горы остал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зади. Перед путниками расстилалась пустынная каменист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внина, а еще дальше высились снежные пики. Но между путника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этими вершинами стоял холм с плоской вершин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мотрите! - крикнула Джил. - Смотрите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За плоской горой, куда она показывала рукою, в сгущавшем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умане сияли огни. Огни! Не лунный свет, не костры, а домашни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достный ряд освещенных окон. Если вам не доводилось неделя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анствовать по диким местам, вы вряд ли поймете чувств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хватившие наших путнико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Харфанг! - в восторге воскликнули Ерш и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Харфанг! - откликнулся Лужехмур своим тусклым мрачны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сом и добавил: - Эй! Дикие гуси! - Он тут же сорвал с плеч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ук и подстрелил жирного гуся. Нечего было и думать засвет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браться до Харфанга. Но во всяком случае они разожгли костер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ели, и ночь началась теплее, чем обычно за последнюю недел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гда огонь погас, снова стало страшно холодно, и их одеяла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тру совсем промерз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беда! - заявила Джил, притопывая ногами. - Сегодн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чером нас ждут горячие ванны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лава СЕДЬМ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ХОЛМ С НЕПОНЯТНЫМИ КАНАВА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пору нет, денек выдался премерзкий. Наверху нависло тускл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бо, обложенное снеговыми облаками, трава под ногами почерне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 мороза, ветер дул такой сильный, что, казалось, готов содр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 вас кожу. После спуска на равнину древняя дорога оказала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чти совершенно разрушенной. Приходилось пробираться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громным разбитым глыбам, между валунами, по щебенке. Небольш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довольствие, когда ступни совсем стерты. И даже привала нельз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о устроить из-за холод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Часов в десять на руку Джил упали первые нетороплив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нежинки. Через десять минут они уже ложились довольно густ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рез двадцать землю покрыл тонкий снежны@ ковер, а полчас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устя самая настоящая метель слепила им глаза и, казалось,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биралась уняться до конца дн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Чтобы понять все последующее, вы должны помнить, что из-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тели наши путники почти ничего вокруг не различали. Подойдя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высокому холму, отделявшему их от освещенных окон, они уже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гли его толком различить. Приходилось напрягать глаза даже дл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го, чтобы видеть происходящее на расстоянии двух шаго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нечно, разговаривать при этом у них никакой охоты не был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У основания холма они заметили какие-то скалы с обеих сторо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лы были правильной кубической формы, но никто из путнико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го не заметил, потому что не приглядывался. Их куда больш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интересовал скалистый уступ высотой в метр с лишним, лежавши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ямо на пути. Длинноногий квакль, впрочем, не без труда вскоч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него и помог остальным. На уступе было мокро от снега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большая беда для болотного жителя, но для детей вещ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тивная. Еще метров сто они карабкались наверх. Джил один ра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пала, потом они наткнулись еще на один уступ. Всего эт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ступов оказалось четыре, и шли они через неравные промежут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арабкаясь на четвертый, путники уже были уверены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перь-то добрались до вершины плоского холма. До сих пор гор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лон защищал их от ветра, который теперь набросился на них из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х сил. Дело в том, что вершина холма действительно была так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 плоской, какой казалась издали. Она была чем-то врод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громного стола, по которому беспрепятственно мог гулять урага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едко где снегу удавалось лечь на землю: ветер тут же срыв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го, поднимал в воздух, кружил, бросал в лицо путника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аленькие снежные смерчи кружились возле их ног, как бывает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тке. Да и впрямь равнина местами была словно ледяная.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вершение всего ее пересекали странные выступы шага по три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ирину, разрезавшие вершину на квадраты и прямоугольники. Чере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х, разумеется, приходилось перелезать. Иные были детям д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яса, иные - до самой макушки. Перелезая через выступы, путни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медленно проваливались в сугробы, нанесенные с северн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роны. В конце концов совершенно вымок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дняв капюшон и опустив голову, пряча окоченевшие пальцы по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лащ, Джил с трудом пробиралась вперед. Она еле замеч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анные предметы, окружавшие их на этой равнине - спра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сились глыбы, отдаленно похожие на заводские трубы, сле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ромоздился почти вертикальный утес. Но, повторяю, все это ма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лновало девочку. Она только и думала, что о своих замерзш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альцах (а также носе, подбородке и ушах), да о горячих ваннах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плых постелях в Харфанг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друг она поскользнулась, проехала шагов десять и с ужас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наружила, что скатывается в узкую темную трещину, неожидан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явившуюся впереди. Через мгновение она уже очутилась на сам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не этой не то траншеи, не то шахты, чуть больше метра в ширин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смотря на встряску, первым чувством Джил было облегчение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ены траншеи надежно укрыли ее от ветра. В следующий миг он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стественно, заметила испуганные лица Ерша и Лужехмура, глядящ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нее сверх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не ушиблась, Джил? - крикнул Юста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верное, обе ноги переломала, - сказал Лужехму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жил встала и сообщила, что все у нее в порядке, толь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верх она сама выбраться не мож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же это за яма такая? - спросил Ерш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хоже на окоп. Или на осевшую тропинку. Она довольно прям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д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очно, - воскликнул Юстас, - идет прямо, и к тому же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вер. А может, это такая дорога? Она бы нас укрыла от эт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ьявольского ветра. Снега внизу мног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чти нет. Его поверху проносит, навер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дальше там чт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годи. Я посмотрю. - Джил встала и пошла по транше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ая почти сразу же резко повернула направо. Об этом она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икнула своим путника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за поворотом что? - спросил Ерш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ут заметим, что Джил точно так же боялась извилисты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ходов и темных подземных мест, как Ерш - скалистых обрыво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какого желания идти одной за поворот у нее не было, особен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гда она услыхала позади оклик Лужехмур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сторожней, Джил! Такие канавы вполне могут вести в пещер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акона. Или - раз уж мы в стране великанов - к гигантско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рвяку или жук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икуда она, кажется, не ведет. - Джил быстро вернула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за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, дай-ка мне посмотреть, - сказал Ерш. - Что значи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"никуда"? - Он присел на край канавы и скатился вниз. Пот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тиснулся мимо Джил, не сказав ни слова, но она почувствовал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он заметил ее трусость. Тогда она пошла с ним, стараяс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авда, оставаться сзад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иски ни к чему не привели. Через несколько шагов 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воротом канава разветвлялась. Можно было пойти либо прям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ибо снова направо. "Так не пойдет, - сказал Ерш, огляде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ворот направо, - эдак мы возвратимся обратно на юг". Он поше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ямо, но и тут его вскоре ожидал правый поворот. На этот ра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же выбора не было - траншея заканчивалась тупик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ело дрянь,- проворчал Ерш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жил, не теряя понапрасну времени, решила возвращаться. Ког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и вернулись, квакль без труда вытащил их своими длинны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ука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Ах, как было ужасно снова очутиться наверху. В траншее уши 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х почти что оттаяли. Там они могли ясно видеть, легко дышать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ворить спокойно, не стараясь перекричать ветер. Тем трудн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казалось вернуться на этот дьявольский холод, и тем тяжел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слышать неожиданный вопрос Лужехмур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ты хорошо помнишь знаки, Джил? Который из них нам сейча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до искать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ончай, - сказала Джил. - Какие такие знаки? Кто-то долже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роде бы упомянуть имя Аслана. Кажется. Только не жди, что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йчас стану их снова повторять, эти знаки. Дело в том, что Дж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путала весь порядок знаков, потому что давно перест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вторять их каждый вечер. Конечно, она их еще помнила,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сстановить без усилия в правильном порядке уже не мог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прос Лужехмура привел ее в раздражение оттого, что в глуби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уши она сама на себя злилась. Не стоило забывать знако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тому-то, да еще из-за холода и усталости, и нагрубила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оему спутнику. Вряд ли знаки Аслана ей были так уж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зразличн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Разве этот знак был следующим? - удивился Лужехмур. - 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утаешь, по-моему. Мне кажется, стоило бы осмотреться на эт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лоской вершине. Вы не заметили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Господи! - сказал Ерш. - Нашел время любоваться вида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ди всего святого, пошли дальше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й, посмотрите! - воскликнула Джил. На севере, много выш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ровня плато, появилась череда огней. Еще яснее, чем в прошл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чер, было видно, что это свет в окнах - в маленьких окнах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водивших на мысль об уютных спальнях, и в окнах побольш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ставлявших думать о залах, где гудит пламя в очагах, а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лах дымится горячий суп или сочное жарко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Харфанг! - воскликнул Юста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се это очень хорошо, - настаивал Лужехмур, - я толь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тел сказать, что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аткнись, - отрезала Джил. - Нельзя терять ни секунд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мнишь, что сказала дама в зеленом? Они рано запирают воро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ы должны попасть туда вовремя. Мы попросту погибнем без крова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ую ноч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ще вовсе не ночь, - начал было Лужехмур, но тут дети хор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били его. "Пошли", - сказали они, и побежали по скользко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лато так быстро, как только могли. Бредущий за ними квакль ещ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ытался что-то сказать, но из-за ветра они не могли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слышать, даже если бы очень захотели. Впрочем, они и не хоте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и думали только о ваннах, постелях и горячем чае, да еще 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м, как страшно было бы опоздать в Харфанг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есмотря на спешку, брести им пришлось долго, а в самом конц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лато их ожидало еще несколько уступов, с которых на этот ра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шлось спускаться. Наконец они добрались до самого подножи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лма и увидели Харфанг вблиз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Замок стоял на высокой скале и, несмотря на многочисленн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ашни, больше напоминал огромный дом, чем крепость. Добр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ликаны, очевидно, никого не боялись. В наружной стене совс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д самой землей были прорублены окна, которых в настоящ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епости, конечно же, не бывает. Там и сям виднелись двери,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в замок легко можно было попасть, минуя главный двор. Де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ободрились. Харфанг казался им приветливы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Утес был ужасно крутой и высокий. Они отыскали, правд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ьющуюся вокруг него тропинку, но после такого дня взбираться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й все равно было нелегко. Джил совершенно выдохлась - Ершу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ужехмуру пришлось последние сто метров тащить ее чуть ли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оих плечах. Наконец они очутились перед воротами. Ворота бы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пахнуты. Решетка подня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о как бы ты ни устал, страшновато заявляться в гости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ликана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есмотря на все свое недоверие к Харфангу, самым храбры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казался Лужехму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Шагом марш, - сказал он, - не показывайте вида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итесь. Самое глупое - что мы вообще сюда пришли. Но раз уж м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десь, глядите посмеле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 этими словами он зашел под арку так, чтобы эхо усилива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го слова, и крикнул во весь голос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й, привратник! Принимай гостей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 ожидании ответа он снял шляпу и стряхнул с ее полей толст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ой снег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ожет, он и нытик, - шепнул Ерш Джил, - но в смелости е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откажеш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верь, отворившаяся в глубине двора, дивно отсвечив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ламенем очага; появился привратник. Джил закусила губу, что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закричать. Это был не такой уж большой великан - повыш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блони, но пониже телеграфного столба. У него были всклокоченн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ыжие волосы, он носил кожаный камзол со множеств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таллических пластинок, которые образовывали что-то врод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ьчуги, и какие-то краги на голых ногах с волосатыми коленя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наклонился и вытаращил глаза на Лужехмур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ты что за создание? - спросил о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жил собрала всю свою храброс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остите, - она возвысила голос, - дама в зеленом убор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ветствует короля добрых великанов. Она послала нас, дву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тей с юга, и этого квакля-бродякля по имени Лужехмур на ваш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енний пир. Если мы вас не потесним, конечно, - добавила он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го! - сказал привратник. - Тогда совсем другое дел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ходите, малявки, входите в дом, а я пока доложу его величеств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Он посмотрел на детей с любопытством. - Какие у вас лиц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иние. Противно даже. Ну, друг другу-то вы наверняка нравите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дних жучков всегда к другим тян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то мы от холода посинели, - объяснила Джил. - На сам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ле мы не такого цве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огда ступайте греться. Заходите, коротышки, - сказ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вратник. И они последовали за ним. Когда сзади опустила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громная дверь, они перепугались, но тут же об этом забыли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тому что увидели то, о чем мечтали со вчерашнего вечера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гонь! И какой это был огонь! Он выглядел так, словно в н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ылало зараз штук пять толстенных деревьев, и был такой жарки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подойти к нему ближе, чем на несколько шагов, путники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гли. Они улеглись на теплом кирпичном полу и вздохнули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легчение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т что, юноша, - приказал привратник великану, сидевшему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убине комнаты и глазевшему на пришельцев так, что у него гла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лезли на лоб, - беги с этой вестью к королю. И он повторил т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ему сказала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Юный великан еще раз глянул на пришельцев своими выпученны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азами, громко фыркнул и исчез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тебе, лягушонок, - обратился привратник к Лужехмуру, -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мешало бы взбодриться. - Он извлек откуда-то черную бутылк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чти такую же, как у Лужехмура, но раз в двадцать больше.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годи. Стакана я тебе не дам - еще утонешь. Дай-ка подум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лонка, пожалуй, будет тебе в самый раз. Только не говори об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м никому. Сюда все время попадает столовое серебро. Но я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м не винова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олонка эта была уже и выше, чем в нашем мире, так что из н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шел отличный кубок для Лужехмура. Дети думали, что их друг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-за недоверия к великанам откажется пить, но ошиблись. "Позд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же осторожничать, - проворчал он, - мы уже здесь, и двер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хлопнулась". Он понюхал жидкость. - Пахнет нормально. Над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верить на вкус. - Он отпил из солонки. - Тоже неплохо. Может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первый глоток такой? - Он выпил еще, на этот ра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больше. - Ага! Наверное, вся гадость на самом дне". Он осуш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лонку и заметил, облизав губы: "Это я пробую, дети. Если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морщусь, взорвусь или превращусь в ящерицу, вы поймете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десь ничего нельзя ни пить, ни есть". Великан, стоявший слишк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леко, чтобы его услышать, расхохотался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, лягушонок, да ты настоящий мужчина! Посмотрите тольк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 он ее выдул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не мужчина,- нетвердым голосом сказал Лужехмур, -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вакль-бродякль. И не лягушонок. Говорю же - квакль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ут дверь отворилась, и вошел молодой велика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медленно ступайте в тронный за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ети встали, но Лужехмур остался сидеть, повторяя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"Квакль-бродякль. Квакль-бродякль. Весьма уважаем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вакль-бродякль. Весьмакль уважакль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кажи им дорогу, юноша, - сказал привратник. - А лягушонк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учше отнести. Он чуток перебра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о мной все в порядке, - возмутился Лужехмур. - И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ягушонок я. А уважакль-трезвакл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о молодой великан только схватил его поперек пояса и д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тям знак следовать за ним. В таком не очень достойном виде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секли двор. Квакль, брыкавшийся в руке великана, и впрям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поминал лягушку. Однако думать об этом у них времени не был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 колотившимся сердцем они вошли в главную дворцовую двер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новали несколько коридоров, едва поспевая за великаном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чутились в огромной ярко освещенной зале. Там сияли лампы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ылал в очаге огонь, отражаясь в позолоте потолка и карнизо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рава и слева теснились великаны в роскошных одеждах. А на дву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игантских тронах в дальнем конце залы сидели две громадины -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й видимости, королевская че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Шагах в двадцати от тронов все четверо остановились. Юстас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жил неловко попытались отвесить поклон (в Экспериментальн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коле не учили хорошим манерам), а молодой гигант осторож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тавил Лужехмура на пол, где тот принял что-то вроде сидяч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зы. По правде говоря, из-за своих длинных рук и ног сейчас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жасно походил на огромного паук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лава ВОСЬМ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 ХАРФАНГСКОМ ЗАМК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аляй, Джил, говори, - прошептал Ерш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о во рту у девочки так пересохло, что она не смог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изнести ни слова, и только испуганно мотнула головой. Юста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жасно разозлился. "Ни ей, ни Лужехмуру ни за что не прощу",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умал он. Но делать было нечего. Ерш облизал губы и закрич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олю великанов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 позволения вашего величества, Дама в зеленом приветству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ас. Она сказала, что мы украсим собой ваш осенний пи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роль и королева обменялись взглядами, кивнули друг другу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убы их расплылись в улыбке, которая не очень-то понравила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жил. Король, кажется, был не такой противный, как его супруг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ля великана он даже был хорош собой, со своей кудрявой бород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орлиным носом. Королева же отличалась кошмарной полнотой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войным подбородком и жирными напудренными щеками. И обычного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ловека все это не украсит, а в десятикратно увеличенном вид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глядит еще хуже. Тут король облизнулся. Конечно, так люб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жет сделать. Но язык у него был такой огромный и красный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сунулся так неожиданно, что Джил вздрогну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за славные детки! - сказала королева. ("А может, она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чего" - подумала Джил)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чень славные, - поддержал ее король. Добро пожаловать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шему двору. Позвольте пожать вам ру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 протянул свою правую ручищу - чистую, со множеством колец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пальцах и с длиннющими острыми ногтями. Пожать руки он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мог, пришлось сжать им лок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это еще кто? - король указал на Лужехмур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важако-бродякль, - отвечал то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й! - завизжала королева, подбирая юбки. - Какая гадость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о живое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 он хороший, ваше величество, честное слово,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торопился Ерш. - Он вам очень понравится, когда в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знакомитесь поближе. Я увере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деюсь, вы не утратите интереса к Джил, если я сообщу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этот момент она вдруг расплакалась. И ее можно было извини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уки, уши и нос только начали оттаивать, по одежде стекала тал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да, весь день она почти ничего не ела и не пила. И ноги у н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ыли так, что трудно было стоять. Во всяком случае, слезы 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казались кста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х, бедненькая, - сказала королева. - Друг мой, почему 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ы заставляем гостей стоять! Уведите их побыстрее. Дайте им ед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на, вымойте в горячих ваннах. Утешьте девочку. Дайте 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денцов, дайте кукол, дайте лекарств, дайте всего на свете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ченья, копченья, соленья, варенья, игрушек. Не плачь, милочк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 то ты никуда не будешь годиться на пир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ри словах о куклах и игрушках Джил вознегодовала, как люб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 нас сделал бы на ее месте. И хотя конфеты и печенье - тоже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оем роде вещь неплохая - она очень надеялась получи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-нибудь посущественней. Дурацкая речь королевы, однак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зымела отличное действие - тут же подхватив Лужехмура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Юстаса, гигантские лакеи унесли их в комнаты. Фрейлина-великанш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делала то же самое с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мната Джил, размером с дом, была бы довольно мрачной, ес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 не ревущий в очаге огонь и толстый алый ковер на полу. К то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 в этой комнате дела у девочки сразу пошли на лад. К н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ставили королевскую кормилицу, которая на великанский взгля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а согнувшейся в три погибели старушкой, а на человеческий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ликаншей, достаточно маленькой, чтобы войти в обычную комнат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ударившись головой в потолок. Старушка оказалась очен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ворной, хотя Джил предпочла бы поменьше причмокиваний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говоров вроде "Ути-тюти, какой цветочек", "Ах ты, котичка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"Теперь все будет ладушки". Наполнив великанскую ванну горяч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дой, она помогла Джил забраться в нее. Если вы умеете плав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(а Джил умела) то великанская ванна - отменная штука.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ликанские полотенца, при всей их грубости, тоже отличная вещ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такими огромными даже вытираться не нужно, знай катайся по н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д очагом в свое удовольствие. После купания Джил одели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истую, теплую, свежую одежду, великоватую, но все-та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ловеческую, а не великанскую. "Раз сюда наезжает дама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еленом, они, наверное, привыкли к гостям нашего размеров",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умала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скоре она убедилась в своей правоте, потому что в комнат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несли стул и стол, явно предназначенные для обычных люде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жи и вилки тоже были вполне обыкновенные. Хорошо было сиде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 столом в тепле и чистоте, прикасаясь голыми подошвами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ликанскому ковру. Стоя, она утопала в нем чуть ли не до коле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обед - я полагаю, это можно назвать обедом, хотя было врем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аепития - подали луковый суп, запеченную индейку, горячи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удинг, жареные каштаны и множество фрукто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Раздражала Джил только старая великанша, которая постоян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ходила и выходила, принося с собой великанские игрушки - 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уклу размером с саму Джил, то деревянную лошадку на колесах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личиной с доброго слона, то барабан, похожий на дирижабл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грушки были грубые, игриво раскрашенные, и Джил даже смотре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них не могла. Несмотря на ее протесты, кормилица продолж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юсюкать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-ну-ну! Очень даже захотим поиграть, когда отдохн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множко. Баиньки, баиньки... Ах, какой поросеночек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жил с наслаждением вытянулась в кровати - не великаньей,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-таки огромной, какие бывают в старых гостиница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снег еще идет, няня? - спросила она сквозь со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, лапочка, теперь дождик идет. Дождичек растопит ве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т отвратительный снег, чтобы утром наша деточка мог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играть на дворе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ичего не знаю отвратительней, чем поцелуй великанши. Дж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казалось точно так же. Но как бы то ни было, через пять мину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а уже спа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есь вечер и всю ночь в окна замка стучался дождь, котор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жил не слышала. Она проспала и время ужина, и полночь. Наступ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ый глухой час, когда в замке у гигантов не спали только мыш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тут Джил приснился сон: будто она проснулась в той же сам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мнате, увидела потухающий огонь и деревянную лошадь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есах, которая сама подкатилась по ковру к ее изголовью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вратилась в льва, такого же огромного, как она сама. Лев бы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начала игрушечный, а потом стал настоящим. Таким же настоящи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 тот, что повстречался Джил на горе, на краю света. Комнат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полнило немыслимое благоухание. Но девочку мучила непонятн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ревога, и у нее по щекам на подушку текли слезы. Аслан велел 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вторять знаки, а она их позабыла. Мысль эта ужаснула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в, шумно дыша, осторожно взял ее одними губами и поднес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кну. При ярком свете луны она увидала начертанные на неб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ова: ПОДО МНОЙ. Проснувшись утром, Джил совершенно забыла 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м, что ей снило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а уже оделась и позавтракала у камина, когда вошла нян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вот и наши друзья пришли поиграть с нашей деточкой,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возгласила он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жил увидела Ерша и квакля-бродякл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ивет! - сказала она. - С добрым утром! Здорово я посп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часов пятнадцать, наверно. Мне куда лучше, а вам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не-то да, - отвечал Ерш, а вот Лужехмур жалуется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вную боль. А! У тебя окно с подоконником. Давай-ка заберем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него и посмотрим, что делается снаруж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ак они и поступили. Джил сразу же вскрикнул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 и кошмар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ветило солнце, почти весь снег растаял под дождем. Под ним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овно распластанная на столе карта, лежала плоская верши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лма, на которую они с таким трудом взобрались вчера. Из замк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о ясно видно, что это развалины огромного города. Плоск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ршина была, как сейчас увидела Джил, из-за мостовой, места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рушенной. Торчавшие вкривь и вкось выступы были остатка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мов, некогда служивших великанам дворцами и храмами. Оди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часток стены, метров в полтораста высотой, был тем самы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тесом, который Джил видела вчера. Обломки колонн лежали у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ножия, словно каменные стволы чудовищных деревьев. А уступ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 которым они карабкались на северной стороне горы, как и т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на южной, были остатками великанских лестниц. И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вершение, в самом центре холма было начертано большими темны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уквами: ПОДО МН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рое путешественников взглянули друг на друга почти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чаянии, и Ерш, присвистнув, сказал то, что все они дума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ы пропустили второй и третий зна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то я виновата, - Джил мгновенно припомнила свой сон.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... я перестала повторять знаки каждый вечер. Если бы я о н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умала, я бы даже в снегу узнала, что мы в разрушенном город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еще больше виноват, - сказал Лужехмур. - Я-то его узна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ли почти узнал. Мне казалось, что холм очень похож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валин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 тобой-то как раз все в порядке, - сказал Ерш. - Ты вед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с старался останови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лохо старался, - ответил квакль. - Надо было лучше. Ах!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 мог вас просто за руки схватить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авда в том, - сказал Ерш, - что мы так рвались в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сто, что все остальное вылетело у нас из головы. У меня,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айней мере. С тех пор, как мы встретили ту даму с молчаливы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ыцарем, мы только о Харфанге и мечтали. А о принце Рилиа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чти забы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удивлюсь, - сказал Лужехмур, - если она как раз этого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те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его я не понимаю, - заговорила Джил, - почему мы букв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видели? Или они там появились за эту ночь? Может быть, Асла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спел их начертить за это время? Мне такой странный с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снился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а пересказала друзьям свой со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х ты, дубина! - воскликнул Ерш. - Мы же их видели. М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бывали у этой надписи. Понимаешь? Мы были у буквы М... Пош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 левой палочке буквы на север, потом повернули направо, пот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 угла снова направо, и затем на юг. Идиоты! - Он в сердца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дарил по подоконнику. - Прекрасно знаю, что ты думала, Джил.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сам думал о том же самом - как было бы замечательно, если 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слан начертал буквы иа камне уже после того, как мы минова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рушенный город. Да? Нет! Они там были уже вчера. Нам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го-то дали четыре знака, и три из них мы проворонили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хочешь сказать, я проворонила, - сказала Джил. - Хорош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 все вам портила с самого начала. Ладно, мне ужасно стыдно.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-таки, что же означают эти слова, - "подо мной"? Абракадабр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ая-т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-нет, - сказал Лужехмур. - Это значит, что мы должн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кать принца под город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о как? - удивилась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 том-то и вопрос, - Лужехмур потер свои большие лягушачь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апы. - Как нам теперь это сделать? Несомненно, будь у на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ва на месте, когда мы брели по Городу Развалин, мы 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наружили что-нибудь - дверцу, пещеру, туннель. Встретили 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го-нибудь, кто сумел бы помочь. Может быть, даже сам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слана, кто знает. Как-нибудь пробрались бы под эти глыб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казания Аслана всегда действенны, без исключений. А вот как н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ть теперь - это уже другая истори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верно, надо вернуться в город, - сказала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Легче легкого, не правда ли? - съязвил Лужехмур. - Давайт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ля начала попробуем открыть хотя бы эту двер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и взглянули на дверь и увидели, что никто из них не доста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 ручки, а если и дотянется - не сможет поверну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ожет быть, нас выпустят, если мы попросим? - спроси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жил. Все промолчали, но каждый подумал, что вряд ли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змож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Мысль была не из приятных. Лужехмур категорически возраж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тив откровенничанья с великанами и просьб об освобождени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ти, конечно, не могли рассказать великанам о цели сво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хода, потому что обещали Лужехмуру, что будут об этом молч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 трое были почти уверены, что ночью из замка улизнуть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дастся. Вечером их запрут в комнатах, где им придется томить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 утра. Можно, конечно, попросить оставить двери открытыми,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 вызовет у великанов подозрени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динственный шанс, - заговорил Ерш, - это сбежать дне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верняка после обеда великаны ложатся на часок-другой посп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если прокрасться на кухню - черный ход может оказать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крытым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Шанс из самых крошечных, - сказал Лужехмур. - Но другого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 нас н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ообще-то план был не такой уж безнадежный. Иной ра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скользнуть из дома средь бела дня легче, чем в полночь. Двер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окна скорее всего будут открыты, а если поймают, всегда мож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твориться, что просто хотел прогуляться. (Ни взрослые, 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ликаны ни за что такому не поверят, если увидят вас вылезающ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 спальни в час ночи)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до усыпить их бдительность, - заявил Ерш. - Притворитьс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нам здесь жутко нравится и что мы, умирая от нетерпени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дем их осеннего пир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н завтра вечером, - сказал Лужехмур. - Я слыхал разговор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жду этими чудища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нятно, - вступила Джил. - Сделаем вид, что мы в полн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сторге и будем задавать им кучу вопросов. Чтобы они приня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с за простачков. Тогда легче буд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еселиться, - глубоко вздохнул Лужехмур, - веселиться. В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нам нужно. Будто других забот у нас нет. Резвиться, да. В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лодые люди не всегда веселитесь, как я заметил. Учитесь 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ня. Я буду веселый. Вот такой, - он криво ухмыльнулся.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езвый. - Он скорчился и подпрыгнул. - У вас скоро получится,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спокойтесь. Смотрите только на меня повнимательней. Они меня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 уже держат за сущего клоуна. Вы, полагаю, думали вчера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 подвыпил. Но это все - верней, почти все, - было притворств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зже, вспоминая свои приключения, Джил и Юстас никак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гли понять, когда их товарищ говорил правду, а когда немн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ливал. Во всяком случае, они решили, что сам Лужехмур в сво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ова верил тверд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тлично, - сказал Ерш. - Будем веселиться. Кто бы на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перь выпустил из этой комнатищи? Веселиться, дурачиться,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ужно как можно больше при этом узнать о замк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 счастью, в то же мгновение дверь отворилась. "Ну, детишк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закудахтала няня-великанша, - хотите посмотреть, как король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дворными собираются на охоту? Такая милая картина!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е теряя ни секунды, они бросились мимо нее вниз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упенькам - на собачий лай, звуки охотничьих рожков и г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ликанских голосов - и тотчас оказались во дворе. Великан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хотились пешими, потому что гигантских лошадей у них не было.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баки были обычных размеро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тсутствие лошадей сначала разочаровало Джил. Ей показалос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толстухе-королеве никогда не поспеть за собаками, а значит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а останется дома на весь день. Но Джил ошиблась - королев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щили на носилках шесть молодых великанов. Глупая старуха бы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дета во все зеленое, а на боку у нее висел рожок. Несколь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сятков великанов, включая короля, галдели и смеялись так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жно было оглохнуть. Рядом с Джил лаяли, махали хвоста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баки, некоторые тыкались ей в ладони своими влажными носа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ужехмур начал было изображать игривое веселье (что испортило 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ю затею, если бы его веселье заметили), но тут Джил, изобрази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ую привлекательную детскую улыбку, подбежала к носилк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олевы и крикнула ей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аше величество! Неужели вы покидаете нас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милочка, - отвечала королева, - я вернусь к вечер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й, как замечательно! - сказала Джил. - А правда, что н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жно будет завтра вечером прийти на пир? Мы об этом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чтаем! И нам тут так нравится! А пока вас не будет, можно м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бегаем по замку, осмотрим его? Пожалуйста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ролева кивнула и что-то сказала - но слова ее заглуш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ужный смех придворны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лава ДЕВЯТ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АК ОНИ ОБНАРУЖИЛИ НЕЧТО ЛЮБОПЫТН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зднее все соглашались, что Джил в тот день была просто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даре. Стоило королю и его свите отправиться на охоту, как Дж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ла бродить по всему замку, задавая вопросы таким невинны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тским голоском, что никто ее не мог заподозрить ни в как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йном умысле. И хотя язык ее ни на секунду не останавливалс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рудно было назвать разговором эту болтовню и хихиканье.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юбезничала со всеми служанками, лакеями, фрейлинам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старелыми великанами, у которых дни охотничьих забав были у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зади. Она сносила поцелуи и ласки многочисленных великанш,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известной причине называвших ее бедняжкой. Особен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ружилась девочка с поваром, обнаружив при этом одно край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ажное обстоятельство: на кухне имелся черный ход, позволявши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нуя главные ворота и двор, выбраться за крепостную стену.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ухне она притворялась страшной обжорой и поглощала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жарочки, которыми ее потчевали обрадованные кухарки.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верху, среди придворных дам, она спрашивала о своем наряде дл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ира, и сколько ей позволят пробыть среди гостей, и нельзя ли 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удет потанцевать с каким-нибудь малюсеньким великанчиком. 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конец, она склоняла голову набок совершенно идиотским манер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(почему-то это умиляет взрослых - и великанов, и обыкновенных)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тряхивала кудряшками и сюсюкала: "Ой, как не терпится! Как в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умаете, время пройдет быстро?" Вспоминать всю эту клоунаду 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о впоследствии ужасно стыдно. Но все великанши находили 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чаровательной малышкой, а некоторые из них подносили к глаз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громные носовые платки, будто собирались разрыдать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ие они славные в этом возрасте, - сказала одна великанш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угой. - Даже немножко жалко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Ерш и Лужехмур тоже старались, однако, девочкам такие шту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даются все-таки лучше, чем мальчикам, хотя мальчики умеют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лать куда лучше, чем квакли-бродяк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А за обедом случилось происшествие, после которого им ещ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льше захотелось поскорее удрать из великанского замка. 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крыли в главном зале, за особым столиком у камина. Метрах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вадцати, за большим столом, обедало человек шесть великано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лтали они так громко и так высоко над головой, что дети вскор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стали слушать - как не слушаешь уличного шума. Все е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лодную оленину. Джил никогда раньше ее не пробовала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ходила мясо очень вкусны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друг Лужехмур повернулся к детям, настолько изменившись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ице, что бледность проступила даже через серовато-зеленый цв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го кож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и кусочка больше не ешьте, - прошептал о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в чем дело? - спросили де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ы не слыхали их разговора? "Отменная, нежная вырезка"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ворил один. "Значит, этот олень нас обманул", - сказал друг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"Почему?" - спросил первый. "Когда его поймали, - отвеч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торой, - он вроде бы просил его не убивать. Мясо, дескать, 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ня жесткое, говорил, вам не понравится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жил не сразу поняла смысл этих слов и вздрогнула лишь тогд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гда Ерш широко раскрыл глаза от ужас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начит, мы едим ГОВОРЯЩЕГО оленя, - еле вымолвил о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Это открытие произвело на всех троих разное впечатление. Дж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первые была в этом мире. Она жалела оленя и думала, как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инство со стороны великанов было его убивать. Ерш еще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шлый раз в Нарнии подружился по крайней мере с одн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ворящим зверем, и потому ужаснулся примерно так же, как м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жасаемся убийству. Но Лужехмур, коренной нарниец, чуть не уп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обморок. Его тошнило, словно он узнал, что ел младенц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 нас пал гнев Аслана, - сказал он. - Вот что случаетс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гда не следуешь знакам. Теперь мы наверняка прокляты. И ес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 это разрешалось, лучшим выходом для нас было бы вонзить э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жи в собственные сердц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жил мало-помалу прониклась теми же чувствами. Есть никто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х больше не мог. При первой возможности они выскользнули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риближалось дневное время, на которое они наметили св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бег. Все волновались. Они слонялись по переходам, ожида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гда замок утихнет. После обеда великаны в зале еще дол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идели за столом. Один из них, лысый, рассказывал какую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торию. Когда она кончилась, трое путников прокрались на кухн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 и там торчали великаны, моющие посуду. Было сущим мучени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жидаться, покуда они кончат работу и, вытерев руки, один 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угим уйдут. Наконец на кухне осталась только одна пожил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ликанша. Она продолжала возиться так долго, что, казалос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все не собиралась уходи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ж, дорогие мои, - сказала она, работа почти кончен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айник поставим, чайком побалуемся. Теперь можно и передохну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гляните-ка в сени, будьте паиньками, и скажите, открыт 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рный хо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ткрыт, - сказал Юста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т и хорошо. Я его всегда оставляю открытым, чтобы киск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дняжка, могла входить и выходи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ут она уселась на стул, а ноги положила на друг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Хорошо бы теперь вздремнуть, - сказала великанша. - Лишь 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и растреклятые охотнички не вернулись слишком ра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ри слове "вздремнуть" все они воспряли духом - и сно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пали, когда великанша упомянула о возвращении охотнико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когда они обычно возвращаются? - спросила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то их знает, - отвечала великанша. - Ну ладно, посидит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ихо, мои лапоч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и отошли в дальний угол кухни и тут же выскользнули бы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ни, если бы великанша не открыла глаза, чтобы отогнать мух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"Погодите, пусть покрепче уснет", - шепнул Ерш, - а то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портим. И они сгрудились в углу, дожидаясь удобной минут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ысль о том, что сейчас могут вернуться охотники, была ужасн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 великанша никак не могла уснуть. Стоило им подумать, что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всем заснула, как она начинала шевелить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этого не вынесу, - подумала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Чтобы отвлечься, она решила осмотреть кухню. Перед ней стоя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ирокий стол с двумя чистыми блюдами для пирогов и раскрыт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нигой. Блюда, разумеется, были гигантскими - Джил легко мог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 в любом из них поместиться. Она забралась на лавку у стол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глянула в книгу и прочитал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ЧИБИС. Из этой птицы можно приготовить множество вкусны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лю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Поваренная книга", - равнодушно подумала Джил и оглянула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а увидела великаншу, сидящую с закрытыми глазами, но еще яв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заснувшую. Джил снова посмотрела в книгу, составленную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лфавитном порядке, и сердце у нее чуть не остановилось. Вот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м было написано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ЧЕЛОВЕК. Это изящное небольшое двуногое, которое издав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читается деликатесом, является традиционным блюдом на осенн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иру, где подается между рыбой и мясным. Каждый человек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альше читать девочка не смогла. Обернувшись, она увидал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великанша проснулась от приступа кашля. Джил легонь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кнула своих друзей, указывая им на книгу. Они тоже забрал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лавку и склонились над огромными страницами. Не успел Ерш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читать инструкции по изготовлению блюд из человечины,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ужехмур, полистав книгу, обнаружил и такие строки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ВАКЛЬ-БРОДЯКЛЬ. Некоторые специалисты считают это животн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съедобным для великанов из-за его жилистой консистенции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вкуса тины. Однако этот привкус можно значительно уменьшит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сли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жил слегка тронула за ногу Лужехмура, а потом Ерша. Все тр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ернулись на великаншу. Рот ее был приоткрыт, а из нос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носились звуки, показавшиеся им небесной музыкой. Она храпе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перь надо было тихонько, на цыпочках, не дыша, выйти в сени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х, какой там стоял смрад! - и выбраться, наконец, на блед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ет зимнего дн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скоре они уже стояли на самом верху неровной тропинк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ускавшейся вниз. К счастью, она лежала справа от замка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туда открывался вид на разрушенный город. Еще через несколь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нут они уже шли по широкой крутой дороге, ведущей от главны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рот замка к руинам. Отсюда их можно было заметить, межд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чим, из всех окон замка. Из одного окна, или даже из пят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г никто и не выглянуть, но окон было около пятидесяти. К то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 и на дороге, и на всем пространстве вплоть до Горо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валин, в гальке, траве и плоских булыжниках, не могла 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крыться и лиса. И вдобавок дети были в одежде, полученной вчер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 великанов (на Лужехмура ничего не подошло). Джил носи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рко-зеленое платье, слишком для нее длинное, и алую мантию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ороченную белым мехом. На Юстасе были алые чулки, голуб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мзол, синий плащ, шпага с золотой чеканкой и шляпа с пер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кие вы пестрые, - пробормотал Лужехмур. - Чудная одеж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ля того, кто хочет, чтобы его издалека заметили в зимний ден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ый скверный стрелок в мире - и то бы не промахнулся. Кстат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 стрелках, нам скоро очень пригодились бы наши луки. Ваш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дежонка к тому же, наверное, холодная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уже мерзну, - отвечала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сего несколько минут назад, на кухне, Джил казалось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ое трудное - выбраться из замка. Теперь она поняла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пасности только начинают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покойней, спокойней, - повторял Лужехмур. -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глядывайтесь, не спешите, ни в коем случае не бегите. Пуска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умают, что мы на прогулке. В таком случае даже если и заметят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 не станут поднимать шума. В ту секунду, когда в на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познают беглецов, нам конец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о разрушенного города было куда дальше, чем казалось Джил.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 же мало-помалу они приближались к развалинам. Вдруг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лышался шум. Ерш с Лужехмуром замерли, а Джил,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познавшая звука, спросила, что это тако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хотничий рожок, - шепнул Ерш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же теперь - не бегите, пока я не дам знака, - сказ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ужехму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жил, не удержавшись, обернулась. Минутах в десяти ходьб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лиже к замку, возвращалась охотничья кавалькада. И вдруг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нялся шум великанских голосов, а за ним - выкрики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кляти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с увидели. Бежим, - приказал Лужехму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жил подхватила свои юбки (одежду, крайне неподходящую дл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га) и пустилась наутек. Опасность надвигалась. Лай становил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 громче. Слышался голос короля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 погоню, в погонно, а то не видать нам завтра пирога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ловечиной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жил уже начала отставать от своих друзей. Путаясь в юбках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ользила она по шатким камням. Волосы попадали ей в рот, а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руди нарастала нестерпимая боль. Тем временем соба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ближались. Она карабкалась по скалистому склону, который ве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 нижней ступени великанской лестницы. Как же забраться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стницу? И что делать, даже если они добежали бы до вершины?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 этом она не думала, словно затравленный зверь, который зна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одно: бежать, покуда не кончатся сил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амым первым домчался квакль. У нижней ступени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ановился, посмотрел направо и неожиданно проскользнул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ое-то отверстие. Быстро мелькнули и исчезли его длинн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аучьи ноги. Юстас, помедлив, тоже полез за ним. А Джил, ед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ыша и пошатываясь, исчезла в дыре минутой позже. Дыра бы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алопривлекательная - просто трещина между землей и камне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коло метра в длину и полуметра в высоту. Забраться туда мож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о только ползком. Джил казалось, что в ее пятку вот-в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цепятся собачьи зуб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ыстро, быстро, - раздался из темноты голос Лужехмура.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мней! Заваливайте вхо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ьму нарушало только тусклое свечение из отверстия, чере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ое они попали в пещеру. Ерш и Лужехмур работали вовсю. Дж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дела на фоне этого слабого света мелькающие руки Юстаса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ягушачьи лапы квакля. Тут и Джил, поняв, как это важно, ст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искивать камни покрупнее и передавать их своим товарища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жде, чем послышался собачий лай у входа, щель была заделан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перь, конечно, в пещере стало совершенно тем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ыстро вперед, - прозвучал голос Лужехмур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вайте возьмемся за руки, - предложила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тлично, - сказал Ерш. Им пришлось довольно долго искать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мноте руки друг друга. А по ту сторону каменной преград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баки уже с шумом втягивали носами возду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пробуем-ка выпрямиться, - сказал Ерш. Это им удало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ужехмур повел за собой Юстаса, Юстас - Джил, которая, по правд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зать, предпочла бы находиться в середине, а не в конце. Шар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гами и натыкаясь на камни, они продвигались в темноте, поку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ужехмур не наткнулся на сплошную скалу. Затем они поверну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право. Дальше оказалось множество поворотов и изгибов. Дж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стала понимать, куда они идут, и уже не знала, где остал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ход в пещер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ще вопрос, - звучал из темноты голос Лужехмура, - не лучш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и нам вернуться назад, если мы сможем найти дорогу, конечно,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послужить добрым лакомством для великанов, чем плутать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тробе холма, где - десять шансов против одного - мы наткнем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драконов, глубокие пропасти, вулканы, подземные реки и... ой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регитесь! Я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альше все случилось чрезвычайно быстро. Раздался крик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лышался шум осыпающихся камней, и Джил почувствовала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емительно скользит вниз по каменистой осыпи, котор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новилась все круче и круче. Даже если бы удалось встать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ку? Ноги все равно безудержно скользили по щебню, увлекая 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бой тело. Джил не стояла, а скорее лежала. И чем дальше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ользили, тем больше земли и камней вовлекалось в поток. Тепер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и неслись с сумасшедшей скоростью, в полной уверенности, что 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ножия спуска разобьются в лепешк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днако все непонятным образом уцелели. Конечно, Джил была в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синяках и в чем-то липком, должно быть, в крови. Вокруг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вочки и даже на ней лежало столько земли, сланца и гальки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а не могла подняться. Темнота была такой, что не име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какого значения, открыты глаза или закрыты. Стояла полн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ишина. Наступил самый страшный миг в жизни Джил: она подумал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осталась одна, что другие... и тут услыхала рядом какое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вижение. Наконец, все трое дрожащими голосами сообщили друг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угу, что кости у них, кажется, цел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м уже никогда не залезть обратно, - сказал Ерш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вы заметили, как тут тепло? - спросил Лужехмур. - Значит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ы очень глубоко. Километра полтора под земле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се промолчали. Чуть попозже Лужехмур добави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ремень и огниво потеряли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сле еще одной долгой паузы Джил сказала, что умирает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ажды. Никто ей не ответил. Делать было нечег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вдруг прозвучал очень странный голос. Они сразу поняли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принадлежит не тому, кого они в глубине души больше вс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деялись услышать - не Аслану. Это был глухой, мрачный, я 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же сказал, пугающий голос. Он произнес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привело вас в эти края, о жители Надземья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равда, из-за усталости их испуг в тот момент был не так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ильны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лава ДЕСЯТ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АМ, ГДЕ НЕ СВЕТИТ СОЛНЦ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то там? - закричали трое путешественнико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Страж Подземья, и за мною стоит сотня вооруженны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земельцев, - послышалось в ответ. - Кто вы такие и зач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жаловали в Королевство глубин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ы случайно сюда упали, - довольно честно сказал Лужехму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ногие падают, и мало кто возвращается к солнцу, - произне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с. Готовьтесь проследовать со мной к королеве подземь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что ей от нас нужно? - осторожно осведомился Ерш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не это неизвестно, - ответил голос. - Ее волю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паривают. Ей лишь подчиняют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ри этих словах раздался какой-то мягкий хлопок, и пещер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лил холодный серо-голубой свет. Всякая надежда на то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ова о сотне вооруженных подземельцев были пустым хвастовство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гновенно исчезла. Мигая, Джил глядела на странную толпу. В н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яли существа всевозможных размеров - от крошечных гномов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метра высотой до величественных фигур, что были крупн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юбого человека. Они сжимали в руках трезубцы, были бледны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подвижны словно статуи. Во всем остальном они сильно друг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уга отличались - одни были хвостатые, а другие - нет, од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сили бороды, а у других лица были круглые, огромные, слов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ыквы. У жителей подземелья были разные носы: длинные и остры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ягкие, как хоботы, носы, похожие на увесистые груши. Кое у к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ередине лба торчал рог. Но у всех без исключения лица бы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выразимо печальны, настолько печальны, что Джил при перв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згляде на них почти позабыла о своем страхе, и ей да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хотелось как-то приободрить подземельце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ж, - Лужехмур потер руки, - именно этого мне и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ватало. Если эти парни не научат меня серьезно относиться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изни, то уж не знаю, кому это удастся. Взгляните-ка на эт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удака с моржовыми усами, или на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ставайте, - приказал начальник подземельце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ичего не оставалось делать. Путники поднялись и взялись 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уки. В такую минуту особенно хотелось держаться за руку друг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 всех сторон шлепали своими ногами подземельцы - у кого бы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сять пальцев, у кого дюжина, а у кого и вовсе ни одног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перед! - приказал Страж, и они отправились в пу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Холодный свет шел от огромного шара, насаженного на длин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ест, который нес впереди процессии самый высокий из гномов. Пр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м безрадостном свете они разглядели, что находятся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стоящей, а не искусственной пещере, среди шероховаты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кривленных стен со множеством изгибов, складывающихся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чудливые фигуры. Каменная тропа спускалась все ниже. Дж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льше других боялась темных подземелий, и ей было не по себе.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щера, пока они шествовали, становилась все уже и ниж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конец, гном с фонарем посторонился и пропустил остальны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уществ, кроме самых маленьких, в узкую темную трещину, где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дин за другим исчезли. Джил почувствовала себя совсем сквер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могу я туда лезть, честное слово не могу! И не буду!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резала она. - Подземельцы, не сказав ни слова, выставили сво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пья и нацелили их на девочк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ержись, Джил, - сказал Лужехмур. Эти здоровые парни вря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и стали бы туда лезть, если бы дальше пещера не становила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ире. И учти, здесь мрачно, но зато уж точно не бывает дожд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не понимаешь. Я просто не могу - заныла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спомни-ка теперь, что я чувствовал на том утесе,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стительно напомнил Ерш. - Ступай вперед, Лужехмур, а я пойду 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й плакс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тлично, - сказал квакль, опускаясь на четвереньки. -Держ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ня за пятки, Джил, а Ерш будет держаться за твои. И всем буд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чень удоб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добно? - возмутилась Джил. Но она опустилась и пополз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противное было местечко. Представляете, каково целых полчас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зти лицом вниз? Впрочем, на самом деле, вероятно, прош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нут пять. Джил чуть не задохнулась от жары. Но, наконец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переди забрезжил свет, туннель стал расширяться, и наш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утники, взмокшие и перепачканные, выбрались в такую высоку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щеру, что и пещерой-то ее было назвать трудно. Ее залив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усклый, дремотный свет, так что в странном фонаре подземельце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ужды больше не было. Посреди мягкого мха, покрывавшего пол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осли необычные растения, ветвистые, словно деревья, но рыхлы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 грибы. Именно от них, да еще от мха под ногами, исходи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еленовато-серое свечение, но слишком слабое, чтобы освети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оды пещеры. Они ступали по чему-то мягкому. Им было грустно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телось спать, словно тихая музыка убаюкивала и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алее они миновали множество странных созданий, лежащих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емле. Джил так и не поняла, мертвы эти существа, похожие то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аконов, то на летучих мышей, или просто спят. Лужехмур тоже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нал, кто они таки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ни все здесь выросли? - спросил Ерш у Стража. Тот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жется, поразился тому, что к нему обращаются, но все 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вет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. Все эти звери попали сюда из Надземья по щелям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рещинам. Многие спускаются вниз, но мало кто возвращается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лнечные края. Говорят, что все они проснутся, когда настан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нец све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сле этой краткой речи рот его захлопнулся, словно коробк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в давящей тишине пещеры дети почувствовали, что никто из н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льше не отважится заговорить. Голые пятки гномов бесшум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упали по мягкому мху. Не шелестел ветер, не пели птицы,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урчала вода, и не дышали странные зве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ройдя несколько километров, они очутились у каменной стены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зкой аркой, ведущей в другую пещеру. Пещера, длинная и узка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а поменьше первой, но все равно огромная, размером с собо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чти все ее пространство занимало тело огромного человека. Эт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игант из гигантов спал глубоким сном. Лицо его было не тако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 у других великанов, а доброе и благородное. Грудь его тих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нималась и опускалась под огромной, длинной белой бородо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ходившей до пояса. Чистый серебряный свет, струивший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известно откуда, освещал спящег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то это? - спросил Лужехмур, нарушив такое долгое молчани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Джил даже удивилась, как он отважился заговори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то старый Отец Время, бывший король Наземья, - сказ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аж. - Ныне он находится глубоко в Подземье и видит лишь сны 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м, что происходит в верхнем мире. Многие погружаются глубок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мало кто возвращается в солнечные края. Говорят, что и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снется, когда настанет конец све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За этой пещерой лежала следующая, за ней еще одна и еще,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Джил вскоре сбилась со счета. Во всяком случае,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ускались все ниже и ниже, и сама мысль о тяжести земли на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вой захватывала дух. Наконец, они достигли места, где Страж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лел вновь зажечь свой унылый фонарь. Они вошли в такую темну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щеру, что ничего не могли различить впереди, кроме полос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ледного песка, спускающегося к стоячей воде. У самого берег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ял корабль без парусов и мачты, но со множеством весел. 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лели взойти на корабль и провели на корму, где за скамья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ребцов было и полукруглое сидень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Хотел бы я знать, - сказал Лужехмур, - пускался 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то-нибудь еще из верхнего мира в такое путешествие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ногие отчаливали от блеклых песков, - начал Страж, но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наю, знаю, - перебил его Лужехмур, - но мало к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звращается в солнечные края. Не стоит повторять. Ты, я виж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чень увлекся этой идеей, не так ли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ети тесно прижались к Лужехмуру с обеих сторон. Наверху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редко казался им нытиком, но тут, внизу, он был для н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динственной опорой. Тусклый фонарь подвесили в середине ладь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земельцы сели на весла, и корабль отчалил. В бледном свет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фонаря они ничего не различали впереди, кроме темной вод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бегающей во тьм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с нами теперь будет? - в отчаянии сказала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падай духом, Джил Поул, - отвечал квакль-бродякль.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мни о том, что мы снова на верном пути. Нам нужно было попас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 развалины города великанов, и мы действительно сюда попа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 значит, мы опять следуем наказу Аслан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 конце концов им дали поесть каких-то пресных, совершен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звкусных лепешек. Путники сами не заметили, как погрузились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н, а проснувшись, вновь увидели все то же: гребущих гномов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ользящий по воде корабль, черную тьму впереди. Сколько раз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сыпали, просыпались, ели - никто из них этого не помнил. 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хуже всего, им начинало казаться, что они всегда жили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м корабле, среди этой мглы, что солнце, голубое небо, ветер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тицы, может быть, им только приснили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х уже почти оставили и надежды, и страхи, когда вдруг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переди показались бледные огни, похожие на свет их собственн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фонаря. Когда один из них приблизился, они увидели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плывают мимо другого корабля. После этого им встретилось ещ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сколько кораблей. А потом, вглядываясь вдаль до боли в глазах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и поняли, что некоторые фонари впереди освещают причудлив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верхности: нечто похожее на причал, башни, стены, толп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их-то существ. Но никаких звуков оттуда не доносило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 и ну, - вскричал Юстас, - город! Вскоре все увидели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был пра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о какой же это был странный город! Огни были такие редки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в нашем мире годились бы разве что для дачного поселка. И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 же время те части пространства, которые они выхватывали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утьмы, походили на крупный морской порт. В одном месте ш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грузка и разгрузка целой череды кораблей, в другом - рядом с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ладами - лежали кипы товаров, в третьем - виднелись стены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онны дворцов и храмов. И всюду, куда падал свет, толпил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земельцы. Сотни этих созданий, тесня друг друга, шествова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 узким улочкам, широким площадям, величественным лестницам. 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прерывное движение производило странный шепчущий шум, котор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силивался по мере приближения корабля к берегу. Но нигде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о слышно ни песен, ни криков, ни скрипа колес. Город бы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ой же тихий и почти такой же темный, как внутреннос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уравейник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конец их корабль вошел в гавань и пришвартовался. Путни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шли на берег, и их повели в город. Сотни подземельцев, сред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ых ни один не был похож на другого, встречались наш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утникам на переполненных улочках, и грустный свет падал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печаленные лица жителей этой безрадостной страны. Никто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нтересовался чужаками. Каждый гном был столь же озабочен, скол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весел. Правда, Джил так и не поняла, почему они так суетятс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чему бесконечно длится это движение, толкотня, спешка и мягк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лепание ног по земл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конец, они подошли к зданию, похожему на огромный замок, 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ого были освещены лишь несколько окон. Путников прове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рез двор, и они стали подниматься по бесчисленным лестница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бы оказаться в огромной полутемной зале. Но в одном из 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глов - о радость - виднелась арка, залитая совсем другим свет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чистым, желтоватым, теплым сиянием обыкновенной человеческ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ампы, в котором проступало подножие ведущей вверх винтов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стницы. Свет, похоже, лился на нее сверху. По обеим сторон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рки стояли вооруженные подземельцы. Один из стражей обратился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м все с теми же словами, будто с паролем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ногие погружаются в Подземель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 мало кто возвращается в солнечные края, - отозвал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асовые, словно это и был ответ на пароль. Все трое склони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вы друг другу и зашептали. Наконец, один из гномов-часовы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за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Говорю я вам, ее величество королева отбыли из этих мест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ажному делу. До ее возвращения лучше всего будет подержать эт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дземцев в тюрьме. Мало кто возвращается в солнечные кра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 это мгновение разговор прервался звуком, показавшимся Дж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ым радостным в мире. Сверху донесся ясный, чистый, настоящи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ловеческий юношеский голо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за шум творится там внизу? - крикнул он. - Наземц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жаловали? Доставьте их ко мне без промедлени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угодно ли вашему высочеству вспомнить, - начал часово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 голос прервал ег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оему высочеству прежде всего угодно, чтобы м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виновались, старый болтун. Доставьте их навер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Часовой покачал головой, знаком велел путешественник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едовать за ним, и пошел вверх по лестнице. С каждой ступеньк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ет становился ярче. На каменных стенах висели нарядные ковр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ет, проникая сквозь тонкие занавески на самом верху лестниц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зался золотым. Подземцы, раздвинув занавеси, отступили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рону, и путники прошли в прекрасные покои, увешанные коврам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де в чистом очаге пылал яркий огонь, а на столе стояло красн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но в хрустальных бокалах. Навстречу им поднялся светловолос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юноша. Он был красив и казался отважным и добрым, но что-то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го чертах наводило на тревожные мысли. В своем черном одеяни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напоминал Гамле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обро пожаловать, надземцы, - воскликнул юноша. -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годите! Не вас ли, добрые дети, и не тебя ли, их стран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ставник, встретил я у моста, на границах Эттинсмура, ког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провождал мою даму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ак вы... так вы и были тот черный рыцарь, который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изнес ни слова? - воскликнула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разве та дама и была королева Подземья? - не слишк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ветливо спросил Лужехму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А Юстас, подумавший о том же, прямо взорвался. - Коли так,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змутился он, - ничего себе шуточки! Отправить нас к эт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ликанам, которые хотели нас сожрать! Что мы ей плох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делали, хотел бы я знать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сли бы ты не был столь юным воином, - нахмурился чер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ыцарь, - я бы сразился с тобой насмерть, мальчик, за таку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иду. Я не стану слушать ни слова, порочащего честь мо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спожи. Но будьте уверены, что бы она вам ни говорила,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лала это из самых добрых побуждений. Ибо вы не знаете ее.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ладезь истины, милосердия, постоянства, благородства, отваги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х остальных добродетелей. Я ручаюсь за свои слова. Одна 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брота ко мне, неспособному ничем отблагодарить ее, поисти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разительна. Но вы еще узнаете и полюбите ее. А тем времен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звольте узнать, по чьему поручению прибыли вы в Подземье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прежде, чем Лужехмур смог остановить ее, Джил выпалил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ы ищем Рилиана, принца Нарни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а тут же поняла, как это было неосмотрительно - ведь он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зможно, были среди врагов. Но Принц выслушал ее слова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нейшим безразличие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Рилиан? Нарния? - безучастно повторил он. - А где эт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когда не слыхал о такой стране. Должно быть, она лежит 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ысячи лиг от тех краев в Надземье, которые мне известны. Но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 странная причуда - искать этого Билиана или Триллиана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царстве моей дамы. Насколько я знаю, здесь нет такого человек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Он громко рассмеялся, и Джил подумала: "Кажется, я знаю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 портит его лицо. Уж не глуповат ли он?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м велели искать надписи на камнях в Граде Развалин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зал Ерш. - И мы увидели слова ПОДО МН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Рыцарь засмеялся с еще большим удовольствием, чем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дыдущий раз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, как вы обманулись! Эти слова не имеют к вам никак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ношения. Если бы только вы спросили мою повелительницу,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ла бы вам лучший совет. Ибо эти слова - все, что осталось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линной надписи, которая в древние времена, о которых помнит мо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ма - составляли такой стих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Хоть ныне трона я лишен, лежащий под земле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ка дышал я - вся земля лежала подо мн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з чего явствует, что некий король древних великанов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хороненный здесь, приказал выбить эту хвастливую надпись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оем надгробье. Иные камни раскрошились, иные - унесли дл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вых построек, засыпав пустоты щебнем. Но два слова мож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честь и теперь. Не смехотворно ли думать, что они написан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ециально для вас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жил и Юстаса словно окатило холодной водой. Им и впрям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казалось, что эти слова, наверное, не имеют никакого отношени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 их походу, что все совпадение - простая случайнос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слушайте вы его, - сказал Лужехмур. - Случайностей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вает. Нас ведет Аслан, а он был здесь, когда древний корол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велел высечь эти буквы, и он заранее знал, что с ними пот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изойдет, даже то, что останутся именно эти два слов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тот твой вожатый, приятель, должно быть, порядоч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лгожитель, - хихикнул Рыцар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до сказать, что он начал раздражать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не кажется, - отвечал Лужехмур, - что и дама ваша тоже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вой молодости, если помнит стих, высеченный в такие давн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ремен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ичего не скажешь, умно, - рыцарь похлопал Лужехмура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лечу и снова хихикнул. - Ты угадал. В ней течет кровь богов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й неведомы ни время, ни смерть. Тем более благодарен я ей 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змерную щедрость ко мне, простому смертному. Ибо да будет в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домо, господа, что со мной случаются самые небывал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счастья, и только у королевы достает терпения на то, чтобы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гнать меня. Я сказал - терпения? Много, много больше, ч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рпения. Она сулит мне огромное королевство в Надземье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ещает мне свою прекрасную руку, когда я займу трон. Но эт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тория слишком длинна, чтобы выслушивать ее стоя и на голод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лудок. Эй, слуги! Принесите вина и надземных лакомств для мо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стей. Усаживайтесь, господа, и ты, девица, садись в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есло. Сейчас я все расскаж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лава ОДИННАДЦАТ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 ТЕМНОМ ЗАМК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 ужин принесли пирог с голубятиной, ветчину, салат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ирожные. Все придвинулись к столу, и рыцарь продолжил св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сказ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ы должны понять, друзья мои, что я ничего не знаю о сво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шлом. Я помню себя только с тех пор, как очутился при двор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ей прекрасной королевы. Но я уверен, что она спасла меня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их-то злых чар, приблизив к себе из великодушия. (Любез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аболап, ваш бокал пуст. Позвольте мне наполнить его). Я до с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р нахожусь под заклятием, от которого только она мож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вободить меня. Каждую ночь наступает час, когда разум м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утится, а вслед за ним и тело. Вначале я становлюсь так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шеным, что мог бы убить своего лучшего друга, если бы не бы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язан. А вскоре после этого я превращаюсь в огромного зме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дного, злобного и смертоносного. (Возьмите еще голубятин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юбезный сэр, позвольте мне угостить вас). Так мне рассказываю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это, несомненно, чистая правда, ибо моя повелительниц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тверждает эти слова. Сам я ничего об этом не знаю, потому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 утру все проходит, и я просыпаюсь в трезвом уме и добр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дравии, только очень усталый. (Юная леди, попробуйте вот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ирожное с медом, которые приносят для меня из каких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арварских южных краев). Благодаря своему искусству, 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личество королева знает, что я буду освобожден от чар, ког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а сделает меня королем одной из стран Надземья и водрузит 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ону на мою голову. Эта страна уже выбрана, выбрано да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сто, откуда мы выйдем наверх. Подданные моей королев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земельцы, день и ночь копали под этим местом проход и дош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же до такой высоты, что от конца туннеля нет и двадцати шаго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 травы, по которой ходят жители Надземья. Скоро, очень скор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и встретятся со своей судьбой. Моя королева сама отправила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годня наблюдать за земляными работами, и я жду от н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глашения явиться туда. И когда будет пробита тонкая землян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ыша, отделяющая меня от моего королевства, я прорвусь туда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ей повелительницей и тысячей воинов-подземцев. Мы обрушимся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рагов, уничтожим их вождей, разрушим их крепости, и не пройд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дня, как я стану их короле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очень-то им повезет, - заметил Юста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ы поразительно сметливы, юный милорд! - воскликнул рыцар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лянусь честью, я об этом как-то не задумывался. Я понял, о ч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 говорите. - На мгновение-другое он смутился, но тут же лиц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го снова стало безмятежным, и он снова рассмеялся. Но зачем 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бя терзать? Разве не смешно, разве не забавно - они т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уетятся, возятся, бегают по своим делам и понятия не имеют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 их мирными городами и полями, совсем рядом расположила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гучая армия, готовая вырваться наружу, как фонтан! А они и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озревают! Думаю, как только они оправятся от сво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ражения, они и сами над этим посмеются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-моему, все это совсем не смешно, заметила Джил.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-моему, вы будете злобным тиран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? - рыцарь, по-прежнему смеясь, поглад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волновавшуюся девочку по головке. - Наша юная лед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казывается, увлекается политикой? Не бойся, милочка. Я буд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авить этой страной под руководством моей повелительниц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ая станет тогда королевой. Ее слово будет для меня законо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 мое слово будет законом для жителей этой покоренной зем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 том мире, откуда мы пришли, - неприязнь Джил к рыцар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осла с каждой минутой, - обычно смеются над мужьями, котор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 каблуком у своих же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переменишь свое мнение, когда обретешь супруга, повер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им словам, - сказал рыцарь, явно полагая, что удачно пошут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Моя дама совсем иная. Я буду счастлив повиноваться ей во все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бо она уже уберегла меня от тысячи опасностей. Ни одна мать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жно не заботится о своем младенце, как моя повелительница об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не. Смотрите, она даже забывает свои дела и заботы, что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здить со мной верхом по Надземью, чтобы глаза мои не отвыкли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лнечного света. Я путешествую с ней в полном снаряжени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ыцаря, с опущенным забралом, чтобы никто не видел моего лица.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ворить мне ни с кем не позволено, ибо посредством сво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лшебства она знает, что в противном случае замедлилось бы м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вобождение от лежащих на мне злых чар. Разве недостой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клонения такая дам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 самом деле, дамочка ничего себе, - сказал Лужехмур так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сом, будто имел в виду нечто прямо противоположно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Ужин еще не кончился, но болтовня рыцаря уже успела 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рядком утомить. "Хотел бы я знать, - думал Лужехмур, - что 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гру ведет колдунья с этим молодым идиотом?" "Что за ребенок,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мышлял Ерш, - держится за юбку, стыд-то какой..." А Дж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умала, что никогда в жизни не встречала такого глупог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овлюбленного и злобного поросенка. Но стоило ужину кончитьс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настроение у рыцаря переменилось. Он перестал смеять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рузья мои, - сказал он, - час мой близок. Мне стыд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дстать перед вами во время припадка, но оставаться одно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ишком страшно. Сейчас придут, привяжут меня за руки и за ног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 этому креслу. Увы, так и следует сделать, ибо в ярости,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не рассказывали, я разрушаю все, что попадется под рук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лушайте, - сказал Ерш, - мне вас, конечно, ужасно жалко,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мею в виду все эти злые чары, но что эти ребята, которые ва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дут привязывать, намерены сделать с нами? Вроде нас под замо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бираются посадить, а нам, признаться, не по душе все э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мные местечки. Уж лучше мы останемся здесь, пока вам не стан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учше... если мож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Хорошая мысль, - сказал рыцарь. - Так заведено, что никт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оме королевы, не может быть при мне в этот злой час - Стол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лика ее забота о моей чести, что она дает лишь своим уш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ышать те слова, которые я выкрикиваю в горячке. И мне труд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удет убедить моих прислужников-гномов оставить вас здесь. Межд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м, я уже слышу шум их шагов. Пройдите сквозь ту дверь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дет в другие покои. И там либо ждите моего прихода, посл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го, как меня развяжут, либо возвращайтесь, чтобы ст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идетелями моих терзани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слушавшись рыцаря, наши путники отворили дверь, котор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преки их опасениям, вела не в темноту, а в освещенный коридо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ргая за ручки всевозможных дверей, они нашли не только вод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ля умывания, но и зеркало. "Даже умыться перед ужином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дложил, - пробурчала Джил, вытирая лицо. - Гадк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овлюбленная свинья, вот он кто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 что, - спросил Ерш, - вернемся посмотреть, как действую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ары, или останемся здесь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станемся, - сказала Джил, - не хочу я на это смотреть.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 все-таки ей было немножко любопыт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, пошли назад, - заключил Лужехмур. - Вдруг мы узна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-то новое. Нам это сейчас позарез нужно. Я уверен, что эт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олева - ведьма и наш враг. И ее подземельцы схватят нас,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увидят. Ни разу в жизни не чувствовал я такого сильн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паха опасности, лжи, колдовства и коварства, как в эт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ане. Надо быть начек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и прошли назад по коридору и неслышно открыли дверь. "Все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рядке", - шепнул Ерш. И, действительно, никаких подземельцев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мнате, где они ужинали, не было. Они вошли внутр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Рыцарь сидел в серебряном кресле, привязанный спинке, сидень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ножкам. Лоб его был в крапинках пота, лицо исказила мук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аходите, друзья, - сказал он, спешно оглядев их.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падок еще не начался. Только не шумите. Я сказал это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юбопытному камергеру, что вы уже легли спать. Ну вот, кажетс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ступает. Скорее! Слушайте, пока я еще властен над сво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ечью. Когда наступит припадок, я, наверное, буду умолять вас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 криками и угрозами, развязать мои путы. Говорят, я всегда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лаю. Я буду заклинать вас всем самым-дорогим и самым ужасны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 не слушайте меня. Ожесточите ваши сердца и закройте уши. Иб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ка я связан, вы в безопасности. Но едва я выберусь из эт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есла, моя ярость вырвется наружу, а потом, - он вздрогнул, -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вращусь в ужасного зме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бойтесь, мы вас не отвяжем, - сказал Лужехмур. - У на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т никакой охоты встречаться с припадочными. Да и со змея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ж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овершенно никакой, - хором подтвердили де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 все-таки, - шепнул им Лужехмур, - не будем самоуверенн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удем начеку. Мы уже столько глупостей натворили. Он наверняк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удет хитрить во время своего припадка. Можем мы вами положить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уг на друга? Можем мы обещать, что не будем трогать веревок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смотря на любые мольбы? Любые, именно любые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ще бы! - сказал Ерш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ускай говорит, что хочет, я не передумаю, - откликнула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с! Начинается! - шикнул Лужехму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Рыцарь застонал. Лицо его стало бледным, как стена.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чился в своих путах. От жалости, или по какой-то друг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чине, но он показался Джил не таким противным, как раньш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, - стонал он, - чары, чары... тяжкая, запутанна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лодная, липкая сеть колдовства! Я заживо погребен. Я втяну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 землю, в черную тьму... сколько лет прошло? Сколько я прож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этом колодце - десять лет или десять веков? Я окружен врага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, сжальтесь. Выпустите меня, дайте мне вернуться! Дайте м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щутить ветер, увидеть небо... Я помню маленький пруд. Ког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мотришь в него, видишь деревья, растущие в воде вверх ногами,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 ними, глубоко-глубоко, светятся голубые небеса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 поднял глаза на путников, и его тихий голос вдруг окреп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корее! Я снова в здравом уме. Так бывает каждую ноч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ит мне выбраться из этого кресла - и я навсегда остану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им собой, снова стану человеком. Но каждую ночь мен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язывают, и каждую ночь я сознаю, как безнадежен мой плен.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-то мне не враги. Я не ваш пленник. Быстрее! Разрежьте э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ревки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тойте спокойно. Не шевелитесь, - приказал детям Лужехму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моляю, внемлите мне, - рыцарь старался говорить спокой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Вам сказали, что если я встану с этого кресла, то убью вас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вращусь в змея? Вижу по вашим лицам, что так оно и было.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ожь. Именно в этот час я в здравом уме, а в другое время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колдован. Вы ведь не подземельцы, разрежьте мои путы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покойно, спокойно, спокойно, - зашептали друг друг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утешественни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, у вас каменные сердца! - воскликнул рыцарь.- Поверьт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не, перед вами несчастный, который мучился больше, чем мож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нести человек. Какое зло причинил я вам, что вы становитесь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рону моих врагов, желая продлить мои муки? Минуты бегу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стро. Сейчас вы еще можете меня спасти. Когда же минет эт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ас, я снова стану безмолвной игрушкой, псом, или нет - оруди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лой колдуньи, наделенной дьявольской силой, обращенной проти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х людей. И как раз сегодня ее нет! Вы лишаете мен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динственной возможности спасти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жас какой - сказала Джил. - Куда лучше всего этого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де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покойно, - повторил Лужехму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олос пленника превращался в кри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тпустите меня, отпустите! Дайте мне меч. Мой меч! Стои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не освободиться, и я отомщу подземельцам так, что они запомня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тысячу лет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ипадок начинается, - заметил Ерш. - Надеюсь, привязан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епк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- сказал Лужехмур. - Если его сейчас отвязать, он буд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двое сильней обычного. А я не слишком хорошо умею обращаться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чом. Он нас без труда прикончит, а потом превратится в змея,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ым Джил в одиночку не справит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Узник так напрягся, что веревки врезались ему в запястья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одыжки. "Знайте, - продолжал он,- однажды мне удалось разорв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уты. Но колдунья в тот раз была при мне. Теперь же она вам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мешает. Освободите меня, и я стану вам верным другом. Если 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сжалитесь - навсегда буду вашим смертельным враг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Хитер, а? - сказал Лужехму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 последний раз - продолжал узник, - умоляю вас, освободит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ня. Страхом и любовью, светлыми небесами Надземья, велик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ьвом, самим Асланом, заклинаю вас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й! - вскрикнули все трое пришельцев, словно от боли. "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нак" - сказал Лужехмур. "Это только слова знака", - осторож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зразил Ерш. "Но как же нам быть?" - спросила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опрос был ужасный. Зачем же они клятвенно обещали друг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угу, что ни в коем случае не освободят рыцаря, если тепер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бирались отвязать его при первом упоминании дорогого для н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мени? А с другой стороны зачем они заучили знаки Аслана, ес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собирались им подчиняться? Но, опять же, неужто Аслан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прямь велел бы им освободить кого угодно, даже безумца, ес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т станет заклинать его именем? Может быть, это прост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впадение? Что если королева Подземья знает о знаках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ставила рыцаря произносить имя Аслана, чтобы заманить их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овушку? И все-таки, вдруг, это подлинный знак?.. Три знака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же пропустили, теперь это был последний шан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х, если б только знать наверняка! - воскликнула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думаю, мы знаем наверняка, отвечал Лужехму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ебе кажется, все будет в порядке? - спросил Ерш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 этом я не уверен. Видишь ли, Аслан ведь не сказал Джил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случится. Он только велел ей следовать знакам. Не удивлюс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сли этот малый прикончит нас, как только освободится. Но мы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вно обязаны подчиняться знак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и посмотрели друг на друга посветлевшими глазами. Страшн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а минута. "Хорошо, - вдруг сказала Джил, - покончим с эти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щайте, друзья..." Они пожали друг другу руки. Рыцарь гром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нал, на его губах выступила пена. - Вперед, Ерш,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омандовал Лужехмур. Они с Ершом вынули мечи и шагнули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ленник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 имя Аслана, - они принялись неторопливо перерез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ревки. Как только узник освободился, он одним прыжком пересе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мнату и схватил со стола свой меч, который у него отбирали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ремя припадко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лучай! - крикнул он, обрушив первый удар на серебрян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есло. Меч, должно быть, был отличный. Серебро под его тяжесть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обилось, словно картон, и через мгновение от кресла остала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груда сверкающих обломков на полу. Вдруг они яр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пыхнули, а затем раздался грохот, похожий на удар грома, и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мнате запахло чем-то отвратительны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ак тебе и надо, мерзкое орудие колдовства, - сказал он,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бы твоя хозяйка не смогла больше мучить другую жертв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вернувшись, он взглянул на своих спасителей. Все неприятное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го лице бесследно исчезл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! - воскликнул он при виде Лужехмура. - Неужели я виж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вакля-бродякля - настоящего, живого, доблестного нарнийск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вакля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ак значит, вы все-таки знаете о Нарнии? - не удержала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разве я забыл о ней, когда был заколдован? - спрос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ыцарь. - Что ж, и это наваждение окончилось, как и другие. М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и не знать Нарнии! Ведь я Рилиан, принц Нарнии, и велики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оль Каспиан - мой отец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аше королевское высочество, - Лужехмур преклонил колено,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 ним и дети, - мы пришли сюда лишь за тем, чтобы отыскать ва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кто же вы, мои освободители? - обратился принц к Юстасу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с прислал Аслан с самого края света, чтобы мы нашли ваш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олевское высочество, - ответил Ерш. - Я тот самый Юстас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ый плавал с ним к острову Раманд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в неоплатном долгу перед вами, - сказал принц. - Но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 с моим отцом? Жив ли он еще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н отплыл на восток еще до того, как мы покинули Нарнию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лорд, - отвечал Лужехмур. - Но вы должны понимать, ваш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сочество, что король очень стар. Нет и одного шанса из десят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его величество вернется пз плавания живы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ы говорите, он стар. Сколько же лет я был во влас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дуньи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есять лет миновало с тех пор, как вы, ваше высочеств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чезли в лесах на севере Нарни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есять лет! - принц провел по лицу рукой, словно пытая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махнуть следы прошлого. Да, я верю вам. Ибо теперь, снова ста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им собой, я помню о своей жизни под заклятием, хотя в те год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 не помнил о своем подлинном прошлом. А теперь, любезн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узья... но погодите! Я слышу их шаги, слышу это противн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ловеческому уху шлепание... Запри дверь, мальчик. Или нет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учше останьтесь здесь. Я одурачу этих подземельцев, и 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может нам Аслан. Следуйте за мно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 решительно подошел к двери и широко распахнул е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лава ДВЕНАДЦАТ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РОЛЕВА ПОДЗЕМЬ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став по обеим сторонам дверей, два подземельца замерли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чтительном низком поклоне. А за ними вошел самый неожиданный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желанный для наших путников гость - Дама в зеленом, она 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олева Подземья. Застыв в дверях, она обвела глазами вс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мнату - троих пришельцев, обломки серебряного кресл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вобожденного принца с мечом в рук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Лицо ее сильно побледнело - той самой бледностью, подум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жил, какая появляется не от страха, а от ярости. На мгновен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е взгляд остановился на принце - страшный, смертоносный взгляд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 тут же королева, почему-то смягчила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ставьте нас, - приказала она двоим подземельцам. - И пус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 страхом смерти никто не смеет нас тревожить, пока я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зову вас. - Гномы послушно затопали прочь, а королева-колдунь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крыла дверь и повернула ключ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 вы себя чувствуете, мой повелитель? - спросила она.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аш ночной припадок еще не наступал или так необычно быстр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нчился? Почему вы не привязаны? Кто эти чужеземцы? И не они 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били кресло, единственное ваше спасение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ринца Рилиана колотила дрожь. И неудивительно - легко ли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оро освободиться от чар, которые держали его в неволе деся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т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Госпожа моя, я более не нуждаюсь в этом кресле - с усили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говорил он. - И вам, несомненно, отрадно будет услышать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овывавшие меня чары, о которых вы столько раз сокрушалис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ыне разбиты навсегда. Очевидно, ваше высочество пытало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сеять их не вполне верным способом. Эти пришельцы, мо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узья, освободили меня. Ныне я в здравом уме и могу сказать в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т что: прежде всего, что касается намерений вашего высочест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тавить меня во главе армии подземельцев, чтобы ворваться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дземье и там, истребив законных властителей народа, который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делал мне ничего дурного, взойти на чужой трон, ст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овожадным тираном-иноземцем - так вот, этот замысел ны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дится мне гнусным злодейством. И еще: Я Рилиан, единствен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ын короля Нарнии Каспиана Десятого, прозванного Каспиан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реходом. Это значит, госпожа моя, что моя цель и мой долг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з промедления отбыть в пределы отечества. Соизвольт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доставить мне и моим друзьям надежную охрану и проводников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бы мы могли покинуть ваши мрачные владени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Без единого слова колдунья мягко пересекла комнату,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рывая глаз от принца. Подойдя к небольшому ящичку у камин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а открыла его, достала горсть зеленого порошка и бросила его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гонь. Огонь вспыхнул ярче, и комнату заполнил притор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сыпляющий запах. Он становился все сильнее и меш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средоточиться. Тем временем колдунья взяла инструмент, похожи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мандолину, и начала играть такую монотонную мелодию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рез несколько минут ее уже никто не замечал. Но чем незаметн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новились звуки, тем глубже проникали они в голову, кровь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утали мысли. Поиграв немного - а запах все усиливался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олева заговорила спокойным сладким голоск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рния? - переспросила она. - Нарния? Мне доводило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ышать это слово, когда ваше высочество были в припадке. Мил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нц, как вы больны. Нет такой страны - Нарни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, есть, мадам, - возразил Лужехмур. - Есть. Я там прож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ю жизн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т как, - вздохнула королева. - Умоляю вас, расскажит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де же находится эта стран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верху, - решительно начал Лужехмур, указывая пальцем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толок. - Я... я точно не знаю, гд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 это наверху? - колдунья мелодично рассмеялась. -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мнях, в балках, что ли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, - Лужехмур с трудом глотнул воздух, - она в Надземь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что такое это Надземье? И где оно находится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лушайте, бросьте дурить, - сказал Ерш, упорно борясь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довским запахом и музыкой. - Будто сами не знаете! О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верху, там, откуда видно небо, солнце и звезды. Да вы же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и там бывали. Где, по-вашему, мы с вами встречались раньше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милуйте, мой юный друг! - королева рассмеялась самы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чаровательным смехом. - Я не помню о такой встрече. Мы неред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тречаем друзей в разных местах, когда видим сны. Но ведь сны 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х разные. К чему же спрашивать, помнят ли их другие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Госпожа моя, - сурово вступил принц, - я уже поведал ваше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сочеству, что я сын короля Нарни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 пребывайте им далее, милый друг, - сказала королева так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ном, словно утешала младенца, - пребывайте королем мног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удных мест, что мерещатся вам в болезн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ы тоже там бывали, - вставила Джил. - Она сердилас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тому что чувствовала растущее с каждой минутой действие ча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прочем, само это чувство доказывало, что волшебство не впол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ще овладело девочк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 ты - королева Нарнии? Не сомневаюсь, моя милочка, сказ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дунья все тем же покровительственно-насмешливым голос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все нет, - Джил топнула ногой. - Мы пришли из друг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р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та игра еще забавней! - Где же этот другой мир, душечк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за корабли и колесницы ходят между вашим миром и нашим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нечно, многое промелькнуло в тот момент в голове Джил: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кспериментальная школа, и Адела Пеннифазер, и ее собствен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м, и машины и радиоприемники, и кино, и самолеты. Но все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залось далеким и тусклым. (Динь-динь-динь, - пели струны по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альцами колдуньи). Джил так и не смогла вспомнить,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зывалось то, что ей мерещилось. И на этот раз ей не пришло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ву, что на нее действуют чары, потому что они достигли сво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ной силы. Ведь чем больше вы околдованы, тем меньше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увствует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, - сказала девочка с облегчением, никакого другого мир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существует. Наверное, он мне приснил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. Он действительно приснился тебе, - согласила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олева, перебирая струн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иснился, - откликнулась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акого мира никогда не было, - сказала колдунь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было, - сказали Джил и Ерш, - никогда не был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 никакого мира, кроме моего, - сказала колдунь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 никакого мира, кроме вашего, - сказали де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Лишь один Лужехмур упорно не сдавался. "Не совсем понимаю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вы имеете в виду, - сказал он, переводя дыхание.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ренькайте на своей скрипочке, пока у вас пальцы не отсохнут,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 все равно не забуду свою Нарнию и остальное Надземье.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дивлюсь, если мы никогда больше его не увидим. Может быть, в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го истребили и покрыли мраком, как ваш собственный мир. Впол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роятно. И все-таки я там был. Я видел небо, полное звезд.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дел, как солнце поднимается утром из-за моря, а вечер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пускается за горы. И я видел полуденное солнце, такое ярко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на него трудно было смотре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т этих слов остальные трое будто очнулись. Они глубо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здохнули и взглянули друг на друг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онечно же! - вскричал принц. - Конечно! Да благослови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бя Аслан, доблестный квакль! Мы все были, как во сне, э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сколько минут. Как могли мы забыть Нарнию? Все мы виде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лнц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ще бы! - поддержал его Ерш. - Отлично, Лужехмур! Ты из на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ый сообразительны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тут вступил голос колдуньи. Она ворковала, словно горлиц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высоком вязе в старом саду, на исходе сонного летнего дн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это за солнце, о котором вы все твердите? Что значи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 слов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ое-что значит, - заявил Ерш, - будьте уверен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ы можете мне сказать, на что оно похоже? - спроси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дунья. А струны все издавали свое динь-динь-динь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сли угодно вашей милости, - холодно и вежливо ответ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нц. - Видите вон ту лампу? Она круглая, желтая, освещает вс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мнату, свисая с потолка. То, что мы именуем солнцем, похоже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у лампу, только гораздо больше и ярче. Оно дает свет все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дземью и висит в неб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 чем же оно висит, мой повелитель? - озадачила 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дунья. - Видите? - добавила она с мягким серебряным смешко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ка они думали над ответом. Стоит вам попытаться ясно ответи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не, на что похоже это ваше солнце, и вы теряетесь. В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равниваете его с лампой. Нет, ваше солнце - это сон, сон, и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м нет ничего, что не было бы навеяно образом лампы. Лампа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т подлинная вещь. А солнце - всего лишь выдумка, детск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зк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еперь понимаю, - выдавила Джил тяжелым, безнадежным тон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Должно быть, так и есть. - И в это мгновение девочк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йствительно казалось именно та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олнца нет, - медленно и важно повторила колдунья. Никто 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ответил. - Солнца нет, - голос ее стал мягче и глубж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ы правы, солнца нет, - помедлив, сдались все четверо.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изнести это было для них огромным облегчение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 никогда не было, - настаивала колдунь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. Никогда не было, - повторил принц и квакль, и де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Уже несколько минут Джил чувствовала, что ей нужно люб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ценой что-то вспомнить. И она вспомнила. Но вымолвить это бы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выносимо трудно, будто тяжелые гири повисли у нее на губах.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конец, собрав всю свою волю, она произнесл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сть Асла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слан? - переспросила колдунья, начиная играть быстрее.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ое очаровательное имя. Что оно значит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то великий лев, который вызвал нас из нашего собственн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ра, - сказал Ерш, и послал в этот на поиски принца Рилиан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о что такое лев? - спросила колдунь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х, да бросьте же! - возмутился Ерш. - Вы же знаете. Да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 его описать? Вы когда-нибудь видели кот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Разумеется, - отвечала колдунья, - я обожаю коше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 так вот, лев немножко - совсем немножко похож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ромадного кота с гривой. Только не такой, как у лошадей.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удейский парик золотистого цвета. И он очень сильны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лдунья покачала головой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жется, ваш "лев", как вы его называете, нечто врод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"солнца". Вам доводилось видеть лампы, так что вы вообрази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бе лампу побольше размером и поярче и назвали ее "солнцем". В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дели котов, вам представился кот покрупнее и покрасивее, и в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звали его "львом". Что ж, неплохая фантазия, хотя, по чес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воря, она больше подходит тем, кто помоложе. Посмотрите: вы 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чего не можете выдумать такого, что не походило бы на вещи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стоящего мира, моего мира, единственно существующего. Но да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, дети, для такой игры великоваты. Вам же, повелитель м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нц, должно быть и вовсе стыдно. Одумайтесь, бросьте э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тские забавы. Для всех вас у меня найдется дело в настоящ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ре. Нет никакой Нарнии, никакого Аслана. А теперь - вс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ать. Завтра мы начнем новую, интересную жизнь. Но прежде вс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спать. В постель. Глубокий сон, мягкие подушки, сон без всяк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упых сновидени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ринц и дети стояли с опущенными головами. Щеки у них горел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аза слипались, силы совсем покинули их под действи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лшебства. Вдруг Лужехмур, в отчаянии собрав всю сво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ешимость, шагнул к камину и совершил настоящий подвиг. Он знал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его босые ноги пострадают не так сильно, как человеческие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дь они были жесткие, перепончатые, с холодной лягушачь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овью - но все равно ему будет очень больно. И все же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сиком ступил на пылающие уголья, кроша их в пепел. И ту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изошли сразу три вещ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режде всего, как-то сразу ослабел приторный запах. Лужехмур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части затоптал огонь, но тот, что еще горел, доносил запа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аленой кваклевой кожи, а этот запах, как известно, ма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могает колдовству. В голове у всех троих заметно прояснило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нц и дети вновь подняли головы и раскрыли глаза. Во-вторых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дунья вдруг закричала диким, страшным голосом, ничуть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хожим на прежнее ворковань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ты делаешь? Только прикоснись еще к моему огню, гади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пончатая, и я сожгу всю кровь в твоих жилах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, наконец, голова у самого Лужехмура от боли на мгновен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вершенно просветлела, так что он точно понял, что на сам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ле думает. Против иных видов волшебства нет средства лучш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м сильная бол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инуточку, - произнес он, ковыляя прочь от камина.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нуточку. Может, и правда все, что вы тут говорили.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дивлюсь. Лично я из тех, кто всегда готов к худшему. Так что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ну с вами спорить. Но все-таки одну вещь я должен сказ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пустим, мы и впрямь увидели во сне или придумали деревь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раву, солнце, луну, и звезды и даже самого Аслана. Допустим.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ом случае вынужден заявить, что наши придуманные вещи ку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ажнее настоящих. Предположим, что эта мрачная дыра - ваш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олевство - и есть единственный мир. В таком случае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разительно жалкий! Смешно. И если подумать, выходит очен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бавно. Мы, может быть, и дети, затеявшие игру, но, выходит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ы, играя, придумали мир, который по всем статьям лучше вашег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стоящего. И потому я за этот придуманный мир. Я на сторо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слана, даже если настоящего Аслана не существует. Я буд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раться жить, как нарниец, даже если не существует никак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рнии. Так что спасибо за ужин, но если эти двое джентльменов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юная леди готовы, то мы немедленно покидаем ваш двор и побред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рез тьму в поисках Надземья. Этому мы и посвятим свою жизнь.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же если она будет не очень долгой, то потеря невелика, ес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р - такое скучное место, каким вы его описа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ра! Молодчина, Лужехмур! - вскричали Ерш и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о тут прозвучал голос принц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ерегитесь! Посмотрите на колдунью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гда они повернулись к королеве, волосы у них встали дыб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Мандолина выпала из ее рук. Локти колдуньи как бы прилипли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кам, ноги переплелись друг с другом, а ступни исчезли. Длин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еленый хвост утолщался и твердел, прирастая к извивающему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еленому столбу ее переплетенных ног. А этот извивающийся столб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кривлялся и качался, словно в нем не было суставов. Голова 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кинулась далеко назад, нос все удлинялся, а остальные час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ица исчезали, так что остались только глаза - огромны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рящие, лишенные бровей и ресниц. Все это происходило быстре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м вы читаете, почти мгновенно. Не успели они опомниться,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вращение уже свершилось, и огромная ядовито-зеленая зме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щиной с Джил, обвила своим отвратительным телом ноги принц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ще один виток, и он бы уже не смог схватить свой меч. Жив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зел завязался вокруг его груд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ринц обхватил левой рукой шею чудовища, пытаясь задуши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го. Лицо змея - если можно назвать его лицом - было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стоянии ладони от лица принца, из пасти высовывался страш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двоенный язык. Но коснуться Рилиана он не успел. В следующ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гновенье принц замахнулся мечом и нанес змею страшный уда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ужехмур и Ерш поспешили к нему на помощь, все три удар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рушились почти одновременно. Правда, меч Юстаса лишь скользну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 змеиному телу чуть пониже руки принца, даже не поранив чешу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 Рилиан и Лужехмур попали точно в шею чудовища. Оно не погиб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разу - только ослабило хватку на ногах и груди принц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сколькими ударами они отсекли ему голову, но еще несколь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нут чудище продолжало извиваться. Пол комнаты превратился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рязное месив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лагодарю вас, друзья мои, - сказал принц, опуская меч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олго еще все трое стояли, глядя друг на друга и тяжело дыш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жил хватило сообразительности сесть на пол и помалкив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"Надеюсь, я не упаду в обморок... и не разревусь... и вообще...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оя мать-королева отомщена, - наконец, произнес Рилиан.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сомненно, это тот же самый змей, которого я тщетно преследов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 источника в лесах Нарнии много лет тому назад. Все эти годы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 в рабстве у той, что погубила мою мать. И все же я рад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спода, что гнусная ведьма под конец приняла свой змеи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лик. Честь и жалость не позволили бы мне умертвить женщину.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с нашей дамой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 указал на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пасибо, все в порядке, - отвечала он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тважная дева, - принц поклонился ей. - Вы, несомненн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исходите из знатного и славного рода. Друзья мои, ту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алось немного вина. Давайте подкрепимся и выпьем за здоровь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уг друга. А после этого обсудим, что делать дальш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екрасная мысль, сэр, - воскликнул Ерш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лава ТРИНАДЦАТ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ДЗЕМЬЕ БЕЗ КОРОЛЕВ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се почувствовали, что им положен, как выразился бы Юстас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"передых". Заперев дверь, колдунья велела подземельцам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спокоить ее, так что в ближайшее время нашим героям ник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мешать не мог. Первым делом они занялись обожженной ног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ужехмура. Из двух чистых сорочек принца, разорванных на полос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пропитанных сливочным маслом, получились отличные бинт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мотав ноги Лужехмура, они сели перекусить и обсудить пла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гства из Подземь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Рилиан объяснил, что на поверхность отсюда вело нема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верстий, через которые в разное время его выводили наружу.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никогда не выходил через них в одиночку, только с колдунье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до всех этих выходов приходилось добираться на корабле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ссолнечному морю. Что скажут подземельцы, если он отправится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авани без королевы, да еще с тремя чужестранцами, и потребу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абль? Скорее всего, это вызовет подозрение. Но, правда, ещ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мелся новый выход с этой стороны моря, проделанный дл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торжения в Нарнию и находившийся в нескольких часах ходьбы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ворца. Принц знал, что работа над выходом почти окончена - лиш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нкая перемычка отделяла его от поверхности Надземья. Возмож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же, что его выкопали до конца, и колдунья явилась сообщить об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м, чтобы начать поход. Необходимо было только добраться д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хода незамеченными и застать его неохраняемым. Обе задачи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 легки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сли вас волнует мое мнение... - начал Лужехмур, но Ерш ту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 перебил ег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той! Что это за шум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уже давно его слышу, - сообщила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обственно, все они его слышали. Шум нарастал постепен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начала он напоминал легкое дуновение ветерка, затем стал похож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плеск волн, и, наконец, раздался треск, грохот, а потом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са, к которым добавлялся какой-то монотонный гу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лянусь Асланом, - воскликнул принц Рилиан, - эт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змолвный край, кажется, наконец обрел язык! - Поднявшись,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ошел к окну и раздвинул штор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ервое, что они увидели, было ярко-красное сияние, котор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стигало до самых сводов Подземья, находившихся в нескольк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илометрах над ними. Оно, может быть, впервые со време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творения мира освещало скалистую поверхность. Сиян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пространялось с окраины города, и на его фоне черне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ножество огромных мрачных строений. В то же время оно освеща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лицы, идущие от окраины к замку. На них происходило не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сьма странное. Молчаливые толпы подземельцев куда-то исчезл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чнее рассыпались на маленькие группы. Вели они себя так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овно от кого-то прятались, скрываясь в тени уступов, ныряли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воротни, перебегали из укрытия в укрытие. Но самым странны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ля любого, кто хоть немного знал гномов, был шум. Кричали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пили отовсюду. А от гавани надвигался низкий раскатистый рев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ый становился все громче, и уже сотрясал весь горо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такое с подземельцами? - спросил Ерш. - Неужели это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 раскричались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похоже, - отвечал принц. - Во все тягостные годы мо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точения ни один из этих негодяев ни разу не заговорил громк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сом. Несомненно, тут какое-то новое колдовств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что это за алое сияние? - спросила Джил. - Что-то горит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сли кого-то интересует мое мнение, - сказал Лужехмур, -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зал бы, что это подземное пламя рвется наружу. Будет нов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улкан, и мы, разумеется, очутимся в самой середк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мотрите! Корабль! - вскричал Юстас. Почему он плывет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стро? Ведь на нем ни одного гребца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орабль уже миновал гавань, - подхватил принц, - он плыв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 улице. Видите, и другие корабли вплывают в город! Кляну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вой, вода поднимается. Это наводнение. Слава Аслану, замо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ит на холме. Но вода прибывает быстр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х, да что же это такое! - закричала Джил. - И пожар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воднение, и люди мечутся по улицам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знаю, в чем дело, - сказал Лужехмур. - Колдунья остави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м в наследство множество проклятий и смертельных опасносте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а была из тех, кто даже не прочь и умереть, если знает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рез пять минут ее убийца сам сгорит, или будет зажив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гребен, или утон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верно догадался, добрый квакль, - сказал принц. - Ког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ши мечи отсекли голову колдуньи, чарам ее был положен конец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перь все глубинные края рушатся. Мы видим конец Подземь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ерно, сэр, - согласился квакль, - если, конечно,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обще не конец све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же, мы так и будем тут сидеть и ждать? - заволновала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, - сказал принц. - Первым делом надо спасти коней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его Уголька и ведьмину Снежинку, славное животное, достойн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учшей хозяйки. Они стоят в дворцовой конюшне. А пот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пытаемся отыскать выход в Надземье. Лошади смогут унести все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тверых, и если пришпорить их хорошенько, мы обгон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воднени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ваше высочество не хочет надеть доспехи? - осведомил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ужехмур. - Меня пугает вид этой толпы. - Он показал на улиц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сятки созданий (теперь было видно, что это действитель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земельцы) двигались от гавани к замку, причем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спорядочной толпой, а скорее, как солдаты в атаке, бросками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бежками, так чтобы их не было видно из окон замк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не страшно снова облачаться в эти доспехи, - принц покач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вой. - Они, словно передвижная тюрьма, от которой исход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ух колдовских чар и рабства. Но я возьму свой щи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 вышел из комнаты и тут же вернулся с сияющими глаза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мотрите, друзья мои, - он протянул им свой щит. - Вс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ас тому назад он был черен и безымянен, а теперь... - Щи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свечивал серебряным блеском, и на нем, ярче крови, але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ображение Аслан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еперь ясно, - сказал принц, - Аслан будет нам добры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велителем, даже если его воля приведет нас к гибели.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длагаю преклонить колени и поцеловать его изображение,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том пожать руки друг другу, как подобает добрым товарищ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д грозящей разлукой. Затем - спустимся в город и встретим 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пытание, которое он нам пошл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ак они и поступили. Пожимая руку Джил, Ерш сказал: "Пок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жил. Прости, если хамил. Надеюсь, ты доберешься до дома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целости и сохранности". "Пока, Юстас, - отвечала девочка,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сти и ты, если я была поросенком". Оба они - редчайший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кспериментальной школе случай - назвали друг друга по имени,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по фамилии или прозвищ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ринц отпер дверь, и они вышли один за другим с обнаженны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чами, а Джил - с ножом в руке. Стража исчезла, огромный з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 пуст. Все еще горели лампы, в их тусклом свете нельзя бы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личить галереи и лестницы, по которым проходили путни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вуки с улицы сюда почти не долетали, и в опустевшем доме стоя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ртвая тишина. Только свернув с очередной лестницы в большу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лу на первом этаже, они встретили первого подземельца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локожее создание с поросячьим лицом, которое поедало остат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ищи на столах. Взвизгнув по-поросячьи при виде путников,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мыгнул под скамейку и в долю секунды убрал туда же свой длин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вост, а потом быстро-быстро выбежал через дальнюю двер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з большой залы они вышли во двор. До Джил, которая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никулах занималась верховой ездой, донесся запах конюшни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ивный запах деревни! Но тут Юстас вскрикнул: "Ой! Что это?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ркая ракета засветилась над стенами замка, чтобы тут 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сыпаться зелеными звезда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Фейерверк? - удивилась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 в самом деле. - откликнулся Юстас. - Только подземельц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из тех, кто любит развлекаться. Это, должно быть, какой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игна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предвещающий нам ровным счетом ничего хорошего,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метил Лужехму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рузья мои, - заговорил принц, - когда человек решает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йти через испытания, подобные нашим, он должен проститься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деждами и страхами, иначе смерть или избавление придут слишк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здно, чтобы спасти его разум и честь. Вперед, мои красавцы,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открыл дверь конюшни, - вперед! Тихо, Уголек! Не бойс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нежинка! Мы о вас не забы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Лошади испугались необычных огней и шума. Но та самая Джил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ая струсила перед черной дырой, ведущей из одной пещеры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угую, бесстрашно встала между двумя храпящими, бьющи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пытами животными и помогла принцу в считанные минуты оседл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х и взнуздать. Джил села на Снежинку, а Лужехмур устроился 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й. Юстас залез на Уголька позади принца. Под звон копыт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летавшийся по всему Подземью, они выехали сквозь главн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рота на улиц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гореть не сгорим, и на том спасибо, - заявил Лужехмур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казывая направо, где метрах в ста от них в стены домо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лескалась вод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мелее! - сказал принц. - Дорога здесь крутая. За полчас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да залила половину главного холма в городе, но, может быть,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едующие полчаса, она не будет пребывать так быстро. Я больш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пасаюсь другого, - и он указал мечом на высокого подземельца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баньими клыками, за которым следовало шестеро других существ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ых разнообразных форм и размеров. Вся эта компания только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скочила из переулка и пряталась в тени домо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ринц скакал впереди, указывая остальным дорогу.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меревался объехать пожар (если это был пожар), надея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браться к прокопанному на поверхность туннелю. Из всех четыре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 него одного было бодрое настроение. Он то насвистывал, 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певал обрывки старой песни о Корин - Громовом Кулаке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рхенландии. Он так возликовал, освободившись от колдовских чар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все нынешние опасности казались ему пустячными. Но спутник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го было жутковат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За их спиной, судя по грохоту, сталкивались суда и рушил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дания. Над головой, на сводах Подземья, мерцало огромное пят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рого света. Впереди, не меняясь в размерах, сиял загадоч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лый свет. Оттуда слышался гул голосов, вопли, смех, стон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рохот и скрежет. А перед ними лежал город, освещенный отчас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лыми отблесками дальнего пожара, отчасти же - кошмарным свет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номовских фонарей. Много было и таких мест, куда свет не пад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все. Там царила чернильная темнота, из которой то и де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ныривали подземельцы, пожирая глазами путешественников и ту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 скрываясь. На путников глядели личики и морды, и рыбьи глаз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медвежьи глазки. У иных подземельцев тело было покры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ьями, у иных - чешуей. Из темноты высовывались клыки и бивн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рученные носы, подбородки, длиной не уступающие порядочны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родам. То и дело, когда подземельцы, особенно крупны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ходили слишком близко, принц выхватывал свой блестящий меч.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гда все эти существа, повизгивая и пощелкивая зубами, сно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рывались во тьме. Но стоило путешественникам, преодолев нема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утых улиц и окончательно обогнав наводнение, выйти к городск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краине, как дело приняло более серьезный оборо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Алое пламя было уже близко, на одном уровне с ними, - а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 еще не могли понять, что это такое. Однако при его свет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жно было лучше различить лица врагов. Сотни, тысяч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земельцев приближались к источнику алого сияния. Двигал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и короткими перебежками и при каждой остановке оборачивал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путнико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сли бы вы спросили меня, ваше высочество, - замет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ужехмур, - я сказал бы, что эти твари собираются отрезать н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у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тоже так думаю, - сказал принц. - Сквозь толпу нам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рваться. Давайте держаться ближе к тому дальнему дом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тараемся скрыться в его тени. Мы с дамой поедем впере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сомненно, кто-нибудь из этих негодяев будет нас преследоват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ми все кишит здесь. Ты, длиннорукий, излови одного из них, ес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дастся. От него мы узнаем, что происходит и чего они хотят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о разве остальные не кинутся его спасать? - спросила Дж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леко не таким твердым голосом, как ей хотело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огда, госпожа моя, - отвечал принц, - вы увидите, как м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гибнем, защищая вас, а вам придется перепоручить свою судьб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ьву. Вперед, добрый мой Лужехму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вакль-бродякль с быстротой кошки соскочил с коня и скользну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тень. Остальные, в течение томительно долгой минут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должали медленно продвигаться вперед. Вдруг позади раздал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денящие кровь крики, сквозь которые пробивался знакомый голо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ужехмура: "Ну-ка, не кричи, пока тебя не треснули. Мож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умать, поросенка режут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тличная добыча, - воскликнул принц, заворачивая Уголька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звращаясь к Лужехмуру. - Юстас, будь любезен, придержи коня.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нц спешил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се трое с интересом стали рассматривать пойманн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земельца. Он оказался жалчайшим гномиком, ростом меньш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тра. На голове у него красовался гребень вроде петушиног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твердый. Розовые глазки, круглые щеки и огром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бородок придавали гномику сходство с карликом-гиппопотам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сли б не опасности, наши путешественники при виде эт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здания непременно разразились бы смех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теперь, подземелец, - Рилиан поднес острие меча к само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рлу пленника, - говори, как подобает честному гному, и 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ретешь свободу. А обманешь нас - умрешь. Добрый Лужехмур,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 он сможет говорить, если ты зажал ему рот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икак не сможет, - отвечал Лужехмур, - зато и кусаться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нет. Будь у меня такие же дурацкие мягкие руки, как у люд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(прошу прощения, ваше высочество), я бы сейчас был весь в кров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же кваклям-бродяклям надоедает, когда их кусаю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Гном, - сказал принц, - укусишь его еще раз - и тебе конец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пусти ему рот, Лужехму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й-ой-ой! - тут же завопил гномик. - Пустите меня, пустит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 не я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не ты? - спросил Лужехму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се что хотите, ваша честь! - ответил уродец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 твое имя, - спросил принц, - и что вы, подземельц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годня вытворяете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, ваша честь, о, ваша милость! - голосил гном. - Обещайт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не скажете ее величеству королеве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е величество королева, как ты ее называешь, - суров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изнес принц, - уже мертва. Я убил ее. 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? - закричал гном, в изумлении все шире и шире раскрыв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ою смешную пасть. Мертва? Ведьмы больше нет? И ваше высочеств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бавили нас от нее? - Он облегченно вздохнул. - Тогда вы н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уг, ваша милос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ринц отвел меч от его горла. Лужехмур позволил гномик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сть. Тот обвел всех четверых своими моргающими красны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азками, пару раз хихикнул и начал свой рассказ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лава ЧЕТЫРНАДЦАТ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АМОЕ ДНО МИР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еня зовут Голг, - сказал гном, - и я расскажу ваш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лостям все, что знаю. Всего час тому назад мы все занимал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оей работой - или, вернее, ЕЕ работой, точно так же невесело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лчаливо, как изо дня в день уже долгие годы. И вдруг раздал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ашный грохот. Едва услышав его, все подумали про себя: "М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же столько лет не танцевали, не пели, не хлопали хлопушка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чему бы это?" А потом каждый из нас подумал: "Наверное,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колдован". А потом сообразил: "Зачем же я тащу этот груз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ватит с меня". И мы тут же побросали на землю наши мешк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язанки и лопаты. Потом обернулись и увидели вдалеке багрян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ечение. И мы спросили себя: "А что же это такое?" И каждый с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бе ответил: "Раскрылась бездна, и теплое свечение поднимает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 Настоящего Подземья, лежащего много ниже этого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 и дела! - воскликнул Юстас. - Неужели есть края ещ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убже ваших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онечно, ваша честь, - ответил Голг. - Дивные места. М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зываем их страной Бисма. Сейчас мы в колдовской стран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ая у нас, гномов, зовется Отмельным краем. На наш вкус,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ишком близка к поверхности. Б-р-р. С таким же успехом, мож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ить в Надземье. Понимаете, все мы - несчастные гномы из Бисм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ых колдунья своими чарами извлекла из родных мест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ставила на себя работать. Но мы забыли об этом и вспомни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, когда раздался грохот и чары рассеялись. Мы не знал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то мы и где наша родина. И могли делать только то, что на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ставляли, и думать могли только об унылом и мрачном. Я поч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всем забыл, как смеются и пляшут. Но когда раздался грохот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крылась бездна, и море начало подниматься, я все вспомнил.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ы, конечно же, сразу заторопились в путь, чтобы успеть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рещине спуститься в свой родной мир. Вот почему там, вдалек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 наши устроили фейерверк и ходят на головах от радости. И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уду весьма обязан вашим сиятельствам, если вы мне поскор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зволите к ним присоединить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 замечательно! - вырвалось у Джил. - Значит, когда м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рубили голову колдунье, мы освободили не только самих себя,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гномов! И как здорово, что они на самом деле ничуть не мрачн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нца - он ведь тоже казался таким унылым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се это прекрасно, Джил Поул, - осторожно заметил Лужехмур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но не очень похоже, что эти гномы торопятся к себе на родин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и скорее напоминают военные отряды. Взгляните-ка мне в глаз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сподин Голг, и скажите по чести - разве вы не готовились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ю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онечно, готовились, ваша честь. Видите ли, мы не знал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колдуньи больше нет. Мы думали, она за нами следит из сво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мка. И пытались удрать незаметно. А когда появились вы, пр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чах и верхом, все еще пуще перепугались. Откуда нам бы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нать, что ваша честь тоже против колдуньи? Вот мы и реши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ражаться не на жизнь, а на смерть, лишь бы снова попасть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ис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лянусь, это честный гном, - сказал принц. - Отпусти ег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уг мой Лужехмур. Что до меня, любезный Голг, я был околдова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обно тебе и твоим друзьям, и память лишь недавно вернулась 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не. Но еще один вопрос. Знаешь ли ты путь к туннелю, чере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ый колдунья замышляла вывести свою армию в Надземье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х! - почти застонал Голг. - Да, я знаю эту ужасную дорог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покажу вам, где она начинается. Но умоляю вашу милость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сить меня провожать вас. Я скорее умр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чему? - с тревогой спросил Юстас. Что такого страшного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й дороге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лишком близко к поверхности мира, - вздрогнул Голг.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дунья собиралась обречь нас на самую жестокую пытку: вывес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рез туннель наружу, за пределы этого мира. Говорят, т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удовищная яма, которую называют небом. А туннель прокопан у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 далеко, что несколько ударов лопатой могут вывести вас прям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Надземье. Я боюсь даже подходить к этому мест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ра! - завопил Юстас. - Вот это деловой разгово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о там вовсе не страшно, - удивилась Джил. - Нам очен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равится там жить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наю, - сказал Голг. - Надземцы там действительно живут.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 всегда думал, что вы просто не можете отыскать дороги вниз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ужели вам и впрямь нравится ползать, словно мухи,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верхности мир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лучше поскорее покажи нам дорогу, - попросил Лужехму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 добрый час! - воскликнул принц. И они отправились в пу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нц вскочил на своего коня, Лужехмур примостился за Джил,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г указывал им путь. На ходу он выкрикивал, что колдунь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льше нет и что четверо надземцев никому не хотят з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слышавшие его передавали новость остальным, так что в считанн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нуты все Подземье огласили крики радости. Сотни гномо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ыгали, кувыркались, стояли на головах, играли в чехард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ускали ракеты. Они столпились вокруг Уголька и Снежинки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нцу пришлось по меньшей мере десять раз повторить истори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оего плена и освобождени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ак они добрались до пропасти. Она была метров триста в длин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метров двести в ширину. Спешившись, путники подошли к обрыву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мотрели вниз. В лицо им ударила жаркая волна непривычн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паха - он был такой густой, острый и возбуждающий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ставлял чихать. Сама же пропасть оказалась такой глубокой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началу они не смогли ничего увидеть, а когда присмотрелись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глядели что-то очень похожее на сверкающую огненную рек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рега ее сверкали невыносимым ярким светом, хотя и не бы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ими яркими, как сама река. Река переливалась всеми оттенка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инего, алого, зеленого и белого, словно это был огром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траж, освещенный полуденным тропическим солнцем. По изрезанны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лонам обрыва ползли вниз сотни подземельцев, казавшиеся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фоне сияния реки темными, словно мух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гда Голг заговорил снова, путники обернулись к нему,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началу не увидели ничего, кроме тьмы - так ослепило их сиян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е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аши высочества, - сказал гномик, - почему бы и вам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уститься в Бисм? Вы будете там куда счастливее, чем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лодном, беззащитном, голом Надземье. Спуститесь хотя бы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ремя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жил была убеждена, что никто из ее друзей ни на секунду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блазнится гостеприимством Голга, но, к своему ужасу, вдруг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слыхала голос принц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 самом деле, добрый мой Голг, я почти готов отправиться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бою. Нас ожидали бы замечательные приключения. Да и кто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мертных бывал в Бисме? И кому из них еще представится так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учай? Не знаю, как удастся мне в будущем примириться с те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однажды мог проникнуть в глубочайшие пропасти земли, и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хотел этого. Но может ли человек жить там? И плаваете ли в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и по огненным рекам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 нет, ваша милость. Только саламандры живут в огн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что за звери эти ваши саламандры? - спросил принц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рудно сказать, ваша милость, - отвечал Голг. -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калены добела, и на них трудно смотреть. По большей част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и похожи на небольших дракончиков. Они разговаривают с нами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гня. И они такие умные, такие говорливые - заслушаешься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жил бросила быстрый взгляд на Юстаса. Уж ему-то - дум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вочка - еще меньше хочется карабкаться вниз по обрыву, чем ей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рдце у нее упало, когда она увидала, как переменилось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ицо. Теперь он больше походил на принца Рилиана, чем на Ерша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кспериментальной школы. Юстас снова стал тем, кто плавал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олем Каспианом на край све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аше высочество, - молвил он, - будь здесь мой стар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варищ Рипичип, вождь говорящих мышей, он сказал бы, что отка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 этого приглашения запятнал бы нашу чес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ежду прочим, - сказал Голг, - там внизу, целые гор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стоящего золота, серебра и алмазо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ушь! - фыркнула Джил. - Будто мы уже сейчас не глуб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ых глубоких шахт в мире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- ответил Голг, - я слыхал об этих царапинках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емной коре, которые вы, жители поверхности, зовете шахтами.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м добывают мертвое золото, мертвое серебро и мертв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оцветы. У нас в Бисме они живые, они растут. Там я смог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нести вам букеты рубинов и выжать полный стакан алмазн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ка. После этого вы прикоснуться не захотите к холодны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живым сокровищам ваших мелких шах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ой отец плавал на край света, - задумчиво произнес Рилиа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И его сыну пристало бы спуститься на дно вселенной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сли ваше высочество хочет застать короля Каспиана в живых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возразил Лужехмур, - нам пора выходить на дорогу, ведущу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вер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роме того, лично я ни за что не согласна спускаться в эт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му, - добавила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ж, если вашим высочествам действительно угод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рнуться в Надземье, - сказал Голг, - есть один участок дорог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ниже этого. Но если наводнение продолжается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, скорее, скорее, пожалуйста! - взмолилась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оюсь, нам и впрямь надо идти, - принц глубоко вздохнул.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 половину своего сердца я оставляю в Бисме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жалуйста! - канючила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Где же дорога? - спросил Лужехму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доль нее расставлены фонари, - сказал гномик. - Ваша чес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жет увидеть начало дороги за обрыв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фонари еще долго будут светить? - спросил Лужехму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 этот миг из самых глубин Бисма вдруг раздался шипящи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езкий голос, словно заговорил сам Огонь. Наверное, это бы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ламандр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ыстрее! Быстрее! Быстрее! К скалам! К скалам! - просвисте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. - Щель смыкается! Смыкается! Скорее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 тот же миг скалы с душераздирающим скрежетом пришли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вижение. Пропасть стала на глазах сужаться. Со всех сторон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е устремились запоздавшие гномы. Они даже не стали карабкать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низ по скалам, а просто прыгали вниз, навстречу могучему поток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каленного воздуха, и медленно снижались, подобно осенн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истьям. Гномов становилось все больше, пока их черная ст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чти не заслонила от взгляда огненную реку и овраги, усеянн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ревьями с самоцветами. "Прощайте, ваши высочества!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скликнул Голг. - Мне тоже пора!" Он оказался одним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ледних, кто прыгнул вниз. Щель сузилась до ширины горн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ечки, потом до отверстиях в почтовом ящике, и, наконец, ст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толще ослепительно яркой нити. После этого стены 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мкнулись с таким грохотом, будто лязгнула буферами добр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ысяча поездов. Жаркий, сводящий с ума запах исчез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утешественники были одни в Подземье, которое казалось ещ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мнее, чем раньше. Тусклые бледные, мрачные фонари слаб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вещали дорог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 вот, - заметил Лужехмур, - десять шансов против одног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мы уже опоздали. Но отчего не попробовать? Не удивлюсь, ес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и фонарики минут через пять погасну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и пустили лошадей галопом, и подковы зацокали по сумрачн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роге, которая почти сразу пошла под уклон.Они бы подумали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г ошибся дорогой, если бы на той стороне долины, повсюд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уда достигал глаз, не мерцала цепочка таких же фонарей, бегущ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 вверх, то вниз. Однако на дне долины эти фонари упирались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ток вод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спешим! - воскликнул принц. Они поскакали вниз по склон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ятью минутами позже им вряд ли бы это удалось - поток несся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лине, словно от мельничной запруды, и лошади не сумели 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плыть его. Но пока он был всего полметра глубиной, и, хот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круг лошадиных ног крутились водовороты, путники благополуч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стигли другого берег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чался медленный, утомительный подъем. Глаз различал вперед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цепочку фонарей, ползущих все выше и выше. Оглянувш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зад, путники убедились, что вода продолжает прибывать.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рные вершины Подземья превратились в острова, кое-где ещ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авались фонари. Каждое мгновение один из этих далеких огн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ас. Вскоре должна была наступить полная темнота повсюду, кром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роги. И хотя на ней ни один фонарь еще не погас, их свет у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ражался на водной глад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ри всей спешке лошади все же нуждались в отдыхе. Путни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ановились. Тишину нарушал только плеск вод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же случилось с этим, как его... Отцом Временем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росила Джил. - А со спящими зверьми? Неужели они все утонули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ни, по-моему, гораздо выше нас, - сказал Юстас. - 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была, как долго мы спускались к бессолнечному морю? Вода ещ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достигла пещеры, где покоится Отец Врем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ожет быть, может быть, - сказал Лужехмур. - Меня ку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льше занимают фонари на этой дороге. Что-то они бледноват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ни всегда такие были, - сказала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Хм, - сказал Лужехмур, - но сейчас они позелене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умаешь, гаснут? - спросил Юста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, на чем бы они ни работали, вечно эти фонарики свети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будут, - отвечал квакль, - но не падай духом, Ерш. Я слежу 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дой, и она, кажется, прибывает не так быстро, как м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дполага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лабое утешение, мой друг, - заговорил принц. - Если мы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йдем дороги наверх, это будет из-за меня. Я виноват, что м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держались в устье Бисма, простите мен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рошел еще час. Лампы продолжали светить, хотя иногда Дж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залось, что Лужехмур был прав. Тем временем дорога меняла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од Подземья находился уже так близко, что ясно различался да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этом тусклом свете. Со всех сторон их теснили стены подземн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царства. В сущности, дорога постепенно превращалась в крут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уннель. Повсюду стали заметны следы недавних земляных работ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рошенные ломы, лопаты, тачки. Все это обнадеживало. Если 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наверняка было известно, что им суждено выбраться из эт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ст! Но путников угнетала сама мысль о предстоящем пути чере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ужающийся с каждой минутой тоннел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д конец своды Подземья нависли так низко, что Лужехмур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нц стукались об них головами. Спешившись, путники пове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ошадей за собой. Шагать по неровной дороге приходилось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орожностью. В зеленоватом свете фонарей лица ее спутнико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зались странными и зловещими. Неожиданно фонарь впереди погас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 за ним и фонарь за их спиной. Джил не смогла удержаться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ика. Они оказались в полной темнот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ужайтесь, друзья мои, - раздался голос принца Рилиана.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гибнем мы или спасемся, Аслан будет нашим добрым повелителе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очно, ваше высочество, - произнес голос Лужехмура. - И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бывайте - гибель в этой ловушке имеет и хорошую сторону.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айней мере, родные сэкономят на наших похорона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жил прикусила язык. (Самый лучший способ казать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сстрашным - это молчать. Ничто так не выдает страха,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с.)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Лучше уж идти дальше, чем торчать тут, - сказал Юстас. Дж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слыхала в его голосе дрожь и поняла, что поступила правильн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молча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ытянув руки вперед, чтобы ни на что не наткнуться, Лужехмур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Юстас пошли первыми. За ними ступали Джил и принц, вед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ошаде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лушайте, - зазвучал после долгой паузы голос Ерша, - м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 кажется, или впереди действительно свет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е успели ему ответить, как заговорил квакл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топ. Я на что-то наткнулся. И это земля, а не камень.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ы сказал, Ерш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слан свидетель, Юстас прав, - начал принц. - Здесь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роде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олько это не дневной свет, - возразила Джил. - Он холод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слишком голуб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Лучше чем ничего, - заметил Юстас. - Мы можем к не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ойти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н не совсем впереди, и не совсем у нас над головой,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зал Лужехмур. - Он на этой тонкой стенке, в которую я упер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 насчет того, Джил, чтобы забраться ко мне на плечи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пробовать до него дотянуться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лава ПЯТНАДЦАТ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СЧЕЗНОВЕНИЕ ДЖ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казавшийся наверху свет ничего не освещал внизу, где стоя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утники. Так что все остальные только по звукам могли судить 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пытках Джил взобраться на спину кваклю. При этом зву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стояли из таких фраз Лужехмура: "Не обязательно тыкать пальц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не в глаз",или "Так-то лучше", или "Давай, давай. Я держу теб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 ногу, чтобы ты руками упиралась в землю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дняв головы, Юстас и принц вскоре увидели на фоне светов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ятна очертания головы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? - закричали они в волнени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то дыра, - раздался голос Джил, - стой я чуть повыше, м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далось бы в нее протиснуть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что через нее видно? - спросил Юста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ка ничего. Слушай, Лужехмур, отпусти-ка мои ноги. Лучш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не стать тебе на плечи, чем сидеть на них. Я могу держаться 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а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и услыхали, как девочка возится, а затем увидели на фо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рого света всю верхнюю половину ее фигур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й, слушайте, - начала Джил и вдруг вскрикнула - но не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пуга, а так, словно рот ей прикрыла чья-то ладонь или в н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-то затолкали. Почти сразу она вновь обрела голос и ст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ичать изо всех сил но никто не сумел разобрать слов. А посл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го в один и тот же миг случилось два события. Во-первых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етовое пятно на секунду-другую совершенно исчезло. Во вторых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 услыхали шорох, пыхтение и задыхающийся голос квакля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"Скорей! Скорей! Держите ее за ноги! Кто-то ее тащит! Сюда! Нет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юда! Ой, уже поздно!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дыра, и заполняющий ее прохладный свет были теперь отлич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дны, но Джил исчез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жил! Джил! - в отчаянии кричали они. Ответа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ледовал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ого лешего ты отпустил ее ноги? - вопрошал Юста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знаю, Ерш, - простонал квакль. Видно судьба уж у мен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ая - быть неудачником. Судьба. Из-за меня погибла Джил, я е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ворящего оленя в Харфанге. Судьба. Но и сам я, конечно, в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м этом тоже винова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зор на наши головы и великая скорбь! - воскликнул принц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Мы послали отважную юную даму в стан врагов, а сами оставал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безопасном тылу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так мрачно, сударь, - сказал Лужехмур. - Чего уж ту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зопасного, если мы помрем с голоду в этой дыре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ожет быть, мне тоже удалось бы пролезть в эту дыру?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росил Юста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А на самом деле с Джил произошло вот что. Едва высунув голов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 дыры, она обнаружила, что смотрит не вверх, как из отверсти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юка, а вниз, словно из окна второго этажа. От долгих часов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мноте глаза ее поначалу ничего не различали. Она разобр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, что вокруг нее - не тот залитый солнцем дневной мир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ый она мечтала увидеть. Стоял трескучий мороз, освещен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о бледное и голубое. До нее доносился сильный шум, а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здухе летало множество каких-то белых предметов. В этот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мент и крикнула она Лужехмуру, что собирается встать к нему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леч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ак следует высунувшись из дыры, она стала видеть и слыш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уда лучше. Доносившиеся до нее звуки оказались, во-первых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итмическим топотом целой толпы, а во-вторых, музыкой, котору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грали на четырех скрипках, трех флейтах и барабане. Дж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мотрелась. Оказалось, что она выглядывает из дыры в скло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утого холма, на высоте метра в четыре. Все вокруг бы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лым-бело. Внизу теснилось множество созданий, при виде которы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вочка широко раскрыла рот. Там были изящные маленькие фавн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линноволосые дриады в венках из листьев. Приглядевшись, девочк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няла, что они двигаются не просто так, а в танце, состоящем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ножества сложных фигур. И вдруг Джил осенило - холодный блед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ет исходит от луны, а белизна кругом - самый обыкновен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нег! Конечно же! В морозном черном небе сияли звезды. Длинн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рные тени за спиной танцующих оказались деревьями. Значит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утники не только выбрались в долгожданное Надземье,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чутились в самом сердце Нарнии. У Джил от радости и от музы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кружилась голова быстрой, нежной, чуть чуть непривычной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ной добрых ча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писывать все это долго, а на самом деле прошло вс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гновение, когда Джил повернулась к своим друзьям, что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икнуть: "Эй, слушайте! Все в порядке! Мы выбрались! Мы дома!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 успела она вымолвить только свое "эй, слушайте!" вот по как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чине. Вокруг танцующих кружил хоровод карликов, облаченных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ои лучшие наряды - алые камзолы с капюшонами на меху, пояса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олотыми кисточками и меховые высокие сапоги. Кружась,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сердно перебрасывались снежками, считай - теми белы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дметами, которые заметила Джил. Не то чтобы они кидались и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танцующих, как какие-нибудь глупые английские мальчишки.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росали их на протяжении всего танца, точно в такт музыке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на тех, кто сбивался с ритма. Великим Снежным Танц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зывался этот ежегодный праздник, который в Нарнии справляют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вую лунную ночь, когда земля уже покрыта снегом. Конечно, ту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только танец, а еще и игра - то и дело танцоры все 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множко сбивались и получали снежком в лицо, к радости все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бравшихся. Ясными ночами, когда дикая лесная кровь эт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зданий будоражится от грохота барабанов и уханья сов,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гут танцевать до утра. Хотел бы я, чтобы вы их увидели свои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азами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ак вот, Джил сумела произнести всего два сло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сто-напросто потому, что крупный и крепкий снежок, пущен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дним из карликов с дальней стороны хоровода, угодил ей точно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от. Ничего против она не имела - настроения ей в этот миг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портили бы и двадцать снежков! Согласитесь, однако, что да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ому счастливому человеку в мире трудно говорить с забиты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том. А когда Джил, после долгих усилий, наконец, выплюнула ве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нег, она от неожиданности и восторга забыла, что ее друзья д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их пор томятся во тьме и неизвестности. Недолго думая,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сунулась из дыры, как могла, и закричала танцорам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й! На помощь! Мы застряли внутри холма! Откопайте нас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рнийцы, которые даже не заметили небольшого отверстия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лоне, весьма удивились и принялись вертеть головами во все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правлениях. Но стоило им увидеть Джил, как все они побежали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вочке, толпой полезли на холм, и вскоре на помощь ей у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янулась добрая дюжина рук. Ухватившись за них, Джил выбрала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 своей норы и вниз головой соскользнула с холм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жалуйста, откопайте моих друзей! - попросила она, вста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ноги. - Там еще трое и две лошади. И один из них - принц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илиа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гда она произносила эти слова, ее уже окружила целая толп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к танцорам присоединились зрители, которых она поначалу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глядела. С деревьев дождем посыпались белки, за ними ста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ускаться совы. Вперевалку спешили ежи во всю прыть сво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отких ножек. Степенно подходили медведи и барсуки. Последн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 толпе присоединилась крупная пантера, взволнованно крутящ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вост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Едва они поняли Джил, как сразу засуетились. Долбите, ребят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пайте! Копайте и долбите! Вперед, за кирками и лопатами!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кричали карлики, и тут же умчались в ле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Разбудите кротов, - сказал чей-то голос, - вот кто уме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пать не хуже карликов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там сказали о принце Рилиане? - спросил кто-то ещ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с! - шикнула пантера. Бедняжка не в себе, да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удивительно. Заблудиться внутри холма! Она сама не знает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вори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ерно, - согласился старый медведь. Она говорит, что принц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илиан - это лошадь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все нет! - крикнула какая-то бойкая белк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вот и да! - крикнула другая, еще бойче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-да что в-вы! Что з-за глуп-пости! Эт-то ч- чистая правда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сказала Джил, стуча зубами от холод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дна из дриад тут же обернула ее в меховой плащ, котор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ронил один из карликов, когда убегал за своим заступом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опатой, а какой-то услужливый фавн побежал между деревьями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стру у входа в пещеру, чтобы принести девочке горячего пить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 не успел он вернуться, как из лесу выбежали карлики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нструментами и с ходу принялись вгрызаться в холм. Джил сраз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 услыхала крики:"Эй! Ты что? Опусти меч!", и "Ну- ка, юнош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егче!", и "Каков мерзавец!". Джил поспешила к месту действи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не знала, то ли ей смеяться, то ли плакать, когда увид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бледневшего и перепачканного Юстаса, который, наполовин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сунувшись из земли, неистово размахивал мечом, пытаясь удари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якого, кто к нему приближал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неудивительно! Ведь Юстас провел последние несколько мину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всем не так, как Джил. Он слышал ее крик и видел загадочн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чезновение. Вместе с принцем и Лужехмуром он думал, что 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хватили враги. И он не мог знать, что голубоватый свет исход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 луны! Он считал, что этот лаз ведет в какую-то другую пещер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заренную жутким светом и населенную новыми врагами. Так чт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гда он уговорил Лужехмура подставить ему спину, достал сво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ч и высунулся из отверстия, то совершил своего рода подвиг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нц и Лужехмур готовы были сделать тоже самое, но лаз был дл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х слишком узок. Впрочем, Юстас не смог выбраться так же ловк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 Джил. Он стукнулся обо что-то головой, и на лицо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ыпался чуть ли не целый сугроб. А когда он разлепил глаза, 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видел несколько десятков бегущих к нему созданий и решил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х надо по крайней мере отпугну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той, Юстас, стой! - закричала Джил. - Это свои. Разве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дишь? Мы добрались до Нарнии! Все в порядке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тут Юстас, наконец, увидав ее, извинился перед карлика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(те, правда, и не думали обижаться), и с помощью множест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стых волосатых ручек выбрался на поверхность точно так ж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 за несколько минут до этого - его подруга. А Джил одн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гом взбежала на холм и, просунув голову в темный прое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кричала добрую весть остальным. Высовывая же голову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верстия, она услыхала бормотание Лужехмур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х, бедняжка! Сколько испытаний! Это была последняя капля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перь у нее видения начались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жил, подбежав к Юстасу, схватила его за обе руки; де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убоко вдыхали свободный полуночный воздух. Юстасу принес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плый плащ, потом обоих угостили горячим питьем. Пока они пи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дленными глотками, карлики успели убрать со склона вокруг дыр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сь снег и верхний слой дерна, они работали своими лопатами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 легко и весело, как десять минут назад плясали фавны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иады. Всего десять минут! Но Джил и Юстасу уже казалось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 их приключения в темной, жаркой и душной земной утробе 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приснились. Здесь, на холоде, в лунном свете, по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упными звездами (они к Нарнии ближе, чем к нашему миру), сред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брых, веселых лиц, трудно было вполне поверить в существован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земь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и еще пили свой грог, когда прибыло с десяток кротов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усонных, только что разбуженных и не слишком довольных.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ило им понять, в чем дело, как они охотно принялись 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боту. Даже фавны помогали, отвозя землю в маленьких тачках,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до белок, то они плясали и скакали от возбуждения - хот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жил так до конца и не поняла, что они здесь считали сво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ботой. Медведи и совы ограничивались советами, уговарив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тей отправиться в пещеру, - отогреться и поужинать. Но 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Юстас, ни Джил и слушать об этом не хоте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 нашем мире нет таких поразительных землекопов,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рнийские карлики и говорящие кроты. К тому же они считают сво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боту развлечением. Они любят копать. И потому довольно скоро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лоне холма открылась большая черная дыра. Из темноты в лун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ет вышел длинный, голенастый квакль в своей остроконечн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ляпе, а за ним - принц Рилиан, ведущий двух лошадей. Для тог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то не знал всей истории, зрелище было бы жутковато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ри появлении Лужехмура со всех сторон раздались возгласы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"Да это же квакль! Это старина Лужехмур ! Старина Лужехмур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сточных болот! Куда ты пропал, Лужехмур? Тебя же искали! Лор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рампкин развесил повсюду объявления - даже награду обещал!".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 мгновенно утихли - как в интернатской спальне, когда входи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иректор - как только увидели принц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икто не сомневался, что это был именно он. Многие говорящ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вери, а также дриады, карлики и фавны помнили его еще со стары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ремен, до похищения принца колдуньей. Самые старые из н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дели короля Каспиана в молодости и признали в принце сходств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 отцом. Но я думаю, все в любом случае узнали бы принца. Да,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 бледен, утомлен и растрепан. Но в лице его сквозило нечт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сущее всем законным королям Нарнии, кто правил по воле Асла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восседал в Кэр Паравале на троне короля Питера Славного.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ут же обнажили головы и преклонили колена - а еще через миг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чались такие крики радости, такие прыжки и кувырки,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нялись так обнимать и целовать друг друга, что у Джил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аза навернулись слез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аше высочество, - произнес самый старший из гномов, вон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й пещере есть скромный ужин, приготовленный по случаю Снежн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нца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хотно, отец мой, - произнес принц. Ибо никогда еще ни оди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нц, рыцарь, дворянин или путешественник не был так голоден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 мы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ся толпа направилась к пещере. Джил слышала слова Лужехмур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ращенные к сгрудившейся вокруг него толпе: "Да что вы, мо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тория может подождать. Даже и рассказывать нечего. Лучш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скажите, какие у вас новости. И не понемножку, а все сраз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попал ли король в кораблекрушение? Лесных пожаров не было?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ранице с Калорменом спокойно? А драконы не появлялись?" И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здания вокруг со смехом повторяли: "Ах, квакли, квакли, все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дин лад...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ети чуть не падали с ног от усталости и голода. Теп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щеры, сам ее вид - с отблесками, пляшущими по стенам, шкафа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ашкам, тарелкам и по гладкому каменному полу, словно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ревенской кухне - придавал им новые силы. И все же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дремали в ожидании ужина. А принц Рилиан, собрав вокруг себ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ых пожилых и мудрых карликов и говорящих зверей, рассказыв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м о своих приключениях. Теперь все стало ясно: и как зл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дунья (несомненно, из той же породы, что та Белая Ведьм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ая в незапамятные времена наслала на Нарнию великие холода)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мыслила свое черное дело, поначалу убив королеву, а пот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колдовав и самого Рилиана, и как вела она подкоп под Нарнию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бираясь захватить ее и править с помощью принца, и как он да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подозревал, что страна, где он должен был стать королем (а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ом деле - рабом колдуньи), - его родина. А из рассказа 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ключениях детей они поняли, что она была в сговоре со злы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ликанами из Харфанг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Урок же из этого, ваше высочество, можно извлечь такой,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зал самый старый карлик. - Цели у этих северных колдуни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гда одинаковые. Но в каждом столетии действуют они разны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особа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лава ШЕСТНАДЦАТ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РАНЫ ЗАЛЕЧЕН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роснувшись наутро в пещере, Джил на одну страшную секунд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чудилось, что она снова в Подземье. Но стоило ей заметить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а лежит на вересковом ложе, укрытая меховым плащом, что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менном очаге играет веселое, будто только что разожженн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ламя, а в устье пещеры льется утреннее солнце, как она сраз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помнила всю счастливую правду. Чудный был ужин вчера, ког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щера была набита битком, и ничего, что они заснули,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ждавшись конца. Она смутно помнила шипение и восхититель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пах сосисок, которых было прямо-таки несметное количество.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тех противных и длинных, состоящих наполовину из хлеба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евой муки, а самых настоящих, из мяса, с перцем, толстых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гненно-горячих, со шкуркой, самую малость обгоревшей. А ещ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авали огромные кружки пенистого шоколада и жареную картошк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каленые орехи, и печеные яблоки, нафаршированные изюмом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роженое, чтобы освежиться после горячег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жил присела и огляделась. Лужехмур и Юстас спали неподалек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й вы, вставать не намерены? - крикнула он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Шу! Шу! - раздался голос откуда-то сверху. - Пора ложить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ра отдохну-уть. Ту-у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Батюшки! Джил вскинула глаза и увидала большой пушистый к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ьев, взгромоздившийся на старинные стенные часы в угл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щеры. - Да это же наша Сова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гу, угу! - зашумела сова, высовывая голову из-под крыла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крывая один глаз. - Я прилетела часа в два и привезла послан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ля принца. Мы узнали, что он свободен. И он уже отправился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у-уть, ух-тух! Спешите за ним. Всего доброго! - И ее голо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новь исчезла в перья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скольку никаких надежд разузнать у совы что-то еще не был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жил встала с постели и начала искать, где бы ей умыться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завтракать. Но тут в пещеру вошел, цокая козлиными копытами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менному полу, маленький фав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! Ты проснулась, наконец, дочь Евы! - сказал он.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корее разбуди сына Адама. Через несколько минут вам нуж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правиться в дорогу. Два кентавра любезно согласились достави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ас верхом в Кэр Параваль. - Понизив голос, он добавил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здить на кентавре - неслыханная и небывалая честь. - Я никог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слыхал, чтобы кентавры кого-то возили. Нельзя заставлять 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д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Где принц? - спросили Юстас и Лужехмур, едва проснувши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тправился встречать отца в Кэр Параваль, - отвечал фавн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ого звали Оррунс. - Корабль его величества должен с мину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минуту прибыть в гавань. Кажется, король повстречал Аслана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знаю, во сне или наяву - еще не успев отплыть далеко, и ле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лел ему отправляться назад, обещав, что потерянный сын буд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дать его в Нарни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Юстас уже встал и вместе с Джил помогал Оррунсу готови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втрак. Лужехмуру было велено оставаться в постели. К не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лжен был прийти кентавр Облакон, знаменитый лекарь, что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мотреть его обожженные ступн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га, - сказал квакль не без удовлетворения. - Не удивлюс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сли ногу придется по колено отрезать. Наверняка лекарь захоч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менно этого! - В постели, впрочем, он остался с радость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 завтрак подали яичницу с гренками. Юстас набросился на н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, будто это не его среди ночи накормили обильным ужин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лушай, сын Адама, - фавн уважительно посмотрел на набит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от Юстаса, - пожалуй, не стоит ТАК УЖ страшно торопиться.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умаю, кентавры еще не успели позавтрак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ужто они так поздно встали? - спросил Юстас. - Уже вед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бось, одиннадцатый ча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ты, - отвечал Оррунс. - Они встают до за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ак чего же они ждали своего завтрака так долг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ни и не ждали. Они начали есть, как только вста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 и ну! Сколько же они пожирают за своим завтраком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Разве ты не понимаешь, сын Адама? Ведь у кентавров д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лудка, человеческий и лошадиный. И оба, конечно, требуют еды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ждый своей. Так что первым делом они едят кашу, почки, омлет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рудинкой, бутерброды с ветчиной и мармелад, запивают все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ивом и кофе, а потом заботятся о своих лошадиных желудках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асок с чем-то пасутся, заедают свежую травку пареными отрубя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овсом, а под конец получают пакет сахару. Вот поче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глашать к себе кентавра в гости - очень серьезное дел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У входа в пещеру послышался цокот лошадиных копыт. Де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ернулись и увидали, что в пещеру, чуть склонив голов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глядывают два кентавра. По прекрасной груди одного из н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уилась черная борода, у другого - золотистая. Дети тут 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ли очень тихими и быстро доели свой завтрак. Те, кто виде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ентавров, не находят в них ничего смешного. Это торжественны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личавый народ, полный древней мудрости, которой их научи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везды. Кентавры редко веселятся или гневаются, зато их гне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умолим, как море в час прилив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о свидания, милый Лужехмур, - Джил подошла к посте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вакля. - Извини, что мы называли тебя зануд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 меня тоже прости, - поддержал ее Юстас. - Ты - лучший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ете друг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думаю, мы еще увидимся, - добавила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ряд ли, вряд ли, - отвечал Лужехмур. - Я и до сво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гвама добраться не надеюсь. А принц этот - славный парень,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 здоровьем у него скверно. Совсем отощал, пока под земл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мился. Явно не жилец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Лужехмур! - воскликнула Джил. - Старый притворщик! Вечно 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ешь, как на похоронах, а сам, наверное, очень счастлив.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чно ты делаешь вид, будто всего боишься, а на самом деле 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рабрый, как... как ле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, если уж речь зашла о похоронах... - начал Лужехмур,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ут Джил, услыхав, как за ее спиной переступают копыта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ентавры, ужасно его удивила: крепко обняла за тонкую шею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целовала в землисто-серую щеку. Юстас крепко пожал квакл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уку, и дети побежали к кентаврам. А сам квакль-бродякл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кинувшись на подушки, заметил про себя: "Кто бы мог подумат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эта девочка... Хотя, правда, я и на самом деле недуре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бой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есомненно, ехать на кентавре - большая честь, тем более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жил и Юстас - единственные до сих пор из людей, кто 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достоился. Но кроме того, это еще и ужасно неудобно. Оседл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ентавра, если вам дорога жизнь, невозможно, а скакать на н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з седла - удовольствие весьма сомнительное, особенно, если в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 Юстас, никогда не катались на лошади. Но кентавры держал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-взрослому серьезно и вежливо. Всю дорогу через нарнийск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са, они не поворачивая голов, рассказывали детям о свойства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рав и корней, о влиянии планет на человеческие судьбы о девя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менах Аслана и их значениях, и о других вещах такого же род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тям было больно и тряско, и все же они отдали бы все на свет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бы снова повторилось это путешествие, чтобы вновь увидеть э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лины и склоны, на которых сиял выпавший ночью снег, что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тречать белок, зайцев и птиц, желающих им доброго утра, что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новь вдохнуть воздух Нарнии и услыхать голоса нарнийск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ревье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и спустились к голубой реке, сверкавшей в лучах зимн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лнца. Последний мост остался близ уютного городка Беруны с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асными крышами. Их перевезли через реку на плоской барже, гд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аромщиком был квакль-бродякль, ибо именно квакли занимаются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рнии всякой работой по части речек, воды и рыбной лов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правившись, они поскакали по южному берегу реки к Кэр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аравалю и в самый миг прибытия увидали, как скользит по рек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обно гигантской птице, тот самый корабль, который они виде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свой первый день в Нарнии. Весь королевский двор сно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брался на зеленеющей лужайке между дворцом и набережной, что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ветствовать вернувшегося домой короля Каспиана. Рилиан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менивший свой черный наряд на алый плащ и серебряную кольчуг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ял у самой воды с обнаженной головой, а за ним в повозк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пряженной осликом, восседал карлик Трампкин. Дети поняли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м не пробиться к принцу через толпу, да они, пожалуй, теперь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теснялись бы к нему приблизиться. Так что они попросили 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ентавров разрешения еще немного посидеть на их спинах, что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видеть все с высоты, и кентавры согласили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д водой разносилось пение серебряных труб. Матросы броси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нат. Крысы - разумеется, говорящие - и квакли пришвартова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абль и принялись подтягивать его к берегу. Музыканты, скрыт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пой, начали играть торжественную музыку. Вскоре королевски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алеон пристал к берегу, и крысы спустили трап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жил ожидала, что первым сойдет на землю старый король.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ут возникло некоторое замешательство. На берег спустился оди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 лордов, и, сильно побледнев, преклонил колени перед принцем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рампкином. Склонив головы все трое говорили так тихо, что ник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слышал ни слова. Музыка играла по-прежнему, но чувствовало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общее смущение. Затем вышли на палубу четыре рыцаря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ой-то тяжелой ношей. Когда они стали медленно спускаться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рапу, все увидели, что на носилках лежит старый король, блед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неподвижный. Они сошли вниз. Принц встал на колени у носилок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нял отца. Дети увидели, как король Каспиан поднял руку дл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лагословения. Народ закричал "ура", но не очень радост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-то было явно не в порядке. И вдруг голова короля упала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ушку, музыканты умолкли и воцарилась гробовая тишина. Принц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 еще стоящий на коленях, склонил голову и зарыда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олпа зашевелилась, послышался шепот. Джил заметила, что вс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ком были шапки, колпаки, шлемы или шапочки, обнажили головы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Юстас в том числе. Она услыхала шуршание и хлопанье - на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мком опускали огромное знамя с вышитым золотым львом. А посл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го зарыдали струны и закричали трубы, рождая мелодию,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ой разрывалось сердц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жил и Юстас спустились со своих кентавро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не домой хочется, - сказала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Юстас, молча кивнул, закусил губ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пришел, - раздался за ними глубокий голос. Обернувшис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и увидали льва, столь ярко-золотистого, такого настоящего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ильного, что по сравнению с ним сразу побледнело и ста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заться призрачным все остальное. Не прошло и мига, как Дж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же забыла о смерти короля Нарнии и помнила только, как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лкнула Юстаса со скалы и перепутала почти все знаки, и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и часто бранились и ссорились с Юстасом и Лужехмуром. Она 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зала "Прости меня", но язык у нее словно отнялся. Ле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озвал их взглядом, нагнул голову, коснулся своим языком 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иц и сказа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абудьте об этом. Я не стану бранить вас. Вы исполнили т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ди чего я посылал вас в Нарни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слан, - сказала Джил, - ты теперь позволишь н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правиться домой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- ответил лев. - Для того я пришел, чтобы отправить ва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м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 широко раскрыл пасть и дунул. Но на этот раз они уже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тели по воздуху, наоборот: казалось, они стоят на месте,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ыхание Аслана уносит в сторону и корабль, и мертвого короля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мок, и снег, и зимнее небо. Все это исчезло, подобно кольц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ыма, и они внезапно очутились под ярким полуденным солнцем,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ягкой земле, среди могучих деревьев. Рядом с ними журчал чист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учей. Дети снова были на Горе Аслана, высоко над Нарнией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леко за ее пределами. Но странно - погребальная музыка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хорон короля Каспиана звучала по-прежнему, хотя и неясно был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куда она доносится. Они шли за львом вдоль ручья. То ли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асоты Аслана, то ли от мучительно печальной музыки, глаза Дж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полнились слеза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Аслан остановился, и дети остановились у ручья. Там,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олотистых камешках, устилавших дно, лежал мертвый король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да струилась над ним, словно жидкое стекло. Его длинная бел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рода колыхалась в ручье, как водоросли. Все трое стояли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лакали. Даже лев плакал, роняя слезы, каждая из которых бы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рче бриллиан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жил заметила, что Юстас плачет не детскими слезами, не тем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ими плачет мальчик, стараясь скрыть свое горе, но настоящим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зрослыми. Так ей, по крайней мере, показалось. На самом деле 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юдей на Львиной горе нет никакого особенного возрас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ын Адама, - сказал Аслан, - зайди в эти заросли, сорв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ючку, которую ты там найдешь, и принеси ее мн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Юстас повиновался. Колючка оказалась почти с руку длиной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рая, как шпаг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нзи ее мне в лапу, сын Адама, - сказал Аслан, подня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авую переднюю лапу и положив ее перед мальчик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ак надо? - заколебался Юста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- ответил ле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жав зубы, Юстас вонзил колючку в лапу льву. Оттуда выступи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упная капля крови - такой алой, какой вы никогда не видели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же не представляли. Она упала в ручей прямо над телом корол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тот же миг скорбная музыка умолкла. А мертвый король ст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няться. Его белая борода посерела, потом стала золотисто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том укоротилась и исчезла. Его впалые щеки стали полными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ежими, морщины разгладились, глаза открылись - и он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смеявшись губами и глазами, сразу вскочил и встал перед ни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всем молодым человеком, почти подростком. (Впрочем, труд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о точно сказать - мы уже знаем, что в стране Аслана у люд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т возраста. Но ведь и в нашем мире тоже, совсем по-детс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глядят только самые глупые дети, а совсем по-взрослому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самые тупые взрослые.) Он подбежал к Аслан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-королевски обнял его огромную шею и поцеловал ег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конец Каспиан повернулся к детям и засмеялся радостно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дивлен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! Юстас! Юстас! Значит, ты все-таки добрался до кр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ета! Как насчет моего запасного меча, который ты сломал 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рского зверя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Юстас шагнул к нему, раскрывая объятья, но тут же отступил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решительнос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лушай, - промямлил он, - все это замечательно, но... 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ве не... то есть в смысле, ты же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будь таким ослом, - сказал Каспиа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о, - Юстас смотрел на Аслана, - разве он, хм, не умер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- спокойно ответил лев. Джил даже показалось, что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лыбается. - Он умер. Большинство людей умерло, знаешь ли. Да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 умирал. Живут очень немноги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! - воскликнул Каспиан. - Я понял, что тебя беспокоит. 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умаешь, я призрак или еще какая-нибудь чушь. Разве ты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дишь? Появись я сейчас в Нарнии, я был бы призраком. Я тепер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живу в той стране. Но живу теперь в другой, - я у себя дом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ой же я призрак? Наверное, я был бы привидением в вашем мир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ли он уже не ваш, раз вы теперь здесь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ердца детей осветила огромная надежда. Но Аслан покач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оей лохматой головой. "Нет, мои милые, - сказал он. - Когда м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третимся здесь вновь, вы сможете остаться у меня навсегда.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йчас вы должны еще пожить в своем собственном мире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эр, - сказал Каспиан, - мне всегда хотелось хоть одн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азком взглянуть на их мир. Это грешное желание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еперь, после смерти, у тебя не может быть грешных желани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ын мой, - сказал Аслан. - Ты увидишь их мир - на пять минут 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ремени. Да, тебе хватит пяти минут, чтобы все там уладить. -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слан объяснил Каспиану, что ждет Юстаса и Джил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кспериментальной школе. Оказалось, что он все о ней зна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очь моя, - сказал он Джил, - отломи веточку от эт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ус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евочка послушалась. Веточка в ее руке сразу превратилась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нкий хлыс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еперь, дети Адама, обнажите ваши мечи, - продолжал Асла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Но бейте только плашмя, ибо я посылаю вас против трусливы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тей, а не против воино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пойдешь с нами, Аслан? - спросила Дж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ни увидят только мою спину, - сказал ле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 быстро провел их через лес, и в считанные минуты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казались перед оградой Экспериментальной школы. Тут Асла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рычал так, что в небе содрогнулось солнце, и в сте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разовался пролом шириной метров в десять. Сквозь него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видали заросли на территории школы, крышу физкультурного зал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все то же серое осеннее небо, которое висело над школой пере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м, как они отправились в свой путь. Повернувшись к Юстасу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жил, Аслан дунул на них и коснулся языком их лбов. Потом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легся в проломе, обратив свою золотистую спину к Англии,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царственное лицо к своим собственным владениям. В ту же минут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жил заметила, что сквозь лавровые кусты к ним бегут хорош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накомые фигуры. Там была почти вся шайка и Адела Пеннифазер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рший Чромондли, и Эдит Уинтерблот, и замарашка Сорнер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рзила Баннистер, и гнусные близнецы Гарреты. Но они вдруг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ановились с искаженными лицами, на которых почти всю тупост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стокость, хитрость и подлость сменил неподдельный страх.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мудрено - они увидели, что в стене зияет пролом, что в н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жит лев размером с молодого слона, и что на них несутся тр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оруженные мечами фигуры в сверкающих одеждах. Вдохновленн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сланом, дети с Каспианом принялись за дело. Джил стег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вчонок хлыстом, а Юстас с королем колошматили мальчише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лоской стороной своих мечей. Не прошло и двух минут, как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годяи уже разбегались с криками: "Убивают! Львы!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честно!" А когда к стене подбежала директриса школы,. то пр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де льва, пролома в стене, Каспиана, Джил и Юстаса (котор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а совершенно не узнала), с ней случилась истерика. Она тут 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инулась звонить в полицию, рассказывая о льве, сбежавшем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цирка, и о беглых уголовниках, которые ломают стены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махивают мечами. Посреди всей этой суматохи Джил и Юста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крались к себе и переоделись, а Каспиан вернулся в св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бственный мир. Что до пролома в стене, то он исчез по одно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ову Аслана. Вместо льва, разрушенной стены и уголовнико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бывшая полиция обнаружила только директрису, которая ве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бя, как сумасшедшая. Назначили расследование, в ходе котор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яснилось множество всяких сведений об Экспериментальной школ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человек десять из нее исключи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сле этого друзья директрисы пришли к выводу, что это мес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для нее, и ее назначили инспектором, чтобы она мешала друг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иректорам. Когда же обнаружилась непригодность и к этой работ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 ее протолкнули в парламент, где она, как говорят, "наш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бя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Юстас как-то ночью тайком от всех закопал свои нарнийск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дежды на школьном дворе, а Джил удалось увезти свой наряд дом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блистать в нем на маскараде. С тех пор дела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кспериментальной школе стали меняться к лучшему, и она ст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полне хорошей школой. Джил и Юстас навсегда остались друзья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А далеко-далеко, в Нарнии, король Рилиан похоронил сво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ца, Каспиана Десятого Морехода, и оплакал его. Он стал добры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авителем, и страна при нем процветала, хотя Лужехмур - чь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га, кстати сказать, за три недели совершенно зажила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астенько замечал, что за ясным утром следует дождливый день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хорошие времена не могут длиться долго.Дыру на склоне холм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хранили. В жаркие летние дни нарнийцы нередко спускаются ту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 лодками и фонарями, чтобы поплавать, распевая песни,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лодному и темному подземному морю, и рассказывать друг друг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генды о городах, лежащих в неведомой глубине. Если в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частливится попасть в Нарнию, не забудьте заглянуть в э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щеры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9:59:00Z</dcterms:created>
  <dc:creator>Виктор</dc:creator>
  <dc:description/>
  <cp:keywords/>
  <dc:language>en-US</dc:language>
  <cp:lastModifiedBy>Виктор</cp:lastModifiedBy>
  <dcterms:modified xsi:type="dcterms:W3CDTF">2006-01-20T19:59:00Z</dcterms:modified>
  <cp:revision>2</cp:revision>
  <dc:subject/>
  <dc:title>Клайв Стейплз Льюис</dc:title>
</cp:coreProperties>
</file>