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en-US"/>
        </w:rPr>
      </w:pPr>
      <w:r>
        <w:rPr/>
        <w:t>Dimensions08730 Kitty Keepsake Ornaments</w:t>
      </w:r>
    </w:p>
    <w:p>
      <w:pPr>
        <w:pStyle w:val="Normal"/>
        <w:jc w:val="both"/>
        <w:rPr/>
      </w:pPr>
      <w:r>
        <w:rPr/>
        <w:t xml:space="preserve">Соответствие палитр </w:t>
      </w:r>
      <w:r>
        <w:rPr>
          <w:lang w:val="en-US"/>
        </w:rPr>
        <w:t>DMC</w:t>
      </w:r>
      <w:r>
        <w:rPr/>
        <w:t xml:space="preserve"> и производителя (</w:t>
      </w:r>
      <w:r>
        <w:rPr>
          <w:lang w:val="en-US"/>
        </w:rPr>
        <w:t>Dimensions</w:t>
      </w:r>
      <w:r>
        <w:rPr/>
        <w:t>), а также количество ниток для всего набора, рекомендуемое производителем.</w:t>
      </w:r>
    </w:p>
    <w:p>
      <w:pPr>
        <w:pStyle w:val="Normal"/>
        <w:jc w:val="both"/>
        <w:rPr/>
      </w:pPr>
      <w:r>
        <w:rPr/>
      </w:r>
    </w:p>
    <w:tbl>
      <w:tblPr>
        <w:tblW w:w="8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980"/>
        <w:gridCol w:w="1260"/>
        <w:gridCol w:w="1403"/>
        <w:gridCol w:w="1260"/>
        <w:gridCol w:w="1260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mens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ngth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men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ngth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5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jc w:val="both"/>
        <w:rPr/>
      </w:pPr>
      <w:r>
        <w:rPr/>
        <w:t>Инструкция по изготовлению</w:t>
      </w:r>
    </w:p>
    <w:p>
      <w:pPr>
        <w:pStyle w:val="Normal"/>
        <w:jc w:val="both"/>
        <w:rPr/>
      </w:pPr>
      <w:r>
        <w:rPr/>
        <w:t>С помощью трафарета, вырежте по большому овалу вышитый орнамент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19780" cy="242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Используя оставшиеся нитки, прометайте их по краю отрезанного орнамента, на расстоянии 3 мм от края. Оставьте хвостик из ниток, длиной 5 см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33600" cy="216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ырежте из картона по малому кругу трафарета заготовки. Вставьте их внутрь орнамента и стяните нитку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61210" cy="180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озьмите 2 (две) нити 36” (или 91 см.) красного цвета №817(13019) и свяжите их концами. Разделите по 6 нитей и один конец прикрепите к поверхности стол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89910" cy="157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верните несколько раз один конец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19145" cy="1172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оедините концы вместе, держа другой рукой за узел, и дайте нити скрутится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2605" cy="1910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клейте с помощью клея полученную веревочку к каждому орнаменту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26565" cy="1797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делайте веревочку, как показано выше из 6(шести) 18” ниток красного цвета. Из полученной веревочки с помощью узелков создайте 3(три) держателя. Разрежьте их между узелкам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31540" cy="1100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 помощью клея приклейте держатель к обратной стороне орнамента при помощи клея. Закройте тыльную сторону орнамента при помощи, вырезаного по маленькому овалу шаблона, куска ткани и кле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30375" cy="2091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3580" cy="2206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38:00Z</dcterms:created>
  <dc:creator>anisimova</dc:creator>
  <dc:description/>
  <dc:language>en-US</dc:language>
  <cp:lastModifiedBy>anisimova</cp:lastModifiedBy>
  <dcterms:modified xsi:type="dcterms:W3CDTF">2006-12-14T09:12:00Z</dcterms:modified>
  <cp:revision>2</cp:revision>
  <dc:subject/>
  <dc:title>Dimensions08730 Kitty Keepsake Ornaments</dc:title>
</cp:coreProperties>
</file>