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Ксения  Якубовская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00 вкуснейших блюд за пять минут!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Бутерброды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с острым сыр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ливочного масл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острого сыра, 3 яйца, сваренных вкрутую, 1 ст. ложка сметаны, 1 ст. ложка майонез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горчицы, зеленый лук, красный молотый перец, черный или белый хлеб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ырная масса: сыр натереть на крупной терке, яйца измельчить вилкой, добавить горчицу, соль и перец, перемешать, заправить сметаной и майонез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омтики хлеба намазать маслом, сверху положить пасту, посыпать измельченным зеленым лук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ореховой начинк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2 плавленых сырка («Янтарь»)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1/2 стакана ядер грецких орехов, 3 зубчика чеснока, петрушка (зелень), батон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ырки, масло, орехи и чеснок пропустить через мясорубку и тщательно растереть. Получившейся пастой намазать тонкие ломтики батона и украсить зеленой веточкой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с пастой из творога и сыра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творог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твердого сыра, 3 ст. ложки майонез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тмина, красный молотый перец, батон, укроп (зелень)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ыр натереть на мелкой терке, смешать с творогом, майонезом, добавить перец, тмин и соль по вкусу. Массу тщательно взб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Тонкие ломтики батона намазать пастой и посыпать измельченной зеленью укроп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творожным кремом и чеснок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творога, 2 зубчика чеснока, 2 ст. ложки твердого сыра, ? стакана взбитых сливок, хлеб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астереть творог, добавить чеснок, сливки, сыр и соль. Получившейся смесью намазать бутерброд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икр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батона из пшеничной муки высшего сорт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зернистой икры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омтики хлеба намазать маслом и ложкой аккуратно выложить икр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морковно-сырной масс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филе соленой сельди, 2 вареные моркови, 3 плавленых сырка (любых)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хлеб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иле сельди, очищенную морковь и плавленые сырки пропустить через мясорубку, соединить с размягченным сливочным маслом, тщательно перемешать и поставить в холодильник. Затем намазать этой «икрой» ломтики хлеба и выложить их на блюдо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с сельдью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батона, 1–2 сельди, 3–4 яйца, 1 луковица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4 ст. ложки растительного масла, веточки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резать батон небольшими ломтиками толщиной 7-10 мм и обжарить их с обеих сторон. Сельдь очистить от костей и кожицы и также порезать небольшими кусочкам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збить и поджарить яйца на разогретой и смазанной сливочным маслом сковороде, выложить их на отдельную тарелку и подождать немного, пока яичница остыне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стывшую яичницу порезать квадратиками или ромбиками и положить на батон. Второй слой – селедка, и завершить композицию порезанными кольцами лука и веточками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«Волна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 батон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3 яйца, филе сельди, майонез, соль, зелен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риготовить смесь из масла, мелкорубленых яиц и майонеза. Покрыть этой массой ломтики батона, а сверху положить кусочки сельди и украсить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«Океан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 банка рыбных консервов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ливочного масл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творога, 3 яйца, горчица, соль, зелень, хлеб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мешать творог с маслом, сваренными вкрутую и растертыми яйцами. Добавить в эту массу масло из консервной банки, соль и горчицу. Полученной смесью намазать ломтики хлеба. Сверху положить кусочки рыбы и украсить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«Шпротинка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 батон или булка, 1 банка шпрот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1 яйцо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азмять содержимое банки, добавить размягченное сливочное масло и протереть вареное яйцо. Этой массой намазать кусочки бато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со шпрот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батон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шпрот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томатного соуса, зелен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С черствого батона пшеничного хлеба срезать корку и нарезать батон ломтиками толщиной примерно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см. Положить на каждый ломтик шпроты (в зависимости от величины, по 1 или 2 шт.). Смазать томатным соусом и поставить на 10 минут в духовой шкаф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ыложить гренки на блюдо, украсить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давать в горячем вид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«На скорую руку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5–6 кусочков черного хлеба, шпротный паштет, 2 яйца, 50–7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1 зубчик чеснока, 2 соленых огурца, зелень укроп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йца отварить, охладить, очистить и натереть на мелкой терке. Чеснок очистить и пропустить через давилку. Огурец нарезать тонкими колечками. Из майонеза, паштета, тертых яиц и чеснока приготовить масс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 кусочек хлеба нанести небольшой слой массы, сверху положить нарезанные огурцы и украсить веточкой укроп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яблоками и рыб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8 ломтиков хлеб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ргарина,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опченой рыбы, 1 ст. ложка муки, 1/2 стакана сметаны, 3–4 кислых яблока, 1 луковица, соль,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опченую рыбу мелко порубить и потушить на маргарине. Лук нашинковать, яблоки нарезать соломкой и добавить в рыбу. Туда же положить муку, влить сметану. Посолить, поперчить и тушить 2–3 минут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мазать хлеб приготовленной смесью и поставить в горячую духовку на 4 минут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брынз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8 ломтиков хлеб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ливочного масла, филе маринованной рыбы, 4 яйц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брынзы, 2 ст. ложки крошек белого хлеб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ч. ложка томатного пюре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ыр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Хлеб намазать маслом. Брынзу и сыр натереть на терке. Смешать брынзу с яичными желтками и крошками белого хлеба. Эту смесь намазать на хлеб. Сверху положить филе рыбы и томатное пюр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запечь в духов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Готовые бутерброды посыпать тертым сыр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с яйцами и зеленым лук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8 ломтиков хлеб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1 ст. ложка томатной пасты, 2 яйца, сваренных вкрутую, 1 ст. ложка тертого сыра, 1 ст. ложка майонеза, зеленый лук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Хлеб обжарить на сливочном масле с обеих сторон. Размягченное сливочное масло смешать с томатной пастой и намазать этой смесью хлеб. Яйца нарезать кружочками и положить на бутерброды. На яйца положить тертый сыр, смешанный с майонезом, сверху посыпать рубленным зеленым лук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давать в горячем вид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ветчиной и салат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етчины,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батона «Особый», по 2–3 помидора и редиса, листья салата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зелен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резать хлеб, ветчину, помидоры тонкими ломтиками. На хлеб положить лист салата, ломтик ветчины, круглый ломтик помидора. В середину добавить немного майонеза, накрыть его круглым ломтиком редиса, посыпать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еред подачей на стол разогреть бутерброд в духов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жареной ветчин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4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пшеничного или пеклеванного хлеба,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етчины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горчица, зелен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резать ветчину ломтиками, смазать с одной стороны горчицей, обжарить на сковороде с маслом. Одновременно нарезать тонкими ломтиками хлеб и обжарить его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азложить ломтики ветчины на хлеб, посыпать ветчину рубленой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«Близнецы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8 ломтиков хлеб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етчины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творога, яйцо,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збить яйцо и смешать его с творогом. Ветчину порезать ломтиками. На каждый ломтик хлеба положить ломтик ветчины, сверху намазать творог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переложить на сковороду или противень и запечь в духовке, пока хлеб не подрумянитс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ветчин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ветчины, 1 маленькая луковица, 2 помидора, 1 вареное яйцо, 1 ст. ложка сливочного масла, хлеб, соль,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ук нарезать колечками, обжарить в растительном масле до золотистого цвета. На ломтики хлеба намазать масло, положить тонкие кусочки ветчины, кружочки лука, яйца, помидоров, посолить, поперч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 «Зелены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4 кусочка батона, 1 плавленый сырок, куриный или свиной паштет, 4 листа салата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3 помидор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мидоры нарезать колечками, сырок – тонкими ломтиками. Батон разогреть в тостере, намазать маслом, положить на него лист салата, затем – нарезанные помидоры, паштет. Сверху уложить ломтики сыр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«Башня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4–6 кусочков хлеб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етчины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ыра, 3 яйца, 2 помидора, 1 огурец, 2–3 ст. ложки сметаны или майонеза, листья салата, 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ргарина, томатное пюре, соль,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усочки хлеба слегка обжарить на маргарине. Яйца отварить вкрутую, остудить и очистить. Ветчину, яйца, помидоры и огурцы нарезать тонкими ломтиками. Сметану или майонез смешать с томатным пюре, посолить и поперчить. Сыр натереть на мелкой терке и добавить его в приготовленный соус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Хлеб намазать соусом, положить ветчину и ломтик помидора. Яйца и огурцы обмакнуть в соус и положить на бутерброд. Сверху украсить бутерброд листочком салат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«Сытные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8 ломтиков хлеба, 8 котлет, 2 ст. ложки йогурта, 2 ст. ложки майонеза, 2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и горчицы, 1/4 ч. ложки сушеного укропа, 1 огурец, 1 ст. ложка сливочного масл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гурец мелко порубить. В глубокой тарелке смешать йогурт, майонез, горчицу, укроп и огурец. Хлеб поджарить на сливочном масл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 каждый ломтик положить котлету, а сверху полить приготовленным соус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еред подачей на стол разогре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с котлетами и сыр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8 ломтиков хлеба, 8 котлет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любого сыра, 1 луковица, сливочное масло, соль,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ук мелко порубить и пожарить. Сыр порезать пластинками. Намазать хлеб маслом. На каждый ломтик положить жареный лук, затем котлету и пластинку сыра. Бутерброды переложить на противень и запечь в духовке, пока сыр не расплавитс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«Охотничьи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1/2 банки майонеза, плавленый сырок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сла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олбасы, хлеб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тереть на терке плавленый сыр, смешать с майонезом и размягченным масл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Этой смесью намазать ломтики хлеба, а сверху положить порезанную кольцами колбас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с колбасой и сыр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2 ломтика пшеничного хлеба, 1 яйцо, 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олбасы, 1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ыра, 1 ст. ложка майонеза, 2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и растительного масл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астительное масло разогреть на сковороде и обжарить на нем ломтики хлеба, только с одной сторон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йцо отварить вкрутую. Очистить и мелко порезать, так же мелко нашинковать колбасу. Смешать нарезанные продукты и заправить майонезом. Смесь посолить и поперчить. На ломтики хлеба с необжаренной стороны выложить массу. Покрыть бутерброды сыром, натертым на тер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Духовку разогреть и запекать в ней бутерброды до образования румяной корочки. После этого вынуть бутерброды из духовки и охлад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«Столичные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3 яйца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соль, зелень, хлеб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астереть сваренные вкрутую яйца с размягченным сливочным маслом и мелко рубленной зеленью. Полученной массой обильно смазать кусочки хлеба, сверху украсить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«Пикантные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хлеб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5 ст. ложек майонеза, 4 яйца, 2 консервированных помидора, зелень, соль,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риготовить смесь из сваренных вкрутую и растертых яиц, майонеза и очищенных от кожицы помидоров. Посолить и приправить. Хлеб намазать слоем сливочного масла, покрыть сверху приготовленной массой и украсить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сыр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/2 батона (или пеклеванного хлеба), 250–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ыра, по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 и томатной пасты, сала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джарить ломтики хлеба, положить на каждый лист зеленого салата и тонкий ломтик сыра. В середину положить немного масла, смешанного с томатной пастой. Масло засыпать тертым сыром. Хлеб, салат и сыр можно нарезать в форме звездочек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яйцами и сыр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8 ломтиков хлеба, 2 ст. ложки сливочного масла, 3 яйца, 3 маринованных огурца, 1 луковица, 1/2 банки майонез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ыр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йца сварить вкрутую и мелко изрубить. Лук и огурцы порезать и смеш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Добавить яйца, майонез и хорошо перемеш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 каждый ломтик хлеба положить приготовленную смесь, сверху посыпать тертым сыром и запечь в духов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творожные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8 ломтиков хлеба (батона), 4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творога, 2 яйца, 1 ст. ложка сахара, 1 ст. ложка сливочного масла, сухар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йца растереть с сахаром, добавить творог, сливочное масло, сухари и хорошо перемешать. Приготовленной массой намазать хлеб и поставить в духовку на 1–2 минут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луком и яйц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8 ломтиков хлеба, 1 луковиц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4 яйца, соль, зелен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Хлеб обжарить на сливочном масле. Добавить рубленый лук, взбитые яйца, соль и запечь в духов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ри подаче порезать на кусочки и украсить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яблоками и хрен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8 ломтиков хлеба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любой колбасы, сливочное масло, 1 помидор, 2 яблока, хрен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омтики хлеба обжарить в масле с обеих сторон. Колбасу порезать кружочками и тоже обжарить. Яблоки натереть на крупной терке и обжарить, добавив хрен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 каждый ломтик хлеба положить кусочек колбасы, затем слой протертых яблок, а сверху дольку помидор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огурцами и зеленью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8 ломтиков хлеб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2–3 огурца, 3 яйца, 4–5 ч. ложек майонеза, соль, зелень укроп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Хлеб намазать маслом и слегка поджарить с обеих сторон. Огурцы наре зать ломтиками, яйца – кружочками. На приготовленный хлеб сначала положить 2–3 ломтика огурца, посолить, затем 2–3 кружочка яиц и ложку майонеза. Каждый бутерброд украсить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вегетарианские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 : 1/2 буханки нарезного хлеба, 3–4 крупных помидора, 2–3 огурца, редис, майонез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резать хлеб круглыми ломтиками и поджарить на масле. Положить на кусочек хлеба полукруглый ломтик помидора и такой же ломтик свежего огурца. Середину кружка украсить майонезом и кружочком редис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«Блаженство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8 ломтиков хлеб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вежих грибов, 1 ст. ложка сливочного масла, 1/2 стакана сметаны, 1 помидор, 2 ст. ложки тертого сыра, 1 луковица, соль,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рибы мелко порубить и пережарить. К ним добавить муку, сметану, соль, перец и, постоянно помешивая, тушить, пока соус не загустеет. Каждый ломтик хлеба намазать маслом, затем грибной массой, сверху положить дольки помидора, колечки лука и посыпать тертым сыр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положить на противень или на сковороду, поставить в духовку и запечь, пока верхний слой не подрумянитс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«Французские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8 ломтиков хлеба, 2 желтка, 1/3 стакана молока, 150–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тертого сыра, 1 ст. ложка сливочного масл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тарелке взбить 2 желтка, влить молока и размешать. Сыр натереть на терке. Ломтики хлеба обмакнуть в приготовленное молоко и выложить на сковороду, смазанную маслом, а сверху посыпать тертым сыром. Сковороду накрыть крышкой, поставить на огонь и жарить до тех пор, пока сыр не расплавитс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Тосты с яйцами и петрушк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черного хлеба, 3 яйца, 2–3 зубчика чеснока, 1/2 банки майонеза, 5 ст. ложек растительного масла, зелень петрушки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Хлеб нарезать тонкими ломтиками, обжарить на растительном масле, натереть чесноком, намазать майонезом. Сваренные вкрутую яйца порубить с зеленью петрушки, смешать с майонезом. Полученную массу намазать на тосты, сверху украсить зеленью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ренки «Праздничные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8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ливочного масла, 2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и томатной пасты, 2 яйца, сваренных вкрутую, 3 ст. ложки красной или черной икры, батон из пшеничной муки высшего сорт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омтики батона обжарить на сливочном масле и охладить. Остальное масло смешать с томатной пастой и покрыть этой смесью гренки с одной стороны. Наверх положить кружочек яйца, на середину желтка уложить икр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Гренки с яичницей и рубленой сельдью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6 яиц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филе соленой сельди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зеленый лук, батон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иле сельди порубить в однородную массу и растереть с размягченным сливочным масл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Ломтики батона толщиной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см обжарить на масле с обеих сторон и охлад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ливочное масло растопить на сковороде и разбить в нее яйца так, чтобы желток не растекся. Когда белок загустеет, посолить. Чтобы глазунья имела круглую форму, неровности обрезать стакан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стывшие гренки намазать фаршем из сельди, сверху положить глазунью. Готовые гренки выложить на большое плоское блюдо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анапе «Острые ощущения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/2 буханки пшеничного хлеб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осетрины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зелень, 3 ст. ложки острого кетчупа, 2 ст. ложки тертого хрена, 3 ст. ложки майонеза, 1 лимон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ырезать канапе из пшеничного хлеба прямоугольной формы, смазать тонким слоем сливочного масла с хреном и кетчупом. Положить на него ломтик осетрин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Украсить майонезом и ломтиком лимо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Канапе с филе сельд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 : 1/2 буханки пшеничного хлеба, 1 сельдь (филе)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ливочного масла, 2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и готовой горчицы, 1 картофелина, 1 лимон, 5 ст. ложек майонез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резать селедку (филе) крупными полосками. Отварить картофель в подсоленной воде и нарезать соломкой. Лимон обдать кипятком и нарезать тоненькими дольками. Смешать картофель, лимон, майонез и горчицу. Выложить на кусочки хлеба сельдь, сверху картофель с долькой лимона, проткнуть шпажкой и украсить зеленью. алаты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свежих помидоров и огурцов с репчатым лук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1/2 кг помидоров, 1/2 кг огурцов, 2 луковицы, 3 ст. ложки растительного масла, 1 ст. ложка уксуса, 1 ст. ложка тертого хрена, 1 зубчик чеснока, черный молотый перец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оус: растительное масло соединить с уксусом и тертым хреном, поперчить и посол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людо для салата предварительно натереть чеснок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мидоры и огурцы нарезать тонкими кружочками. Луковицы очистить и мелко нашинков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алат выкладывать на блюдо слоями, пересыпая каждый слой измельченным луком. Салат не перемешивать, а лишь поливать каждый слой соусом. алат «Заснеженный сад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 помидор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огурцов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болгарского перц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тертой брынзы, пучок зеленого лука, соль, перец, растительное масло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мидоры, огурцы, лук и перец нарезать, посолить, поперчить и перемешать. Заправить салат растительным маслом и посыпать тертой брынзой. алат из помидоров и зеленого салата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6 помидоров, 1 кочан зеленого салата, 1 пучок зеленого лук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метаны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творога, сахар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правка: творог растереть с нарезанным зеленым луком, посолить и заправить сметан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очанный салат тщательно промыть, крупно нарезать и выложить в салатницу. Помидоры нарезать дольками, выложить на салат, посыпать сахаром, залить заправкой и посыпать зеленым лук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помидоров и зеленого горошка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–11/2 кг свежих помидоров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онсервированного зеленого горошка, 200–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4–5 картофелин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мидоры порезать небольшими дольками. Добавить горошек, резаный отварной картофель, все перемешать и заправить майонезом. При подаче к столу посыпать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помидоров с картофеле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помидоров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тручковой фасоли, 1/2 кг картофеля, 3 яйца, 2 огурц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метаны или простокваши, соль, любая летняя зелень (чем больше, тем лучше)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тваренный картофель и яйца нарезать кубиками, огурец – соломкой, а помидоры – дольками. Фасоль порезать на кусочки длиной 3–4 см и отварить в подсоленной воде, добавив при варке кусочек сахара. Все компоненты смешать, посолить и заправить сметан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давать, густо посыпав зеленью. алат «Фасолевы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тручковой фасоли (можно консервированной), 2 сосиски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ыра, 1 луковица, 2 помидора, 4 ст. ложки майонеза, зелень петрушки, укропа и сельдере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тварить стручки и нарезать их. Отварить сосиски, нарезать их кубиками. На мелкой терке натереть сыр, репчатый лук. Половину помидора оставить для украшения, вторую половину измельчить. Все овощи перемешать и заправить майонезом, посыпать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«Слова любви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вежих средних помидоров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варенных вкрутую яиц, репчатый маринованный лук, вареный сельдерей, 250–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несколько веточек петрушки, соль, красный молотый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мидоры нарезать колечками. Яйца нарезать кружочками. Сельдерей, сваренный в чуть подсоленной воде, мелко нарезать. Маринованный лук порезать тонкими колечками. Смешать все компоненты с майонезом, добавить соль и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ыложить горкой в салатницу, украсить веточками петрушки и кружочками яиц. алат «Весенни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кочан зеленого салата, 1 пучок редиса, 1 пучок зеленого лука, 2 яйца, сваренных вкрутую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метаны, сахар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алат, лук и редис нашинковать, посыпать сахаром и солью, перемешать, выложить в салатницу горкой, полить сметаной и посыпать измельченными яйцам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Зеленый салат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листьев салата, 1 яйцо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зеленого лука, 2 ст. ложки майонеза, соль, зелень петрушки и укроп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истья салата, петрушку и укроп нарезать. Яйцо отварить и мелко порубить. Добавить его к зелени. Все посолить и заправить майонезом. алат «Огородны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1/2 кг моркови, 1/2 кг кабачков, 1 помидор, растительное масло, соль, перец, свежая зелен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тереть овощи на терке и обжарить на масле. Посолить, поперчить салат, украсить зеленью и дольками помидора. алат «Мечта кролика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по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апусты, моркови и кабачков,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яблок, 2 головки репчатого лук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вежих огурцов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ч. ложка уксуса, 2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и березового сока, соль, специ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апусту мелко нашинковать. Яблоки и морковь очистить и натереть на терке, лук порезать кубиками. Огурцы нарезать кружками. Кабачок очистить от кожуры и натереть на тер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ложить все компоненты салата вместе, залить их разбавленным уксусом и дать немного настояться. Добавить соль, специи и березовый сок. алат из перца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 болгарских перца (красного и желтого цвета), 1 морковка, 1 огурец, 1 мясистый помидор, по 1/2 пучка зеленого лука, редиса, укропа, 1 ст. ложка уксус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сухого красного вина, 2 ст. ложки оливкового масла, соль, черный молотый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резать перцы полукольцами, морковь и огурец – ломтиками, помидор – кусочками. Зеленый лук и прочую зелень измельчить. Нашинковать кружочками редис. Смешать все овощи в блюде. Смешать уксус, вино и оливковое масло, посолить, поперчить. Соединить соус с подготовленными овощами, посыпать салат рубленой зеленью лука и укропа. алат из перца с творог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творога, 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ладкого перца, 30–6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растительного масла, 1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лимонного сока, петрушк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ерец мелко нарезать, потолочь в ступке с небольшим количеством соли и растительного масла. Творог размешать с неболь шим количеством растительного масла и лимонного сока до гладкой однородной массы и смешать с пюре из перца. Посыпать петрушк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редиса и свежих огурцов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пучок редиса, 2 огурца, 1 пучок зеленого лук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метаны, листья зеленого салата, укроп, сахар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гурцы разрезать вдоль пополам и каждую половинку нашинковать тонкими полукольцами. Зеленый лук мелко нарезать. Редис тщательно вымыть, натереть на крупной терке, смешать с нарезанными огурцами и луком, посыпать сахаром, солью и заправить сметаной. Салат должен получиться достаточно густы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 плоском блюде разложить листья зеленого салата, на каждый положить по столовой ложке салатной массы и украсить измельченной зеленью укропа. алат из соленых огурцов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 соленых огурца, 3 яйца, сваренных вкрутую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метаны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зеленый лук, петрушк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гурцы нарезать кубиками. Яйца очистить и размять вилкой. Зеленый лук мелко нашинковать. Все компоненты смешать и заправить смесью сметаны и майонеза. Блюдо выложить в салатницу и украсить зеленью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яичны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6 яиц, 1/2 кг свежих огурцов, 6 крупных редисок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зеленого лук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йонеза, листья салат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метаны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йца сварить вкрутую, разрезать на половинки. У каждой половинки снизу срезать немного белка, для того чтобы придать яйцам устойчивость. Выложить на плоское блюдо листья салата примерно одинакового размера таким образом, чтобы их края слегка свешивались с блюда. Разложить половинки яиц, оставив в середине пустое место. В центр тарелки выложить нарезанные крупными кубиками свежие огурцы, кружочки редиса. Залить соусом, для приготовления которого смешать сметану и майонез, посолить по вкусу. Мелко нарубить зеленый лук и соединить со сметанно-майонезной смесью. алат из квашеной капусты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вашеной капусты, 1 стакан сметаны, 1 ст. ложка хрена, 1 луковица, зелень, сахар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апусту измельчить, заправить сахаром, хрен натереть на мелкой терке, лук мелко нашинковать, все перемешать, заправить сметаной, мелко нарезанной зеленью и подать к столу. алат из соленых грибов с квашеной капуст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оленых грибов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вашеной капусты, 1 луковица, 4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растительного масла, черный молотый перец, зелень, сахар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оленые грибы мелко порубить, смешать с квашеной капустой и измельченным репчатым луком, посыпать по вкусу сахаром и молотым перцем, перемешать и заправить растительным масл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зеленого салата и колбасы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зеленого салата,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ареной колбасы, 3 яйца, сваренных вкрутую, 1 зубчик чеснока, 3 ст. ложки майонеза или сметаны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горчицы, сахар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т кочана салата отделить несколько листьев, выстлать ими плоское блюдо и посыпать сахаром. Остальные листья мелко нашинковать, смешать с рублеными яйцами и измельченным чесноком, полить сметаной или майонезом, посолить и перемешать. Готовый салат выложить на салатные листья горк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олбасу без кожицы нарезать очень тонкими кружочками, смазать горчицей, свернуть рулетиками, закрепить деревянными палочками и разложить вокруг салата. алат «Аргентинское танго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етчины, по 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вежих огурцов, яблок, корневого сельдерея и помидоров, 1 пучок листового салата, 1/3 стакана апельсинового сока, майонез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Ветчину нарезать тонкими ломтиками и свернуть трубочками. Свежие огурцы, яблоки и отварной корень сельдерея порезать кубиками, полить апельсиновым соком и хорошенько размешать. На блюде красиво разложить листочки салата, а в виде бордюра разместить трубочки ветчины и разрезанные на четвертушки помидоры. В центре горкой положить смесь огурцов, яблок и помидоров, залить майонез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Украсить листочками сельдерея. алат «Зимни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етчины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йонеза, 3 вареных яйц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отварных бобов, зелень укропа и петрушки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резать ветчину кубиками, порубить яйца, укроп, петрушку. Все смешать, добавить бобы, посолить и заправить майонезом. Украсить салат веточками укропа и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«Киевски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кочан капусты, 4 яблока,1 морковь, 3 ст. ложки майонез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ыра,2 ст. ложки очищенного горох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корицы, зелень, кислота лимонная, сахар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апусту нарезать тонкой соломкой, посолить и слегка перетереть. Свежие яблоки очистить, разрезать на четыре части, удалить сердцевину и нарезать соломкой. Горох измельчить. Сыр натереть на тер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оединить капусту с яблоками, заправить корицей, сахаром, лимонной кислотой и майонезом, перемешать и уложить горкой в салатниц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верху салат посыпать измельченным горохом, тертым сыром и украсить вареной, фигурно нарезанной морковью, зеленью петрушки и листиками салата. алат картофельный по-грузинс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1/2 кг картофеля, 1 луковица, 3 ст. ложки гранатового сока, красный молотый перец, зелень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артофель отварить в кожуре, охладить, очистить и нарезать ломтиками, добавить соль, перец, нарезанный кольцами лук, влить гранатовый сок и перемеш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Украсить зеленью петрушки и укроп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алат из цветной капусты с орех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Ингредиенты: 1 головка цветной капусты, 2 луковицы, 1/2 стакана ядер грецких орехов, 4 зубчика чеснока, 4 ст. ложки измельченной зелени (петрушки или укропа), черный молотый перец, уксус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Головку цветной капусты разрезать пополам, отварить в соленой воде, разобрать на соцветия, смешать с рубленой зеленью, мелко нашинкованным луком, толчеными грецкими орехами и растертым чесноком, поперчить, посолить и добавить по вкусу уксус. алат «Зурински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редьки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артофеля, 2 свежих огурц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зеленого лука, 1 стакан сметаны, петрушка, соль, сахар, уксус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едьку очистить, нарезать тонкими ломтиками, посолить, добавить нарезанные соломкой вареный картофель и свежие огурцы, нашинкованный зеленый лук. Заправить сметаной, добавив в нее по вкусу сахар и уксус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алат украсить измельченной зеленью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редь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1 редька, 1 яблоко, 1 луковица, 1 соленый или маринованный огурец, 1/2 стакана сметаны, эстрагон, укроп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едьку очистить, промыть, натереть на мелкой терке. Яблоко очистить от кожицы и семян и натереть на крупной терке. Огурец очистить от кожицы и нашинковать соломкой. Лук очистить и измельчить. Яблоко и овощи перемешать, добавить порубленные эстрагон и укроп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ассу выложить в салатницу, полить подсоленной сметаной, посыпать мелко нарезанным укропом. алат из тертой редьки с морковью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редьки,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оркови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метаны, 2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ч. ложки уксус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сахар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едьку и морковь очистить, натереть на крупной терке, посолить, добавить сахар и уксус, заправить сметаной и тщательно перемеш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орковный салат с яйц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оркови, 1 яйцо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ыра, 2 ст. ложки майонез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орковь и яйцо отварить. Морковь натереть на крупной терке. Яйцо мелко порубить. Сыр твердых сортов натереть на мелкой терке. Порубленные яйца, морковь и сыр перемешать, подсолить и заправить майонезом. алат из печени трес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печени трески, 1 яйцо, головка репчатого лука, 3 ст. ложки майонез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ечень трески размять в однородную массу и смешать с мелко нарубленным, сваренным вкрутую яйцом. Лук очень мелко нарезать и добавить к печени. Заправить полученную массу майонезом и посолить. алат с копченой треск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артофеля, отваренного в мундире, 1 соленый огурец, 1 луковица, 1/2 стакана зеленого горошка,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опченой трески, 1/2 стакана майонеза, 1 вареное яйцо, 1 ст. ложка растительного масла, перец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уковицу мелко нашинковать. Треску очистить от кожи и костей и измельчить. Лук смешать с рыбой и поджарить на растительном масле. Картофель очистить и нарезать небольшими кубиками, огурец – нашинков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салатницу уложить слоями картофель, огурцы, рыбу с луком и зеленый горошек, полить майонезом, украсить дольками вареного яйца и измельченной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место майонеза салат можно заправить сметаной, добавив соль, перец и чайную ложку столовой горчицы. алат рыбны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–3 вареных яйца, 1 банка консервов, 20–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любого плавленого сыра, 1 луковица, майонез или сметана, зелень петрушки или укроп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юбые рыбные консервы тщательно перемешать с мелко нарезанными продуктами, заправить майонезом или сметаной. Готовое рыбное блюдо сверху украсить зеленью петрушки или укропа и подавать к столу. алат из скумбри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онсервов «Скумбрия в масле»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риса, 1 яйцо, сваренное вкрутую, 2 ст. ложки майонеза, головка репчатого лука, соль, черный молотый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кумбрию измельчить вилкой. Промыть и сварить рис, добавить его к рыбе. Вареное вкрутую яйцо мелко нарезать и смешать с рыбой и рисом, положить измельченный репчатый лук, посолить, поперчить и заправить салат майонез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«Мимоза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1 банка любых рыбных консервов, 5 яиц, 2 луковицы, 5–6 картофелин, 1 банка майонеза, укроп, зеленый лук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ук мелко порубить, сполоснуть под струей воды и выложить первым слоем в салатник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ыбные консервы вилкой размять прямо в банке (сок не сливать) и выложить в салатник вторым слоем. Яйца очистить от скорлупы, отделить желтки, а белки мелко порубить и выложить в салатник третьим слоем. Четвертым слоем натереть на крупной терке вареный картофель, разровнять поверхность и залить салат майонезом. Затем руками раскрошить желтки и выложить последним слоем в салатник. Украсить это блюдо мелко нарезанным зеленым луком и веточками укропа. алат из свежей капусты со шпикачк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/2 вилка капусты среднего размера,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ареных шпикачек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горсть грецких орехов, соль, сахар, черный молотый перец, зелень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апусту ополоснуть холодной водой, мелко нашинковать, переложить в миску и перетереть с солью и сахар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Шпикачки нарезать тонкой соломкой, смешать с капустой, поперчить. Орехи слегка обжарить на сковороде без масла, мелко порубить, добавить в сала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алат заправить майонезом, переложить в салатницу, украсить листиками петрушки. алат из свежей капусты с колбас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/2 кг белокочанной капусты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вареной колбасы, 1 стакан майонеза, укроп или петрушка, соль,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елокочанную капусту мелко нашинковать. Вареную колбасу нарезать мелкой соломкой и смешать с нашинкованной капустой. Затем посолить, посыпать перцем, заправить майонезом, перемешать и украсить измельченной зеленью укропа или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свежей капусты и креветок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вежей капусты, упаковка крабовых палочек, 2 банки мяса креветок, банка консервированной сладкой кукурузы, 5 яиц, банка майонеза, листочки мяты для украшения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рабовые палочки и креветочное мясо порезать небольшими кусочками, яйца мелко порубить. Капусту тонко нашинковать и перетереть с солью, чтобы капуста дала сок. Слить сок из консервированной кукуруз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оединить капусту, кукурузу, яйца, креветки и крабовые палочки, заправить майонезом. Хорошенько перемешав, выложить в салатницу и подавать, украсив листочками мяты. алат из капусты с крабовыми палочк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небольшой вилок капусты, 50 крабовых палочек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укурузы, зелень укропа и петрушки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шинковать капусту и смешать ее с нарезанными крабовыми палочками, кукурузой и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Добавить майонез и все хорошо перемешать. алат «Кукурузны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2–3 огурца (можно соленых), 1 стакан риса, 4 яйца, сваренных вкрутую, упаковка крабовых палочек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онсервированной кукурузы, лук, майонез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тварить стакан риса. Готовый рис промыть и переложить в салатницу. Мелко порубить крабовые палочки, огурцы, сваренные вкрутую яйца. Добавить кукурузу и лук, мелко нарезанный и ошпаренный крутым кипятком. Салат посолить по вкусу и заправить майонез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отовое блюдо украсить веточками укропа. алат из риса с крабовыми палочк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/2 стакана риса, 1 большой помидор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рабовых палочек, майонез, соль, свежая зелен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варить рис в соленой воде, добавить мелко нарезанные помидор и крабовые палочки. Залить салат майонезом и все хорошо перемеш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сыпать зеленью. алат из квашеной капусты с яблоками и морковью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вашеной капусты, 3 моркови, 2 яблока, 4 ст. ложки растительного масла, сахар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орковь и яблоки очистить и натереть на крупной терке, добавить нарезанную капусту, сахар (по вкусу) и заправить растительным масл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остры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кг белокочанной капусты, 2 моркови, 2 луковицы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растительного масла, 6 зубчиков чеснока, 2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и красного молотого перц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апусту мелко нашинковать и перетереть с солью до появления сока. Морковь очистить, натереть на крупной терке, перемешать с капустой, посолить, поперч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Лук нарезать полукольцами, обжарить в растительном масле до золотистого цвета и выложить в салат горячим. Чеснок измельчить и добавить в сала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Все компоненты тщательно перемешать. алат «Свежесть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Ингредиенты: 1/2 кг краснокочанной капусты, 5 яблок, 1 луковица, 1 лимон, 4 ст. ложки растительного масла, сахар, соль, зелень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Нашинковать капусту, залить небольшим количеством кипящей воды, посолить и нагреть, все время помешивая. Когда капуста осядет, откинуть на дуршлаг и охладить. Луковицу мелко нарезать, а яблоки натереть на мелкой тер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Все перемешать, посолить, добавить сахар по вкусу, заправить маслом, украсить зеленью и колечками лимона, посыпанными сахаром. алат из краснокочанной капусты с чеснок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Ингредиенты: 1/2 кг краснокочанной капусты, 5 зубчиков чеснока, 5 ст. ложек растительного масла, 2 ст. ложки лимонного сока, зелень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Капусту нарезать соломкой, слегка перетереть с солью, добавить толченый чеснок, растительное масло и лимонный сок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Украсить веточкой петрушки или укроп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алат из моркови с чесноком и грецкими орех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Ингредиенты: 1/2 кг моркови, 1 зубчик чеснока, 1 стакан ядер грецких орехов, майонез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Морковь очистить, тщательно промыть и натереть на терке, предназначенной для приготовления моркови по-корейски. Чеснок очистить и мелко порубить. Орехи слегка подсушить в духовке и измельч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мешать все ингредиенты, посолить и заправить майонезом. алат «Грибно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оленых или маринованных грибов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репчатого или зеленого лука, 20 кубиков белого хлеба, растительное масло, зелень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рибы мелко порезать и соединить с мелко нашинкованным луком. Заправить маслом. Нарезать 20 мелких кубиков белого хлеба и обжарить в растительном масле так, чтобы они остались мягкими. Добавить обжаренный хлеб в сала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ожно предложить к салату зелень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грибов и картофел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оленых или маринованных грибов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артофеля, 1 луковица, 1 соленый огурец, 4 ст. ложки сметаны или майонез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варенный в кожуре картофель очистить, нарезать мелкими ломтиками, добавить нашинкованные соленые или маринованные грибы и огурцы, репчатый лук, посолить по вкусу, заправить сметаной или майонез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грибов с яблок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ринованных грибов, 2 яблока, 2 луковицы, 3 ст. ложки растительного масла, соль, маринованные оливки, красное вино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рибы нарезать соломкой, лук – кольцами. Яблоки натереть на мелкой терке. Все перемешать, добавить 10 оливок, соль, растительное масло. Посыпать салат мелко нашинкованным луком (нашинкованный лук имеет более нежный вкус, если его обдать кипятком)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давать блюдо с тонко нарезанным белым хлебом. алат из соленых грибов со сметан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оленых грибов, 1 луковица, 2 ст. ложки сметан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оленые грибы промыть, отжать, нарезать на 3–4 части, смешать с мелко нарубленным репчатым луком и заправить сметан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грибов с редис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онсервированных грибов, 2 пучка редиса, 1 кочан салата, 2 помидора, 2 ст. ложки соленого арахиса, растительное масло, соль, приправа, черный хлеб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алат нарезать кусочками. Грибы и очищенный редис нарезать тонкими долькам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 помидоров снять кожицу и мелко нарезать мякоть. Редис, грибы, салат, арахис и помидоры перемешать. Добавить соль и приправ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джарить нарезанный на мелкие кубики черный хлеб и предложить отдельно. алат из сыра и маринованных грибов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ринованных грибов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твердого сыра, 3 яблок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метаны, 1 ст. ложка горчицы, зеленый лук, сахар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ыр и яблоки натереть на крупной терке, грибы нарезать соломкой, сметану растереть с горчицей. Все продукты перемешать, добавить соль, сахар, выложить в салатницу, посыпать сверху нарезанным лук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«Морско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онсервированного тунц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риса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ринованных грибов, 6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оливок, 2 луковицы, 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2 лимона, зелень мяты и сельдере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ис отварить в небольшом количестве подсоленной воды. Затем откинуть на сито и промыть холодной вод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ливки и грибы откинуть на дуршлаг. После того как они стекут, нарезать их тонкими дольками. Высыпать их в рис, тщательно перемешать и добавить измельченный тун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ук очистить, мелко порубить. Зелень сельдерея измельчить. Добавить эти компоненты к общей масс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з лимонов выжать сок и добавить его в майонез, тщательно перемешать. Приготовленным соусом заправить сала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Уложить его горкой на блюдо, украсить листьями мяты. алат «Итальяночка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карон, 1 зубчик чеснока, 1 луковиц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растительного масла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винного уксуса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анчоусов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слин, соль, вод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тварить макароны. Измельчить луковицу и чеснок и поджарить на растительном масле. Пока жарится лук, смешать винный уксус, растительное масло, перец, соль. Смесь довести до кипени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мешать анчоусы с очищенными от косточек и нарезанными маслинам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лить воду из макарон, разложить их по тарелкам. Соединить горячие приправы, полить ими макароны. Разложить анчоусы с маслинами. алат из кальмаров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банка консервированных кальмаров, 2 соленых огурц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артофеля, 1/2 стакана оливок (без косточек), 3 яйца, сваренных вкрутую, 1 яблоко, 1 банка консервированного зеленого горошка, майонез, зеленый лук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глубокую емкость натереть на крупной терке сваренный картофель и яблоко, добавить зеленый горошек, нарезанные соломкой кальмары и огурцы, а также мелко нарезанные оливки и яйца. Салат перемешать, переложить в салатницу и залить майонез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правлять салат непосредственно перед подачей на стол. алат из крабов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 банки крабов, 1 стакан консервированного зеленого горошка, 1 луковиц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ринованных грибов, 1 морковь, 1 стакан отварного риса, 2 яйца, сваренных вкрутую, 1 ст. ложка рубленого укропа, 1/2 упаковки майонеза, 1 ст. ложка томатного соус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рассола огуречного, зелень, листья салата, сахар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чистить крабы от костяных пластинок и часть крабов (худшие кусочки) измельчить. Грибы и морковь нарезать полосками, лук порубить. К майонезу добавить томатный соус, огуречный рассол, соль, сахар, укроп, лук, затем грибы, морковь, рис и крабы. Все перемешать. Посуду выстелить листьями салата, выложить на них салат из крабов. Украсить яйцами, зеленью и кусочками крабов. алат «Нептун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онсервированной морской капусты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риса, 1 яйцо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ареной рыбы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зеленого горошк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ис и яйцо отварить. Затем рыбу и яйцо мелко порезать, смешать с рисом, морской капустой, зеленым горошком и заправить майонез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морской капусты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1 банка консервированной морской капусты, 1,5 стакана соленых или маринованных грибов, 4 ст. ложки рубленого зеленого лука, 4 ст. ложки майонеза (сметаны, масла растительного), 2 яйца, сваренных вкрутую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рибы промыть, нарезать кусочками и смешать с консервированной морской капуст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Добавить измельченные яйца и зеленый лук, заправить майонезом, сметаной или растительным маслом. алат из рыбы и морской капусты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онсервированной морской капусты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риса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зеленого горошка, 1 яйцо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ареной рыбы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ис и яйцо отварить. Затем рыбу и яйцо мелко порезать, смешать с рисом, морской капустой, зеленым горошком и заправить майонез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кус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Закуски из овоще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Помидоры с творог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Ингредиенты: 1/2 кг творога, 1/2 кг помидоров, соль, черный молотый перец, петруш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Насыпать в творог соль, перец и растереть его в плоской чашке. У помидоров вырезать середину и удалить всю мякоть. Массой из творога заполнить помидор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Выложить на плоское блюдо и каждый помидор украсить веточкой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Помидоры с яйцами и рыбными консерв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1/2 кг помидоров, 5 яиц, 150–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рыбных консервов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йонеза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зелень, перец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ерхушки помидоров срезать. Чайной ложечкой аккуратно вынуть из них мякоть и положить ее отдельно. Яйца отварить и мелко нарезать, смешать с мякотью помидоров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ыбные консервы размять и заправить майонезом. Перемешать с яйцами и мякотью помидоров. Посолить, поперчить и положить зелен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Фаршированные помидоры «Испанская страсть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кг помидоров,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пикантного сыра, 4 зубчика чеснока, зелень петрушки, укропа и базилика – по 1/2 пучк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соль, черный молотый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ыбрать не очень крупные твердые помидоры, вымыть и высушить их. Осторожно острым ножом срезать верхнюю часть и ложечкой вынуть мякоть. Сыр натереть на терке и смешать с майонезом. Зелень и зубчики чеснока очень мелко порубить и смешать с сырной массой. Добавить соль и перец. Этой начинкой наполнить помидоры и накрыть их «крышечками»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ольшое плоское блюдо покрыть листьями салата и выложить на них помидоры. Подавать, украсив веточками петрушки и базили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аршированные огурцы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огурцов, 2 яйца,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редис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метаны, 1 ст. ложка укропа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зеленого лука, 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алат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вежие огурцы очистить, разрезать вдоль, ложкой осторожно вынуть семена, посолить и отлож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арш: сваренные вкрутую яйца мелко порубить, редис натереть на крупной терке. Яйца, редис, рубленый укроп, нашинкованный зеленый лук и сметану перемешать, посол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дготовленные огурцы начинить фаршем, уложить на блюдо поверх листьев салат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куска из перца «Сладкая жизнь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по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ладкого болгарского перца красного, зеленого и желтого цвета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помидоров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зеленого горошка, зелень укропа, петрушки и сельдерея, оливковое масло, соль, белый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ерцы помыть, удалить семена и аккуратно нарезать колечками. Помидоры помыть, обсушить и тоже нарезать колечками. Зелень ни в коем случае не рубить ножом, а лучше нарезать ножницами или порвать руками. В салатник слоями выкладывать помидоры, зелень, разноцветные колечки перца и зеленый горошек. Посолить, сбрызнуть все оливковым маслом и посыпать крупно молотым белым перце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куска «Лесная полянка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8 вареных яиц, 3 свежих огурца, 4 помидора, 1 пучок редис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йонеза, по 1 пучку укропа, сельдерея, базилика и листового салата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ринованных шампиньонов, соль,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мидоры разрезать на половинки, редис и огурцы фигурно порезать, зелень разделить на веточки. Яйца очистить от скорлупы, срезать один конец и аккуратно вынуть желтки. Желтки растереть с солью, перцем и майонезом в однородную массу, добавить мелко нарезанные шампиньоны. Этой начинкой наполнить яичные белки и накрыть их половинками поми доров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 плоском блюде разложить зелень, редис, огурчики, фаршированные яйца. «Шляпки» украсить капельками майонеза и веточками зелен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куска «Шляпка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8 яиц, 3 свежих огурца, 4 помидора, 1 пучок редиса, 2 зеленых яблока, 3 ст. ложки консервированной кукурузы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йонеза, 2 ст. ложки кетчупа, по 1 пучку укропа, базилика и листового салата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ринованных шампиньонов, соль, перец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мидоры разрезать на половинки, редис и огурцы аккуратно фигурно порезать, яблоко нарезать ломтиками, зелень разделить на веточки. Яйца сварить вкрутую, срезать острый конец и аккуратно вынуть желт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Желтки растереть с солью, перцем, майонезом и кетчупом до получения однородной массы. Туда же добавить мелко нарезанные шампиньоны, размятые вилкой кукурузные зерна. Этой начинкой наполнить яичные белки и накрыть их половинками помидоров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 плоском блюде разложить зелень, редис и огурчики, установить фаршированные яйца. «Шляпки» украсить капельками майонеза и веточками зелен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икантная закуска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/2 кг моркови, 1 луковица, 2 ст. ложки лимонного сока, 2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и тертого хрена, петрушк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орковь очистить, натереть на мелкой терке, добавить лимонный сок, мелко нашинкованный лук, хрен, соль, измельченную зелень петрушки и заправить майонез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куски из сыра алат из зеленого горошка и сыра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твердого сыр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зеленого горошка, 3 ст. ложки майонеза, укроп, сахар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ыр натереть на крупной терке, перемешать с отцеженным горошком, заправить майонезом, посыпать сахаром, посолить и перемешать. Салат выложить в салатницу и украсить измельченной зеленью укропа. алат из плавленых сырков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 : 2 плавленых сырка, 4 яйца, сваренных вкрутую, 2 зубчика чеснока, майонез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ырки натереть на мелкой терке, смешать с измельченными яйцами, добавить истолченный с солью чеснок и немного майонез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алат тщательно перемеш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ыр с яйцами и чеснок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твердого сыра, 2 яйца, сваренных вкрутую, 8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1 зубчик чеснока, петрушка, черный молотый перец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йца и сыр натереть на крупной терке, положить в салатницу, добавить растертый с солью чеснок, перец, заправить майонезом, перемешать и поставить на холод на 10–15 минут. Блюдо украсить зеленью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ырные котлет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тертого сыра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творога, 4 яичных белка, зелень сельдерея и петрушки, 2 ст. ложки муки, соль, перец, 1/2 стакана растительного масл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Творог растереть вилкой, зелень мелко нарезать. Белки взбить в густую пену. Тертый сыр смешать с творогом, добавить нарезанную зелень, муку, соль, перец и осторожно подмешать взбитые белки. Из полученной массы сформовать маленькие котлетки и обжарить их с обеих сторон в кипящем масл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давать это блюдо лучше в горячем вид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улугуни жарены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 : 1 кружок сулугуни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сла, 3–4 ст. ложки пшеничной му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ружок сулугуни разрезать пополам, затем каждый полукруг разделить надвое плашмя, чтобы получилось 4 плоских полукружия. Каждое полукружие сулугуни обвалять в муке, положить на разогретую сковороду с маслом, обсыпать сверху мукой, прикрыть тарелкой и жарить 3–5 минут, затем перевернуть сыр, вновь обсыпать его сверху мукой и жарить, не прикрывая тарелкой, еще 5 мину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улугуни жареный подать с пряной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куски из яиц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Деликатесная закуска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 яйца, сваренных вкрутую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ядер грецких орехов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айонеза, черный молотый перец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йца нарезать мелкими кубиками, добавить поджаренные в духовке измельченные орехи, поперчить и посолить. Смесь заправить майонезом и тщательно перемеш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Яичница по-смоленс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Ингредиенты: 4 яйца, 4 ломтика черного хлеба, 1 ст. ложка сливочного масла, петрушк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Ломтики хлеба обжарить с двух сторон на масле. Яйца размешать с солью, залить этой массой ломтики хлеба и поджарить все до готовност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При подаче на стол блюдо посыпать измельченной зеленью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Омлет по-крестьянс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8 яиц, 2 ст. ложки муки пшеничной, 1 стакан молок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ал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рестьянской колбасы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йца взбить, добавить муку, соль и тщательно перемешать. Нарезанное брусочками сало и кружки колбасы поджарить, залить яичной смесью. Жарить сначала на плите, а затем довести до готовности в духов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млет по-белорусс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8 яиц, 1/2 стакана молока, 8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ала, 1 луковиц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ало измельчить и поджарить вместе с нашинкованным луком, залить яйцами, взбитыми с молоком и солью. Запечь в духов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ичница с хлебом и зеленым луком по-армянс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черствого пшеничного хлеба, 4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зеленого лука, 4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топленого масла, 4 яйца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ыра или брынзы, черный молотый перец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Хлеб нарезать кубиками, посыпать мелко измельченным зеленым луком и обжарить на топленом масле. Затем залить взбитыми подсоленными и поперченными яйцами, посыпать тертым сыром или брынзой и запечь в духов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Вареные яйца в растопленном масле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8 яиц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йца варить в течение 5 минут (вкрутую), очистить и разрезать пополам. Положить половинки яиц разрезом вверх в глубокую тарелку, слегка посолить только желтки и залить растопленным сливочным масл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дать сразу же, пока масло не застыло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Яйца, фаршированные сельдью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6 яиц, сваренных вкрутую, 1 сельдь соленая, 1 соленый огурец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ливочного масл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ч. ложка горчицы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метаны, 2 ст. ложки майонез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йца разрезать в длину пополам, желтки вынуть. Филе сельди мелко порубить. Размягченное сливочное масло растереть с желтками, горчицей и сельдью, выложить горкой в белки, украсить кружочками соленого огурца. Майонез перемешать со сметаной, вылить в селедочницу, поверх разложить фаршированные яйц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«Грибные кораблики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3 яйца, 2 ст. ложки мелких маринованных шампиньонов, 1 маленькая луковица, 1 ст. ложка майонеза, 2 ст. ложки растительного масл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тварить яйца, разрезать их на половинки и достать из них желтки. Лук мелко нарезать и обжарить на сковороде до золотистого цвета. Шампиньоны, желтки измельчить и смешать их с луком и майонез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фаршировать этой смесью яичные белки – получатся грибные корабли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Закуски из рыбы и мяса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Закуска из сельд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оленой сельди, 1 луковица, 1 стакан сметан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ельдь выпотрошить, очистить, удалить кости, нарезать на куски и пропустить через мясорубку вместе с очищенным и нарезанным репчатым луком, добавить густую сметану и тщательно перемеш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икантная закуска из сельди с творог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соленая сельдь, 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творога, 1 луковица, растительное масло, красный молотый перец, уксус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ельдь очистить от кожи, костей, головы и внутренностей. Полученное филе нарезать тонкими ломтикам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уковицу очистить, разрезать пополам и каждую половинку нашинковать полукольцами. Измельченный лук сбрызнуть уксусом. Творог посыпать перцем, солью и тщательно растере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 дно селедочницы выложить слоем творог, затем разложить ломтики сельди, а сверху – измельченный маринованный лук. Блюдо полить растительным масл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улетики из маринованной сельд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6 штук соленой сельди, 2 луковицы, 1 ст. ложка горчицы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растительного масл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иле сельди смазать горчицей, посыпать мелко нарезанным луком, свернуть рулетом, заколоть шпажкой или зубочисткой, сбрызнуть растительным маслом, сложить в банку, пересыпая луком, поставить в холодное место. Подать на ломтиках хлеба, намазанных сливочным масл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кра из сельд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оленой сельди, 1 яблоко, 1 яйцо, сваренное вкрутую, 1 луковица, 1 ст. ложка ядра грецких орехов, майонез, петруш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чищенное яблоко, яйцо, жареный лук и филе сельди пропустить через мясорубку. Перемешать, добавить измельченные орехи и заправить майонез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ельдь в сметане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оленой сельди, 1 луковиц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яблок, 1 ст. ложка сметаны, 1 ст. ложка петрушки, лимонная кислота или уксус, сахар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иле сельди разрезать на несколько частей и уложить в селедочниц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Для соуса: яблоко натереть на крупной терке. Лук очистить и мелко нашинковать. Яблоко и лук залить сметаной, положив по вкусу соль, сахар, лимонный сок или уксус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Этим соусом залить сельдь и посыпать зеленью петру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Крабовые палочки фаршированные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1 банка консервов «Скумбрия в масле», 2 яйца, сваренных вкрутую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йонеза, 2 зубчика чеснок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рабовых палочек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ыра, листья салат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Для начинки: вареные яйца мелко нарезать. Консервированную скумбрию измельчить, предварительно слив масло. Яйца и рыбу смешать с майонезом и добавить растертые зубчики чеснока. Массу тщательно перемеш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Охлажденные крабовые палочки освободить от индивидуальных упаковок и опустить в кипяток на 1–2 минуты. Затем вынуть и быстро, но аккуратно развернуть. На полоски от крабовых палочек выложить подготовленную начинку, свернуть рулетиками и уложить на выстланное листьями салата широкое блюдо. Сверху изделия посыпать натертым сыром и поставить в холодильник на 15 мину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реветки в майонезе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реветок, 4 яйца, 3 моркови, 5 ст. ложек зеленого горошка, 2 луковицы, 1/2 банки майонеза, корень петрушки, зелень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Креветки варить 3 минуты в чуть подсоленной воде с добавлением корня петрушки. На блюдо уложить слой нарезанных кружочками вареных яиц и моркови, сверху – очищенные креветки, посыпать зеленым горошком и украсить кольцами лука, предварительно ошпаренного. Майонез смешать с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реветочного бульона и залить креветки. Украсить блюдо свежей зеленью и поставить в холодильник для застывани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Трубочки из ветчины с хрен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етчины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хрен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метаны, сок 1 лимона или лимонная кислота, зелень, сахар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Хрен очистить, вымыть, натереть на мелкой терке, смешать со сметаной, заправить солью, сахаром, соком лимона или разведенной в воде лимонной кислотой. Ломтики ветчины смазать массой из хре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вернуть в трубочки, уложить на блюдо, украсить зеленью петрушки или ук роп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олбаски «В яблоках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 луковицы, 2 яблока, 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белой фасоли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ясного бульона, пучок майорана, соль, перец, 8 колбасок для жаренья (или шпикачек)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2 ст. ложки растительного масла, зелен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шинкованный лук и дольки яблок потушить в сливочном масле, добавить фасоль, влить бульон и тушить 10 минут. Приправить майораном, солью, перцем. Колбаски обжарить на растительном масле, выложить на блюдо с тушеными овощами и украсить зелень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етчина с зеленью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00–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ветчины, 2 ст. ложки растительного или оливкового масла, горчица, листья салата или мелко нарезанная зелень петрушки, соль, черный молотый перец и другие пряности и специ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етчину нарезать тонкими ровными кусочками и аккуратно намазать готовой горчицей, посолить, поперчить и добавить остальные специи. Положить в сотейник и добавить растительное или оливковое масло. Запечь в духовк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риготовленную ветчину украсить листьями салата или петрушкой и подавать к столу в горячем вид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орячая закуска «Конфетти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10 сосисок, 1 огурец, 2 помидора, 1 болгарский перец, 1 луковица, шампур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резать кусочками овощи и накалывать по очереди сосиски и овощи на шампур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ложить шампуры на решетку в хорошо разогретую духовку и довести до готовност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орячая закуска «Мясное ассорти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олбасы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етчины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опченого мяса, 6–7 помидоров, 4 луковиц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олбасу, ветчину и мясо нарезать одинаковыми небольшими кусочками, надеть на шампуры или ветки, чередуя с дольками помидоров и кольцами лука, и поджаривать 10–15 мину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Десерты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Десертные салаты алат из моркови с вареньем и орех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оркови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аренья, 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ядер грецких орехов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люкв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орковь очистить, натереть на мелкой терке, добавить варенье, уложить горкой в салатницу, украсить ягодами клюквы и посыпать поджаренными рублеными грецкими орехами. алат из моркови с грецкими орех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оркови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яблок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ядер грецких орехов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ед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вежую очищенную морковь натереть на крупной терке. Яблоки очистить от кожуры и семян, нарезать тонкими ломтиками. Ядра грецких орехов мелко порубить. Все смешать и залить растопленным и остывшим мед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ат из моркови с медом, сиропом шиповника и орех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2 моркови, 2 ст. ложки меда, 1 ст. ложка сиропа шиповника, 1 ст. ложка лимонного сока, 2 ст. ложки толченых ядер грецких орехов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орковь очистить, натереть на мелкой терке и соединить с растопленным и остывшим медом, сиропом шиповника, лимонным соком и мелко нарубленными орехам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Фруктовый салат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фрукты (яблоко, груша, апельсин, мандарины, киви, банан, виноград),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йогурт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блоко и грушу натереть на терке, нарезать апельсин, мандарин, киви, банан, добавить виноград. Фрукты залить йогуртом и подать на стол. алат фруктовый с орех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по 2 штуки киви, банана, апельсина, 2 ст. ложки очищенных орехов (любых), 12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ананасового йогурт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рукты мелко нарезать, добавить измельченные орехи, заправить йогурт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руктовый салат «Экзотика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фрукты из домашних компотов – абрикосы, груши, яблоки, 2 свежих яблока, 2 апельсина, 1 киви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иноград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олотых орехов, 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метаны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ахар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рукты из компотов нарезать кубиками, положить на дно большого блюда. Можно слоями. Уложить слой яблок. Виноград разрезать на половинки и положить поверх яблочного слоя. Потом слой нарезанных кубиками апельсиновых долек и киви. Каждый слой обильно полить сметаной, взбитой с сахаром. Сверху посыпать салат орехам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Для приготовления фруктового салата желательно пользоваться острым ножом, чтобы из фруктов вытекало меньше сока. Готовить их необходимо непосредственно перед употреблением. алат «Изящны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вежей белокочанной капусты, 2 стакана нарезанных спелых абрикосов, 1 кив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Нашинковать капусту и перемешать с абрикосами. Подавать с фруктовым соусом и отдельно нарезанным киви. алат «Солнечны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риса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кураги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изюма, 5 яиц, 7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ринованного виноград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яблок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метаны, 3 ст. ложки мед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Рис промыть и залить небольшим количеством воды. Довести до кипения, накрыть крышкой и варить на медленном огне до готовности. Затем откинуть рис на сито и промыть холодной водой. Курагу и изюм промыть, залить горячей водой, варить на слабом огне 3 минуты. Слить воду, немного подсушить сухофрукт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Яблоки очистить от кожуры, нарезать кубиками. Маринованный виноград откинуть на сито. Охлажденную сметану взбить с подогретым мед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оединить все приготовленные вами продукты и заправить сметанным соусом. Уложить салат на блюдо и украсить изюмом, курагой и ягодами виноград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алат «Чаша изобилия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Ингредиенты: 1 средних размеров дыня, плод папайи, ананас, 2–3 апельсина, 5–6 плодов киви, 1 маленький лимон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Разрезать дыню пополам и очистить от семян. Внутрь каждой половинки положить нарезанные кубиками ананас, апельсины и киви. Из папайи выжать сок и смешать с соком лимона. Залить салат соком нужно непосредственно перед подачей на стол. Есть его нужно особым образом. Зачерпывать ложкой салат, отделяя при этом мякоть дын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сладкие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 «Замки Луары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2 яйца, 3/4 стакана молок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ванилина, 8 ломтиков батона, 1 апельсин, клубни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глубокой тарелке взбить одно яйцо, добавить один белок, ванилин, влить молоко и перемеш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Разогретую сковороду смазать маслом. Обмакнуть кусочки хлеба в приготовленной жидкости с двух сторон, положить на сковороду и поставить в духовку. Выпекать 5 минут, пока не образуется золотистая короч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отовые тосты выложить на тарелку и украсить дольками апельсина, клубник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 «Клубничный рай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8 ломтиков хлеба (батона), 2 стакана клубники, 1 стакан яблочно го сока, 1 ст. ложка сахара, 2 ст. ложки сухарей, 2 яйца, 1 ст. ложка сливочного масл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лубнику размять, добавить яблочный сок, сахар и взбить до образования густой массы. Этой массой намазать хлеб. Яйца взбить, обмакнуть в них приготовленные ломтики хлеба, сверху посыпать сухарями и обжарить на сливочном масл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 «Курортная жизнь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1/4 буханки (батона) хлеба, 2 банана, 2 апельсина, 1/4 граната, 1 стакан сметаны, 1/2 стакана сахара, 1/2 стакана ванильного сахар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Хлеб нарезать тонкими ломтиками. Апельсины и бананы очистить и нарезать небольшими дольками. Нанизывать на шпажки поочередно дольки апельсина и банана, разделяя их кусочками хлеба. Шпажки поместить в духовку и выпекать, пока хлеб не подсохне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это время приготовить соус. Взбить сметану с сахаром, ванильным сахаром, добавить зерна граната. Шпажки выложить на тарелку, рядом поставить соус и приглашать всех к стол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 «Деликатес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ыр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творога, 1 ст. ложка молотых грецких орехов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метаны, белый хлеб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ыр натереть на мелкой терке, творог растереть. Смешать сыр, творог, орехи со сметаной. Намазать полученной массой ломтики хлеб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 «Лондонский туман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4 булочки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ягкого сыра, 1 ст. ложка сахара, 1/8 ч. ложки тертого мускатного ореха, 2 киви, клубника, 1 ст. ложка сливочного масл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ырок размять, добавить сахар, мускатный орех и перемешать. Булочки разрезать пополам, поджарить на сливочном масле и намазать приготовленной смесью. Сверху положить дольки клубники и кив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повидлом и орех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8 ломтиков хлеба, 2 яйца, 3/4 стакана молока, 1 ст. ложка сахара, 1 ст. ложка сливочного масла, 1/2 стакана повидла, 2 ст. ложки измельченных орехов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Желтки яиц смешать с сахаром, добавить молоко и хорошо перемешать. Обмакнуть с двух сторон ломтики хлеба в приготовленной жидкости и поджарить их на сливочном масле. В повидло всыпать орехи, перемешать, намазать хлеб и переложить на противен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верху залить взбитыми яичными белками и поставить в духовку на 7–9 мину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утерброды ванильные с фрукт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2 яйца, 3/4 стакана молок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ванилина, 8 ломтиков батона, 1 апельсин, клубни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глубокую тарелку разбить одно яйцо, добавить один белок, ванилин, влить молоко и перемешать. Разогретую сковороду смазать маслом. Обмакнуть с двух сторон кусочки хлеба в приготовленной жидкости, положить на сковороду и поставить в духовк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ыпекать 5 минут, пока не образуется золотистая короч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отовые тосты выложить на тарелку и украсить дольками апельсина, клубник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утерброды с консервированными фруктами и ягодам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8 ломтиков хлеба (батона), 2 яйца, 1/2 стакана молока, 1 ст. ложка сахара, 1 ст. ложка сливочного масла, консервированные фрукты и ягод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збить яйца, добавить молоко, сахар и хорошо перемешать. Разогретую сковороду смазать маслом. Обмакнуть с двух сторон кусочки хлеба в приготовленной жидкости, положить на сковороду и обжарить с обеих сторон на сливочном масле. Консервированные ягоды и фрукты прогреть в сахарном сироп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ыложить приготовленные ягоды и фрукты на ломтики хлеб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Десерты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Шоколадный пудинг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молока, 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порошка какао, 7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ахара, 1 ст. ложка сливочного масла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рахмал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молока смешать с сахаром, какао, солью и маслом, вскипятить и снять с огня. Развести крахмал в остальном молоке и при помешивании вылить в горячее молоко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ассу довести до кипения, вылить в формочку и остуд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Десерт из калины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ягод калины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еда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ахар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вод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з калины выжать сок. Мезгу соединить с сахаром и медом и положить в глубокую толстостенную посуду и, добавив немного воды, томить под крышкой в духовке до консистенции густого пюре. Перед подачей влить сок калин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Десерт молочны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19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ахара, 44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воды, 4 яйца, 4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гущенного молока, ванилин на кончике ножа, сол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Сахар растворить в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горячей воды, процедить, дать прокипеть при постоянном помешивании. Затем сироп разлить в формочки. Яйца взбить с солью до образования пышной массы, добавить сгущенное молоко, оставшуюся воду и ванилин и продолжать взбивать. Покрыть этой массой сироп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Десерт творожны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кг творога, 1 банка сгущенного молока, цедра лимона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метаны, 7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ахар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Для крема: сметану взбить с сахаром до пышной масс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Творог тщательно перемешать со сгущенным молоком, добавить измельченную цедру лимона и выложить массу горкой на блюдо, а сверху покрыть сметанным крем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Керчик (мусс)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%-ных сливок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вежих ягод (клюква или брусника)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ливки смешать с ягодами и взбить в пену. Подать в креманках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еченые бананы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нгредиенты: 5 бананов, 1 ст. ложка сахарного песка, 1 ст. ложка сливочного масла, 1 ст. ложка молотых орехов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ананы очистить, разрезать пополам. Противень смазать сливочным маслом, положить на него половинки бананов, посыпать их сахаром, орехами, слегка сбрызнуть водой и поставить в духовку запекаться на 10–15 мину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Черничный десерт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черники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ороженого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молока, 1 ст. ложка клюквенного варенья или сироп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се компоненты взбить миксером в течение 1–2 минут. Десерт готов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рукты с коньяк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яблоко, 1 груша, 2–3 абрикоса или персика, 1 лимон, 1 ст. ложка коньяк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сахарного пес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У яблока и груши удалить сердцевину, у абрикосов и персиков – косточки. Лимон порезать на мелкие кусочки. Если вы используете грейпфрут, то его следует очистить от кожуры. Нарезанные фрукты посыпать сахаром, перемешать и залить коньяк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блочный пирог «Пятнадцать минут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 яйца, 1 стакан муки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чного масла, 1/2 стакана сахара, 2–3 яблока, 1 ст. ложка изюма, по 1/4 ч. ложки соды и уксус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ичные желтки взбить с сахаром, сливочным маслом, постепенно всыпать муку. Белки взбить до образования густой пены, осторожно смешать с остальными ингредиентами, добавить соду, гашенную уксусом. Яблоки почистить, удалить косточки, мелко нарезать и перемешать с тестом. Поместить все в смазанную маслом форму и выпекать в духовке 15–20 мину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пит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Безалкогольные напит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Айс-крим с фантой (или пепси-колой)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фруктового мороженого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лимонного сока, фанта (или пепси-кола)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широкие плоские креманки или бокалы выложить мороженое, полить его лимонным соком и залить фантой. Подать, не перемешива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йс-крим с какао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ливочного шоколадного мороженого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порошка какао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к, сгущенное молоко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широкие плоские креманки выложить мороженое, полить какао со сгущенным молоком, а сверху залить сливкам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раппе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абрикосового сиропа, 7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олочного мороженого, 6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холодного моло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миксер положить мороженое, влить абрикосовый сироп, холодное молоко и хорошо взбить. Фраппе подают в высоких стаканах с соломинк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8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ороженого, 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фруктово-ягодного сиропа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моло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миксер положить мороженое, влить фруктово-ягодный сироп, холодное молоко и хорошо взбить. Фраппе подают в высоких стаканах с соломинк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фруктового мороженого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вишневого сиропа, 8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пепси-кол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широкие плоские креманки или бокалы выложить мороженое, полить его вишневым сиропом и залить пепси-колой. Подать не перемешива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Напиток из малинового сиропа с газированной вод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нгредиенты: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малинового сиропа,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газированной вод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ироп разлить в стаканы до половины, долить газированной водой и под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Тропический коктейль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 банана, 1 персик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апельсинового сок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лимонного сок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ливок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ананы очистить, у персика удалить косточку, нарезать, добавить соки и взбить миксер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ятный напиток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стакан молока, 2 ст. ложки сушеной мяты, 4 стакана кипятка, 1 яичный желток, 2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ч. ложки сахар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ед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ушеную мяту залить кипятком и дать настояться в течение 30 минут. Желток растереть с сахаром и постепенно, чтобы желток не свернулся, тонкой струйкой, при постоянном помешивании, влить горячее молоко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тем добавить мед и горячий процеженный мятный отвар. Все тщательно перемешать и поставить на холо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октейль молочно-медово-лимонны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еда, 4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лимонного сока, 2,5 стакана моло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мешать мед с лимонным соком, влить в эту смесь охлажденное кипяченое молоко и взб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русника с мед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брусники, 1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ед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Бруснику перебрать, вымыть, переложить в кастрюлю, добавить мед и кипятить 5 минут. Подать на стол в охлажденном вид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рюшон апельсиновы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апельсинов,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апельсинового сока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ахара,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минеральной вод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пельсины очистить, разделить на дольки, нарезать на кусочки, посыпать сахаром, залить апельсиновым соком и охлад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лученную смесь перенести в бокалы, добавить минеральную вод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питок малиновы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ливок или молока, 7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малинового сок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сахар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олоко или сливки охладить, смешать с малиновым соком, подсластить и взб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октейль с минеральной водой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ст. ложка яблочного пюре, 3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белого десертного вина, минеральная вода,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полнить бокал до половины льдом, положить яблочное пюре, налить вина и долить бокал охлажденной минеральной водой. Подать с соломинкой и ложечко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октейль с кофе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кофейного ликера, 1 ст. ложка сливок, кофе холодный,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Заполнить бокал до половины дробленым льдом, влить кофейный ликер и сливки. Бокал дополнить холодным кофе (3 чайные ложки растворимого кофе на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кипяченой воды). Пить через соломинк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Алкогольные напитки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Флип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 яйца, 4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ч. ложки сахара, 1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конья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Яйца взбить с сахаром и добавить коньяк. Разлить в 4 стака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яичный желток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ч. ложка сахара, 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ликера,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апельсинового сока, шампанское,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Желток взбить с сахаром, добавить ликер, апельсиновый сок и кусочек льда, перемешать, влить в холодный стакан и дополнить его шампански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облер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мятного ликера, 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ром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шампанского,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Треть коктейльного стакана заполнить колотым льдом, подлить ром, ликер и шампанско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водки, 3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мятного ликера, 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лимонного сока, кружочки лимона,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Треть коктейльного стакана заполнить колотым льдом. Смешать водку, ликер, сок и залить этой смесью лед. На ободок стакана поместить кружочек лимо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мускатного вина, 2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коньяка, 2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лимонного сока, кружочки лимона,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Треть коктейльного стакана заполнить колотым льдом. Смешать коньяк, вино и сок и залить этой смесью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кагора, 2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апельсинового сока, 1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ликера «Южный», 1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лимонного сока,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Напитки смешать и залить наполненный на 2/3 объема стакана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унш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ананасового сока, 4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апельсинового сок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лимонного сок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ахара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рома,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оединить лимонный, ананасовый и апельсиновый соки, положить сахар и влить ром. Смесь тщательно размешать до полного растворения сахара, затем поставить в холодильник. Охлажденный пунш разлить по стаканам и добавить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/2 стакана сахара, 2,5 л воды, 1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коньяка, лимонная кислота, лимон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ахар нагревать, пока он не превратится в липкую коричневую масс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эмалированную кастрюлю налить воду, всыпать щепотку лимонной кислоты, вскипятить, добавить жженый сахар и кипятить, пока сахар не растворится. Затем добавить лимоны, нарезанные маленькими кусочками, и влить коньяк. Пунш разлить по стаканам и пить горячи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рог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стакан рома,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красного вина, 1 стакан клюквенного сока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ч. ложка сухой мяты, 2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и чабреца, 1,5 л вод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яту и чабрец залить горячей водой, укутать и настоять в течение 30 минут. Настой процедить, перелить в эмалированную кастрюлю, добавить красное вино, ром и клюквенный сок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месь закрыть крышкой, поставить на огонь, нагреть и разлить по стакана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белого рома,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сахара, 1,5 л воды, 1 лимон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з лимона выжать сок и процедить его. В эмалированную кастрюлю влить воду, лимонный сок и всыпать сахар. Смесь размешать, закрыть крышкой, поставить на огонь, нагреть и влить белый ром. Напиток разлить по стакана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4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темного рома, 8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воды, 4 лимона, 8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ек мед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з лимонов выдавить сок и процедить его. В эмалированную кастрюлю влить воду, довести ее до кипения, добавить ром, лимонный сок и мед, тщательно размешать до полного растворения меда, затем разлить в стакан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3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красного вин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темного ром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кипяченой воды, 1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ч. ложка сахара, 5 кружочков лимо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ахар подержать над огнем до получения темно-коричневой массы и растворить его в небольшом количестве горячей воды. В эмалированную кастрюлю влить ром, вино и воду, нагреть, но не доводить до кипения, смешать с жженым сахаром, перемешать, разлить в стаканы, на край стаканов нанизать по кружочку лимо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коньяка, 6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воды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меда, лимон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горячую воду положить мед, размешать до полного растворения, затем влить коньяк. Готовый напиток разлить в стаканы и подать, украсив кружочком лимо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коньяка, 1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ч. ложек сахара,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горячей воды, 2 лимо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Из лимонов отжать сок и процед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эмалированную кастрюлю влить коньяк, лимонный сок и положить сахар. Поставить посуду на огонь и при постоянном помешивании нагревать до полного растворения сахара, но не доводить до кипени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тем добавить воду, перемешать и разлить в стакан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темного рома, 10 кусочков сахара-рафинад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стаканы положить по 2 кусочка сахара, опустить в них чайные ложки и каждый до половины наполнить кипятком. Сахар растворить, влить ром и перемешив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линтвейн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6 апельсинов, 3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рома, 32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коньяка, 6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мл лимонада, 4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ахара, 1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воды, 36 бутонов гвоздики, орех мускатный, кориц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ахар растворить в воде, вскипятить и остудить. В каждый апельсин воткнуть по 6 бутончиков гвоздик. Затем все подготовленные апельсины поместить в слабо нагретую духовку и запечь до коричневого цвет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сле этого вынуть их из духовки, слегка остудить и нарезать кружочкам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эмалированную кастрюлю сложить все нарезанные апельсины, добавить сваренный сахарный сироп, ром и коньяк, перемешать, плотно закрыть крышкой и на слабом огне довести до кипения. Посуду снять с огня, влить лимонад и всыпать по щепотке корицы и мускатного ореха. Дать напитку настояться в течение 5 минут, укутав его, а затем процедить. Готовый напиток разлить по чашкам и подать горячи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,5 л красного вин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ахара, 1 лимон, 5 бутонов гвоздики, 2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кориц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 лимона срезать верхний желтый слой кожуры без белой мякоти и мелко нашинковать. Вино влить в эмалированную кастрюлю, добавить сахар, бутончики гвоздики, корицу, лимонную цедру и отжатый лимонный сок. Все перемешать, закрыть крышкой, поставить кастрюлю на огонь и нагреть, но не доводить до кипения. Горячий напиток процедить и разлить в чашки, положив в каждую кружочек лимо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,5 л кагора, 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ликера «Старый Арбат», 2 лимона, 3 бутона гвоздики, щепотка корицы, сахар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ино вылить в эмалированную кастрюлю, положить по вкусу сахар, плотно закрыть крышкой, поставить на огонь и нагреть, но не доводить до кипени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тем снять с плиты, добавить бутончики гвоздики, корицу, нарезанные дольками лимоны и ликер. Все перемешать, укутать кастрюлю и настаивать 15 минут, после чего процедить. Готовый ликер разлить в чашки и сразу же пода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,5 л красного полусладкого вин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ахара, 2 лимон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коньяка, 3 бутона гвоздики, щепотка корицы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ино вылить в эмалированную кастрюлю, положить сахар, плотно закрыть крышкой и нагревать на слабом огне, не доводя до кипения. Затем посуду снять с плиты, добавить корицу, гвоздику, нарезанные дольками лимоны и коньяк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астрюлю укутать на 10 минут, а затем напиток быстро процедить и горячим разлить в ча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л красного портвейна, 2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г сахара, 2 лимона, 2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апельсинового ликера, орех мускатны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ртвейн вылить в эмалированную кастрюлю, плотно закрыть крышкой, поставить на огонь и при слабом нагреве довести до кипени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Затем сразу же снять с огня, добавить нарезанные дольками лимоны и апельсиновый ликер. Посуду укутать и настаивать в течение 15 минут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сле этого напиток разлить в чашки и посыпать мускатным орехо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 л крепко заваренного чая, 7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красного столового вина, 1/2 ч. ложки корицы, 3 бутона гвозди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В кастрюле смешать свежезаваренный чай и красное вино, добавить корицу и гвоздик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Посуду плотно закрыть крышкой, поставить на огонь и подогревать на слабом огне, не доводя до кипени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Готовый напиток процедить и разлить в чашк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Ликер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50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молока, 5 яиц, 1 стакан сахара, 1 бутылка водки, щепотка ванили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олоко вскипятить и охладить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Желтки растереть с сахаром и ванилином, поместить в стеклянную емкость, залить водкой и размешать до полного растворения сахара. Затем влить молоко, взболтать, закрыть крышкой и поставить на ночь в холодильник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Утром напиток готов к употреблению. Хранить его долго не рекомендуется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1/2 стакана сахара, 3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>ч. ложки растворимого кофе, 1 банка сгущенного молока, 3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водки, щепотка ванилин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Молоко, сахар, кофе, ванилин размешать, вылить в алюминиевую кастрюлю, залить 1/2 стакана горячей воды, поставить на огонь, довести до кипения, все время помешивая, но не кипятить. Массу остудить, добавить водку и хорошо размешать. Ликер готов к употреблению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Коктейль со сливками и медом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2 ст. ложки меда, 50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мл коньяка, 4 ст. ложки сливок, лед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Хорошо смешать несколько кубиков мелко наколотого пищевого льда с медом, коньяком и сливкам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«Николашка»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Ингредиенты: 50–7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 водки, ломтик лимона, 1/2 ч. ложки сахара, 1/2 ч. ложки мелко молотого кофе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 xml:space="preserve">Способ приготовле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lang w:val="ru-RU"/>
        </w:rPr>
        <w:t>Водку налить в рюмочки (75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lang w:val="ru-RU"/>
        </w:rPr>
        <w:t xml:space="preserve">г), сверху на каждую рюмку положить ломтик лимона, на него насыпать горкой сахар и молотый кофе. Сначала надо пожевать ломтик лимона с сахаром и кофе, затем выпить водку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2</Words>
  <Characters>82416</Characters>
  <CharactersWithSpaces>7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5:17:00Z</dcterms:created>
  <dc:creator/>
  <dc:description/>
  <dc:language>en-US</dc:language>
  <cp:lastModifiedBy/>
  <dcterms:modified xsi:type="dcterms:W3CDTF">2015-02-22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RA</vt:lpwstr>
  </property>
</Properties>
</file>