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Радио Свобода  </w:t>
      </w:r>
    </w:p>
    <w:p>
      <w:pPr>
        <w:pStyle w:val="Normal"/>
        <w:rPr>
          <w:sz w:val="22"/>
          <w:szCs w:val="22"/>
        </w:rPr>
      </w:pPr>
      <w:r>
        <w:rPr>
          <w:sz w:val="22"/>
          <w:szCs w:val="22"/>
        </w:rPr>
        <w:t>http://www.svobodanews.ru/Article/2008/04/06/20080406185134583.html</w:t>
      </w:r>
    </w:p>
    <w:p>
      <w:pPr>
        <w:pStyle w:val="Normal"/>
        <w:rPr>
          <w:bCs/>
          <w:sz w:val="22"/>
          <w:szCs w:val="22"/>
        </w:rPr>
      </w:pPr>
      <w:r>
        <w:rPr>
          <w:bCs/>
          <w:sz w:val="22"/>
          <w:szCs w:val="22"/>
        </w:rPr>
      </w:r>
    </w:p>
    <w:p>
      <w:pPr>
        <w:pStyle w:val="Normal"/>
        <w:rPr>
          <w:bCs/>
          <w:sz w:val="22"/>
          <w:szCs w:val="22"/>
        </w:rPr>
      </w:pPr>
      <w:r>
        <w:rPr>
          <w:bCs/>
          <w:sz w:val="22"/>
          <w:szCs w:val="22"/>
        </w:rPr>
        <w:t xml:space="preserve">6.04.08      Геннадий Шляхов (Сочи)  </w:t>
      </w:r>
    </w:p>
    <w:p>
      <w:pPr>
        <w:pStyle w:val="Normal"/>
        <w:rPr>
          <w:b/>
          <w:b/>
          <w:bCs/>
          <w:sz w:val="26"/>
          <w:szCs w:val="28"/>
        </w:rPr>
      </w:pPr>
      <w:r>
        <w:rPr>
          <w:b/>
          <w:bCs/>
          <w:sz w:val="26"/>
          <w:szCs w:val="28"/>
        </w:rPr>
      </w:r>
    </w:p>
    <w:p>
      <w:pPr>
        <w:pStyle w:val="Normal"/>
        <w:rPr>
          <w:b/>
          <w:b/>
          <w:sz w:val="26"/>
          <w:szCs w:val="28"/>
        </w:rPr>
      </w:pPr>
      <w:r>
        <w:rPr>
          <w:b/>
          <w:bCs/>
          <w:sz w:val="26"/>
          <w:szCs w:val="28"/>
        </w:rPr>
        <w:t>Деревья не сажать, на улице не стоять. Как Сочи готовился к приезду Буша</w:t>
      </w:r>
    </w:p>
    <w:p>
      <w:pPr>
        <w:pStyle w:val="Style14"/>
        <w:rPr>
          <w:sz w:val="22"/>
          <w:szCs w:val="22"/>
        </w:rPr>
      </w:pPr>
      <w:r>
        <w:rPr>
          <w:sz w:val="22"/>
          <w:szCs w:val="22"/>
        </w:rPr>
        <w:t xml:space="preserve">Подготовка к визиту президента США началась с газонов и клумб: по обочинам главной магистрали города - Курортного проспекта - рабочие рыхлили землю, высаживая цветы. На фонарных столбах повесили небольшие флаги России, Краснодарского края и полотнища с гербом Сочи. На перекрестках дежурили наряды ГИБДД. Личный состав дорожно-патрульной службы Сочи на время визита увеличился едва ли не вдвое за счет патрульных из Краснодара, Ростова-на-Дону и Москвы. </w:t>
      </w:r>
    </w:p>
    <w:p>
      <w:pPr>
        <w:pStyle w:val="Style14"/>
        <w:rPr>
          <w:sz w:val="22"/>
          <w:szCs w:val="22"/>
        </w:rPr>
      </w:pPr>
      <w:r>
        <w:rPr>
          <w:sz w:val="22"/>
          <w:szCs w:val="22"/>
        </w:rPr>
        <w:t xml:space="preserve">Обеспечивать спецпроезд высокопоставленных чиновников начали еще с середины прошлой недели. Город мгновенно встал, на дорогах образовались автомобильные пробки, мимо которых проносились спецмашины с мигалками и сиренами. Привычные ко всему сочинцы тихонько поругивали политиков: «Политика - политикой, а жизнь должна оставаться жизнью». </w:t>
      </w:r>
    </w:p>
    <w:p>
      <w:pPr>
        <w:pStyle w:val="Style14"/>
        <w:rPr>
          <w:sz w:val="22"/>
          <w:szCs w:val="22"/>
        </w:rPr>
      </w:pPr>
      <w:r>
        <w:rPr>
          <w:sz w:val="22"/>
          <w:szCs w:val="22"/>
        </w:rPr>
        <w:t xml:space="preserve">В субботу, в день прилета президента США все сотрудники ГИБДД были одеты в парадную, словно только выданную со склада, форму. Рано утром на одной из городских станций техобслуживания можно было наблюдать сразу несколько милицейских машин, выстроившихся в очередь на автомойку. А вот гоночные автомобили были вынуждены стоять безвыездно на стоянке: очередной этап Кубка Южного Федерального округа по авторалли организаторы перенесли. Об этом сообщила Галина Захарьева, пресс-секретарь ралли: </w:t>
      </w:r>
    </w:p>
    <w:p>
      <w:pPr>
        <w:pStyle w:val="Style14"/>
        <w:rPr>
          <w:sz w:val="22"/>
          <w:szCs w:val="22"/>
        </w:rPr>
      </w:pPr>
      <w:r>
        <w:rPr>
          <w:sz w:val="22"/>
          <w:szCs w:val="22"/>
        </w:rPr>
        <w:t xml:space="preserve">«Изначально проведение ралли планировалось на субботу и воскресенье, чтобы все люди могли прийти, посмотреть на прекрасное мероприятие. Но, в связи с известными событиями мы перенесли наше мероприятие на среду». </w:t>
      </w:r>
    </w:p>
    <w:p>
      <w:pPr>
        <w:pStyle w:val="Style14"/>
        <w:rPr>
          <w:sz w:val="22"/>
          <w:szCs w:val="22"/>
        </w:rPr>
      </w:pPr>
      <w:r>
        <w:rPr>
          <w:sz w:val="22"/>
          <w:szCs w:val="22"/>
        </w:rPr>
        <w:t xml:space="preserve">Сочинцы, будучи людьми опытными, все намеченные на эти выходные дела, кроме срочных и неотложных, переносили на потом. Тем же, кто не мог этого сделать, оставалось уповать на везение. </w:t>
      </w:r>
    </w:p>
    <w:p>
      <w:pPr>
        <w:pStyle w:val="Style14"/>
        <w:rPr>
          <w:sz w:val="22"/>
          <w:szCs w:val="22"/>
        </w:rPr>
      </w:pPr>
      <w:r>
        <w:rPr>
          <w:sz w:val="22"/>
          <w:szCs w:val="22"/>
        </w:rPr>
        <w:t xml:space="preserve">«Я в этот день уезжаю из Сочи, и хорошо бы, чтобы я не застряла из-за Буша», - сказала мне одна горожанка. Не знаю, как ей, а съемочной группе чешского телевидения в дни визита Буша в Сочи явно не повезло. Видимо, просто потому, что корреспондент и оператор с камерой находились на улице, по которой должен был проехать кортеж американского президента. Вот что рассказал корреспондент Якуб Санто: </w:t>
      </w:r>
    </w:p>
    <w:p>
      <w:pPr>
        <w:pStyle w:val="Style14"/>
        <w:rPr>
          <w:sz w:val="22"/>
          <w:szCs w:val="22"/>
        </w:rPr>
      </w:pPr>
      <w:r>
        <w:rPr>
          <w:sz w:val="22"/>
          <w:szCs w:val="22"/>
        </w:rPr>
        <w:t xml:space="preserve">«Мы с оператором входили в магазин чтобы купить что-то попить, но там какой-то ГАИшник стоял очень нервозный, спрашивал какую-то аккредитацию, сказал, что снимать колону Буша запрещено. Я ему сказал, что мы ничего не снимаем, а только хотим купить напитки. Но все-таки он позвонил куда-то, и приехали два мужика с МВД, машина ГАИ, и нас взяли в милицию рядом». В отделении милиции корреспондента и оператора продержали полчаса. За это время, по словам Санто, дежурный милиционер связался с компетентными службами или высшим начальством и получил приказ отпустить задержанных. </w:t>
      </w:r>
    </w:p>
    <w:p>
      <w:pPr>
        <w:pStyle w:val="Style14"/>
        <w:rPr>
          <w:sz w:val="22"/>
          <w:szCs w:val="22"/>
        </w:rPr>
      </w:pPr>
      <w:r>
        <w:rPr>
          <w:sz w:val="22"/>
          <w:szCs w:val="22"/>
        </w:rPr>
        <w:t xml:space="preserve">В тот же вечер съемочная группа чешского телевидения чуть было во второй раз не попала в отделение милиции, когда в ожидании такси корреспондент и оператор с зачехленной камерой опять находились на той же самой улице. На этот раз дело ограничилось предупреждением со стороны сотрудника ГИБДД. </w:t>
      </w:r>
    </w:p>
    <w:p>
      <w:pPr>
        <w:pStyle w:val="Style14"/>
        <w:rPr>
          <w:sz w:val="22"/>
          <w:szCs w:val="22"/>
        </w:rPr>
      </w:pPr>
      <w:r>
        <w:rPr>
          <w:sz w:val="22"/>
          <w:szCs w:val="22"/>
        </w:rPr>
        <w:t xml:space="preserve">К переговорам президентов России и США готовились не только сотрудники милиции. В дендрологическом парке «Дендрарий», где собрана богатейшая коллекция растений со всего мира, ждали в гости супругу президента США. Планировалось, что Лора Буш посадит на одной из аллей парка вашингтонию (так называется одна из разновидностей пальм, привезенных в российские субтропики из Северной Америки). Пальму так и не посадили, о чем с сожалением рассказала заведующая отделом парка Галина Салтания: «Протоколом все посадки запретили. Отказались они, так что посадок не будет никаких. Но пальму не посадили - это ладно. Жаль, что супруге президента США не показали нашу цветущую сакуру». </w:t>
      </w:r>
    </w:p>
    <w:p>
      <w:pPr>
        <w:pStyle w:val="Style14"/>
        <w:rPr>
          <w:sz w:val="22"/>
          <w:szCs w:val="22"/>
        </w:rPr>
      </w:pPr>
      <w:r>
        <w:rPr>
          <w:sz w:val="22"/>
          <w:szCs w:val="22"/>
        </w:rPr>
        <w:t xml:space="preserve">Японская вишня распустилась в парке «Дендрарий» как раз накануне визита Буша в Россию. Правда, есть надежда, что супруга американского президента могла любоваться цветущей сакурой у себя в Америке: в штате Вашингтон она в этом году распустилась на неделю раньше, чем в России. </w:t>
      </w:r>
    </w:p>
    <w:p>
      <w:pPr>
        <w:pStyle w:val="Normal"/>
        <w:rPr>
          <w:sz w:val="22"/>
          <w:szCs w:val="22"/>
        </w:rPr>
      </w:pPr>
      <w:r>
        <w:rPr>
          <w:sz w:val="22"/>
          <w:szCs w:val="22"/>
        </w:rPr>
      </w:r>
    </w:p>
    <w:p>
      <w:pPr>
        <w:pStyle w:val="Normal"/>
        <w:rPr/>
      </w:pPr>
      <w:r>
        <w:rPr/>
        <w:t>----------------------</w:t>
      </w:r>
    </w:p>
    <w:p>
      <w:pPr>
        <w:pStyle w:val="Normal"/>
        <w:rPr>
          <w:sz w:val="22"/>
          <w:szCs w:val="22"/>
        </w:rPr>
      </w:pPr>
      <w:r>
        <w:rPr>
          <w:sz w:val="22"/>
          <w:szCs w:val="22"/>
        </w:rPr>
        <w:t>ИА Росбалт</w:t>
      </w:r>
    </w:p>
    <w:p>
      <w:pPr>
        <w:pStyle w:val="Normal"/>
        <w:rPr>
          <w:sz w:val="22"/>
          <w:szCs w:val="22"/>
        </w:rPr>
      </w:pPr>
      <w:r>
        <w:rPr>
          <w:sz w:val="22"/>
          <w:szCs w:val="22"/>
        </w:rPr>
        <w:t>http://www.rosbaltsouth.ru/2008/04/04/471882.html</w:t>
      </w:r>
    </w:p>
    <w:p>
      <w:pPr>
        <w:pStyle w:val="Normal"/>
        <w:autoSpaceDE w:val="false"/>
        <w:spacing w:before="100" w:after="100"/>
        <w:rPr>
          <w:b/>
          <w:b/>
          <w:sz w:val="28"/>
          <w:szCs w:val="28"/>
        </w:rPr>
      </w:pPr>
      <w:r>
        <w:rPr>
          <w:b/>
          <w:sz w:val="28"/>
          <w:szCs w:val="28"/>
        </w:rPr>
        <w:t>Буша в Сочи попросят сделать прививку</w:t>
      </w:r>
    </w:p>
    <w:p>
      <w:pPr>
        <w:pStyle w:val="Normal"/>
        <w:autoSpaceDE w:val="false"/>
        <w:spacing w:before="100" w:after="100"/>
        <w:rPr>
          <w:sz w:val="22"/>
          <w:szCs w:val="22"/>
        </w:rPr>
      </w:pPr>
      <w:r>
        <w:rPr>
          <w:sz w:val="22"/>
          <w:szCs w:val="22"/>
        </w:rPr>
        <w:t>СОЧИ, 4 апреля. Во время пребывания в Сочи президенту США Джорджу Бушу-младшему предложат привить побег к «Дереву дружбы», сообщает ФедералПресс.</w:t>
      </w:r>
    </w:p>
    <w:p>
      <w:pPr>
        <w:pStyle w:val="Normal"/>
        <w:autoSpaceDE w:val="false"/>
        <w:spacing w:before="100" w:after="100"/>
        <w:rPr>
          <w:sz w:val="22"/>
          <w:szCs w:val="22"/>
        </w:rPr>
      </w:pPr>
      <w:r>
        <w:rPr>
          <w:sz w:val="22"/>
          <w:szCs w:val="22"/>
        </w:rPr>
        <w:t>В программе официального визита американского президента Джорджа Буша-младшего — посещение экскурсионного объекта «Чайные домики» и сада-музея «Дерево дружбы». Около 10 глав государств и королей уже привили побеги к «Дереву дружбы» ранее. От Америки в память о Джоне Кеннеди прививку сделал известный журналист Джордж Грим.</w:t>
      </w:r>
    </w:p>
    <w:p>
      <w:pPr>
        <w:pStyle w:val="Normal"/>
        <w:autoSpaceDE w:val="false"/>
        <w:spacing w:before="100" w:after="100"/>
        <w:rPr>
          <w:sz w:val="22"/>
          <w:szCs w:val="22"/>
        </w:rPr>
      </w:pPr>
      <w:r>
        <w:rPr>
          <w:sz w:val="22"/>
          <w:szCs w:val="22"/>
        </w:rPr>
        <w:t>По словам мэра города Сочи Виктора Колодяжного, «город всегда готов принять любых гостей, поскольку это город-курорт и нам особо готовиться не надо».</w:t>
      </w:r>
    </w:p>
    <w:p>
      <w:pPr>
        <w:pStyle w:val="Normal"/>
        <w:autoSpaceDE w:val="false"/>
        <w:spacing w:before="100" w:after="100"/>
        <w:rPr>
          <w:sz w:val="22"/>
          <w:szCs w:val="22"/>
        </w:rPr>
      </w:pPr>
      <w:r>
        <w:rPr>
          <w:sz w:val="22"/>
          <w:szCs w:val="22"/>
        </w:rPr>
        <w:t>Госсекретарь США Кондолиза Райс, которая также прибудет в Сочи, намерена посетить один из социальных объектов.</w:t>
      </w:r>
    </w:p>
    <w:p>
      <w:pPr>
        <w:pStyle w:val="Normal"/>
        <w:autoSpaceDE w:val="false"/>
        <w:spacing w:before="100" w:after="100"/>
        <w:rPr>
          <w:sz w:val="22"/>
          <w:szCs w:val="22"/>
        </w:rPr>
      </w:pPr>
      <w:r>
        <w:rPr>
          <w:sz w:val="22"/>
          <w:szCs w:val="22"/>
        </w:rPr>
        <w:t>Напомним, президент США Джордж Буш-младший прибудет в Сочи 6 апреля для встречи с главой российского государства Владимиром Путиным. Он встретится также с избранным президентом РФ Дмитрием Медведевым. В переговорах со стороны США, кроме того, примут участие госсекретарь Кондолиза Райс, помощник президента по национальной безопасности Стивен Хэдли и американский посол в России Уильям Бернс. В состав российской делегации войдут глава МИД Сергей Лавров, помощник президента Сергей Приходько и посол России в США Юрий Ушаков</w:t>
      </w:r>
    </w:p>
    <w:p>
      <w:pPr>
        <w:pStyle w:val="Normal"/>
        <w:rPr/>
      </w:pPr>
      <w:r>
        <w:rPr/>
        <w:t>---------------------</w:t>
      </w:r>
    </w:p>
    <w:p>
      <w:pPr>
        <w:pStyle w:val="Normal"/>
        <w:rPr>
          <w:rFonts w:ascii="Arial" w:hAnsi="Arial" w:cs="Arial"/>
          <w:bCs/>
          <w:sz w:val="20"/>
          <w:szCs w:val="20"/>
        </w:rPr>
      </w:pPr>
      <w:hyperlink r:id="rId2">
        <w:r>
          <w:rPr>
            <w:rStyle w:val="InternetLink"/>
            <w:rFonts w:cs="Arial" w:ascii="Arial" w:hAnsi="Arial"/>
            <w:bCs/>
            <w:color w:val="000000"/>
            <w:sz w:val="20"/>
            <w:szCs w:val="20"/>
            <w:u w:val="none"/>
          </w:rPr>
          <w:t>Корпорация "Макс Медиа Групп"</w:t>
        </w:r>
      </w:hyperlink>
      <w:r>
        <w:rPr>
          <w:rFonts w:cs="Arial" w:ascii="Arial" w:hAnsi="Arial"/>
          <w:bCs/>
          <w:sz w:val="20"/>
          <w:szCs w:val="20"/>
        </w:rPr>
        <w:br/>
      </w:r>
      <w:hyperlink r:id="rId3" w:tgtFrame="_blank">
        <w:r>
          <w:rPr>
            <w:rStyle w:val="InternetLink"/>
            <w:rFonts w:cs="Arial" w:ascii="Arial" w:hAnsi="Arial"/>
            <w:bCs/>
            <w:color w:val="000000"/>
            <w:sz w:val="20"/>
            <w:szCs w:val="20"/>
            <w:u w:val="none"/>
          </w:rPr>
          <w:t>http://www.maksmedia.ru/</w:t>
        </w:r>
      </w:hyperlink>
      <w:r>
        <w:rPr>
          <w:rFonts w:cs="Arial" w:ascii="Arial" w:hAnsi="Arial"/>
          <w:bCs/>
          <w:sz w:val="20"/>
          <w:szCs w:val="20"/>
        </w:rPr>
        <w:t>.</w:t>
        <w:br/>
      </w:r>
    </w:p>
    <w:p>
      <w:pPr>
        <w:pStyle w:val="Heading6"/>
        <w:spacing w:before="75" w:after="75"/>
        <w:rPr>
          <w:rFonts w:ascii="Arial" w:hAnsi="Arial" w:cs="Arial"/>
          <w:b w:val="false"/>
          <w:b w:val="false"/>
          <w:bCs w:val="false"/>
          <w:color w:val="000000"/>
          <w:sz w:val="17"/>
          <w:szCs w:val="17"/>
        </w:rPr>
      </w:pPr>
      <w:r>
        <w:rPr>
          <w:rStyle w:val="Newsdate1"/>
          <w:rFonts w:cs="Arial" w:ascii="Arial" w:hAnsi="Arial"/>
          <w:b/>
          <w:bCs/>
          <w:color w:val="000000"/>
          <w:sz w:val="17"/>
          <w:szCs w:val="17"/>
        </w:rPr>
        <w:t>07.04.2008 /</w:t>
      </w:r>
      <w:r>
        <w:rPr>
          <w:rFonts w:cs="Arial" w:ascii="Arial" w:hAnsi="Arial"/>
          <w:b w:val="false"/>
          <w:bCs w:val="false"/>
          <w:color w:val="000000"/>
          <w:sz w:val="17"/>
          <w:szCs w:val="17"/>
        </w:rPr>
        <w:t xml:space="preserve"> Общество</w:t>
      </w:r>
    </w:p>
    <w:p>
      <w:pPr>
        <w:pStyle w:val="Heading6"/>
        <w:spacing w:before="75" w:after="75"/>
        <w:rPr>
          <w:rFonts w:ascii="Arial" w:hAnsi="Arial" w:cs="Arial"/>
          <w:bCs w:val="false"/>
          <w:color w:val="000000"/>
          <w:sz w:val="28"/>
          <w:szCs w:val="28"/>
        </w:rPr>
      </w:pPr>
      <w:r>
        <w:rPr>
          <w:rFonts w:cs="Arial" w:ascii="Arial" w:hAnsi="Arial"/>
          <w:bCs w:val="false"/>
          <w:color w:val="000000"/>
          <w:sz w:val="28"/>
          <w:szCs w:val="28"/>
        </w:rPr>
        <w:t>Второй взрыв в Сочи</w:t>
      </w:r>
    </w:p>
    <w:p>
      <w:pPr>
        <w:pStyle w:val="Textosn"/>
        <w:jc w:val="left"/>
        <w:rPr/>
      </w:pPr>
      <w:r>
        <w:rPr/>
        <w:t>Сегодня ночью в Лазаревском районе Сочи произошел взрыв: милиционеру, пытавшемуся открыть бесхозную мужскую сумку–барсетку, оторвало руки. За четыре дня до этого с ранениями от взрыва светошумовой гранаты был госпитализирован другой сотрудник милиции. Рассказывает Никита Шеронов.</w:t>
      </w:r>
    </w:p>
    <w:p>
      <w:pPr>
        <w:pStyle w:val="Textosn"/>
        <w:jc w:val="left"/>
        <w:rPr/>
      </w:pPr>
      <w:r>
        <w:rPr/>
        <w:t>Никита Шеронов, корреспондент:</w:t>
        <w:br/>
      </w:r>
      <w:r>
        <w:rPr>
          <w:i/>
          <w:iCs/>
        </w:rPr>
        <w:t>«Вот здесь, на ступенях кинотеатра «Восход», и прогремел взрыв. Утром следующего дня во всегда спокойном Лазаревском чувствуется напряжение. в поселке не бывало много милиции. на авто и ж/д вокзалах идет тотальная проверка всех подозрительных лиц».</w:t>
      </w:r>
    </w:p>
    <w:p>
      <w:pPr>
        <w:pStyle w:val="Textosn"/>
        <w:jc w:val="left"/>
        <w:rPr/>
      </w:pPr>
      <w:r>
        <w:rPr/>
        <w:t xml:space="preserve">В половине второго ночи к наряду ДПС, несущему службу на перекрестке возле кинотеатра «Восход» подошел местный житель. Он сообщил, что на ступеньках лежит подозрительный предмет – сумка - барсетка. Сотрудниками дорожно-патрульной службы оцепили район. При осмотре барсетки старшим оперуполномоченным отдела уголовного розыска ОВД Лазаревского района майором милиции Власовым прогремел взрыв. В результате милиционер получил ранения рук и брюшной полости. В настоящее время он находится в больнице, его жизнь вне опасности. Пока сложно сказать, насколько мощным было взрывное устройство. Однако, по свидетельству очевидцев в радиусе двух кварталов от кинотеатра в домах чуть не повылетали окна. </w:t>
      </w:r>
    </w:p>
    <w:p>
      <w:pPr>
        <w:pStyle w:val="Textosn"/>
        <w:jc w:val="left"/>
        <w:rPr/>
      </w:pPr>
      <w:r>
        <w:rPr/>
        <w:br/>
      </w:r>
      <w:r>
        <w:rPr>
          <w:b/>
          <w:bCs/>
        </w:rPr>
        <w:t>Владислав Туруцько, очевидец:</w:t>
        <w:br/>
      </w:r>
      <w:r>
        <w:rPr>
          <w:i/>
          <w:iCs/>
        </w:rPr>
        <w:t>«Слышно было очень сильный взрыв, я не спал в это время, это было примерно в половине третьего утра. Сильный взрыв аж окна затряслись. Я никого не видел. Потому что ходили люди и сказали сидеть дома».</w:t>
      </w:r>
    </w:p>
    <w:p>
      <w:pPr>
        <w:pStyle w:val="Textosn"/>
        <w:jc w:val="left"/>
        <w:rPr/>
      </w:pPr>
      <w:r>
        <w:rPr/>
        <w:t xml:space="preserve">За последнюю неделю это уже второй взрыв в поселке Лазаревское. В минувший четверг в парке имени Кирова взорвалась светошумовая граната. Одним из пострадавших также оказался сотрудник милиции. В управлении внутренних дел уверяют, что это был несчастный случай и он никак не связан со взрывом у кинотеатра «Восход». Однако сегодня во всех учебных заведениях побывали сотрудники милиции. Где-то сами, а где-то с помощью учителей, они провели разъяснительную работу. Ведь дети очень любопытны, а значит, автоматически попадают в группу риска. </w:t>
      </w:r>
    </w:p>
    <w:p>
      <w:pPr>
        <w:pStyle w:val="Textosn"/>
        <w:jc w:val="left"/>
        <w:rPr/>
      </w:pPr>
      <w:r>
        <w:rPr/>
        <w:br/>
      </w:r>
      <w:r>
        <w:rPr>
          <w:b/>
          <w:bCs/>
        </w:rPr>
        <w:t>Настя Лысова, школьница:</w:t>
        <w:br/>
      </w:r>
      <w:r>
        <w:rPr>
          <w:i/>
          <w:iCs/>
        </w:rPr>
        <w:t>«Нам говорили в школе, что нельзя поднимать всякие незнакомые предметы. Это могут быть взрывные устройства, что вы можете пострадать (Корр.: Это говорили учителя, или сотрудники милиции?) – Нет, говорили учителя».</w:t>
      </w:r>
    </w:p>
    <w:p>
      <w:pPr>
        <w:pStyle w:val="Textosn"/>
        <w:jc w:val="left"/>
        <w:rPr/>
      </w:pPr>
      <w:r>
        <w:rPr/>
        <w:t>Теперь в поселке заговорили о том, что взрывы могут быть хоть косвенно, но связаны. По неподтвержденным пока данным, милиция разыскивает Женщину, которая, возможно, причастна к преступлению.</w:t>
      </w:r>
    </w:p>
    <w:p>
      <w:pPr>
        <w:pStyle w:val="Textosn"/>
        <w:jc w:val="left"/>
        <w:rPr/>
      </w:pPr>
      <w:r>
        <w:rPr/>
        <w:br/>
      </w:r>
      <w:r>
        <w:rPr>
          <w:b/>
          <w:bCs/>
        </w:rPr>
        <w:t>Юлия Шевченко, старший инспектор пресс-центра УВД г.Сочи:</w:t>
        <w:br/>
      </w:r>
      <w:r>
        <w:rPr>
          <w:i/>
          <w:iCs/>
        </w:rPr>
        <w:t>«УВД Сочи напоминает, если вы заметили подозрительных людей, или предмет, немедленно сообщите об этом в дежурную часть по телефону 02, или скажите об этом ближайшем у сотруднику милиции, ни в коем случае не пытайтесь обезвредить устройство самостоятельно, будьте внимательны и осторожны».</w:t>
      </w:r>
    </w:p>
    <w:p>
      <w:pPr>
        <w:pStyle w:val="Textosn"/>
        <w:jc w:val="left"/>
        <w:rPr/>
      </w:pPr>
      <w:r>
        <w:rPr>
          <w:rStyle w:val="Emphasis"/>
        </w:rPr>
        <w:t>Никита Шеронов, Константин Гроник, «Вечерний Сочи».</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http://www.suvd.ru/news.php?id=5817</w:t>
      </w:r>
    </w:p>
    <w:p>
      <w:pPr>
        <w:pStyle w:val="Normal"/>
        <w:rPr>
          <w:sz w:val="20"/>
          <w:szCs w:val="20"/>
        </w:rPr>
      </w:pPr>
      <w:r>
        <w:rPr>
          <w:sz w:val="20"/>
          <w:szCs w:val="20"/>
        </w:rPr>
      </w:r>
    </w:p>
    <w:p>
      <w:pPr>
        <w:pStyle w:val="Normal"/>
        <w:rPr>
          <w:sz w:val="20"/>
          <w:szCs w:val="20"/>
        </w:rPr>
      </w:pPr>
      <w:r>
        <w:rPr>
          <w:sz w:val="20"/>
          <w:szCs w:val="20"/>
        </w:rPr>
        <w:t>Официальный сайт УВД города-курорта Сочи</w:t>
      </w:r>
    </w:p>
    <w:p>
      <w:pPr>
        <w:pStyle w:val="Normal"/>
        <w:rPr>
          <w:sz w:val="20"/>
          <w:szCs w:val="20"/>
        </w:rPr>
      </w:pPr>
      <w:r>
        <w:rPr>
          <w:sz w:val="20"/>
          <w:szCs w:val="20"/>
        </w:rPr>
      </w:r>
    </w:p>
    <w:p>
      <w:pPr>
        <w:pStyle w:val="Normal"/>
        <w:rPr>
          <w:sz w:val="20"/>
          <w:szCs w:val="20"/>
        </w:rPr>
      </w:pPr>
      <w:r>
        <w:rPr>
          <w:b/>
          <w:sz w:val="28"/>
          <w:szCs w:val="28"/>
        </w:rPr>
        <w:t xml:space="preserve">СРОЧНОЕ СООБЩЕНИЕ УВД  </w:t>
      </w:r>
      <w:r>
        <w:rPr>
          <w:sz w:val="20"/>
          <w:szCs w:val="20"/>
        </w:rPr>
        <w:t>г. Соч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Дата новости: 11 Апреля 2008 </w:t>
      </w:r>
    </w:p>
    <w:p>
      <w:pPr>
        <w:pStyle w:val="Normal"/>
        <w:rPr>
          <w:sz w:val="20"/>
          <w:szCs w:val="20"/>
        </w:rPr>
      </w:pPr>
      <w:r>
        <w:rPr>
          <w:sz w:val="20"/>
          <w:szCs w:val="20"/>
        </w:rPr>
      </w:r>
    </w:p>
    <w:p>
      <w:pPr>
        <w:pStyle w:val="Normal"/>
        <w:rPr>
          <w:sz w:val="20"/>
          <w:szCs w:val="20"/>
        </w:rPr>
      </w:pPr>
      <w:r>
        <w:rPr>
          <w:sz w:val="20"/>
          <w:szCs w:val="20"/>
        </w:rPr>
        <w:t xml:space="preserve">Как мы сообщали ранее, 7-го апреля около 2-х часов ночи в поселке Лазаревское произошел взрыв, в результате которого пострадал оперативник уголовного розыска. Милиция пришла к выводу о преднамеренном характере происшедшего преступления, за совершение которого разыскиваются двое мужчин 25-30 летнего возраста. ПРИМЕТЫ: 1-й – рост 165-175 сантиметров, среднего телосложения, лицо треугольной формы, скулы широкие, уши прижатые небольшие. Брови и ресницы светлые, глаза светлые широко посаженные, нос прямой, губы тонкие. Волосы светлые, коротко стриженные, без челки, залысин нет. Был одет в камуфлированную синтетическую куртку на молнии, темные брюки, заправленные в высокие ботинки на шнуровке. 2-й – рост 175-180 сантиметров, среднего телосложения, лицо слегка вытяннутое, волосы черные, прямые, средней длинны. Был одет в черную болоньевую куртку на молнии, простроченную квадратами, темные брюки, ботинки или туфли. Руководство милиции обращается к жителям города: Если Вам что либо известно о личности преступников, или о совершенном преступлении - просим срочно сообщать по тел. 722-472, 722-722, -02. Конфиденциальность сообщений гарантируется. Администрация Лазаревского района готова выплатить денежное вознаграждение - 150 тыс. руб. тому, кто сообщит значимую информацию, способствующую раскрытию данного преступления и задержанию преступников. </w:t>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b/>
          <w:b/>
          <w:sz w:val="20"/>
          <w:szCs w:val="20"/>
        </w:rPr>
      </w:pPr>
      <w:r>
        <w:rPr>
          <w:b/>
        </w:rPr>
        <w:t>«</w:t>
      </w:r>
      <w:r>
        <w:rPr>
          <w:b/>
          <w:i/>
        </w:rPr>
        <w:t>А если у тебя нечем оплатить, значит,  с тобой будет просто государство судиться …»</w:t>
      </w:r>
    </w:p>
    <w:p>
      <w:pPr>
        <w:pStyle w:val="Normal"/>
        <w:rPr/>
      </w:pPr>
      <w:r>
        <w:rPr/>
        <w:t>10 апреля 2008 года</w:t>
      </w:r>
    </w:p>
    <w:p>
      <w:pPr>
        <w:pStyle w:val="Normal"/>
        <w:rPr/>
      </w:pPr>
      <w:r>
        <w:rPr/>
        <w:t>Радио Сочи, программа «День», ведущая Любовь Котляренко</w:t>
      </w:r>
    </w:p>
    <w:p>
      <w:pPr>
        <w:pStyle w:val="Normal"/>
        <w:rPr/>
      </w:pPr>
      <w:r>
        <w:rPr/>
        <w:t>Фрагмент выступления  учредителя организации инвалидов - колясочников "Прометей" Татьяны Дмитриевны Пацкань (перепечатано на слух с магнитофонной записи)</w:t>
      </w:r>
    </w:p>
    <w:p>
      <w:pPr>
        <w:pStyle w:val="Normal"/>
        <w:rPr/>
      </w:pPr>
      <w:r>
        <w:rPr/>
      </w:r>
    </w:p>
    <w:p>
      <w:pPr>
        <w:pStyle w:val="Normal"/>
        <w:rPr/>
      </w:pPr>
      <w:r>
        <w:rPr/>
        <w:t>…</w:t>
      </w:r>
      <w:r>
        <w:rPr/>
        <w:t>.а чем их  платить, откуда он их возьмет, чтобы выплатить.. нет просто такой возможности. Я хочу сказать, что наши люди вот, то же вот на колясках инвалидных они тоже страдают, мучаются, тоже просят помощи какой-то. Помощь иногда по закону просто не положена</w:t>
      </w:r>
    </w:p>
    <w:p>
      <w:pPr>
        <w:pStyle w:val="Normal"/>
        <w:rPr/>
      </w:pPr>
      <w:r>
        <w:rPr/>
      </w:r>
    </w:p>
    <w:p>
      <w:pPr>
        <w:pStyle w:val="Normal"/>
        <w:rPr/>
      </w:pPr>
      <w:r>
        <w:rPr>
          <w:b/>
          <w:color w:val="000080"/>
        </w:rPr>
        <w:t>Л. Котляренко</w:t>
      </w:r>
      <w:r>
        <w:rPr>
          <w:color w:val="000080"/>
        </w:rPr>
        <w:t>:</w:t>
      </w:r>
      <w:r>
        <w:rPr/>
        <w:t xml:space="preserve"> это как?</w:t>
      </w:r>
    </w:p>
    <w:p>
      <w:pPr>
        <w:pStyle w:val="Normal"/>
        <w:rPr/>
      </w:pPr>
      <w:r>
        <w:rPr>
          <w:b/>
          <w:color w:val="000080"/>
        </w:rPr>
        <w:t>Т. Пацкань</w:t>
      </w:r>
      <w:r>
        <w:rPr/>
        <w:t>: Ну вот например, если у тебя пенсия, прожиточный минимум в крае 2 300 рублей, а у тебя пенсия 2 301 рубль. Тебе никакая помощь не положена, потому что на рубль у тебя больше. Об этом говорила как-то по телевизору, я слышала передачу и говорила почему (я не успела запомнить фамилию этой женщины) но она может из Москвы.. она говорит: почему мы все стали упираться в этот прожиточный минимум – раньше этого не было. А сейчас вот этот прожиточный минимум, все не дает покоя.</w:t>
      </w:r>
    </w:p>
    <w:p>
      <w:pPr>
        <w:pStyle w:val="Normal"/>
        <w:rPr/>
      </w:pPr>
      <w:r>
        <w:rPr>
          <w:b/>
          <w:color w:val="000080"/>
        </w:rPr>
        <w:t>Л. Котляренко</w:t>
      </w:r>
      <w:r>
        <w:rPr/>
        <w:t>:</w:t>
      </w:r>
      <w:r>
        <w:rPr>
          <w:color w:val="000080"/>
        </w:rPr>
        <w:t xml:space="preserve"> </w:t>
      </w:r>
      <w:r>
        <w:rPr/>
        <w:t>уже даже не известно, кто его придумал, тех людей давно нет, ни в Правительстве, ни в Думе, кто придумал этот прожиточный минимум, а на него все оринтируются и никак его не отменят</w:t>
      </w:r>
    </w:p>
    <w:p>
      <w:pPr>
        <w:pStyle w:val="Normal"/>
        <w:rPr/>
      </w:pPr>
      <w:r>
        <w:rPr>
          <w:b/>
          <w:color w:val="000080"/>
        </w:rPr>
        <w:t>Т. Пацкань</w:t>
      </w:r>
      <w:r>
        <w:rPr/>
        <w:t>: и вот мне не понятно, почему инвалид вот получая эту грошовую компенсацию, оплачивает квартиру в таком же объеме, как тот же депутат, который получает, может быть, гораздо больше денег. То есть это все не учитывается. То есть вот такая сумма за квартиру – ты оплати, а остальное твое. А если у тебя нечем оплатить, значит  с тобой будет просто государство судиться.  Мне не понятно вообще кто ввел и почему вот социальные услуги вот хлеб, принос продуктов, почему это всё, если у тебя пенсия чуть-чуть выше прожиточного минимума, пусть это 60 рублей, пусть это 50 рублей. Вроде бы казалось небольшие деньги для тех, кто создает эти законы. Для них это..подумаешь 60 рублей заплатить, что тут такого. А если человеку нужно лекарство, дорогая мазь, которая ему гораздо важнее ..значит он должен полмесяца не кушать и весь месяц. Я не знаю, как можно, если у него ..он заплатил, а от пенсии осталось там 50-80 рублей.. Ну что он может на эти деньги. Откуда человек будет здоров. Он конечно думает, как ему выжить.. от этого появились и бомжи и по мусорникам лазают, что-то ищут, где-то воровство появляется, где-то наркотики, потому что каждый думает как выжить, каждый думает как ему просуществовать..вот.. А наркотики – это уже болезнь, это нездоровье, также, как и алкоголизм..оно не вылечивается. Ни один нарколог ни одного наркомана не излечил. А люди вступают, хоть и в тюрьмы сажают за наркобизнес..и все равно вступают вот в эти все дрязги, потому что они думают, как ему накормить семью, как ему так, чтобы дети были сыты, что сделать, чтобы действительно выжить и оплатить то, что от него требует государство. Вот и наше здоровье из чего складывается. Поэтому хотелось бы пожелать нашему городу, чтобы мы были бы больше добрее друг к другу, чтобы люди понимали состояние другого человека, чтобы дарили радость друг другу. Это наше здоровье, если мы будем радоваться, мы будем более здоровы, чем, если мы будем пребывать постоянно в печали, грусти, трудностях, в проблемах…</w:t>
      </w:r>
    </w:p>
    <w:p>
      <w:pPr>
        <w:pStyle w:val="Normal"/>
        <w:rPr/>
      </w:pPr>
      <w:r>
        <w:rPr>
          <w:b/>
          <w:color w:val="000080"/>
        </w:rPr>
        <w:t>Л. Котляренко</w:t>
      </w:r>
      <w:r>
        <w:rPr/>
        <w:t>: мы же когда-то были такими: и милосердными и сочувственными и добрыми.. ну достаточно вспомнить военные года, послевоенные .. а в блокаду люди последний кусок, который, может быть, решал его жизнь, жить ему или не жить, отдавал умирающему человеку.. Что с нами произошло сейчас.. неужели вот это с годами перестроечными и постперестроечными мы утеряли совсем напрочь ценные в себе качества, которыми всегда ценился вообще человек русский. Русский характер славился вот этими чертами: добротой прежде всего и милосердием и сочувствием. Как же вернуть нам себя вот в это прежнее состояние. Это, может быть, от семей зависит.. семьи сейчас тоже в таком бедственном положении</w:t>
      </w:r>
    </w:p>
    <w:p>
      <w:pPr>
        <w:pStyle w:val="Normal"/>
        <w:rPr/>
      </w:pPr>
      <w:r>
        <w:rPr>
          <w:b/>
          <w:color w:val="000080"/>
        </w:rPr>
        <w:t>Т. Пацкань</w:t>
      </w:r>
      <w:r>
        <w:rPr/>
        <w:t>: да, да ..Я не хочу сказать, что я хочу сделать акцент только на людях, которые не работают, живут на пенсию. К сожалению, страдает и малообеспеченное население, которое маленькие зарплаты получает, мало помощи бывает ниоткуда, а детей надо растить, им нужна одежда, они растут, им тоже нужна и еда и питание и всё.. И больному человеку, конечно нужно не такое питание, каким они вынуждены питаться по вынужденным обстоятельствам, а нужно нужно конечно.. иногда врач приходит и советует: вот Вам нужно отварной кусочек мяса каждый день скушать сахарным диабетом, а с чего я его возьму – этот кусочек мяса..мне просто не за что купить .. вот.</w:t>
      </w:r>
    </w:p>
    <w:p>
      <w:pPr>
        <w:pStyle w:val="Normal"/>
        <w:rPr/>
      </w:pPr>
      <w:r>
        <w:rPr>
          <w:b/>
          <w:color w:val="000080"/>
        </w:rPr>
        <w:t>Л. Котляренко</w:t>
      </w:r>
      <w:r>
        <w:rPr/>
        <w:t>: я сейчас наблюдаю и меня настолько вот это, если не сказать огорчает, то .. и забавляет и огорчает одновременно.. идет вот это шоу, новый проект, называют «худейте вместе с нами»..»..  «ты то, что ты ешь» и там каждый день советуют, что нужно есть, чтобы похудеть. А мы вот здесь между собой, журналисты, разговариваем о том, что.. да полстраны худеет поневоле.. Почему не сказать, как поправиться вот этим людям, имея вот тот достаток две-три тысячи.. Ну я смотрю на это – каккие там продукты показывают, всё и думаю люди у кого есть телевизор у бедных людей скажут: да мы же вот это и раз в месяц даже не едим, вот эти соки, которые Вы каждый день там выжимаете свежие и всё такое прочее, просто дешевых яблок не можем, потому что самые дешевые яблоки сейчас на данный момент 40 рублей: он сто раз подумает, что ему купить: две буханки хлеба или килограмм яблок.. А там показывают и соки как надо выжимать и то и сё и отварную телятинку и рыбку, которая до двухсот рублей сейчас уже килограмм простая.. Почему ничего не говорят о том, что люди голодают и так сами по себе очень многие голодают от недоедания просто элементарного.. Но таких же меньше, которым надо похудеть…</w:t>
      </w:r>
    </w:p>
    <w:p>
      <w:pPr>
        <w:pStyle w:val="Normal"/>
        <w:rPr/>
      </w:pPr>
      <w:r>
        <w:rPr>
          <w:b/>
          <w:color w:val="000080"/>
        </w:rPr>
        <w:t>Т. Пацкань</w:t>
      </w:r>
      <w:r>
        <w:rPr/>
        <w:t>: да,.. а мы говорим о прожиточном минимуме. Из чего же он складывается этот прожиточный минимум.. Если ты лекарства купишь – ты питание не купишь.. Если ты питание купишь, значит коммунальные не заплатишь. Значит, у тебя будет долг висеть на следующий месяц.. значит вот три: питание, лекарства, если человек живет, вот есть такие тяжело больные люди, которым лекарства, например, нужно ежедневно, они просто не могут прожить без них..вот теже гипертоники, онкологические больные, у них боль, постоянная какая-то травма, она беспокоит, болит и человек просто не выживает.. не выживает вот на ту пенсию, хотя и Путин и, наверное, новый Президент, нам добавляет и город добавляет.. Ну, например, нам 500 рублей прибавили в этом месяце и ровно на пятьсот рублей поднялось отопление..</w:t>
      </w:r>
    </w:p>
    <w:p>
      <w:pPr>
        <w:pStyle w:val="Normal"/>
        <w:rPr/>
      </w:pPr>
      <w:r>
        <w:rPr>
          <w:b/>
          <w:color w:val="000080"/>
        </w:rPr>
        <w:t>Л. Котляренко</w:t>
      </w:r>
      <w:r>
        <w:rPr/>
        <w:t>: ну в общем то, что дали, то и забрали..</w:t>
      </w:r>
    </w:p>
    <w:p>
      <w:pPr>
        <w:pStyle w:val="Normal"/>
        <w:rPr/>
      </w:pPr>
      <w:r>
        <w:rPr>
          <w:b/>
          <w:color w:val="000080"/>
        </w:rPr>
        <w:t>Т. Пацкань</w:t>
      </w:r>
      <w:r>
        <w:rPr/>
        <w:t>: да, получается так.. что нам выходит, говорят Вам вот дали 500 рублей.. А где эти 500 рублей? Их  же отопление забрало.</w:t>
      </w:r>
    </w:p>
    <w:p>
      <w:pPr>
        <w:pStyle w:val="Normal"/>
        <w:rPr/>
      </w:pPr>
      <w:r>
        <w:rPr>
          <w:b/>
          <w:color w:val="000080"/>
        </w:rPr>
        <w:t>Л. Котляренко</w:t>
      </w:r>
      <w:r>
        <w:rPr/>
        <w:t>: и многие удивляются, почему у нас в Европе самая короткая продолжительность жизни у людей. У мужчин, в среднем 54 года, у женщин что-то тан на 7 или 8 лет больше. Самая короткая жизнь среди европейских стран. И почему-то вот это одно с другим никак не связывается.</w:t>
      </w:r>
    </w:p>
    <w:p>
      <w:pPr>
        <w:pStyle w:val="Normal"/>
        <w:rPr/>
      </w:pPr>
      <w:r>
        <w:rPr>
          <w:b/>
          <w:color w:val="000080"/>
        </w:rPr>
        <w:t>Т. Пацкань</w:t>
      </w:r>
      <w:r>
        <w:rPr/>
        <w:t>: да, и поэтому конечно люди с этажей прыгают, потому что от безысходности, потому что они не могут детей прокормить, потому что дети голодные и, конечно, если бы были все как-то обеспеченные, но я считаю, что у нас в городе есть организации, которые, например, зарабатывают хорошо.. Нужно помогать бедным.. нужно.. Не сторублевыми бумажками, а нужно как-то централизованно.. Я, например, плачу за телефон 345 рублей..</w:t>
      </w:r>
    </w:p>
    <w:p>
      <w:pPr>
        <w:pStyle w:val="Normal"/>
        <w:rPr/>
      </w:pPr>
      <w:r>
        <w:rPr>
          <w:b/>
          <w:color w:val="000080"/>
        </w:rPr>
        <w:t>Л. Котляренко</w:t>
      </w:r>
      <w:r>
        <w:rPr/>
        <w:t xml:space="preserve">: какая это часть пенсии? </w:t>
      </w:r>
    </w:p>
    <w:p>
      <w:pPr>
        <w:pStyle w:val="Normal"/>
        <w:rPr/>
      </w:pPr>
      <w:r>
        <w:rPr>
          <w:b/>
          <w:color w:val="000080"/>
        </w:rPr>
        <w:t>Т. Пацкань</w:t>
      </w:r>
      <w:r>
        <w:rPr/>
        <w:t xml:space="preserve">: ну если 3 500 пенсия, то это…. </w:t>
      </w:r>
    </w:p>
    <w:p>
      <w:pPr>
        <w:pStyle w:val="Normal"/>
        <w:rPr/>
      </w:pPr>
      <w:r>
        <w:rPr>
          <w:b/>
          <w:color w:val="000080"/>
        </w:rPr>
        <w:t>Л. Котляренко</w:t>
      </w:r>
      <w:r>
        <w:rPr/>
        <w:t>: Ну  где-то десятая часть</w:t>
      </w:r>
    </w:p>
    <w:p>
      <w:pPr>
        <w:pStyle w:val="Normal"/>
        <w:rPr/>
      </w:pPr>
      <w:r>
        <w:rPr>
          <w:b/>
          <w:color w:val="000080"/>
        </w:rPr>
        <w:t>Т. Пацкань</w:t>
      </w:r>
      <w:r>
        <w:rPr/>
        <w:t>: десятую часть забирает только телефон..а без.. телефон это окно в мир..Электричество тоже поднялось.., отопление подняли, подняли тарифы, об этом ни с кем нельзя ни о чем говорить, потому что говорят, что эти вопросы решаются  законом, депутатами выносятся, вот подъем на электроэнергию, подъем на то, на другое, на все коммунальные услуги и обещают сейчас  вот народ говорит и страдает, что будет еще хуже, уже нас предупреждают, а что хуже уже будет? Поэтому наше здоровье, конечно, не приходится  о нем думать, потому что, вот я смотрю в аптеках можно любое лекарство самое лучшее купить. И то, что в рекламе рекламируется можно купить, если у тебя есть средства. А если у тебя их нет, значит ты должен доаольствоваться..</w:t>
      </w:r>
    </w:p>
    <w:p>
      <w:pPr>
        <w:pStyle w:val="Normal"/>
        <w:rPr/>
      </w:pPr>
      <w:r>
        <w:rPr>
          <w:b/>
          <w:color w:val="000080"/>
        </w:rPr>
        <w:t>Л. Котляренко</w:t>
      </w:r>
      <w:r>
        <w:rPr/>
        <w:t>: тем, что бесплатно  выдадут. А бесплатно выдают то, что не нужно ни аптекам, ни больным, как правило..</w:t>
      </w:r>
    </w:p>
    <w:p>
      <w:pPr>
        <w:pStyle w:val="Normal"/>
        <w:rPr/>
      </w:pPr>
      <w:r>
        <w:rPr>
          <w:b/>
          <w:color w:val="000080"/>
        </w:rPr>
        <w:t>Т. Пацкань</w:t>
      </w:r>
      <w:r>
        <w:rPr/>
        <w:t>: а как правило, те препараты, которыми мы пользовались раньше, их заменили, их просто убрали из списка. Если раньше актовигин был в списке и его давали бесплатно, то сейчас его не дают. Не дают..</w:t>
      </w:r>
    </w:p>
    <w:p>
      <w:pPr>
        <w:pStyle w:val="Normal"/>
        <w:rPr/>
      </w:pPr>
      <w:r>
        <w:rPr>
          <w:b/>
          <w:color w:val="000080"/>
        </w:rPr>
        <w:t>Л. Котляренко</w:t>
      </w:r>
      <w:r>
        <w:rPr/>
        <w:t xml:space="preserve">: и также очень многие лекарства.. </w:t>
      </w:r>
    </w:p>
    <w:p>
      <w:pPr>
        <w:pStyle w:val="Normal"/>
        <w:rPr/>
      </w:pPr>
      <w:r>
        <w:rPr>
          <w:b/>
          <w:color w:val="000080"/>
        </w:rPr>
        <w:t>Т. Пацкань</w:t>
      </w:r>
      <w:r>
        <w:rPr/>
        <w:t>: потому что он дорогой.. На нас просто вот таких вот уже как бы отработавших людей, что мы уже отработали, Вам уже ничего не надо, Вы ничего не производите, вот, поэтому нам они считают все это не надо.. хотя, вот я говорила об этом, наша Россия просто вот эта нехватка питания, нехватка это..стала инвалидная, и мы продолжаем ее делать инвалидной, потому что инвалидов постоянно все время.. уже даже с отсутствием мочевого пузыря или с такими тяжелыми недугами, сейчас тебе могут группу даже не дать. Потому что столько инвалидов, что, наверное, государство не знает как быть или не давать инвалидность или не давать лекарства..</w:t>
      </w:r>
    </w:p>
    <w:p>
      <w:pPr>
        <w:pStyle w:val="Normal"/>
        <w:rPr/>
      </w:pPr>
      <w:r>
        <w:rPr>
          <w:b/>
          <w:color w:val="000080"/>
        </w:rPr>
        <w:t>Л. Котляренко</w:t>
      </w:r>
      <w:r>
        <w:rPr/>
        <w:t>: каждый второй в принципе у нас инвалид.. просто ему не оформляют, ибо он сам не оформляет, чтобы оставаться на работе и хоть какие-то средства получать, потому что на инвалидную на эту пенсию не проживешь..</w:t>
      </w:r>
    </w:p>
    <w:p>
      <w:pPr>
        <w:pStyle w:val="Normal"/>
        <w:rPr/>
      </w:pPr>
      <w:r>
        <w:rPr>
          <w:b/>
          <w:color w:val="000080"/>
        </w:rPr>
        <w:t>Т. Пацкань</w:t>
      </w:r>
      <w:r>
        <w:rPr/>
        <w:t>: да, и на инвалидную пенсию, по старости то же не проживешь. Если там какие-то надбавки и есть, но они настолько мизерные, что это просто для Сочи это просто смешно. Я когда была в Анапе и сказала, что у нас куб воды стоит сто рублей, начиная от Москвы, Воронеж и другие смеялись над нами – говорят не может такого быть. Я специально взяла квитанцию в сумку, одну, прошедшую и показала ее..</w:t>
      </w:r>
    </w:p>
    <w:p>
      <w:pPr>
        <w:pStyle w:val="Normal"/>
        <w:rPr/>
      </w:pPr>
      <w:r>
        <w:rPr>
          <w:b/>
          <w:color w:val="000080"/>
        </w:rPr>
        <w:t>Л. Котляренко</w:t>
      </w:r>
      <w:r>
        <w:rPr/>
        <w:t>: а у них, интересно, сколько..</w:t>
      </w:r>
    </w:p>
    <w:p>
      <w:pPr>
        <w:pStyle w:val="Normal"/>
        <w:rPr/>
      </w:pPr>
      <w:r>
        <w:rPr>
          <w:b/>
          <w:color w:val="000080"/>
        </w:rPr>
        <w:t>Т. Пацкань</w:t>
      </w:r>
      <w:r>
        <w:rPr/>
        <w:t>: вот даже в Краснодаре вода дешевле, чем у нас. А почему-то прожиточный минимум (</w:t>
      </w:r>
      <w:r>
        <w:rPr>
          <w:b/>
          <w:color w:val="000080"/>
        </w:rPr>
        <w:t xml:space="preserve">Л. К. </w:t>
      </w:r>
      <w:r>
        <w:rPr/>
        <w:t>везде одинаковый) устанавливает Краснодар,.. да.. и вот мне не понятно, например, существуют соцслужба, многие люди жалуются вот как  выкроить эти деньги, чтобы заплатить за социальное обслуживание. Краснодар, это постановление главы Краснодарского края. Чтобы оплачивалась соцслужба, если пенсия выше прожиточного минимума хоть на рубль.. значит, человек должен платить. Если там два инвалида в семье и больше никого нет, значит, он удвоенную сумму отдает  социальной службе за то, что ему принесут хлеб, молоко, ну протрут полы в лучшем случае. Конечно, без соцслужбы жить некоторая категория просто не проживет, потому что одинокие люди они..вот.. есть бабушки старенькие, они уже не могут выйти, они уже хлеба себе не могут купить. И если б ни эта соцслужба, то.. люди так и говорят: мы не знали бы, чтобы мы делали, если бы не пришла бы эта женщина и не принесла мне хотя бы минимум мизер продуктов, чтобы я могла хотя бы кашу сварить себе и хлеба.. вот картошки говорит.. вот многие сидят на картошке, потому мы от этого мы и полные становимся, потому что мы едим однообразно, а вот ту рыбку и мясу, которую нам советуют  (</w:t>
      </w:r>
      <w:r>
        <w:rPr>
          <w:b/>
          <w:color w:val="000080"/>
        </w:rPr>
        <w:t xml:space="preserve">Л. К. </w:t>
      </w:r>
      <w:r>
        <w:rPr/>
        <w:t>с экрана).. врач в телевизоре.. и которому диабетику нужно, потому что он голодный, у него може и сахар падать и всякие изменения состояния здоровья быть.. Вот от того наша нация такая «здоровая». Мы надеемся, конечно, что что-то будет меняться..</w:t>
      </w:r>
    </w:p>
    <w:p>
      <w:pPr>
        <w:pStyle w:val="Normal"/>
        <w:rPr/>
      </w:pPr>
      <w:r>
        <w:rPr>
          <w:b/>
          <w:color w:val="000080"/>
        </w:rPr>
        <w:t>Л. Котляренко</w:t>
      </w:r>
      <w:r>
        <w:rPr/>
        <w:t>: надеяться надо</w:t>
      </w:r>
    </w:p>
    <w:p>
      <w:pPr>
        <w:pStyle w:val="Normal"/>
        <w:rPr/>
      </w:pPr>
      <w:r>
        <w:rPr>
          <w:b/>
          <w:color w:val="000080"/>
        </w:rPr>
        <w:t>Т. Пацкань</w:t>
      </w:r>
      <w:r>
        <w:rPr/>
        <w:t>: и конечно надеждой жить надо..</w:t>
      </w:r>
    </w:p>
    <w:p>
      <w:pPr>
        <w:pStyle w:val="Normal"/>
        <w:rPr/>
      </w:pPr>
      <w:r>
        <w:rPr/>
      </w:r>
    </w:p>
    <w:p>
      <w:pPr>
        <w:pStyle w:val="Normal"/>
        <w:rPr/>
      </w:pPr>
      <w:r>
        <w:rPr>
          <w:b/>
          <w:color w:val="000080"/>
        </w:rPr>
        <w:t>Л. Котляренко</w:t>
      </w:r>
      <w:r>
        <w:rPr/>
        <w:t>: напомню: мы говорили с учредителем общественной организации инвалидов - колясочников "Прометей" Татьяны Пацкань. Над программой работали Любовь Котляренко, Наталья Евсеева, Ефим Круг и Андрей Погосян. Всего Вам добр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Style13">
    <w:name w:val="Основной шрифт абзаца"/>
    <w:qFormat/>
    <w:rPr/>
  </w:style>
  <w:style w:type="character" w:styleId="InternetLink">
    <w:name w:val="Hyperlink"/>
    <w:basedOn w:val="Style13"/>
    <w:rPr>
      <w:color w:val="666666"/>
      <w:u w:val="single"/>
    </w:rPr>
  </w:style>
  <w:style w:type="character" w:styleId="Articledate3">
    <w:name w:val="articledate3"/>
    <w:basedOn w:val="Style13"/>
    <w:qFormat/>
    <w:rPr>
      <w:color w:val="336699"/>
      <w:sz w:val="20"/>
      <w:szCs w:val="20"/>
    </w:rPr>
  </w:style>
  <w:style w:type="character" w:styleId="Newsdate1">
    <w:name w:val="newsdate1"/>
    <w:basedOn w:val="Style13"/>
    <w:qFormat/>
    <w:rPr>
      <w:color w:val="86868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osn">
    <w:name w:val="textosn"/>
    <w:basedOn w:val="Normal"/>
    <w:qFormat/>
    <w:pPr>
      <w:spacing w:before="75" w:after="150"/>
      <w:jc w:val="both"/>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smedia.ru/" TargetMode="External"/><Relationship Id="rId3" Type="http://schemas.openxmlformats.org/officeDocument/2006/relationships/hyperlink" Target="http://www.maksmedi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3:07:00Z</dcterms:created>
  <dc:creator>XXX</dc:creator>
  <dc:description/>
  <cp:keywords/>
  <dc:language>en-US</dc:language>
  <cp:lastModifiedBy>XXX</cp:lastModifiedBy>
  <dcterms:modified xsi:type="dcterms:W3CDTF">2008-04-13T16:09:00Z</dcterms:modified>
  <cp:revision>19</cp:revision>
  <dc:subject/>
  <dc:title/>
</cp:coreProperties>
</file>