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rPr>
      </w:pPr>
      <w:r>
        <w:rPr>
          <w:rFonts w:cs="Arial" w:ascii="Arial" w:hAnsi="Arial"/>
          <w:sz w:val="18"/>
        </w:rPr>
        <w:t>Чужие против Хищни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едставляет Dark Horse Pr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оти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ценарий Питера Бригг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ГЛУБОКИЙ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м ОТКРЫВАЕТСЯ АБСОЛЮТНАЯ ТЬМА, море звезд разбросанных  в неизмеримых глубинах космоса.  По мере ПРОХОЖДЕНИЯ ТИРОВ мы замечаем что три из этих точек похоже движутся; одна из них, ускоряясь несётся на нас. Ракурс меняется, мы следим за ней; как она с ШУМОМ проносится, попадая в гравитационное поле большой коричневой планеты. Возникают ИСКРЫ и ОГОНЬ из-за трения об атмосферу. Похоже объект создан руками человека. Ну, по крайней мере, - он искусственны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ПОВЕРХНОСТЬ ПЛАНЕТЫ - ДЕН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ланета мертва, бесплодная пустошь. Долина смерти планетарного масштаба. Мы наблюдаем как объект отвесно падает, сквозь тонкий слой облаков, испуская последние горящие частицы, перед тем как  приземляется где-то вдали. ЭХО УДАРА разносится по пыльным равнинам и снова воцаряется тиши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РАЗЛОМ КОРЫ, ОБРАЗОВАВШИЙ КАНЬО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ы смотрим в глубокое ущелье, темное и зловещее. Воющий ветер создают из пыли песчаную бурю, снижая видимость практически до нуля. На расстоянии двух километров вниз в стене ущелья есть дыра, похожая на вход в пещеру, рядом с ней воздух неестественно МЕРЦАЕТ. Мы слышим механический ЗВУКОВОЙ СИГНАЛ и МЕРЦАНИЕ исчезает, открывая ПЯТЕРЫХ гуманоидов, лезущих по отвесной скале – каждый из них ростом за два метра. Это ХИЩНИКИ, раса межгалактических охотников за особой дичью, на своем обыкновенном сафари; они одеты и вооружены причудливой смесью старинного и высокотехнологичного. В их руках округлые металлические диски; «умное оружие», которые врезаясь в камень, создают им точки опор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ЗРЕНИЕ ХИЩНИКА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их ТЗ мы видим ИСТОЧНИКИ ТЕПЛОВОГО ИЗЛУЧЕНИЯ. Вход в пещеру виден как черная зияющая пусто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ТОННЕЛЬ В РАЗЛОМ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Пятеро охотников залезают внутрь тоннеля, снаружи дико стонет ветер.  Ведущий ХИЩНИК тянется к своему шлему, вытаскивает трубки соединяющие его с дыхательным аппаратом. Он снимает шлем, прикрепляет его спереди костюма и делает глубокий вдох. Необычный пятнистый узор нанесён на его широкий лоб, отмечая его и делая отличным от остальных; вдобавок к этому, один из клыков на его нижней челюсти сломан. Мы будем называть его СЛОМАНЫЙ КЛЫК, он лидер охотничьей компании. Он протягивает руку, чтобы потрогать стену тоннеля.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ерез несколько метров от входа поверхность превращается из скалистой в биомеханическую; нагромождение непонятных форм. Он торопится вперед в ответ на ГОРТАННОЕ ШИПЕНИЕ одного из его команды, тот что-то обнаружи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угой ХИЩНИК держит перед собой раздвижное копьё, на наконечник которого насажено сморщенное существо с восемью длинными, тонкими конечностями и сегментарным хвостом; это ХВАТАТЕЛЬ, первая стадия развития смертоносной жизненной формы ЧУЖИХ. СЛОМАНЫЙ КЛЫК ШИНЕНИЕМ предостерегает свою команду; они откликаются, вытащив копья и идеальной формы мечи. Несколько наплечных плазменных пушек устанавливаются в огневую позицию, наводимые шлемами своих владельцев. Вооруженные таким образом они осторожно продвигаются вперёд… не оставляя шансов для нападения. Один из ХИЩНИКОВ в шлеме приостанавливается, сканируя территор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ЗРЕНИЕ ХИЩНИКА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переключается между различными режимами обзора; инфракрасный, ультрафиолетовый, слежение за движением. Нич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так поглощен своим занятием, что абсолютно не замечает скелетообразного ЧУЖОГО, появляющегося сзади него, он отделяется от биомеханической поверхности пола. Заостренный хвост пронзает ХИЩНИКУ шею, разбрызгивая светящуюся кровь по его нагрудной броне. Булькающий ПРЕДСМЕРТНЫЙ ХРИП вырывается из его горла, ХИЩНИКИ разворачиваются как раз вовремя, чтобы увидеть, как его затаскивают под пол. У команды инопланетных охотников нет времени прийти ему на помощь; они сами атакованы полудюжиной ВОИНОВ ЧУЖИХ. Битва стремительна и ужасна. Из-за резких движений изображение размы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льные лезвия и зазубренные биомеханические конечности рассекают воздух, Раздаются КРИКИ и ШИПЕНИЯ обоих противников. Один ХИЩНИК прижат к стене тоннеля, его копьё бесполезно. ЧУЖОЙ сбивает с его головы шлем и вот он уже уворачивается от зубастого языка ЧУЖОГО, протягивающегося к нему с невероятной скоростью. Он тянется к поясу, снимает «умное оружие» и бьет им по дуге, уничтожая оскалившееся лицо ЧУЖОГО. Большая ошибка. Эти двое находятся так близко, что кислотная кровь ЧУЖОГО, разбрызгиваясь, попадает на голову ХИЩНИКУ. В то время как их технология, похоже, способна противостоять этому, их тела не в состоянии: вязкая желтая жидкость начинает прожигать кожу ХИЩНИКА. Он ногой отталкивает скелетообразное тело, и с  УЖАСНЫМ ПРОНЗИТЕЛЬНЫМ КРИКОМ хватается за обожженное лицо.</w:t>
      </w:r>
    </w:p>
    <w:p>
      <w:pPr>
        <w:pStyle w:val="Normal"/>
        <w:jc w:val="both"/>
        <w:rPr>
          <w:rFonts w:ascii="Arial" w:hAnsi="Arial" w:cs="Arial"/>
          <w:sz w:val="18"/>
        </w:rPr>
      </w:pPr>
      <w:r>
        <w:rPr>
          <w:rFonts w:cs="Arial" w:ascii="Arial" w:hAnsi="Arial"/>
          <w:sz w:val="18"/>
        </w:rPr>
      </w:r>
    </w:p>
    <w:p>
      <w:pPr>
        <w:pStyle w:val="TextBody"/>
        <w:jc w:val="both"/>
        <w:rPr>
          <w:rFonts w:ascii="Arial" w:hAnsi="Arial" w:cs="Arial"/>
        </w:rPr>
      </w:pPr>
      <w:r>
        <w:rPr>
          <w:rFonts w:cs="Arial" w:ascii="Arial" w:hAnsi="Arial"/>
        </w:rPr>
        <w:t>Похоже, всё кончилось так же быстро, как и началось; не возникает вопроса, кто вышел победителем. ХИЩНИКИ стоят посреди моря биомеханических конечностей разбросанных вокруг. Пока его компаньоны начинают осторожно обезглавливать ЧУЖИХ, СЛОМАНЫЙ КЛЫК входит вперед, чтобы изучить тела своих павших товарищей. ХИЩНИК, который был атакован первым погиб мгновенно; он двигается к следующему. То что он обнаруживает вызывает в нем сожаление и горечь. Его павший товарищ едва жив; его челюсти слабо двигаются, половина головы сожжена. СЛОМАНЫЙ КЛЫК смотрит, как умирающий ХИЩНИК вынимает стальной клинок из ножен и передаёт ему. Он принимает, зная что должно быть сделано. Он перекатывает нож в руке, что-то наподобие трюка исполняемого бывалыми Зелёными Беретами, и резко ударяет им павшего охотника. Это неприятное задание выполне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СЛОМАНЫЙ КЛЫК приводит все в порядок и активирует компьютер на его запястье. Темная форма загораживает свет, идущий от входа в тоннель; небольшой транспортный корабль ХИЩНИКОВ, гладкий и аккуратный. Он парит в воздухе с негромким ШУМОМ, трап выпущен. Выжившие ХИЩНИКИ переходят на борт, неся свои трофеи с молчанием людей возвращающихся с поля боя.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Ёщё одна вещь должна быть сделана. СЛОМАНЫЙ КЛЫК нагибается и вводит последовательность клавиш на запястье мертвого ХИЩНИКА. Обратный отсчет отображается в неком неизвестном наборе знаков, сопровождаемом ВЫСОКОТОНАЛЬНЫМИ ЗВУКОВЫМИ СИГНАЛАМИ. Затем он поворачивается и без промедления поднимается на борт корабля, который, плавно поднимаясь в воздух, втягивает трап.</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ПОВЕРХНОСТЬ ПЛАНЕТЫ - ДЕН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Шар белого огня вырывается из разлома, - результат взрыва механизма самоуничтожения ХИЩНИКА. Транспортный корабль быстро уносится прочь, исчезая в облака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льшой космический корабль находится на орбите планеты; корабль-носитель, база ХИЩНИКОВ. Транспортный корабль направляется прямиком к не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КОРАБЛЬ-НОСИТЕЛЬ ХИЩНИКОВ – СТЫКОВОЧНЫЙ ОТСЕК</w:t>
      </w:r>
    </w:p>
    <w:p>
      <w:pPr>
        <w:pStyle w:val="Normal"/>
        <w:jc w:val="both"/>
        <w:rPr>
          <w:rFonts w:ascii="Arial" w:hAnsi="Arial" w:cs="Arial"/>
          <w:sz w:val="18"/>
        </w:rPr>
      </w:pPr>
      <w:r>
        <w:rPr>
          <w:rFonts w:cs="Arial" w:ascii="Arial" w:hAnsi="Arial"/>
          <w:sz w:val="18"/>
        </w:rPr>
      </w:r>
    </w:p>
    <w:p>
      <w:pPr>
        <w:pStyle w:val="TextBody"/>
        <w:jc w:val="both"/>
        <w:rPr>
          <w:rFonts w:ascii="Arial" w:hAnsi="Arial" w:cs="Arial"/>
        </w:rPr>
      </w:pPr>
      <w:r>
        <w:rPr>
          <w:rFonts w:cs="Arial" w:ascii="Arial" w:hAnsi="Arial"/>
        </w:rPr>
        <w:t>Переходный шлюз с грохотом открывается, и ХИЩНИКИ друг за другом ШУМНО входят в стыковочный отсек корабля-носителя. СТАРЫЙ ХИЩНИК, неестественно согнувшись, убивает время, вырезая что-то из куска дерева. Он коротко смотрит на них. Как и сами ХИЩНИКИ, корабль представляет собой необычное смешение старого и нового. Тщательно сделанные куски материи, с надписями на инопланетном языке обрамляют стены со стойками для сложного оборудования, вмонтированными в них. Коридоры ведут в различные части корабля; мы видим, как СЛОМАНЫЙ КЛЫК несет отрубленную голову ЧУЖОГО по одному из н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КОРАБЛЬ-НОСИТЕЛЬ ХИЩНИКОВ – ОБЗОРНАЯ ГАЛЕРЕ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алерея, похоже, более механизирована, чем остальная часть корабля. СЛОМАНЫЙ КЛЫК входит, останавливается напротив некоего рода считывающего устройства: цилиндрической трубы, содержащей внутри похожую на ртуть субстанцию, которая постоянно меняется, принимая формы инопланетного текста. Он подходит к защитной оград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О, ЧТО ОН ВИДИТ величественно: захваченная КОРОЛЕВА ЧУЖИХ, ядро их общества, питаемая гигантскими внутривенными трубками. Каждая её конечность закреплена натяжным зажимом, препятствующим любому движению. Сзади её горячий пульсирующий яйценосный придаток закреплен специальными устройствами. СКАНИРУЮЩИЙ МЕХАНИЗМ висит над ЯЙЦАМИ, которые откладывает КОРОЛЕВА, по-видимому, он антигравитационный. Каждое яйцо сканируется синим трёхгранным лучом – похожим на визуальный оружейный прицел ХИЩНИКОВ -  он делает поверхность полупрозрачной, позволяя нам увидеть ХВАТАТЕЛЯ внутри. Дело сделано, манипулятор осторожно загружает несколько яиц на поддон, который опускается в люк на полу. Это конвейер с устрашающим механическим КПД.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ы видим капсулу, отстреливающуюся от корабля-носителя и уносящуюся от планеты в глубокий космос. Вывод очевиден; ХИЩНИКИ заселяют миры ЧУЖИМИ, чтобы охоти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КОРАБЛЬ-НОСИТЕЛЬ ХИЩНИКОВ – ОБЗОРНАЯ ГАЛЕРЕ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иний луч, скользящий над одним из яиц неожиданно становится красными, подается громкий ЗВУКОВОЙ СИГНАЛ. СЛОМАНЫЙ КЛЫК видит, что изображение на дисплее меняется с вращающейся головы ВОИНА ЧУЖИХ на голову КОРОЛЕВЫ. Манипулятор тут же подбирает данное яйцо и помещает его над выступом в полу. КОРОЛЕВА начинает яростно вырываться из своих уз, неистово КРИЧА. Она определённо проходила через это раньше и знает, что будет дальше. Выступ раздвигается на части, открывая плазменную печь. Манипулятор разжимается, ЯЙЦО падает внутрь, его больше 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КОРАБЛЬ-НОСИТЕЛЬ ХИЩНИКОВ – ЖИЛЫЕ ОТСЕ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ранжевый свет играет на стене черепов, отбрасывая темные тени в давно пустующие глазницы. СЛОМАНЫЙ КЛЫК  расположился подобно ящерице на каменной плите в центре комнаты, проверяя свой грозный арсенал вооружения. Он протягивает руку и проводит ей по челюстям его трофея, - ЧУЖОГО, жест почти эротический. Он задумывается на некоторое время, принимает какое-то решение, затем вст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КОРАБЛЬ-НОСИТЕЛЬ ХИЩНИКОВ – ОБЗОРНАЯ ГАЛЕРЕ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вет в галерее становится ярче, когда входит СЛОМАНЫЙ КЛЫК. Он смотрит как вишнево-красный луч скользящего СКАНИРУЮЩЕГО МЕХАНИЗМА останавливается на одном из ЯИЦ, затем вводит, что-то на панели. Манипулятор поднимает яйцо и загружает на ждущий поддо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указывает пальцем на КОРОЛЕВУ и издает ГОРТАННЫЙ ЩЕЛКАЮЩИЙ ЗВУК. Смотрится абсолютно как ребенок, стреляющий из воображаемого пистолета. Будто прочитав мысли СЛОМАННОГО КЛЫКА, свою украшенную голову и испускает злой свист презре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 ЦЕНТРЕ КАДРА, неподвижно находится зелёная планета, с туманными облаками. Массивная МЕТАЛЛИЧЕСКАЯ ФОРМА ПРОЛЕТАЕТ СЛЕВА НАПРАВО через кадр, отражая своей поверхностью солнечный свет. Это прямоугольной конструкции спутник, содержащий сеть из сотни коммуникационных антен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ОЛДЕНЬ</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Представьте мир, где каждая квадратная миля покрыта куполом древесной листвы и это будет картина планеты Рьюш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Укрытая этими буйными дождевыми лесами, там находится Коммуникационная Ретрансляционная Станция Ютани-Тэмплин. Несколько перевернутых – U – образных, подвесных, желтых кранов смотрят вниз на коллекцию укрупненных зданий и дорог, поднятых над болотами на платформах, похожими на усеченные нефтяные вышки. Навигационный маяк ритмично мигает на высокой радиолокационной башне, увенчивая многоэтажный коммуникационный центр. В уединении, на одной стороне платформы стоит многоколёсное транспортное средство. Мимо пролетает стая птицеподобных сущест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ы внутри темного многоуровневого командного центра, там все усеяно группами видео приборов, это башня контроля полётов.  На верхнем ряду мониторов, находится большой округлый голографический дисплей, в данный момент проецирующий изображение спутника, который мы только что видели. Длинные бумажные лоскутки мягко трепещут в струях воздуха, поступающего из кондиционеров. Тем не менее, пот капельками выступает на лбах людей работающих здесь. Мы переходим на КАССИ ДОЛЛАНДЕР и РОБА ПАРСОНСА, двух диспетчеров, работающих с навигационными устройствами. КАССИ внимательно слушает что-то в своем наушни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Ответ отрицательный, торговый грузовой корабль «Нан-Схан». По этому вектору уже идёт посадка. Подождите на моей отметке, пока я не выйду на связь с подтверждением. Башня Контроля Римворд – конец связ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нажимает кнопку, переключаясь на ПАРСОН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ПРОДОЛЖАЯ)</w:t>
      </w:r>
    </w:p>
    <w:p>
      <w:pPr>
        <w:pStyle w:val="Normal"/>
        <w:jc w:val="both"/>
        <w:rPr>
          <w:rFonts w:ascii="Arial" w:hAnsi="Arial" w:cs="Arial"/>
          <w:sz w:val="18"/>
        </w:rPr>
      </w:pPr>
      <w:r>
        <w:rPr>
          <w:rFonts w:cs="Arial" w:ascii="Arial" w:hAnsi="Arial"/>
          <w:sz w:val="18"/>
        </w:rPr>
        <w:t>Ну, как та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обеспокоено качает голо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Второй раз запускаю и то же само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Лучше скажи босс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вытаскивает монет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Отдам тебе, если сделаешь это са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УПРАВЛЕНЧИЕ ДЕЛ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НОГУЧИ, взмокшая от напряжения, черные волосы падают на её восточные черты лица. Глаза осторожно двигаются из стороны в сторону, перед собой она держит длинный меч, пытаясь угадать, откуда ждать следующей атаки. Ей не приходиться ждать долго; двое НИНДЗЯ С МЕЧАМИ выпрыгивают перед ней, и не колеблясь нападаю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рофессионально избегает ударов, безостановочно отражая атаки. Настойчивый СИГНАЛ, похожий на звонок телефона, начинает врываться из-за кадра. Она пытается игнорировать его, но концентрация нарушена. ТРЕТИЙ НИНДЗЯ появляется из ниоткуда, его меч рассекает воздух у её груди. Затем лезвие резко погружается ей в живот, выходя со спины. Она смотрит вниз с досадным невери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ёрт! Голограмма, - выключи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ИНДЗЯ тут же с мерцанием исчезают. Она убирает меч в ножны одним резким движением и идет по деревянному полу к своему столу. Вытирая лицо полотенцем, она нажимает кнопку. ЗВОНОК прекращается, - логотип корпорации появляется на плоском мониторе панели её стола и сменяется изображением лица чернокожей девуш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огуч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с экрана)</w:t>
      </w:r>
    </w:p>
    <w:p>
      <w:pPr>
        <w:pStyle w:val="Normal"/>
        <w:jc w:val="both"/>
        <w:rPr>
          <w:rFonts w:ascii="Arial" w:hAnsi="Arial" w:cs="Arial"/>
          <w:sz w:val="18"/>
        </w:rPr>
      </w:pPr>
      <w:r>
        <w:rPr>
          <w:rFonts w:cs="Arial" w:ascii="Arial" w:hAnsi="Arial"/>
          <w:sz w:val="18"/>
        </w:rPr>
        <w:t>У нас что-то на сканировании дальнего космо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акого рода «что-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с экрана)</w:t>
      </w:r>
    </w:p>
    <w:p>
      <w:pPr>
        <w:pStyle w:val="Normal"/>
        <w:jc w:val="both"/>
        <w:rPr>
          <w:rFonts w:ascii="Arial" w:hAnsi="Arial" w:cs="Arial"/>
          <w:sz w:val="18"/>
        </w:rPr>
      </w:pPr>
      <w:r>
        <w:rPr>
          <w:rFonts w:cs="Arial" w:ascii="Arial" w:hAnsi="Arial"/>
          <w:sz w:val="18"/>
        </w:rPr>
        <w:t>Тебе проще спуститься и посмотре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И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ОЛД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осьмиколесный вездеход с шумом прорывается сквозь дождь, выезжая из болота на пустую главную улицу аванпоста. Группа носорогов – коричневых двурогих четвероногих животных, местных жителей планеты Рьюши, начинают тревожно шевелиться в своем загоне по мере его приближения. Вездеход издает гидравлическое ШИПЕНИЕ, спуская воздух, пока не останавливается. Где-то вдалеке ЛАЕТ соба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ОН КЕЙМЭН, в свои сорок с лишним подтянутый мужчина, вылезает из кабины, установленной на расстоянии двух метров над землёй и поднимает глаза на главную трансляционную антенну. Он надевает ковбойскую шляпу, чтобы прикрыть голову от дождя и идёт через улицу к одному из зданий, мимо рекламного щита «Пепси» поскрипывающего на легком ветру. Стеклянные двери разъезжаются пред н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СТАНЦИЯ РЬЮШИ – КОМАНДНЫЙ ЦЕНТР </w:t>
      </w:r>
    </w:p>
    <w:p>
      <w:pPr>
        <w:pStyle w:val="Normal"/>
        <w:jc w:val="both"/>
        <w:rPr>
          <w:rFonts w:ascii="Arial" w:hAnsi="Arial" w:cs="Arial"/>
          <w:sz w:val="18"/>
        </w:rPr>
      </w:pPr>
      <w:r>
        <w:rPr>
          <w:rFonts w:cs="Arial" w:ascii="Arial" w:hAnsi="Arial"/>
          <w:sz w:val="18"/>
        </w:rPr>
      </w:r>
    </w:p>
    <w:p>
      <w:pPr>
        <w:pStyle w:val="TextBody"/>
        <w:jc w:val="both"/>
        <w:rPr>
          <w:rFonts w:ascii="Arial" w:hAnsi="Arial" w:cs="Arial"/>
        </w:rPr>
      </w:pPr>
      <w:r>
        <w:rPr>
          <w:rFonts w:cs="Arial" w:ascii="Arial" w:hAnsi="Arial"/>
        </w:rPr>
        <w:t>КЕЙМЭН входит в командный центр, приветственно кивает ДЕЖУРНОМУ ПЕРСОНАЛУ. Длинношерстная собака (лабрадор) подбегает к КЕЙМЭНУ, виляя хвостом. Её зовут БРЮСТЕР. Она талисман базы. КЕЙМЭН нагибается и гладит её. Он поднимается на несколько ступенек к верхнему ряду мониторов и дергает за волосы, уложенные хвостиком ЭННИ ЮРИОСТИ, итальянку, системного механика, которая трудится над разобранной консоль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Ты не вытер ноги, когда вошё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Сама виновата. Ты не предупредила меня, что здесь сезон дожд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смотрит на КЕЙМЭНА и ухмыля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TextBody"/>
        <w:jc w:val="both"/>
        <w:rPr>
          <w:rFonts w:ascii="Arial" w:hAnsi="Arial" w:cs="Arial"/>
        </w:rPr>
      </w:pPr>
      <w:r>
        <w:rPr>
          <w:rFonts w:cs="Arial" w:ascii="Arial" w:hAnsi="Arial"/>
        </w:rPr>
        <w:t>Эй, буйнос диас, ковбой. Когда прилете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одевает свою шляпу на голову ПАРСОНСУ и надвигает тому на глаз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Недавно. Я пропустил что-нибуд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 (коротко)</w:t>
      </w:r>
    </w:p>
    <w:p>
      <w:pPr>
        <w:pStyle w:val="Normal"/>
        <w:jc w:val="both"/>
        <w:rPr>
          <w:rFonts w:ascii="Arial" w:hAnsi="Arial" w:cs="Arial"/>
          <w:sz w:val="18"/>
        </w:rPr>
      </w:pPr>
      <w:r>
        <w:rPr>
          <w:rFonts w:cs="Arial" w:ascii="Arial" w:hAnsi="Arial"/>
          <w:sz w:val="18"/>
        </w:rPr>
        <w:t>Да. Мы почти дожили до перерыва на пив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ПАРСОНС </w:t>
      </w:r>
    </w:p>
    <w:p>
      <w:pPr>
        <w:pStyle w:val="Normal"/>
        <w:jc w:val="both"/>
        <w:rPr>
          <w:rFonts w:ascii="Arial" w:hAnsi="Arial" w:cs="Arial"/>
          <w:sz w:val="18"/>
        </w:rPr>
      </w:pPr>
      <w:r>
        <w:rPr>
          <w:rFonts w:cs="Arial" w:ascii="Arial" w:hAnsi="Arial"/>
          <w:sz w:val="18"/>
        </w:rPr>
        <w:t>Не обращай внимания на Юриости. Она всё ещё злится, что Ногучи  не отпустила её на твою охот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наливает себе чашку кофе из кофейного аппара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КЕЙМЭН </w:t>
      </w:r>
    </w:p>
    <w:p>
      <w:pPr>
        <w:pStyle w:val="Normal"/>
        <w:jc w:val="both"/>
        <w:rPr>
          <w:rFonts w:ascii="Arial" w:hAnsi="Arial" w:cs="Arial"/>
          <w:sz w:val="18"/>
        </w:rPr>
      </w:pPr>
      <w:r>
        <w:rPr>
          <w:rFonts w:cs="Arial" w:ascii="Arial" w:hAnsi="Arial"/>
          <w:sz w:val="18"/>
        </w:rPr>
        <w:t>Это не моя охота, я просто был за рулём. А так отморозил себе задницу и пальнул пару раз наугад по образцам местной дикой природы. В общем, это не мое представление о хорошем времяпрепровожден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осторожно отпивает из чашки обжигающего напит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Где ты их высади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 xml:space="preserve">Они разбили лагерь у радиомаяка на равнине Линсона. Завтра вернутся своим ходом.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МарсКо погорели на Доу Джонс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Дерьмо. Ког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 xml:space="preserve">Вчера. Мы по сети получили; это была главная тема «Шестидесяти секунд». Величайший биржевой обвал с двадцать четвертого.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выглядит неваж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pPr>
      <w:r>
        <w:rPr>
          <w:rFonts w:cs="Arial" w:ascii="Arial" w:hAnsi="Arial"/>
          <w:sz w:val="18"/>
        </w:rPr>
        <w:t>Здорово просто. У меня деньги в них были вложен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Где-то выиграешь, где-то проиграе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Я везде проигрываю, именно поэтому я до сих пор торчу на этой скале. Есть ещё чем разрушить мой д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Нет, но есть кое-что, что может тебя заинтересовать.</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Входит ХИРОКО, натягивая кожаную курт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И что та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кивает ей, и получает  ответ мимолетную улыбку. Они поворачиваются к дисплею, отображающему компьютерную симуляцию соседней солнечной систе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Два объекта приближаются. Они будут на средней дальности где-то в 13:24 по местному времен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ПАРСОНС </w:t>
      </w:r>
    </w:p>
    <w:p>
      <w:pPr>
        <w:pStyle w:val="Normal"/>
        <w:jc w:val="both"/>
        <w:rPr>
          <w:rFonts w:ascii="Arial" w:hAnsi="Arial" w:cs="Arial"/>
          <w:sz w:val="18"/>
        </w:rPr>
      </w:pPr>
      <w:r>
        <w:rPr>
          <w:rFonts w:cs="Arial" w:ascii="Arial" w:hAnsi="Arial"/>
          <w:sz w:val="18"/>
        </w:rPr>
        <w:t>Мы сначала приняли их за магнитную аномалию, но потом проследили оставляемый сле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Да. Похоже, они выскочили прямо из гиперпространст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имуляция ДАЕТ УВЕЛИЧЕНИЕ, показывая два неидентифицированных объекта, направляющихся к планете в центре дисплея. Компьютер выдает показа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ПРОДОЛЖАЕТ)</w:t>
      </w:r>
    </w:p>
    <w:p>
      <w:pPr>
        <w:pStyle w:val="Normal"/>
        <w:jc w:val="both"/>
        <w:rPr>
          <w:rFonts w:ascii="Arial" w:hAnsi="Arial" w:cs="Arial"/>
          <w:sz w:val="18"/>
        </w:rPr>
      </w:pPr>
      <w:r>
        <w:rPr>
          <w:rFonts w:cs="Arial" w:ascii="Arial" w:hAnsi="Arial"/>
          <w:sz w:val="18"/>
        </w:rPr>
        <w:t>Любопытная вещь; детектор масс определил, что они слишком малы для кораблей с гиперпространственным привод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охоже на пару спасательных шаттл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Мы тоже так подума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рогоните их через усовершенствованную базу данных космической техники Ллой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Уже сделали. Совпадений 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Ну а если вы думаете, что это интересно, то смотрите сю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мотрит, как два объекта одновременно меняют кур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Б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Да, точно. Вы смотрите на устройства с заранее заданным курс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КЕЙМЭН </w:t>
      </w:r>
    </w:p>
    <w:p>
      <w:pPr>
        <w:pStyle w:val="Normal"/>
        <w:jc w:val="both"/>
        <w:rPr>
          <w:rFonts w:ascii="Arial" w:hAnsi="Arial" w:cs="Arial"/>
          <w:sz w:val="18"/>
        </w:rPr>
      </w:pPr>
      <w:r>
        <w:rPr>
          <w:rFonts w:cs="Arial" w:ascii="Arial" w:hAnsi="Arial"/>
          <w:sz w:val="18"/>
        </w:rPr>
        <w:t>Тактические ядерные боеголов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кидают на него короткий взгляд, но никто ничего не говорит. Определенно не самая приятная мысл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уда они направляю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Мы симулировали траекторию. Если они продолжат двигаться по выбранному пути они выйдут на внутреннюю орбит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делают выдох и обмениваются многозначительными взглядами. ХИРОКО похоже обеспокоена. Она чешет лоб.</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Я не знаю, что с этим делать. Отправь копию снятой телеметрии в Центр Контроля над Движением «Антарктида». И лучше оповестить ближайшую базу Рим Корп т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кивает, неожиданно становясь серьёзны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Форт Пауэлл. Что им сказ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росто выдай им факты. Пусть делают свои собственные вывод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РАВНИНА ЛИНСОНА – БОЛОТА – ПОЛД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волы великолепных деревьев уничтожены до корней, которые исчезают в мрачной воде, почти как в реках Луизианы. Группа внимательных ЛЕМУРООБРАЗНЫХ СУЩЕСТВ внезапно разбегается по укрытиям, - в соседние с ним дерево тяжело УДАРЯЕТ пуля. Через несколько секунд ГРОМКИЙ ГУЛ появляется из-за кадра и пара летающих байков обтекаемой формы ВРЫВАЮТСЯ в КАДР, зависая в полуметре над трясиной, их мощные турбины создают воронки из водяной пыли. Двое ПИЛОТОВ тормозят, кидая байки в боковое скольжение и смотрят на разбежавшихся существ. ЭКЛАНД и ЙОРК – тип людей, которых на Земле называют «лихими ребятами» – оба ведут одной рукой; держа в другой мощные высокотехнологичные винтов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кричит)</w:t>
      </w:r>
    </w:p>
    <w:p>
      <w:pPr>
        <w:pStyle w:val="Normal"/>
        <w:jc w:val="both"/>
        <w:rPr>
          <w:rFonts w:ascii="Arial" w:hAnsi="Arial" w:cs="Arial"/>
          <w:sz w:val="18"/>
        </w:rPr>
      </w:pPr>
      <w:r>
        <w:rPr>
          <w:rFonts w:cs="Arial" w:ascii="Arial" w:hAnsi="Arial"/>
          <w:sz w:val="18"/>
        </w:rPr>
        <w:t>Ты промазал, Эклан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Маленькие засранцы слишком быстро скачут. Давай обогнём и возьмём их с другой сторон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кивает, натягивая на глаза защитные очки. С рёвом их байки продолжают погон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РАВНИНА ЛИНСОНА – ЛАГЕРЬ – ПОЛД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 земляной насыпи стоит крепкая радиолокационная башня с мигающими синими огнями наверху, под ней лагерь. Он похож на стоянку бедуинов, но при приближении видно оснащенные техникой части. Женщина с резкими чертами лица сидит рядом с печью, работающей на твердом топливе, попивая напиток из чашки, пока её Вьетнамский коллега заряжает крупнокалиберные пули в ленту подачи. Они смотрят, как мимо с выкриками проносятся ЭКЛАНД и ЙОРК. МИНХ уворачивается от пивной банки, высоко подброшенной ЙОРКОМ, она ударяется о землю рядом с н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НХ</w:t>
      </w:r>
    </w:p>
    <w:p>
      <w:pPr>
        <w:pStyle w:val="Normal"/>
        <w:jc w:val="both"/>
        <w:rPr>
          <w:rFonts w:ascii="Arial" w:hAnsi="Arial" w:cs="Arial"/>
          <w:sz w:val="18"/>
        </w:rPr>
      </w:pPr>
      <w:r>
        <w:rPr>
          <w:rFonts w:cs="Arial" w:ascii="Arial" w:hAnsi="Arial"/>
          <w:sz w:val="18"/>
        </w:rPr>
        <w:t>Сумасшедшие идиот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ВЬЕ держит свой напиток обеими рук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ВЬЕ</w:t>
      </w:r>
    </w:p>
    <w:p>
      <w:pPr>
        <w:pStyle w:val="Normal"/>
        <w:jc w:val="both"/>
        <w:rPr>
          <w:rFonts w:ascii="Arial" w:hAnsi="Arial" w:cs="Arial"/>
          <w:sz w:val="18"/>
        </w:rPr>
      </w:pPr>
      <w:r>
        <w:rPr>
          <w:rFonts w:cs="Arial" w:ascii="Arial" w:hAnsi="Arial"/>
          <w:sz w:val="18"/>
        </w:rPr>
        <w:t>Да они просто пар выпускают; не позволяй им доставать тебя. Экланд и Йорк не такие уж и плохие ребята, когда узнаешь их получше. Проста парочка «ковбоев по выходны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с интересом вглядывается в тяжелые патроны, заряжаемые МИНХОМ. На земле рядом с ним лежит крупнокалиберное оружие с наплечным управляющим механизм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ВЬЕ</w:t>
      </w:r>
    </w:p>
    <w:p>
      <w:pPr>
        <w:pStyle w:val="Normal"/>
        <w:jc w:val="both"/>
        <w:rPr>
          <w:rFonts w:ascii="Arial" w:hAnsi="Arial" w:cs="Arial"/>
          <w:sz w:val="18"/>
        </w:rPr>
      </w:pPr>
      <w:r>
        <w:rPr>
          <w:rFonts w:cs="Arial" w:ascii="Arial" w:hAnsi="Arial"/>
          <w:sz w:val="18"/>
        </w:rPr>
        <w:t>Отличная у тебя гауби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НХ</w:t>
      </w:r>
    </w:p>
    <w:p>
      <w:pPr>
        <w:pStyle w:val="Normal"/>
        <w:jc w:val="both"/>
        <w:rPr>
          <w:rFonts w:ascii="Arial" w:hAnsi="Arial" w:cs="Arial"/>
          <w:sz w:val="18"/>
        </w:rPr>
      </w:pPr>
      <w:r>
        <w:rPr>
          <w:rFonts w:cs="Arial" w:ascii="Arial" w:hAnsi="Arial"/>
          <w:sz w:val="18"/>
        </w:rPr>
        <w:t>Спасиб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ВЬЕ</w:t>
      </w:r>
    </w:p>
    <w:p>
      <w:pPr>
        <w:pStyle w:val="Normal"/>
        <w:jc w:val="both"/>
        <w:rPr>
          <w:rFonts w:ascii="Arial" w:hAnsi="Arial" w:cs="Arial"/>
          <w:sz w:val="18"/>
        </w:rPr>
      </w:pPr>
      <w:r>
        <w:rPr>
          <w:rFonts w:cs="Arial" w:ascii="Arial" w:hAnsi="Arial"/>
          <w:sz w:val="18"/>
        </w:rPr>
        <w:t>Хороший аргумент за контроль над оружием. На кого пойдешь, на носорог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НХ</w:t>
      </w:r>
    </w:p>
    <w:p>
      <w:pPr>
        <w:pStyle w:val="Normal"/>
        <w:jc w:val="both"/>
        <w:rPr>
          <w:rFonts w:ascii="Arial" w:hAnsi="Arial" w:cs="Arial"/>
          <w:sz w:val="18"/>
        </w:rPr>
      </w:pPr>
      <w:r>
        <w:rPr>
          <w:rFonts w:cs="Arial" w:ascii="Arial" w:hAnsi="Arial"/>
          <w:sz w:val="18"/>
        </w:rPr>
        <w:t>Нее. Просто хочу пострелять немного. Кроме того носорогов вписали в проект о миграции, так что они под защитой. С тебя снимут месячную зарплату, если только прицелишься в н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вглядывается в ленту и сдувает пыл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НХ (ПРОДОЛЖАЕТ)</w:t>
      </w:r>
    </w:p>
    <w:p>
      <w:pPr>
        <w:pStyle w:val="Normal"/>
        <w:jc w:val="both"/>
        <w:rPr>
          <w:rFonts w:ascii="Arial" w:hAnsi="Arial" w:cs="Arial"/>
          <w:sz w:val="18"/>
        </w:rPr>
      </w:pPr>
      <w:r>
        <w:rPr>
          <w:rFonts w:cs="Arial" w:ascii="Arial" w:hAnsi="Arial"/>
          <w:sz w:val="18"/>
        </w:rPr>
        <w:t>Конечно, хотелось бы, чтоб на этой планете было нечто достойное сраже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ГЛУБОКИЙ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з моря звезд на нас несётся маленькая металлическая форма, и сразу за ней её идентичный близнец.</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БОЛЬШАЯ БЕРТА – ПОЛД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мокшая под дождем прядь волос Хироко, падает ей на лицо, она пытается привести себя в порядок под плохой погодой. Они с КЕЙМЭНОМ стоят на одном из трехметровых колес колоссального транспортного средства, которое мы видели на базе ранее. На одном из боков кабины нарисована скандинавская Валькирия с впечатляющим бюстом и рядом с ней легендарная надпись «БОЛЬШАЯ БЕРТА». Двое механиков, ЖАН ГУТЬЕРЕС и КЕВИН ДИЛЛЕР, смотрят как КЕЙМЭН показывает с высокой точки ХИРОКО что-то на своем вездеходе, стоящем неподале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Видишь обшивку на подвеске? Её разъело. То же самое с фильтрационными трубами на базе. Местные водоросли вредны для этого нового пласти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Мы не пользовались Большой Бертой с тех пор как перемещали модуль генератора, а это было четыре месяца назад. Я не могу просить их присылать даже запчасти для шаттла, это уже слишком дор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пожимает плеч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Если хочешь, чтобы эта штука продолжала работать, это единственный способ.</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наклоняется и шепчет ГУТЬЕРЕС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Может она не будет такой раздражительной, если её трахать хоть иног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Ты рискнё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Шум внутри тягача СТИХАЕТ. Диллер встает, чтобы ответи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Нее. У меня член в ней отмерз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 сомнением кивает головой в ответ на какое-то замечание КЕЙМЭ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Я не знаю. Думаю, придется запускать по очереди; месяц отдыхает, месяц работ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высовывается из кабины тягач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Мисс Ногучи, вы нужны на контрол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пасиб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оворачивается обратно к КЕЙМЭ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Дай мне разобраться с этим, а вопросы снабжения решим позже у меня в офис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мотрит на дисплей с нескрываемым беспокойством. В комнате царит суе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Ког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Семь минут назад, третье изменение курса за час. Объекты могут зацепить спутник связи или пройти очень близ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Мы успеем перевести его на безопасную орбит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с беспокойством смотрит на свою панел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Уже работаем над эт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ередайте всем командам сигнал экстренной ситуации, и поставьте на повто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встречается глазами с КЕЙМЭН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Похоже, ты был прав. Кто-то выпустил в нас пару управляемых рак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мотает голо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КЕЙМЭН </w:t>
      </w:r>
    </w:p>
    <w:p>
      <w:pPr>
        <w:pStyle w:val="Normal"/>
        <w:jc w:val="both"/>
        <w:rPr>
          <w:rFonts w:ascii="Arial" w:hAnsi="Arial" w:cs="Arial"/>
          <w:sz w:val="18"/>
        </w:rPr>
      </w:pPr>
      <w:r>
        <w:rPr>
          <w:rFonts w:cs="Arial" w:ascii="Arial" w:hAnsi="Arial"/>
          <w:sz w:val="18"/>
        </w:rPr>
        <w:t>Радиостанция, такая как мы в центре небытия; кому она нужна? Все чего этим добьешься. Это пробьёшь дыру в контроле движения, да и то на время. Это мелочь даже для террорист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и КАССИ полностью заняты контрольной панель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Можешь перевести на временную орбиту ДЦМГ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Хорошо, давай цифр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ереключает рычажок. На соседнем экране появляется орбитальный путь отображенный прямоугольными неоновыми блок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дин из двигателей малой тяги спутника запускается и его темный массивный силуэт начинает двиг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ГЛУБОКИЙ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ва объекта несутся на нас с огромной скорость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 движении двух точек на экране, обозначающих объекты появляется измен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Они снова сменили кур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Уворачивай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Нужна погрешность на их двигате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Что тебе над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Три секунду полной тяги, по моему сигнал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Ж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 фоне зелёной поверхности Рьюши ракеты ХИЩНИКОВ несутся к спутнику связ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Набирают скоро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ОРОКО</w:t>
      </w:r>
    </w:p>
    <w:p>
      <w:pPr>
        <w:pStyle w:val="Normal"/>
        <w:jc w:val="both"/>
        <w:rPr>
          <w:rFonts w:ascii="Arial" w:hAnsi="Arial" w:cs="Arial"/>
          <w:sz w:val="18"/>
        </w:rPr>
      </w:pPr>
      <w:r>
        <w:rPr>
          <w:rFonts w:cs="Arial" w:ascii="Arial" w:hAnsi="Arial"/>
          <w:sz w:val="18"/>
        </w:rPr>
        <w:t>Запуска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пелька пота стекает по виску Парсон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Не выйд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ГЛУБОКИЙ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акета ускоряется в КАМЕРУ, заслоняя поле зре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дна их двух точек на голографическом дисплее пропадает, и вместе с этим гаснут три четверти мониторов в помещении. ПАРСОНС руг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Проклять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опускает голову с тоскливым смирени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ПРОДОЛЖАЕТ)</w:t>
      </w:r>
    </w:p>
    <w:p>
      <w:pPr>
        <w:pStyle w:val="Normal"/>
        <w:jc w:val="both"/>
        <w:rPr>
          <w:rFonts w:ascii="Arial" w:hAnsi="Arial" w:cs="Arial"/>
          <w:sz w:val="18"/>
        </w:rPr>
      </w:pPr>
      <w:r>
        <w:rPr>
          <w:rFonts w:cs="Arial" w:ascii="Arial" w:hAnsi="Arial"/>
          <w:sz w:val="18"/>
        </w:rPr>
        <w:t>Мы потеряли связь со спутником. Его 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статки спутника, вращаясь, падают. Что-то пробивает в них дыру и вырывается наружу. Это вторая ракета. Она увеличивает скорость и входит в атмосфер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РАВНИНА ЛИНСОНА – БЕРЕГ РЕКИ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аздается НЕВЕРОЯТНОЙ СИЛЫ ВЗРЫВ; ЙОРК поднимет голову как раз во время, чтобы увидеть объект, прочертивший дугу в небе. Он ставит свой байк в стационарную позиц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Дерьмо! Что это тако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уже спешился и наблюдает за огненным шаром, падающим на землю. ЭХО ВЗРЫВА проносится по лесу, сопровождаемое криками местных животных, затем все снова затих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Метеор, пох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подносит к глазам полевой бинокль. СКВОЗЬ НЕГО смотрит на столб поднимающегося на верхушками деревьев ды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Ты не почувствовал земной вибра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неуверенно)</w:t>
      </w:r>
    </w:p>
    <w:p>
      <w:pPr>
        <w:pStyle w:val="Normal"/>
        <w:jc w:val="both"/>
        <w:rPr>
          <w:rFonts w:ascii="Arial" w:hAnsi="Arial" w:cs="Arial"/>
          <w:sz w:val="18"/>
        </w:rPr>
      </w:pPr>
      <w:r>
        <w:rPr>
          <w:rFonts w:cs="Arial" w:ascii="Arial" w:hAnsi="Arial"/>
          <w:sz w:val="18"/>
        </w:rPr>
        <w:t xml:space="preserve">Да нет, вроде.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опускает бинокль и хмури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Я тоже. А скажу тебе, я работал в шахтах Каллисто, и когда такие штуки падают… поверь мне, это чувствуе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Хочешь вернуться и сообщи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нерешительно)</w:t>
      </w:r>
    </w:p>
    <w:p>
      <w:pPr>
        <w:pStyle w:val="Normal"/>
        <w:jc w:val="both"/>
        <w:rPr>
          <w:rFonts w:ascii="Arial" w:hAnsi="Arial" w:cs="Arial"/>
          <w:sz w:val="18"/>
        </w:rPr>
      </w:pPr>
      <w:r>
        <w:rPr>
          <w:rFonts w:cs="Arial" w:ascii="Arial" w:hAnsi="Arial"/>
          <w:sz w:val="18"/>
        </w:rPr>
        <w:t>Даже не знаю…здесь что-то не та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смотрит на клубы поднимающегося в небо ды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ПРОДОЛЖАЕТ)</w:t>
      </w:r>
    </w:p>
    <w:p>
      <w:pPr>
        <w:pStyle w:val="Normal"/>
        <w:jc w:val="both"/>
        <w:rPr>
          <w:rFonts w:ascii="Arial" w:hAnsi="Arial" w:cs="Arial"/>
          <w:sz w:val="18"/>
        </w:rPr>
      </w:pPr>
      <w:r>
        <w:rPr>
          <w:rFonts w:cs="Arial" w:ascii="Arial" w:hAnsi="Arial"/>
          <w:sz w:val="18"/>
        </w:rPr>
        <w:t>Это сильнейшее столкновении из когда-либо виденных мн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РАВНИНА ЛИНСОНА – ЗОНА СТОЛКНОВЕНИЯ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емля по краям кратера обуглилась и потрескалась; некоторая окружающая растительность до сих пор горит. СКОРПИОН любознательно подползает к краю ямы и останавливается, его жало нерешительно подергивается. Мы слышим НИЗКИЙ ГУЛ и МЕТАЛЛИЧЕСКИЙ ЛЯЗГ. Прежде чем СКОРПИОН успевает решить что делать, его судьба уже определена. Появляется большая МЕТАЛЛИЧЕСКАЯ ОПОРА и раздавливает его. Появляется ВТОРАЯ ОПОРА и МАШИНА начинает подниматься из ямы, от её поверхности исходит жар. На секунду она останавливается, словно гигантский тарантул в поисках добычи, затем проходит примерно двадцать метров и останавливается. Открывается люк на днище и появляется механизм доставки, раздаётся ГЛУХОЙ СТУК и механизм убирается. На его месте ЯЙЦО ЧУЖИХ. МАШИНА медленно продвигается дальше, исчезая за высокими деревья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идит перед рулём вездехода КЕЙМЭНА, поставив ноги на кресло и прижав колени к подбородку, смотрит в непроницаемый ночной туман. Впереди неё и над ней мигают огни кранов и коммуникационных антенн. Над баром дальше по улице потрескивает неоновая вывеска, гласящая «У ТОЧИ». ПРИГЛУШЕННЫЕ ЗВУКИ ГУЛЯНКИ внутри вдруг становятся громкими, и ХИРОКО поворачивается, глядя на РАСПАХИВАЮЩУЮСЯ дверь, и выходящую кучку пьяных людей. В их числе и КЕЙМЭН. Он замечает ХИРОКО и идёт к н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Эй, босс. А я думал, куда вы дели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Я просто… хотела побыть одна какое-то время. Очистить мыс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Не захотели поделиться этим с остальными канцелярскими крысками, 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качает головой и выдавливает улыб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Мне есть, о чем подумать. К тому же там слишком много нар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Что-то вы не очень социальный тип личнос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ет, я просто клаустрофобичный тип личнос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УЛЫБАЕТСЯ. Лицо ХИРОКО непроницаем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ДАЕТ)</w:t>
      </w:r>
    </w:p>
    <w:p>
      <w:pPr>
        <w:pStyle w:val="Normal"/>
        <w:jc w:val="both"/>
        <w:rPr>
          <w:rFonts w:ascii="Arial" w:hAnsi="Arial" w:cs="Arial"/>
          <w:sz w:val="18"/>
        </w:rPr>
      </w:pPr>
      <w:r>
        <w:rPr>
          <w:rFonts w:cs="Arial" w:ascii="Arial" w:hAnsi="Arial"/>
          <w:sz w:val="18"/>
        </w:rPr>
        <w:t xml:space="preserve">Я серьёзно. Именно поэтому и перевелась с орбитального на планетарное назначение.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Прав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Ага. Я всегда это плохо переносила. Я просыпалась в холодном поту и хотела разорвать вакуумные заслон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Сколько вы там пробыли, пока не перевелись? Три меся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 xml:space="preserve">Четыре.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А до эт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Шесть месяцев на Дэйтус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pPr>
      <w:r>
        <w:rPr>
          <w:rFonts w:cs="Arial" w:ascii="Arial" w:hAnsi="Arial"/>
          <w:sz w:val="18"/>
        </w:rPr>
        <w:t>Только ше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это? Быстрый тес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Просто интересно. Много слухов ходит об эт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жимает плечами. Думает над сказанны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Я не знаю. Наверное. Я просто не могла найти место, где чувствовала бы себя как до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снова обнимает колени и неожиданно кажется очень спокойной и расслабленной. КЕЙМЭН замечает стакан, балансирующий на одном из широких протекторов коле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Что э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апиток настоящих мужчи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редлагает стакан ему. Он берет и осторожно нюх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Минерал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Хоче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возвращает стакан и достаёт свою бутыл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Я придерживаюсь сво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садится рядом с ней и направляет взгляд в темнот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е удалось достучаться до вечеринки Эклен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Нет. Со сбитым спутником мы не можем передавать через горы. Он скорее всего сидит там и удивляется, почему не может связаться с н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 рассветом мы возьмем вертолет, скажем им возвращ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Мы? Хочешь полететь туда со мн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онечно. Сделай одолжение, должна же я размя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делает глоток из своего стакана и хмури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Вся эта ситуация пугает мен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вылезает из машин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Не волнуйся об этом. Если не удастся починить Сеть по книжке, как все планируют, то через четыре – пять дней, сюда прилетит военный корабль с морскими пехотинцами из форта Пауэлл. Они тут все перероют и найдут то, что в нас врезалось. Все что нам надо это сидеть тих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Ты считаешь, Экланд будет сидеть тих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У него есть чертовски хорошая причина, чтобы этого не дел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КОСМ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воеобразный, синий сканирующий луч двигается по вращающейся поверхности выведенного из строя спутника, изучая каждую секцию. Он находит дыру в нем и останавли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ТЗ СКАНЕРА, мы видим конструкцию спутника, состоящую из синих форм. Повреждения регистрируются как холод – черным цвет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Луч отключается и транспортный корабль ХИЩНИКОВ, плавно поворачиваясь, берет курс к плане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РАВНИНА ЛИНСОНА – ЗОНА СТОЛКНОВЕНИЯ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Лучи фонарей светят в темноте сквозь густую листву. ЙОРК и ЭКЛАНД чертыхаясь пробираются сквозь болотный камыш.</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Нашел что-нибуд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опускает глаза на свой информационный монитор, вмонтированный в ручку фонар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Нее. Не радиации… не движения… нич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Что ж, продолжай искать. Должно быть…. Ооооааа, Б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падает на что-то, и ЙОРК бежит к не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Что э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встает, и они оба святят фонариками на мерно дышащее ТЕЛО на земл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Это носорог.</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Мертвы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Нет, дышит ещё. Но какой-то холодный. Ты уверен, что датчик не слома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смотрит на монитор сно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Уверен, все в поряд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Боже, надеюсь эта штука не занесла сюда виру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Я же говорил тебе, мы… а это ч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Лучи их фонариков движутся по высокой овальной форм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Похоже на спору. Гриб что ль ка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Здоровый слишком для гриба. Верхушка откры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осторожно подходит и светит внутрь фонар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ПРОДОЛЖАЕТ)</w:t>
      </w:r>
    </w:p>
    <w:p>
      <w:pPr>
        <w:pStyle w:val="Normal"/>
        <w:jc w:val="both"/>
        <w:rPr>
          <w:rFonts w:ascii="Arial" w:hAnsi="Arial" w:cs="Arial"/>
          <w:sz w:val="18"/>
        </w:rPr>
      </w:pPr>
      <w:r>
        <w:rPr>
          <w:rFonts w:cs="Arial" w:ascii="Arial" w:hAnsi="Arial"/>
          <w:sz w:val="18"/>
        </w:rPr>
        <w:t>Осторож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нутри ничего. ЭКЛАНД выглядит разочарованны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Пусто. Похоже, наш носорог съел что-то, что ему не понравило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зкий порыв ветра неожиданно проноситься с ДИКИМ ВОЕМ, растрепав им волос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Давай вернёмся и долож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Подожди-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против воли следует за ЭКЛАНДАОМ через прореживающуюся листву, выходя к кратеру, возникшему при столкновении. Он уже отчасти обвалился, со дна просачивается вода. ЙОРК  освещает что-то на дне я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Что это… металлические час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от теперь, похоже, ЭКЛАНД немного нервнич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Все это чертовски стран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видит перемешанную землю и грязный след идущий по листв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ПРОДОЛЖАЕТ)</w:t>
      </w:r>
    </w:p>
    <w:p>
      <w:pPr>
        <w:pStyle w:val="Normal"/>
        <w:jc w:val="both"/>
        <w:rPr>
          <w:rFonts w:ascii="Arial" w:hAnsi="Arial" w:cs="Arial"/>
          <w:sz w:val="18"/>
        </w:rPr>
      </w:pPr>
      <w:r>
        <w:rPr>
          <w:rFonts w:cs="Arial" w:ascii="Arial" w:hAnsi="Arial"/>
          <w:sz w:val="18"/>
        </w:rPr>
        <w:t>Что-то вышло из кратера и ушло ту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ышен ЛЕГКИЙ ЩЕЛЧОК, ЭКЛАНД поворачивается и видит ЙОРКА, снимающего винтовку с предохранителя. ЭКЛАНД, не задавая вопросов, делает то же самое. Они обходят кратер и осторожно идут по неровному следу 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Ещё оди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толкает ЕЩЁ ОДНО ЯЙЦО стволом своего оруж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Да. Этот закры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ышен ХРУСТ и верхушка яйца шелушится и аккуратно раскрывается. Двое мужчин резко отпрыгивают назад. ЙОРК нервно улыбается. Внутри пульсирует что-то живое. ЭКЛАНД вытягивает шею, чтобы лучше разгляде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оисходит ВЗРЫВНОЕ ДВИЖЕНИЕ. Существо с длинными конечностями и сегментарным хвостом прыгает на ЭКЛАНДА как чертик из табакерки. Это ХВАТАТЕЛЬ. ЭКЛАНД отшатывается назад, теряя равновесие. Его палец непроизвольно давит на курок, пока он падает. Длинная, сопровождаемая ГРОХОТОМ очередь, прочерчивает дугу вспышек в ночи и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МЕНА ПЛАНА:</w:t>
      </w:r>
    </w:p>
    <w:p>
      <w:pPr>
        <w:pStyle w:val="Normal"/>
        <w:jc w:val="both"/>
        <w:rPr>
          <w:rFonts w:ascii="Arial" w:hAnsi="Arial" w:cs="Arial"/>
          <w:sz w:val="18"/>
        </w:rPr>
      </w:pPr>
      <w:r>
        <w:rPr>
          <w:rFonts w:cs="Arial" w:ascii="Arial" w:hAnsi="Arial"/>
          <w:sz w:val="18"/>
        </w:rPr>
        <w:t>…</w:t>
      </w:r>
      <w:r>
        <w:rPr>
          <w:rFonts w:cs="Arial" w:ascii="Arial" w:hAnsi="Arial"/>
          <w:sz w:val="18"/>
        </w:rPr>
        <w:t>НА БЛИЗКОМ РАССТОЯНИИ, ЧЕРЕЗ ОТКРЫТЫЙ УЧАСТОК ЛЕСА. Что-то наблюдает за ними из-за деревьев; что-то с тепловым зрением. ХИЩНИК. ТЗ: Мы видим вспышки выстрелов ЭКЛАНДА, его переливающееся многими цветами тело и сидящего на лице красного ХВАТАТЕЛ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МЕНА ПЛАНА</w:t>
      </w:r>
    </w:p>
    <w:p>
      <w:pPr>
        <w:pStyle w:val="Normal"/>
        <w:jc w:val="both"/>
        <w:rPr>
          <w:rFonts w:ascii="Arial" w:hAnsi="Arial" w:cs="Arial"/>
          <w:sz w:val="18"/>
        </w:rPr>
      </w:pPr>
      <w:r>
        <w:rPr>
          <w:rFonts w:cs="Arial" w:ascii="Arial" w:hAnsi="Arial"/>
          <w:sz w:val="18"/>
        </w:rPr>
        <w:t>…</w:t>
      </w:r>
      <w:r>
        <w:rPr>
          <w:rFonts w:cs="Arial" w:ascii="Arial" w:hAnsi="Arial"/>
          <w:sz w:val="18"/>
        </w:rPr>
        <w:t>одна из пуль ЭКЛАНДА попала в бедро ЙОРКА, когда он бросился вперёд помочь другу. Хвост ХВАТАТЕЛЯ уже обвился вокруг шеи ЭКЛАНДА, конечности с силой прижимают его голову. ЙОРК одной рукой успевает схватить существо и тут же тянет его назад . То что мы видим ужасно; паника на лице ЭКЛАНДА перед ищущей жертву нижней частью ХВАТАТЕЛЯ, которая  с силой борется, чтобы прижаться к его губам. Через секунду все кончено; ХВАТАТЕЛЬ освобождается от руки ЙОРКА и прижимается к лицу ЭКЛАНДА с характерным ОТВРАТИТЕЛЬНЫМ ЗВУКОМ. ЙОРК, в страхе. Опираясь на здоровую ногу, проходит несколько метров. Он смотрит на несчастного друга, затем останавли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О, Боже; вот дерьмо; О, Б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вост ХВАТАТЕЛЯ сильнее сжимается вокруг шеи ЭКЛАНДА; и Йорк быстро вскидывает свою винтов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МЕНА ПЛАНА</w:t>
      </w:r>
    </w:p>
    <w:p>
      <w:pPr>
        <w:pStyle w:val="Normal"/>
        <w:jc w:val="both"/>
        <w:rPr>
          <w:rFonts w:ascii="Arial" w:hAnsi="Arial" w:cs="Arial"/>
          <w:sz w:val="18"/>
        </w:rPr>
      </w:pPr>
      <w:r>
        <w:rPr>
          <w:rFonts w:cs="Arial" w:ascii="Arial" w:hAnsi="Arial"/>
          <w:sz w:val="18"/>
        </w:rPr>
        <w:t>ЗРЕНИЕ ХИЩНИКА, Смотрим на разноцветного ЙОРКА, оттаскивающего тело ЭКЛАНДА от кратера. ПРИБЛИЖЕНИЕ на ХВАТАТЕЛЯ. ХИЩНИК обладает некоего вида рентгеновским зрением, позволяющим видеть нам какие-то частицы, циркулирующие между ХВАТАТЕЛЕМ и ЭКЛАНД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серьёзно хромает. Темное пятно проступило на его камуфляжных штанах. ЭКЛАНД не маленьких размеров, и прилагаемые к перетаскиванию усилия заставляют ЙОРКА обильно потеть. На земле какое-то движение и ЙОРК видит из-за чего; ЛЕМУР пал жертвой другого ХВАТАТЕЛЯ, сжимающего его маленькое мохнатое тело. Конечности ХВАТАТЕЛЯ ритмично двигаются, усиливая хватку. Движение похожее на то когда кто-то барабанит пальцами по стол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РАВЛИНА ЛИНСОНА – БЕРЕГ РЕКИ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к только ЙОРК подтаскивает тело ЭКЛАНДА к одному из байков, он слышит ЩЕЛКАЮЩИЙ ЗВУК со стороны деревьев, похожий на звук остывающего в жару двигателя. Похоже на одном из суков дерева СМУТНАЯ МЕРЦАЮЩАЯ ФИГУРА. Это может быть оптический обман, и он не собирается выяснять. ЙОРК заводит байк, и тот поднимается над болот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РАВНИНА ЛИНСОНА – ЗОНА СТОЛКНОВЕНИЯ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ЗРЕНИЕ ХИЩНИКА </w:t>
      </w:r>
    </w:p>
    <w:p>
      <w:pPr>
        <w:pStyle w:val="Normal"/>
        <w:jc w:val="both"/>
        <w:rPr>
          <w:rFonts w:ascii="Arial" w:hAnsi="Arial" w:cs="Arial"/>
          <w:sz w:val="18"/>
        </w:rPr>
      </w:pPr>
      <w:r>
        <w:rPr>
          <w:rFonts w:cs="Arial" w:ascii="Arial" w:hAnsi="Arial"/>
          <w:sz w:val="18"/>
        </w:rPr>
        <w:t>Мы смотри на зону тепловым зрением: холодные, синие, пустые ЯЙЦА ЧУЖИХ и теплые красные тела бездвижных животных зараженных инертными паразитами ХВАТАТЕЛЯ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является группа ХИЩНИКОВ, их камуфляж деактивирован. ВЕДУЩИЙ ХИЩНИК перешагивает через корни деревьев и встает на колени, чтобы изучить ТРУПЫ ЖИВОТНЫХ, валяющихся на земле. Большинство из них было изуродовано чем-то вырвавшемся изнутри. ХИЩНИК поднимает голову и сканирует болота, игнорируя рои мошек жужжащих в воздух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На этот раз в левой части экрана появляется осциллирующая линия и линия диапазона частот – она меняется, позволяя нам слышать различные уровни ЗВУКОВОЙ СТАТИКИ. Внезапно поиск прекращается, и линия превращается в график колебаний. ХИЩНИК принимает радиоволны. ЧЕЛОВЕЧЕСКИЙ ГОЛОС; пусть и достаточно искаженны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РАВНИНА ЛИНСОНА – ЛАГЕРЬ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ы слышим СИГНАЛ ТРЕВОГИ; сенсоры движения стоят на треногах, чтобы предупредить о вторжении животных. Разбуженная звуком, БОВЬЕ выскакивает из палатки, пытается раскрыть глаза, сжимает пистолет. Она резко приходит в себя, когда видит байк ЙОРКА, освещённый красными мигающими сенсорами. Он останавливается в грязи, подняв  брызги ила. ЙОРК слезает и спотыкается, затем начинает отстегивать закрепленное тело ЭКЛАН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ВЬЕ</w:t>
      </w:r>
    </w:p>
    <w:p>
      <w:pPr>
        <w:pStyle w:val="Normal"/>
        <w:jc w:val="both"/>
        <w:rPr>
          <w:rFonts w:ascii="Arial" w:hAnsi="Arial" w:cs="Arial"/>
          <w:sz w:val="18"/>
        </w:rPr>
      </w:pPr>
      <w:r>
        <w:rPr>
          <w:rFonts w:cs="Arial" w:ascii="Arial" w:hAnsi="Arial"/>
          <w:sz w:val="18"/>
        </w:rPr>
        <w:t>Бог мой! Что произош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Помогите мне с Эк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одбегает, чтобы помочь снять ЭКЛАН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ВЬЕ</w:t>
      </w:r>
    </w:p>
    <w:p>
      <w:pPr>
        <w:pStyle w:val="Normal"/>
        <w:jc w:val="both"/>
        <w:rPr>
          <w:rFonts w:ascii="Arial" w:hAnsi="Arial" w:cs="Arial"/>
          <w:sz w:val="18"/>
        </w:rPr>
      </w:pPr>
      <w:r>
        <w:rPr>
          <w:rFonts w:cs="Arial" w:ascii="Arial" w:hAnsi="Arial"/>
          <w:sz w:val="18"/>
        </w:rPr>
        <w:t>Как тяжело он… о мой БОГ!</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гда ЭКЛАНДА переворачивают, БОВЬЕ в первый раз замечает ХВАТАТЕЛЯ. Она в испуге отшаты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ВЬЕ</w:t>
      </w:r>
    </w:p>
    <w:p>
      <w:pPr>
        <w:pStyle w:val="Normal"/>
        <w:jc w:val="both"/>
        <w:rPr>
          <w:rFonts w:ascii="Arial" w:hAnsi="Arial" w:cs="Arial"/>
          <w:sz w:val="18"/>
        </w:rPr>
      </w:pPr>
      <w:r>
        <w:rPr>
          <w:rFonts w:cs="Arial" w:ascii="Arial" w:hAnsi="Arial"/>
          <w:sz w:val="18"/>
        </w:rPr>
        <w:t>Что э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Я не… ааам… не знаю. Помоги мне…ааам… помоги внести его. Дерьм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сжимает зубы. Но боль в ноге слишком сильна. Он медленно сползает на земл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ВЬЕ (кричит)</w:t>
      </w:r>
    </w:p>
    <w:p>
      <w:pPr>
        <w:pStyle w:val="Normal"/>
        <w:jc w:val="both"/>
        <w:rPr>
          <w:rFonts w:ascii="Arial" w:hAnsi="Arial" w:cs="Arial"/>
          <w:sz w:val="18"/>
        </w:rPr>
      </w:pPr>
      <w:r>
        <w:rPr>
          <w:rFonts w:cs="Arial" w:ascii="Arial" w:hAnsi="Arial"/>
          <w:sz w:val="18"/>
        </w:rPr>
        <w:t>Минх! Минх, сю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ПАЛАТК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Портативная неоновая лампа мерцает в палатке, отбрасывая на тело ЭКЛАНДА мерцающий синеватый свет. МИНХ и БОВЬЕ в ужасе, но не могут оторвать взгляд. ЙОРК накладывает на ногу жгут. Он морщится. </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000000"/>
          <w:sz w:val="18"/>
        </w:rPr>
      </w:pPr>
      <w:r>
        <w:rPr>
          <w:rFonts w:cs="Arial" w:ascii="Arial" w:hAnsi="Arial"/>
          <w:color w:val="000000"/>
          <w:sz w:val="18"/>
        </w:rPr>
        <w:t>БОВЬЕ</w:t>
      </w:r>
    </w:p>
    <w:p>
      <w:pPr>
        <w:pStyle w:val="Normal"/>
        <w:jc w:val="both"/>
        <w:rPr>
          <w:rFonts w:ascii="Arial" w:hAnsi="Arial" w:cs="Arial"/>
          <w:color w:val="000000"/>
          <w:sz w:val="18"/>
        </w:rPr>
      </w:pPr>
      <w:r>
        <w:rPr>
          <w:rFonts w:cs="Arial" w:ascii="Arial" w:hAnsi="Arial"/>
          <w:color w:val="000000"/>
          <w:sz w:val="18"/>
        </w:rPr>
        <w:t>Ты пытался снять это?</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ЙОРК мотает головой.</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ЙОРК </w:t>
      </w:r>
    </w:p>
    <w:p>
      <w:pPr>
        <w:pStyle w:val="Normal"/>
        <w:jc w:val="both"/>
        <w:rPr>
          <w:rFonts w:ascii="Arial" w:hAnsi="Arial" w:cs="Arial"/>
          <w:color w:val="000000"/>
          <w:sz w:val="18"/>
        </w:rPr>
      </w:pPr>
      <w:r>
        <w:rPr>
          <w:rFonts w:cs="Arial" w:ascii="Arial" w:hAnsi="Arial"/>
          <w:color w:val="000000"/>
          <w:sz w:val="18"/>
        </w:rPr>
        <w:t>Я хотел доставить его сюда; и отсюда на базу.</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МИНХ</w:t>
      </w:r>
    </w:p>
    <w:p>
      <w:pPr>
        <w:pStyle w:val="Normal"/>
        <w:jc w:val="both"/>
        <w:rPr>
          <w:rFonts w:ascii="Arial" w:hAnsi="Arial" w:cs="Arial"/>
          <w:color w:val="000000"/>
          <w:sz w:val="18"/>
        </w:rPr>
      </w:pPr>
      <w:r>
        <w:rPr>
          <w:rFonts w:cs="Arial" w:ascii="Arial" w:hAnsi="Arial"/>
          <w:color w:val="000000"/>
          <w:sz w:val="18"/>
        </w:rPr>
        <w:t>Забудь об этом. Мы потеряли спутниковую связь. Глухо.</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Долгая пауза пока все оценивают ситуацию.</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rPr>
      </w:pPr>
      <w:r>
        <w:rPr>
          <w:rFonts w:cs="Arial" w:ascii="Arial" w:hAnsi="Arial"/>
          <w:color w:val="000000"/>
        </w:rPr>
        <w:t>БОВЬЕ</w:t>
      </w:r>
    </w:p>
    <w:p>
      <w:pPr>
        <w:pStyle w:val="Normal"/>
        <w:jc w:val="both"/>
        <w:rPr>
          <w:rFonts w:ascii="Arial" w:hAnsi="Arial" w:cs="Arial"/>
          <w:color w:val="000000"/>
        </w:rPr>
      </w:pPr>
      <w:r>
        <w:rPr>
          <w:rFonts w:cs="Arial" w:ascii="Arial" w:hAnsi="Arial"/>
          <w:color w:val="000000"/>
        </w:rPr>
        <w:t>У нас нет выбора. Мы должны это снять.</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МИНХ</w:t>
      </w:r>
    </w:p>
    <w:p>
      <w:pPr>
        <w:pStyle w:val="Normal"/>
        <w:jc w:val="both"/>
        <w:rPr>
          <w:rFonts w:ascii="Arial" w:hAnsi="Arial" w:cs="Arial"/>
          <w:color w:val="000000"/>
        </w:rPr>
      </w:pPr>
      <w:r>
        <w:rPr>
          <w:rFonts w:cs="Arial" w:ascii="Arial" w:hAnsi="Arial"/>
          <w:color w:val="000000"/>
        </w:rPr>
        <w:t>Ооот чер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Очнись, Бовье! Эта штука может ему лицо на хер сжуё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атчики движения снова начинают СИГНАЛИТЬ. БОВЬЕ кивает МИНХУ.</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000000"/>
        </w:rPr>
      </w:pPr>
      <w:r>
        <w:rPr>
          <w:rFonts w:cs="Arial" w:ascii="Arial" w:hAnsi="Arial"/>
          <w:color w:val="000000"/>
        </w:rPr>
        <w:t>БОВЬЕ</w:t>
      </w:r>
    </w:p>
    <w:p>
      <w:pPr>
        <w:pStyle w:val="Normal"/>
        <w:jc w:val="both"/>
        <w:rPr>
          <w:rFonts w:ascii="Arial" w:hAnsi="Arial" w:cs="Arial"/>
          <w:color w:val="000000"/>
        </w:rPr>
      </w:pPr>
      <w:r>
        <w:rPr>
          <w:rFonts w:cs="Arial" w:ascii="Arial" w:hAnsi="Arial"/>
          <w:color w:val="000000"/>
        </w:rPr>
        <w:t>Минх…</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МИНХ</w:t>
      </w:r>
    </w:p>
    <w:p>
      <w:pPr>
        <w:pStyle w:val="Normal"/>
        <w:jc w:val="both"/>
        <w:rPr>
          <w:rFonts w:ascii="Arial" w:hAnsi="Arial" w:cs="Arial"/>
          <w:color w:val="000000"/>
        </w:rPr>
      </w:pPr>
      <w:r>
        <w:rPr>
          <w:rFonts w:cs="Arial" w:ascii="Arial" w:hAnsi="Arial"/>
          <w:color w:val="000000"/>
        </w:rPr>
        <w:t>Понял…</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 w:val="18"/>
        </w:rPr>
      </w:pPr>
      <w:r>
        <w:rPr>
          <w:rFonts w:cs="Arial" w:ascii="Arial" w:hAnsi="Arial"/>
          <w:sz w:val="18"/>
        </w:rPr>
        <w:t>МИНХ поднимает свою «гаубицу» и выходит из палатки. БОВЬЕ разворачивается к ЙОРКУ и продолж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000000"/>
        </w:rPr>
      </w:pPr>
      <w:r>
        <w:rPr>
          <w:rFonts w:cs="Arial" w:ascii="Arial" w:hAnsi="Arial"/>
          <w:color w:val="000000"/>
        </w:rPr>
        <w:t>БОВЬЕ</w:t>
      </w:r>
    </w:p>
    <w:p>
      <w:pPr>
        <w:pStyle w:val="Normal"/>
        <w:jc w:val="both"/>
        <w:rPr>
          <w:rFonts w:ascii="Arial" w:hAnsi="Arial" w:cs="Arial"/>
          <w:sz w:val="18"/>
        </w:rPr>
      </w:pPr>
      <w:r>
        <w:rPr>
          <w:rFonts w:cs="Arial" w:ascii="Arial" w:hAnsi="Arial"/>
          <w:sz w:val="18"/>
        </w:rPr>
        <w:t>Откуда ты знаешь, что этого уже не произош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Я не знаю, но мне кажется, мы должны его врачу показ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РАВНИНА ЛИНСОНА – ЛАГЕРЬ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НХ подходит к лини красных огней, мигающих по периметру лагеря, ствол его оружия смотрит вперед. Он изучает окружающую темноту. Там ничего нет. Он разочарованно качает голо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НХ (себе под нос)</w:t>
      </w:r>
    </w:p>
    <w:p>
      <w:pPr>
        <w:pStyle w:val="Normal"/>
        <w:jc w:val="both"/>
        <w:rPr>
          <w:rFonts w:ascii="Arial" w:hAnsi="Arial" w:cs="Arial"/>
          <w:sz w:val="18"/>
        </w:rPr>
      </w:pPr>
      <w:r>
        <w:rPr>
          <w:rFonts w:cs="Arial" w:ascii="Arial" w:hAnsi="Arial"/>
          <w:sz w:val="18"/>
        </w:rPr>
        <w:t>Чтоб оно все провалило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нажимает какую-то кнопку. Раздается тихий СВИСТ и гидравлическое шипение. Поддерживающий механизм поднимает оружие. Оно двигается из стороны в сторону; ища мишень. КП руки МИНХА. Рядом с курком есть ещё и кнопка. Он нажимает 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ружие четко замыкается на каком-то невидимом движении, начиная его автоматически отслеживать. Раздается ОГЛУШИТЕЛЬНЫЙ ГРОХОТ, когда МИНК даёт короткую очередь. Что-то находившееся всего в нескольких метрах от МИНХА, ОТБРОШЕНО и ВРЕЗАЕТСЯ в один из древесных стволов, разбрызгивая зелёную светящуюся кров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НХ (ПРОДОЛЖАЕТ) (остолбеневший от удивления)</w:t>
      </w:r>
    </w:p>
    <w:p>
      <w:pPr>
        <w:pStyle w:val="Normal"/>
        <w:jc w:val="both"/>
        <w:rPr>
          <w:rFonts w:ascii="Arial" w:hAnsi="Arial" w:cs="Arial"/>
          <w:sz w:val="18"/>
        </w:rPr>
      </w:pPr>
      <w:r>
        <w:rPr>
          <w:rFonts w:cs="Arial" w:ascii="Arial" w:hAnsi="Arial"/>
          <w:sz w:val="18"/>
        </w:rPr>
        <w:t>Б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НХ смотрит, как ХИЩНИК падает лицом вниз в воду с громким ВСПЛЕСКОМ и лежит без движения. ЙОРК и БОВЬЕ моментально выскакивают из палат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Трое людей; движение, - «горячее». Трехгранный оружейный прицел ХИЩНИКА смыкается на МИНХ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ТОК плазменной энергии пробивает дыру в теле МИНХА, кровь попадает на ЙОРКА. Мертвое тело падает на землю с выражением удивления на лице. БОВЬЕ моментально подбегает за его «гаубицей». У неё нет времени одеть её на плечо, она просто начинает стрелять. В сияющем от пламени выстрелов воздухе видно какую-то несущуюся к ней форму. Слышен громкий СВИСТ и в воздухе появляется раздвижное копьё. Оно врезается в тело БОВЬЕ, отрывая её от земли и прибивая к дереву. ЙОРК в ужасе смотрит, как руки БОВЬЕ беспорядочно дёргаются. Через мгновение её борьба окончена, и она повисает как сломанная марионетка. Раздается ЩЕЛЧОК и туманный воздух рядом с БОВЬЕ исчезает. На его месте появляется ХИЩНИК, светящаяся кровь вытекает из раны на руке. Он резко поворачивает голову, прицеливаясь в ЙОРКА тремя красными точками следящего устройства. Несмотря на боль в ноге, ЙОРК достаточно быстр, чтобы успеть убежать, когда в то место где он стоял, врезается плазменный заря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ыбор у него небольшой. Его байк стоит неподалеку. Он бежит к нему, и удача снова улыбается… ключ все ещё в замке зажигания. Он поворачивает его. Двигатель КАШЛЯЕТ и глохнет. ЙОРК оглядывается. Раненый ХИЩНИК сокращает расстояние с пугающей быстротой. ЙОРК снова поворачивает ключ, но ХИЩНИК уже почти рядом с ним. Он достает из-за спины копьё и бросает его… КАК РАЗ В ЭТОТ МОМЕНТ ДВИГАТЕЛЬ НАЧИНАЕТ РАБОТАТЬ И БАЙК ВЗЛЕТАЕТ НАД ЗЕМЛЁЙ! Копье пробивает корпус байка и застревает там, в то время как одно из крыльев врезается ХИЩНИКУ в челюсть, отбрасывая его в боло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ускоряет байк, когда ещё один плазменный заряд ударяет сзади, оплавляя обшивку. Он видит ХИЩНИКА на дереве, и МЕРЦАНИЕ камуфляжа двух других ХИЩНИКОВ неподалёку. НО он не сдается. ЙОРК вдавливает газ, и байк уходит от ещё нескольких плазменных заряд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руппа ХИЩНИКОВ появляется в лагере и осторожно осматривает территорию. ВЕДУЩИЙ ХИЩНИК идет к палатке и откидывает пол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ПАЛАТК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Инопланетный охотник внимательно изучает ХВАТАТЕЛЯ на ЭКЛАНДЕ, но ничего не предприним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РАВНИНА ЛИНСО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ЕДЛЕННАЯ ПАНОРАМА опустошенного лагеря. Ни одной живой души, ни людей, никого. Ветер колышет листв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ВОЗДУШНОЕ ПРОСТРАНСТВО НАД ДОЖДЕВЫМИ ЛЕСАМИ – РАССВЕТ</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Первый свет следующего дня, солнце встает над горизонтом. «Вертолёт» – на самом деле двухтурбинный воздушный корабль летит на малой высоте над туманными верхушками деревье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РАССВ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бина маленькая, два кресло и грузовое место сзади. КЕЙМЭН в кресле пилота читает, ХИРОКО рядом спит. Управление происходит на автопилоте. МОНОТОННЫЙ СИГНАЛ заставляет КЕЙМЭНА оторваться от своего журна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З КЕЙМЭНА</w:t>
      </w:r>
    </w:p>
    <w:p>
      <w:pPr>
        <w:pStyle w:val="Normal"/>
        <w:jc w:val="both"/>
        <w:rPr>
          <w:rFonts w:ascii="Arial" w:hAnsi="Arial" w:cs="Arial"/>
          <w:sz w:val="18"/>
        </w:rPr>
      </w:pPr>
      <w:r>
        <w:rPr>
          <w:rFonts w:cs="Arial" w:ascii="Arial" w:hAnsi="Arial"/>
          <w:sz w:val="18"/>
        </w:rPr>
        <w:t>Из окна кабины. Мы видим парные синие огни навигационного маяка, мигающие над деревья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толкает локтем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Проснись. Мы у мая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берет управление на себя и снижает машину. ХИРОКО протирает сонные глаз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РАВНИНА ЛИНСОНА – ЛАГЕРЬ – Д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гающие огни находятся под снижающимся над поляной вертолет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Д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и ХИРОКО смотрят на местность и не могут поверить. КЕЙМЭН берет автоматическую импульсную винтов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Похоже на неприятнос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лезет под кресло пилота и достает пистолет. Передаёт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Пользовалась когда-нибудь так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покойно изучает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актический автоматический пистолет производства «Фабрик Нэшнл». Испозует 12 миллиметровые пустотелые пули, имеет внутриствольный лазерный прицел. Конечно я с ним управлю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рисуется и КЕЙМЭН это знает, но всё равно он немного впечатле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Хорошо. Только смотри куда целиш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РАВНИНА ЛИНСОНА – ЛАГЕРЬ - ДЕН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и проходят мимо установленных на треногах датчиков. Часть лагеря разрушена – один из направляющих канатов сожже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тихо)</w:t>
      </w:r>
    </w:p>
    <w:p>
      <w:pPr>
        <w:pStyle w:val="Normal"/>
        <w:jc w:val="both"/>
        <w:rPr>
          <w:rFonts w:ascii="Arial" w:hAnsi="Arial" w:cs="Arial"/>
          <w:sz w:val="18"/>
        </w:rPr>
      </w:pPr>
      <w:r>
        <w:rPr>
          <w:rFonts w:cs="Arial" w:ascii="Arial" w:hAnsi="Arial"/>
          <w:sz w:val="18"/>
        </w:rPr>
        <w:t>Кто-то нап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Да уж. И кто-то победи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роверь палатку.</w:t>
      </w:r>
    </w:p>
    <w:p>
      <w:pPr>
        <w:pStyle w:val="Normal"/>
        <w:jc w:val="both"/>
        <w:rPr>
          <w:rFonts w:ascii="Arial" w:hAnsi="Arial" w:cs="Arial"/>
          <w:sz w:val="18"/>
        </w:rPr>
      </w:pPr>
      <w:r>
        <w:rPr>
          <w:rFonts w:cs="Arial" w:ascii="Arial" w:hAnsi="Arial"/>
          <w:sz w:val="18"/>
        </w:rPr>
      </w:r>
    </w:p>
    <w:p>
      <w:pPr>
        <w:pStyle w:val="TextBody"/>
        <w:jc w:val="both"/>
        <w:rPr>
          <w:rFonts w:ascii="Arial" w:hAnsi="Arial" w:cs="Arial"/>
        </w:rPr>
      </w:pPr>
      <w:r>
        <w:rPr>
          <w:rFonts w:cs="Arial" w:ascii="Arial" w:hAnsi="Arial"/>
        </w:rPr>
        <w:t>КЕЙМЭН кивает и направляется в ту сторону, пока ХИРОКО осторожно исследует повреждения периметр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ПАЛАТКА - ДЕН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открывает палатку и входит внутрь. ЭКЛАНД лежит на койке в лихорадке. Никаких следов ХВАТАТЕЛ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РАВНИНА ЛИНСОНА – ЛАГЕРЬ - ДЕН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другой стороны поляны ХИРОКО вертит в руках обуглившуюся пластинку листовой обшивки, прежде чем выкинуть 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Её нога натыкается на предмет в грязи. Это «гаубица» МИНХА. Темная жидкость покрывает металл. ХИРОКО проводит по ней пальцами. Кровь. ГОЛОС КЕЙМЭНА ВП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ВПЗ)</w:t>
      </w:r>
    </w:p>
    <w:p>
      <w:pPr>
        <w:pStyle w:val="Normal"/>
        <w:jc w:val="both"/>
        <w:rPr>
          <w:rFonts w:ascii="Arial" w:hAnsi="Arial" w:cs="Arial"/>
          <w:sz w:val="18"/>
        </w:rPr>
      </w:pPr>
      <w:r>
        <w:rPr>
          <w:rFonts w:cs="Arial" w:ascii="Arial" w:hAnsi="Arial"/>
          <w:sz w:val="18"/>
        </w:rPr>
        <w:t>Я нашёл Эклан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И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начинает пересекать лагерь и её ноги цепляются за веревку. ЧТО-ТО слетает с деревьев, ударяя её в лицо и сшибая на землю. ХИРОКО КРИЧИТ от страха и неожиданности, и застывает от увиденн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кровавленные тела свисают головой вниз; БОВЬЕ и МИНХ. С обоих сняли кожу. КЕЙМЭН слышит её вопль и выскакивает из палатки. Он замир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Пресвятой Иису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ПОСАДОЧНАЯ ПЛОЩАДКА - ДЕН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 базе снова идёт дождь. ХИРОКО смотрит как ЭКЛАНДА выносят из вертолета на медицинских носилках ГУТЬЕРЕС и ДОКТОР РЕВНА, индианка - далеко за тридцать. Когда КЕЙМЭН закрывает боковую дверь, мы видим, что ХИРОКО забыла кожаную куртку на пассажирском сидении. КЕЙМЭН бежит за РЕВНОЙ, с пластиковой сум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Минутку, до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передает сумку РЕВНЕ. Она внимательно изучает содержимое. Внутри ХВАТАТЕЛЬ. Сморщившийся и окоченевши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Это то само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Да, я нашел его в углу палатки. Есть мыс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 качает голо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Никогда не сталкивалась ни с чем подобным. Может основные исследовательские группы сталкивались? Я пропущу через базу данны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роверяет ЭКЛАНДА, лежащего на носилках. КЕЙМЭН хлопает его по плечу. Чтобы привлечь вним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Эй, Ян. Ты не посмотришь вертол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А в чем пробле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Что-то шел медленно по пути назад. Может турбины барахля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Дай 20 минут, и я разберу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Буду признателе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 вмеши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Где те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В мешках сзади. С ними совсем бе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А опускают на подъёмнике. Как только ХИРОКО и КЕЙМЭН уходит с поливаемой дождём платформы от задней части вертолета отделяется МЕРЦАЮЩАЯ ФОРМА и спускается на платфор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ЗРЕНИЕ ХИЩНИКА </w:t>
      </w:r>
    </w:p>
    <w:p>
      <w:pPr>
        <w:pStyle w:val="Normal"/>
        <w:jc w:val="both"/>
        <w:rPr>
          <w:rFonts w:ascii="Arial" w:hAnsi="Arial" w:cs="Arial"/>
          <w:sz w:val="18"/>
        </w:rPr>
      </w:pPr>
      <w:r>
        <w:rPr>
          <w:rFonts w:cs="Arial" w:ascii="Arial" w:hAnsi="Arial"/>
          <w:sz w:val="18"/>
        </w:rPr>
        <w:t>Только появившийся ХИЩНИК сканирует башни и модули станции связи с большим интересом. Осциллирующая линия появляется в левой части экрана. – ХИЩНИК анализирует голос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 (искаженно)</w:t>
      </w:r>
    </w:p>
    <w:p>
      <w:pPr>
        <w:pStyle w:val="Normal"/>
        <w:jc w:val="both"/>
        <w:rPr>
          <w:rFonts w:ascii="Arial" w:hAnsi="Arial" w:cs="Arial"/>
          <w:sz w:val="18"/>
        </w:rPr>
      </w:pPr>
      <w:r>
        <w:rPr>
          <w:rFonts w:cs="Arial" w:ascii="Arial" w:hAnsi="Arial"/>
          <w:sz w:val="18"/>
        </w:rPr>
        <w:t>Совсем беда. Совсем бе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активирует компьютер на запясть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РАНИНА ЛИНСОНА – ЗОНА СТОЛКНОВНЕНИЯ - ДЕН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д похожим на церковное освещением, пробивающимся лучами сквозь листву в землю воткнут ряд металлических кольев. Четыре из них увенчаны ещё дымящимися черепами ЧУЖИХ. Два пуст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ЗРЕНИЕ ХИЩНИКА </w:t>
      </w:r>
    </w:p>
    <w:p>
      <w:pPr>
        <w:pStyle w:val="Normal"/>
        <w:jc w:val="both"/>
        <w:rPr>
          <w:rFonts w:ascii="Arial" w:hAnsi="Arial" w:cs="Arial"/>
          <w:sz w:val="18"/>
        </w:rPr>
      </w:pPr>
      <w:r>
        <w:rPr>
          <w:rFonts w:cs="Arial" w:ascii="Arial" w:hAnsi="Arial"/>
          <w:sz w:val="18"/>
        </w:rPr>
        <w:t>Хищник с восхищением крутит в руках череп только что обезглавленного ЧУЖОГО. Затем насаживает свой трофей на следующий кол и долгое время смотрит на последний пустующий. Компьютер на его запястье подает СИГН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з-за отсутствия связи большинство экранов погашены, оставшийся персонал скучает. ПАРСОНС читает журнал, положив ноги на стол, не обращая внимания на разговаривающих рядом КЕЙМЭНА и ХИРОКО.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ХИРОКО </w:t>
      </w:r>
    </w:p>
    <w:p>
      <w:pPr>
        <w:pStyle w:val="Normal"/>
        <w:jc w:val="both"/>
        <w:rPr>
          <w:rFonts w:ascii="Arial" w:hAnsi="Arial" w:cs="Arial"/>
          <w:sz w:val="18"/>
        </w:rPr>
      </w:pPr>
      <w:r>
        <w:rPr>
          <w:rFonts w:cs="Arial" w:ascii="Arial" w:hAnsi="Arial"/>
          <w:sz w:val="18"/>
        </w:rPr>
        <w:t>Мне нужно чтобы ты подтвердил мой доклад. Пока мы не узнаем всего – это убийство первой степен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Согласе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огда восстановится связь, я пошлю его, М.Т.П. придёт в яро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Не волнуйся об М.Т.П. Сейчас это наименьшая из наших пробл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ты имеешь вви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ходит ЮРИОСТИ, очень серьезная. Она переби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Извините. Можно вмеш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онечно. В чем де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Насосы полетели полчаса назад. Похоже водоросли забили вентиляционный кан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Лучше б я молч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Опять? Как долго это продолжалось пока мы не замети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 xml:space="preserve">Похоже это случилось за день до того как появился запах. Бовье обычно чинит это, но… а…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нимает что она имеет ввиду. БОВЬЕ мерт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ама справиш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Конечно. Но одна я в Яму не полез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Юриости)</w:t>
      </w:r>
    </w:p>
    <w:p>
      <w:pPr>
        <w:pStyle w:val="Normal"/>
        <w:jc w:val="both"/>
        <w:rPr>
          <w:rFonts w:ascii="Arial" w:hAnsi="Arial" w:cs="Arial"/>
          <w:sz w:val="18"/>
        </w:rPr>
      </w:pPr>
      <w:r>
        <w:rPr>
          <w:rFonts w:cs="Arial" w:ascii="Arial" w:hAnsi="Arial"/>
          <w:sz w:val="18"/>
        </w:rPr>
        <w:t>Хорошо, возьми кого-нибудь из автомастерской.</w:t>
      </w:r>
    </w:p>
    <w:p>
      <w:pPr>
        <w:pStyle w:val="Normal"/>
        <w:jc w:val="both"/>
        <w:rPr>
          <w:rFonts w:ascii="Arial" w:hAnsi="Arial" w:cs="Arial"/>
          <w:sz w:val="18"/>
        </w:rPr>
      </w:pPr>
      <w:r>
        <w:rPr>
          <w:rFonts w:cs="Arial" w:ascii="Arial" w:hAnsi="Arial"/>
          <w:sz w:val="18"/>
        </w:rPr>
        <w:t>(Кеймэну)</w:t>
      </w:r>
    </w:p>
    <w:p>
      <w:pPr>
        <w:pStyle w:val="Normal"/>
        <w:jc w:val="both"/>
        <w:rPr>
          <w:rFonts w:ascii="Arial" w:hAnsi="Arial" w:cs="Arial"/>
          <w:sz w:val="18"/>
        </w:rPr>
      </w:pPr>
      <w:r>
        <w:rPr>
          <w:rFonts w:cs="Arial" w:ascii="Arial" w:hAnsi="Arial"/>
          <w:sz w:val="18"/>
        </w:rPr>
        <w:t>Это мож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Да, без проблем. Попроси Диллера, он толковый пар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 обменивается усмешкой с КАСС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Я с ним соглас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ЗКИЙ ЗВОНОК на панели связи заставляет ПАРСОНСА подскочить и ответи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Парсонс. (длинная пауза) Да. Сейча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ЛАЗАР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П глаза, синий свет и зрачок расширяется. ДОКТОР РЕВНА светит фонариков в лицо ЭКЛАНДА. ЭКЛАНД постепенно приходит в себя, но он далек от счастья. Он сидит на краю койки в лазарете базы, изолированной комнате полной автоматическим медицинским снаряжением.  Рядом с потолка свисает Автодок устройство с манипуляторами, заканчивающимися хирургическими инструмент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Эй, бросьте Док, я в порядке. Прав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 берет проб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Головная боль? Жаж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Голова в порядке, но выпить могу бутылок ше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Забудь об этом. Я хочу чтобы ты не притрагивался к алкоголю, по крайней мере 72 часа. Мне ещё надо провести кое какие тесты на яд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 качает головой и поворачивается к КЕЙМЭ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 (ПРОДОЛЖАЕТ)</w:t>
      </w:r>
    </w:p>
    <w:p>
      <w:pPr>
        <w:pStyle w:val="Normal"/>
        <w:jc w:val="both"/>
        <w:rPr>
          <w:rFonts w:ascii="Arial" w:hAnsi="Arial" w:cs="Arial"/>
          <w:sz w:val="18"/>
        </w:rPr>
      </w:pPr>
      <w:r>
        <w:rPr>
          <w:rFonts w:cs="Arial" w:ascii="Arial" w:hAnsi="Arial"/>
          <w:sz w:val="18"/>
        </w:rPr>
        <w:t>У него была лихорадка, которая убила бы мула, но если он говорит, что он в порядке я готова ему поверить. Он ваш.</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ходит ХИРОКО. Она выглядывает из-за спины КЕЙМЭ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Что там случилось, Э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ЛАНД (испуганно) </w:t>
      </w:r>
    </w:p>
    <w:p>
      <w:pPr>
        <w:pStyle w:val="Normal"/>
        <w:jc w:val="both"/>
        <w:rPr>
          <w:rFonts w:ascii="Arial" w:hAnsi="Arial" w:cs="Arial"/>
          <w:sz w:val="18"/>
        </w:rPr>
      </w:pPr>
      <w:r>
        <w:rPr>
          <w:rFonts w:cs="Arial" w:ascii="Arial" w:hAnsi="Arial"/>
          <w:sz w:val="18"/>
        </w:rPr>
        <w:t>В смысле «что случилось»? Почему я снова здесь? Где Йор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настойчиво)</w:t>
      </w:r>
    </w:p>
    <w:p>
      <w:pPr>
        <w:pStyle w:val="Normal"/>
        <w:jc w:val="both"/>
        <w:rPr>
          <w:rFonts w:ascii="Arial" w:hAnsi="Arial" w:cs="Arial"/>
          <w:sz w:val="18"/>
        </w:rPr>
      </w:pPr>
      <w:r>
        <w:rPr>
          <w:rFonts w:cs="Arial" w:ascii="Arial" w:hAnsi="Arial"/>
          <w:sz w:val="18"/>
        </w:rPr>
        <w:t>Что последнее ты помни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долго дум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ы… смотрели метеор, упавший за Линсон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и КЕЙМЭН обмениваются многозначительными взгляд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Метеор?</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Да, по настоящему круто врезался. Мы приехали на место столкновения… и… ам… это… это вс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Больше нич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поворачивается к РЕВН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Покажи ему «зверь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 снимает цилиндрическую колбу с полки в стене. Она предает её ЭКЛАНДУ. Он изучает мертвого ХВАТАТЕЛЯ внутри с нездоровым любопытств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Вспоминае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усиленно думает, но стена преграждает его разу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Нет вообще-то, нет. Стрёмный маленький сукин сын. Что э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Мы думали ты нам скажешь. Я нашел это в лагеря рядом с твоей койкой. Тебя лихоради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Что сказал Йор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Йорк проп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Проп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Бовье и Минх мертвы, Экланд. Йорк в самоволке, только ты можешь развеять наши подозрения. Сейчас он главный подозреваемы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овость поражает ЭКЛАНДА. Он запинается обращаясь к РЕВН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Можно… мне… ам… водички? Пожалуйс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Конеч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идет за стакан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СТОЛОВ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ремя обеда и ШУМ машин готовящих еду смешивается с БОЛТОВНЕЙ примерно двадцати обедающих сотрудников. ХИРОКО и КЕЙМЭН поглощены разговором за одним из стол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Ты ему вери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Экланду? Я не знаю его достаточно хорошо чтобы говорить. Если бы мы вернулись на Землю могли бы пропустить его через тест Альдховена и выяснить наверняка. Здесь мы не многое можем подел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смотрит на неё. Этого мало для ответа и ХИРОКО это понимает. Она сдаё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Ладно, всё рано от этого хуже не будет… да я вер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внимательно копается вилкой в своей ед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Тебе следует попробовать. Неплох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 столу подходит ГУТЬЕРЕС, неся что-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У меня подарок для теб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передаёт ХИРОКО её кожаную курт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Я обыскалась её! Где она бы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Ты оставила её в вертолете. А, и пока я на забыл, Дон. Я проверил турбины как иы и проси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И ничего. Они отлично работаю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ПОЛД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еталлическое ограждение окружает платформу по периметру. ДИЛЛЕР стоит на пандусе, курит и пускает колечки дыма. БРЮСТЕР поднимет уши и начинает тихо РЫЧАТЬ. ДИЛЛЕР удивленно смотрит на соба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В чем дело, девочка? Что ты учуя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 ним присоединяется КАСС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Носороги выглядят беспокойны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РЮСТЕР перестаёт рычать и начинает громко ЛАЯ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Да. Никогда не видел чтоб они себя так ве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КАССИ и ДИЛЕР «тёплые», но носороги и БРЮСТЕР «теплее». Их голоса и лай БРЮСТЕР фильтруются до уровня неузнаваемого искаже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первая слышит ЗВУ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Ты слыши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выпрямляется, смотрит в окружающие деревья. Это НЕЯСНЫЙ ГУЛ, нарастающий с каждой секунд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является летающий байк с дымящейся турбиной и направляется к базе. На полпути между деревьями и пандусом. Он ударяется о поваленное бревно и переворачивается. Пилот слетает и падает лицом в грязь. ДИЛЛЕР и КАССИ бегут к нему, за ними с ЛАЕМ следует БРЮСТЕ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Я глазам своим не вер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подбегает и вытаскивает тело из трясины. Это ЙОРК. Кровь запеклась на его раненой ног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ЕР</w:t>
      </w:r>
    </w:p>
    <w:p>
      <w:pPr>
        <w:pStyle w:val="Normal"/>
        <w:jc w:val="both"/>
        <w:rPr>
          <w:rFonts w:ascii="Arial" w:hAnsi="Arial" w:cs="Arial"/>
          <w:sz w:val="18"/>
        </w:rPr>
      </w:pPr>
      <w:r>
        <w:rPr>
          <w:rFonts w:cs="Arial" w:ascii="Arial" w:hAnsi="Arial"/>
          <w:sz w:val="18"/>
        </w:rPr>
        <w:t>Выглядит он плоховато. Помоги мне доставить его в лазар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Минут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то-то привлекло внимание КАССИ. Что-то примерно два метра длинной, торчащее из байка. Она вытаскивает его, взяв за рукоятку. КАССИ изучает копьё ХИЩНИКА, и медленно качает голо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Пресвятая де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Замаскированный охотник смотрит как человек с любопытством вертит в руках его оруж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ЛАЗАР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 сидит за столом, склонившись над микроскопом. Отрываясь она каждый раз что-то удовлетворенно бормочет и заносит данные в свой компьютер. Линза направлена на мертвого ХВАТАТЕЛЯ. В лазарете очень тихо, единственный звук это работающая вентиляция. ЭКЛАНД чувствует себя некомфортно на койке. Наконец он садится и массирует груд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О. О, Б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 опускает ручку и смотрит на н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В чем де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Ничего, Док. Просто… с желудком наверное что-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Таблетку д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морщится от боли. Его дыхание становиться тяжелее. Он ки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Аг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 быстро встает и идет к аптечке. ЭКЛАНД начинает кашля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Это плохо. Дам вам парочку Демази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 снова кивает. Его кашель становиться глубже и теперь он стучит по груди кулаком. РЕВНА торопливо подносит ему три красные таблетки и одноразовый стакан с водой. ЭКЛАНД берет их и выпивает. Эффект почти мгновенный; ЭКЛАНД затихает и благодарная улыбка появляется на его бледных губа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Лучш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ЛАНД</w:t>
      </w:r>
    </w:p>
    <w:p>
      <w:pPr>
        <w:pStyle w:val="Normal"/>
        <w:jc w:val="both"/>
        <w:rPr>
          <w:rFonts w:ascii="Arial" w:hAnsi="Arial" w:cs="Arial"/>
          <w:sz w:val="18"/>
        </w:rPr>
      </w:pPr>
      <w:r>
        <w:rPr>
          <w:rFonts w:cs="Arial" w:ascii="Arial" w:hAnsi="Arial"/>
          <w:sz w:val="18"/>
        </w:rPr>
        <w:t>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ежде чем он успевает договорить, ЭКЛАНД кашляет ещё раз брызги крови и слюны окропляют белый халат РЕВНЫ. ЭКЛАНД хватает её за лацканы и начинает учащенно дышать. Она отшатывается, стаскивая его с кровати. Он падает на пол и начинает СТОН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ВНА</w:t>
      </w:r>
    </w:p>
    <w:p>
      <w:pPr>
        <w:pStyle w:val="Normal"/>
        <w:jc w:val="both"/>
        <w:rPr>
          <w:rFonts w:ascii="Arial" w:hAnsi="Arial" w:cs="Arial"/>
          <w:sz w:val="18"/>
        </w:rPr>
      </w:pPr>
      <w:r>
        <w:rPr>
          <w:rFonts w:cs="Arial" w:ascii="Arial" w:hAnsi="Arial"/>
          <w:sz w:val="18"/>
        </w:rPr>
        <w:t>Держитесь, все в порядке. Я сделаю уко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Её дрожащие пальцы нерешительно колеблются над подносом с инструментами. Она находит пневматический шприц-пистолет с вставленными в него ампулами, наполненными жидкостью желтого цвета. ЭКЛАНД КРИЧИТ и падает на спину, его руки хватают воздух. Неловко держа инъектор, РЕВНА делает ему укол в плечо. Конвульсии ЭКЛАНДА затихают, его взгляд останавливается на потолке. В лазарете снова наступает тиши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ы слышим тихий хруст. Как будто ломаются ветки. РЕВНА с ужасом завороженно смотрит как лужа крови вытекает из под ЭКЛАНДА. РЕВНА вздрагивает, когда тело немного двигается. Подталкиваемое чем-то сниз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ТО ОНА ВИДИТ. Тело ЭКЛАНДА переворачивается, видно дыру в спине, через неё часть ребер. РАЗРЫВАТЕЛЬ – вторая стадия формы жизни ЧУЖИХ выталкивает себя из тела ещё неразвившимися конечностя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округ его головы характерный гребень. Оно отталкивается от ЭКЛАНДА задними конечностями и быстро обретает равновесие. Через мгновение, оценив обстановку, оно прячется за стол. РЕНВА думает быстро. Она подбегает и нажимает большую красную кнопку рядом с гермостворкой, которая тут же С ГРОХОТОМ закры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 комнате полно затенённых участков. Масса мест где существо может спрятаться. РЕВНА слышит звук бьющегося стекла и вздрагивает. Она осторожно приближается к автодоку и смотрит на лес конечност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ам есть жутко выглядящей скальпель, используемый при радикальной хирургии. РЕВНА тянется и легко вытаскивает его. Теперь она вооружена. Пригнувшись, она начинает высматривать РАЗРЫВАТЕЛ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кое-то резкое движение и неожиданно охотник становится жертвой. РАЗРЫВАТЕЛЬ с РОНЗИТЕЛЬНЫМ КРИКОМ выпрыгивает из-за стола и РЕВНА не глядя отмахивается ножом. Мы слышим ШИПЕНИЕ, похожее на то, когда подгорает мяс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РИДОР ЛАЗАРЕ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бежит по коридору лазарета к выходу. ДИЛЛЕР, КАСС и ещё несколько человек столпились снаружи. ЙОРК без сознания лежит на носилках с колесиками, рядом с дверью. Над ним находится округлый механизм. БРЮСТЕР скребется в стенку и ВОЕТ. Изнутри доносятся ПРИГЛУШЕННЫЕ УДАР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случило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Только что объявился Йорк. Мы пытаемся доставить его в лазар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изумленно)</w:t>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нагибается разглядеть его, но ГРОХОТ, донесшийся из лазарета, отвлекает 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происход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Дверь заблокирована изнутри. Доктор Ревна там и по звукам похоже, что Экланд спяти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Ломайте двер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Не получится. Она под давлени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дбегает ГУТЬЕРЕС и передает ДИЛЛЕРУ ломи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Во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Спасиб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вставляет тонкий конец лома в дверную щель и с силой давит. Дверь разжимается сантиметров на двадц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кровавленный РАЗРЫВАТЕЛЬ, неистово ШИПЯ, высовывается сквозь проём. Желтая жидкость вытекает из его коронованной головы сжигая все с чем вступает в контакт. Собравшаяся группа отшатывается в панике, отталкивая носилки ЙОРКА и сбивая с ног ХИРОКО. БРЮСТЕР лает на РАЗРЫВАТЕЛЯ, который пытается преодолеть прегра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Вытаскивает гаечный ключ и замахивается. Но РАЗРЫВАТЕЛЬ избегает удара, прыгнув  в сторону ХИРОКО, которая инстинктивно откинув голову отделывается лишь царапиной на щеке. ЧУЖОЙ исчезает в коридоре, оставляя за собой след кислотной крови. ГУТЬЕРЕС подбегает и помогает ХИРОКО подняться. Шокированная она бормочет что-то сама себе ПО-ЯПОНС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Догоните это, не дайте уй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ИЛЛЕР стоит с ломиком. Он считает что она спяти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Давай 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то оживляет ДИЛЛЕРА. Он бросается в погон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Ян, помоги мн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и ГУТЬЕРЕС пытаются взломать дверь, но ДИЛЛЕР оказался прав, она не поддается. ХИРОКО просовывает руку в зазор и на ощупь ищет контрольную кнопку. Вероятно. Она её находит. Так как двери разъезжаются. КАССИ заглядывает внутр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О мой Бог…</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отворачивается, кажется что её сейчас стошнит. ХИРОКО заходит внутрь и бледнеет. Все измазано кровь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указывает пальцем вдоль ряда компьютерных монитор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Оно оставляло расплавленный след на полу до этого мес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э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Вспомогательный отвод канализации. Решетка сорвана. Маленький ублюдок силе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уда он вед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КЕЙМЭН групповой насосной установке. Туда стекают все отходы, мусор и всякая прочая дрянь, после чего сбрасываются в болота. Если он хотел найти выход. Он его нашё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Вы проверили отво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Нет. Пока 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делайте. Я не хочу, чтобы эта штука тут бегала. Мне надо чтобы её поймали и уничтожи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Вообще-то это не проблема. Каждая часть этой станции на самом деле автономный модуль транспортного грузового корабля. Если мы их рассоединим и блокируем каждую секцию, у нас хватит самостоятельного питания на 36 часов. Этого времени нам должно быть достаточно для поим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Отлично. Несите со складов рации и радары, а я подпишу разрешение на выдачу оружия. Касси, организуй группы и их графи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согласно кивает. ХИРОКО смотрит на остальных и говорит тщательно выбирая сло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Мне всё равно как вы убьете эту штуку, только будьте осторожны. Не дайте ей кровоточить. Вы все видели что случилось с доктором Ревн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с одобрительным энтузиазмом киваю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Никто сам по себе не гуляет, пока это не найдут. Держитесь парами. Диллер, когда первая группа начнет действовать, я хочу чтобы вы с Энни пошли к третьему насосу и заменили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Хорош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И в заключение. Убийство сукиного сына уже само по себе награда. Однако, чтобы был какой-то стимул, к следующей зарплате любого кто убьёт, будет прибавлена большая прем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то обращение возымело действие на собравшихся. Раздался одобрительный гул голос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Порядок, давайте за дело. Играем по правилам Нью-Йор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АДМИНИСТРАТИВНЫЙ ОФИ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рассказывает свою историю КЕЙМЭНУ и ХИРОКО слабым голосом. Капельки пота выступают у него на висках и глаза бегают от страшных воспоминаний. Он в плохом состоян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имею в виду, эти… эти ублюдки… здоровые такие. Они на дикарей похожи, но все пушками увешаны. Они уложили МИНХА с БОВЬЕ секунд за тридцать. Минх выстрелил пару раз из своей дуры, но с таким же успехом он мог бы стрелять из игрушечного пистолета.  Уж не знаю, как мне удалось выбраться оттуда живы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кивает на копьё ХИЩНИКА в руках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ПРОДОЛЖАЕТ)</w:t>
      </w:r>
    </w:p>
    <w:p>
      <w:pPr>
        <w:pStyle w:val="Normal"/>
        <w:jc w:val="both"/>
        <w:rPr>
          <w:rFonts w:ascii="Arial" w:hAnsi="Arial" w:cs="Arial"/>
          <w:sz w:val="18"/>
        </w:rPr>
      </w:pPr>
      <w:r>
        <w:rPr>
          <w:rFonts w:cs="Arial" w:ascii="Arial" w:hAnsi="Arial"/>
          <w:sz w:val="18"/>
        </w:rPr>
        <w:t>Тот, которого я сбил байком, кинул это в меня. Из чего бы оно не было сделано, оно прошло прямо через двойную пластину из сверхпрочного композита, как будто это было мас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в страхе трясет голо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ПРОДОЛЖАЕТ)</w:t>
      </w:r>
    </w:p>
    <w:p>
      <w:pPr>
        <w:pStyle w:val="Normal"/>
        <w:jc w:val="both"/>
        <w:rPr>
          <w:rFonts w:ascii="Arial" w:hAnsi="Arial" w:cs="Arial"/>
          <w:sz w:val="18"/>
        </w:rPr>
      </w:pPr>
      <w:r>
        <w:rPr>
          <w:rFonts w:cs="Arial" w:ascii="Arial" w:hAnsi="Arial"/>
          <w:sz w:val="18"/>
        </w:rPr>
        <w:t>Я бы больше никогда не хотел с ними встретиться. Никог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хлопает его по плечу, чтобы успокои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Не волнуйся об этом, Йорки. Теперь ты в безопасности. Отдохн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кивает. Он поднимается на ноги и выходит из комнаты. ХИРОКО ждет, когда за ним закроется двер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у, что скаже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Что я скажу? Я скажу, что если морпехи из Пауэлла не приволокут сюда свои задницы, то мы по уши влезем в то, во что нам влезать не следу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Уже поздно и внешние огни базы отбрасывают желтые отблески света на проезды и улицы. ГУТЬЕРЕС и ДЕ ВРИЗ – крутая на вид африканка, глядят на них. Ещё одна группа ЛЮДЕЙ с приборами и оружием ходит НА ЗАДНЕМ ПЛАНЕ. Рядом возвышается длинная, желтая колонна подвесного кра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Давай же. Ещё один захо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Ещё один заход… ещё один заход. Я слишком устал для ещё одного проклятого захода. Мы эту хрень уже три дня ищем и пока в пролё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Не скули. К тому же это поддержит тебя в форм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Эй! Я был в форме до того, как мы это нача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замолкает, слушает звуки окружающего ле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Слуша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однимает голову и прислушивается. Он без понятия о чем идёт реч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Слушать ч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В том то и дело что ничего. Такая тишина, ни звука. Это необыч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оеживается от ветра и смотрит на непроницаемую тьму за пределами баз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Ч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Когда тебе в следующий раз подумается что-то вроде этого, держи при себ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обачка БРЮСТЕР заворожено наблюдает за носорогами через сетчатое ограждение их загона. Животные движутся, опасаясь… не её, кого-то друг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Носороги что напуган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Не зна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БОЛОТ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ЗРЕНИЕ ХИЩНИКА </w:t>
      </w:r>
    </w:p>
    <w:p>
      <w:pPr>
        <w:pStyle w:val="Normal"/>
        <w:jc w:val="both"/>
        <w:rPr>
          <w:rFonts w:ascii="Arial" w:hAnsi="Arial" w:cs="Arial"/>
          <w:sz w:val="18"/>
        </w:rPr>
      </w:pPr>
      <w:r>
        <w:rPr>
          <w:rFonts w:cs="Arial" w:ascii="Arial" w:hAnsi="Arial"/>
          <w:sz w:val="18"/>
        </w:rPr>
        <w:t>Носороги, собака и двое людей обозреваемы на высокой платформе в красном цве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крытый своим камуфляжем, небольшой отряд ХИЩНИКОВ осторожно перемещается по болотам к баз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НАСОСНАЯ СТАНЦ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ЕМНОТА. ЗА КАДРОМ слышен шёпот ДИЛЛЕРА и ЮРИОСТИ. Раздается звук МЕТАЛЛА СКРЕБУЩЕГО ПО МЕТАЛЛ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Что это… это о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Нет. Я думаю это регулирующий клапан. Держ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Ещё ШУ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Ага, е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имерно дюжина люминесцентных ламп освещают овальное помещение, ещё три помигивают, одна так и не зажглась. ДИЛЛЕР осторожно водит сканером, держа в другой руке импульсную винтовку. Он входит, вслед за ЮРИОСТИ. Она несет портативное, но большое устройств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Есть что-нибуд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ЕР (саркастически)</w:t>
      </w:r>
    </w:p>
    <w:p>
      <w:pPr>
        <w:pStyle w:val="Normal"/>
        <w:jc w:val="both"/>
        <w:rPr>
          <w:rFonts w:ascii="Arial" w:hAnsi="Arial" w:cs="Arial"/>
          <w:sz w:val="18"/>
        </w:rPr>
      </w:pPr>
      <w:r>
        <w:rPr>
          <w:rFonts w:cs="Arial" w:ascii="Arial" w:hAnsi="Arial"/>
          <w:sz w:val="18"/>
        </w:rPr>
        <w:t xml:space="preserve">Да, боль в глазах. Что с этими лампами?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Они всегда так. Головной офис постоянно жмется, когда речь заходит о запчастях. Просканируй уго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направляет сканер движения на угол. Маленький экран регистрирует пустот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Комната чис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Здоров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ЮРИОСТИ ставит двухблочный шестиугольный прибор в центр комнаты. Он тяжелый и весь грязный, но ей все равно. Под ним находится нечто похожее на круглую металлическую заглушку, на её поверхности находится рычаг запорного клапана. Она тянет рычаг. Раздается ГЛУХОЙ ЗВУК, и из-под клапана вырываются струи пара.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Помоги-ка мн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ТРУДОМ, они вместе вынимают заглушку из углубления. ЮРИОСТИ тянет за второй рычаг, и скрытые насосы начинают быстро повышать уровень вод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Передай мне этот штати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 стене позади ДИЛЛЕРА прислонен прочный металлический штатив с подвесной лебедкой. Снизу болтается крюк, толстый стальной трос намотан на катушку, которая прочно прикреплена к стене. ДИЛЛЕР передает штатив ЮРИОСТИ. Она встает над открывшейся ям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и ДЕ ВРИЗ идут к загону носорогов, БРЮСТЕР тянет за поводок. ГУТЬЕРЕС недоволен увиденным. Все носороги нервно столпились в дальнем угл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Вот это по-настоящему странное повед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показывает на неровные металлические кр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Эй, Гутьере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Ч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Сюда взглян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одходит, чтобы посмотреть поближе. В ограде загона рваная дыра, достаточно большая, чтобы в неё пролез носорог. На её краях следы крови и куски кож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Наверное, один из них сбеж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Да ты что! Это не возможно. Ограда высокопрочная. Она с легкостью бы выдержала атаку носорога. Я то знаю, сама стави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светит фонариком на землю. Кровавый след уходит за периметр. Окружающая ограда смята. Они подходят и смотрят вниз на болота. Луч фонаря отражается в мутной вод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Носорог бы не пережил такое пад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Голдсмит чертовски разозлится, когда узнает, что потерял одного из своих малыш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Уж это точ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канер ГУТЬЕРЕСА начинает пищать. Он тут же поднимает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Ну-ка, минут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Ч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Движ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льшинство огней погашены, комната опустела. ПАРСОНС сидит на своем обычном месте у консоли, увенчанной десятком мониторов, каждый из которых отображает картинку с камеры безопасности. Он выглядит усталым. Подходит КЕЙМЭН, неся две чашки коф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Как движ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Нормаль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с благодарностью берет кофе и отпи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ПРОДОЛЖАЕТ)</w:t>
      </w:r>
    </w:p>
    <w:p>
      <w:pPr>
        <w:pStyle w:val="Normal"/>
        <w:jc w:val="both"/>
        <w:rPr>
          <w:rFonts w:ascii="Arial" w:hAnsi="Arial" w:cs="Arial"/>
          <w:sz w:val="18"/>
        </w:rPr>
      </w:pPr>
      <w:r>
        <w:rPr>
          <w:rFonts w:cs="Arial" w:ascii="Arial" w:hAnsi="Arial"/>
          <w:sz w:val="18"/>
        </w:rPr>
        <w:t>Сегодняшняя вечеринка закончилась, сейчас там вспомогательные команды. Остальные либо спят, либо на смене в автомастерс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Тебе бы тоже поспать не меша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Нее, Я посижу тут ещё часик друг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Когда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Минут через пя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Зови, если ч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По рукам, ковб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медленно сканирует местность, БРЮСТЕР начинает тихо РЫЧАТЬ.</w:t>
      </w:r>
    </w:p>
    <w:p>
      <w:pPr>
        <w:pStyle w:val="Normal"/>
        <w:jc w:val="both"/>
        <w:rPr>
          <w:rFonts w:ascii="Arial" w:hAnsi="Arial" w:cs="Arial"/>
          <w:sz w:val="18"/>
        </w:rPr>
      </w:pPr>
      <w:r>
        <w:rPr>
          <w:rFonts w:cs="Arial" w:ascii="Arial" w:hAnsi="Arial"/>
          <w:sz w:val="18"/>
        </w:rPr>
        <w:t>ДЕ ВРИЗ дергает собаку за ошейник, заставляя ту замолч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Где-то та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вскидывает винтов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РОДОЛЖАЕТ)</w:t>
      </w:r>
    </w:p>
    <w:p>
      <w:pPr>
        <w:pStyle w:val="Normal"/>
        <w:jc w:val="both"/>
        <w:rPr>
          <w:rFonts w:ascii="Arial" w:hAnsi="Arial" w:cs="Arial"/>
          <w:sz w:val="18"/>
        </w:rPr>
      </w:pPr>
      <w:r>
        <w:rPr>
          <w:rFonts w:cs="Arial" w:ascii="Arial" w:hAnsi="Arial"/>
          <w:sz w:val="18"/>
        </w:rPr>
        <w:t>Дава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боку одного из зданий базы находится металлическая лестница. ГУТЬЕРЕС залезает на несколько первых ступене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Что? Ты  спятил? Вдвоё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Я видел этого ублюдка, Де Вриз. Мы его завалим без пробл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Забуд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Ну же, Де Вриз, подумай о прем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К черту премии. Я ненавижу высоту. Ты бы не заставил меня подниматься туда, даже если бы сейчас было свет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начинает карабкаться по лестниц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Какого хрена ты делаеш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По-моему, вполне честно; если ты не хочешь идти, справлюсь са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нервно проводит рукой по волосам. Пытается решить, что же ей дел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Ст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останавли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Ладно. Слуша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Я иду с тоб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РЮСТЕР ЛАЕТ. Она подтаскивает собаку к металлической конструкции и привязывает за поводо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ПРОДОЛЖАЕТ)</w:t>
      </w:r>
    </w:p>
    <w:p>
      <w:pPr>
        <w:pStyle w:val="Normal"/>
        <w:jc w:val="both"/>
        <w:rPr>
          <w:rFonts w:ascii="Arial" w:hAnsi="Arial" w:cs="Arial"/>
          <w:sz w:val="18"/>
        </w:rPr>
      </w:pPr>
      <w:r>
        <w:rPr>
          <w:rFonts w:cs="Arial" w:ascii="Arial" w:hAnsi="Arial"/>
          <w:sz w:val="18"/>
        </w:rPr>
        <w:t>Но я пойду пер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Как скажешь, мил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залезает вперед ГУТЬЕРЕСА и начинает продвигаться вверх по лестнице. БРЮСТЕР скулит и жалобно лает ей всле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КРЫШИ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 крышах темно. Видны силуэты кусков промышленного мусора. ГУТЬЕРЕС и ДЕ ВРИЗ ступают осторожно. Они переговариваются ШЕПОТ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Осторожно у бордюр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Хорош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м открывается потрясающий ВИД ночных огней базы, контрастируя с которыми, окружающая темнота становиться ещё непроглядне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Где фонар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место ответа мощный луч разрезает темноту. ДЕ ВРИЗ берет у ГУТЬЕРЕСА фонарь и светит вниз. В темноте тихо вращаются винты экстрактор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Всё ещё видишь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Движется медленно. Примерно… 11 метров. Сле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водит фонарем по поверхности крыш.</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РОДОЛЖАЕТ)</w:t>
      </w:r>
    </w:p>
    <w:p>
      <w:pPr>
        <w:pStyle w:val="Normal"/>
        <w:jc w:val="both"/>
        <w:rPr>
          <w:rFonts w:ascii="Arial" w:hAnsi="Arial" w:cs="Arial"/>
          <w:sz w:val="18"/>
        </w:rPr>
      </w:pPr>
      <w:r>
        <w:rPr>
          <w:rFonts w:cs="Arial" w:ascii="Arial" w:hAnsi="Arial"/>
          <w:sz w:val="18"/>
        </w:rPr>
        <w:t>Чуть подальш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Лучи натыкаются на кокой-то прибор. Антенна ближнего действия, примерно два метра в шири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РОДОЛЖАЕТ)</w:t>
      </w:r>
    </w:p>
    <w:p>
      <w:pPr>
        <w:pStyle w:val="Normal"/>
        <w:jc w:val="both"/>
        <w:rPr>
          <w:rFonts w:ascii="Arial" w:hAnsi="Arial" w:cs="Arial"/>
          <w:sz w:val="18"/>
        </w:rPr>
      </w:pPr>
      <w:r>
        <w:rPr>
          <w:rFonts w:cs="Arial" w:ascii="Arial" w:hAnsi="Arial"/>
          <w:sz w:val="18"/>
        </w:rPr>
        <w:t>Да, да, да. Прямо здесь, за антенной. Думаю, мы загнали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нагнулась осмотреть пластиковую решетку, вмонтированную в дорожное полотно. Края сломанной сетки оплавлены. КЕЙМЭН и двое других мужчин – КОЛДВЕЛЛ и ТОМАС стоят сзад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Дверь в хранилище с едой была выломана. Наверное, оно прошло зде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зе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ХИРОКО </w:t>
      </w:r>
    </w:p>
    <w:p>
      <w:pPr>
        <w:pStyle w:val="Normal"/>
        <w:jc w:val="both"/>
        <w:rPr>
          <w:rFonts w:ascii="Arial" w:hAnsi="Arial" w:cs="Arial"/>
          <w:sz w:val="18"/>
        </w:rPr>
      </w:pPr>
      <w:r>
        <w:rPr>
          <w:rFonts w:cs="Arial" w:ascii="Arial" w:hAnsi="Arial"/>
          <w:sz w:val="18"/>
        </w:rPr>
        <w:t>Если оно вышло из системы, то может быть где угод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КРЫШИ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чень тихо и мы можем слышать НЕРВНОЕ ДЫХАНИЕ ГУТЬЕРЕСА и ДЕ ВРИЗ, по мере из осторожного продвижения впере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Стой, ст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Что тако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Я принимаю ещё один сигн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испуганно огляды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Что? Гд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Сзади нас, и чуть вправ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скользит лучом по поверхности желтого крана, переключая внимание между ним и антенн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Ничего не вижу, а т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Да, 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торая точка на экране сканера внезапно исчез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Стой. Потеря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Как э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Не знаю. Может неисправно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з-за металлического диска раздается КАКОЙ-ТО ЗВУК, сопровождаемый СТУКОМ. Это привлекает их внимание. Оба резко останавливаю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Черт. Это не неисправно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Все в порядке, успокой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Всё ещё движ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Нет, остановился; полностью замер. Давай же тихо и спокойно, крошка. Тихо и спокой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ебольшое СУЩЕСТВО с длинными конечностями выскакивает из своего укрытия с ДИКИМ ВОПЛЕМ. ДЕ ВРИЗ КРИЧИТ от неожиданности и выпускает очередь пул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НАСОСНАЯ СТАНЦИЯ – ШАХТА НАСО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лстый металлический трос пристегнут к поясу ЮРИОСТИ, висящей в темноте насосной шахты. Перед ней машина, которую мы видели у неё раньше. Зажав фонарик зубами, она заканчивает прикручивать машину к какому-то механизму в стене, одновременно изо всех сил стараясь не прикоснуться к стенам, которые покрыты толстым слоем гряз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ЫСТРЕЛЫ оружия ДЕ ВРИЗ слышны даже здесь, и возможно они ещё более громкие в замкнутом пространстве. Юриости дёргается и роняет фонарик в во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НАСОСНАЯ СТАНЦ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отворачивается от лебёдки и смотрит назад, на тоннель ведущий к выходу. Из шахты доносится ГОЛОС ЮРИОС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ЮРИОСТИ (ВПЗ, приглушенно) </w:t>
      </w:r>
    </w:p>
    <w:p>
      <w:pPr>
        <w:pStyle w:val="Normal"/>
        <w:jc w:val="both"/>
        <w:rPr>
          <w:rFonts w:ascii="Arial" w:hAnsi="Arial" w:cs="Arial"/>
          <w:sz w:val="18"/>
        </w:rPr>
      </w:pPr>
      <w:r>
        <w:rPr>
          <w:rFonts w:cs="Arial" w:ascii="Arial" w:hAnsi="Arial"/>
          <w:sz w:val="18"/>
        </w:rPr>
        <w:t>Что это бы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повышая голос)</w:t>
      </w:r>
    </w:p>
    <w:p>
      <w:pPr>
        <w:pStyle w:val="Normal"/>
        <w:jc w:val="both"/>
        <w:rPr>
          <w:rFonts w:ascii="Arial" w:hAnsi="Arial" w:cs="Arial"/>
          <w:sz w:val="18"/>
        </w:rPr>
      </w:pPr>
      <w:r>
        <w:rPr>
          <w:rFonts w:cs="Arial" w:ascii="Arial" w:hAnsi="Arial"/>
          <w:sz w:val="18"/>
        </w:rPr>
        <w:t>Что-то снаруж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КРЫШИ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рыв ветра выводит ГУТЬЕРЕСА из оцепене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Дерьм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продолжает светить на движущееся существо. Оно замерло на краю крыши и уставилось на н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О, отлично, старик! Да это ж лемур! Проклятый лему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ключается рация ГУТЬЕРЕ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ВПЗ, в наушник)</w:t>
      </w:r>
    </w:p>
    <w:p>
      <w:pPr>
        <w:pStyle w:val="Normal"/>
        <w:jc w:val="both"/>
        <w:rPr>
          <w:rFonts w:ascii="Arial" w:hAnsi="Arial" w:cs="Arial"/>
          <w:sz w:val="18"/>
        </w:rPr>
      </w:pPr>
      <w:r>
        <w:rPr>
          <w:rFonts w:cs="Arial" w:ascii="Arial" w:hAnsi="Arial"/>
          <w:sz w:val="18"/>
        </w:rPr>
        <w:t>Гутьерес, какого черта там происход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 xml:space="preserve">Амм… простите, босс. Всё в порядке. Ложная тревога в общем-то.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раздраженно оглядывает крыш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Слушай; давай забудем. Здесь пус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КП ДЕ ВРИЗ, она становится ярче. Её голос записан и искаже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 (ВПЗ)</w:t>
      </w:r>
    </w:p>
    <w:p>
      <w:pPr>
        <w:pStyle w:val="Normal"/>
        <w:jc w:val="both"/>
        <w:rPr>
          <w:rFonts w:ascii="Arial" w:hAnsi="Arial" w:cs="Arial"/>
          <w:sz w:val="18"/>
        </w:rPr>
      </w:pPr>
      <w:r>
        <w:rPr>
          <w:rFonts w:cs="Arial" w:ascii="Arial" w:hAnsi="Arial"/>
          <w:sz w:val="18"/>
        </w:rPr>
        <w:t>Здесь пусто. Здесь пус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НАСОСНАЯ СТАНЦИЯ – ШАХТА НАСО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Фонарик ЮРИОСТИ плавает на поверхности воды внизу, все ещё горит, но увы недосяга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 (озлоблено)</w:t>
      </w:r>
    </w:p>
    <w:p>
      <w:pPr>
        <w:pStyle w:val="Normal"/>
        <w:jc w:val="both"/>
        <w:rPr>
          <w:rFonts w:ascii="Arial" w:hAnsi="Arial" w:cs="Arial"/>
          <w:sz w:val="18"/>
        </w:rPr>
      </w:pPr>
      <w:r>
        <w:rPr>
          <w:rFonts w:cs="Arial" w:ascii="Arial" w:hAnsi="Arial"/>
          <w:sz w:val="18"/>
        </w:rPr>
        <w:t>Дерьм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ВПЗ, приглушенно)</w:t>
      </w:r>
    </w:p>
    <w:p>
      <w:pPr>
        <w:pStyle w:val="Normal"/>
        <w:jc w:val="both"/>
        <w:rPr>
          <w:rFonts w:ascii="Arial" w:hAnsi="Arial" w:cs="Arial"/>
          <w:sz w:val="18"/>
        </w:rPr>
      </w:pPr>
      <w:r>
        <w:rPr>
          <w:rFonts w:cs="Arial" w:ascii="Arial" w:hAnsi="Arial"/>
          <w:sz w:val="18"/>
        </w:rPr>
        <w:t>В чем де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Я фонарик уронила. Опусти-ка трос… метра на полтор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ВПЗ, приглушенно)</w:t>
      </w:r>
    </w:p>
    <w:p>
      <w:pPr>
        <w:pStyle w:val="Normal"/>
        <w:jc w:val="both"/>
        <w:rPr>
          <w:rFonts w:ascii="Arial" w:hAnsi="Arial" w:cs="Arial"/>
          <w:sz w:val="18"/>
        </w:rPr>
      </w:pPr>
      <w:r>
        <w:rPr>
          <w:rFonts w:cs="Arial" w:ascii="Arial" w:hAnsi="Arial"/>
          <w:sz w:val="18"/>
        </w:rPr>
        <w:t>Сейча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НАСОСНАЯ СТАНЦИЯ</w:t>
      </w:r>
    </w:p>
    <w:p>
      <w:pPr>
        <w:pStyle w:val="Normal"/>
        <w:jc w:val="both"/>
        <w:rPr>
          <w:rFonts w:ascii="Arial" w:hAnsi="Arial" w:cs="Arial"/>
          <w:sz w:val="18"/>
        </w:rPr>
      </w:pPr>
      <w:r>
        <w:rPr>
          <w:rFonts w:cs="Arial" w:ascii="Arial" w:hAnsi="Arial"/>
          <w:sz w:val="18"/>
        </w:rPr>
        <w:t>ДИЛЛЕР подходит к лебедке, закрепленной в стене. На дисплее механизма цифрами обозначена текущая длинна троса. Он переводит рычаг и «8» меняется на «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НАСОСНАЯ СТАНЦИЯ – ШАХТА НАСОСА</w:t>
      </w:r>
    </w:p>
    <w:p>
      <w:pPr>
        <w:pStyle w:val="Normal"/>
        <w:jc w:val="both"/>
        <w:rPr>
          <w:rFonts w:ascii="Arial" w:hAnsi="Arial" w:cs="Arial"/>
          <w:sz w:val="18"/>
        </w:rPr>
      </w:pPr>
      <w:r>
        <w:rPr>
          <w:rFonts w:cs="Arial" w:ascii="Arial" w:hAnsi="Arial"/>
          <w:sz w:val="18"/>
        </w:rPr>
        <w:t>ЮРИОСТИ, стараясь не касаться стен, опустилась в темную шахту. Её ноги почти касаются воды. Это нижний преде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w:t>
      </w:r>
    </w:p>
    <w:p>
      <w:pPr>
        <w:pStyle w:val="Normal"/>
        <w:jc w:val="both"/>
        <w:rPr>
          <w:rFonts w:ascii="Arial" w:hAnsi="Arial" w:cs="Arial"/>
          <w:sz w:val="18"/>
        </w:rPr>
      </w:pPr>
      <w:r>
        <w:rPr>
          <w:rFonts w:cs="Arial" w:ascii="Arial" w:hAnsi="Arial"/>
          <w:sz w:val="18"/>
        </w:rPr>
        <w:t>Эй, Э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НАСОСНАЯ СТАНЦИЯ</w:t>
      </w:r>
    </w:p>
    <w:p>
      <w:pPr>
        <w:pStyle w:val="Normal"/>
        <w:jc w:val="both"/>
        <w:rPr>
          <w:rFonts w:ascii="Arial" w:hAnsi="Arial" w:cs="Arial"/>
          <w:sz w:val="18"/>
        </w:rPr>
      </w:pPr>
      <w:r>
        <w:rPr>
          <w:rFonts w:cs="Arial" w:ascii="Arial" w:hAnsi="Arial"/>
          <w:sz w:val="18"/>
        </w:rPr>
        <w:t>Из ямы доносится, отраженный эхом ГОЛОС ЮРИОС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 (ВПЗ)</w:t>
      </w:r>
    </w:p>
    <w:p>
      <w:pPr>
        <w:pStyle w:val="Normal"/>
        <w:jc w:val="both"/>
        <w:rPr>
          <w:rFonts w:ascii="Arial" w:hAnsi="Arial" w:cs="Arial"/>
          <w:sz w:val="18"/>
        </w:rPr>
      </w:pPr>
      <w:r>
        <w:rPr>
          <w:rFonts w:cs="Arial" w:ascii="Arial" w:hAnsi="Arial"/>
          <w:sz w:val="18"/>
        </w:rPr>
        <w:t>Хорош.</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останавливает лебед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НАСОСНАЯ СТАНЦИЯ – ШАХТА НАСО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ЮРИОСТИ тянется за плавающим фонариком, касается кончиками пальцев. Его… вот-вот… можно… будет… дост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Шесть длинных пальцев вырываются из-под поверхности воды и обвиваются вокруг запястья ЮРИОСТИ. Гладкая, лишенная глаз голова появляется следом, а за ней и существо из ночного кошмара. ЮРИОСТИ КРИЧИТ, когда вторая рука ЧУЖОГО стаскивает ее вни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НАСОСНАЯ СТАНЦ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в смятении пытается выяснить причину ДИКОГО КРИКА снизу. Он видит, что штатив с лебедкой начинает трещать, трос туго натягивается, затем срывается из своей закрепленной позиции. Цифры быстро мигают на электронном счетчике;</w:t>
      </w:r>
    </w:p>
    <w:p>
      <w:pPr>
        <w:pStyle w:val="Normal"/>
        <w:jc w:val="both"/>
        <w:rPr>
          <w:rFonts w:ascii="Arial" w:hAnsi="Arial" w:cs="Arial"/>
          <w:sz w:val="18"/>
        </w:rPr>
      </w:pPr>
      <w:r>
        <w:rPr>
          <w:rFonts w:cs="Arial" w:ascii="Arial" w:hAnsi="Arial"/>
          <w:sz w:val="18"/>
        </w:rPr>
        <w:t>«11…11,5…12…12,5…13…» ДИЛЛЕР смотрит, как крепления штатива начинают уступать дикому напряжению. Он дергает рычаг, пытаясь зафиксировать его. Раздается МЕТАЛЛИЧЕСКИЙ СТУК, когда трос вытягивается до конца. Радость ДИЛЛЕРА длится недолго; глубоко закрепленные в стене болты, начинают срываться, не способные противостоять колоссальной силе внизу. Он отходит как раз вовремя, чтобы тяжелый сорвавшийся механизм не задел его. ДИЛЛЕР смотрит, как он с грохотом исчезает в шах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Энн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рясущимися руками ДИЛЛЕР нащупывает свой фонар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w:t>
      </w:r>
    </w:p>
    <w:p>
      <w:pPr>
        <w:pStyle w:val="Normal"/>
        <w:jc w:val="both"/>
        <w:rPr>
          <w:rFonts w:ascii="Arial" w:hAnsi="Arial" w:cs="Arial"/>
          <w:sz w:val="18"/>
        </w:rPr>
      </w:pPr>
      <w:r>
        <w:rPr>
          <w:rFonts w:cs="Arial" w:ascii="Arial" w:hAnsi="Arial"/>
          <w:sz w:val="18"/>
        </w:rPr>
        <w:t>Энн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лихорадочно подбегает к краю шахты и вглядывается в темнот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ТО ОН ВИДИТ. Луч высвечивает биомеханическое тело ЧУЖОГО, появляющееся из воды и начинающее карабкаться вверх по стволу шахты к нему. Отпрыгивая в ужасе, он бежит к двери. На пол пути он вспоминает про свою импульсную винтовку, резко нагибается и подхватывает её, как раз когда ЧУЖОЙ вылезает наверх. ДИЛЛЕР нащупывает курок и мощнейший ИМПУЛЬС ударяет в существо, закидывая его обратно в я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КРЫШИ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и ДЕ ВРИЗ слышат стрельбу вниз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Черт, что э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Пристальный взгляд ХИЩНИКА устремлен на людей откуда-то сверху. В инфракрасном он видит силуэты людей бегущих на звук выстрел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ЪЕМКА РУЧНОЙ КАМЕРОЙ: Мы бежим за группой ХИРОКО по узкому мостику, ведущему к насосной станции, впереди бежит КЕЙМЭН. ДИЛЛЕР выскакивает из здания, как из преисподней и сталкивается с ни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Кев, ч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ЛЛЕР вырывается у него из рук. Похоже, он собирается, что-то сказать, но так и не успе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аздается звук ЛОМАЮЩЕГОСЯ МЕТАЛЛА и двухметровая биомеханическая машина убийства, ШИПЯ ВЫРЫВАЕТСЯ из ть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КРЫШИ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Глядя сверху на платформу, невидимый охотник сосредотачивается на черном силуэте ЧУЖОГО, противостоящем группе люд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раем глаза ДЕ ВРИЗ замечает, как что-то рядом движется. Она резко оттаскивает ГУТЬЕРЕСА с пути мерцающего силуэта, который, пробежав мимо них, прыгает с крыш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выпрямившись, сидит на стуле и наблюдает происходящее по мониторам внешних камер безопасно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О, мой Бог…</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нечеловеческой силой ЧУЖОЙ яростно хватает ДИЛЛЕРА, раздавливая его череп и убивая мгновенно. Его тело отлетает на ТОМАСА, сбивая того с ног. ЧУЖОЙ поворачивается к КЕЙМЭНУ, хватает его за горло и поднимает над землёй. Мостик очень узкий и никто не может сделать чистый выстре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Разойдитесь! С дорог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ицеливается в ЧУЖОГО. Она снимает оружие с предохранителя. Слышен тихий ЩЕЛЧОК, но ЧУЖОЙ каким-то образом чувствует опасность. Его сегментарный хвост вылетает вперед, отбрасывая ХИРОКО. КОЛДВЕЛЛ готовиться выстрелить, но через секунду хвост ударяет и его. Раз. Другой. Жало пробивает КОЛДВЕЛЛУ грудь и горло. После такого не выживаю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ОЙ разворачивается обратно к КЕЙМЭНУ. Лицо человека находится в сантиметрах от безглазой головы и ряда блестящих металлических клыков… зубастый язык уже готов к удар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то-то тяжелое приземляется на мостик, сотрясая его. ЧУЖОЙ бросает КЕЙМЭНА и в смятении пытается развернуться. Копьё, пущенное НЕВИДИМКОЙ, появляется ниоткуда и протыкает живот ЧУЖОГО, разбрызгивая кислотную кровь. Существо издает КРИК и начинает бить во все стороны, в надежде обнаружить закамуфлированного противника. ЖАЛО сталкивается с чем-то: слышно ПОТРЕСКИВАНИЕ и защитный механизм ХИЩНИКА</w:t>
      </w:r>
    </w:p>
    <w:p>
      <w:pPr>
        <w:pStyle w:val="Normal"/>
        <w:jc w:val="both"/>
        <w:rPr>
          <w:rFonts w:ascii="Arial" w:hAnsi="Arial" w:cs="Arial"/>
          <w:sz w:val="18"/>
        </w:rPr>
      </w:pPr>
      <w:r>
        <w:rPr>
          <w:rFonts w:cs="Arial" w:ascii="Arial" w:hAnsi="Arial"/>
          <w:sz w:val="18"/>
        </w:rPr>
        <w:t>начинает прерывисто мигать, позволяя нам его частично увидеть. Электрические искры пляшут на сломанном запястном компьютере, светящаяся зеленая кровь сочится из раны в ру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з насосной станции доносится ещё ШУМ. ХИРОКО кричит КЕЙМЭНУ, который, болезненно кашляя, валяется рядом с дверной панель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Закрой двер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спешно дотягивается до кнопки «закрыть» и внешние герметичные двери сходятся. Второй ЧУЖОЙ появляется из темноты и просовывает пальцы в уменьшающееся отверстие, борясь с механизмом. Однако, несмотря на все его усилия, дверь слишком мощна и запирающая система срабатывает с громким СТУКОМ. Изнутри доносятся ПРИГЛУШЕННЫЕ УДАР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ядом ТОМАС в пылу боя подобрал оружие КОЛДВЕЛЛА и прицелился в ХИЩНИКА. В последний момент ХИРОКО видит, что он хочет сдел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ефлекторно, она ударяет по стволу оружия, в то время как ТОМАС дает очеред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Анализатор речи ХИЩНИКА проигрывает её голос, в то время как белые пули разрезают ноч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w:t>
      </w:r>
    </w:p>
    <w:p>
      <w:pPr>
        <w:pStyle w:val="Normal"/>
        <w:jc w:val="both"/>
        <w:rPr>
          <w:rFonts w:ascii="Arial" w:hAnsi="Arial" w:cs="Arial"/>
          <w:sz w:val="18"/>
        </w:rPr>
      </w:pPr>
      <w:r>
        <w:rPr>
          <w:rFonts w:cs="Arial" w:ascii="Arial" w:hAnsi="Arial"/>
          <w:sz w:val="18"/>
        </w:rPr>
        <w:t>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Увеличивает её, для внимательного взгля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дной рукой ЧУЖОЙ хватается за маску ХИЩНИКА и срывает её. ХИРОКО в оцепенении смотрит на  лицо ХИЩНИКА. По отличительным чертам мы узнаем СЛОМАННОГО КЛЫКА. Здоровая рука ХИЩНИКА резко двигается к поясу, так быстро, что почти невозможно проследить. В мгновение «умное оружие» оказывается в его руке, резкий удар срезает переднюю часть черепа ЧУЖОГО. Прилагая невероятное усилие, он поднимает тело своего врага на конце копья, и перебрасывает его через перила мости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е теряя ни секунды, СЛОМАНЫЙ КЛЫК, с невероятной ловкостью, подпрыгивает по почти вертикальной траектории метров на шесть и хватается за трубу на одном из зданий, по ней он залезает на крышу и исчезает из вида. БРЮСТЕР, не переставая, л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оловная рация ХИРОКО упала на землю и из нее доносится НЕЯСНЫЙ ГОЛОС. Она поднимает и нажимает кнопку «передач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 рации)</w:t>
      </w:r>
    </w:p>
    <w:p>
      <w:pPr>
        <w:pStyle w:val="Normal"/>
        <w:jc w:val="both"/>
        <w:rPr>
          <w:rFonts w:ascii="Arial" w:hAnsi="Arial" w:cs="Arial"/>
          <w:sz w:val="18"/>
        </w:rPr>
      </w:pPr>
      <w:r>
        <w:rPr>
          <w:rFonts w:cs="Arial" w:ascii="Arial" w:hAnsi="Arial"/>
          <w:sz w:val="18"/>
        </w:rPr>
        <w:t>Все в порядке, Роб…</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слушает, неожиданно ответившую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ХИРОКО (ПРОДОЛЖАЕТ) (ВПЗ, в динамике) </w:t>
      </w:r>
    </w:p>
    <w:p>
      <w:pPr>
        <w:pStyle w:val="Normal"/>
        <w:jc w:val="both"/>
        <w:rPr>
          <w:rFonts w:ascii="Arial" w:hAnsi="Arial" w:cs="Arial"/>
          <w:sz w:val="18"/>
        </w:rPr>
      </w:pPr>
      <w:r>
        <w:rPr>
          <w:rFonts w:cs="Arial" w:ascii="Arial" w:hAnsi="Arial"/>
          <w:sz w:val="18"/>
        </w:rPr>
        <w:t>Все под контролем. Подожди секун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отходит от ДИЛЛЕРА и КОЛДВЕЛЛА, проверив у них признаки жизни. ХИРОКО встречается с ним взгляд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качает головой. ГУТЬЕРЕС и ДЕ ВРИЗ к уцелевшим в стычке. ГУТЬЕРЕС склоняется над телом ДИЛЛЕРА. ТОМАС кладет руку на плечо ГУТЬЕРЕ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Брось, старик. Все конче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О, Боже. Пресвятой Иису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Это все как плохой сон. Плохой сон, мать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быстро обдумывает ситуацию и приходит к решению. Она говорит в рац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ХИРОКО </w:t>
      </w:r>
    </w:p>
    <w:p>
      <w:pPr>
        <w:pStyle w:val="Normal"/>
        <w:jc w:val="both"/>
        <w:rPr>
          <w:rFonts w:ascii="Arial" w:hAnsi="Arial" w:cs="Arial"/>
          <w:sz w:val="18"/>
        </w:rPr>
      </w:pPr>
      <w:r>
        <w:rPr>
          <w:rFonts w:cs="Arial" w:ascii="Arial" w:hAnsi="Arial"/>
          <w:sz w:val="18"/>
        </w:rPr>
        <w:t>Роб? Я хочу, чтобы ты эвакуировал всех из автономных модулей в административный. Особенно это касается те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 (ЗК по рации)</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то сейчас снаружи. Мы закроем все переборки и изолируем баз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выключает рацию и смотрит на многочисленные вращающиеся огоньки по краям платформы. КЕЙМЭН КАШЛЯЕТ ещё пару ра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Ты в поряд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трет горло. Он ки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Выжив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ЛАЙ БРЮСТЕР переходит в тихое ПОСКУЛИВА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Что с соба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оворачивается к БРЮСТЕР. Он кладет свою винтовку на землю и начинает развязывать узел, которым собака привязана к труб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Эй; хватит, девочка. Все в порядке. Сейчас мы развяжем узело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Фонтан пластиковых осколков взрывается в метре от ГУТЬЕРЕСА. Винтовка отлетает из зоны досягаемости и он отскакивает от ЧУЖОГО, выкарабкивающегося из канализационного отв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РЮСТЕР, - шерсть дыбом, полностью вышла из-под контроля. ГУТЬЕРЕС ни чего не может сделать, когда ЧУЖОЙ хватает воющее животное. Исчезающие в узком отводе лапы БРЮСТЕР – последнее, что мы вид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ДЕ ВРИЗ </w:t>
      </w:r>
    </w:p>
    <w:p>
      <w:pPr>
        <w:pStyle w:val="Normal"/>
        <w:jc w:val="both"/>
        <w:rPr>
          <w:rFonts w:ascii="Arial" w:hAnsi="Arial" w:cs="Arial"/>
          <w:sz w:val="18"/>
        </w:rPr>
      </w:pPr>
      <w:r>
        <w:rPr>
          <w:rFonts w:cs="Arial" w:ascii="Arial" w:hAnsi="Arial"/>
          <w:sz w:val="18"/>
        </w:rPr>
        <w:t>Беги отту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поднимает винтовку КОЛДВЕЛЛА. Он бежит к ГУТЬЕРЕСУ, ДЕ ВРИЗ за н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Лов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зади доносятся звуки разрываемого пластика, и ещё больше биомеханических конечностей появляется из только что образовавшихся дыр. ТОМАС бросает винтовку над головами появляющихся ЧУЖИХ. ГУТЬЕРЕС неуклюже ловит её и наводит ствол на неотступающих сущест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Получа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подбегает к нему, и стреляя ЯРОСТНО КРИЧИТ. КЕЙМЭН смотрит на экран маленького сканера. Он показывает множество точек исходящих сигнал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кричит)</w:t>
      </w:r>
    </w:p>
    <w:p>
      <w:pPr>
        <w:pStyle w:val="Normal"/>
        <w:jc w:val="both"/>
        <w:rPr>
          <w:rFonts w:ascii="Arial" w:hAnsi="Arial" w:cs="Arial"/>
          <w:sz w:val="18"/>
        </w:rPr>
      </w:pPr>
      <w:r>
        <w:rPr>
          <w:rFonts w:cs="Arial" w:ascii="Arial" w:hAnsi="Arial"/>
          <w:sz w:val="18"/>
        </w:rPr>
        <w:t>Они повсюду, по всей дренажной систем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продолжает стрелять в вылезающих ЧУЖИХ. ГУТЬЕРЕС кричит КЕЙМЭ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Сваливай отсюда, бос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ИЕ появляются отовсюду. Из переполненных труб и отводов; через края платформы; по кабелям и тросам. Из-за различных генетических характеристик организмов, в которых они развивались, многие из них не-гуманоиды. Они оживший ночной кошма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О, мой Бог…</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ЖИЛЫЕ ПОМЕЩЕ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чистит зубы перед вмонтированным в стену зеркалом в крохотной ванной. В коридоре снаружи включается сирена тревог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Чер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ШИ – ДАЛЬНЯЯ ЧАСТЬ ПЛАТФОРМЫ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ГУТЬЕРЕС, и ДЕ ВРИЗ отрезаны. Они бегут вниз по улице, ГУТЬЕРЕС пытается смотреть на датчик движения. Очень сильный сигнал появляется сзади них. Он оглядывается через плечо и видит ЧУЖОГО, бегущего за ними по стене одного из здани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поворачивает голову. Она видит ЧУЖОГО и сшибает его короткой очередью. Он падает на землю в предсмертной агон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руппа огибает угол здания. Через улицу стоит вездеход КЕЙМЭ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Внутрь, внутр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и забираются в кабину. ГУТЬЕРЕС запрыгивает на водительское сидение. ЧУЖОЙ бежит к вездеходу с раскрытой пастью. ТОМАС стреляет, откидывая его  назад в рекламный плакат Пепс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Е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Гутьересу)</w:t>
      </w:r>
    </w:p>
    <w:p>
      <w:pPr>
        <w:pStyle w:val="Normal"/>
        <w:jc w:val="both"/>
        <w:rPr>
          <w:rFonts w:ascii="Arial" w:hAnsi="Arial" w:cs="Arial"/>
          <w:sz w:val="18"/>
        </w:rPr>
      </w:pPr>
      <w:r>
        <w:rPr>
          <w:rFonts w:cs="Arial" w:ascii="Arial" w:hAnsi="Arial"/>
          <w:sz w:val="18"/>
        </w:rPr>
        <w:t>Давай же, старик, двигай эту коров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нащупывает зажигание. Ключи на месте. Он поворачивает их и двигатель ОЖИВЕ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СТРЕЛА КРАН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ЗРЕНИЕ ХИЩНИКА </w:t>
      </w:r>
    </w:p>
    <w:p>
      <w:pPr>
        <w:pStyle w:val="Normal"/>
        <w:jc w:val="both"/>
        <w:rPr>
          <w:rFonts w:ascii="Arial" w:hAnsi="Arial" w:cs="Arial"/>
          <w:sz w:val="18"/>
        </w:rPr>
      </w:pPr>
      <w:r>
        <w:rPr>
          <w:rFonts w:cs="Arial" w:ascii="Arial" w:hAnsi="Arial"/>
          <w:sz w:val="18"/>
        </w:rPr>
        <w:t>С этой высоты нам открывается прекрасный вид на людей бегущих через платфор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игнувшись к ярко желтому крану, СЛОМАНЫЙ КЛЫК открывает небольшой контейнер, лежащий у него на колене. Внутри ряды металлических инструментов. Явно хирургического свойства. СЛОМАНЫЙ КЛЫК лечит свою руку. Удовлетворенный, он убирает медицинский набор за спину и поднимается на ног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округ него стоят ещё несколько ХИЩНИКОВ. У всех кроме него активированы камуфляжи. Звуки стрельбы на станции привлекают их вним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и КЕЙМЭН стреляют по внешней решётке, КЕЙМЭН стреляет в полном автоматическом режиме. Пламя, пляшущее на конце оружейного ствола, неожиданно исчез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В чем де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Патроны! Они кончились! Надо внутрь! Внутр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лышит рядом ужасный ШУМ. Такой звук был бы, если б стадо коров пустили под комбай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Они напали на носорог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ЗАГОН НОСОРОГОВ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ОЙ вмят в одну из стен загона, сокрушен и раздавлен силой ВЗБЕШЕННОГО носорога. Его желтая кровь въедается в беззащитное животное. Причиняя ему ужасную боль от ожог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Жала ЧУЖИХ разрезают воздух. Носороги пытается бить, но противостоящая им сила огромна. Это массовая резн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РЕНИЕ ХИЩНИКА</w:t>
      </w:r>
    </w:p>
    <w:p>
      <w:pPr>
        <w:pStyle w:val="Normal"/>
        <w:jc w:val="both"/>
        <w:rPr>
          <w:rFonts w:ascii="Arial" w:hAnsi="Arial" w:cs="Arial"/>
          <w:sz w:val="18"/>
        </w:rPr>
      </w:pPr>
      <w:r>
        <w:rPr>
          <w:rFonts w:cs="Arial" w:ascii="Arial" w:hAnsi="Arial"/>
          <w:sz w:val="18"/>
        </w:rPr>
        <w:t>Мы плавно движемся по крышам, наблюдая за схваткой внизу, уменьшая дистанцию с каждой секунд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есколько нечетких ФИГУР врываются в схватку, создавая анархию в рядах ЧУЖИХ. Биомеханоиды яростно ШИПЯТ на ХИЩНИКОВ, вступивших в бой против н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ОЙ прыгает и приземляется на крышу набирающего скорость вездех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ЗДЕХОД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УДАР! Люди в кабине пригибаются, когда проминается крыша. Сегментарные пальцы разрывают металл как консервный нож.</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Б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поднимет винтовку и дает очередь сквозь крышу. Одна из пуль рикошетит в салон, РАЗБИВАЯ ветровое стекло. Снаружи раздается ТЯЖЕЛЫЙ УДА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Ты поп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х радость длится не долго. Капли желтой кислоты превращают крышу в швейцарский сыр, капая вниз. ГУТЬЕРЕС ударяет по тормозам. Вездеход заносит на 90 градусов и он останавли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вбегает в административное помещение. Прежде оно было пустым, но сейчас там царит хаос. Она проталкивается сквозь перепуганных людей. ПАРСОНС стоит у консоли, он КРИЧИТ в рац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Перекрыть всё немедлен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Что происход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Касси, слава Богу! На нас напа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На нас ч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аскакивает ЙОРК, ПЕРЕКРИКИВАЯ общий гвал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Эти сукины дети прорвались в крыло «Е»! Они разносят его на час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Черт! Кто-нибудь за оружием! Быстро!</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КАССИ смотрит за событиями, разворачивающимися на мониторах. Люди беззвучно говорят в камеру. Вспышки статики. Мимолетные очертания кошмарных СУЩЕСТВ, пробегающих через картин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Сколько их та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ОС</w:t>
      </w:r>
    </w:p>
    <w:p>
      <w:pPr>
        <w:pStyle w:val="Normal"/>
        <w:jc w:val="both"/>
        <w:rPr>
          <w:rFonts w:ascii="Arial" w:hAnsi="Arial" w:cs="Arial"/>
          <w:sz w:val="18"/>
        </w:rPr>
      </w:pPr>
      <w:r>
        <w:rPr>
          <w:rFonts w:cs="Arial" w:ascii="Arial" w:hAnsi="Arial"/>
          <w:sz w:val="18"/>
        </w:rPr>
        <w:t>Слишком мн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ДАЛЬНЯЯ СТОРОНА ПЛАТФОРМЫ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руппа ГУТЬЕРЕСА в спешке покидает вездеход. Облако кислотного дыма быстро заполняет каби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кашляя)</w:t>
      </w:r>
    </w:p>
    <w:p>
      <w:pPr>
        <w:pStyle w:val="Normal"/>
        <w:jc w:val="both"/>
        <w:rPr>
          <w:rFonts w:ascii="Arial" w:hAnsi="Arial" w:cs="Arial"/>
          <w:sz w:val="18"/>
        </w:rPr>
      </w:pPr>
      <w:r>
        <w:rPr>
          <w:rFonts w:cs="Arial" w:ascii="Arial" w:hAnsi="Arial"/>
          <w:sz w:val="18"/>
        </w:rPr>
        <w:t>Вылезай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ертвый ЧУЖОЙ проваливается в кабину через разъеденную кислотой дыру. Неподалёку массивные двери ангара автомастерской со СКРЕЖЕТОМ, медленно закрываю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кричит)</w:t>
      </w:r>
    </w:p>
    <w:p>
      <w:pPr>
        <w:pStyle w:val="Normal"/>
        <w:jc w:val="both"/>
        <w:rPr>
          <w:rFonts w:ascii="Arial" w:hAnsi="Arial" w:cs="Arial"/>
          <w:sz w:val="18"/>
        </w:rPr>
      </w:pPr>
      <w:r>
        <w:rPr>
          <w:rFonts w:cs="Arial" w:ascii="Arial" w:hAnsi="Arial"/>
          <w:sz w:val="18"/>
        </w:rPr>
        <w:t>Держите двери, держите двер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Его не слышат. Двери ЗАХЛОПЫВАЮ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Сюда, направ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видит двух ЧУЖИХ проворно залезающих на край платформы. Он аккуратно укладывает два выстрела, убивая ПЕРВОГО ЧУЖ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Не такие они и круты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 * * * * * * * * * * * * * * * * * * * *</w:t>
      </w:r>
    </w:p>
    <w:p>
      <w:pPr>
        <w:pStyle w:val="Normal"/>
        <w:jc w:val="both"/>
        <w:rPr>
          <w:rFonts w:ascii="Arial" w:hAnsi="Arial" w:cs="Arial"/>
          <w:sz w:val="18"/>
        </w:rPr>
      </w:pPr>
      <w:r>
        <w:rPr>
          <w:rFonts w:cs="Arial" w:ascii="Arial" w:hAnsi="Arial"/>
          <w:sz w:val="18"/>
        </w:rPr>
        <w:t xml:space="preserve">* * * СТРАНИЦА 70 ПРОПАЛА * * *    </w:t>
      </w:r>
    </w:p>
    <w:p>
      <w:pPr>
        <w:pStyle w:val="Normal"/>
        <w:jc w:val="both"/>
        <w:rPr/>
      </w:pPr>
      <w:r>
        <w:rPr>
          <w:rFonts w:cs="Arial" w:ascii="Arial" w:hAnsi="Arial"/>
          <w:sz w:val="18"/>
        </w:rPr>
        <w:t>* * * * * * * * * * * * * * * * * * * *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не у меня, а в английской версии сценария, – куда пропала, не знаю.    - - переводчик</w:t>
      </w:r>
    </w:p>
    <w:p>
      <w:pPr>
        <w:pStyle w:val="Normal"/>
        <w:jc w:val="both"/>
        <w:rPr>
          <w:rFonts w:ascii="Arial" w:hAnsi="Arial" w:cs="Arial"/>
          <w:sz w:val="18"/>
        </w:rPr>
      </w:pPr>
      <w:r>
        <w:rPr>
          <w:rFonts w:cs="Arial" w:ascii="Arial" w:hAnsi="Arial"/>
          <w:sz w:val="18"/>
        </w:rPr>
        <w:t>- -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смотрит на ГУТЬРЕ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Эта штука работ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снимает головную рацию и внимательно её изуч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Черт! Обшивка раздавле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срывает рацию и передает е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Воспользуйся моей. Канал двадцать ше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новиться ясно, что несмотря на способности и вооружение маленькая группа ХИЩНИКОВ уступает увеличивающейся орде ЧУЖ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плечная пушка СЛОМАННОГО КЛЫКА сносит ещё одного из нападающих. Услышав характерный КРИК, он смотрит через платформу. Камуфляж одного из ХИЩНИКОВ прерывисто мигает. ДВОЕ ЧУЖИХ пронзили его тело, заставив его кричать в агон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РИДОР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ереполненный адреналином КЕЙМЭН, добегает до пересечения коридоров. На другой стороне тоннеля, разделенного переборкой, ЧУЖОЙ перекрывает ему путь, держа БОРЯЩЕГОСЯ ЧЕЛОВЕКА над полом. Его похожий на поршень язык пробивает ЧЕЛОВЕКУ голову, разбрызгивая кров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ОЙ  видит КЕЙМЭНА и оскаливает свою окровавленную пасть. Оба, КЕЙМЭН и ЧУЖОЙ бегут вперед, но КЕЙМЭН достигает цели на несколько секунд раньше, он ударяет по красному рычагу и герметичная переборка закры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ДАЛЬНЯЯ СТОРОНА ПЛАТФОРМЫ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вое ЧУЖИХ, убитых ТОМАСОМ, видимо были разведчиками. Остальные появляются более осторож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Поторопись с этой шту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ногтями щелкает маленькими переключателями на ра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В чем де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У нас компа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ТМАС поднимает оружие и нажимает на курок. Он делает один выстрел и все, тишина. Он смотрит на счетчик патронов сбоку. «Нол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Черт, у меня пусто! Стреляй т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поднимает винтовку. Прицеливается 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ЩЕЛ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Заклини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ОМАС </w:t>
      </w:r>
    </w:p>
    <w:p>
      <w:pPr>
        <w:pStyle w:val="Normal"/>
        <w:jc w:val="both"/>
        <w:rPr>
          <w:rFonts w:ascii="Arial" w:hAnsi="Arial" w:cs="Arial"/>
          <w:sz w:val="18"/>
        </w:rPr>
      </w:pPr>
      <w:r>
        <w:rPr>
          <w:rFonts w:cs="Arial" w:ascii="Arial" w:hAnsi="Arial"/>
          <w:sz w:val="18"/>
        </w:rPr>
        <w:t>Ч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ытается почини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Совсем заклини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Скорее дай мне обой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вынимает обойму. Она выпадает у нее из рук на пластиковую решетку. ТОМАС пытается поймать на лету, но опаздывает на мгновение. Она проваливается сквозь прутья решёт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О, Боже! Пожалуйста, нет! Только не сейча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ГЛАВНЫЙ ОФИ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является в помещении она подбегает к кнопке управления окном и нажимает её. Две внешние панели начинают сдвигаться за поликарбонатовым окн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рещина появляется в прочной пластине из-за удара хвоста ЧУЖОГО. В шоке, ХИРОКО инстинктивно кидается к двери. Она видит существо, нетвердо стоящее на наружной рейке окна, борющееся с закрывающимися створк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ОЙ прорывается сквозь сужающийся проем и начинает неистово разбрасывать все в комнате. Панели смыкаются за ним, зажимая хвост. Подобно ящерице он отбрасывает несколько сегментов хвоста. Освобожденный ЧУЖОЙ пошатывается некоторое время, пытаясь обрести равновесие, кровь капает из раны на деревянный интерьер. Он замечает ХИРОКО и превращается в непреклонную машину убийст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ХИРОКО </w:t>
      </w:r>
    </w:p>
    <w:p>
      <w:pPr>
        <w:pStyle w:val="Normal"/>
        <w:jc w:val="both"/>
        <w:rPr>
          <w:rFonts w:ascii="Arial" w:hAnsi="Arial" w:cs="Arial"/>
          <w:sz w:val="18"/>
        </w:rPr>
      </w:pPr>
      <w:r>
        <w:rPr>
          <w:rFonts w:cs="Arial" w:ascii="Arial" w:hAnsi="Arial"/>
          <w:sz w:val="18"/>
        </w:rPr>
        <w:t>Голограмма – включи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Её голос так сильно дрожит от страха, что непонятно как компьютер вообще распознал его. ЧЕТВЕРО НИНДЗЯ появляются мгновенно, образуя полукруг между ХИРОКО и ЧУЖИМ. ЧУЖОЙ замирает сбитый с толку этим вторжением. Он бьет по запрограммированным голограммам, смущенный отсутствием контакта, когда удары проходят сквозь н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ыиграв немного времени. ХИРОКО бросается за копьем ХИЩНИКА, лежащим неподалёку. ЧУЖОЙ замечает это резкое движение и нацеливается на нее. ХИРОКО замахивается и кидает копьё со всей сил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не супер-атлет, но лезвие созданное по продвинутой металлургической технологии сделало свое дело. Оно врезалось в череп чужому и застряло там. ХИРОКО быстро выбегает, в то время, как умирающий биомеханоид падает на по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РИДОР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идет по внешнему коридору. Она РЕЗКО ВСКРИКИВАЕТ, когда кто-то хватает её сзади за плечо и разворачи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Идё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растерянно смотрит на КЕЙМЭНА, продолжая ид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Это неправильный пу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В обход. Другой путь заблокирова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ДАЛЬНЯЯ СТОРОНА ПЛАТФОРМЫ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наружи ЧУЖИЕ начинают чувствовать, что что-то не так. ДЕ ВРИЗ в отчаянии поворачивается к ГУТЬЕРЕС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У тебя остались патрон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смотрит на счетчик оруж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Да. Ам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срывает винтовку у него с плече. ГУТЬЕРЕС заканчивает предлож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РОДОЛЖАЕТ)</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ем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М! БАМ! БАМ! ДЕ ВРИЗ старается считать каждый выстрел. Она замечает ЧУЖОГО ползущего по крышам цилиндрических контейнеров. Она наводит оружие на металлическую емкость и стреля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гненный шар появляется на его месте, превращая всё в непосредственной близости в полыхающий ад. Тело ЧУЖОГО, переворачиваясь, отлетает и падает на землю. Барьер огня перегораживает платфор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Отлич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х победа не долговечна. Больше ЧУЖИХ лезет вперед, языки пламени лишь облизывают их, не причиняя вреда. Мы можем слышать их ШИП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Пробуй ещ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ация в руке ГУТЬЕРЕСА ПИЩИТ, попадая на нужный канал. Он кричит в микрофо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Мэтт! Открой эту проклятую дверь немедленно, или я так надеру твою задницу, что эти штуки покажутся тебе Пасхальными Зайчиками в сравнении со мной! Богом кляну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поворачивается и ударяет по непреодолимой металлической преград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ОМАС </w:t>
      </w:r>
    </w:p>
    <w:p>
      <w:pPr>
        <w:pStyle w:val="Normal"/>
        <w:jc w:val="both"/>
        <w:rPr>
          <w:rFonts w:ascii="Arial" w:hAnsi="Arial" w:cs="Arial"/>
          <w:sz w:val="18"/>
        </w:rPr>
      </w:pPr>
      <w:r>
        <w:rPr>
          <w:rFonts w:cs="Arial" w:ascii="Arial" w:hAnsi="Arial"/>
          <w:sz w:val="18"/>
        </w:rPr>
        <w:t>Открой двери! Открой проклятые двер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М! БАМ! БАМ! ЩЕЛК. Патроны ГУТЬЕРЕСА подошли к конц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Все! Нам конец!</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ервый ЧУЖОЙ стремительно бросается на них. Это конец. ДЕ ВРИЗ КРИЧ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слепительная вспышка и большая часть головы ЧУЖОГО испаряется. ГУТЬЕРЕС моргает, не веря в то, что происходит. Неразличимые силуэты, кажется состоящие из преломляющегося пламени, занимают смертельно опасную зону между ЛЮДЬМИ и ЧУЖИМИ. Интенсивные вспышки света из высокотехнологичного оружия ХИЩНИКОВ освещают платфор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оворачивается на звук МЕДЛЕННО открывающейся двери. Достаточно для них чтобы пролез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Вперё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АВТОМАТЕРСК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проталкивает ДЕ ВРИЗ в образовавшееся отверстие, ГУТЬЕРЕС поспешно следует за ни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 большой объёмной мастерской, три стояночных места. На одном из них стоит вездеход, на другом вездеход, поднятый на гидравлических платформах, подобных домкрату. Несколько МЕХАННИКОВ стоят у двери, держа инструменты вместо оружия. Парень похожий на серфенгиста с длинными светлыми волосами подбегает к ним. Это МЭТТ, их спасител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w:t>
      </w:r>
    </w:p>
    <w:p>
      <w:pPr>
        <w:pStyle w:val="Normal"/>
        <w:jc w:val="both"/>
        <w:rPr>
          <w:rFonts w:ascii="Arial" w:hAnsi="Arial" w:cs="Arial"/>
          <w:sz w:val="18"/>
        </w:rPr>
      </w:pPr>
      <w:r>
        <w:rPr>
          <w:rFonts w:cs="Arial" w:ascii="Arial" w:hAnsi="Arial"/>
          <w:sz w:val="18"/>
        </w:rPr>
        <w:t>Закрывайте! Закрывай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смотрит через сужающийся проем по мере того как дверь закрывается. Прямо в бушующем пламени ЧУЖИЕ вступили в ближний бой со своими невидимыми врагами. Похоже на а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РИДОР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ращающиеся маячки аварийных огней освещают пробегающих по длинным лабиринтам коридоров КЕЙМЭНА и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коре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Не жди мен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и КЕЙМЭН бегут по последнему коридору к командному центру. На полпути КЕЙМЭН разворачивается из-за РЕЗКОГО ЗВУКА раздавшегося сзади. Металлическая решетка, из которой сделан пол, разрывается сниз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Бег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АДСКИЙ ГРОХОТ во внешних коридорах привлекает внимание ЙОРКА и всех остальных в помещении. Он подбегает к дверной переборке. Зрачки расширяются из-за того, что он вид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Боже м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КРИЧИТ всем в переполненной комна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Они внутри, в коридора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РИДО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и КЕЙМЭН пытаются обогнуть волну разорванной стали, внезапно выросшую у них на пути. КЕЙМЭН в ужасе КРИЧИТ, когда лапа ЧУЖОГО хватает его за лодыжку. Он падает, пытаясь ухватиться за все, что попадается под руку, чтобы не быть затянутым под пол. Он кричит от боли, когда решетка, за которую он уцепился, больно врезается в ру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 болью в голосе)</w:t>
      </w:r>
    </w:p>
    <w:p>
      <w:pPr>
        <w:pStyle w:val="Normal"/>
        <w:jc w:val="both"/>
        <w:rPr>
          <w:rFonts w:ascii="Arial" w:hAnsi="Arial" w:cs="Arial"/>
          <w:sz w:val="18"/>
        </w:rPr>
      </w:pPr>
      <w:r>
        <w:rPr>
          <w:rFonts w:cs="Arial" w:ascii="Arial" w:hAnsi="Arial"/>
          <w:sz w:val="18"/>
        </w:rPr>
        <w:t>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застыл в дверном проёме, с ужасом глядя в дальний конец коридора. КАССИ подбегает и отталкивает его с дорог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РИДО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в спешке оглядывается по сторонам. Замечая пожарный топор, она разбивает аварийное стекло, и вытаскивает его из ниши в стене. Она поднимает тяжелый инструмент и со всей силы бьет ЧУЖ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Ублюдо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Лезвие входит глубоко, и желтая кровь вырывается из раны. Её капли точками попадают на ногу КЕЙМЭНА, разъедая материал штанов и кожу. Он КРИЧИТ от невыносимой бо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отбрасывает топор. Она начинает вытаскивать КЕЙМЭНА из ямы, в то время как едкая жидкость попадает на ближайшие электрокабели. Искры сопровождаются ВСПЫШКАМИ и ОГНЁМ. КАССИ появляется в коридоре как раз, когда равномерно расположенные клапаны начинают выпускать белую пену под сильным давлением. Дверь в Командный центр начинает медленно закрыв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КССИ разворачи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СТАНЦИЯ РЬЮШИ - КОМАНДНЫЙ ЦЕНТР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берет ближайший к нему металлический стул и вставляет в сужающийся дверной проем. КАССИ протискивается в отверстие и кричит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Если вы не поторопитесь, то вам придется здорово похудеть, чтобы пролезть сю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ТЗ КАССИ как ХИРОКО помогает передвигаться КЕЙМЭНУ. Сзади пена заполняет три четверти коридора, а там где они идут – она доходит до колен. Стул начинает скрипеть. Сопротивляясь давлен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Поторопитесь, он не выдерж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лаза КАССИ расширяются от ужа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Сзад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ворачивается и видит овальную голову ЧУЖОГО, возникающую из пара. Что-то хватает КЕЙМЭНА и он исчезает в пене с выражение боли на лиц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начинает разгонять пену, но КАССИ вылезает и оттаскивает 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Слишком позд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еее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ул начинает выгибаться и вот-вот не выдерж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Лом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невероятным усилием КАССИ протаскивает ХИРОКО в отверстие, как и сказал ЙОРК. Стул ломается надвое, и двери смыкаются. Обе женщины падают на по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й снаружи разворачивается не по лучшему для ХИЩНИКОВ сценарию. Их осталось лишь трое, в том числе и СЛОМАНЫЙ КЛЫК. Метательный снаряд летит в сторону одного из ЧУЖИХ. Превращаясь на лету в ловчую сеть. Зазубренные концы на каждом из углов врезаются в стену здания, обездвижив разъяренное существо. Маленькие двигатели надрывно свистят, и тонкие полоски металла начинают врезаться в тело ЧУЖ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 смотрит на это всего секунду… но и секунды достаточно. ЧУЖИЕ окружают его со всех сторон, нанося удары. Плазменная пушка сбита с плеча и со стуком УДАРЯЕТСЯ о земл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 падает и тянется к механизму самоуничтожения на запястье. Он открыл командную панель, но больше ничего сделать не смог. ЧУЖОЙ наскакивает на него. Рефлекторно ХИЩНИК поднимает руку, чтобы защититься, но жало проходит сквозь неё и ПРОБИВАЕТ его шл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мотрит на закрывшуюся дверь и не верит в то, что произош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Мисс Ногуч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ет реакции. Он пробует ещё ра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ПРОДОЛЖАЕТ)</w:t>
      </w:r>
    </w:p>
    <w:p>
      <w:pPr>
        <w:pStyle w:val="Normal"/>
        <w:jc w:val="both"/>
        <w:rPr>
          <w:rFonts w:ascii="Arial" w:hAnsi="Arial" w:cs="Arial"/>
          <w:sz w:val="18"/>
        </w:rPr>
      </w:pPr>
      <w:r>
        <w:rPr>
          <w:rFonts w:cs="Arial" w:ascii="Arial" w:hAnsi="Arial"/>
          <w:sz w:val="18"/>
        </w:rPr>
        <w:t>Мисс Ногуч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дергается. Она подходит к скоплению монитор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ХИРОКО </w:t>
      </w:r>
    </w:p>
    <w:p>
      <w:pPr>
        <w:pStyle w:val="Normal"/>
        <w:jc w:val="both"/>
        <w:rPr>
          <w:rFonts w:ascii="Arial" w:hAnsi="Arial" w:cs="Arial"/>
          <w:sz w:val="18"/>
        </w:rPr>
      </w:pPr>
      <w:r>
        <w:rPr>
          <w:rFonts w:cs="Arial" w:ascii="Arial" w:hAnsi="Arial"/>
          <w:sz w:val="18"/>
        </w:rPr>
        <w:t>Какова ситуац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проглядывает экран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Все в этом модуле перекрыто и заблокировано. Мы потеряли модули В,С и Е, но Е был единственным, который мы не успели полностью эвакуиров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колько… сколько людей пропа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По неподтвержденным докладам, пока девятнадцать, но возможно придется считать и нас все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с оружи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 – бородатый здоровяк – коротко УСМЕХ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w:t>
      </w:r>
    </w:p>
    <w:p>
      <w:pPr>
        <w:pStyle w:val="Normal"/>
        <w:jc w:val="both"/>
        <w:rPr>
          <w:rFonts w:ascii="Arial" w:hAnsi="Arial" w:cs="Arial"/>
          <w:sz w:val="18"/>
        </w:rPr>
      </w:pPr>
      <w:r>
        <w:rPr>
          <w:rFonts w:cs="Arial" w:ascii="Arial" w:hAnsi="Arial"/>
          <w:sz w:val="18"/>
        </w:rPr>
        <w:t>Черт! Здание арсенала находится снаружи. А тут у нас осталось на всех две обой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А автомастерск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До автомастерской не добраться, но ребята в поряд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то-нибудь с ними говори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КАССИ </w:t>
      </w:r>
    </w:p>
    <w:p>
      <w:pPr>
        <w:pStyle w:val="Normal"/>
        <w:jc w:val="both"/>
        <w:rPr>
          <w:rFonts w:ascii="Arial" w:hAnsi="Arial" w:cs="Arial"/>
          <w:sz w:val="18"/>
        </w:rPr>
      </w:pPr>
      <w:r>
        <w:rPr>
          <w:rFonts w:cs="Arial" w:ascii="Arial" w:hAnsi="Arial"/>
          <w:sz w:val="18"/>
        </w:rPr>
        <w:t>Пока 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оговори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КРЫШИ – ЗАК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и другой ХИЩНИК пробиваются на крышу в попытке избавиться от своих упорных врагов. Спиной к спине они встают в боевую позицию, через несколько секунд появляется первый ЧУЖ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плечные пушки обоих ХИЩНИКОВ стреляют залпами. ЧУЖИЕ продолжают нападать. Наконец достигая точки, где возможен лишь рукопашный бой. Он безжалостен кровав. СЛОМАНЫЙ КЛЫК успевает отступить; его товарищ не столь удачлив. Другой ХИЩНИК ударом ноги скидывает ЧУЖОГО с края крыши. Молниеносно ЧУЖОЙ обвивает ХИЩНИКА хвостом и стаскивает за собой. Они оба падают на сеть высоковольтных проводов, протянутую между двумя модулями, пойманные как мухи в паутине. Они обрывают несколько проводов: электрические ИСКРЫ полыхают в воздух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электричество в Командном Центре часто мигает, картинки на мониторах сменяются статикой. Все собравшиеся неожиданно замолкаю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w:t>
      </w:r>
    </w:p>
    <w:p>
      <w:pPr>
        <w:pStyle w:val="Normal"/>
        <w:jc w:val="both"/>
        <w:rPr>
          <w:rFonts w:ascii="Arial" w:hAnsi="Arial" w:cs="Arial"/>
          <w:sz w:val="18"/>
        </w:rPr>
      </w:pPr>
      <w:r>
        <w:rPr>
          <w:rFonts w:cs="Arial" w:ascii="Arial" w:hAnsi="Arial"/>
          <w:sz w:val="18"/>
        </w:rPr>
        <w:t>Какого чер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Не паникуйте. Сейчас включится автономное пит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Они вырубили внешние генератор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Похоже на 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36 час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ки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Плюс-мину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Мы не продержим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Дайте автомастерску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качает голо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Система связи питалась от внешних генераторов. Она вырубилась вместе с остальны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у… попробуй портативную рац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АВТОМАСТЕРСК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упали дух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w:t>
      </w:r>
    </w:p>
    <w:p>
      <w:pPr>
        <w:pStyle w:val="Normal"/>
        <w:jc w:val="both"/>
        <w:rPr>
          <w:rFonts w:ascii="Arial" w:hAnsi="Arial" w:cs="Arial"/>
          <w:sz w:val="18"/>
        </w:rPr>
      </w:pPr>
      <w:r>
        <w:rPr>
          <w:rFonts w:cs="Arial" w:ascii="Arial" w:hAnsi="Arial"/>
          <w:sz w:val="18"/>
        </w:rPr>
        <w:t>Я вам говорю, это невозможно. Ничто не может расти и воспроизводиться с такой скорость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Да. Точно. Может хочешь выйти и сказать это 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ДЕ ВРИЗ </w:t>
      </w:r>
    </w:p>
    <w:p>
      <w:pPr>
        <w:pStyle w:val="Normal"/>
        <w:jc w:val="both"/>
        <w:rPr>
          <w:rFonts w:ascii="Arial" w:hAnsi="Arial" w:cs="Arial"/>
          <w:sz w:val="18"/>
        </w:rPr>
      </w:pPr>
      <w:r>
        <w:rPr>
          <w:rFonts w:cs="Arial" w:ascii="Arial" w:hAnsi="Arial"/>
          <w:sz w:val="18"/>
        </w:rPr>
        <w:t>Где же эти морпехи? Они уже должны быть зде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кидает на пол пустую жестяную бан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Может, они не прилетят. Может, они даже не знают, что у нас пробле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Я не хочу слушать подобное дерьмо, Томас. Они прилетят. Это всего лишь вопрос времени, вот и вс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оловная рация ГУТЬЕРЕСА лежит рядом. Из нее доносится приглушенный голос ПАРСОНСА. Один из МЕХАННИКОВ хватает её и слуш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ЕХАННИК</w:t>
      </w:r>
    </w:p>
    <w:p>
      <w:pPr>
        <w:pStyle w:val="Normal"/>
        <w:jc w:val="both"/>
        <w:rPr>
          <w:rFonts w:ascii="Arial" w:hAnsi="Arial" w:cs="Arial"/>
          <w:sz w:val="18"/>
        </w:rPr>
      </w:pPr>
      <w:r>
        <w:rPr>
          <w:rFonts w:cs="Arial" w:ascii="Arial" w:hAnsi="Arial"/>
          <w:sz w:val="18"/>
        </w:rPr>
        <w:t>Эй! Гутьере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Он вас слуш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Ян, это Хироко. Как вы та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ГУТЬЕРЕС (ВПЗ в динамике) </w:t>
      </w:r>
    </w:p>
    <w:p>
      <w:pPr>
        <w:pStyle w:val="Normal"/>
        <w:jc w:val="both"/>
        <w:rPr>
          <w:rFonts w:ascii="Arial" w:hAnsi="Arial" w:cs="Arial"/>
          <w:sz w:val="18"/>
        </w:rPr>
      </w:pPr>
      <w:r>
        <w:rPr>
          <w:rFonts w:cs="Arial" w:ascii="Arial" w:hAnsi="Arial"/>
          <w:sz w:val="18"/>
        </w:rPr>
        <w:t>Мы в порядке, принимая во внимание обстоятельства. Можешь передать от меня Дону Кеймэну, что у его людей яйца из ста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еймэен погиб, Я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 наушнике повисает МОЛЧ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Я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ВПЗ в динамике)</w:t>
      </w:r>
    </w:p>
    <w:p>
      <w:pPr>
        <w:pStyle w:val="Normal"/>
        <w:jc w:val="both"/>
        <w:rPr>
          <w:rFonts w:ascii="Arial" w:hAnsi="Arial" w:cs="Arial"/>
          <w:sz w:val="18"/>
        </w:rPr>
      </w:pPr>
      <w:r>
        <w:rPr>
          <w:rFonts w:cs="Arial" w:ascii="Arial" w:hAnsi="Arial"/>
          <w:sz w:val="18"/>
        </w:rPr>
        <w:t>Да. Я здесь. Нам всем… ааа… всем жаль это слыш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Вы можете перебраться к на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ВПЗ в динамике)</w:t>
      </w:r>
    </w:p>
    <w:p>
      <w:pPr>
        <w:pStyle w:val="Normal"/>
        <w:jc w:val="both"/>
        <w:rPr>
          <w:rFonts w:ascii="Arial" w:hAnsi="Arial" w:cs="Arial"/>
          <w:sz w:val="18"/>
        </w:rPr>
      </w:pPr>
      <w:r>
        <w:rPr>
          <w:rFonts w:cs="Arial" w:ascii="Arial" w:hAnsi="Arial"/>
          <w:sz w:val="18"/>
        </w:rPr>
        <w:t>Амм… Я думаю нет. Если мы откроем двери, эти штуки ворвутся внутрь. И есть ещё одна пробле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ак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ВПЗ в динамике)</w:t>
      </w:r>
    </w:p>
    <w:p>
      <w:pPr>
        <w:pStyle w:val="Normal"/>
        <w:jc w:val="both"/>
        <w:rPr>
          <w:rFonts w:ascii="Arial" w:hAnsi="Arial" w:cs="Arial"/>
          <w:sz w:val="18"/>
        </w:rPr>
      </w:pPr>
      <w:r>
        <w:rPr>
          <w:rFonts w:cs="Arial" w:ascii="Arial" w:hAnsi="Arial"/>
          <w:sz w:val="18"/>
        </w:rPr>
        <w:t>Де Вриз прострелила один из резервуаров в западном секторе. Сейчас всё что оттуда вытекает просто выгорает, но если будет взрыв – добрая часть станции взлетит на возду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О, Б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Ладно. Давайте сохранять спокойствие. Мы должны принять какое-то решение… Выход должен бы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Да? И какой 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ничего больше не собирается говорить, но все повернулись к нему. Тон его голоса пронял кажд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А что насчет тех других снаружи; тех воинов? Может можно с ними договори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не верит своим ушам.</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 * * * * * * * * * * * * * * * * * * * * * * * * * </w:t>
      </w:r>
    </w:p>
    <w:p>
      <w:pPr>
        <w:pStyle w:val="Normal"/>
        <w:jc w:val="both"/>
        <w:rPr>
          <w:rFonts w:ascii="Arial" w:hAnsi="Arial" w:cs="Arial"/>
          <w:sz w:val="18"/>
        </w:rPr>
      </w:pPr>
      <w:r>
        <w:rPr>
          <w:rFonts w:cs="Arial" w:ascii="Arial" w:hAnsi="Arial"/>
          <w:sz w:val="18"/>
        </w:rPr>
        <w:t>* * * * * СТРАНИЦА 84 ПРОПАЛА * * * * *</w:t>
      </w:r>
    </w:p>
    <w:p>
      <w:pPr>
        <w:pStyle w:val="Normal"/>
        <w:jc w:val="both"/>
        <w:rPr>
          <w:rFonts w:ascii="Arial" w:hAnsi="Arial" w:cs="Arial"/>
          <w:sz w:val="18"/>
        </w:rPr>
      </w:pPr>
      <w:r>
        <w:rPr>
          <w:rFonts w:cs="Arial" w:ascii="Arial" w:hAnsi="Arial"/>
          <w:sz w:val="18"/>
        </w:rPr>
        <w:t>* * * * * * * * * * * * * * * * * * * * * * * *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АВТОМАСТЕРСК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 нервно расхаживает, держа рацию. Все взгляды прикованы к не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w:t>
      </w:r>
    </w:p>
    <w:p>
      <w:pPr>
        <w:pStyle w:val="Normal"/>
        <w:jc w:val="both"/>
        <w:rPr>
          <w:rFonts w:ascii="Arial" w:hAnsi="Arial" w:cs="Arial"/>
          <w:sz w:val="18"/>
        </w:rPr>
      </w:pPr>
      <w:r>
        <w:rPr>
          <w:rFonts w:cs="Arial" w:ascii="Arial" w:hAnsi="Arial"/>
          <w:sz w:val="18"/>
        </w:rPr>
        <w:t>Что ж, теоретически мы можем использовать мостовой кран, чтобы погрузить командный модуль на Большую Берту. Так мы сможем проделать часть пу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 (ПРОДОЛЖАЕТ) (ВПЗ в динамике)</w:t>
      </w:r>
    </w:p>
    <w:p>
      <w:pPr>
        <w:pStyle w:val="Normal"/>
        <w:jc w:val="both"/>
        <w:rPr>
          <w:rFonts w:ascii="Arial" w:hAnsi="Arial" w:cs="Arial"/>
          <w:sz w:val="18"/>
        </w:rPr>
      </w:pPr>
      <w:r>
        <w:rPr>
          <w:rFonts w:cs="Arial" w:ascii="Arial" w:hAnsi="Arial"/>
          <w:sz w:val="18"/>
        </w:rPr>
        <w:t>…</w:t>
      </w:r>
      <w:r>
        <w:rPr>
          <w:rFonts w:cs="Arial" w:ascii="Arial" w:hAnsi="Arial"/>
          <w:sz w:val="18"/>
        </w:rPr>
        <w:t>Между нами и станцией. По крайней мере, пока не появятся ребята из Форта Пауэл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Звучит перспективно. Вы сможете управлять краном отту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w:t>
      </w:r>
    </w:p>
    <w:p>
      <w:pPr>
        <w:pStyle w:val="Normal"/>
        <w:jc w:val="both"/>
        <w:rPr>
          <w:rFonts w:ascii="Arial" w:hAnsi="Arial" w:cs="Arial"/>
          <w:sz w:val="18"/>
        </w:rPr>
      </w:pPr>
      <w:r>
        <w:rPr>
          <w:rFonts w:cs="Arial" w:ascii="Arial" w:hAnsi="Arial"/>
          <w:sz w:val="18"/>
        </w:rPr>
        <w:t>Нет. Он оснащен программируемым управлением, но не дистанционным. Кто-то должен пробраться в кабину и запустить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Для этого надо выйти наруж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згляд ДРИСКОЛА становится тяжелы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w:t>
      </w:r>
    </w:p>
    <w:p>
      <w:pPr>
        <w:pStyle w:val="Normal"/>
        <w:jc w:val="both"/>
        <w:rPr>
          <w:rFonts w:ascii="Arial" w:hAnsi="Arial" w:cs="Arial"/>
          <w:sz w:val="18"/>
        </w:rPr>
      </w:pPr>
      <w:r>
        <w:rPr>
          <w:rFonts w:cs="Arial" w:ascii="Arial" w:hAnsi="Arial"/>
          <w:sz w:val="18"/>
        </w:rPr>
        <w:t>Имен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 – НИЖНИЙ УРОВЕ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ебольшая группа людей, в основном те, кого мы видели в Командном Центре продвигаются по плохо освещенному коридору. На ХИРОКО черный высокотехнологичный женский комбинезон, мечта фетешиста. Её пистолет в наплечной кобуре. Она кивает на груду одежды в руках ДРИСКО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остю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w:t>
      </w:r>
    </w:p>
    <w:p>
      <w:pPr>
        <w:pStyle w:val="Normal"/>
        <w:jc w:val="both"/>
        <w:rPr>
          <w:rFonts w:ascii="Arial" w:hAnsi="Arial" w:cs="Arial"/>
          <w:sz w:val="18"/>
        </w:rPr>
      </w:pPr>
      <w:r>
        <w:rPr>
          <w:rFonts w:cs="Arial" w:ascii="Arial" w:hAnsi="Arial"/>
          <w:sz w:val="18"/>
        </w:rPr>
        <w:t>Аг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берет его и одевает. ЙОРК смотрит с выражением скептецизма на лиц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Это безрассудство! Те не пробежишь через всю платформу вот та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Заткнись, йор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ет. Он прав. У кого-нибудь есть бай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ЫЖЕВОЛОСАЯ ДЕВУШКА нерешительно оглядывается, затем подает голо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ЫЖЕВОЛОСАЯ ДЕВУШКА</w:t>
      </w:r>
    </w:p>
    <w:p>
      <w:pPr>
        <w:pStyle w:val="Normal"/>
        <w:jc w:val="both"/>
        <w:rPr>
          <w:rFonts w:ascii="Arial" w:hAnsi="Arial" w:cs="Arial"/>
          <w:sz w:val="18"/>
        </w:rPr>
      </w:pPr>
      <w:r>
        <w:rPr>
          <w:rFonts w:cs="Arial" w:ascii="Arial" w:hAnsi="Arial"/>
          <w:sz w:val="18"/>
        </w:rPr>
        <w:t>У меня е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Дай мне ключ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ВУШКА копается в карманах и кидает ей ключи. ХИРОКО убирает их в карман на рукав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Который т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ЫЖЕВОЛОСАЯ ДЕВУШКА</w:t>
      </w:r>
    </w:p>
    <w:p>
      <w:pPr>
        <w:pStyle w:val="Normal"/>
        <w:jc w:val="both"/>
        <w:rPr>
          <w:rFonts w:ascii="Arial" w:hAnsi="Arial" w:cs="Arial"/>
          <w:sz w:val="18"/>
        </w:rPr>
      </w:pPr>
      <w:r>
        <w:rPr>
          <w:rFonts w:cs="Arial" w:ascii="Arial" w:hAnsi="Arial"/>
          <w:sz w:val="18"/>
        </w:rPr>
        <w:t>Амм…гоночная Хонда. В черно-желтую полос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О, да. Почти незаметны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лушай, мне плевать, будь он хоть розовый, хоть фиолетовый, хоть в горошек, главное чтобы он сделал свое дело. Кто-нибудь одолжите рац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снимает свою и передает ей. ДРИСКОЛ смотрит, как ХИРОКО застёгивает свой костюм. Он замечает ошиб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w:t>
      </w:r>
    </w:p>
    <w:p>
      <w:pPr>
        <w:pStyle w:val="Normal"/>
        <w:jc w:val="both"/>
        <w:rPr>
          <w:rFonts w:ascii="Arial" w:hAnsi="Arial" w:cs="Arial"/>
          <w:sz w:val="18"/>
        </w:rPr>
      </w:pPr>
      <w:r>
        <w:rPr>
          <w:rFonts w:cs="Arial" w:ascii="Arial" w:hAnsi="Arial"/>
          <w:sz w:val="18"/>
        </w:rPr>
        <w:t>Нет, назад. Вторая застежка сверх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находит и перестегивает 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а сколько у меня воздух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Минут на тридцать. Баллоны облегченные. Так что не любуйся пейзаж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Договорили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Мы загрузили базу данных с одного из очистных модулей в шлем. Это поможет тебе найти дорогу в канализационной систем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w:t>
      </w:r>
    </w:p>
    <w:p>
      <w:pPr>
        <w:pStyle w:val="Normal"/>
        <w:jc w:val="both"/>
        <w:rPr>
          <w:rFonts w:ascii="Arial" w:hAnsi="Arial" w:cs="Arial"/>
          <w:sz w:val="18"/>
        </w:rPr>
      </w:pPr>
      <w:r>
        <w:rPr>
          <w:rFonts w:cs="Arial" w:ascii="Arial" w:hAnsi="Arial"/>
          <w:sz w:val="18"/>
        </w:rPr>
        <w:t>Я так же закрепил на шлеме датчик движения. Информация с него тоже будет выводится на диспл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Звучит неплох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Не все столь хорошо. Нам пришлось снять освещение со шлема. Пойдешь вслепу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Поче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w:t>
      </w:r>
    </w:p>
    <w:p>
      <w:pPr>
        <w:pStyle w:val="Normal"/>
        <w:jc w:val="both"/>
        <w:rPr>
          <w:rFonts w:ascii="Arial" w:hAnsi="Arial" w:cs="Arial"/>
          <w:sz w:val="18"/>
        </w:rPr>
      </w:pPr>
      <w:r>
        <w:rPr>
          <w:rFonts w:cs="Arial" w:ascii="Arial" w:hAnsi="Arial"/>
          <w:sz w:val="18"/>
        </w:rPr>
        <w:t>Нам пришлось. Не было места для необходимых приборов. К тому же все плавающее там дерьмо и так снижает видимость до нуля, и тут уж что с огнями, что без них – разница невелика. Света внешних прожекторов должно хвати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асколько узкие эти коридор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и ДРИСКОЛ обмениваются обеспокоенными взгляд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Узкие. Мы выбрали путь, который повысит твои шанс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делает глубокий вдох. Вытирает пот со лба. ПАРСОНС ки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Ещё есть время отказ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Забудь. Я ни за что не попрошу кого-то делать то. Что откажусь делать сама. Где дис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передает завернутую упаков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Не потеря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убирает его в нагрудный карман и застегивает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е волнуйся. Не потеря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 передает несколько металлических объектов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Л</w:t>
      </w:r>
    </w:p>
    <w:p>
      <w:pPr>
        <w:pStyle w:val="Normal"/>
        <w:jc w:val="both"/>
        <w:rPr>
          <w:rFonts w:ascii="Arial" w:hAnsi="Arial" w:cs="Arial"/>
          <w:sz w:val="18"/>
        </w:rPr>
      </w:pPr>
      <w:r>
        <w:rPr>
          <w:rFonts w:cs="Arial" w:ascii="Arial" w:hAnsi="Arial"/>
          <w:sz w:val="18"/>
        </w:rPr>
        <w:t>Вот. Если будешь использовать , постарайся экономи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то магазины для пистолета. Она убирает 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пасиб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Так я знаю, что вы все поняли, но давайте, повторим ещё ра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Хорошо, я получаю доступ к консоли. Вставляю диск и нажимаю зелёную запускающую кноп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прерывая)</w:t>
      </w:r>
    </w:p>
    <w:p>
      <w:pPr>
        <w:pStyle w:val="Normal"/>
        <w:jc w:val="both"/>
        <w:rPr>
          <w:rFonts w:ascii="Arial" w:hAnsi="Arial" w:cs="Arial"/>
          <w:sz w:val="18"/>
        </w:rPr>
      </w:pPr>
      <w:r>
        <w:rPr>
          <w:rFonts w:cs="Arial" w:ascii="Arial" w:hAnsi="Arial"/>
          <w:sz w:val="18"/>
        </w:rPr>
        <w:t>Нет. Их там дв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застегивает молнию и начинает защелкивать пряж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Извиняюсь. Две зелёные запускающие кноп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Точно. Когда сделаешь это, не трать времени, выбирайся оттуда. Как только кран заработает…это должно дать какой-то результа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передает ей замысловатый технический инструмен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Это потребуется тебе, чтобы разрезать решетки. Кнопка под указательным пальцем включает отвертку, под большим – ставит заклёпки. Сенсоры подберут все автоматичес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оняла. (долгая пауза) Ладно, я гото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и ДРИСКОЛ надевают на голову ХИРОКО массивный шлем. Автозамки закрываются на шее. ПАРСОНС подключает баллоны с воздухом, закреплённые на спин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Порядок, давайте открывать. Осторож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и все остальные поднимают оружие и сканеры движения. Двое ЧЕЛОВЕК подходят к шлюзовому люку вниз. Он идентичен тому, что раньше открывали ДИЛЛЕР и ЮРИОСТИ. Облако сжатого газа вырывается при освобождении металлической заглушки. КАССИ внимательно вглядывается в экран сканер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А</w:t>
      </w:r>
    </w:p>
    <w:p>
      <w:pPr>
        <w:pStyle w:val="Normal"/>
        <w:jc w:val="both"/>
        <w:rPr>
          <w:rFonts w:ascii="Arial" w:hAnsi="Arial" w:cs="Arial"/>
          <w:sz w:val="18"/>
        </w:rPr>
      </w:pPr>
      <w:r>
        <w:rPr>
          <w:rFonts w:cs="Arial" w:ascii="Arial" w:hAnsi="Arial"/>
          <w:sz w:val="18"/>
        </w:rPr>
        <w:t>Все чис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нажимает одну из кнопок на шлем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З ХИРОКО </w:t>
      </w:r>
    </w:p>
    <w:p>
      <w:pPr>
        <w:pStyle w:val="Normal"/>
        <w:jc w:val="both"/>
        <w:rPr>
          <w:rFonts w:ascii="Arial" w:hAnsi="Arial" w:cs="Arial"/>
          <w:sz w:val="18"/>
        </w:rPr>
      </w:pPr>
      <w:r>
        <w:rPr>
          <w:rFonts w:cs="Arial" w:ascii="Arial" w:hAnsi="Arial"/>
          <w:sz w:val="18"/>
        </w:rPr>
        <w:t>Мы смотрим через прозрачное стекло шлема на открывшуюся шахту, у краев плещется вода. Неоновые линии на дисплее точно отображают все что она видит, но в компьютерной симуляции. Синтезированный компьютером мужской голос, звучит (ВПЗ) в динамике шле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МПЬЮТЕРНЫЙ ГОЛОС (ВПЗ в динамике)</w:t>
      </w:r>
    </w:p>
    <w:p>
      <w:pPr>
        <w:pStyle w:val="Normal"/>
        <w:jc w:val="both"/>
        <w:rPr>
          <w:rFonts w:ascii="Arial" w:hAnsi="Arial" w:cs="Arial"/>
          <w:sz w:val="18"/>
        </w:rPr>
      </w:pPr>
      <w:r>
        <w:rPr>
          <w:rFonts w:cs="Arial" w:ascii="Arial" w:hAnsi="Arial"/>
          <w:sz w:val="18"/>
        </w:rPr>
        <w:t>Приближение к нижнему уровню модуля «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вигается ко входу. Она смотрит на мутную воду с нарастающим опасением. Путается успокои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Хорошо. Хорош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оглядывается на лица, окруживших её. Призывает все свое мужество и опускает в воду голов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З ХИРОКО </w:t>
      </w:r>
    </w:p>
    <w:p>
      <w:pPr>
        <w:pStyle w:val="Normal"/>
        <w:jc w:val="both"/>
        <w:rPr>
          <w:rFonts w:ascii="Arial" w:hAnsi="Arial" w:cs="Arial"/>
          <w:sz w:val="18"/>
        </w:rPr>
      </w:pPr>
      <w:r>
        <w:rPr>
          <w:rFonts w:cs="Arial" w:ascii="Arial" w:hAnsi="Arial"/>
          <w:sz w:val="18"/>
        </w:rPr>
        <w:t>Редкий свет открывает путь в абсолютную темноту; адский кошмар. Она содрогается от ужаса и вытаскивает голов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О…! О, Бо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хватает ртом воздух в запотевшем шлеме. Кто-то кладет ей руки на плеч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Ты в поряд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Что? Что не так? В чем де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ечущиеся глаза ХИРОКО говорят лучше всяких слов. Она с трудом успокаи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орядок. Я в норм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аставляя себя, она ещё раз опускает голову в во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З ХИРОКО </w:t>
      </w:r>
    </w:p>
    <w:p>
      <w:pPr>
        <w:pStyle w:val="Normal"/>
        <w:jc w:val="both"/>
        <w:rPr>
          <w:rFonts w:ascii="Arial" w:hAnsi="Arial" w:cs="Arial"/>
          <w:sz w:val="18"/>
        </w:rPr>
      </w:pPr>
      <w:r>
        <w:rPr>
          <w:rFonts w:cs="Arial" w:ascii="Arial" w:hAnsi="Arial"/>
          <w:sz w:val="18"/>
        </w:rPr>
        <w:t>Снова все погружается в темноту. Головной дисплей показывает невидимый тоннель в ярких вектора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МПЬЮТЕРНЫЙ ГОЛОС (ВПЗ в динамике)</w:t>
      </w:r>
    </w:p>
    <w:p>
      <w:pPr>
        <w:pStyle w:val="Normal"/>
        <w:jc w:val="both"/>
        <w:rPr>
          <w:rFonts w:ascii="Arial" w:hAnsi="Arial" w:cs="Arial"/>
          <w:sz w:val="18"/>
        </w:rPr>
      </w:pPr>
      <w:r>
        <w:rPr>
          <w:rFonts w:cs="Arial" w:ascii="Arial" w:hAnsi="Arial"/>
          <w:sz w:val="18"/>
        </w:rPr>
        <w:t>Вход в канал, ведущий к вспомогательному водохранилищу, ЦИФРОВОЙ СИГНАЛ – 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 смотрит, как ноги ХИРОКО исчезают в шах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ПАРСОНС </w:t>
      </w:r>
    </w:p>
    <w:p>
      <w:pPr>
        <w:pStyle w:val="Normal"/>
        <w:jc w:val="both"/>
        <w:rPr>
          <w:rFonts w:ascii="Arial" w:hAnsi="Arial" w:cs="Arial"/>
          <w:sz w:val="18"/>
        </w:rPr>
      </w:pPr>
      <w:r>
        <w:rPr>
          <w:rFonts w:cs="Arial" w:ascii="Arial" w:hAnsi="Arial"/>
          <w:sz w:val="18"/>
        </w:rPr>
        <w:t>Закрывай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яжелая герметичная заглушка встает на свое место. ЙОРК качает голов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ЙОРК</w:t>
      </w:r>
    </w:p>
    <w:p>
      <w:pPr>
        <w:pStyle w:val="Normal"/>
        <w:jc w:val="both"/>
        <w:rPr>
          <w:rFonts w:ascii="Arial" w:hAnsi="Arial" w:cs="Arial"/>
          <w:sz w:val="18"/>
        </w:rPr>
      </w:pPr>
      <w:r>
        <w:rPr>
          <w:rFonts w:cs="Arial" w:ascii="Arial" w:hAnsi="Arial"/>
          <w:sz w:val="18"/>
        </w:rPr>
        <w:t>Самоубийство. Самоубийство, мать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КАНАЛИЗАЦИОННАЯ СИСТЕМА – КАН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была права насчет канала. Единственный туманный свет поступает откуда-то сверху. А когда закрылась заглушка, пропал и о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то-то мерцает. Две люминесцентные трубки освещают воду слабым мутно оранжевым свет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ВПЗ в динамике)</w:t>
      </w:r>
    </w:p>
    <w:p>
      <w:pPr>
        <w:pStyle w:val="Normal"/>
        <w:jc w:val="both"/>
        <w:rPr>
          <w:rFonts w:ascii="Arial" w:hAnsi="Arial" w:cs="Arial"/>
          <w:sz w:val="18"/>
        </w:rPr>
      </w:pPr>
      <w:r>
        <w:rPr>
          <w:rFonts w:cs="Arial" w:ascii="Arial" w:hAnsi="Arial"/>
          <w:sz w:val="18"/>
        </w:rPr>
        <w:t>Все прелести до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пасибо, Касс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ВПЗ в динамике)</w:t>
      </w:r>
    </w:p>
    <w:p>
      <w:pPr>
        <w:pStyle w:val="Normal"/>
        <w:jc w:val="both"/>
        <w:rPr>
          <w:rFonts w:ascii="Arial" w:hAnsi="Arial" w:cs="Arial"/>
          <w:sz w:val="18"/>
        </w:rPr>
      </w:pPr>
      <w:r>
        <w:rPr>
          <w:rFonts w:cs="Arial" w:ascii="Arial" w:hAnsi="Arial"/>
          <w:sz w:val="18"/>
        </w:rPr>
        <w:t>Не обращай внима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медленно продвигается вперед в узком пространстве, тяжело дыша. Лишь ЩЕЛКАНИЕ сканера движения на шлеме, нарушает тиши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АНТЕННАЯ РЕШЕТКА – НОЧ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ассивная антенна станции трансформируется. Неописуемой формы существа покрывают её поверхность. На огромной высоте ЧУЖИЕ строят гнездо ошеломляющих размер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 стреле крана над ними, незамеченные занятыми биомеханоидами, слабо мерцают искры. СЛОМАНЫЙ КЛЫК сидит на стреле, слабый поток искр освещает его лицо. Он пытается починить свой запястный компьютер замысловатыми инструментами. Он убирает их и щелкает переключателем. Дисплей оживает, затем снова гаснет. Он пробует ещё раз. ТРЕСКТ искр, через панель пробивается огонь. СЛОМАНЫЙ КЛЫК с раздражением отбрасывает испорченное устройств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АВТОМАСТЕРСК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нашей ТЗ. Высоко под крышей автомастерской мы можем видеть ТОМАСА сидящего на гидравлическом подъемнике. Ворча, он поворачивает вентиль на нижней части вездех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 другой части помещения второй вездеход с ШУМОМ выезжает со стоянки. Один из механиков медленно идет перед ним задом, показывая водителю продолжать двеж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ЕХАННИК</w:t>
      </w:r>
    </w:p>
    <w:p>
      <w:pPr>
        <w:pStyle w:val="Normal"/>
        <w:jc w:val="both"/>
        <w:rPr>
          <w:rFonts w:ascii="Arial" w:hAnsi="Arial" w:cs="Arial"/>
          <w:sz w:val="18"/>
        </w:rPr>
      </w:pPr>
      <w:r>
        <w:rPr>
          <w:rFonts w:cs="Arial" w:ascii="Arial" w:hAnsi="Arial"/>
          <w:sz w:val="18"/>
        </w:rPr>
        <w:t>Так. Назад. Назад. Ещё чуть-чу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наступает в лужу чего-то и поскальзы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ЕХАНИК</w:t>
      </w:r>
    </w:p>
    <w:p>
      <w:pPr>
        <w:pStyle w:val="Normal"/>
        <w:jc w:val="both"/>
        <w:rPr>
          <w:rFonts w:ascii="Arial" w:hAnsi="Arial" w:cs="Arial"/>
          <w:sz w:val="18"/>
        </w:rPr>
      </w:pPr>
      <w:r>
        <w:rPr>
          <w:rFonts w:cs="Arial" w:ascii="Arial" w:hAnsi="Arial"/>
          <w:sz w:val="18"/>
        </w:rPr>
        <w:t>Отт… чёр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нагибается и проводит пальцем по жидкости на полу. Хмуриться все сильнее и сильнее. Жидкость вязк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У ближайшей двери МЭТТ глубоко затягивается сигаретой. ДЕ ВРИЗ рядом внимательно смотрит на ГУТЬЕРЕСА, получающего сообщение по рации своего шле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Она только что прош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 хлопает в ладоши – но только единожды – чтобы привлечь всеобщее вним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w:t>
      </w:r>
    </w:p>
    <w:p>
      <w:pPr>
        <w:pStyle w:val="Normal"/>
        <w:jc w:val="both"/>
        <w:rPr>
          <w:rFonts w:ascii="Arial" w:hAnsi="Arial" w:cs="Arial"/>
          <w:sz w:val="18"/>
        </w:rPr>
      </w:pPr>
      <w:r>
        <w:rPr>
          <w:rFonts w:cs="Arial" w:ascii="Arial" w:hAnsi="Arial"/>
          <w:sz w:val="18"/>
        </w:rPr>
        <w:t>Внимание. Давайте поторопим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зади раздается КРИК. Они разворачиваются как раз вовремя, чтобы успеть увидеть как МЕХАНИКА затягивает за дверь. ТОМАС кричит с подъемни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Они прорываются через гараж!</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нель с двумя большими кнопками – зеленой и красной – свисает с потолка на кабеле. МЭТТ нажимает красную кнопку. Заставляя платформу опуститься. Несколько тонн механизмов плюс вездеход преграждают путь ЧУЖИМ, достигшим порога двери, сминая их и разрывая их конечнос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ОЙ выскакивает из гаража и бросается в ближайшее темное место. ДЕ ВРИЗ замечает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Там!</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Один из мужчин тоже видит. Он замечает подвешенный на цепях громадный блок оборудования. Он отключает держатели, цепи высвобождаются и блок падает вниз, раздавливая существо в лепеш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икем не замеченный, другой ЧУЖОЙ, залез на крышу, стоящего на платформе вездехода. Он хватает своими длинными тонкими пальцами голову ЧЕЛОВЕКА, душа его крик. Бензопила выпадает из его рук. Громкий удар об пол привлекает внимание ТОМА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w:t>
      </w:r>
    </w:p>
    <w:p>
      <w:pPr>
        <w:pStyle w:val="Normal"/>
        <w:jc w:val="both"/>
        <w:rPr>
          <w:rFonts w:ascii="Arial" w:hAnsi="Arial" w:cs="Arial"/>
          <w:sz w:val="18"/>
        </w:rPr>
      </w:pPr>
      <w:r>
        <w:rPr>
          <w:rFonts w:cs="Arial" w:ascii="Arial" w:hAnsi="Arial"/>
          <w:sz w:val="18"/>
        </w:rPr>
        <w:t>Ах ты ублюдо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поднимает упавший инструмент и включает его. Язык ЧУЖОГО пробивает череп МЕХАНИКА, забрызгивая ТОМАС кровью. ЧУЖОЙ отбрасывает тело и стремительно бросается на ТОМАСА, он поднимает бензопил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Лезвие врезается в горло существу и проходит через голову. ТОМАС резко отбрасывает пилу. Что-то случилось с лезвием, своеобразный зву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ислота попала в механизм. Извиваясь, как металлическая змея, она выстреливает свою несущую ра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ямо в ТОМА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КАН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вигается по заполненному водой каналу. Широкая решетка прямо перед ней блокирует дорог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З ХИРОКО Зеленые неоновые вспышки на её дисплее, с сопровождающими комментария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МПЬЮТЕРНЫЙ ГОЛОС</w:t>
      </w:r>
    </w:p>
    <w:p>
      <w:pPr>
        <w:pStyle w:val="Normal"/>
        <w:jc w:val="both"/>
        <w:rPr>
          <w:rFonts w:ascii="Arial" w:hAnsi="Arial" w:cs="Arial"/>
          <w:sz w:val="18"/>
        </w:rPr>
      </w:pPr>
      <w:r>
        <w:rPr>
          <w:rFonts w:cs="Arial" w:ascii="Arial" w:hAnsi="Arial"/>
          <w:sz w:val="18"/>
        </w:rPr>
        <w:t>Проход ко вспомогательному водохранилищу ЦС 4/11 заблокирован. Решетка должна быть убра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в рацию)</w:t>
      </w:r>
    </w:p>
    <w:p>
      <w:pPr>
        <w:pStyle w:val="Normal"/>
        <w:jc w:val="both"/>
        <w:rPr>
          <w:rFonts w:ascii="Arial" w:hAnsi="Arial" w:cs="Arial"/>
          <w:sz w:val="18"/>
        </w:rPr>
      </w:pPr>
      <w:r>
        <w:rPr>
          <w:rFonts w:cs="Arial" w:ascii="Arial" w:hAnsi="Arial"/>
          <w:sz w:val="18"/>
        </w:rPr>
        <w:t>Итак, я у первого прох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ышен голос КАССИ. Немного искаженный стати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ВПЗ в динамике)</w:t>
      </w:r>
    </w:p>
    <w:p>
      <w:pPr>
        <w:pStyle w:val="Normal"/>
        <w:jc w:val="both"/>
        <w:rPr>
          <w:rFonts w:ascii="Arial" w:hAnsi="Arial" w:cs="Arial"/>
          <w:sz w:val="18"/>
        </w:rPr>
      </w:pPr>
      <w:r>
        <w:rPr>
          <w:rFonts w:cs="Arial" w:ascii="Arial" w:hAnsi="Arial"/>
          <w:sz w:val="18"/>
        </w:rPr>
        <w:t>Ясно. Будь осторожн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Можешь спорить, что буду. Она подносит наконечник механизированного инструмента к крепежным болтам решётки. Механизм взвывает, вступая в работ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подбегает к девушке за главным пультом управления связь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Что та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ВУШКА</w:t>
      </w:r>
    </w:p>
    <w:p>
      <w:pPr>
        <w:pStyle w:val="Normal"/>
        <w:jc w:val="both"/>
        <w:rPr>
          <w:rFonts w:ascii="Arial" w:hAnsi="Arial" w:cs="Arial"/>
          <w:sz w:val="18"/>
        </w:rPr>
      </w:pPr>
      <w:r>
        <w:rPr>
          <w:rFonts w:cs="Arial" w:ascii="Arial" w:hAnsi="Arial"/>
          <w:sz w:val="18"/>
        </w:rPr>
        <w:t>Автомастерск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АВТОМАСТЕСКАЯ – КАБИНА ВЕЗДЕХ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МАС лежит на заднем сидении кабины вездехода, в то время как ДЕ ВРИЗ и МЭТТ пытаются перевязать его раны там где корпус пилы врезался в грудь. ГУТЬЕРЕС говорит по ра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Роб? У нас пробле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ВОДОХРАНИЛИЩ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Х! Решетка слетает с креплений и плавно опускается на дно. В образовавшееся отверстие вплывает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З ХИРОКО </w:t>
      </w:r>
    </w:p>
    <w:p>
      <w:pPr>
        <w:pStyle w:val="Normal"/>
        <w:jc w:val="both"/>
        <w:rPr>
          <w:rFonts w:ascii="Arial" w:hAnsi="Arial" w:cs="Arial"/>
          <w:sz w:val="18"/>
        </w:rPr>
      </w:pPr>
      <w:r>
        <w:rPr>
          <w:rFonts w:cs="Arial" w:ascii="Arial" w:hAnsi="Arial"/>
          <w:sz w:val="18"/>
        </w:rPr>
        <w:t>Она находится в цилиндрическом помещении примерно полтора метра высотой. Вместо пола и потолка опасно вращаются экстракторы, создавая водовороты пузырьков. Сверху падает слабый синий св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МПЬЮТЕРНЫЙ ГОЛОС (ВПЗ в динамике)</w:t>
      </w:r>
    </w:p>
    <w:p>
      <w:pPr>
        <w:pStyle w:val="Normal"/>
        <w:jc w:val="both"/>
        <w:rPr>
          <w:rFonts w:ascii="Arial" w:hAnsi="Arial" w:cs="Arial"/>
          <w:sz w:val="18"/>
        </w:rPr>
      </w:pPr>
      <w:r>
        <w:rPr>
          <w:rFonts w:cs="Arial" w:ascii="Arial" w:hAnsi="Arial"/>
          <w:sz w:val="18"/>
        </w:rPr>
        <w:t>Внимание! Вы вошли во вспомогательное водохранилище ЦС 4/11. Решетка безопасности должна быть удалена для входа в Центральный резервуа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раздраженно)</w:t>
      </w:r>
    </w:p>
    <w:p>
      <w:pPr>
        <w:pStyle w:val="Normal"/>
        <w:jc w:val="both"/>
        <w:rPr>
          <w:rFonts w:ascii="Arial" w:hAnsi="Arial" w:cs="Arial"/>
          <w:sz w:val="18"/>
        </w:rPr>
      </w:pPr>
      <w:r>
        <w:rPr>
          <w:rFonts w:cs="Arial" w:ascii="Arial" w:hAnsi="Arial"/>
          <w:sz w:val="18"/>
        </w:rPr>
        <w:t>Да, да, 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трудом она сопротивляется нижней турбине. В водовороте пузырьков она снова достает инструмен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ПАРСОНС внимательно слушает. Он ЩЕЛКАЕТ пальцами перед КАСС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Где о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Входит в Центральный Резервуа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ПАРСОНС </w:t>
      </w:r>
    </w:p>
    <w:p>
      <w:pPr>
        <w:pStyle w:val="Normal"/>
        <w:jc w:val="both"/>
        <w:rPr>
          <w:rFonts w:ascii="Arial" w:hAnsi="Arial" w:cs="Arial"/>
          <w:sz w:val="18"/>
        </w:rPr>
      </w:pPr>
      <w:r>
        <w:rPr>
          <w:rFonts w:cs="Arial" w:ascii="Arial" w:hAnsi="Arial"/>
          <w:sz w:val="18"/>
        </w:rPr>
        <w:t>Быстро проверь все тоннели, ведущие к  гаражу автомастерс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погружается в работу, вызывая на монитор архитектурный, компоновочный план баз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в рацию)</w:t>
      </w:r>
    </w:p>
    <w:p>
      <w:pPr>
        <w:pStyle w:val="Normal"/>
        <w:jc w:val="both"/>
        <w:rPr>
          <w:rFonts w:ascii="Arial" w:hAnsi="Arial" w:cs="Arial"/>
          <w:sz w:val="18"/>
        </w:rPr>
      </w:pPr>
      <w:r>
        <w:rPr>
          <w:rFonts w:cs="Arial" w:ascii="Arial" w:hAnsi="Arial"/>
          <w:sz w:val="18"/>
        </w:rPr>
        <w:t>Томас выжив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ВПЗ в динамике)</w:t>
      </w:r>
    </w:p>
    <w:p>
      <w:pPr>
        <w:pStyle w:val="Normal"/>
        <w:jc w:val="both"/>
        <w:rPr>
          <w:rFonts w:ascii="Arial" w:hAnsi="Arial" w:cs="Arial"/>
          <w:sz w:val="18"/>
        </w:rPr>
      </w:pPr>
      <w:r>
        <w:rPr>
          <w:rFonts w:cs="Arial" w:ascii="Arial" w:hAnsi="Arial"/>
          <w:sz w:val="18"/>
        </w:rPr>
        <w:t>…</w:t>
      </w:r>
      <w:r>
        <w:rPr>
          <w:rFonts w:cs="Arial" w:ascii="Arial" w:hAnsi="Arial"/>
          <w:sz w:val="18"/>
        </w:rPr>
        <w:t>Трудно сказать. Я дума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АВТОМАСТЕРСКА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смотрит на МЭТТА, затягивающего повяз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РОДОЛЖАЕТ)</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убцы пилы могли проколоть легк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обеспокоено поднимает голов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Я наш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Они соединены с Центральным Резервуар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На связь её. Быстр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ВОДОХРАНИЛИЩ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вывинчивает третий крепежный болт, он медленно опускается в нижнюю турби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скаженный до неузнаваемости прерывистый голос звучит в её ра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что такое? Я не поня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ЩЕЛК. ЩЕЛК. БИП! Монотонный звук сканера неожиданно меняется. ХИРОКО переводит взгляд на его дисплей. Появились три неопознанных объекта. Направляются прямо к н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разворачивается к ПАРСОНС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Не могу с ней связаться. Слишком много поме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Продолжай пыт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ВОДОХРАНИЛИЩ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ИП. БИП. БИП. Источники сигналов увеличивают скорость. Искаженный голос КАССИ лишь усиливает панику ХИРОКО. Она затравлено оглядывает помещение. Единственный выход. Это то, откуда она приш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МПЬЮТЕРНЫЙ ГОЛОС (ВПЗ в динамике)</w:t>
      </w:r>
    </w:p>
    <w:p>
      <w:pPr>
        <w:pStyle w:val="Normal"/>
        <w:jc w:val="both"/>
        <w:rPr>
          <w:rFonts w:ascii="Arial" w:hAnsi="Arial" w:cs="Arial"/>
          <w:sz w:val="18"/>
        </w:rPr>
      </w:pPr>
      <w:r>
        <w:rPr>
          <w:rFonts w:cs="Arial" w:ascii="Arial" w:hAnsi="Arial"/>
          <w:sz w:val="18"/>
        </w:rPr>
        <w:t>Внимание. Для доступа необходимо удалить крепежные болт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ударяет по шлему. КОМПЬЮТЕРНЫЙ ГОЛОС замолкает, в то время как сканер движения подает все более громкие сигналы. Чем бы они не являлись, они почти над н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ворачивает в узкий отводной канал. Места не хватает, чтобы влезть. Она все равно пыт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ИИПБИИПБИИПБИИП! Поток перемещаемой воды прижимает её к стене. Тени проносятся по противоположенной стене, как ночной поезд…мимо ХИРОКО. В стархе и неверии она включает монитор. Сканер снова выдает ЩЕЛК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НОЧ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как можно незаметнее старается спуститься к опустевшему после боя загону для носорогов. Он находит кое-что. Шлем ХИЩНИКА, пробитый с одной стороны. Он осторожно вертит его в рука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ЦЕНТРАЛЬНЫЙ РЕЗЕРВУА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выныривает из воды, грязный верхний слой которой обволакивает шлем. Лишенная обзора, она поднимает руку и вытирает гряз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З ХИРОКО </w:t>
      </w:r>
    </w:p>
    <w:p>
      <w:pPr>
        <w:pStyle w:val="Normal"/>
        <w:jc w:val="both"/>
        <w:rPr>
          <w:rFonts w:ascii="Arial" w:hAnsi="Arial" w:cs="Arial"/>
          <w:sz w:val="18"/>
        </w:rPr>
      </w:pPr>
      <w:r>
        <w:rPr>
          <w:rFonts w:cs="Arial" w:ascii="Arial" w:hAnsi="Arial"/>
          <w:sz w:val="18"/>
        </w:rPr>
        <w:t>Она в Центральном Резервуаре, длинном цилиндрическом тоннеле пять с половиной метров в диаметре. Он заполнен примерно наполовину. То что заполняет остальную повергает её в шо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нашла главную ветвь гнезда ЧУЖИХ. В стенах под слоем какой-то смолы трудно узнаваемые ТЕЛА. ЛЮДИ. НОСОРОГИ, ЛЕМУРЫ. Другие животные. Большинство мертвы, - разорваны изнутри. Остальные в коматозном состоянии, немного подергиваются. Везде где нет тел стоят яйца ЧУЖИХ. Это похожа на ад в реальнос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медленно дотягивается и реактивирует панель своего шле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МПЬЮТЕРНЫЙ ГОЛОС (ВПЗ в динамике)</w:t>
      </w:r>
    </w:p>
    <w:p>
      <w:pPr>
        <w:pStyle w:val="Normal"/>
        <w:jc w:val="both"/>
        <w:rPr>
          <w:rFonts w:ascii="Arial" w:hAnsi="Arial" w:cs="Arial"/>
          <w:sz w:val="18"/>
        </w:rPr>
      </w:pPr>
      <w:r>
        <w:rPr>
          <w:rFonts w:cs="Arial" w:ascii="Arial" w:hAnsi="Arial"/>
          <w:sz w:val="18"/>
        </w:rPr>
        <w:t>…</w:t>
      </w:r>
      <w:r>
        <w:rPr>
          <w:rFonts w:cs="Arial" w:ascii="Arial" w:hAnsi="Arial"/>
          <w:sz w:val="18"/>
        </w:rPr>
        <w:t>Бррззт. Центральный Резервуар – путь к платформе ЦС 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З ХИРОКО </w:t>
      </w:r>
    </w:p>
    <w:p>
      <w:pPr>
        <w:pStyle w:val="Normal"/>
        <w:jc w:val="both"/>
        <w:rPr>
          <w:rFonts w:ascii="Arial" w:hAnsi="Arial" w:cs="Arial"/>
          <w:sz w:val="18"/>
        </w:rPr>
      </w:pPr>
      <w:r>
        <w:rPr>
          <w:rFonts w:cs="Arial" w:ascii="Arial" w:hAnsi="Arial"/>
          <w:sz w:val="18"/>
        </w:rPr>
        <w:t>Она осматривается и находит выходит выход, указанный на дисплее. Он в нескольких метрах от нее. Под поверхностью. Она осторожно идет в воде, проходя мимо чего-то заставившего её остановиться. Большой ПУЛЬСИРУЮЩИЙ МЕШОК. Около трех метров в высоту, неровно овальной формы. Возможно он прозрачный, но в таком свете трудно сказ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гружается под воду. Естественно там решетка. Она начинает откручивать болты. БЗЗЗЗ! Первый готов. Без проблем. БЗЗЗЗ…БЗЗЗЗ! Второй и третий также легко. Приступает к четвертому. БЗЗЗ… ЩЕЛК. Ничего не происход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у 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снова давит на кнопку. Моторчик не работает. Маленькая зелёная лампочка загорается сбоку устройства. Это аварийное отключение. Неисправно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МПЬЮТЕРНЫЙ ГОЛОС (ВПЗ в динамике)</w:t>
      </w:r>
    </w:p>
    <w:p>
      <w:pPr>
        <w:pStyle w:val="Normal"/>
        <w:jc w:val="both"/>
        <w:rPr>
          <w:rFonts w:ascii="Arial" w:hAnsi="Arial" w:cs="Arial"/>
          <w:sz w:val="18"/>
        </w:rPr>
      </w:pPr>
      <w:r>
        <w:rPr>
          <w:rFonts w:cs="Arial" w:ascii="Arial" w:hAnsi="Arial"/>
          <w:sz w:val="18"/>
        </w:rPr>
        <w:t>Внимание для прохода необходимо удаление оставшихся болт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У нее осталась лишь одна возможность. Она нажимает кнопку под большим пальц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тдача пистолета с заклепками выталкивает её вверх. Её шлем показывается над вод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оказывается прямо напротив ЯЙЦА ЧУЖИХ, верхушка открыта. ХВАТАТЕЛЬ прыгает на н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промахивается, его длинным пальцам не удается ухватиться за скользкий шлем. Он приземляется сзади ХИРОКО и снова готовится к прыжку. ХИРОКО поднимает инструмент, рефлекторно несколько на кнопку. Толстые заклепки пробивают тело ХВАТАТЕЛЯ. Он падает в воду, желтая кислота вытекает из его тела. ХИРОКО снова погружается. Она сшибает последний бол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Его нет! Она снимает решетку и проталкивается в прохо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ОТВО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чередной плохо освещенный канал с мутной водой, только этот находится под уклоном. Отталкиваясь от стен, ХИРОКО карабкается ввер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МПЬЮТЕРНЫЙ ГОЛОС (ВПЗ в динамике)</w:t>
      </w:r>
    </w:p>
    <w:p>
      <w:pPr>
        <w:pStyle w:val="Normal"/>
        <w:jc w:val="both"/>
        <w:rPr>
          <w:rFonts w:ascii="Arial" w:hAnsi="Arial" w:cs="Arial"/>
          <w:sz w:val="18"/>
        </w:rPr>
      </w:pPr>
      <w:r>
        <w:rPr>
          <w:rFonts w:cs="Arial" w:ascii="Arial" w:hAnsi="Arial"/>
          <w:sz w:val="18"/>
        </w:rPr>
        <w:t>Путь к поверхности платфор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М! Голова ЧУЖОГО просовывается вслед за ней, он находится в нескольких сантиметрах от её ног. Она стискивает зубы и со всех сил проталкивается навер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ука обвивается вокруг её лодыжки и тянет вниз. ХИРОКО  пытается ухватиться хоть за что-нибудь. Ей не удается. ЧУЖОЙ все ближе, - другая его рука уже почти касается шлема. На стекле появляются трещины. Грязная ода начинает заполнять шлем, в то время как пузырьки воздуха проходят сквозь разбитое стек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направляет заклепочный пистолет на ЧУЖОГО и нажимает кнопку. Заклёпки вонзаются в него, отбрасывая назад. ХИРОКО, кашляя, рвется вверх. Она хватается руками за верхнюю решетку и толкает её со всей сил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ПЛАТФОРМ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нутренне давление выталкивает решетку как пробку из бутылки шампанского. Она падает на платформу с громким СТУКОМ. ХИРОКО выбирается из отвода, её костюм дымится от въевшейся в него кислотной крови. Она бросает шлем на землю, - дисплей РАЗБИВАЕТСЯ. Отчаянно она борется с пряжками костюма, сняв, отбрасывает его проч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к и было обещано, черно-желтый байк стоит неподалеку. ХИРОКО направляется к нему, затем вспоминает о ключах в наплечном кармане костюма. Она падает на колени и роется в дымящихся остатках одежды. Находит карман, открывает его и берет ключ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лестящая мокрая лапа появляется из открытого отвода. ХИРОКО вскакивает на ноги а раненый ЧУЖОЙ выбирается наружу. Она подскакивает к байку и резко вставляет ключ в замок зажигания. Турбины взвывают, мягко поднимая её вверх. ХИРОКО разворачивает мощную машину, избегая броска ЧУЖОГО. Теряя равновесие, ЧУЖОЙ ПАДАЕТ на земл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 полной скорости ХИРОКО ведет байк вдоль платформы. Пожар у автомастерской вышел из под контроля, столб черно-оранжевого дыма поднимается в воздух.</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ЧРНЫЙ СУЛУЭТ бросается вниз с линии кабелей. Ещё один ЧУЖОЙ. Он неловко приземляется прямо перед летящего байка, но моментально обретает равновес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резкими движениями руля пытается сбросить его. Но ЧУЖОЙ крепко ухватился и раскачивает байк из стороны в сторону. ХИРОКО Одновременно сбрасывает обороты обеих турбин. Включается воздушный тормоз. Байк вцепляется в землю. ХИРОКО ударяется грудью об руль и весь воздух вырывается у нее из легких. Но ЧУЖОМУ повезло ещё меньше; он слетел с байка и ударился о бетонную стену. ХИРОКО снова выжимает газ и передняя часть машины сносит голову поднимающемуся существ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ОПОРЫ КРА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йк останавливается у одной из опор. ХИРОКО слезает и вынимает свой пистолет. Она оглядывает лестницу, по которой ей придется лезть и включает рац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орядок, Я добралась до крана. В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в помещении с изумление воспринимают появление её голос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 (ВПЗ в динамике)</w:t>
      </w:r>
    </w:p>
    <w:p>
      <w:pPr>
        <w:pStyle w:val="Normal"/>
        <w:jc w:val="both"/>
        <w:rPr>
          <w:rFonts w:ascii="Arial" w:hAnsi="Arial" w:cs="Arial"/>
          <w:sz w:val="18"/>
        </w:rPr>
      </w:pPr>
      <w:r>
        <w:rPr>
          <w:rFonts w:cs="Arial" w:ascii="Arial" w:hAnsi="Arial"/>
          <w:sz w:val="18"/>
        </w:rPr>
        <w:t>…</w:t>
      </w:r>
      <w:r>
        <w:rPr>
          <w:rFonts w:cs="Arial" w:ascii="Arial" w:hAnsi="Arial"/>
          <w:sz w:val="18"/>
        </w:rPr>
        <w:t>все можете скрестить пальц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окатывается возглас изумления. Кто-то ХЛОП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Поняли, босс. Так держ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ЛЕСТНИЦА КРАНА – НОЧ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лезет по лестнице. Она останавливается, чтобы перевести дых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е слишком-то обольщайтесь; это ещё только пол дела. Не бу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 (ВПЗ в динамике)</w:t>
      </w:r>
    </w:p>
    <w:p>
      <w:pPr>
        <w:pStyle w:val="Normal"/>
        <w:jc w:val="both"/>
        <w:rPr>
          <w:rFonts w:ascii="Arial" w:hAnsi="Arial" w:cs="Arial"/>
          <w:sz w:val="18"/>
        </w:rPr>
      </w:pPr>
      <w:r>
        <w:rPr>
          <w:rFonts w:cs="Arial" w:ascii="Arial" w:hAnsi="Arial"/>
          <w:sz w:val="18"/>
        </w:rPr>
        <w:t>…</w:t>
      </w:r>
      <w:r>
        <w:rPr>
          <w:rFonts w:cs="Arial" w:ascii="Arial" w:hAnsi="Arial"/>
          <w:sz w:val="18"/>
        </w:rPr>
        <w:t>Много говорить. Конец связ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 щелкает пальцами ДРИСКОЛ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Дрисколл; дава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л  уходит в то время пока ПАРСОНС говор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w:t>
      </w:r>
    </w:p>
    <w:p>
      <w:pPr>
        <w:pStyle w:val="Normal"/>
        <w:jc w:val="both"/>
        <w:rPr>
          <w:rFonts w:ascii="Arial" w:hAnsi="Arial" w:cs="Arial"/>
          <w:sz w:val="18"/>
        </w:rPr>
      </w:pPr>
      <w:r>
        <w:rPr>
          <w:rFonts w:cs="Arial" w:ascii="Arial" w:hAnsi="Arial"/>
          <w:sz w:val="18"/>
        </w:rPr>
        <w:t>Поня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СТРЕЛА КРА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залезает наверх и бежит по стреле к кабине. Она не замечает какой-то металлический предмет, лежащий у перил. Если бы у неё было время остановиться и посмотреть, она обнаружила бы испорченный наручный компьютер СЛОМАННОГО КЛЫ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 – ЛЕСТНИ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 открывает помещение под лестницей. На внутренней стороне двери висит инструкция на печатанная жирными красными букв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НИМАНИЕ! ВЗРЫВООПАСНО – ОЗНАКОМЬТЕСЬ С ИНСТРУКЦИ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 водит пальцем по строчкам текс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СТАНЦИЯ РЬЮШИ – КАБИНА КРА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быстро залезает в кабину. Она нажимает ряд кнопок и панель управления ожив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анель доступа… панель доступ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находит её. Бегает по ней пальцами и обнаруживает мини-дисковый привод с двумя кнопк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Е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достает пакет из своего комбинезона. Осторожно вынимает диск и вставляет его в отверстие. Нажимает первую кнопку, которая тут же становится изумрудно зелен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оментально загорается плоский экран монитора. ХИРОКО быстро изучает его и включает рац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орядок, все готов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Отлично. Автомастерская, вы готов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АВТОМАСТЕРСКАЯ – КАБИНА ВЕЗДЕХ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люди в автомастерской заняли места в вездеходах. ГУТЬЕРЕС сидит в первом. Он смотрит в боковое окно. МЭТТ в кабине второго вездехода поднимает вверх большой палец.</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о рации)</w:t>
      </w:r>
    </w:p>
    <w:p>
      <w:pPr>
        <w:pStyle w:val="Normal"/>
        <w:jc w:val="both"/>
        <w:rPr>
          <w:rFonts w:ascii="Arial" w:hAnsi="Arial" w:cs="Arial"/>
          <w:sz w:val="18"/>
        </w:rPr>
      </w:pPr>
      <w:r>
        <w:rPr>
          <w:rFonts w:cs="Arial" w:ascii="Arial" w:hAnsi="Arial"/>
          <w:sz w:val="18"/>
        </w:rPr>
        <w:t>Командуй. И наши задницы исчезнут в пы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СТАНЦИЯ РЬЮШИ – КАБИНА КРА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махивает пот со лба. Она подносит палец ко второй кноп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орядок. Начина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напрягли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 (ВПЗ в динамике)</w:t>
      </w:r>
    </w:p>
    <w:p>
      <w:pPr>
        <w:pStyle w:val="Normal"/>
        <w:jc w:val="both"/>
        <w:rPr>
          <w:rFonts w:ascii="Arial" w:hAnsi="Arial" w:cs="Arial"/>
          <w:sz w:val="18"/>
        </w:rPr>
      </w:pPr>
      <w:r>
        <w:rPr>
          <w:rFonts w:cs="Arial" w:ascii="Arial" w:hAnsi="Arial"/>
          <w:sz w:val="18"/>
        </w:rPr>
        <w:t>Тр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АВТОМАСТЕРСКАЯ – КАБИНА ВЕЗДЕХ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подался впере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 (ВПЗ в динамике)</w:t>
      </w:r>
    </w:p>
    <w:p>
      <w:pPr>
        <w:pStyle w:val="Normal"/>
        <w:jc w:val="both"/>
        <w:rPr>
          <w:rFonts w:ascii="Arial" w:hAnsi="Arial" w:cs="Arial"/>
          <w:sz w:val="18"/>
        </w:rPr>
      </w:pPr>
      <w:r>
        <w:rPr>
          <w:rFonts w:cs="Arial" w:ascii="Arial" w:hAnsi="Arial"/>
          <w:sz w:val="18"/>
        </w:rPr>
        <w:t>Д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СТАНЦИЯ РЬЮШИ КАЬИНА КРА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т застилает ХИРОКО глаз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Один… впере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дергает рычаг управле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КРАН – НОЧ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очно запрограммированная техника оживает. Гигантский желтый кран начинает двигаться по своим рельса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СТАНЦИЯ РЬЮШИ – КАБИНА КРА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исплей на контрольной панели неожиданно заполняется информацией и схем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Все, я ухож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Взрывай этих ублюдков, Дриско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 - ЛЕСТНИ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рискол поднимает черное цилиндрическое устройство с рукояткой на конце. Вставляет его в механизм и поворачивает. Загорается маленькая красная лампоч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СТРЕЛА КРА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бежит назад по стреле. Однажды она не заметила поврежденный компьютер ХИЩНИКА, но не сейчас. Она наступает на него и спотыкается. Пистолет выпадает из её рук. ХИРОКО смотрит, как он секунду балансирует на краю платфор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тем сваливается. Она падает на колени и смотрит вниз. К счастью он упал на грязную рейку примерно метром ниже. ХИРОКО тянется за н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КАБИНА ПРЕВОГО ВЕЗДЕХ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дергает рычаг управления. Надпись на надголовном дисплее меняется с «НЕЙТРАЛЬНО» на «ВПЕРЁ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ДАЛЬНЯЯ СТОРОНА ПЛАТФОРМЫ – НОЧ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ва вездехода выезжают из открывающихся ворот автомастерской, слепя прожектор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КАБИНА ПЕРВОГО ВЕЗДЕХОД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собирается с духом, когда они проезжают мимо покореженного вездехода, раннее оставленного ими у воро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Чер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ДАЛЬНЯЯ СТОРОНА ПЛАТФОРМЫ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БАХ! Вездеход ГГУТЬЕРЕСА врезается в стоящую машину и со скрежетом еталла сбрасывает её через барьер безопасности прямо в боло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КАБИНА ВТОРОГО ВЕЗДЕХОД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w:t>
      </w:r>
    </w:p>
    <w:p>
      <w:pPr>
        <w:pStyle w:val="Normal"/>
        <w:jc w:val="both"/>
        <w:rPr>
          <w:rFonts w:ascii="Arial" w:hAnsi="Arial" w:cs="Arial"/>
          <w:sz w:val="18"/>
        </w:rPr>
      </w:pPr>
      <w:r>
        <w:rPr>
          <w:rFonts w:cs="Arial" w:ascii="Arial" w:hAnsi="Arial"/>
          <w:sz w:val="18"/>
        </w:rPr>
        <w:t>О, да! Гонки на уничтож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КРЫШИ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ижимая к лицу разбитый шлем, СЛОМАНЫЙ КЛЫК смотрит на гигантский кран, движущийся на фоне ночного неб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ЗРЕНИЕ ХИЩНИКА </w:t>
      </w:r>
    </w:p>
    <w:p>
      <w:pPr>
        <w:pStyle w:val="Normal"/>
        <w:jc w:val="both"/>
        <w:rPr>
          <w:rFonts w:ascii="Arial" w:hAnsi="Arial" w:cs="Arial"/>
          <w:sz w:val="18"/>
        </w:rPr>
      </w:pPr>
      <w:r>
        <w:rPr>
          <w:rFonts w:cs="Arial" w:ascii="Arial" w:hAnsi="Arial"/>
          <w:sz w:val="18"/>
        </w:rPr>
        <w:t>Хотя система ночного видения шлема и вышла из строя, он по прежнему достаточно хорошо отображает «горячий» силуэт ХИРОКО в кабин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вук двигателей двух вездеходов, едущих через платформу. Привлекают внимание СЛОМАННОГО КЛЫ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СТРЕЛА КРА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одной рукой берется за перила а другой старается достать пистолет. Кончиками пальцев она достает до ствола. Не годиться. Пробует ещё. Успех! Она подбирает оружие и вст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ПЛАТФОРМ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ва вездехода проезжают сквозь завесу пламен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КАБИНА ПЕРВОГО ВЕЗДЕХОДА –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кричит ГУТЬЕРЕСУ. Перекрикивая ревущее плям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ДЕНЬ</w:t>
      </w:r>
    </w:p>
    <w:p>
      <w:pPr>
        <w:pStyle w:val="Normal"/>
        <w:jc w:val="both"/>
        <w:rPr>
          <w:rFonts w:ascii="Arial" w:hAnsi="Arial" w:cs="Arial"/>
          <w:sz w:val="18"/>
        </w:rPr>
      </w:pPr>
      <w:r>
        <w:rPr>
          <w:rFonts w:cs="Arial" w:ascii="Arial" w:hAnsi="Arial"/>
          <w:sz w:val="18"/>
        </w:rPr>
        <w:t>Жарче чем в ад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ОПОРЫ КРАНА - НОЧЬ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ХИРОКО спрыгивает с последних ступенек движущегося крана на платформу. Бросается к байку, примерно в 10 метрах от нее. Без промедления она ставит ноги на боковые педали, которые автоматически защелкиваются. Нащупывает клю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ежде чем она успевает завести его, он двигается. Из-под одного из крыльев появляется лапа ЧУЖОГО. Она поставила байк на отвод дренажной систе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ворачивает ключ, моментально включая двигатель. Белый горячий выброс турбин ударяет в ВИЗЖАЩЕГО ЧУЖОГО. Машина поднимается и СРЫВАЕТСЯ впере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ЭКСТ.     СТАНЦИЯ РЬЮШИ – ПЛАТФОРМ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ва вездехода спасаются от пожара. На ЗАДНЕМ ПЛАНЕ, кран встает над административным модул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З КРАНА</w:t>
      </w:r>
    </w:p>
    <w:p>
      <w:pPr>
        <w:pStyle w:val="Normal"/>
        <w:jc w:val="both"/>
        <w:rPr>
          <w:rFonts w:ascii="Arial" w:hAnsi="Arial" w:cs="Arial"/>
          <w:sz w:val="18"/>
        </w:rPr>
      </w:pPr>
      <w:r>
        <w:rPr>
          <w:rFonts w:cs="Arial" w:ascii="Arial" w:hAnsi="Arial"/>
          <w:sz w:val="18"/>
        </w:rPr>
        <w:t>Взгляд прямо вниз. Четыре лазера быстро сканируют края модул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СТАНЦИЯ РЬЮШИ – КАБИНА КРАН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игающее сообщение на мониторе крана сообщает:</w:t>
      </w:r>
    </w:p>
    <w:p>
      <w:pPr>
        <w:pStyle w:val="Normal"/>
        <w:jc w:val="both"/>
        <w:rPr>
          <w:rFonts w:ascii="Arial" w:hAnsi="Arial" w:cs="Arial"/>
          <w:sz w:val="18"/>
        </w:rPr>
      </w:pPr>
      <w:r>
        <w:rPr>
          <w:rFonts w:cs="Arial" w:ascii="Arial" w:hAnsi="Arial"/>
          <w:sz w:val="18"/>
        </w:rPr>
        <w:t>ПОЗИТИВНОЕ СОВПАДЕНИЕ. НАЧИНАЕТСЯ ОПЕРАЦИЯ ПОДЪЁ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ДАЛЬНЯЯ СТОРОНА ПЛАТФОРМЫ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вук РАЗРЫВАЕМОГО МЕТАЛЛА заставляет ХИРОКО посмотреть вниз. ЧУЖОЙ прицепился к низу байка! Она сбрасывает обороты с турбин, заставляя байк прижаться к земле. Сноп искр вылетает там, где существо соприкоснулось с дорогой. Положение ЧУЖОГО проигрышно. Его хвост обвивается вокруг крыла, закрепляя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иомеханоид раскачивается, пытаясь перевернуть байк. ХИРОКО борется с управлением, но понимает что проигрывает. Одной рукой она вынимает пистолет. БАХ! БАХ! Она не попадает в ЧУЖОГО, зато пробивает бензопровод.</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ЭКСТ.     СТАНЦИЯ РЬЮШИ – ПЛАТФОРМ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Фиксирующий механизм крана смыкается на административном модул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реагируют на ЗВУК эхом прокатившийся по помещен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РСОНС</w:t>
      </w:r>
    </w:p>
    <w:p>
      <w:pPr>
        <w:pStyle w:val="Normal"/>
        <w:jc w:val="both"/>
        <w:rPr>
          <w:rFonts w:ascii="Arial" w:hAnsi="Arial" w:cs="Arial"/>
          <w:sz w:val="18"/>
        </w:rPr>
      </w:pPr>
      <w:r>
        <w:rPr>
          <w:rFonts w:cs="Arial" w:ascii="Arial" w:hAnsi="Arial"/>
          <w:sz w:val="18"/>
        </w:rPr>
        <w:t>Итак. Все держите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ПЛАТФОРМА - НОЧЬ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ран отрывает модуль от зем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рандаши, чашки и прочие предметы падают со столов. Большинство из них подхватываются их владельц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ДАЛЬНЯЯ СТОРОНА ПЛАТФОРМЫ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йк ХИРОКО слепо меняет направление, она продолжает СТРЕЛЯТЬ. Она поднимает глаза, и её зрачки расширяются. Впереди яркое пламя. Языки пламени стелятся по платформе прямо у неё на пут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быстро засовывает пистолет в наплечную кобуру и пригибается к ветровому стеклу. ЧУЖОЙ крутит головой из стороны в сторону, когда они врываются в ого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Жидкость из бензопровода вспыхивает, оставляя след желтого пламени. ХИРОКО освобождает ноги, кладет байк на правое крыло и на скорости спрыгивает с него. ЧУЖОЙ вместе с горящим байком пробивают барьер безопасности и падают в боло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АНДУС ПЛАТФОРМЫ – НОЧ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ва вездехода съезжают с пандуса. Машина ГУТЬЕРЕСА совершает легкий правый поворот, машина МЭТТА продолжает двигаться прежним курсом. Кран с прицепленным модулем медленно продвигается впере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ДАЛЬНЯЯ СТОРОНА ПЛАТФОРМЫ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делает попытку подняться с дороги. Она вздрагивает. Что-то болит. Она смотрит на свою левую руку. Кожа сильно содра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ТДАЛЕННЫЙ ШУМ. Что-то ломается. ХИРОКО поворачивается. ЧУЖИЕ выскакивают из пожар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БОЛЬШАЯ БЕР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здеход ГУТЬЕРЕСА останавливается около титанических колес Большой Берт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ПЕРВЫЙ ВЕЗДЕХОД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обращается к одному из парн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Сядь за руль, Р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БОЛЬШАЯ БЕР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и ДЕ ВРИЗ быстро покидают вездеход. Как только они спрыгиваю на землю, машина уезжает. ДЕ ВРИЗ настороже. Держит винтовку наготов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Давай, старик! Встряхнём 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начинает карабкаться по высокой лестнице в кабину Большой Берт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ПЛАТФОРМ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бежит по платформе с пистолетом в руке. Она включает рац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Роб, это Хироко. Приё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 отвечает, держась за край консо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Хироко, это Касси. Чт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олос ХИРОКО перебивает 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ВПЗ в динамике)</w:t>
      </w:r>
    </w:p>
    <w:p>
      <w:pPr>
        <w:pStyle w:val="Normal"/>
        <w:jc w:val="both"/>
        <w:rPr>
          <w:rFonts w:ascii="Arial" w:hAnsi="Arial" w:cs="Arial"/>
          <w:sz w:val="18"/>
        </w:rPr>
      </w:pPr>
      <w:r>
        <w:rPr>
          <w:rFonts w:cs="Arial" w:ascii="Arial" w:hAnsi="Arial"/>
          <w:sz w:val="18"/>
        </w:rPr>
        <w:t>Я потеряла байк, я отреза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ПЛАТФОРМ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огибает угол, становясь с пистолетом в позу полицейско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Если я доберусь до вертолета, встретимся на точке сбора. Меня не жд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ССИ</w:t>
      </w:r>
    </w:p>
    <w:p>
      <w:pPr>
        <w:pStyle w:val="Normal"/>
        <w:jc w:val="both"/>
        <w:rPr>
          <w:rFonts w:ascii="Arial" w:hAnsi="Arial" w:cs="Arial"/>
          <w:sz w:val="18"/>
        </w:rPr>
      </w:pPr>
      <w:r>
        <w:rPr>
          <w:rFonts w:cs="Arial" w:ascii="Arial" w:hAnsi="Arial"/>
          <w:sz w:val="18"/>
        </w:rPr>
        <w:t>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ПЛАТФОРМ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ртолётная площадка прямо перед ней, тяжесть сваливается с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Никаких «но». Выполнять. Конец связ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БОЛЬШАЯ БЕР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и ДЕ ВРИЗ влезают в неожиданно тесную водительскую кабину. Одно место спереди. Другое лицом назад у небольшой панели управления. ДЕ ВРИЗ кладет винтовку и садится назад. Она включает верхний свет. На стенке расклеены вырезки из журналов с полуголыми бодибилдера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Ништя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окидывает управление быстрым взглядом. ГУТЬЕРЕС говорит со своего мест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Справиш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активизирует панел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Без вопрос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ВЕРТОЛЕТНАЯ ПЛОЩАДК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ХИРОКО подбегает к вертолету. Улыбка одурманенного адреналином человека исчезает с её лица.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добно скорпиону. Чужой заползает на крышу стоящей машины. Поворачивает голову к ней. ХИРОКО начинает поднимать пистолет. Затем останавливается. Другой ЧУЖОЙ спускается по стене,  стоящей неподалеку вышки управления, прямо к н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дбегает к лестнице, ведущей на крушу ближайшего здания и начинает залез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БОЛЬШАЯ БЕР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ень от крана и его груза накрывает Большую Берту. Сверкая стробовыми огнями к нему тянутся две гидравлические рук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БОЛЬШАЯ БЕР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ДЕ ВРИЗ манипулирует «уолдо».***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Имеется в виду, что гидравлические подъемники повторяют движения её рук. Термин вошёл в употребление из романа Роберта Хайнлайна «Уолдо») - - переводчи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БОЛО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ИЕ собираются со всех сторон и облепляют колеса Большой Берт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БОЛЬШАЯ БЕР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отстреливается от наступающих существ. Он КРИЧИТ ДЕ ВРИ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Скорее, детка, или они мне яйца отгрызу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Ещё пару секун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КРЫШИ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ИЕ преследуют ХИРОКО как пара гончих собак. Она с легкостью перепрыгивает шахту экстрактора… как и он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забегает на мостик соединяющий крыши двух зданий над главной улицей, стараясь не споткнуться. Почти достигнув противоположенной стороны, она падает на колени. Рация сваливается с головы и отлетает в сторону. Её рука упирается во что-то красное – это ручка экстренного отсоединения мостика. ЧУЖИЕ уже бегут по нему. Она дергает ручку, приводя в действие детонато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оисходит ПРИГЛУШЕННЫЙ ВЗРЫВ. С металлическим скрипом мостик начинает падать вниз. Один ЧУЖОЙ был раздавлен обломками падающей конструкции. Но другой выжил. А ХИРОКО выиграла немного времен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бежит к другому краю крыши прямо в … тупи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БОЛЬШАЯ БЕР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мандный модуль ставится механическими манипуляторами Большой Берты, на предназначенное для него место и кран отпускает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ОМАНДНЫЙ ЦЕН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тряска ещё сильнее чем раньше. Несколько больших предметов попадали со стол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БОЛЬШАЯ БЕР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w:t>
      </w:r>
    </w:p>
    <w:p>
      <w:pPr>
        <w:pStyle w:val="Normal"/>
        <w:jc w:val="both"/>
        <w:rPr>
          <w:rFonts w:ascii="Arial" w:hAnsi="Arial" w:cs="Arial"/>
          <w:sz w:val="18"/>
        </w:rPr>
      </w:pPr>
      <w:r>
        <w:rPr>
          <w:rFonts w:cs="Arial" w:ascii="Arial" w:hAnsi="Arial"/>
          <w:sz w:val="18"/>
        </w:rPr>
        <w:t>Отлично! Есть! Свалива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 выпускает последнюю очередь по ЧУЖИМ, закрывает дверь кабины и падает на водительское сиде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Ну, сладенькая. Делай своё де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БОЛО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лёса Берты начинаю вращаться, сбрасывая ЧУЖИХ и перемалывая 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КРЫШИ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З ХИРОКО  Отвесная стена высотой метров десять, лестниц нет, внизу асфальт. Она в отчаянии ищет другой путь к бегств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лобная лицо ЧУЖОГО появляется на другом краю крыши. ХИРОКО вскидывает пистолет и стреляет. Он убит и тут же на его место встают двое друг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атроны кончаются. Молниеносно она перезаряжает обойму и продолжает стреля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ИНТ.     БОЛЬШАЯ БЕР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льшая Берта направляется от базы в сторону ближайших деревьев. ГУТЬЕРЕС стискивает зубы, когда они въезжают в зарос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УТЬЕРЕС</w:t>
      </w:r>
    </w:p>
    <w:p>
      <w:pPr>
        <w:pStyle w:val="Normal"/>
        <w:jc w:val="both"/>
        <w:rPr>
          <w:rFonts w:ascii="Arial" w:hAnsi="Arial" w:cs="Arial"/>
          <w:sz w:val="18"/>
        </w:rPr>
      </w:pPr>
      <w:r>
        <w:rPr>
          <w:rFonts w:cs="Arial" w:ascii="Arial" w:hAnsi="Arial"/>
          <w:sz w:val="18"/>
        </w:rPr>
        <w:t>Ложи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ДЕ ВРИЗ падает на пол. Толстый сук врезается в кабину, РАЗБИВАЯ стекл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КРЫШИ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Х! БАХ! БАХ! БАХ! ЩЕЛК! Пистолет ХИРОКО пуст. Она тянется за обоймой и осознает что эта была последн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кружающие её ЧУЖИЕ победоносно шипят. Бежать некуда. Защититься нечем, ХИРОКО не жилец. Первый ЧУЖОЙ отрывает двойную пасть. Он почти достал её. ХИРОКО КРИЧ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Х! Лицо ЧУЖОГО распадается на половинки. Металлический объект пролетает со скоростью за гранью восприятия человеческого глаза. Что-то спрыгивает на платформу, отталкивая ХИРОКО в сторону. Она падает на землю пораженная. На её место встаёт СЛОМАНЫЙ КЛЫК. Как «тарелочку» он ловит свой диск и бросает его сно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трепетом ХИРОКО наблюдает, как ХИЩНИК вступает в бой с ЧУЖИМИ. ШИПЕНИЕ ЧУЖИХ обрывается невероятными боевыми навыками СЛОМАННОГО КЛЫКА. Пытающиеся нанести ему удар конечности отстреливаются или отсекаются продвинутым оружием ХИЩНИКОВ. Стычка оказывается неожиданно корот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и ХИРОКО смотрят друг на друга. СЛОМАНЫЙ КЛЫК вытаскивает из-за плеча металлический предмет. Раздается ЩЕЛЧОК и он раскладывается в копьё. ХИРОКО требуется секунда, чтобы понять: он предлагает ей оружие. Она принимает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рибы ярко оранжевого пламени привлекают их внимание. СЛОМАНЫЙ КЛЫК смотрит на неё. Его челюсти нервно двигаю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лушай. Не пойми не правильно. Но когда я представляла своего спасителя… никак не думала, что это будешь т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 отворачивается, не заинтересованный разговор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ПЛАТФОРМ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Ещё один столб пламени вырастает посреди стан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КРЫШИ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вертит в руках свою упавшую раци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Сломана. Бесполез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отбрасывает её. СЛОМАНЫЙ КЛЫК стоит рядом. Слышен ещё один ВЗРЫВ, уже ГРОМЧ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Боже. Торговой Палате придется забыть об этом мес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хлопает СЛОМАННОГО КЛЫКА по плеч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Давай. Пошл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уходит. СЛОМАНЫЙ КЛЫК перелезает через барьер безопасности, свешиваясь с крыш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Эй! Я говорю, пойдё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 игнорирует её. Он оценивает расстояние, затем прыгает на платформ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а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одбегает к краю и смотрит вни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З ХИРОКО </w:t>
      </w:r>
    </w:p>
    <w:p>
      <w:pPr>
        <w:pStyle w:val="Normal"/>
        <w:jc w:val="both"/>
        <w:rPr>
          <w:rFonts w:ascii="Arial" w:hAnsi="Arial" w:cs="Arial"/>
          <w:sz w:val="18"/>
        </w:rPr>
      </w:pPr>
      <w:r>
        <w:rPr>
          <w:rFonts w:cs="Arial" w:ascii="Arial" w:hAnsi="Arial"/>
          <w:sz w:val="18"/>
        </w:rPr>
        <w:t>ХИЩНИК пробирается по болотам к чему-то, чего она не видит. Неожиданно она чувствует себя очень одино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РОДОЛЖАЕТ)</w:t>
      </w:r>
    </w:p>
    <w:p>
      <w:pPr>
        <w:pStyle w:val="Normal"/>
        <w:jc w:val="both"/>
        <w:rPr>
          <w:rFonts w:ascii="Arial" w:hAnsi="Arial" w:cs="Arial"/>
          <w:sz w:val="18"/>
        </w:rPr>
      </w:pPr>
      <w:r>
        <w:rPr>
          <w:rFonts w:cs="Arial" w:ascii="Arial" w:hAnsi="Arial"/>
          <w:sz w:val="18"/>
        </w:rPr>
        <w:t>Дерьм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одходит к главной лестнице и начинает спуск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ЭКСТ.     СТАНЦИЯ РЬЮШИ – БОЛОТА - НОЧ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бредет по болоту вслед за ХИЩНИКОМ. В болота выходят канализационные отводы. СЛОМАНЫЙ КЛЫК подходит к одному из н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Ты шутишь, я ни за что туда не верну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икаких шуток. СЛОМАНЫЙ КЛЫК начинает залезать внутр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Э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останавливается на секунду. Он смотрит на неё и затем исчезает в темноте. ХИРОКО оглядывается. Это не очень весело, – остаться здесь единственным живым существ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роклять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делает глубокий вдох и следует за н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ВОДОСТОЧНАЯ ТРУБ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падает в те же грязные тоннели. Видимость минималь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тихо)</w:t>
      </w:r>
    </w:p>
    <w:p>
      <w:pPr>
        <w:pStyle w:val="Normal"/>
        <w:jc w:val="both"/>
        <w:rPr>
          <w:rFonts w:ascii="Arial" w:hAnsi="Arial" w:cs="Arial"/>
          <w:sz w:val="18"/>
        </w:rPr>
      </w:pPr>
      <w:r>
        <w:rPr>
          <w:rFonts w:cs="Arial" w:ascii="Arial" w:hAnsi="Arial"/>
          <w:sz w:val="18"/>
        </w:rPr>
        <w:t>Ч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резким движением зажимает ей рот. Она все поним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ЦЕНТРАЛЬНЫЙ РЕЗЕРВУА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ыход из трубы через другую сломанную решетку. ХИРОКО снова оказывается в центральном резервуаре. Она идет по пояс в воде за СЛОМАННЫМ КЛЫКОМ, держа копье над головой. Они выглядят очень уязвимыми. Они проходят мимо пульсирующего мешка, что ХИРОКО видела раньше. Он выглядит так. Будто готов взорв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НАСОСНАЯ СТАНЦ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и заходят в комнату около 15 метров в высоту, полностью покрытой смесью ЧУЖ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У ХИРОКО перехватывает дыхание. На вершине огромного механизма сидит КОРОЛЕВА ЧУЖИХ. Её яйценосный придаток спиралью обвит вокруг трубы; похоже, что она сп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игнорирует КОРОЛЕВУ. Его глаза разглядывают массу из существ заключенных в коконы. Он находит то, что искал. На одной из стен висит ХИЩНИК. Мёртвый. Его грудная клетка разорва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крепко сжимает копье. На лицах некоторых жертв пульсируют ХВАТАТЕЛИ. Повсюду разбросаны пустые яй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осматривается. ЧУЖИХ нет. Он начинает карабкаться по органической поверхности, с опаской поглядывая на КОРОЛЕВУ ЧУЖИХ. Слышен громкий звук её ДЫХАНИЯ. Он добирается до пойманного ХИЩНИКА. Его левая рука затянута застывшей массой. СЛОМАНЫЙ КЛЫК вынимает «умное оруж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ШУМ заставляет ХИРОКО вздрогнуть. Она смотрит на КОРОЛЕВУ. Дыхание той меняется, она поворачивает голов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тоже видит это. Он колеблется секунду. КОРОЛЕВА успокаивается и её дыхание становиться прежним. СЛОМАНЫЙ КЛЫК продолжает свою работу. С помощью «умного оружия» он освобождает запястный компьютер ХИЩНИКА и с помощью небольшого манипулятора начинает что-то дел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стоит внизу. Она не замечает руки тянущейся к ней сзади и хватающей её за плечо. Судорожно она разворачивается, проглатывая КРИК. Её глаза расширяю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то КЕЙМЭН. Он в биомеханическом коконе. Когда он говорит – его голос переполнен болью и страдани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ытается, что-то сказать. Но начинает говорить на ЯПОНСК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 СТЕНЕ, СЛОМАНЫЙ КЛЫК завершил свою работу. Он запустил механизм самоуничтоже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НИЗУ, КЕЙМЭН разговаривает с оцепеневшей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 (ПРОДОЛЖАЕТ)</w:t>
      </w:r>
    </w:p>
    <w:p>
      <w:pPr>
        <w:pStyle w:val="Normal"/>
        <w:jc w:val="both"/>
        <w:rPr>
          <w:rFonts w:ascii="Arial" w:hAnsi="Arial" w:cs="Arial"/>
          <w:sz w:val="18"/>
        </w:rPr>
      </w:pPr>
      <w:r>
        <w:rPr>
          <w:rFonts w:cs="Arial" w:ascii="Arial" w:hAnsi="Arial"/>
          <w:sz w:val="18"/>
        </w:rPr>
        <w:t>Они… они оторвали мне ноги, чтобы… чтобы поместить сюда. Я не… помню что было дальш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мне дел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Я чувствую как это движется во мне. Ты должна меня уби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Я… Я не мог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ЕЙМЭН</w:t>
      </w:r>
    </w:p>
    <w:p>
      <w:pPr>
        <w:pStyle w:val="Normal"/>
        <w:jc w:val="both"/>
        <w:rPr>
          <w:rFonts w:ascii="Arial" w:hAnsi="Arial" w:cs="Arial"/>
          <w:sz w:val="18"/>
        </w:rPr>
      </w:pPr>
      <w:r>
        <w:rPr>
          <w:rFonts w:cs="Arial" w:ascii="Arial" w:hAnsi="Arial"/>
          <w:sz w:val="18"/>
        </w:rPr>
        <w:t>Ты долж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ХИРОКО </w:t>
      </w:r>
    </w:p>
    <w:p>
      <w:pPr>
        <w:pStyle w:val="Normal"/>
        <w:jc w:val="both"/>
        <w:rPr>
          <w:rFonts w:ascii="Arial" w:hAnsi="Arial" w:cs="Arial"/>
          <w:sz w:val="18"/>
        </w:rPr>
      </w:pPr>
      <w:r>
        <w:rPr>
          <w:rFonts w:cs="Arial" w:ascii="Arial" w:hAnsi="Arial"/>
          <w:sz w:val="18"/>
        </w:rPr>
        <w:t>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появляется за плечом ХИРОКО. Он заносит правую руку. С лязгом выскакивают запястные ножи. Капли красной крови попадают на лицо ХИРОКО. СЛОМАНЫЙ КЛЫК хватает её за руку и тянет за соб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ЦЕНТРАЛЬНЫЙ РЕЗЕРВУА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ведет ХИРОКО через резервуар. ЯЙЦО ЧУЖИХ возле стены открывается. Прежде чем у ХВАТАТЕЛЯ появляется хоть шанс выскочить, сверкают запястные ножи СЛОМАННОГО КЛЫКА и, описывая дугу, разрезают яйцо вместе с содержимы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гда они проходят мимо пульсирующего мешка они что-то слышат. Звук как будто наполненные водой шарики, разбивают об стен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ЕШОК разрывается, высвобождая вязкую жидкость. Из него появляется существо с тонкими конечностями. НЕДОРАЗВИВШАЯСЯ КОРОЛЕВА ЧУЖИХ. Она только что родилась. Но рефлексы всё равно остры. Она бросается на ХИРОКО и СЛОМАННОГО КЛЫКА. ХИРОКО пригибается, и удар КОРОЛЕВЫ приходится по плечу СЛОМАННОГО КЛЫКА, сшибая его пуш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ильнейший взрыв, происходит на базе. Пламя прокатывается по платформе и проникает в дренажные канал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СИСТЕМА КАНАЛИЗАЦИИ – НАСОСНАЯ СТАНЦ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олбы огня вырываются из всех отверстий в насосной станции, поражая ВЗРОСЛУЮ КОРОЛЕВУ ЧУЖИХ и её беспомощниых жертв. Она начинает кричать, падая со своего стального тро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ЦЕНТРАЛЬНЫЙ РЕЗЕРВУА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РИК КОРОЛЕВЫ эхом отражается от стен. МОЛОДАЯ КОРОЛЕВА поворачивает голову и отвечает на её крик своим. СЛОМАНЫЙ КЛЫК с яростным ШИПЕНИЕМ выхватывает «умное оружие», и наносит удар ей по руке, отрезая её. Одновременно ХИРОКО погружает копье в грудь ЧУЖОГО. Она подхватывает раненного ХИЩНИКА и оттаскивает его от поверженного сущест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Пойдем! Пойдё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НАСОСНАЯ СТАНЦ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опланетный шрифт на механизме самоуничтожения ХИЩНИКОВ отображает неумолимый обратный отсч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еталлическая заглушка не закрывает шахту, так как ХИРОКО уже проходила здесь раньше. Она и СЛОМАНЫЙ КЛЫК выбираются из отвода. Повсюду опасно полыхает плам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СТРЕЛА КРАНА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высоты мы видим ХИРОКО и СЛОМАННОГО КЛЫКА, бегущих по платформе к вертолетной площад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ЛАТФОРМА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спотыкается и падает. ХИРОКО нагибается, чтобы поднять его, но ХИЩНИК показывает ей уходить. Он отталкивает 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Если ты не поднимешься уродливая задница, мы поджаримся! Давай 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ВЕРТОЛЕТНАЯ ПЛОЩАДКА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дбегает к ожидающему вертолету, ХИЩНИК сразу за ней. Сама платформа сделана из замысловатых решеток, созданных для отвода реактивных выбросов. Нога ХИРОКО ступает на метал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еталл РАЗРЫВАЕТСЯ снизу, прямо перед ней. МОЛОДАЯ КОРОЛЕВА смогла выбраться из канализации и теперь нападает на них. ХИРОКО хочет остановиться, но она уже слишком близко. Все что ей остается это перепрыгнуть. Когти КОРОЛЕВЫ проходят в сантиметре от её ноги. Она приземляется и заскакивает в вертолё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останавливается. ЧУЖИЕ вылезают изо всех отводов дренажной систем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Ё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залезает на кресло пилота. Она дергает какие-то рычаги, и турбины издают сначала тихий СВИСТ, затем переходят на резкий РЁ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ВЕРТОЛЕТНАЯ ПЛОЩАДКА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ртолет поднимается, немного неуверенно. Выбросы турби. Ударают кричащих ЧУЖИ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З ХИРОКО. Через фонарь кабины, мы видим СЛОМАННОГО КЛЫКА, лезущего по навигационной вышке, его преследуют ЧУЖ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Что ж. Я тоже могу быть спасител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НАВИГАЦИОННАЯ ВЫШКА - ПРЕДРАССВЕТНАЯ МГЛА</w:t>
      </w:r>
    </w:p>
    <w:p>
      <w:pPr>
        <w:pStyle w:val="Normal"/>
        <w:jc w:val="both"/>
        <w:rPr>
          <w:rFonts w:ascii="Arial" w:hAnsi="Arial" w:cs="Arial"/>
          <w:sz w:val="18"/>
        </w:rPr>
      </w:pPr>
      <w:r>
        <w:rPr>
          <w:rFonts w:cs="Arial" w:ascii="Arial" w:hAnsi="Arial"/>
          <w:sz w:val="18"/>
        </w:rPr>
      </w:r>
    </w:p>
    <w:p>
      <w:pPr>
        <w:pStyle w:val="TextBody"/>
        <w:jc w:val="both"/>
        <w:rPr>
          <w:rFonts w:ascii="Arial" w:hAnsi="Arial" w:cs="Arial"/>
        </w:rPr>
      </w:pPr>
      <w:r>
        <w:rPr>
          <w:rFonts w:cs="Arial" w:ascii="Arial" w:hAnsi="Arial"/>
        </w:rPr>
        <w:t>СЛОМАНЫЙ КЛЫК лезет по лестнице так быстро, как может. На верху башни обзорный мостик, окруженный рядом мигающих огн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ОЛОДАЯ КОРОЛЕВА с группой воинов ЧУЖИХ преследует его. ХИЩНИК всаживает запястные ножи в горло одного из ЧУЖИХ, который с криком падает вниз. Он врезается в королеву. Почти сбивая её. Она отбрасывает его на земл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МОСТИК БАШНИ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добирается до верха. На мостике не так уж много пространства для маневра.  Он смотрит по сторонам, затем вниз. Это его последний рубеж. Инстинктивно он тянется к запястному компьютеру. Его естественно нет на ру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МОСТИК БАШНИ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ногой бьёт ЧУЖОГО. Его ударяет тяжелая воздушная волна. Он разворачи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ртолёт ХИРОКО стационарно висит над башней, пассажирская дверца открыта. Она перекрикивает рёв двигател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Давай! Прыга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смотрит вниз. Падать далеко… но у него нет вариантов. Он прыг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уками он хватается за проем двери. Центр тяжести вертолета смещается и плавно выравнивается. СЛОМАНЫЙ КЛЫК пытается удержаться, ког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БА-БАХ! Взрываются цистерны базы. Ударная волна толкает вертолет к башн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З СЛОМАННОГО КЛЫ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лобное лицо МОЛОДОЙ КОРОЛЕВЫ становится неожиданно близ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НАВИГАЦИОННАЯ БАШНЯ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ртолет ударяется об стену. Сбивая несколько ЧУЖИХ. КОРОЛЕВА одной лапой хватается за раму двигател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Ё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тянет ручку управления. Вертолет уходит в сторону, ложась на бок. Двигатели отчаянно ревут, компенсируя нагрузк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РОЛЕВА держится за устройство. Её все тянет вниз. На ЗАДНЕМ ПЛАНЕ навигационная башня начинает медленно разруш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Ё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борется с управлени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Дерьм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поворачивается к не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зади! Сзад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 может не понимать её слов, но он прекрасно видит куда она показывает рукой. Он разворачив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ведет машину над цистернами базы. Внизу полностью бесконтрольный огон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ОРОЛЕВА начинает карабкать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берет в грузовом отсеке импульсную винтовку. Он быстренько изучает 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Смотри, куда будешь стрелять! Попадешь в движок, прилетим прямо в а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пытается положить палец на курок. Но он слишком большой и не влезает. Он напрягается и БАХ! Отрывает курковую скобу. Проблема решен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НАСОСНАЯ СТАНЦ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ИИП! На дисплее устройства остался последний симво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 голове КОРОЛЕВЫ красная точка. Она как то может чувствовать опасность и извивается всем тел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 целиться в неё.</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w:t>
      </w:r>
    </w:p>
    <w:p>
      <w:pPr>
        <w:pStyle w:val="Normal"/>
        <w:jc w:val="both"/>
        <w:rPr>
          <w:rFonts w:ascii="Arial" w:hAnsi="Arial" w:cs="Arial"/>
          <w:sz w:val="18"/>
        </w:rPr>
      </w:pPr>
      <w:r>
        <w:rPr>
          <w:rFonts w:cs="Arial" w:ascii="Arial" w:hAnsi="Arial"/>
          <w:sz w:val="18"/>
        </w:rPr>
        <w:t>Получа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Х! Ровная дырка появляется в голове КОРОЛЕВЫ. Она ВЗВЫВАЕТ. БАХ! Второй выстрел ставит точку. КОРОЛЕВА падает в огненную безд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СТАНЦИЯ РЬЮШИ – КАНАЛИЗАЦИОННАЯ СИСТЕМА – НАСОСНАЯ СТАНЦ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следний сегмент исчезает с дисплея. Мы слыши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ЫСОКОТОНАЛЬНЫЙ СИГНАЛ.</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двигает рычаг впере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СТАНЦИЯ РЬЮШИ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ртолет спасается из ада. Шар раскаленного огня поглощает все в радиусе мили от стан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РАВНИНА ЛИНСОНА – ЛАГЕРЬ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ольшая Берта Стоит возле мигающего маяка, рядом с местом стоянки охотничьей экспедиции. Примерно дюжина людей бродят по округе, курят или разговариваю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 и ДЕ ВРИЗ прислонились к колесам вездехода МЭТТА. Они чувствуют ударную волну и смотрят ввер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х Т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а деревьями БЕЛЫЙ СВЕТ озаряет горизон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МЭТТ</w:t>
      </w:r>
    </w:p>
    <w:p>
      <w:pPr>
        <w:pStyle w:val="Normal"/>
        <w:jc w:val="both"/>
        <w:rPr>
          <w:rFonts w:ascii="Arial" w:hAnsi="Arial" w:cs="Arial"/>
          <w:sz w:val="18"/>
        </w:rPr>
      </w:pPr>
      <w:r>
        <w:rPr>
          <w:rFonts w:cs="Arial" w:ascii="Arial" w:hAnsi="Arial"/>
          <w:sz w:val="18"/>
        </w:rPr>
        <w:t>Вот дерьм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усок металла, в взрывной волне пробивает двигатель. Вырывается плам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ртолет кашляет как больной человек, они быстро теряют высот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Мы лишились правого двигателя! Мы падаем! Держис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ВЕРТОЛЁ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ртолет ломает деревья и с громким ударом пад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и СЛОМАНЫЙ КЛЫК валяются в кабине как куклы. Стекла побились при столкновен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З ХИРОКО</w:t>
      </w:r>
    </w:p>
    <w:p>
      <w:pPr>
        <w:pStyle w:val="Normal"/>
        <w:jc w:val="both"/>
        <w:rPr>
          <w:rFonts w:ascii="Arial" w:hAnsi="Arial" w:cs="Arial"/>
          <w:sz w:val="18"/>
        </w:rPr>
      </w:pPr>
      <w:r>
        <w:rPr>
          <w:rFonts w:cs="Arial" w:ascii="Arial" w:hAnsi="Arial"/>
          <w:sz w:val="18"/>
        </w:rPr>
        <w:t>Листья, ветки, пруты торчат сквозь фонарь кабин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БОЛОТА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ртолет упал в болото, забрызгав все грязь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бина дергается. Осколки стекла осыпают ХИРОКО, нанося ей порезы. Она КРИЧИ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БОЛОТА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ертолет начинает погружаться в трясину.</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Т.     ВЕРТОЛЕТ - ПРЕДРАССВЕТНАЯ МГЛ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ворачивает голову и ужасается. Часть металлической конструкции проткнула плечо СЛОМАННОГО КЛЫКА. ХИЩНИК кашляет, истекая светящейся зелёной кровь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Мы вытащим тебя отсю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СТ.     БОЛОТА – РАССВ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олнце начинает вставать. ХИРОКО выбирается из вертолета и обходит его с другой стороны. Вблизи СЛОМАНЫЙ КЛЫК выглядит ещё хуж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Держись. Это будет боль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одсовывает руку ему под спину и пытается поднять. Его челюсти раздвигаются испуская ДИКИЙ РЕ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помогает ему выбраться. ХИЩНИК нетвердо встаёт на ноги. То, что происходит дальше совершенно неожидан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Шея СЛОМАННОГО КЛЫКА взрывается фонтаном зеленой крови. Шокированная ХИРОКО отходит от падающего тела. Она смотрит вверх.</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На крыше у них был ещё один пассажир – ЧУЖОЙ. Движениями своей головы он следит за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Умное оружие» ХИЩНИКА упало в трясину. ХИРОКО нагибается и поднимает его. Она встает на ноги, держа перед собой гудящий дис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УЖОЙ спускается с вертолета, и противники встают друг напротив друга как борцы сумо. ХИРОКО встает в защиту, держа диск готовым к удару. ЧУЖОЙ ШИПИТ, его хвост раскачивается из стороны в сторону. Он прыгает на нее и бой начинается. Выпады ЧУЖОГО сопровождаются контратаками ХИРОКО. С каждым ударом на теле биомеханоида появляются все новые раны. Одна из атак заставляет ХИРОКО упасть на землю. ЧУЖОЙ пытается ударить её хвостом, но она резким выпадом отрубает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слеплённый яростью и болью ЧУЖОЙ атакует снова. Ударом он выбивает оружие из рук ХИРОКО. Диск падает где-то в боло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отеряна, и существо это зн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АМ! БАМ! Скелетообразное тело ЧУЖОГО взрывается и падает в болото, позволяя увидеть СЛОМАННОГО КЛЫКА с импульсной винтовк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Умирающий ХИЩНИК роняет голову. ХИРОКО подбегает к нему. СЛОМАНЫЙ КЛЫК совсем плох, зеленая кровь вытекает из горла. Он смотрит на ХИРОК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ЛОМАНЫЙ КЛЫК</w:t>
      </w:r>
    </w:p>
    <w:p>
      <w:pPr>
        <w:pStyle w:val="Normal"/>
        <w:jc w:val="both"/>
        <w:rPr>
          <w:rFonts w:ascii="Arial" w:hAnsi="Arial" w:cs="Arial"/>
          <w:sz w:val="18"/>
        </w:rPr>
      </w:pPr>
      <w:r>
        <w:rPr>
          <w:rFonts w:cs="Arial" w:ascii="Arial" w:hAnsi="Arial"/>
          <w:sz w:val="18"/>
        </w:rPr>
        <w:t>Совсем… бе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 с этими словами ХИЩНИК умира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 оглядывается. Солнце встает над деревьями, идеальный вид. Несмотря ни на что – это прекрасн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Рация в кабине вертолет включается, испугав её.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ГОЛОС (ВПЗ в динамике)</w:t>
      </w:r>
    </w:p>
    <w:p>
      <w:pPr>
        <w:pStyle w:val="Normal"/>
        <w:jc w:val="both"/>
        <w:rPr>
          <w:rFonts w:ascii="Arial" w:hAnsi="Arial" w:cs="Arial"/>
          <w:sz w:val="18"/>
        </w:rPr>
      </w:pPr>
      <w:r>
        <w:rPr>
          <w:rFonts w:cs="Arial" w:ascii="Arial" w:hAnsi="Arial"/>
          <w:sz w:val="18"/>
        </w:rPr>
        <w:t>Башня Контроля Римворд, это тридцать второй батальон Рим Корп с крейсера «Тартарус» из Форта Пауэлл. Пожалуйста ответьте. Приё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ЗК слышен звук похожий на раскаты грома. ХИРОКО осматривает горизон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ТХ ХИРОКО </w:t>
      </w:r>
    </w:p>
    <w:p>
      <w:pPr>
        <w:pStyle w:val="Normal"/>
        <w:jc w:val="both"/>
        <w:rPr>
          <w:rFonts w:ascii="Arial" w:hAnsi="Arial" w:cs="Arial"/>
          <w:sz w:val="18"/>
        </w:rPr>
      </w:pPr>
      <w:r>
        <w:rPr>
          <w:rFonts w:cs="Arial" w:ascii="Arial" w:hAnsi="Arial"/>
          <w:sz w:val="18"/>
        </w:rPr>
        <w:t>Два ДЕСАНТНЫХ КОРАБЛЯ парят над лесом вдалеке, их оружейные системы в полной боевой готовности, делая их похожими на причудливых насекомых. Прожекторы осматривают землю.</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ень закрывает солнце от ХИРОКО. Исполинская форма висит в воздухе над ней, выдаваемая лишь преломлением света. Бесшумно корабль ХИЩНИКОВ касается земли.</w:t>
      </w:r>
    </w:p>
    <w:p>
      <w:pPr>
        <w:pStyle w:val="Normal"/>
        <w:jc w:val="both"/>
        <w:rPr>
          <w:rFonts w:ascii="Arial" w:hAnsi="Arial" w:cs="Arial"/>
          <w:sz w:val="18"/>
        </w:rPr>
      </w:pPr>
      <w:r>
        <w:rPr>
          <w:rFonts w:cs="Arial" w:ascii="Arial" w:hAnsi="Arial"/>
          <w:sz w:val="18"/>
        </w:rPr>
      </w:r>
    </w:p>
    <w:p>
      <w:pPr>
        <w:pStyle w:val="TextBody"/>
        <w:jc w:val="both"/>
        <w:rPr>
          <w:rFonts w:ascii="Arial" w:hAnsi="Arial" w:cs="Arial"/>
        </w:rPr>
      </w:pPr>
      <w:r>
        <w:rPr>
          <w:rFonts w:cs="Arial" w:ascii="Arial" w:hAnsi="Arial"/>
        </w:rPr>
        <w:t>ХИРОКО смотрит, как ХИЩНИКИ медленно выходят. Тело СЛОМАННОГО КЛЫКА осторожно заносят внутрь. ВЕДУЩИЙ ХИЩНИК подходит к ХИРОКО. Её лицо отражается в пластинах его шлем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Инопланетный охотник вынимает свое раздвижное копье. ЩЕЛК – оно в боевом положении. ХИЩНИК предлагает его ХИРОКО. Она принимает его.</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тот момент длиться долго. ХИЩНИК все ещё стоит на своём месте. Ждет. Глаза ХИРОКО сужаются. Её мозг быстро работает. Чего они хотя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понимает. Неожиданно ей становиться ясно. Она улыбаетс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РОКО</w:t>
      </w:r>
    </w:p>
    <w:p>
      <w:pPr>
        <w:pStyle w:val="Normal"/>
        <w:jc w:val="both"/>
        <w:rPr>
          <w:rFonts w:ascii="Arial" w:hAnsi="Arial" w:cs="Arial"/>
          <w:sz w:val="18"/>
        </w:rPr>
      </w:pPr>
      <w:r>
        <w:rPr>
          <w:rFonts w:cs="Arial" w:ascii="Arial" w:hAnsi="Arial"/>
          <w:sz w:val="18"/>
        </w:rPr>
        <w:t>Конечно. Почему не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Она бросает взгляд на ДЕСАНТНЫЕ КОРАБДЛИ, обходит ХИЩНИКА и не оглядываясь поднимается на борт корабл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ХИЩНИК следует за ней. Трап ЗАКРЫВАЕТСЯ и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ЧЕРНОЕ ПОЛЕ</w:t>
      </w:r>
    </w:p>
    <w:p>
      <w:pPr>
        <w:pStyle w:val="Normal"/>
        <w:jc w:val="both"/>
        <w:rPr>
          <w:rFonts w:ascii="Arial" w:hAnsi="Arial" w:cs="Arial"/>
          <w:sz w:val="18"/>
        </w:rPr>
      </w:pPr>
      <w:r>
        <w:rPr>
          <w:rFonts w:cs="Arial" w:ascii="Arial" w:hAnsi="Arial"/>
          <w:sz w:val="18"/>
        </w:rPr>
        <w:t xml:space="preserve">КОНЕЦ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Перевод Куликов И. В.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0:13:00Z</dcterms:created>
  <dc:creator>Fox Mulder</dc:creator>
  <dc:description/>
  <dc:language>en-US</dc:language>
  <cp:lastModifiedBy>Момджян</cp:lastModifiedBy>
  <dcterms:modified xsi:type="dcterms:W3CDTF">2003-06-23T20:13:00Z</dcterms:modified>
  <cp:revision>2</cp:revision>
  <dc:subject/>
  <dc:title>Чужие против Хищника</dc:title>
</cp:coreProperties>
</file>