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3187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uronews.net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04.2008 утренние выпуски новостей телеканала euronews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Заставка </w:t>
      </w:r>
      <w:r>
        <w:rPr>
          <w:rFonts w:cs="Arial" w:ascii="Arial" w:hAnsi="Arial"/>
          <w:sz w:val="20"/>
          <w:szCs w:val="20"/>
          <w:lang w:val="en-US"/>
        </w:rPr>
        <w:t>Sochi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лируется видеомобильная запись (см. кадр). Крики протестующих жителей Сочи: «Помогите… помогите..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с диктора: В Сочи несколько человек получили ранения в результате действий сотрудников милиции, которые не дали им встретиться с представителями комиссии международного олимпийского комитета. Местные жители, чьи дома подлежат сносу в связи со строительством спортивных объектов для олимпиады так и не смогли выразить свой протест членам оценочной комиссии.. (крики протестующих..)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6045" cy="103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Style w:val="Texttitle1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--------------------------------------</w:t>
      </w:r>
    </w:p>
    <w:p>
      <w:pPr>
        <w:pStyle w:val="Normal"/>
        <w:rPr>
          <w:rStyle w:val="Texttitle1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54A6"/>
          <w:sz w:val="18"/>
          <w:szCs w:val="18"/>
        </w:rPr>
        <w:drawing>
          <wp:inline distT="0" distB="0" distL="0" distR="0">
            <wp:extent cx="1031240" cy="28067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Texttitle1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Texttitle1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exttitle1"/>
          <w:b w:val="false"/>
          <w:color w:val="000000"/>
          <w:sz w:val="20"/>
          <w:szCs w:val="20"/>
        </w:rPr>
        <w:t>http://rus.postimees.ee/240408/glavnaja/za_rubezhom/33379.php</w:t>
      </w:r>
    </w:p>
    <w:p>
      <w:pPr>
        <w:pStyle w:val="Normal"/>
        <w:rPr>
          <w:rStyle w:val="Texttitle1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Style w:val="Texttitle1"/>
        </w:rPr>
        <w:t>Агентство: Милиция избила протестующих против Олимпиады староверов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</w:r>
      <w:r>
        <w:rPr>
          <w:rStyle w:val="Textdatesmall1"/>
        </w:rPr>
        <w:t>24.04.2008 14:07</w:t>
      </w:r>
      <w:r>
        <w:rPr>
          <w:rFonts w:cs="Verdana" w:ascii="Verdana" w:hAnsi="Verdana"/>
          <w:color w:val="595959"/>
          <w:sz w:val="15"/>
          <w:szCs w:val="15"/>
        </w:rPr>
        <w:br/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Postimees.ee </w:t>
      </w:r>
    </w:p>
    <w:p>
      <w:pPr>
        <w:pStyle w:val="Style12"/>
        <w:spacing w:lineRule="atLeast" w:line="240"/>
        <w:rPr/>
      </w:pPr>
      <w:r>
        <w:rPr/>
        <w:t>По данным агентства Reuters, милиция Сочи избила около 70 жителей пригородного поселка староверов Имеретинская бухта, протестующих против Олимпиады 2014 года. УВД Сочи опровергает сообщения об избиении местных жителей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54A6"/>
          <w:sz w:val="27"/>
          <w:szCs w:val="27"/>
        </w:rPr>
        <w:drawing>
          <wp:inline distT="0" distB="0" distL="0" distR="0">
            <wp:extent cx="1146175" cy="114617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2875" cy="5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Фото с места событий. Телекадр. </w:t>
        <w:br/>
        <w:t>Фото: Reuters/Scanpix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Староверы пытались обратить внимание членов МОК на планируемый снос их домов и родового кладбища, вместо которых должны появиться спортивные объекты, сообщил житель поселка Андрей Коротун. </w:t>
      </w:r>
    </w:p>
    <w:p>
      <w:pPr>
        <w:pStyle w:val="Style12"/>
        <w:rPr/>
      </w:pPr>
      <w:r>
        <w:rPr/>
        <w:t>Инспекторы Международного олимпийского комитета (МОК), прибывшие на этой неделе в Сочи, становятся объектом призывов местных жителей и экологов, несогласных со строительством олимпийских объектов.</w:t>
      </w:r>
    </w:p>
    <w:p>
      <w:pPr>
        <w:pStyle w:val="Style12"/>
        <w:rPr/>
      </w:pPr>
      <w:r>
        <w:rPr/>
        <w:t>Около 300 сочинских милиционеров в ночь со вторника на среду оцепили кладбище возле пригородного поселка староверов Имеретинская бухта, рассказал по телефону местный житель Андрей Коротун, также принимавший участие в столкновениях с милицией.</w:t>
      </w:r>
    </w:p>
    <w:p>
      <w:pPr>
        <w:pStyle w:val="Style12"/>
        <w:rPr/>
      </w:pPr>
      <w:r>
        <w:rPr/>
        <w:t>По его словам, власти планируют снести 120 из 170 домов поселка вместе с кладбищем, открытым в 1909 году, на месте которого планируется построить главный олимпийский дворец.</w:t>
      </w:r>
    </w:p>
    <w:p>
      <w:pPr>
        <w:pStyle w:val="Style12"/>
        <w:rPr/>
      </w:pPr>
      <w:r>
        <w:rPr/>
        <w:t>«Мы попытались вывесить на кладбище плакат «S.O.S.», чтобы обратить внимание членов МОК на нашу ситуацию, но тут милиция начала нас избивать и затаскивать в свой автобус», - рассказывает Коротун.</w:t>
      </w:r>
    </w:p>
    <w:p>
      <w:pPr>
        <w:pStyle w:val="Style12"/>
        <w:rPr/>
      </w:pPr>
      <w:r>
        <w:rPr/>
        <w:t>По его словам, жители, собравшиеся на кладбище, не позволили милиции задержать своих соседей, по одному вытаскивая их из автобуса. В четверг утром обитатели Имеретинской бухты, участвовавшие в акции протеста, приглашены в районный отдел милиции для показаний.</w:t>
      </w:r>
    </w:p>
    <w:p>
      <w:pPr>
        <w:pStyle w:val="Style12"/>
        <w:rPr/>
      </w:pPr>
      <w:r>
        <w:rPr/>
        <w:t>УВД города Сочи опровергло сообщения об имевших место избиениях протестовавших жителей.</w:t>
      </w:r>
    </w:p>
    <w:p>
      <w:pPr>
        <w:pStyle w:val="Style12"/>
        <w:rPr/>
      </w:pPr>
      <w:r>
        <w:rPr/>
        <w:t>«Сведения о якобы произошедшей драке между сотрудниками сочинской милиции и жителями Сочи, нанесении побоев, не соответствуют действительности. Специальные средства к людям не применялись, акцент делался на бесконфликтное разрешение возникших противоречий», - сказал журналистам в среду представитель пресс-центра УВД города.</w:t>
      </w:r>
    </w:p>
    <w:p>
      <w:pPr>
        <w:pStyle w:val="Style12"/>
        <w:rPr/>
      </w:pPr>
      <w:r>
        <w:rPr/>
        <w:t>Некоторые жители Имеретинской бухты наотрез отказались подчиниться решению властей, не взирая на размер возможных компенсаций.</w:t>
      </w:r>
    </w:p>
    <w:p>
      <w:pPr>
        <w:pStyle w:val="Style12"/>
        <w:rPr/>
      </w:pPr>
      <w:r>
        <w:rPr/>
        <w:t xml:space="preserve">Во вторник глава Международного олимпийского комитета Жан-Клод Килли сообщил журналистам, что Игры 2014 года потребуют «большего напряжения сил, чем когда-либо, в отношении того, что необходимо сделать»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675" cy="57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ewtimes.ru/teletype/200804231208971218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2007 © «New Times», ООО «Новое время» </w:t>
        <w:br/>
        <w:t xml:space="preserve">г. Москва, Тверской бульвар, д.14, строение 1. </w:t>
      </w:r>
      <w:hyperlink r:id="rId12">
        <w:r>
          <w:rPr>
            <w:rStyle w:val="InternetLink"/>
            <w:b/>
            <w:sz w:val="24"/>
            <w:szCs w:val="24"/>
          </w:rPr>
          <w:t>mail@newtimes.ru</w:t>
        </w:r>
      </w:hyperlink>
      <w:r>
        <w:rPr>
          <w:b w:val="false"/>
          <w:sz w:val="24"/>
          <w:szCs w:val="24"/>
        </w:rPr>
        <w:t xml:space="preserve"> http://newtimes.ru/magazine/contact/</w:t>
      </w:r>
    </w:p>
    <w:p>
      <w:pPr>
        <w:pStyle w:val="Normal"/>
        <w:rPr/>
      </w:pPr>
      <w:r>
        <w:rPr>
          <w:rStyle w:val="Time"/>
        </w:rPr>
        <w:t>23.04.2008        21:29</w:t>
      </w:r>
    </w:p>
    <w:p>
      <w:pPr>
        <w:pStyle w:val="Normal"/>
        <w:rPr>
          <w:rStyle w:val="Time"/>
        </w:rPr>
      </w:pPr>
      <w:r>
        <w:rPr/>
      </w:r>
    </w:p>
    <w:p>
      <w:pPr>
        <w:pStyle w:val="Normal"/>
        <w:rPr/>
      </w:pPr>
      <w:r>
        <w:rPr>
          <w:b/>
          <w:bCs/>
        </w:rPr>
        <w:t>Жители пригорода Сочи, выселяемые из домов, взывают к инспекторам МОК</w:t>
      </w:r>
    </w:p>
    <w:p>
      <w:pPr>
        <w:pStyle w:val="Style12"/>
        <w:rPr/>
      </w:pPr>
      <w:r>
        <w:rPr/>
        <w:t>Милиция Сочи избила около 70 жителей пригородного поселка староверов Имеретинская бухта, пытавшихся обратить внимание членов МОК на планируемый снос их домов и родового кладбища, вместо которых должны появиться объекты сочинской Олимпиады 2014 года, сообщил житель поселка Андрей Коротун. УВД Сочи опровергает сообщения об избиении местных жителей.</w:t>
      </w:r>
    </w:p>
    <w:p>
      <w:pPr>
        <w:pStyle w:val="Style12"/>
        <w:rPr/>
      </w:pPr>
      <w:r>
        <w:rPr/>
        <w:t xml:space="preserve">Инспекторы Международного олимпийского комитета (МОК), прибывшие на этой неделе в Сочи, </w:t>
      </w:r>
      <w:hyperlink r:id="rId13">
        <w:r>
          <w:rPr>
            <w:rStyle w:val="InternetLink"/>
          </w:rPr>
          <w:t>становятся объектом призывов местных жителей и экологов</w:t>
        </w:r>
      </w:hyperlink>
      <w:r>
        <w:rPr/>
        <w:t>, несогласных со строительством олимпийских объектов.</w:t>
      </w:r>
    </w:p>
    <w:p>
      <w:pPr>
        <w:pStyle w:val="Style12"/>
        <w:rPr/>
      </w:pPr>
      <w:r>
        <w:rPr/>
        <w:t>Около 300 сочинских милиционеров в ночь со вторника на среду оцепили кладбище возле пригородного поселка староверов Имеретинская бухта, рассказал по телефону местный житель Андрей Коротун, также принимавший участие в столкновениях с милицией.</w:t>
      </w:r>
    </w:p>
    <w:p>
      <w:pPr>
        <w:pStyle w:val="Style12"/>
        <w:rPr/>
      </w:pPr>
      <w:r>
        <w:rPr/>
        <w:t>По его словам, власти планируют снести 120 из 170 домов поселка вместе с кладбищем, открытым в 1909 году, на месте которого планируется построить главный олимпийский дворец.</w:t>
      </w:r>
    </w:p>
    <w:p>
      <w:pPr>
        <w:pStyle w:val="Style12"/>
        <w:rPr/>
      </w:pPr>
      <w:r>
        <w:rPr/>
        <w:t>"Мы попытались вывесить на кладбище плакат "S.O.S.", чтобы обратить внимание членов МОК на нашу ситуацию, но тут милиция начала нас избивать и затаскивать в свой автобус. Мы не знаем обратили ли инспекторы внимание на нашу акцию, плакат нам вывесить так и не дали", - рассказывает Коротун.</w:t>
      </w:r>
    </w:p>
    <w:p>
      <w:pPr>
        <w:pStyle w:val="Style12"/>
        <w:rPr/>
      </w:pPr>
      <w:r>
        <w:rPr/>
        <w:t>В четверг утром обитатели Имеретинской бухты, участвовавшие в акции протеста, приглашены в районный отдел милиции для показаний.</w:t>
      </w:r>
    </w:p>
    <w:p>
      <w:pPr>
        <w:pStyle w:val="Style12"/>
        <w:rPr/>
      </w:pPr>
      <w:r>
        <w:rPr/>
        <w:t>УВД города Сочи опровергло сообщения об имевших место избиениях протестовавших жителей.</w:t>
      </w:r>
    </w:p>
    <w:p>
      <w:pPr>
        <w:pStyle w:val="Style12"/>
        <w:ind w:right="240" w:hanging="0"/>
        <w:rPr/>
      </w:pPr>
      <w:r>
        <w:rPr/>
        <w:t>// Reuters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59840" cy="525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siteua.org/system_category/13547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 Сочи на глазах МОК избили местных жителей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толкновениями с милицией завершились протесты жителей Сочи против снесения их домов. Именно на этой территории власть решила построить объекты Олимпиады 14 года.</w:t>
      </w:r>
    </w:p>
    <w:p>
      <w:pPr>
        <w:pStyle w:val="Style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цидент произошел на глазах комиссии Международного олимпийского комитета, которая впервые приехала проинспектировать ход подготовки.</w:t>
        <w:br/>
        <w:br/>
        <w:t>Стражи порядка начали бить протестующих, когда те пытались развернуть свои плакать перед членами комиссии. Милиционеры утверждают: обязанностей не превысили, лишь хотели сдержать толпу, которая пыталась помешать работе комиссии.</w:t>
        <w:br/>
        <w:br/>
        <w:t>Россия активно начала строительство объектов для проведения зимних олимпийских игр. Согласно с планом застройки, много частных домов подлежат сносу. Их владельцам обещают компенсацию.</w:t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inline distT="0" distB="0" distL="0" distR="0">
            <wp:extent cx="803910" cy="80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ttp://newtimes.ru/news/2008-04-23/2008-04-23-4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07 © «New Times», ООО «Новое время». Все права защищены.</w:t>
        <w:br/>
        <w:t xml:space="preserve">г. Москва, Тверской бульвар, д.14, строение 1. </w:t>
      </w:r>
      <w:hyperlink r:id="rId16">
        <w:r>
          <w:rPr>
            <w:rStyle w:val="InternetLink"/>
            <w:b/>
            <w:sz w:val="20"/>
            <w:szCs w:val="20"/>
          </w:rPr>
          <w:t>mail@newtimes.ru</w:t>
        </w:r>
      </w:hyperlink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/>
      </w:pPr>
      <w:r>
        <w:rPr/>
        <w:t>МОК советует строить быстрее и чище</w:t>
      </w:r>
    </w:p>
    <w:p>
      <w:pPr>
        <w:pStyle w:val="Style12"/>
        <w:rPr/>
      </w:pPr>
      <w:r>
        <w:rPr/>
        <w:t>Председатель координационной комиссии Международного олимпийского комитета (МОК) Жан-Клод Килли не стал ставить оценок в отличие от губернатора Краснодарского края Александра Ткачева. Напомним, накануне Ткачев заявил, что Сочи сдал первый экзамен по подготовке к Олимпиаде на «четвёрку», отметив, что эксперты Координационной комиссии  МОК «очень довольны услышанным и увиденным в эти дни».</w:t>
      </w:r>
    </w:p>
    <w:p>
      <w:pPr>
        <w:pStyle w:val="Style12"/>
        <w:rPr/>
      </w:pPr>
      <w:r>
        <w:rPr/>
        <w:t>Жан-Клод Килли, выступая перед журналистами он лишь сказал, что Россия в ходе подготовки к Олимпиаде-2014 движется в правильном направлении. При этом представитель МОК подчеркнул, что местные органы власти, которые отвечают за строительство, должны продолжать работать интенсивно, чтобы соблюсти сроки строительства всех объектов во избежание заминок: "Мы никогда раньше не сталкивались с таким объемом работ, с такой масштабной задачей. И все же я думаю - задача будет выполнена. Мы в МОК убеждены в этом", - воодушевил Ж.К.Килли на пресс-конференции в Сочи. Он также сформулировал главные задачи:  улучшить транспортное сообщение между Адлером, горным кластером и Сочи, для чего нужно построить железную дорогу в Красную Поляну, а существующую автомобильную дорогу расширить в два раза, улучшить портовую инфраструктуру, наладить систему водоочистки и электроснабжение. "Мы не можем терять ни единого дня, начиная со вчерашнего вечера" - заключил глава комиссии МОК.</w:t>
      </w:r>
    </w:p>
    <w:p>
      <w:pPr>
        <w:pStyle w:val="Style12"/>
        <w:rPr/>
      </w:pPr>
      <w:r>
        <w:rPr/>
        <w:t>В ответ вице-премьер Алексендр Жуков, отвечающий за строительство Олимпиады пообещал, что проектные работы олимпийских объектов в Сочи будут завершены к лету, а уже в следующем году первые из них будут построены.</w:t>
      </w:r>
    </w:p>
    <w:p>
      <w:pPr>
        <w:pStyle w:val="Style12"/>
        <w:rPr/>
      </w:pPr>
      <w:r>
        <w:rPr/>
        <w:t>Однако расходы на проведение Олимпиады-2014 уже значительно превышают смету. Плюс ко всему, строительство олимпийских объектов сильно затруднено. С одной стороны, экологи, с другой - местные жители, которых вынуждают переселяться. Власти, конечно, обещают, что земли будут выкуплены по рыночной стоимости, но пока это только  заявления.</w:t>
      </w:r>
    </w:p>
    <w:p>
      <w:pPr>
        <w:pStyle w:val="Normal"/>
        <w:spacing w:before="280" w:after="280"/>
        <w:rPr/>
      </w:pPr>
      <w:r>
        <w:rPr/>
        <w:t>В среду утром по дороге на Красную поляну «Зелёные» провели акцию протеста. Активисты-экологи растянули баннер в форме дорожного знака. На место акции приехали сотрудники милиции и стали проверять документы у членов «Гринпи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7675" cy="410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enta.ru/news/2%20%20008/04/23/soch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4.2008, 18:53: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цы повздорили с милицией на глазах у членов М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Имеретинской долине в среду, 23 апреля, во время визита Оценочной комиссии Международного Олимпийского комитета произошли столкновения местных жителей с сотрудниками милиции, пишет "Газета.р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ловам корреспондента издания, несколько десятков человек попытались прорваться к членам комиссии, чтобы вручить петиции против своего выселения. Однако милиция стала избивать людей дубинками, отбирать плакаты и вытеснять на расположенное поблизости кладб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тмечает издание, в результате столкновения восемь человек получили ранения, на территории кладбища пострадали несколько могил. В ходе инцидента были задержаны три человека, которых позднее отпуст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акту происшествия депутат Государственной Думы от фракции КПРФ Сергей Обухов направил в адрес прокурора города Сочи Марка Большедворского запрос с требованием проверить законность применения силы сотрудниками правоохранительных орг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же время РИА Новости со ссылкой на пресс-центр УВД Сочи сообщает, что сотрудники сочинской милиции пресекли попытку группы местных жителей численностью около 100 человек пройти к представителям МОК. Однако по словам представителя пресс-центра, специальные средства не применялись. "С людьми была проведена беседа, в которой принимали участие представители администрации и руководство управления внутренних дел Сочи" - добавил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ним, что в октябре 2007 года Госдума РФ приняла в первом чтении поправки о порядке изъятия земель в Сочи под строительство олимпийских объектов. Согласно поправкам, в суде можно будет оспорить только размер компенсации за землю, но не сам факт ее изъятия. Местные жители уже неоднократно устраивали митинги против изъятия уча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46175" cy="447040"/>
            <wp:effectExtent l="0" t="0" r="0" b="0"/>
            <wp:docPr id="11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nr2.ru/rus/175380.html</w:t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r:id="rId20">
        <w:r>
          <w:rPr>
            <w:rStyle w:val="InternetLink"/>
          </w:rPr>
          <w:t>Новый Регион – Россия</w:t>
        </w:r>
      </w:hyperlink>
      <w:r>
        <w:rPr/>
        <w:br/>
      </w:r>
      <w:r>
        <w:rPr>
          <w:rStyle w:val="Ptit2"/>
        </w:rPr>
        <w:t xml:space="preserve">Публикации за </w:t>
      </w:r>
      <w:hyperlink r:id="rId21">
        <w:r>
          <w:rPr>
            <w:rStyle w:val="InternetLink"/>
          </w:rPr>
          <w:t>23.04.08</w:t>
        </w:r>
      </w:hyperlink>
      <w:r>
        <w:rPr/>
        <w:br/>
      </w:r>
      <w:r>
        <w:rPr>
          <w:color w:val="0000FF"/>
        </w:rPr>
        <w:drawing>
          <wp:inline distT="0" distB="0" distL="0" distR="0">
            <wp:extent cx="342900" cy="133985"/>
            <wp:effectExtent l="0" t="0" r="0" b="0"/>
            <wp:docPr id="12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Члены МОК стали свидетелями массовой драки близ Сочи</w:t>
      </w:r>
    </w:p>
    <w:p>
      <w:pPr>
        <w:pStyle w:val="Normal"/>
        <w:rPr/>
      </w:pPr>
      <w:r>
        <w:rPr/>
        <w:t>23.04.08 14:02  </w:t>
      </w:r>
    </w:p>
    <w:p>
      <w:pPr>
        <w:pStyle w:val="Normal"/>
        <w:rPr/>
      </w:pPr>
      <w:r>
        <w:rPr/>
        <w:drawing>
          <wp:inline distT="0" distB="0" distL="0" distR="0">
            <wp:extent cx="1428750" cy="1094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x"/>
        <w:rPr/>
      </w:pPr>
      <w:r>
        <w:rPr/>
        <w:t>Сочи, Апрель 23 (Новый Регион, Наум Захаров) – Жители Имеретинской долины близ Сочи попытались вручить находившимся там членам Международного олимпийского комитета петицию, написанную в знак протеста против их выселения.</w:t>
      </w:r>
    </w:p>
    <w:p>
      <w:pPr>
        <w:pStyle w:val="Artx"/>
        <w:rPr/>
      </w:pPr>
      <w:r>
        <w:rPr/>
        <w:t>Как сообщает корреспондент «Нового Региона» со ссылкой на Газету.ру, несколько десятков человек, в основном староверов, хотели рассказать чиновникам о том, что местные власти сгоняют их с земель для дальнейшей постройки там олимпийских объектов, однако милиция пресекла это, и началась драка.</w:t>
      </w:r>
    </w:p>
    <w:p>
      <w:pPr>
        <w:pStyle w:val="Artx"/>
        <w:rPr/>
      </w:pPr>
      <w:r>
        <w:rPr/>
        <w:t xml:space="preserve">Милиционеры прямо на глазах у членов МОК стали избивать людей дубинками, отбирать плакаты и вытеснять на расположенное поблизости кладбище, позднее туда подъехал ОМОН. В результате восемь человек получили ранения, пострадали даже несколько могил. Задержано три человека, которых позже отпустили. Инспекция МОК началась во вторник. </w:t>
      </w:r>
    </w:p>
    <w:p>
      <w:pPr>
        <w:pStyle w:val="Artx"/>
        <w:rPr>
          <w:b/>
          <w:b/>
          <w:bCs/>
        </w:rPr>
      </w:pPr>
      <w:r>
        <w:rPr>
          <w:b/>
          <w:bCs/>
        </w:rPr>
        <w:t>Ссылки по теме:</w:t>
      </w:r>
    </w:p>
    <w:p>
      <w:pPr>
        <w:pStyle w:val="Artx"/>
        <w:rPr/>
      </w:pPr>
      <w:r>
        <w:rPr/>
        <w:t>МОК инспектирует Сочи: экспертам показывать нечего – в городе не построен ни один объект http://www.nr2.ru/policy/175096.html</w:t>
      </w:r>
    </w:p>
    <w:p>
      <w:pPr>
        <w:pStyle w:val="Artx"/>
        <w:rPr/>
      </w:pPr>
      <w:r>
        <w:rPr/>
        <w:t>Новые акции протеста жителей «олимпийского» Сочи вселяют надежду в корейцев: игры 2014 года еще могут пройти в Пьончанге http://www.nr2.ru/moskow/170688.html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14478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3975"/>
          <w:sz w:val="19"/>
          <w:szCs w:val="19"/>
        </w:rPr>
      </w:pPr>
      <w:r>
        <w:rPr>
          <w:rFonts w:cs="Arial" w:ascii="Arial" w:hAnsi="Arial"/>
          <w:color w:val="1C3975"/>
          <w:sz w:val="19"/>
          <w:szCs w:val="19"/>
        </w:rPr>
        <w:drawing>
          <wp:inline distT="0" distB="0" distL="0" distR="0">
            <wp:extent cx="1489710" cy="403225"/>
            <wp:effectExtent l="0" t="0" r="0" b="0"/>
            <wp:docPr id="15" name="Image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sport.gazeta.ru/sport/2008/04/a_2704725.shtml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К – истребитель староверов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3 АПРЕЛЯ, 18:46 // Валерий Перевозчиков (Сочи), Елена Ларинова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45640" cy="1513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  <w:t>// ИТАР-ТАСС</w:t>
      </w:r>
    </w:p>
    <w:p>
      <w:pPr>
        <w:pStyle w:val="Normal"/>
        <w:rPr/>
      </w:pPr>
      <w:r>
        <w:rPr/>
        <w:t>Комиссия МОК, приехавшая в Красную Поляну осматривать места строительства олимпийских объектов, столкнулась с «зелеными» и представителями местного населения, которое выкинут из собственных домов, заплатив мизерную компенсацию. По словам очевидцев, милиция и ОМОН, охранявшие физкультурных чиновников, побили 8 человек, в том числе беременную женщину. Но эмиссарам МОК в Сочи все равно понравилось: председатель комиссии заявил, что доволен ходом подготовки к Олимпиаде.</w:t>
      </w:r>
    </w:p>
    <w:p>
      <w:pPr>
        <w:pStyle w:val="Normal"/>
        <w:rPr/>
      </w:pPr>
      <w:r>
        <w:rPr/>
        <w:t>В Сочи в среду утром координационная комиссия Международного олимпийского комитета (МОК) отправилась в Красную Поляну осматривать места под строительство олимпийских объектов. Первое, что увидели эксперты в 9.30 утра по местному времени, был огромный баннер в форме дорожного знака, растянутый активистами «Гринписа» на строящейся опоре электро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отнище они изобразили символ всемирного природного наследия и надпись «In Danger» («В опасности»).</w:t>
      </w:r>
    </w:p>
    <w:p>
      <w:pPr>
        <w:pStyle w:val="Normal"/>
        <w:rPr/>
      </w:pPr>
      <w:r>
        <w:rPr/>
        <w:t xml:space="preserve">Акция «зеленых» была направлена против строительства санно-бобслейной трассы. Ее собираются возвести на Грушевом хребте, прямо на границе Кавказского заповедника, наиболее ценной территории Сочинского национального парка, где еще сохранились нетронутые участки реликтового леса – места обитания редких видов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ые экологические организации подготовили 16 альтернативных предложений по размещению санно-бобслейной трассы в менее опасных для экологии местах. Перед тем как провести гражданскую акцию протеста, представители «Гринписа» и WWF встретились с комиссией МОК на переговорах в гостинице «Рэдиссон», где объяснили, что, если планы строительства останутся неизменными, Западный Кавказ может попасть в категорию «Всемирное наследие в опасности». Но присутствовавший на встрече министр природных ресурсов России Юрий Трутнев отрезал, что никакого переноса объектов не будет. Правда, он заверил, что к заповеднику будут присоединены 20 тысяч гектаров земли. Однако слова чиновника ни у кого доверия не выз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ие привлечь к себе внимание участников комиссии по строительству олимпийских объектов обернулось для «зеленых» разбирательством с представителями правопорядка. Сотрудники милиции проверили документы у растянувших баннер экспертов «Гринписа» и присутствовавших на месте событий журналистов. Несколько человек были задержаны. Однако вскоре их отпуст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МОК поехали дальше. Но по дороге в Имеретинскую долину координационную комиссию уже ждали другие недовольные планами российских властей – местные жители-староверы, которым строительство трасс и стадионов будет стоить собственного жилья на берегу м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50 человек попытались прорваться к комиссии, чтобы вручить петиции против своего выселения. Но, по словам очевидцев, милиция преградила им путь и стала избивать людей дубинками, отбирать плакаты и вытеснять на расположенное поблизости кладбище.</w:t>
      </w:r>
    </w:p>
    <w:p>
      <w:pPr>
        <w:pStyle w:val="Normal"/>
        <w:rPr/>
      </w:pPr>
      <w:r>
        <w:rPr/>
        <w:t xml:space="preserve">Чуть позже на помощь милиционерам прибыл ОМОН. Инцидент закончился дракой прямо на старом кладбище, где были разрушены несколько могил. При столкновении восемь человек получили ранения, в их числе беременная женщина, которой понадобилась срочная медицинская помощь. Однако усиленная охрана членов координационной комиссии МОК с трудом и далеко не сразу пропустила к пострадавшим одну машину «скорой». По словам очевидцев, из-за такого кордона многие сочинцы даже не могли попасть к себе домой. В ходе инцидента были задержаны три человека, которых отпустили после написания объяснительных. (Правда, в среду вечером сочинская милиция опровергла данные о каком бы то ни было насилии над граждан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которое время назад староверам говорили, что при строительстве олимпийских объектов власти постараются по максимуму сохранять жилые дома, но в начале марта им показали план строительства, согласно которому все жилые постройки подлежат сносу. По закону хозяевам домов и участков на берегу Черного моря полагается либо денежная компенсация, либо равноценный земельный участок, что в принципе невозможно. Дело в том, что свободных участков в прибрежной полосе уже не осталось. При этом местных жителей возмущает и сумма, которые им готовы выплатить за их участки, – всего $70 тыс. за сотку, хотя минимальная рыночная цена составляет $100 тыс. Вдобавок денежная компенсация за дома, построенные на этих участках, не предусмотрена. К тому же, большинство обитателей бухты вообще не готовы рассматривать вопрос выкупа – они просто хотят остаться на свои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выступления «зеленых» и староверов на МОК желаемого впечатления не произвели.</w:t>
      </w:r>
    </w:p>
    <w:p>
      <w:pPr>
        <w:pStyle w:val="Normal"/>
        <w:rPr/>
      </w:pPr>
      <w:r>
        <w:rPr/>
        <w:t>На пресс-конференции в среду днем председатель координационной комиссии Жан-Клод Килли заявил, что он с коллегами доволен ходом подготовки к Олимпиаде. По его словам, Олимпиада-2014 в Сочи –«амбициозный и исключительный проект». По мнению Килли, «оргкомитет хорошо начал подготовку к играм, и это дает уверенность в будущ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ime">
    <w:name w:val="time"/>
    <w:basedOn w:val="Style11"/>
    <w:qFormat/>
    <w:rPr/>
  </w:style>
  <w:style w:type="character" w:styleId="Texttitle1">
    <w:name w:val="texttitle1"/>
    <w:basedOn w:val="Style11"/>
    <w:qFormat/>
    <w:rPr>
      <w:rFonts w:ascii="Arial" w:hAnsi="Arial" w:cs="Arial"/>
      <w:b/>
      <w:bCs/>
      <w:strike w:val="false"/>
      <w:dstrike w:val="false"/>
      <w:color w:val="0054A6"/>
      <w:sz w:val="27"/>
      <w:szCs w:val="27"/>
      <w:u w:val="none"/>
    </w:rPr>
  </w:style>
  <w:style w:type="character" w:styleId="Textdatesmall1">
    <w:name w:val="textdatesmall1"/>
    <w:basedOn w:val="Style11"/>
    <w:qFormat/>
    <w:rPr>
      <w:rFonts w:ascii="Verdana" w:hAnsi="Verdana" w:cs="Verdana"/>
      <w:color w:val="595959"/>
      <w:sz w:val="15"/>
      <w:szCs w:val="15"/>
    </w:rPr>
  </w:style>
  <w:style w:type="character" w:styleId="Textdarkblue1">
    <w:name w:val="textdarkblue1"/>
    <w:basedOn w:val="Style11"/>
    <w:qFormat/>
    <w:rPr>
      <w:rFonts w:ascii="Verdana" w:hAnsi="Verdana" w:cs="Verdana"/>
      <w:strike w:val="false"/>
      <w:dstrike w:val="false"/>
      <w:color w:val="0054A6"/>
      <w:sz w:val="15"/>
      <w:szCs w:val="15"/>
      <w:u w:val="none"/>
    </w:rPr>
  </w:style>
  <w:style w:type="character" w:styleId="Ptit2">
    <w:name w:val="ptit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rtx">
    <w:name w:val="artx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ronews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rus.postimees.ee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rus.postimees.ee/240408/glavnaja/za_rubezhom/33379_foto.php#33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mailto:mail@newtimes.ru" TargetMode="External"/><Relationship Id="rId13" Type="http://schemas.openxmlformats.org/officeDocument/2006/relationships/hyperlink" Target="http://newtimes.ru/news/2008-04-23/2008-04-23-4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hyperlink" Target="mailto:mail@newtimes.ru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://www.nr2.ru/" TargetMode="External"/><Relationship Id="rId20" Type="http://schemas.openxmlformats.org/officeDocument/2006/relationships/hyperlink" Target="http://www.nr2.ru/rus/" TargetMode="External"/><Relationship Id="rId21" Type="http://schemas.openxmlformats.org/officeDocument/2006/relationships/hyperlink" Target="http://www.nr2.ru/rus/08/04/23/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://www.nr2.ru/rus/rss/" TargetMode="External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yperlink" Target="http://sport.gazeta.ru/sport/" TargetMode="External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8:00Z</dcterms:created>
  <dc:creator>XXX</dc:creator>
  <dc:description/>
  <cp:keywords/>
  <dc:language>en-US</dc:language>
  <cp:lastModifiedBy>XXX</cp:lastModifiedBy>
  <dcterms:modified xsi:type="dcterms:W3CDTF">2008-04-26T09:26:00Z</dcterms:modified>
  <cp:revision>23</cp:revision>
  <dc:subject/>
  <dc:title/>
</cp:coreProperties>
</file>