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</w:rPr>
      </w:pPr>
      <w:bookmarkStart w:id="0" w:name="prince"/>
      <w:r>
        <w:rPr>
          <w:rFonts w:cs="Arial" w:ascii="Arial" w:hAnsi="Arial"/>
        </w:rPr>
        <w:t>My Sweet Prince (Мой милый принц)</w:t>
      </w:r>
      <w:bookmarkEnd w:id="0"/>
    </w:p>
    <w:p>
      <w:pPr>
        <w:pStyle w:val="Style14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Эта "героинная" песня - результат душещипательной истории, которая</w:t>
        <w:br/>
        <w:t>произошла с Брайаном в годы его юности. Припев - это надпись, которую</w:t>
        <w:br/>
        <w:t>обнаружил Брайан на стене своей квартиры, рядом с бездыханным телом</w:t>
        <w:br/>
        <w:t>брошенной им незадолго до этого девушки: "My sweet prince, you are the one".</w:t>
        <w:br/>
        <w:t>Брайана так потрясла эта история, что он нашел спасение лишь в героине...</w:t>
        <w:br/>
        <w:t>Брайану бывает тяжело исполнять эту песню - он нервно курит в паузах, у него</w:t>
        <w:br/>
        <w:t>дрожат руки, иногда на глазах выступают слезы. И сумасшедшая боль в голосе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Никогда бы не подумал, что ты заставишь меня вспотеть</w:t>
        <w:br/>
        <w:t>Никогда бы не подумал, что заставлю вспотеть и тебя</w:t>
        <w:br/>
        <w:t>Никогда бы не подумал, что меня может переполнять страсть</w:t>
        <w:br/>
        <w:t>Никогда бы не подумал, что мне может быть так стыдно</w:t>
        <w:br/>
        <w:t>Укол героина поможет мне избавиться от боли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br/>
        <w:t xml:space="preserve">И я буду помнить это всю оставшуюся жизнь -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Мой милый принц, ты у меня один"</w:t>
        <w:br/>
        <w:t xml:space="preserve">"Мой милый принц, ты у меня один"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Никогда бы не подумал, что мне придется бежать от этого</w:t>
        <w:br/>
        <w:t>Никогда бы не подумал, что смогу вынести воздержание</w:t>
        <w:br/>
        <w:t>Никогда бы не подумал, во что это выльется</w:t>
        <w:br/>
        <w:t>Затыкая отверстие в моей вене</w:t>
        <w:br/>
        <w:t>Мы с моим драгоценным другом изгоним всю боль</w:t>
        <w:br/>
        <w:t xml:space="preserve">И я буду помнить это всю оставшуюся жизнь -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Мой милый принц, ты у меня один"</w:t>
        <w:br/>
        <w:t>"Мой милый принц, ты у меня один"</w:t>
        <w:br/>
        <w:t>Ты у меня один</w:t>
        <w:br/>
        <w:t>Ты у меня один</w:t>
        <w:br/>
        <w:t>Ты у меня один</w:t>
        <w:br/>
        <w:t xml:space="preserve">Ты у меня один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Никогда бы не подумал, что смогу подняться еще выше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br/>
        <w:t>Никогда бы не подумал, что ты начнешь морочить мне голову</w:t>
        <w:br/>
        <w:t>Никогда бы не подумал, что это может угаснуть</w:t>
        <w:br/>
        <w:t xml:space="preserve">Никогда бы не подумал, что ты </w:t>
      </w:r>
      <w:r>
        <w:rPr>
          <w:rFonts w:cs="Arial" w:ascii="Arial" w:hAnsi="Arial"/>
          <w:i/>
          <w:iCs/>
          <w:sz w:val="20"/>
          <w:szCs w:val="20"/>
        </w:rPr>
        <w:t>так</w:t>
      </w:r>
      <w:r>
        <w:rPr>
          <w:rFonts w:cs="Arial" w:ascii="Arial" w:hAnsi="Arial"/>
          <w:sz w:val="20"/>
          <w:szCs w:val="20"/>
        </w:rPr>
        <w:t xml:space="preserve"> разорвешь эти цепи</w:t>
        <w:br/>
        <w:t>Мы с тобой, детка, до сих пор смываем с себя эту боль</w:t>
        <w:br/>
        <w:t xml:space="preserve">И я буду помнить это всю оставшуюся жизнь -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Мой милый принц, ты у меня один"</w:t>
        <w:br/>
        <w:t>"Мой милый принц, ты у меня один"</w:t>
        <w:br/>
        <w:t>Ты у меня один</w:t>
        <w:br/>
        <w:t>Ты у меня один</w:t>
        <w:br/>
        <w:t>Ты у меня один</w:t>
        <w:br/>
        <w:t>Ты у меня один</w:t>
        <w:br/>
        <w:t>Ты у меня один</w:t>
        <w:br/>
        <w:t>Ты у меня один</w:t>
        <w:br/>
        <w:t>Ты у меня один</w:t>
        <w:br/>
        <w:t>Ты у меня один</w:t>
        <w:br/>
        <w:t>Мой милый принц</w:t>
        <w:br/>
        <w:t xml:space="preserve">Мой милый принц 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Me and the dragon can chase all the pain away - </w:t>
      </w:r>
      <w:r>
        <w:rPr>
          <w:rFonts w:cs="Arial" w:ascii="Arial" w:hAnsi="Arial"/>
          <w:i/>
          <w:iCs/>
          <w:sz w:val="20"/>
          <w:szCs w:val="20"/>
        </w:rPr>
        <w:t>на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лэнге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наркоманов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"chase the dragon" - </w:t>
      </w:r>
      <w:r>
        <w:rPr>
          <w:rFonts w:cs="Arial" w:ascii="Arial" w:hAnsi="Arial"/>
          <w:i/>
          <w:iCs/>
          <w:sz w:val="20"/>
          <w:szCs w:val="20"/>
        </w:rPr>
        <w:t>означает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употреблять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героин</w:t>
      </w:r>
      <w:r>
        <w:rPr>
          <w:rFonts w:cs="Arial" w:ascii="Arial" w:hAnsi="Arial"/>
          <w:i/>
          <w:iCs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iCs/>
          <w:sz w:val="20"/>
          <w:szCs w:val="20"/>
        </w:rPr>
        <w:t xml:space="preserve"> Или "кайфонуть еще круче", как утверждает тот же слэнг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24:00Z</dcterms:created>
  <dc:creator>Nata</dc:creator>
  <dc:description/>
  <dc:language>en-US</dc:language>
  <cp:lastModifiedBy>Nata</cp:lastModifiedBy>
  <dcterms:modified xsi:type="dcterms:W3CDTF">2006-01-28T13:24:00Z</dcterms:modified>
  <cp:revision>2</cp:revision>
  <dc:subject/>
  <dc:title>My Sweet Prince (Мой милый принц)</dc:title>
</cp:coreProperties>
</file>