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bookmarkStart w:id="0" w:name="specialk"/>
      <w:r>
        <w:rPr>
          <w:rFonts w:cs="Arial" w:ascii="Arial" w:hAnsi="Arial"/>
        </w:rPr>
        <w:t>Special K (Кетамин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</w:t>
      </w:r>
      <w:bookmarkEnd w:id="0"/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Невероятно возвышаясь</w:t>
        <w:br/>
        <w:t>Проникнув в коронарную артерию</w:t>
        <w:br/>
        <w:t>Это не просто лейтмотив</w:t>
        <w:br/>
        <w:t>Это хаотичнее, и нет облегчения</w:t>
        <w:br/>
        <w:t>Я опишу свои ощущения</w:t>
        <w:br/>
        <w:t>Кровоточащие раны, которые никогда не заживут</w:t>
        <w:br/>
        <w:t>Неужели ты моя спасительница</w:t>
        <w:br/>
        <w:t>Или ты и есть моя седьмая печать?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 колебания, без промедления</w:t>
        <w:br/>
        <w:t>Ты воздействуешь на меня прямо как кетамин</w:t>
        <w:br/>
        <w:t>Словно я уже проглотил половину своего запаса</w:t>
        <w:br/>
        <w:t>Я не хочу ломки</w:t>
        <w:br/>
        <w:t>Без колебания, без промедления</w:t>
        <w:br/>
        <w:t>Ты воздействуешь на меня прямо как кетамин</w:t>
        <w:br/>
        <w:t>И теперь ты вернулась, требуя дурмана</w:t>
        <w:br/>
        <w:t>Меня засасывают зыбучие пески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яготение</w:t>
        <w:br/>
        <w:t>От тяготения - нет спасения</w:t>
        <w:br/>
        <w:t>Тяготение</w:t>
        <w:br/>
        <w:t>Нет спасения без платы за него</w:t>
        <w:br/>
        <w:t>Я падаю</w:t>
        <w:br/>
        <w:t>Стукаясь о землю</w:t>
        <w:br/>
        <w:t>С грохотом</w:t>
        <w:br/>
        <w:t xml:space="preserve">Каждый раз, когда ты поблизости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пишу свои ощущения</w:t>
        <w:br/>
        <w:t>Ты моя новая ахиллесова пята</w:t>
        <w:br/>
        <w:t>Неужели ты моя спасительница</w:t>
        <w:br/>
        <w:t xml:space="preserve">Или ты и есть моя седьмая печать?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Без колебания, без промедления</w:t>
        <w:br/>
        <w:t>Ты воздействуешь на меня прямо как кетамин</w:t>
        <w:br/>
        <w:t>Словно я уже проглотил половину своего запаса</w:t>
        <w:br/>
        <w:t>Я не хочу ломки</w:t>
        <w:br/>
        <w:t>Без колебания, без промедления</w:t>
        <w:br/>
        <w:t>Ты воздействуешь на меня прямо как кетамин</w:t>
        <w:br/>
        <w:t>И теперь ты вернулась, требуя дурмана</w:t>
        <w:br/>
        <w:t>Меня засасывают зыбучие пески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яготение</w:t>
        <w:br/>
        <w:t>От тяготения - нет спасения</w:t>
        <w:br/>
        <w:t>Тяготение</w:t>
        <w:br/>
        <w:t>Нет спасения без платы за него</w:t>
        <w:br/>
        <w:t>Я падаю</w:t>
        <w:br/>
        <w:t>Стукаясь о землю</w:t>
        <w:br/>
        <w:t>С грохотом</w:t>
        <w:br/>
        <w:t xml:space="preserve">Каждый раз, когда ты поблизости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тяготения - нет спасения</w:t>
        <w:br/>
        <w:t>От тяготения - нет спасения</w:t>
        <w:br/>
        <w:t>От тяготения - нет спасения</w:t>
        <w:br/>
        <w:t>От тяготения - нет спасения</w:t>
        <w:br/>
        <w:t xml:space="preserve">Тяготение, тяготение, тяготение, тяготение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Special K - другое название кетамина - препарата для наркоза и анестезии, который способен вызывать различные необычные ощущения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iCs/>
          <w:sz w:val="20"/>
          <w:szCs w:val="20"/>
        </w:rPr>
        <w:t xml:space="preserve"> Седьмая печать - из Библии ("Откровение"). После того как Агнец Божий снимет</w:t>
        <w:br/>
        <w:t>с божественной книги последнюю, седьмую печать, и начнется, собственно, конец свет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08:00Z</dcterms:created>
  <dc:creator>Nata</dc:creator>
  <dc:description/>
  <dc:language>en-US</dc:language>
  <cp:lastModifiedBy>Nata</cp:lastModifiedBy>
  <dcterms:modified xsi:type="dcterms:W3CDTF">2006-02-02T11:49:00Z</dcterms:modified>
  <cp:revision>3</cp:revision>
  <dc:subject/>
  <dc:title>Special K (Кетамин1)</dc:title>
</cp:coreProperties>
</file>