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bookmarkStart w:id="0" w:name="nancy"/>
      <w:r>
        <w:rPr>
          <w:rFonts w:cs="Arial" w:ascii="Arial" w:hAnsi="Arial"/>
          <w:b/>
          <w:bCs/>
          <w:color w:val="000000"/>
          <w:sz w:val="27"/>
          <w:szCs w:val="27"/>
        </w:rPr>
        <w:t>Nancy Boy (Женоподобный парень)</w:t>
      </w:r>
      <w:bookmarkEnd w:id="0"/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Настроение какое-то алкогольное</w:t>
        <w:br/>
        <w:t>Теряю свои шмотки, теряю свою смазку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br/>
        <w:t>Шатаясь в поисках веселья</w:t>
        <w:br/>
        <w:t>Высматриваю своего "Номера Один"</w:t>
        <w:br/>
        <w:t>Каждую ночь - свеженький партнер</w:t>
        <w:br/>
        <w:t>Такой укуренный, когда никто не видит</w:t>
        <w:br/>
        <w:t>Какое бахвальство!</w:t>
        <w:br/>
        <w:t xml:space="preserve">Какая красивая попка!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се это рассыпается при обмене ролями</w:t>
        <w:br/>
        <w:t>У меня в голове муза - она универсальна</w:t>
        <w:br/>
        <w:t>Закружив меня, она овладевает мной</w:t>
        <w:br/>
        <w:t>И все это рассыпается при первом же повторении</w:t>
        <w:br/>
        <w:t>У меня в голове муза - она универсальна</w:t>
        <w:br/>
        <w:t xml:space="preserve">Закружив меня, она овладевает мной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обная суета продолжается долгие дни</w:t>
        <w:br/>
        <w:t>Достал немного средства от насекомых</w:t>
        <w:br/>
        <w:t>Проходит весь такой застенчивый и скромный -</w:t>
        <w:br/>
        <w:t>Просто очередной женоподобный парень</w:t>
        <w:br/>
        <w:t>Женщина, мужчина или современная обезьяна -</w:t>
        <w:br/>
        <w:t>Просто еще один счастливый нарик</w:t>
        <w:br/>
        <w:t>Пятьдесят фунтов нажимают на мою кнопку</w:t>
        <w:br/>
        <w:t xml:space="preserve">Спускаясь ниже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И все это рассыпается при обмене ролями</w:t>
        <w:br/>
        <w:t>У меня в голове муза - она универсальна</w:t>
        <w:br/>
        <w:t>Закружив меня, она овладевает мной</w:t>
        <w:br/>
        <w:t>И все это рассыпается при первом же повторении</w:t>
        <w:br/>
        <w:t>У меня в голове муза - она универсальна</w:t>
        <w:br/>
        <w:t xml:space="preserve">Закружив меня, она овладевает мной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красится в своей комнате</w:t>
        <w:br/>
        <w:t>Обрызгивает себя дешевыми духами</w:t>
        <w:br/>
        <w:t>Бумажный пакет с дырками для глаз</w:t>
        <w:br/>
        <w:t>Обеспечил мне лучший секс в моей жизни</w:t>
        <w:br/>
        <w:t>Парни такого типа спариваются ради самой жизни</w:t>
        <w:br/>
        <w:t>Давайте ему поможем - найдем ему жену</w:t>
        <w:br/>
        <w:t>Мы пара</w:t>
        <w:br/>
        <w:t xml:space="preserve">Когда наши тела сдваиваются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все это рассыпается при обмене ролями</w:t>
        <w:br/>
        <w:t>У меня в голове муза - она универсальна</w:t>
        <w:br/>
        <w:t>Закружив меня, она овладевает мной</w:t>
        <w:br/>
        <w:t>И все это рассыпается при первом же повторении</w:t>
        <w:br/>
        <w:t>У меня в голове муза - она универсальна</w:t>
        <w:br/>
        <w:t>Закружив меня, она овладевает мной</w:t>
        <w:br/>
        <w:t xml:space="preserve">(еще раз)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Любрикант - смазка для анальных сношений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8:16:00Z</dcterms:created>
  <dc:creator>Nata</dc:creator>
  <dc:description/>
  <dc:language>en-US</dc:language>
  <cp:lastModifiedBy>Nata</cp:lastModifiedBy>
  <dcterms:modified xsi:type="dcterms:W3CDTF">2006-02-13T18:16:00Z</dcterms:modified>
  <cp:revision>2</cp:revision>
  <dc:subject/>
  <dc:title>Nancy Boy (Женоподобный парень)</dc:title>
</cp:coreProperties>
</file>