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bookmarkStart w:id="0" w:name="without"/>
      <w:r>
        <w:rPr>
          <w:rFonts w:cs="Arial" w:ascii="Arial" w:hAnsi="Arial"/>
          <w:lang w:val="en-US"/>
        </w:rPr>
        <w:t>Without You I'm Nothing (</w:t>
      </w:r>
      <w:r>
        <w:rPr>
          <w:rFonts w:cs="Arial" w:ascii="Arial" w:hAnsi="Arial"/>
        </w:rPr>
        <w:t>Бе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б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ичто</w:t>
      </w:r>
      <w:r>
        <w:rPr>
          <w:rFonts w:cs="Arial" w:ascii="Arial" w:hAnsi="Arial"/>
          <w:lang w:val="en-US"/>
        </w:rPr>
        <w:t>)</w:t>
      </w:r>
      <w:bookmarkEnd w:id="0"/>
    </w:p>
    <w:p>
      <w:pPr>
        <w:pStyle w:val="Style14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Брайан Молко утверждает, что эта песня имеет для него три значения: без нее/него он ничто,</w:t>
        <w:br/>
        <w:t>без Стефана и Стива он ничто, и, наконец, без фэнов он ничто... Мой перевод относится к первому толкованию песн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Кажется, что странное ослепление украшает течение вечера</w:t>
        <w:br/>
        <w:t>Я взгляну на это твоими глазами</w:t>
        <w:br/>
        <w:t>Кажется, что такое воображение помогает чувствам ускользать</w:t>
        <w:br/>
        <w:t>Я взгляну на это твоими глазами</w:t>
        <w:br/>
        <w:t>Непрерывное противостояние губительно, оно порождает ростки лжи</w:t>
        <w:br/>
        <w:t>Я взгляну на это твоими глазами</w:t>
        <w:br/>
        <w:t>Пресыщение раздирает и колотит</w:t>
        <w:br/>
        <w:t xml:space="preserve">Я взгляну на это твоими глазами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к-так</w:t>
        <w:br/>
        <w:t>Тик-так</w:t>
        <w:br/>
        <w:t>Тик-так</w:t>
        <w:br/>
        <w:t xml:space="preserve">Тик-тик-тик-тик-тик-так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чистый, я - распутник</w:t>
        <w:br/>
        <w:t>И каждый раз, когда ты выплескиваешь на меня свою злобу</w:t>
        <w:br/>
        <w:t>Мне кажется, что я теряю дар речи</w:t>
        <w:br/>
        <w:t>Ты медленно отдаляешься от меня</w:t>
        <w:br/>
        <w:t>Ты растишь меня как вечнозеленое растение</w:t>
        <w:br/>
        <w:t xml:space="preserve">Ты никогда не замечаешь, как я одинок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...</w:t>
        <w:br/>
        <w:t>Строю планы и отбрасываю их</w:t>
        <w:br/>
        <w:t>Я...</w:t>
        <w:br/>
        <w:t>Пропадаю</w:t>
        <w:br/>
        <w:t>Без тебя я ничто</w:t>
        <w:br/>
        <w:t>Без тебя я ничто</w:t>
        <w:br/>
        <w:t>Без тебя я ничто</w:t>
        <w:br/>
        <w:t>Строю планы и отбрасываю их</w:t>
        <w:br/>
        <w:t xml:space="preserve">Без тебя я вообще ничт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39:00Z</dcterms:created>
  <dc:creator>Nata</dc:creator>
  <dc:description/>
  <dc:language>en-US</dc:language>
  <cp:lastModifiedBy>Nata</cp:lastModifiedBy>
  <dcterms:modified xsi:type="dcterms:W3CDTF">2006-01-18T10:19:00Z</dcterms:modified>
  <cp:revision>4</cp:revision>
  <dc:subject/>
  <dc:title>Without You I'm Nothing (Без тебя я ничто)</dc:title>
</cp:coreProperties>
</file>