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Fonts w:cs="Arial" w:ascii="Arial" w:hAnsi="Arial"/>
          <w:b/>
          <w:bCs/>
          <w:i/>
          <w:iCs/>
          <w:sz w:val="27"/>
          <w:szCs w:val="27"/>
        </w:rPr>
        <w:t>Переводы и Значение Песен альбома "</w:t>
      </w:r>
      <w:r>
        <w:rPr>
          <w:rFonts w:cs="Arial" w:ascii="Arial" w:hAnsi="Arial"/>
          <w:b/>
          <w:bCs/>
          <w:i/>
          <w:iCs/>
          <w:sz w:val="27"/>
          <w:szCs w:val="27"/>
          <w:lang w:val="en"/>
        </w:rPr>
        <w:t>Sleeping</w:t>
      </w: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i/>
          <w:iCs/>
          <w:sz w:val="27"/>
          <w:szCs w:val="27"/>
          <w:lang w:val="en"/>
        </w:rPr>
        <w:t>With</w:t>
      </w:r>
      <w:r>
        <w:rPr>
          <w:rFonts w:cs="Arial" w:ascii="Arial" w:hAnsi="Arial"/>
          <w:b/>
          <w:bCs/>
          <w:i/>
          <w:i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i/>
          <w:iCs/>
          <w:sz w:val="27"/>
          <w:szCs w:val="27"/>
          <w:lang w:val="en"/>
        </w:rPr>
        <w:t>Ghosts</w:t>
      </w:r>
      <w:r>
        <w:rPr>
          <w:rFonts w:cs="Arial" w:ascii="Arial" w:hAnsi="Arial"/>
          <w:b/>
          <w:bCs/>
          <w:i/>
          <w:iCs/>
          <w:sz w:val="27"/>
          <w:szCs w:val="27"/>
        </w:rPr>
        <w:t>"</w:t>
      </w:r>
      <w:r>
        <w:rPr/>
        <w:br/>
        <w:br/>
        <w:br/>
        <w:t>2.</w:t>
      </w:r>
      <w:r>
        <w:rPr>
          <w:lang w:val="en"/>
        </w:rPr>
        <w:t>English</w:t>
      </w:r>
      <w:r>
        <w:rPr/>
        <w:t xml:space="preserve"> </w:t>
      </w:r>
      <w:r>
        <w:rPr>
          <w:lang w:val="en"/>
        </w:rPr>
        <w:t>Summer</w:t>
      </w:r>
      <w:r>
        <w:rPr/>
        <w:t xml:space="preserve"> </w:t>
      </w:r>
      <w:r>
        <w:rPr>
          <w:lang w:val="en"/>
        </w:rPr>
        <w:t>Rain</w:t>
      </w:r>
      <w:r>
        <w:rPr/>
        <w:t xml:space="preserve"> (Английский летний дождь)</w:t>
        <w:br/>
        <w:t>Всегда одно и тоже.</w:t>
        <w:br/>
        <w:t>Никогда ничего не меняется.</w:t>
        <w:br/>
        <w:t>Английский летний дождь</w:t>
        <w:br/>
        <w:t xml:space="preserve">Кажется, никогда не кончится </w:t>
        <w:br/>
        <w:t>Я в подвале,</w:t>
        <w:br/>
        <w:t>Ты на небе.</w:t>
        <w:br/>
        <w:t>Я в подвале, детка,</w:t>
        <w:br/>
        <w:t xml:space="preserve">Загляни ко мне. </w:t>
        <w:br/>
        <w:br/>
        <w:t>Задержи дыханье и досчитай до десяти,</w:t>
        <w:br/>
        <w:t xml:space="preserve">И терпи неудачу, и начинай заново </w:t>
        <w:br/>
        <w:br/>
        <w:br/>
        <w:t>3.</w:t>
      </w:r>
      <w:r>
        <w:rPr>
          <w:lang w:val="en"/>
        </w:rPr>
        <w:t>This</w:t>
      </w:r>
      <w:r>
        <w:rPr/>
        <w:t xml:space="preserve"> </w:t>
      </w:r>
      <w:r>
        <w:rPr>
          <w:lang w:val="en"/>
        </w:rPr>
        <w:t>Picture</w:t>
      </w:r>
      <w:r>
        <w:rPr/>
        <w:t xml:space="preserve"> (Эта фотография)</w:t>
        <w:br/>
        <w:t>Я держу фотографию девочки-пепельницы.</w:t>
        <w:br/>
        <w:t>Кто оставил горящую сигарету на моей груди?</w:t>
        <w:br/>
        <w:t>Я написал стишок, где описал наш мир</w:t>
        <w:br/>
        <w:t>И протестировал нашу дружбу.</w:t>
        <w:br/>
        <w:t>И поздно ночью, пока я ползал на четвереньках,</w:t>
        <w:br/>
        <w:t xml:space="preserve">Она приучалась наблюдать меня, целующего пол </w:t>
        <w:br/>
        <w:t>Что неправильного в этой фотографии?</w:t>
        <w:br/>
        <w:t>Что неправильного в этой фотографии?</w:t>
        <w:br/>
        <w:br/>
        <w:t>Прощай девочка-пепельница…</w:t>
        <w:br/>
        <w:t>Запретные снежинки…</w:t>
        <w:br/>
        <w:t>Остерегайся этого проблемного мира</w:t>
        <w:br/>
        <w:t>И будь осторожней с землетрясением.</w:t>
        <w:br/>
        <w:t>Прощайте язвы</w:t>
        <w:br/>
        <w:t>И поза "четвереньки"…</w:t>
        <w:br/>
        <w:t>Ты знаешь, мы потеряли её,</w:t>
        <w:br/>
        <w:t>Мы потеряли её фотографию.</w:t>
        <w:br/>
        <w:br/>
        <w:t xml:space="preserve">Иногда она выцветает… </w:t>
        <w:br/>
        <w:t>Расщепление…</w:t>
        <w:br/>
        <w:t>Страх постареть,</w:t>
        <w:br/>
        <w:t>Иногда он выцветает.</w:t>
        <w:br/>
        <w:t>Уничтожение…</w:t>
        <w:br/>
        <w:t>Страх постареть…</w:t>
        <w:br/>
        <w:br/>
        <w:t>Прощай девочка-пепельница,</w:t>
        <w:br/>
        <w:t>Ангельский фруктовый пирог...</w:t>
        <w:br/>
        <w:t>Остерегайся этого проблемного мира,</w:t>
        <w:br/>
        <w:t>Контролируй свою ложь.</w:t>
        <w:br/>
        <w:t>Прощайте язвы,</w:t>
        <w:br/>
        <w:t>Прощай и к тому же</w:t>
        <w:br/>
        <w:t>Ты знаешь, мы потеряли её.</w:t>
        <w:br/>
        <w:t>Мы, блин, потеряли её фотографию</w:t>
        <w:br/>
      </w:r>
    </w:p>
    <w:p>
      <w:pPr>
        <w:pStyle w:val="Style15"/>
        <w:spacing w:before="280" w:after="240"/>
        <w:rPr>
          <w:lang w:val="en-US"/>
        </w:rPr>
      </w:pPr>
      <w:r>
        <w:rPr/>
        <w:t xml:space="preserve">Иногда она выцветает… </w:t>
        <w:br/>
        <w:t>Расщепление…</w:t>
        <w:br/>
        <w:t>Страх постареть,</w:t>
        <w:br/>
        <w:t>Иногда он выцветает.</w:t>
        <w:br/>
        <w:t>Уничтожение…</w:t>
        <w:br/>
        <w:t>Страх постареть,</w:t>
        <w:br/>
        <w:br/>
        <w:t>Он был у всех нас.</w:t>
        <w:br/>
        <w:t>Тем не менее, мы старались,</w:t>
        <w:br/>
        <w:t>Он ушел.</w:t>
        <w:br/>
        <w:br/>
        <w:t xml:space="preserve">Иногда он выцветает… </w:t>
        <w:br/>
        <w:t>Расщепление…</w:t>
        <w:br/>
        <w:t>Страх постареть,</w:t>
        <w:br/>
        <w:t>Иногда он выцветает.</w:t>
        <w:br/>
        <w:t>Уничтожение…</w:t>
        <w:br/>
        <w:t>Страх постареть…</w:t>
        <w:br/>
        <w:br/>
        <w:t>Ты не можешь остановить старость</w:t>
        <w:br/>
        <w:t xml:space="preserve">Ты не можешь остановить старость </w:t>
        <w:br/>
        <w:br/>
        <w:br/>
        <w:t>4.</w:t>
      </w:r>
      <w:r>
        <w:rPr>
          <w:lang w:val="en"/>
        </w:rPr>
        <w:t>Sleeping</w:t>
      </w:r>
      <w:r>
        <w:rPr/>
        <w:t xml:space="preserve"> </w:t>
      </w:r>
      <w:r>
        <w:rPr>
          <w:lang w:val="en"/>
        </w:rPr>
        <w:t>With</w:t>
      </w:r>
      <w:r>
        <w:rPr/>
        <w:t xml:space="preserve"> </w:t>
      </w:r>
      <w:r>
        <w:rPr>
          <w:lang w:val="en"/>
        </w:rPr>
        <w:t>Ghosts</w:t>
      </w:r>
      <w:r>
        <w:rPr/>
        <w:t xml:space="preserve"> (Спящий с призраками)</w:t>
        <w:br/>
        <w:t>Море высохло,</w:t>
        <w:br/>
        <w:t>Хотя это не сюрприз.</w:t>
        <w:br/>
        <w:t>Мы всматриваемся в облака,</w:t>
        <w:br/>
        <w:t>Они как взрыв на небе.</w:t>
        <w:br/>
        <w:t>Вроде как надпись имеется,</w:t>
        <w:br/>
        <w:t xml:space="preserve">Но мы не можем прочитать между строк. </w:t>
        <w:br/>
        <w:t>Тихо…</w:t>
        <w:br/>
        <w:t xml:space="preserve">Всё в порядке… </w:t>
        <w:br/>
        <w:t>Вытри слёзы с глаз,</w:t>
        <w:br/>
        <w:t xml:space="preserve">Сердечный друг вытрет тебе слёзы </w:t>
        <w:br/>
        <w:t>Это одна мировая точка зрения</w:t>
        <w:br/>
        <w:t>Привела нас к компромиссу.</w:t>
        <w:br/>
        <w:t>Что хорошего в религии,</w:t>
        <w:br/>
        <w:t>Когда мы презираем друг друга?</w:t>
        <w:br/>
        <w:t>Прокляни правительство</w:t>
        <w:br/>
        <w:t>Прокляни их убийства</w:t>
        <w:br/>
        <w:t xml:space="preserve">Прокляни их ложь </w:t>
        <w:br/>
        <w:t>Тихо…</w:t>
        <w:br/>
        <w:t xml:space="preserve">Всё в порядке… </w:t>
        <w:br/>
        <w:t>Вытри слёзы с глаз</w:t>
        <w:br/>
        <w:t>Сердечный друг вытрет тебе слёзы</w:t>
        <w:br/>
        <w:t>Вытрет тебе слёзы</w:t>
        <w:br/>
        <w:t>Потому что сердечные друзья никогда не умирают</w:t>
        <w:br/>
        <w:t>Сердечные друзья не умирают</w:t>
        <w:br/>
        <w:t xml:space="preserve">Никогда не умирают </w:t>
        <w:br/>
        <w:br/>
        <w:br/>
        <w:t>5.</w:t>
      </w:r>
      <w:r>
        <w:rPr>
          <w:lang w:val="en"/>
        </w:rPr>
        <w:t>The</w:t>
      </w:r>
      <w:r>
        <w:rPr/>
        <w:t xml:space="preserve"> </w:t>
      </w:r>
      <w:r>
        <w:rPr>
          <w:lang w:val="en"/>
        </w:rPr>
        <w:t>Bitter</w:t>
      </w:r>
      <w:r>
        <w:rPr/>
        <w:t xml:space="preserve"> </w:t>
      </w:r>
      <w:r>
        <w:rPr>
          <w:lang w:val="en"/>
        </w:rPr>
        <w:t>End</w:t>
      </w:r>
      <w:r>
        <w:rPr/>
        <w:t xml:space="preserve"> (Горький конец)</w:t>
        <w:br/>
        <w:t>С тех пор как мы перестали чувствовать боль,</w:t>
        <w:br/>
        <w:t>На нашей удобной территории</w:t>
        <w:br/>
        <w:t>Всё напоминает мне о том времени,</w:t>
        <w:br/>
        <w:t xml:space="preserve">Когда ты привела меня к себе домой </w:t>
        <w:br/>
        <w:t>Все наши алиби иссякли</w:t>
        <w:br/>
        <w:t>Второго мая.</w:t>
        <w:br/>
        <w:t>Всё напоминает мне о летнем времени</w:t>
        <w:br/>
        <w:t xml:space="preserve">В этот зимний день. </w:t>
        <w:br/>
        <w:br/>
        <w:t xml:space="preserve">Я увижу твой печальный конец </w:t>
        <w:br/>
        <w:br/>
        <w:t>Каждый шаг мы делаем синхронно,</w:t>
        <w:br/>
        <w:t>Каждая сломанная кость</w:t>
        <w:br/>
        <w:t>Напоминает мне о том времени,</w:t>
        <w:br/>
        <w:t xml:space="preserve">Когда ты привела меня к себе домой </w:t>
        <w:br/>
        <w:t>Ты дарила мне колыбельные песенки.</w:t>
        <w:br/>
        <w:t>А то, как ты убегала прочь</w:t>
        <w:br/>
        <w:t>Напоминает мне, что настало время убивать</w:t>
        <w:br/>
        <w:t xml:space="preserve">В этот зловещий день </w:t>
        <w:br/>
        <w:br/>
        <w:t xml:space="preserve">Я увижу твой печальный конец </w:t>
        <w:br/>
        <w:br/>
        <w:t>С тех пор как мы остановились,</w:t>
        <w:br/>
        <w:t xml:space="preserve">Чувствуем себя хуже самоубийц </w:t>
        <w:br/>
        <w:t>.............................</w:t>
        <w:br/>
        <w:t xml:space="preserve">Я увижу твой печальный конец </w:t>
        <w:br/>
        <w:br/>
        <w:br/>
        <w:t>6.</w:t>
      </w:r>
      <w:r>
        <w:rPr>
          <w:lang w:val="en"/>
        </w:rPr>
        <w:t>Something</w:t>
      </w:r>
      <w:r>
        <w:rPr/>
        <w:t xml:space="preserve"> </w:t>
      </w:r>
      <w:r>
        <w:rPr>
          <w:lang w:val="en"/>
        </w:rPr>
        <w:t>Rotten</w:t>
      </w:r>
      <w:r>
        <w:rPr/>
        <w:t xml:space="preserve"> (Что-то отвратительное)</w:t>
        <w:br/>
        <w:t>Это становится реальным,</w:t>
        <w:br/>
        <w:t>Кажется…</w:t>
        <w:br/>
        <w:t>Когда ты здесь, я теряю в тебе что-то отвратительное…</w:t>
        <w:br/>
        <w:t>Вонь в этом месте…</w:t>
        <w:br/>
        <w:t xml:space="preserve">Это гарантирует всё забыть… </w:t>
        <w:br/>
        <w:t>Скажи мне</w:t>
        <w:br/>
        <w:t>Скажи мне</w:t>
        <w:br/>
        <w:t>Всё понятно</w:t>
        <w:br/>
        <w:t>Возможно, ты уже забыл</w:t>
        <w:br/>
        <w:t>Не бойся</w:t>
        <w:br/>
        <w:t>Не бойся</w:t>
        <w:br/>
        <w:t>Ты чист</w:t>
        <w:br/>
        <w:t xml:space="preserve">Всё забыто </w:t>
        <w:br/>
        <w:t>И так ты стоишь</w:t>
        <w:br/>
        <w:t>Я теряю в тебе что-то отвратительное</w:t>
        <w:br/>
        <w:t>И так ты стоишь</w:t>
        <w:br/>
        <w:t>Этот венок</w:t>
        <w:br/>
        <w:t xml:space="preserve">Оскверненная грязь </w:t>
        <w:br/>
        <w:t>Скажи мне</w:t>
        <w:br/>
        <w:t>Скажи мне</w:t>
        <w:br/>
        <w:t>Нет, это не так</w:t>
        <w:br/>
        <w:t>Всё забыто</w:t>
        <w:br/>
        <w:t>Скажи мне</w:t>
        <w:br/>
        <w:t>Скажи мне</w:t>
        <w:br/>
        <w:t>И так ты стоишь</w:t>
        <w:br/>
        <w:t xml:space="preserve">Я теряю в тебе что-то отвратительное </w:t>
        <w:br/>
        <w:t>Скажи мне</w:t>
        <w:br/>
        <w:t>Скажи мне</w:t>
        <w:br/>
        <w:t>Это воняет</w:t>
        <w:br/>
        <w:t>Это воняет</w:t>
        <w:br/>
        <w:t>Это что-то отвратительное</w:t>
        <w:br/>
        <w:t>Не бойся</w:t>
        <w:br/>
        <w:t>Не бойся</w:t>
        <w:br/>
        <w:t>Ты чист</w:t>
        <w:br/>
        <w:t xml:space="preserve">Всё забыто </w:t>
        <w:br/>
        <w:t xml:space="preserve">И тебя забыли… </w:t>
        <w:br/>
        <w:br/>
        <w:br/>
        <w:t>7.</w:t>
      </w:r>
      <w:r>
        <w:rPr>
          <w:lang w:val="en"/>
        </w:rPr>
        <w:t>Plasticine</w:t>
      </w:r>
      <w:r>
        <w:rPr/>
        <w:t xml:space="preserve"> (Пластилин)</w:t>
        <w:br/>
        <w:t>Красота таится в глазах.</w:t>
        <w:br/>
        <w:t xml:space="preserve">Я был влюблён в тебя за сновидения. </w:t>
        <w:br/>
        <w:t>Это не продаст его душу для самолюбия</w:t>
        <w:br/>
        <w:t xml:space="preserve">Это не из пластилина </w:t>
        <w:br/>
        <w:t>Красота лежит внутри намерений</w:t>
        <w:br/>
        <w:t>И каждое упрямое сердце спасает.</w:t>
        <w:br/>
        <w:t>Это не удовлетворяет самолюбие</w:t>
        <w:br/>
        <w:t xml:space="preserve">Это не из пластилина </w:t>
        <w:br/>
        <w:t xml:space="preserve">Не забывай оставаться самим собой </w:t>
        <w:br/>
        <w:t>Лишь одна вещь, на которую ты можешь рассчитывать</w:t>
        <w:br/>
        <w:t>Это то, что ты не можешь рассчитывать ни на что</w:t>
        <w:br/>
        <w:t>Не ходи и не продавай свою душу для самолюбия</w:t>
        <w:br/>
        <w:t xml:space="preserve">Не будь пластилиновым </w:t>
        <w:br/>
        <w:t xml:space="preserve">Не забудь оставаться самим собой </w:t>
        <w:br/>
        <w:br/>
        <w:br/>
        <w:t>8.</w:t>
      </w:r>
      <w:r>
        <w:rPr>
          <w:lang w:val="en"/>
        </w:rPr>
        <w:t>Special</w:t>
      </w:r>
      <w:r>
        <w:rPr/>
        <w:t xml:space="preserve"> </w:t>
      </w:r>
      <w:r>
        <w:rPr>
          <w:lang w:val="en"/>
        </w:rPr>
        <w:t>Needs</w:t>
      </w:r>
      <w:r>
        <w:rPr/>
        <w:t xml:space="preserve"> (Особые нужды)</w:t>
        <w:br/>
        <w:br/>
        <w:t>Вспомни меня, когда ты единственный, кто состаришься</w:t>
        <w:br/>
        <w:t>Вспоминай меня, когда ты единственный, о ком всегда мечтал</w:t>
        <w:br/>
        <w:t>Вспоминай меня всякий раз, когда из носа течет кровь</w:t>
        <w:br/>
        <w:t>Вспоминай меня</w:t>
        <w:br/>
        <w:t xml:space="preserve">Особые нужды </w:t>
        <w:br/>
        <w:br/>
        <w:t>Всего лишь мечта девятнадцатилетнего молокососа</w:t>
        <w:br/>
        <w:t>Я гадал, я думал, у тебя есть вкус</w:t>
        <w:br/>
        <w:t>Всего лишь грязная мечта девятнадцатилетнего молокососа</w:t>
        <w:br/>
        <w:t xml:space="preserve">Шесть месяцев вылетели из-за дерьмового обращения </w:t>
        <w:br/>
        <w:br/>
        <w:t>Вспоминай меня, когда ты подписываешь новый контракт на участие в фильме</w:t>
        <w:br/>
        <w:t>И думай обо мне, когда ты сидишь в моём кресле на четырех колёсиках</w:t>
        <w:br/>
        <w:t>Вспоминай меня через глянцевые фотографии и фильмы</w:t>
        <w:br/>
        <w:t>Вспоминай меня</w:t>
        <w:br/>
        <w:t xml:space="preserve">Особые мечты </w:t>
        <w:br/>
        <w:br/>
        <w:t>Всего лишь мечта девятнадцатилетнего молокососа</w:t>
        <w:br/>
        <w:t>Я гадал, я думал, у тебя есть вкус</w:t>
        <w:br/>
        <w:t>Всего лишь грязная мечта девятнадцатилетнего молокососа</w:t>
        <w:br/>
        <w:t>Шесть месяцев вылетели из-за дерьмового обращения</w:t>
        <w:br/>
        <w:t>Вспоминай меня</w:t>
        <w:br/>
        <w:br/>
        <w:br/>
        <w:t>9.</w:t>
      </w:r>
      <w:r>
        <w:rPr>
          <w:lang w:val="en"/>
        </w:rPr>
        <w:t>I</w:t>
      </w:r>
      <w:r>
        <w:rPr/>
        <w:t>'</w:t>
      </w:r>
      <w:r>
        <w:rPr>
          <w:lang w:val="en"/>
        </w:rPr>
        <w:t>ll</w:t>
      </w:r>
      <w:r>
        <w:rPr/>
        <w:t xml:space="preserve"> </w:t>
      </w:r>
      <w:r>
        <w:rPr>
          <w:lang w:val="en"/>
        </w:rPr>
        <w:t>Be</w:t>
      </w:r>
      <w:r>
        <w:rPr/>
        <w:t xml:space="preserve"> </w:t>
      </w:r>
      <w:r>
        <w:rPr>
          <w:lang w:val="en"/>
        </w:rPr>
        <w:t>Yours</w:t>
      </w:r>
      <w:r>
        <w:rPr/>
        <w:t xml:space="preserve"> (Я буду твоим)</w:t>
        <w:br/>
        <w:br/>
        <w:t>Я буду твоей водой</w:t>
        <w:br/>
        <w:t>И начисто вымою тебя.</w:t>
        <w:br/>
        <w:t>Твой светлый мир…</w:t>
        <w:br/>
        <w:t>Я буду твоим небом</w:t>
        <w:br/>
        <w:t>И ты будешь дышать мной.</w:t>
        <w:br/>
        <w:t>От этого не освободишься,</w:t>
        <w:br/>
        <w:t>Что ж, у меня есть твои страдания</w:t>
        <w:br/>
        <w:t>Я вижу, как ты плачешь</w:t>
        <w:br/>
        <w:t>Всю свою жизнь.</w:t>
        <w:br/>
        <w:t>Я буду твоей водой,</w:t>
        <w:br/>
        <w:t>И начисто вымою тебя</w:t>
        <w:br/>
        <w:t xml:space="preserve">Твоя чистая голубизна </w:t>
        <w:br/>
        <w:br/>
        <w:t>Я буду твоим отцом</w:t>
        <w:br/>
        <w:t>Я буду твоей матерью</w:t>
        <w:br/>
        <w:t>Я буду твоим любовником</w:t>
        <w:br/>
        <w:t xml:space="preserve">Я буду твоим </w:t>
        <w:br/>
        <w:br/>
        <w:t>Я буду твоим вином,</w:t>
        <w:br/>
        <w:t>Омывать твою душу,</w:t>
        <w:br/>
        <w:t>То есть, соком чистым.</w:t>
        <w:br/>
        <w:t>Я буду твоим символом надежды;</w:t>
        <w:br/>
        <w:t>Ты никогда не покинешь</w:t>
        <w:br/>
        <w:t>Те берега, что исцелены</w:t>
        <w:br/>
        <w:t>Что ж, у меня есть твои страдания</w:t>
        <w:br/>
        <w:t>Я вижу, как ты плачешь</w:t>
        <w:br/>
        <w:t>День изо дня.</w:t>
        <w:br/>
        <w:t>Что ж, я буду твоим вином</w:t>
        <w:br/>
        <w:t>И мы утопим в нём демонов</w:t>
        <w:br/>
        <w:t xml:space="preserve">Но они снова всплывут </w:t>
        <w:br/>
        <w:br/>
        <w:t>Я буду твоим отцом</w:t>
        <w:br/>
        <w:t>Я буду твоей матерью</w:t>
        <w:br/>
        <w:t>Я буду твоим любовником</w:t>
        <w:br/>
        <w:t xml:space="preserve">Я буду твоим </w:t>
        <w:br/>
        <w:br/>
        <w:br/>
        <w:t>10.</w:t>
      </w:r>
      <w:r>
        <w:rPr>
          <w:lang w:val="en"/>
        </w:rPr>
        <w:t>Second</w:t>
      </w:r>
      <w:r>
        <w:rPr/>
        <w:t xml:space="preserve"> </w:t>
      </w:r>
      <w:r>
        <w:rPr>
          <w:lang w:val="en"/>
        </w:rPr>
        <w:t>Sight</w:t>
      </w:r>
      <w:r>
        <w:rPr/>
        <w:t xml:space="preserve"> (Ясновидение)</w:t>
        <w:br/>
        <w:br/>
        <w:t>Убегай, чтобы спасти свое лицо,</w:t>
        <w:br/>
        <w:t>Ты никогда не был гением.</w:t>
        <w:br/>
        <w:t>Убегай, чтобы спасти свое лицо,</w:t>
        <w:br/>
        <w:t>Ты позволил встать этому между нами.</w:t>
        <w:br/>
        <w:t>Убегай, чтобы спасти свое лицо,</w:t>
        <w:br/>
        <w:t>Ты никогда не был гением.</w:t>
        <w:br/>
        <w:t>Убегай, чтобы спасти свое лицо,</w:t>
        <w:br/>
        <w:t xml:space="preserve">Ты никогда не был, ты никогда не был. </w:t>
        <w:br/>
        <w:t>Да, это всего лишь ясновидение,</w:t>
        <w:br/>
        <w:t>Я разрушу этот образ для тебя.</w:t>
        <w:br/>
        <w:t>Да, я знаю, ты типичный ревнивец,</w:t>
        <w:br/>
        <w:t xml:space="preserve">Потому что я тоже проклят ясновидением. </w:t>
        <w:br/>
        <w:t>Убегай, чтобы спасти свое лицо,</w:t>
        <w:br/>
        <w:t>Ты никогда не был актером.</w:t>
        <w:br/>
        <w:t>Убегай, чтобы спасти свое лицо,</w:t>
        <w:br/>
        <w:t>Реальность наступит сразу за утром.</w:t>
        <w:br/>
        <w:t>Убегай, чтобы спасти свое лицо,</w:t>
        <w:br/>
        <w:t>Ты никогда не был актером.</w:t>
        <w:br/>
        <w:t>Убегай, чтобы спасти свое лицо,</w:t>
        <w:br/>
        <w:t xml:space="preserve">Ты никогда не был, ты никогда не был. </w:t>
        <w:br/>
        <w:t>Да, это всего лишь ясновидение.</w:t>
        <w:br/>
        <w:t>Я разрушу этот образ для тебя</w:t>
        <w:br/>
        <w:t>Да, я знаю, ты типичный ревнивец,</w:t>
        <w:br/>
        <w:t xml:space="preserve">Потому что я тоже проклят ясновидением </w:t>
        <w:br/>
        <w:t>Убегай</w:t>
        <w:br/>
        <w:t>Ты никогда не был</w:t>
        <w:br/>
        <w:t>Убегай</w:t>
        <w:br/>
        <w:t xml:space="preserve">Ты никогда не был </w:t>
        <w:br/>
        <w:br/>
        <w:br/>
        <w:t>11. (Защити меня от того, что я хочу)</w:t>
        <w:br/>
        <w:br/>
        <w:t>Это болезнь поколения.</w:t>
        <w:br/>
        <w:t>Это болезнь, что мы страстно желаем.</w:t>
        <w:br/>
        <w:t>Одни, после рейв-вечеринки,</w:t>
        <w:br/>
        <w:t>Ловим последний автобус до дома.</w:t>
        <w:br/>
        <w:br/>
        <w:t>Корпоративная Америка ждет</w:t>
        <w:br/>
        <w:t>Республика кофе и булочек.</w:t>
        <w:br/>
        <w:t>Мы открываем замок на воротах</w:t>
        <w:br/>
        <w:t xml:space="preserve">Дыры, что зовется домом </w:t>
        <w:br/>
        <w:br/>
        <w:t>Защити меня от того, что я хочу</w:t>
        <w:br/>
        <w:t>Защити меня от того, что я хочу</w:t>
        <w:br/>
        <w:t>Защити меня от того, что я хочу</w:t>
        <w:br/>
        <w:t xml:space="preserve">Защити меня, защити меня </w:t>
        <w:br/>
        <w:br/>
        <w:t>Может, мы жертвы судьбы.</w:t>
        <w:br/>
        <w:t>Вспомни, когда мы что-то отмечаем,</w:t>
        <w:br/>
        <w:t>Мы пьём и принимаем наркотики, пока не станет поздно,</w:t>
        <w:br/>
        <w:t>А сейчас мы все одни…</w:t>
        <w:br/>
        <w:br/>
        <w:t>Свадебные колокольчики не собираются звенеть,</w:t>
        <w:br/>
        <w:t>Мы оба виновны в преступлении,</w:t>
        <w:br/>
        <w:t>И оба наказаны временем,</w:t>
        <w:br/>
        <w:t xml:space="preserve">А сейчас мы все одни </w:t>
        <w:br/>
        <w:br/>
        <w:t>Защити меня от того, что я хочу</w:t>
        <w:br/>
        <w:t>Защити меня от того, что я хочу</w:t>
        <w:br/>
        <w:t>Защити меня от того, что я хочу</w:t>
        <w:br/>
        <w:t xml:space="preserve">Защити меня, защити меня </w:t>
        <w:br/>
        <w:br/>
        <w:br/>
        <w:t>12.</w:t>
      </w:r>
      <w:r>
        <w:rPr>
          <w:lang w:val="en"/>
        </w:rPr>
        <w:t>Centrefolds</w:t>
      </w:r>
      <w:r>
        <w:rPr/>
        <w:t xml:space="preserve"> (Постеры)</w:t>
        <w:br/>
        <w:br/>
        <w:t>Приди ко мне, Валтасар</w:t>
        <w:br/>
        <w:t>Я отказался дать тебе умереть</w:t>
        <w:br/>
        <w:t>Приди как упавшая звезда</w:t>
        <w:br/>
        <w:t xml:space="preserve">Я отказался дать тебе умереть </w:t>
        <w:br/>
        <w:t>Потому что это неправильно</w:t>
        <w:br/>
        <w:t>И я ждал слишком долго</w:t>
        <w:br/>
        <w:t>Потому что это неправильно</w:t>
        <w:br/>
        <w:t>И я ждал слишком долго</w:t>
        <w:br/>
        <w:t xml:space="preserve">Тебя чтобы ты был </w:t>
        <w:br/>
        <w:t>Был</w:t>
        <w:br/>
        <w:t>Был</w:t>
        <w:br/>
        <w:t>Был</w:t>
        <w:br/>
        <w:t>Был моим</w:t>
        <w:br/>
        <w:t>Тебя чтобы ты был</w:t>
        <w:br/>
        <w:t>Был моим</w:t>
        <w:br/>
        <w:t xml:space="preserve">Тебя чтобы ты был </w:t>
        <w:br/>
        <w:t>И это неправильно</w:t>
        <w:br/>
        <w:t>И я ждал слишком долго</w:t>
        <w:br/>
        <w:t>Потому что это неправильно</w:t>
        <w:br/>
        <w:t>И я ждал слишком долго</w:t>
        <w:br/>
        <w:t xml:space="preserve">Тебя чтобы ты был </w:t>
        <w:br/>
        <w:t>Был</w:t>
        <w:br/>
        <w:t>Был</w:t>
        <w:br/>
        <w:t xml:space="preserve">Был </w:t>
        <w:br/>
        <w:t>Все постеры</w:t>
        <w:br/>
        <w:t>Которые ты не можешь продать</w:t>
        <w:br/>
        <w:t>Хранятся ещё с последних слов "прощай"</w:t>
        <w:br/>
        <w:t>Все постеры</w:t>
        <w:br/>
        <w:t>Которые ты не можешь продать</w:t>
        <w:br/>
        <w:t xml:space="preserve">Уже давно выцвели на твоих глазах </w:t>
        <w:br/>
        <w:t>И так будь</w:t>
        <w:br/>
        <w:t>Будь моим</w:t>
        <w:br/>
        <w:t>И так будь</w:t>
        <w:br/>
        <w:t>Будь моим &lt;/</w:t>
      </w:r>
      <w:r>
        <w:rPr>
          <w:lang w:val="en"/>
        </w:rPr>
        <w:t>lj</w:t>
      </w:r>
      <w:r>
        <w:rPr/>
        <w:t>-</w:t>
      </w:r>
      <w:r>
        <w:rPr>
          <w:lang w:val="en"/>
        </w:rPr>
        <w:t>cut</w:t>
      </w:r>
      <w:r>
        <w:rPr/>
        <w:t>&gt;</w:t>
        <w:br/>
        <w:br/>
      </w:r>
      <w:r>
        <w:rPr>
          <w:lang w:val="en"/>
        </w:rPr>
        <w:t>BULLETPROOF</w:t>
      </w:r>
      <w:r>
        <w:rPr/>
        <w:t xml:space="preserve"> </w:t>
      </w:r>
      <w:r>
        <w:rPr>
          <w:lang w:val="en"/>
        </w:rPr>
        <w:t>CUPID</w:t>
      </w:r>
      <w:r>
        <w:rPr/>
        <w:br/>
        <w:t xml:space="preserve">Во время записи </w:t>
      </w:r>
      <w:r>
        <w:rPr>
          <w:lang w:val="en"/>
        </w:rPr>
        <w:t>Sleeping</w:t>
      </w:r>
      <w:r>
        <w:rPr/>
        <w:t xml:space="preserve"> </w:t>
      </w:r>
      <w:r>
        <w:rPr>
          <w:lang w:val="en"/>
        </w:rPr>
        <w:t>with</w:t>
      </w:r>
      <w:r>
        <w:rPr/>
        <w:t xml:space="preserve"> </w:t>
      </w:r>
      <w:r>
        <w:rPr>
          <w:lang w:val="en"/>
        </w:rPr>
        <w:t>Ghosts</w:t>
      </w:r>
      <w:r>
        <w:rPr/>
        <w:t xml:space="preserve"> мы слушали "</w:t>
      </w:r>
      <w:r>
        <w:rPr>
          <w:lang w:val="en"/>
        </w:rPr>
        <w:t>Songs</w:t>
      </w:r>
      <w:r>
        <w:rPr/>
        <w:t xml:space="preserve"> </w:t>
      </w:r>
      <w:r>
        <w:rPr>
          <w:lang w:val="en"/>
        </w:rPr>
        <w:t>for</w:t>
      </w:r>
      <w:r>
        <w:rPr/>
        <w:t xml:space="preserve"> </w:t>
      </w:r>
      <w:r>
        <w:rPr>
          <w:lang w:val="en"/>
        </w:rPr>
        <w:t>the</w:t>
      </w:r>
      <w:r>
        <w:rPr/>
        <w:t xml:space="preserve"> </w:t>
      </w:r>
      <w:r>
        <w:rPr>
          <w:lang w:val="en"/>
        </w:rPr>
        <w:t>Deaf</w:t>
      </w:r>
      <w:r>
        <w:rPr/>
        <w:t xml:space="preserve">" группы </w:t>
      </w:r>
      <w:r>
        <w:rPr>
          <w:lang w:val="en"/>
        </w:rPr>
        <w:t>Queens</w:t>
      </w:r>
      <w:r>
        <w:rPr/>
        <w:t xml:space="preserve"> </w:t>
      </w:r>
      <w:r>
        <w:rPr>
          <w:lang w:val="en"/>
        </w:rPr>
        <w:t>of</w:t>
      </w:r>
      <w:r>
        <w:rPr/>
        <w:t xml:space="preserve"> </w:t>
      </w:r>
      <w:r>
        <w:rPr>
          <w:lang w:val="en"/>
        </w:rPr>
        <w:t>the</w:t>
      </w:r>
      <w:r>
        <w:rPr/>
        <w:t xml:space="preserve"> </w:t>
      </w:r>
      <w:r>
        <w:rPr>
          <w:lang w:val="en"/>
        </w:rPr>
        <w:t>Stone</w:t>
      </w:r>
      <w:r>
        <w:rPr/>
        <w:t xml:space="preserve"> </w:t>
      </w:r>
      <w:r>
        <w:rPr>
          <w:lang w:val="en"/>
        </w:rPr>
        <w:t>Age</w:t>
      </w:r>
      <w:r>
        <w:rPr/>
        <w:t>… "</w:t>
      </w:r>
      <w:r>
        <w:rPr>
          <w:lang w:val="en"/>
        </w:rPr>
        <w:t>Bulletproof</w:t>
      </w:r>
      <w:r>
        <w:rPr/>
        <w:t xml:space="preserve"> </w:t>
      </w:r>
      <w:r>
        <w:rPr>
          <w:lang w:val="en"/>
        </w:rPr>
        <w:t>Cupid</w:t>
      </w:r>
      <w:r>
        <w:rPr/>
        <w:t>" пропитался впечатлением… Мы никогда не писали инструментальных композиций. Но тут я не смог приклеить никакие слова на этот кусочек. Это что-то вроде намеренной ловушки: когда слушаешь первые ноты, кажется, что вот-вот вступит голос. Но голос не вступает. В конце чувствуешь себя немного потерянным и не имеешь никакого представления о том, что может содержать продолжение альбома.</w:t>
        <w:br/>
        <w:br/>
      </w:r>
      <w:r>
        <w:rPr>
          <w:lang w:val="en"/>
        </w:rPr>
        <w:t>ENGLISH</w:t>
      </w:r>
      <w:r>
        <w:rPr/>
        <w:t xml:space="preserve"> </w:t>
      </w:r>
      <w:r>
        <w:rPr>
          <w:lang w:val="en"/>
        </w:rPr>
        <w:t>SUMMER</w:t>
      </w:r>
      <w:r>
        <w:rPr/>
        <w:t xml:space="preserve"> </w:t>
      </w:r>
      <w:r>
        <w:rPr>
          <w:lang w:val="en"/>
        </w:rPr>
        <w:t>RAIN</w:t>
      </w:r>
      <w:r>
        <w:rPr/>
        <w:br/>
        <w:t>Как и в "</w:t>
      </w:r>
      <w:r>
        <w:rPr>
          <w:lang w:val="en"/>
        </w:rPr>
        <w:t>Taste</w:t>
      </w:r>
      <w:r>
        <w:rPr/>
        <w:t xml:space="preserve"> </w:t>
      </w:r>
      <w:r>
        <w:rPr>
          <w:lang w:val="en"/>
        </w:rPr>
        <w:t>in</w:t>
      </w:r>
      <w:r>
        <w:rPr/>
        <w:t xml:space="preserve"> </w:t>
      </w:r>
      <w:r>
        <w:rPr>
          <w:lang w:val="en"/>
        </w:rPr>
        <w:t>Men</w:t>
      </w:r>
      <w:r>
        <w:rPr/>
        <w:t>", я искал что-то повторяющееся, типа мантры, которая бы прозвучала в начале… Моя возлюбленная бросила меня и уехала путешествовать, я смотрю на самолеты в небе и думаю, что в одном из них, возможно, летит она. А я все еще в Лондоне, лето, идет дождь, все дерьмо и мне ее ужасно не хватает.</w:t>
        <w:br/>
        <w:br/>
      </w:r>
      <w:r>
        <w:rPr>
          <w:lang w:val="en"/>
        </w:rPr>
        <w:t>THIS</w:t>
      </w:r>
      <w:r>
        <w:rPr/>
        <w:t xml:space="preserve"> </w:t>
      </w:r>
      <w:r>
        <w:rPr>
          <w:lang w:val="en"/>
        </w:rPr>
        <w:t>PICTURE</w:t>
      </w:r>
      <w:r>
        <w:rPr/>
        <w:br/>
        <w:t>На первый взгляд кажется, что в этой песне полно всяких садо-мазо намеков [</w:t>
      </w:r>
      <w:r>
        <w:rPr>
          <w:lang w:val="en"/>
        </w:rPr>
        <w:t>SM</w:t>
      </w:r>
      <w:r>
        <w:rPr/>
        <w:t xml:space="preserve"> </w:t>
      </w:r>
      <w:r>
        <w:rPr>
          <w:lang w:val="en"/>
        </w:rPr>
        <w:t>basic</w:t>
      </w:r>
      <w:r>
        <w:rPr/>
        <w:t xml:space="preserve"> - ???], но отойдя от метафоры, она выступает против саморазрушительных отношений в любви. Я хотел сказать, что меня это больше не привлекает. Я достаточно обжегся на таком типе отношений в прошлом и сейчас мне уже нечего там делать. Я изменился, я останавливаюсь.</w:t>
        <w:br/>
        <w:br/>
      </w:r>
      <w:r>
        <w:rPr>
          <w:lang w:val="en"/>
        </w:rPr>
        <w:t>SLEEPING</w:t>
      </w:r>
      <w:r>
        <w:rPr/>
        <w:t xml:space="preserve"> </w:t>
      </w:r>
      <w:r>
        <w:rPr>
          <w:lang w:val="en"/>
        </w:rPr>
        <w:t>WITH</w:t>
      </w:r>
      <w:r>
        <w:rPr/>
        <w:t xml:space="preserve"> </w:t>
      </w:r>
      <w:r>
        <w:rPr>
          <w:lang w:val="en"/>
        </w:rPr>
        <w:t>GHOSTS</w:t>
      </w:r>
      <w:r>
        <w:rPr/>
        <w:br/>
        <w:t>Я хотел изучить отношения между настоящим и памятью. Мы все спим с нашими призраками из прошлого, мы носим их в себе и они оказывают постоянное влияние на нашу каждодневную жизнь. Эти призраки воплощают всех людей, которых мы любили, которые были нам важны, которые нас изменили. В то время как многие люди проходят терапию, чтоб управлять ими, у меня есть возможность примириться с ними через музыку.</w:t>
        <w:br/>
        <w:br/>
      </w:r>
      <w:r>
        <w:rPr>
          <w:lang w:val="en"/>
        </w:rPr>
        <w:t>THE</w:t>
      </w:r>
      <w:r>
        <w:rPr/>
        <w:t xml:space="preserve"> </w:t>
      </w:r>
      <w:r>
        <w:rPr>
          <w:lang w:val="en"/>
        </w:rPr>
        <w:t>BITTER</w:t>
      </w:r>
      <w:r>
        <w:rPr/>
        <w:t xml:space="preserve"> </w:t>
      </w:r>
      <w:r>
        <w:rPr>
          <w:lang w:val="en"/>
        </w:rPr>
        <w:t>END</w:t>
      </w:r>
      <w:r>
        <w:rPr/>
        <w:br/>
        <w:t xml:space="preserve">Мы быстро написали и записали эту песню. Так как мы провели много времени экспериментируя с различными технологиями и синтезаторами, то решили записать что-то живое, буйное, панковское. Идею подал Стефан двумя гитарными аккордами и </w:t>
      </w:r>
      <w:r>
        <w:rPr>
          <w:lang w:val="en"/>
        </w:rPr>
        <w:t>bang</w:t>
      </w:r>
      <w:r>
        <w:rPr/>
        <w:t>! через два дня все готово.</w:t>
        <w:br/>
        <w:br/>
      </w:r>
      <w:r>
        <w:rPr>
          <w:lang w:val="en"/>
        </w:rPr>
        <w:t>SOMETHING</w:t>
      </w:r>
      <w:r>
        <w:rPr/>
        <w:t xml:space="preserve"> </w:t>
      </w:r>
      <w:r>
        <w:rPr>
          <w:lang w:val="en"/>
        </w:rPr>
        <w:t>ROTTEN</w:t>
      </w:r>
      <w:r>
        <w:rPr/>
        <w:br/>
        <w:t xml:space="preserve">Мы тогда много травы курили… Стеф и я обычно проводим месяц вместе, прежде чем добраться до студии. В этот раз вместо гитары мы решили взять какой-нибудь другой инструмент. Это, может быть, самая экспериментальная композиция на всем альбоме. Я там играю на саксофоне, это вообще первый инструмент в моей жизни, на котором я играл, хотя так и не научился по-настоящему. Но время от времени у меня бывает порыв, когда хочется поржать, я играю </w:t>
      </w:r>
      <w:r>
        <w:rPr>
          <w:lang w:val="en"/>
        </w:rPr>
        <w:t>free</w:t>
      </w:r>
      <w:r>
        <w:rPr/>
        <w:t xml:space="preserve"> </w:t>
      </w:r>
      <w:r>
        <w:rPr>
          <w:lang w:val="en"/>
        </w:rPr>
        <w:t>jazz</w:t>
      </w:r>
      <w:r>
        <w:rPr/>
        <w:t xml:space="preserve">. Позавчера мы слушали </w:t>
      </w:r>
      <w:r>
        <w:rPr>
          <w:lang w:val="en"/>
        </w:rPr>
        <w:t>Capitan</w:t>
      </w:r>
      <w:r>
        <w:rPr/>
        <w:t xml:space="preserve"> </w:t>
      </w:r>
      <w:r>
        <w:rPr>
          <w:lang w:val="en"/>
        </w:rPr>
        <w:t>Beefheart</w:t>
      </w:r>
      <w:r>
        <w:rPr/>
        <w:t xml:space="preserve"> и саксофонные пассажи там навеивают мысли о "</w:t>
      </w:r>
      <w:r>
        <w:rPr>
          <w:lang w:val="en"/>
        </w:rPr>
        <w:t>Something</w:t>
      </w:r>
      <w:r>
        <w:rPr/>
        <w:t xml:space="preserve"> </w:t>
      </w:r>
      <w:r>
        <w:rPr>
          <w:lang w:val="en"/>
        </w:rPr>
        <w:t>Rotten</w:t>
      </w:r>
      <w:r>
        <w:rPr/>
        <w:t xml:space="preserve">". Когда я уже в студии стоял перед микрофоном, я понятия не имел, о чем буду петь. Я говорил о насилии, жертвами которого стали дети, и все оставили как есть. Это было инстинктивно и абстрактно. Я еще не понял реакцию, которую вызывает эта песня. Английская пресса набросилась на Пита Тауншенда (гитарист </w:t>
      </w:r>
      <w:r>
        <w:rPr>
          <w:lang w:val="en"/>
        </w:rPr>
        <w:t>The</w:t>
      </w:r>
      <w:r>
        <w:rPr/>
        <w:t xml:space="preserve"> </w:t>
      </w:r>
      <w:r>
        <w:rPr>
          <w:lang w:val="en"/>
        </w:rPr>
        <w:t>Who</w:t>
      </w:r>
      <w:r>
        <w:rPr/>
        <w:t>, обвиненный в размещении педофилических картинок на своем сайте)… Она воспользовалась этим, чтоб выступить против педофилии, хотя это не было изначальной целью. Я сам никогда не страдал в детстве от сексуальных домогательств. Это правда, у меня в семье все было не супер. Мои родители были расстроены из-за того, что я не стал тем, кем они хотели меня видеть. Моя мать была набожной христианкой и не перенесла того, что я покинул церковь. Отец хотел, чтоб я стал финансистом, как он. Но уже с малых лет я знал, что это невозможно. Благодаря этому я рано нашел себя, свою личность. Я вроде паршивой овцы у нас в семье.</w:t>
        <w:br/>
        <w:br/>
      </w:r>
      <w:r>
        <w:rPr>
          <w:lang w:val="en"/>
        </w:rPr>
        <w:t>PLASTICINE</w:t>
      </w:r>
      <w:r>
        <w:rPr/>
        <w:br/>
        <w:t>Глянцевые журналы навязывают нам, что хорошо походить на Кейт Мосс. Но если люди совершенны пластически или модно выглядят, это еще не значит, что они защищены. Я могу хорошо накраситься и иметь вид уверенного в себе человека, но это не мешает мне иметь проблемы с алкоголем и наркотиками… "</w:t>
      </w:r>
      <w:r>
        <w:rPr>
          <w:lang w:val="en"/>
        </w:rPr>
        <w:t>Plasticine</w:t>
      </w:r>
      <w:r>
        <w:rPr/>
        <w:t>", несомненно, самый впечатляющий продукт совместной работы с Джимом Абисом (</w:t>
      </w:r>
      <w:r>
        <w:rPr>
          <w:lang w:val="en"/>
        </w:rPr>
        <w:t>U</w:t>
      </w:r>
      <w:r>
        <w:rPr/>
        <w:t>.</w:t>
      </w:r>
      <w:r>
        <w:rPr>
          <w:lang w:val="en"/>
        </w:rPr>
        <w:t>N</w:t>
      </w:r>
      <w:r>
        <w:rPr/>
        <w:t>.</w:t>
      </w:r>
      <w:r>
        <w:rPr>
          <w:lang w:val="en"/>
        </w:rPr>
        <w:t>K</w:t>
      </w:r>
      <w:r>
        <w:rPr/>
        <w:t>.</w:t>
      </w:r>
      <w:r>
        <w:rPr>
          <w:lang w:val="en"/>
        </w:rPr>
        <w:t>L</w:t>
      </w:r>
      <w:r>
        <w:rPr/>
        <w:t>.</w:t>
      </w:r>
      <w:r>
        <w:rPr>
          <w:lang w:val="en"/>
        </w:rPr>
        <w:t>E</w:t>
      </w:r>
      <w:r>
        <w:rPr/>
        <w:t xml:space="preserve">., </w:t>
      </w:r>
      <w:r>
        <w:rPr>
          <w:lang w:val="en"/>
        </w:rPr>
        <w:t>Dj</w:t>
      </w:r>
      <w:r>
        <w:rPr/>
        <w:t xml:space="preserve"> </w:t>
      </w:r>
      <w:r>
        <w:rPr>
          <w:lang w:val="en"/>
        </w:rPr>
        <w:t>Shadow</w:t>
      </w:r>
      <w:r>
        <w:rPr/>
        <w:t xml:space="preserve">, </w:t>
      </w:r>
      <w:r>
        <w:rPr>
          <w:lang w:val="en"/>
        </w:rPr>
        <w:t>Bjork</w:t>
      </w:r>
      <w:r>
        <w:rPr/>
        <w:t xml:space="preserve">). Он потребовал сделать 5 версий песни в студии и на пятой заключил: "Ну ладно, ребята, сделаем по-вашему, давайте первый вариант возьмем". Работать с ним было сложно. Он очень требователен. Мы записали альбом за 4 месяца в Лондоне, в очень спонтанной манере. Джим дал нам очень многое, в том смысле, что позволял делать простые вещи и не подталкивал постоянно к трудностям. Я считаю, что он нас уравновешивает и благодаря ему, может быть, мы все были удивлены результатом. Мы думали, что </w:t>
      </w:r>
      <w:r>
        <w:rPr>
          <w:lang w:val="en"/>
        </w:rPr>
        <w:t>SWG</w:t>
      </w:r>
      <w:r>
        <w:rPr/>
        <w:t xml:space="preserve"> будет более электронным, а оказалось, что нет. Это довольно забавно, стать </w:t>
      </w:r>
      <w:r>
        <w:rPr>
          <w:lang w:val="en"/>
        </w:rPr>
        <w:t>Kraftwerk</w:t>
      </w:r>
      <w:r>
        <w:rPr/>
        <w:t>, но только на неделю. Я горд, что в итоге у нас получился все-таки роковый диск.</w:t>
        <w:br/>
        <w:br/>
      </w:r>
      <w:r>
        <w:rPr>
          <w:lang w:val="en"/>
        </w:rPr>
        <w:t>SPECIAL</w:t>
      </w:r>
      <w:r>
        <w:rPr/>
        <w:t xml:space="preserve"> </w:t>
      </w:r>
      <w:r>
        <w:rPr>
          <w:lang w:val="en"/>
        </w:rPr>
        <w:t>NEEDS</w:t>
      </w:r>
      <w:r>
        <w:rPr/>
        <w:br/>
        <w:t xml:space="preserve">Я работал над этой песней еще во времена </w:t>
      </w:r>
      <w:r>
        <w:rPr>
          <w:lang w:val="en"/>
        </w:rPr>
        <w:t>WYIN</w:t>
      </w:r>
      <w:r>
        <w:rPr/>
        <w:t>. Она витала где-то в воздухе, но записали мы ее только в прошлом году. Она просто была не готова. Это очень интересно, когда одну песню ты создаешь за пару минут, а для другой требуется 6 лет.</w:t>
        <w:br/>
        <w:br/>
      </w:r>
      <w:r>
        <w:rPr>
          <w:lang w:val="en"/>
        </w:rPr>
        <w:t>I</w:t>
      </w:r>
      <w:r>
        <w:rPr/>
        <w:t>'</w:t>
      </w:r>
      <w:r>
        <w:rPr>
          <w:lang w:val="en"/>
        </w:rPr>
        <w:t>LL</w:t>
      </w:r>
      <w:r>
        <w:rPr/>
        <w:t xml:space="preserve"> </w:t>
      </w:r>
      <w:r>
        <w:rPr>
          <w:lang w:val="en"/>
        </w:rPr>
        <w:t>BE</w:t>
      </w:r>
      <w:r>
        <w:rPr/>
        <w:t xml:space="preserve"> </w:t>
      </w:r>
      <w:r>
        <w:rPr>
          <w:lang w:val="en"/>
        </w:rPr>
        <w:t>YOURS</w:t>
      </w:r>
      <w:r>
        <w:rPr/>
        <w:br/>
        <w:t>Это был вальс сначала. В один прекрасный день Джим Абис сказал: "Работаем над "</w:t>
      </w:r>
      <w:r>
        <w:rPr>
          <w:lang w:val="en"/>
        </w:rPr>
        <w:t>I</w:t>
      </w:r>
      <w:r>
        <w:rPr/>
        <w:t>'</w:t>
      </w:r>
      <w:r>
        <w:rPr>
          <w:lang w:val="en"/>
        </w:rPr>
        <w:t>ll</w:t>
      </w:r>
      <w:r>
        <w:rPr/>
        <w:t xml:space="preserve"> </w:t>
      </w:r>
      <w:r>
        <w:rPr>
          <w:lang w:val="en"/>
        </w:rPr>
        <w:t>be</w:t>
      </w:r>
      <w:r>
        <w:rPr/>
        <w:t xml:space="preserve"> </w:t>
      </w:r>
      <w:r>
        <w:rPr>
          <w:lang w:val="en"/>
        </w:rPr>
        <w:t>yours</w:t>
      </w:r>
      <w:r>
        <w:rPr/>
        <w:t xml:space="preserve">", но это больше не вальс. Нужно сделать 4 такта". Потом я полюбил это изменение. К тому же вальс можно поместить на </w:t>
      </w:r>
      <w:r>
        <w:rPr>
          <w:lang w:val="en"/>
        </w:rPr>
        <w:t>b</w:t>
      </w:r>
      <w:r>
        <w:rPr/>
        <w:t>-</w:t>
      </w:r>
      <w:r>
        <w:rPr>
          <w:lang w:val="en"/>
        </w:rPr>
        <w:t>side</w:t>
      </w:r>
      <w:r>
        <w:rPr/>
        <w:t>!</w:t>
        <w:br/>
        <w:br/>
      </w:r>
      <w:r>
        <w:rPr>
          <w:lang w:val="en"/>
        </w:rPr>
        <w:t>SECOND</w:t>
      </w:r>
      <w:r>
        <w:rPr/>
        <w:t xml:space="preserve"> </w:t>
      </w:r>
      <w:r>
        <w:rPr>
          <w:lang w:val="en"/>
        </w:rPr>
        <w:t>SIGHT</w:t>
      </w:r>
      <w:r>
        <w:rPr/>
        <w:br/>
        <w:t>Ну, неплохая такая, немного классическая… Мне напоминает "</w:t>
      </w:r>
      <w:r>
        <w:rPr>
          <w:lang w:val="en"/>
        </w:rPr>
        <w:t>Nancy</w:t>
      </w:r>
      <w:r>
        <w:rPr/>
        <w:t xml:space="preserve"> </w:t>
      </w:r>
      <w:r>
        <w:rPr>
          <w:lang w:val="en"/>
        </w:rPr>
        <w:t>Boy</w:t>
      </w:r>
      <w:r>
        <w:rPr/>
        <w:t>" с первого альбома.</w:t>
        <w:br/>
        <w:br/>
      </w:r>
      <w:r>
        <w:rPr>
          <w:lang w:val="en"/>
        </w:rPr>
        <w:t>PROTECT ME FROM WHAT I WANT</w:t>
        <w:br/>
        <w:t xml:space="preserve">Я сочинил ее во времена BMM, как и "I'll be yours". </w:t>
      </w:r>
      <w:r>
        <w:rPr/>
        <w:t xml:space="preserve">Это две песни, которыми меня вырвало, которые вышли из меня неконтролируемо. Тогда я был очень уязвим, запутался в тяжелом разрыве и мне необходимо было высказаться [вообще-то </w:t>
      </w:r>
      <w:r>
        <w:rPr>
          <w:lang w:val="en"/>
        </w:rPr>
        <w:t>divorce</w:t>
      </w:r>
      <w:r>
        <w:rPr/>
        <w:t xml:space="preserve"> - это развод, но будем надеяться на лучшее]. 20 лет - второй подростковый возраст. Я вырос в Люксембурге и там абсолютно нечего делать, поэтому когда я подписал контракт с </w:t>
      </w:r>
      <w:r>
        <w:rPr>
          <w:lang w:val="en"/>
        </w:rPr>
        <w:t>Placebo</w:t>
      </w:r>
      <w:r>
        <w:rPr/>
        <w:t>, у меня был кризис. Сейчас я выхожу из него, я чувствую себя лучше, я счастлив. Это не потому, что мне недавно исполнилось 30, а скорее потому, что я ощущаю себя менее наивным, научился управлять своими эмоциями. У меня создалось впечатление, что существует возраст, когда нашим телам гораздо труднее оправиться от злоупотреблений, тем более играя в рок-группе, когда требуется быть пьяным, быть декадентским. Если честно, меня это интересует все меньше и меньше.</w:t>
        <w:br/>
        <w:br/>
      </w:r>
      <w:r>
        <w:rPr>
          <w:lang w:val="en"/>
        </w:rPr>
        <w:t>CENTERFOLDS</w:t>
      </w:r>
      <w:r>
        <w:rPr/>
        <w:br/>
      </w:r>
      <w:r>
        <w:rPr>
          <w:lang w:val="en"/>
        </w:rPr>
        <w:t>C</w:t>
      </w:r>
      <w:r>
        <w:rPr/>
        <w:t>уществует клише - "</w:t>
      </w:r>
      <w:r>
        <w:rPr>
          <w:lang w:val="en"/>
        </w:rPr>
        <w:t>Placebo</w:t>
      </w:r>
      <w:r>
        <w:rPr/>
        <w:t xml:space="preserve"> - это грустно". Мы решили его подтвердить. Эту балладу Стив написал для пианино 6 лет назад. В ней говорится о перемене ролей в отношениях, об утоленной власти, о любви отчаянной, нездоровой, невозможно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8:36:00Z</dcterms:created>
  <dc:creator>Nata</dc:creator>
  <dc:description/>
  <dc:language>en-US</dc:language>
  <cp:lastModifiedBy>Nata</cp:lastModifiedBy>
  <dcterms:modified xsi:type="dcterms:W3CDTF">2006-04-19T18:42:00Z</dcterms:modified>
  <cp:revision>1</cp:revision>
  <dc:subject/>
  <dc:title>Переводы и Значение Песен альбома "Sleeping With Ghosts"</dc:title>
</cp:coreProperties>
</file>