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</w:rPr>
      </w:pPr>
      <w:bookmarkStart w:id="0" w:name="crawl"/>
      <w:r>
        <w:rPr>
          <w:rFonts w:cs="Arial" w:ascii="Arial" w:hAnsi="Arial"/>
        </w:rPr>
        <w:t>The Crawl (Ползком)</w:t>
      </w:r>
      <w:bookmarkEnd w:id="0"/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снимает боль</w:t>
        <w:br/>
        <w:t>Это не смогло заставить тебя остаться</w:t>
        <w:br/>
        <w:t>Это способ разрушить, и не починить</w:t>
        <w:br/>
        <w:t xml:space="preserve">Ни клеем, ни мешком хитростей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ожи меня, ложь раскроется</w:t>
        <w:br/>
        <w:t xml:space="preserve">Уложи меня, заставь ползать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воя улыбка заставляла меня чихать</w:t>
        <w:br/>
        <w:t>Когда мы были словно сиамские близнецы</w:t>
        <w:br/>
        <w:t>Поразительная грация</w:t>
        <w:br/>
        <w:t xml:space="preserve">Я бы заплатил, чтобы ты была рядом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ожи меня, ложь развернется</w:t>
        <w:br/>
        <w:t xml:space="preserve">Уложи меня, заставь ползать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уходи, не теряй лицо</w:t>
        <w:br/>
        <w:t>В обители какого-нибудь незнакомца</w:t>
        <w:br/>
        <w:t>И не забывай дышать</w:t>
        <w:br/>
        <w:t xml:space="preserve">И заплати перед уходом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ожи меня, ложь развернется</w:t>
        <w:br/>
        <w:t>Уложи меня, заставь ползать</w:t>
        <w:br/>
        <w:t>Уложи меня, ложь развернется</w:t>
        <w:br/>
        <w:t xml:space="preserve">Уложи меня, заставь ползать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8:15:00Z</dcterms:created>
  <dc:creator>Nata</dc:creator>
  <dc:description/>
  <dc:language>en-US</dc:language>
  <cp:lastModifiedBy>Nata</cp:lastModifiedBy>
  <dcterms:modified xsi:type="dcterms:W3CDTF">2006-02-13T18:15:00Z</dcterms:modified>
  <cp:revision>2</cp:revision>
  <dc:subject/>
  <dc:title>The Crawl (Ползком)</dc:title>
</cp:coreProperties>
</file>