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rFonts w:ascii="Tall Paul" w:hAnsi="Tall Paul" w:cs="Tall Paul"/>
          <w:b/>
          <w:b/>
          <w:color w:val="FF0000"/>
          <w:sz w:val="72"/>
          <w:szCs w:val="72"/>
          <w:u w:val="single"/>
          <w:lang w:val="en-US"/>
        </w:rPr>
      </w:pPr>
      <w:r>
        <w:rPr>
          <w:rFonts w:cs="Tall Paul" w:ascii="Tall Paul" w:hAnsi="Tall Paul"/>
          <w:b/>
          <w:color w:val="FF0000"/>
          <w:sz w:val="72"/>
          <w:szCs w:val="72"/>
          <w:u w:val="single"/>
          <w:lang w:val="en-US"/>
        </w:rPr>
        <w:t>Jackie</w:t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rFonts w:ascii="Tall Paul" w:hAnsi="Tall Paul" w:cs="Tall Paul"/>
          <w:b/>
          <w:b/>
          <w:color w:val="FF0000"/>
          <w:sz w:val="72"/>
          <w:szCs w:val="72"/>
          <w:u w:val="single"/>
          <w:lang w:val="en-US"/>
        </w:rPr>
      </w:pPr>
      <w:r>
        <w:rPr>
          <w:rFonts w:cs="Tall Paul" w:ascii="Tall Paul" w:hAnsi="Tall Paul"/>
          <w:b/>
          <w:color w:val="FF0000"/>
          <w:sz w:val="72"/>
          <w:szCs w:val="72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Jackie left on a cold, dark night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Telling me he'd be hom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Sailed the seas for a hundred years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Leaving me all alon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I've been dead for twenty years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I've been washing the sand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With my ghostly tears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Searching the shores for my Jackie-oh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I remember the day the young man cam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Said, "your Jackie's gon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He’s  lost in the rain"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I ran to the beach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laid me down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"You're all wrong", I said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they stared at the sand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"That man knows that sea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Like the back of his hand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He'll be back some time laughing at you"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I've been waiting all this tim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For my man to com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Take his hand in min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lead me away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To unseen shores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I' ve been washing the sand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With my salty tears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Searching the shor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For these long years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And I' ll walk the seas forever more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Till I find my Jackie oh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Jackie oh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Jackie oh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  <w:t>Jackie oh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Он ушёл в холодную, тёмную ночь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сказав, что вернётс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Ушёл на целую сотню лет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оставив меня одног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Я словно был мёртв эти годы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кропя песок слез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И я ждал на берегу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когда вернётся мой Дже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И я помню тот день, когда пришёл челове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и сказал, что моего Джеки больше нет, что он ушёл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он затерялся в дожде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lang w:val="en-US"/>
        </w:rPr>
      </w:pPr>
      <w:r>
        <w:rPr/>
        <w:t>Я побежал на пляж и упал на песок 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«Вы лжёте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Он знает мор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как свои пять пальце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Он вернётся однажды и посмеётся над вами.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И всё это время я ждал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что он придёт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чтобы взять меня за руку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чтобы увезти к другим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невиданным берега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Песок становится мокры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от моих солёных слё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Но я иду по берегу и ещё жд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И я буду приходить к морю, пока он не вернётся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Но он долже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он должен вернутьс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Мой Джеки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cols w:num="2" w:equalWidth="false" w:sep="false">
        <w:col w:w="5220" w:space="360"/>
        <w:col w:w="49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9:06:00Z</dcterms:created>
  <dc:creator>Nataly</dc:creator>
  <dc:description/>
  <dc:language>en-US</dc:language>
  <cp:lastModifiedBy>Nataly</cp:lastModifiedBy>
  <cp:lastPrinted>2006-08-09T13:11:00Z</cp:lastPrinted>
  <dcterms:modified xsi:type="dcterms:W3CDTF">2006-08-11T18:46:00Z</dcterms:modified>
  <cp:revision>7</cp:revision>
  <dc:subject/>
  <dc:title>Jackie left on a cold, dark night </dc:title>
</cp:coreProperties>
</file>