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0" w:name="rain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English Summer Rain</w:t>
      </w:r>
      <w:bookmarkEnd w:id="0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ways stays the same</w:t>
        <w:br/>
        <w:t>Nothing ever changes</w:t>
        <w:br/>
        <w:t>English summer rain</w:t>
        <w:br/>
        <w:t>Seems to last for ages</w:t>
        <w:br/>
        <w:t>Always stays the same</w:t>
        <w:br/>
        <w:t>Nothing ever changes</w:t>
        <w:br/>
        <w:t>English summer rain</w:t>
        <w:br/>
        <w:t>Seems to last for ages</w:t>
        <w:br/>
        <w:t>I'm in the basement</w:t>
        <w:br/>
        <w:t>You're in the sky</w:t>
        <w:br/>
        <w:t>I'm in the basement baby</w:t>
        <w:br/>
        <w:t>Drop on by</w:t>
        <w:br/>
        <w:t>I'm in the basement</w:t>
        <w:br/>
        <w:t>You're in the sky</w:t>
        <w:br/>
        <w:t>I'm in the basement baby</w:t>
        <w:br/>
        <w:t>Drop on by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old your breath and count to ten</w:t>
        <w:br/>
        <w:t>And fall apart and start again</w:t>
        <w:br/>
        <w:t>Hold your breath and count to ten</w:t>
        <w:br/>
        <w:t>Start again start again</w:t>
        <w:br/>
        <w:t>Hold your breath and count to ten</w:t>
        <w:br/>
        <w:t>And fall apart and start again</w:t>
        <w:br/>
        <w:t>Start again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1" w:name="picture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This Picture</w:t>
      </w:r>
      <w:bookmarkEnd w:id="1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hold an image of the ashtray girl</w:t>
        <w:br/>
        <w:t>Left cigarette burns on my chest</w:t>
        <w:br/>
        <w:t>I wrote a poem that described our world</w:t>
        <w:br/>
        <w:t>And put our friendship to the test</w:t>
        <w:br/>
        <w:t>And late at night while I was on all fours</w:t>
        <w:br/>
        <w:t>She used to watch me kiss the floor</w:t>
        <w:br/>
        <w:t>What's wrong with this picture?</w:t>
        <w:br/>
        <w:t xml:space="preserve">What's wrong with this picture?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arewell the ashtray girl</w:t>
        <w:br/>
        <w:t>Forbidden snowflake</w:t>
        <w:br/>
        <w:t>Beware this troubled world</w:t>
        <w:br/>
        <w:t>And watch out for earthquakes</w:t>
        <w:br/>
        <w:t>Goodbye to open sores</w:t>
        <w:br/>
        <w:t>To broken set of four</w:t>
        <w:br/>
        <w:t>You know we miss her</w:t>
        <w:br/>
        <w:t xml:space="preserve">We miss her pictur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metimes it's faded</w:t>
        <w:br/>
        <w:t>Disentigrated</w:t>
        <w:br/>
        <w:t>The fear of growin old</w:t>
        <w:br/>
        <w:t>Sometimes it's faded</w:t>
        <w:br/>
        <w:t>Assassinated</w:t>
        <w:br/>
        <w:t xml:space="preserve">The fear of growin ol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arewell the ashtray girl</w:t>
        <w:br/>
        <w:t>Angelic fruitcake</w:t>
        <w:br/>
        <w:t>Beware this troubled world</w:t>
        <w:br/>
        <w:t>Control your intake</w:t>
        <w:br/>
        <w:t>Goodbye to open sores</w:t>
        <w:br/>
        <w:t>Goodbye and furthermore</w:t>
        <w:br/>
        <w:t>You know we miss her</w:t>
        <w:br/>
        <w:t xml:space="preserve">We fuckin miss her pictur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metimes it's faded</w:t>
        <w:br/>
        <w:t>Disentigrated</w:t>
        <w:br/>
        <w:t>The fear of growin old</w:t>
        <w:br/>
        <w:t>Sometimes it's faded</w:t>
        <w:br/>
        <w:t>Assassinated</w:t>
        <w:br/>
        <w:t xml:space="preserve">The fear of growin ol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e hang on</w:t>
        <w:br/>
        <w:t>Though we try</w:t>
        <w:br/>
        <w:t xml:space="preserve">It's gon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metimes it's faded</w:t>
        <w:br/>
        <w:t>Disentigrated</w:t>
        <w:br/>
        <w:t>The fear of growin old</w:t>
        <w:br/>
        <w:t>Sometimes it's faded</w:t>
        <w:br/>
        <w:t>Assassinated</w:t>
        <w:br/>
        <w:t xml:space="preserve">The fear of growin ol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can't stop growin old</w:t>
        <w:br/>
        <w:t>You can't stop growin old</w:t>
        <w:br/>
        <w:t>You can't stop growin old</w:t>
        <w:br/>
        <w:t xml:space="preserve">You can't stop growin old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2" w:name="ghosts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Sleeping With Ghosts</w:t>
      </w:r>
      <w:bookmarkEnd w:id="2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sea's evaporating</w:t>
        <w:br/>
        <w:t>Though it comes as no suprise</w:t>
        <w:br/>
        <w:t>These clouds we're seein</w:t>
        <w:br/>
        <w:t>They're explosions in the sky</w:t>
        <w:br/>
        <w:t>It seems it's written</w:t>
        <w:br/>
        <w:t xml:space="preserve">But we can't read between the line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ush</w:t>
        <w:br/>
        <w:t>It's ok</w:t>
        <w:br/>
        <w:t>Dry your eye</w:t>
        <w:br/>
        <w:t>Dry your eye</w:t>
        <w:br/>
        <w:t>Soulmate dry your eye</w:t>
        <w:br/>
        <w:t>Dry your eye</w:t>
        <w:br/>
        <w:t>Soulmate dry your eye</w:t>
        <w:br/>
        <w:t xml:space="preserve">Cause soulmates never di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s one world vision</w:t>
        <w:br/>
        <w:t>Turns it's hand to compromise</w:t>
        <w:br/>
        <w:t>What good's religion</w:t>
        <w:br/>
        <w:t>When it's each other we despise</w:t>
        <w:br/>
        <w:t>Damn the government</w:t>
        <w:br/>
        <w:t>Damn their killin'</w:t>
        <w:br/>
        <w:t xml:space="preserve">Damn their lie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ush</w:t>
        <w:br/>
        <w:t>It's ok</w:t>
        <w:br/>
        <w:t>Dry your eyes</w:t>
        <w:br/>
        <w:t>Dry your eyes</w:t>
        <w:br/>
        <w:t>Soulmate dry your eyes</w:t>
        <w:br/>
        <w:t>Dry your eyes</w:t>
        <w:br/>
        <w:t>Soulmate dry your eyes</w:t>
        <w:br/>
        <w:t>Cause soulmates never die</w:t>
        <w:br/>
        <w:t>Soulmates never die</w:t>
        <w:br/>
        <w:t>Never die</w:t>
        <w:br/>
        <w:t>Soulmates never die</w:t>
        <w:br/>
        <w:t xml:space="preserve">Never di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ulmates never die</w:t>
        <w:br/>
        <w:t>Soulmates never die</w:t>
        <w:br/>
        <w:t>Soulmates never die</w:t>
        <w:br/>
        <w:t xml:space="preserve">Soulmates never di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3" w:name="bitter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The Bitter End</w:t>
      </w:r>
      <w:bookmarkEnd w:id="3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nce we're feeling so anesthetised</w:t>
        <w:br/>
        <w:t>In our comfort zone</w:t>
        <w:br/>
        <w:t>Reminds me of the second time</w:t>
        <w:br/>
        <w:t>That I followed you home</w:t>
        <w:br/>
        <w:t>We're running out of allibies</w:t>
        <w:br/>
        <w:t>From the second of May</w:t>
        <w:br/>
        <w:t>Reminds me of the summer time</w:t>
        <w:br/>
        <w:t xml:space="preserve">On this winter's da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ee you at the bitter end</w:t>
        <w:br/>
        <w:t xml:space="preserve">See you at the bitter en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very step we take that's synchronised</w:t>
        <w:br/>
        <w:t>Every broken bone</w:t>
        <w:br/>
        <w:t>Reminds me of the second time</w:t>
        <w:br/>
        <w:t>That I followed you home</w:t>
        <w:br/>
        <w:t>You shower me with lullabies</w:t>
        <w:br/>
        <w:t>As you're walking away</w:t>
        <w:br/>
        <w:t>Reminds me that it's killing time</w:t>
        <w:br/>
        <w:t xml:space="preserve">On this fateful da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ee you at the bitter end</w:t>
        <w:br/>
        <w:t>See you at the bitter end</w:t>
        <w:br/>
        <w:t>See you at the bitter end</w:t>
        <w:br/>
        <w:t xml:space="preserve">See you at the bitter en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(From the time we intercepted)</w:t>
        <w:br/>
        <w:t>(Feels more like suicide)</w:t>
        <w:br/>
        <w:t>See you at the bitter end</w:t>
        <w:br/>
        <w:t xml:space="preserve">See you at the bitter end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4" w:name="rotten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Something Rotten</w:t>
      </w:r>
      <w:bookmarkEnd w:id="4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et real</w:t>
        <w:br/>
        <w:t>It seems</w:t>
        <w:br/>
        <w:t>When you're here I miss you something rotten</w:t>
        <w:br/>
        <w:t>The stinks</w:t>
        <w:br/>
        <w:t>Are here</w:t>
        <w:br/>
        <w:t xml:space="preserve">It's guaranteed all's forgott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ell me</w:t>
        <w:br/>
        <w:t>Tell me</w:t>
        <w:br/>
        <w:t>It's clear</w:t>
        <w:br/>
        <w:t>Perhaps you have forgotten</w:t>
        <w:br/>
        <w:t>Don't fear</w:t>
        <w:br/>
        <w:t>Don't fear</w:t>
        <w:br/>
        <w:t>You're clean</w:t>
        <w:br/>
        <w:t xml:space="preserve">All is forgott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 you stand</w:t>
        <w:br/>
        <w:t>So you stand</w:t>
        <w:br/>
        <w:t>So you stand</w:t>
        <w:br/>
        <w:t>I miss you something rotten</w:t>
        <w:br/>
        <w:t>So you stand</w:t>
        <w:br/>
        <w:t>So you stand</w:t>
        <w:br/>
        <w:t>This crown</w:t>
        <w:br/>
        <w:t xml:space="preserve">Is broken rott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ell me</w:t>
        <w:br/>
        <w:t>Tell me</w:t>
        <w:br/>
        <w:t>No it's not</w:t>
        <w:br/>
        <w:t>It's all forgotten</w:t>
        <w:br/>
        <w:t>Tell me</w:t>
        <w:br/>
        <w:t>Tell me</w:t>
        <w:br/>
        <w:t>So you stand</w:t>
        <w:br/>
        <w:t xml:space="preserve">I miss you something rott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ell me</w:t>
        <w:br/>
        <w:t>Tell me</w:t>
        <w:br/>
        <w:t>It stinks</w:t>
        <w:br/>
        <w:t>It stinks it's something rotten</w:t>
        <w:br/>
        <w:t>Don't fear</w:t>
        <w:br/>
        <w:t>Don't fear</w:t>
        <w:br/>
        <w:t>You're clean</w:t>
        <w:br/>
        <w:t xml:space="preserve">All is forgott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d you're left behind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5" w:name="plast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Plasticine</w:t>
      </w:r>
      <w:bookmarkEnd w:id="5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eauty lies inside the eye</w:t>
        <w:br/>
        <w:t>Of another youthful dream</w:t>
        <w:br/>
        <w:t>That doesn't sell it's soul for self-esteem</w:t>
        <w:br/>
        <w:t xml:space="preserve">That's not plasticin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eauty lies inside desire</w:t>
        <w:br/>
        <w:t>And every wayward heart redeemed</w:t>
        <w:br/>
        <w:t>That doesn't sell it's soul for self-esteem</w:t>
        <w:br/>
        <w:t xml:space="preserve">That's not plasticin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n't forget to be the way you are</w:t>
        <w:br/>
        <w:t>Don't forget to be the way you are</w:t>
        <w:br/>
        <w:t>Don't forget to be the way you are</w:t>
        <w:br/>
        <w:t xml:space="preserve">Don't forget to be the way you ar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only thing you can rely on</w:t>
        <w:br/>
        <w:t>Is that you can't rely on anything</w:t>
        <w:br/>
        <w:t>Don't go and sell your soul for self-esteem</w:t>
        <w:br/>
        <w:t xml:space="preserve">Don't be plasticin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n't forget to be the way you are</w:t>
        <w:br/>
        <w:t>Don't forget to be the way you are</w:t>
        <w:br/>
        <w:t>Don't forget to be the way you are</w:t>
        <w:br/>
        <w:t xml:space="preserve">Don't forget to be the way you ar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6" w:name="needs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Special Needs</w:t>
      </w:r>
      <w:bookmarkEnd w:id="6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member me when you're the one who's silver screened</w:t>
        <w:br/>
        <w:t>Remember me when you're the one you'd always dreamed</w:t>
        <w:br/>
        <w:t>Remember me whenever noses start to bleed</w:t>
        <w:br/>
        <w:t xml:space="preserve">Remember me special need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Just nineteen a sucker's dream</w:t>
        <w:br/>
        <w:t>I guess I thought you had the flavor</w:t>
        <w:br/>
        <w:t>Just nineteen a dream it seemed</w:t>
        <w:br/>
        <w:t xml:space="preserve">Six months off for bad behavio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member me when you clinch your movie deal</w:t>
        <w:br/>
        <w:t>And think of me stuck in my chair that has four wheels</w:t>
        <w:br/>
        <w:t>Remember me through flash photography and screens</w:t>
        <w:br/>
        <w:t xml:space="preserve">Remember me special dream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Just nineteen a sucker's dream</w:t>
        <w:br/>
        <w:t>I guess I thought you had the flavor</w:t>
        <w:br/>
        <w:t>Just nineteen a dream it seemed</w:t>
        <w:br/>
        <w:t xml:space="preserve">Six months off for bad behavio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Just nineteen a sucker's dream</w:t>
        <w:br/>
        <w:t>I guess I thought you had the flavor</w:t>
        <w:br/>
        <w:t>Just nineteen a dream it seemed</w:t>
        <w:br/>
        <w:t xml:space="preserve">Six months off for bad behavio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ember me</w:t>
        <w:br/>
        <w:t xml:space="preserve">Remember m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7" w:name="yours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I'll Be Yours</w:t>
      </w:r>
      <w:bookmarkEnd w:id="7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ll be your water</w:t>
        <w:br/>
        <w:t>Bathing you clean</w:t>
        <w:br/>
        <w:t>Your liquid peace</w:t>
        <w:br/>
        <w:t>I'll be your ether</w:t>
        <w:br/>
        <w:t>You'll breathe me in</w:t>
        <w:br/>
        <w:t>It won't release</w:t>
        <w:br/>
        <w:t>Well I've you suffer</w:t>
        <w:br/>
        <w:t>I've seen you cry</w:t>
        <w:br/>
        <w:t>A whole life through</w:t>
        <w:br/>
        <w:t>I'll be your water</w:t>
        <w:br/>
        <w:t>Bathing you clean</w:t>
        <w:br/>
        <w:t xml:space="preserve">Your liquid blu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ll be your father</w:t>
        <w:br/>
        <w:t>I'll be your mother</w:t>
        <w:br/>
        <w:t>I'll be your lover</w:t>
        <w:br/>
        <w:t xml:space="preserve">I'll be your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ll be your liquior</w:t>
        <w:br/>
        <w:t>Bathing your soul</w:t>
        <w:br/>
        <w:t>Juice that's pure</w:t>
        <w:br/>
        <w:t>I'll be your anchor</w:t>
        <w:br/>
        <w:t>You'll never leave</w:t>
        <w:br/>
        <w:t>These shores that cure</w:t>
        <w:br/>
        <w:t>Well I've seen you suffer</w:t>
        <w:br/>
        <w:t>I've seen you cry</w:t>
        <w:br/>
        <w:t>For days and days</w:t>
        <w:br/>
        <w:t>So I'll be your liquior</w:t>
        <w:br/>
        <w:t>Demons will drown</w:t>
        <w:br/>
        <w:t xml:space="preserve">And float awa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ll be your father</w:t>
        <w:br/>
        <w:t>I'll be your mother</w:t>
        <w:br/>
        <w:t>I'll be your lover</w:t>
        <w:br/>
        <w:t xml:space="preserve">I'll be yours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8" w:name="sight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Second Sight</w:t>
      </w:r>
      <w:bookmarkEnd w:id="8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alk away to save your face</w:t>
        <w:br/>
        <w:t>You never were a genius</w:t>
        <w:br/>
        <w:t>Walk away to save your face</w:t>
        <w:br/>
        <w:t>You let it come between us</w:t>
        <w:br/>
        <w:t>Walk away to save your face</w:t>
        <w:br/>
        <w:t>You never were a genius</w:t>
        <w:br/>
        <w:t>Walk away to save your face</w:t>
        <w:br/>
        <w:t xml:space="preserve">You never were you never wer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es it's just the second night</w:t>
        <w:br/>
        <w:t>That I would break that guise for you</w:t>
        <w:br/>
        <w:t>Yes I know you're the jealous type</w:t>
        <w:br/>
        <w:t xml:space="preserve">Cause I'm cursed with second sight so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alk away to save your face</w:t>
        <w:br/>
        <w:t>You never were an actor</w:t>
        <w:br/>
        <w:t>Walk away to save your face</w:t>
        <w:br/>
        <w:t>Here comes the morning after</w:t>
        <w:br/>
        <w:t>Walk away to save your face</w:t>
        <w:br/>
        <w:t>You never were an actor</w:t>
        <w:br/>
        <w:t>Walk away to save your face</w:t>
        <w:br/>
        <w:t xml:space="preserve">You never were you never wer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es it's just the second night</w:t>
        <w:br/>
        <w:t>That I would break that guise for you</w:t>
        <w:br/>
        <w:t>Yes I know you're the jealous type</w:t>
        <w:br/>
        <w:t xml:space="preserve">Cause I'm cursed with second sight so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alk away</w:t>
        <w:br/>
        <w:t>You never were</w:t>
        <w:br/>
        <w:t>Walk away</w:t>
        <w:br/>
        <w:t>You never were</w:t>
        <w:br/>
        <w:t>Walk away</w:t>
        <w:br/>
        <w:t>You never were</w:t>
        <w:br/>
        <w:t>Walk away</w:t>
        <w:br/>
        <w:t xml:space="preserve">You never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9" w:name="protect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Protect Me From What I Want</w:t>
      </w:r>
      <w:bookmarkEnd w:id="9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the disease of the age</w:t>
        <w:br/>
        <w:t>It's the disease that we crave</w:t>
        <w:br/>
        <w:t>Alone at the end of the rave</w:t>
        <w:br/>
        <w:t>We catch the last bus home</w:t>
        <w:br/>
        <w:t>Corporate America waits</w:t>
        <w:br/>
        <w:t>Coffee republic and cakes</w:t>
        <w:br/>
        <w:t>We open the latch on the gate</w:t>
        <w:br/>
        <w:t xml:space="preserve">Of the hole that we call a ho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rotect me from what I want</w:t>
        <w:br/>
        <w:t>Protect me from what I want</w:t>
        <w:br/>
        <w:t>Protect me from what I want</w:t>
        <w:br/>
        <w:t xml:space="preserve">Protect me protect 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aybe we're victim to fate</w:t>
        <w:br/>
        <w:t>Remember when we'd celebrate</w:t>
        <w:br/>
        <w:t>We'd drink and get high until late</w:t>
        <w:br/>
        <w:t>And now we're all alone</w:t>
        <w:br/>
        <w:t>Wedding bells ain't gonna chime</w:t>
        <w:br/>
        <w:t>With both of us guilty of crime</w:t>
        <w:br/>
        <w:t>And both of us sentenced to time</w:t>
        <w:br/>
        <w:t xml:space="preserve">And now we're all alon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rotect me from what I want</w:t>
        <w:br/>
        <w:t>Protect me from what I want</w:t>
        <w:br/>
        <w:t>Protect me from what I want</w:t>
        <w:br/>
        <w:t xml:space="preserve">Protect me protect m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10" w:name="cf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Centrefolds</w:t>
      </w:r>
      <w:bookmarkEnd w:id="10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e on Balthazar</w:t>
        <w:br/>
        <w:t>I refuse to let you die</w:t>
        <w:br/>
        <w:t>Come of fallen star</w:t>
        <w:br/>
        <w:t xml:space="preserve">I refuse to let you di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ause it's wrong</w:t>
        <w:br/>
        <w:t>And I've been waitin far too long</w:t>
        <w:br/>
        <w:t>And it's wrong</w:t>
        <w:br/>
        <w:t>I've been waitin far too long</w:t>
        <w:br/>
        <w:t>For you to be</w:t>
        <w:br/>
        <w:t>Be</w:t>
        <w:br/>
        <w:t>Be</w:t>
        <w:br/>
        <w:t xml:space="preserve">B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e mine</w:t>
        <w:br/>
        <w:t>For you to be mine</w:t>
        <w:br/>
        <w:t>Be mine</w:t>
        <w:br/>
        <w:t xml:space="preserve">For you to be min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it's wrong</w:t>
        <w:br/>
        <w:t>I've been waitin far too long</w:t>
        <w:br/>
        <w:t>It's wrong</w:t>
        <w:br/>
        <w:t>I've been waitin far too long</w:t>
        <w:br/>
        <w:t>For you to be</w:t>
        <w:br/>
        <w:t>Be</w:t>
        <w:br/>
        <w:t>Be</w:t>
        <w:br/>
        <w:t xml:space="preserve">B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l the centrefolds</w:t>
        <w:br/>
        <w:t>That you can't afford</w:t>
        <w:br/>
        <w:t>Have long since waved their last goodbyes</w:t>
        <w:br/>
        <w:t>All the centrefolds</w:t>
        <w:br/>
        <w:t>That you can't afford</w:t>
        <w:br/>
        <w:t xml:space="preserve">You've long since faded from their eyes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 be</w:t>
        <w:br/>
        <w:t>Be mine</w:t>
        <w:br/>
        <w:t>So be</w:t>
        <w:br/>
        <w:t>Be min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3:06:00Z</dcterms:created>
  <dc:creator>Nata</dc:creator>
  <dc:description/>
  <dc:language>en-US</dc:language>
  <cp:lastModifiedBy>Nata</cp:lastModifiedBy>
  <dcterms:modified xsi:type="dcterms:W3CDTF">2006-01-21T13:07:00Z</dcterms:modified>
  <cp:revision>1</cp:revision>
  <dc:subject/>
  <dc:title>English Summer Rain</dc:title>
</cp:coreProperties>
</file>