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0" w:name="comehom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Come Home</w:t>
      </w:r>
      <w:bookmarkEnd w:id="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uck between the do or die, I feel emaciated</w:t>
        <w:br/>
        <w:t>Hard to breathe I try and try, I'll get asphyxiated</w:t>
        <w:br/>
        <w:t>Swinging from the tallest height, with nothing left to hold on to</w:t>
        <w:br/>
        <w:t xml:space="preserve">Every sky is blue, but not for me and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ome home, come home, come home, come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lass and petrol vodka gin, it feels like breathing methane</w:t>
        <w:br/>
        <w:t>Throw yourself from skin to skin, and still it doesn't dull the pain</w:t>
        <w:br/>
        <w:t>Vanish like a lipstick trace, it always blows me away</w:t>
        <w:br/>
        <w:t xml:space="preserve">Every cloud is grey, with dreams of yesterd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home, come home, come home, come home</w:t>
        <w:br/>
        <w:t xml:space="preserve">Come home, come home, come home, come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ways goes against the grain, and I can try and deny it</w:t>
        <w:br/>
        <w:t>Give a monkey half a brain, and still he's bound to fry it</w:t>
        <w:br/>
        <w:t>Now the happening scene is dead, I used to want to be there too</w:t>
        <w:br/>
        <w:t xml:space="preserve">Every sky is blue, but not for me and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home, come home, come home, come home</w:t>
        <w:br/>
        <w:t xml:space="preserve">Come home, come home, come home, come hom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" w:name="angst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eenage Angst</w:t>
      </w:r>
      <w:bookmarkEnd w:id="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ine the headlight, straight into my eyes</w:t>
        <w:br/>
        <w:t>Like the roadkill, I'm paralysed</w:t>
        <w:br/>
        <w:t>You see through my disguise</w:t>
        <w:br/>
        <w:t>At the drive-in, double feature</w:t>
        <w:br/>
        <w:t>Pull the lever, break the fever</w:t>
        <w:br/>
        <w:t xml:space="preserve">And say your last goodbye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nce I was born I started to decay</w:t>
        <w:br/>
        <w:t xml:space="preserve">Now nothing ever ever goes my w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e fluid gesture, like stepping back in time</w:t>
        <w:br/>
        <w:t>Trapped in amber, petrified</w:t>
        <w:br/>
        <w:t>And still not satisfied</w:t>
        <w:br/>
        <w:t>Airs and social graces, elocution so divine</w:t>
        <w:br/>
        <w:t>I'll stick to my needle, and my favourite waste of time</w:t>
        <w:br/>
        <w:t xml:space="preserve">Both spineless and subli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nce I was born I started to decay</w:t>
        <w:br/>
        <w:t xml:space="preserve">Now nothing ever - ever goes my way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2" w:name="bionic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ionic</w:t>
      </w:r>
      <w:bookmarkEnd w:id="2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rder faster, forever after</w:t>
        <w:br/>
        <w:t>Harder faster, forever after</w:t>
        <w:br/>
        <w:t>Harder faster, forever after</w:t>
        <w:br/>
        <w:t xml:space="preserve">Forever aft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ne of you can make the grade</w:t>
        <w:br/>
        <w:t>None of you can make the grade</w:t>
        <w:br/>
        <w:t>None of you can make the grade</w:t>
        <w:br/>
        <w:t xml:space="preserve">None of you can make the grad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rder faster, forever after</w:t>
        <w:br/>
        <w:t>Harder faster, forever after</w:t>
        <w:br/>
        <w:t>Harder faster, forever after</w:t>
        <w:br/>
        <w:t xml:space="preserve">Forever aft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ne of you can make the grade</w:t>
        <w:br/>
        <w:t>None of you can make the grade</w:t>
        <w:br/>
        <w:t>None of you can make the grade</w:t>
        <w:br/>
        <w:t xml:space="preserve">None of you can make the grad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3" w:name="36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36 Degrees</w:t>
      </w:r>
      <w:bookmarkEnd w:id="3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 were tight, but it falls apart as silver turns to blue</w:t>
        <w:br/>
        <w:t>Waxing with a candlelight, and burning just for you</w:t>
        <w:br/>
        <w:t>Allocate your sentiment, and stick it in a box</w:t>
        <w:br/>
        <w:t xml:space="preserve">I've never been an extrovert, but i'm still breath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one tried to do me ache</w:t>
        <w:br/>
        <w:t>Someone tried to do me ache</w:t>
        <w:br/>
        <w:t>Someone tried to do me ache - it's what I'm afraid of</w:t>
        <w:br/>
        <w:t xml:space="preserve">Someone tried to do me ache - it's what I'm afraid of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hindsight, I was more than blind, lost without a clue</w:t>
        <w:br/>
        <w:t>Thought I was getting carat gold, and what I got was you</w:t>
        <w:br/>
        <w:t>Stuck inside the circumstances, lonely at the top</w:t>
        <w:br/>
        <w:t xml:space="preserve">I've always been an introvert, happily bleedi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one tried to do me ache</w:t>
        <w:br/>
        <w:t>Someone tried to do me ache</w:t>
        <w:br/>
        <w:t>Someone tried to do me ache - it's what I'm afraid of</w:t>
        <w:br/>
        <w:t xml:space="preserve">Someone tried to do me ache - it's what I'm afraid of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 7 2 3 9 8 5 - I gotta breathe to stay alive</w:t>
        <w:br/>
        <w:t>And 1 4 2 9 7 8 - feels like I'm gonna suffocate</w:t>
        <w:br/>
        <w:t>14 16 22 - this skin that turns to blister blue</w:t>
        <w:br/>
        <w:t>Shoulders toes and knees, I'm 36 degrees</w:t>
        <w:br/>
        <w:t>Shoulders toes and knees, I'm 36 degrees</w:t>
        <w:br/>
        <w:t>Shoulders toes and knees, I'm 36 degrees</w:t>
        <w:br/>
        <w:t xml:space="preserve">Shoulders toes and knees - 36 degrees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4" w:name="iq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Hang On To Your IQ</w:t>
      </w:r>
      <w:bookmarkEnd w:id="4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hinese masseuse comes between us</w:t>
        <w:br/>
        <w:t>Talks in haikus, plastic venus</w:t>
        <w:br/>
        <w:t>Got a headrush in her pocket</w:t>
        <w:br/>
        <w:t xml:space="preserve">Two rubbers, two lubes, and a silver rocke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 on, hang on</w:t>
        <w:br/>
        <w:t>To your IQ, to your ID</w:t>
        <w:br/>
        <w:t>Hang on, hang on</w:t>
        <w:br/>
        <w:t xml:space="preserve">To your IQ, to your I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lonely, I'm lonely</w:t>
        <w:br/>
        <w:t xml:space="preserve">I'm lonely, I'm lonel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morning, my eyes will open wide</w:t>
        <w:br/>
        <w:t>I gotta get high, before I go outside</w:t>
        <w:br/>
        <w:t>Roll another, for breakfast</w:t>
        <w:br/>
        <w:t xml:space="preserve">Burning clouds around, and in my solar plexu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 on, hang on</w:t>
        <w:br/>
        <w:t>To your IQ, to your ID</w:t>
        <w:br/>
        <w:t>Hang on, hang on</w:t>
        <w:br/>
        <w:t xml:space="preserve">To your IQ, to your I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lonely, I'm lonely</w:t>
        <w:br/>
        <w:t xml:space="preserve">I'm lonely, I'm lonel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egs eleven, makes me stay up late</w:t>
        <w:br/>
        <w:t>Two fat ladies on my back, and now it's 88</w:t>
        <w:br/>
        <w:t>I'm a fool, whose tool is small</w:t>
        <w:br/>
        <w:t xml:space="preserve">It's so miniscule, it's no tool at all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 on, hang on</w:t>
        <w:br/>
        <w:t>To your IQ, to your ID</w:t>
        <w:br/>
        <w:t>Hang on, hang on</w:t>
        <w:br/>
        <w:t xml:space="preserve">To your IQ, to your I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lonely, I'm lonely</w:t>
        <w:br/>
        <w:t xml:space="preserve">I'm lonely, I'm lonely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5" w:name="nancy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Nancy Boy</w:t>
      </w:r>
      <w:bookmarkEnd w:id="5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coholic kind of mood</w:t>
        <w:br/>
        <w:t>Lose my clothes, lose my lube</w:t>
        <w:br/>
        <w:t>Cruising for a piece of fun</w:t>
        <w:br/>
        <w:t>Looking out for number one</w:t>
        <w:br/>
        <w:t>Different partner every night</w:t>
        <w:br/>
        <w:t>So narcotic outta sight</w:t>
        <w:br/>
        <w:t>What a gas</w:t>
        <w:br/>
        <w:t xml:space="preserve">What a beautiful as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t all breaks down at the role reversal</w:t>
        <w:br/>
        <w:t>Got the muse in my head - she's universal</w:t>
        <w:br/>
        <w:t>Spinnin' me round she's coming over me</w:t>
        <w:br/>
        <w:t>And it all breaks down at the first rehearsal</w:t>
        <w:br/>
        <w:t>Got the muse in my head - she's universal</w:t>
        <w:br/>
        <w:t xml:space="preserve">Spinnin' me round she's coming over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ind of buzz that lasts for days</w:t>
        <w:br/>
        <w:t>Had some help from insect ways</w:t>
        <w:br/>
        <w:t>Comes across all shy and coy</w:t>
        <w:br/>
        <w:t>Just another nancy boy</w:t>
        <w:br/>
        <w:t>Woman, man or modern monkey</w:t>
        <w:br/>
        <w:t>Just another happy junkie</w:t>
        <w:br/>
        <w:t>Fifty pounds, press my button</w:t>
        <w:br/>
        <w:t xml:space="preserve">Going dow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t all breaks down at the role reversal</w:t>
        <w:br/>
        <w:t>Got the muse in my head - she's universal</w:t>
        <w:br/>
        <w:t>Spinnin' me round she's coming over me</w:t>
        <w:br/>
        <w:t>And it all breaks down at the first rehearsal</w:t>
        <w:br/>
        <w:t>Got the muse in my head - she's universal</w:t>
        <w:br/>
        <w:t xml:space="preserve">Spinnin' me round she's coming over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es his makeup in his room</w:t>
        <w:br/>
        <w:t>Douse himself with cheap perfume</w:t>
        <w:br/>
        <w:t>Eyeholes in a paper bag</w:t>
        <w:br/>
        <w:t>Greatest lay I ever had</w:t>
        <w:br/>
        <w:t>Kind of guy who mates for life</w:t>
        <w:br/>
        <w:t>Gotta help him find a wife</w:t>
        <w:br/>
        <w:t>We're a couple</w:t>
        <w:br/>
        <w:t xml:space="preserve">When our bodies double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it all breaks down at the role reversal</w:t>
        <w:br/>
        <w:t>Got the muse in my head - she's universal</w:t>
        <w:br/>
        <w:t>Spinnin' me round she's coming over me</w:t>
        <w:br/>
        <w:t>And it all breaks down at the first rehearsal</w:t>
        <w:br/>
        <w:t>Got the muse in my head - she's universal</w:t>
        <w:br/>
        <w:t>Spinnin' me round she's coming over me</w:t>
        <w:br/>
        <w:t>(</w:t>
      </w:r>
      <w:r>
        <w:rPr>
          <w:rFonts w:cs="Arial" w:ascii="Arial" w:hAnsi="Arial"/>
          <w:color w:val="000000"/>
          <w:sz w:val="20"/>
          <w:szCs w:val="20"/>
        </w:rPr>
        <w:t>ещ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6" w:name="iknow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I Know</w:t>
      </w:r>
      <w:bookmarkEnd w:id="6"/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 know, you love the song but not the singer</w:t>
        <w:br/>
        <w:t>I know, you've got me wrapped around your finger</w:t>
        <w:br/>
        <w:t>I know, you want the sin without the sinner</w:t>
        <w:br/>
        <w:t>I know</w:t>
        <w:br/>
        <w:t xml:space="preserve">I know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know, the past will catch you up as you run faster</w:t>
        <w:br/>
        <w:t>I know, the last in line is always called a bastard</w:t>
        <w:br/>
        <w:t>I know, the past will catch you up as you run faster</w:t>
        <w:br/>
        <w:t>I know</w:t>
        <w:br/>
        <w:t xml:space="preserve">I know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know, you got me loose in contradiction</w:t>
        <w:br/>
        <w:t>I know, I'm all wrapped up in sweet attrition</w:t>
        <w:br/>
        <w:t>I know, it's asking for your benediction</w:t>
        <w:br/>
        <w:t>I know</w:t>
        <w:br/>
        <w:t xml:space="preserve">I know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 know, the past will catch you up as you run faster</w:t>
        <w:br/>
        <w:t>I know, the last in line is always called a bastard</w:t>
        <w:br/>
        <w:t>I know, the past will catch you up as you run faster</w:t>
        <w:br/>
        <w:t>I know</w:t>
        <w:br/>
        <w:t>I know</w:t>
        <w:br/>
        <w:t>(</w:t>
      </w:r>
      <w:r>
        <w:rPr>
          <w:rFonts w:cs="Arial" w:ascii="Arial" w:hAnsi="Arial"/>
          <w:color w:val="000000"/>
          <w:sz w:val="20"/>
          <w:szCs w:val="20"/>
        </w:rPr>
        <w:t>ещ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7" w:name="pristin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ruise Pristine</w:t>
      </w:r>
      <w:bookmarkEnd w:id="7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eans are right for taking, fade to grey</w:t>
        <w:br/>
        <w:t>Trying to be ruthless, in the face of beauty</w:t>
        <w:br/>
        <w:t>In this matrix, it's plain to see</w:t>
        <w:br/>
        <w:t xml:space="preserve">It's either you or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ruise</w:t>
        <w:br/>
        <w:t>Pristine</w:t>
        <w:br/>
        <w:t>Serene</w:t>
        <w:br/>
        <w:t xml:space="preserve">We were born to lose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ast a line with a velvet glove</w:t>
        <w:br/>
        <w:t>Reading like an open book, in the hands of love</w:t>
        <w:br/>
        <w:t>In this matrix, it's plain to see</w:t>
        <w:br/>
        <w:t xml:space="preserve">It's either you or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ruise</w:t>
        <w:br/>
        <w:t>Pristine</w:t>
        <w:br/>
        <w:t>Serene</w:t>
        <w:br/>
        <w:t xml:space="preserve">We were born to lo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ncore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eans are right for taking, fade to grey</w:t>
        <w:br/>
        <w:t>Trying to be ruthless, in the face of beauty</w:t>
        <w:br/>
        <w:t>In this matrix, it's plain to see</w:t>
        <w:br/>
        <w:t xml:space="preserve">It's either you or 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ruise</w:t>
        <w:br/>
        <w:t>Pristine</w:t>
        <w:br/>
        <w:t>Serene</w:t>
        <w:br/>
        <w:t xml:space="preserve">We were born to los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8" w:name="lady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Lady Of The Flowers</w:t>
      </w:r>
      <w:bookmarkEnd w:id="8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'Scuse me, I apologize</w:t>
        <w:br/>
        <w:t>He likes your attitude, he tries it on for size</w:t>
        <w:br/>
        <w:t>He spends the afternoon, between your thighs</w:t>
        <w:br/>
        <w:t xml:space="preserve">How's that for gratitude, I apologi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to last for hours</w:t>
        <w:br/>
        <w:t>It seemed to last for days</w:t>
        <w:br/>
        <w:t>This lady of the flowers</w:t>
        <w:br/>
        <w:t xml:space="preserve">And her hypnotic ga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'Scuse me, I apologize</w:t>
        <w:br/>
        <w:t>She's got vacum cleaner eyes - suck you in</w:t>
        <w:br/>
        <w:t>She's got magazines, filled with pear pies</w:t>
        <w:br/>
        <w:t xml:space="preserve">'scuse me, I apologi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to last for hours</w:t>
        <w:br/>
        <w:t>It seemed to last for days</w:t>
        <w:br/>
        <w:t>This lady of the flowers</w:t>
        <w:br/>
        <w:t xml:space="preserve">And her hypnotic ga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e wears her tears on her blouse</w:t>
        <w:br/>
        <w:t>Confused and racked with self-doubt</w:t>
        <w:br/>
        <w:t>She stole the keys to my house</w:t>
        <w:br/>
        <w:t xml:space="preserve">And then she locked herself ou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'Scuse me, I apologize</w:t>
        <w:br/>
        <w:t>He likes your attitude, he tries it on for size</w:t>
        <w:br/>
        <w:t>He spends the afternoon, between your thighs</w:t>
        <w:br/>
        <w:t xml:space="preserve">How's that for gratitude, I apologi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 seemed to last for hours</w:t>
        <w:br/>
        <w:t>It seemed to last for days</w:t>
        <w:br/>
        <w:t>This lady of the flowers</w:t>
        <w:br/>
        <w:t xml:space="preserve">Her electronic haz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e wears her tears on her blouse</w:t>
        <w:br/>
        <w:t>Confused and racked with self-doubt</w:t>
        <w:br/>
        <w:t>She stole the keys to my house</w:t>
        <w:br/>
        <w:t xml:space="preserve">And then she locked herself ou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e stole the keys to my house</w:t>
        <w:br/>
        <w:t xml:space="preserve">And then she locked herself ou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e lays me down</w:t>
        <w:br/>
        <w:t xml:space="preserve">She lays m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9" w:name="swallow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wallow</w:t>
      </w:r>
      <w:bookmarkEnd w:id="9"/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onfiscate... razor blade... confiscate...</w:t>
        <w:br/>
      </w:r>
      <w:r>
        <w:rPr>
          <w:rFonts w:cs="Arial" w:ascii="Arial" w:hAnsi="Arial"/>
          <w:color w:val="000000"/>
          <w:sz w:val="20"/>
          <w:szCs w:val="20"/>
        </w:rPr>
        <w:t>Hey, Marilyn... it kinda went like this...</w:t>
        <w:br/>
        <w:t>Stay with me... stay with me... stop... stop stammering...</w:t>
        <w:br/>
        <w:t>I uh... I uh... I... I...</w:t>
        <w:br/>
        <w:t>Stop... I forgot where I put it... I can't remember where I put it...</w:t>
        <w:br/>
        <w:t>Swallow... swallow...</w:t>
        <w:br/>
        <w:t>Hey... hey... what... Marilyn...</w:t>
        <w:br/>
        <w:t xml:space="preserve">Yeah... I... I..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 I... kind of... it kinda went like this... kinda...</w:t>
        <w:br/>
        <w:t>Stay with me... stay with me... stop... stammering... stop stammering...</w:t>
        <w:br/>
        <w:t>I uh... I uh... I... I...</w:t>
        <w:br/>
        <w:t>I forgot... I forgot... I uh... I forgot where I put it... I can't remember where I put it... I put it...</w:t>
        <w:br/>
        <w:t xml:space="preserve">Swallow... swallow... Marilyn... Marilyn... I... well I...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Stop... it kinda went like this...</w:t>
        <w:br/>
        <w:t>Stay with me... stay with me... stay with me... stop... stammering... stop stammering...</w:t>
        <w:br/>
        <w:t>I uh... I uh... I... I...</w:t>
        <w:br/>
        <w:t>Stop... stop... I uh...</w:t>
        <w:br/>
        <w:t>Forgot where I put it... I can't remember where I put it...</w:t>
        <w:br/>
        <w:t>Swallow... Marilyn...</w:t>
        <w:br/>
        <w:t>Where I put it yeah... I well... well I... it kinda... kinda went like this... it went... like this it...</w:t>
        <w:br/>
        <w:t xml:space="preserve">Stay with me... stay... stay with me... Stop... stammering... stop stammering... I uh... I uh... I..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11:00Z</dcterms:created>
  <dc:creator>Nata</dc:creator>
  <dc:description/>
  <dc:language>en-US</dc:language>
  <cp:lastModifiedBy>Nata</cp:lastModifiedBy>
  <dcterms:modified xsi:type="dcterms:W3CDTF">2006-01-21T13:12:00Z</dcterms:modified>
  <cp:revision>2</cp:revision>
  <dc:subject/>
  <dc:title>Come Home</dc:title>
</cp:coreProperties>
</file>