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0" w:name="pur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Pure Morning</w:t>
      </w:r>
      <w:bookmarkEnd w:id="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ith weed is better</w:t>
        <w:br/>
        <w:t>A friend with breasts and all the rest</w:t>
        <w:br/>
        <w:t xml:space="preserve">A friend who’s dressed in leath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ho’ll tease is better</w:t>
        <w:br/>
        <w:t>Our thoughts compressed, which makes us blessed</w:t>
        <w:br/>
        <w:t xml:space="preserve">And makes for stormy weath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My Japanese is better</w:t>
        <w:br/>
        <w:t>And when she’s pressed she will undress</w:t>
        <w:br/>
        <w:t xml:space="preserve">And then she’s boxing cle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ho bleeds is better</w:t>
        <w:br/>
        <w:t>My friend confessed she passed the test</w:t>
        <w:br/>
        <w:t xml:space="preserve">And we will never se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’s dawning, skins crawling</w:t>
        <w:br/>
        <w:t>Day’s dawning, skins crawling</w:t>
        <w:br/>
        <w:t>Day’s dawning, skins crawling</w:t>
        <w:br/>
        <w:t>Day’s dawning, skins crawling</w:t>
        <w:br/>
        <w:t>Pure morning, pure morning</w:t>
        <w:br/>
        <w:t>Pure morning, pure morning</w:t>
        <w:br/>
        <w:t>Pure morning, pure morning</w:t>
        <w:br/>
        <w:t xml:space="preserve">Pure morning, pure morn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ho’ll tease is better</w:t>
        <w:br/>
        <w:t>Our thoughts compressed, which makes us blessed</w:t>
        <w:br/>
        <w:t xml:space="preserve">And makes for stormy weath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ho bleeds is better</w:t>
        <w:br/>
        <w:t>My friend confessed she passed the test</w:t>
        <w:br/>
        <w:t xml:space="preserve">And we will never se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’s dawning, skins crawling</w:t>
        <w:br/>
        <w:t>Day’s dawning, skins crawling</w:t>
        <w:br/>
        <w:t>Day’s dawning, skins crawling</w:t>
        <w:br/>
        <w:t>Day’s dawning, skins crawling</w:t>
        <w:br/>
        <w:t>Pure morning, pure morning</w:t>
        <w:br/>
        <w:t>Pure morning, pure morning</w:t>
        <w:br/>
        <w:t>Pure morning, pure morning</w:t>
        <w:br/>
        <w:t xml:space="preserve">Pure morning, pure morn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My Japanese is better</w:t>
        <w:br/>
        <w:t>And when she’s pressed she will undress</w:t>
        <w:br/>
        <w:t xml:space="preserve">And then she’s boxing cle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friend in needs a friend indeed</w:t>
        <w:br/>
        <w:t>A friend with weed is better</w:t>
        <w:br/>
        <w:t>A friend with breast and all the rest</w:t>
        <w:br/>
        <w:t xml:space="preserve">A friend who’s dressed in leather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" w:name="brick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rick Shithouse</w:t>
      </w:r>
      <w:bookmarkEnd w:id="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eet The Brick Shithouse</w:t>
        <w:br/>
        <w:t>Meet The Brick Shithouse</w:t>
        <w:br/>
        <w:t>This Is The Brick Shithouse (x3)</w:t>
        <w:br/>
        <w:t xml:space="preserve">Meet The Brick Shithou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on't you wish you'd never met her? (x3)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ay him down, lie on</w:t>
        <w:br/>
        <w:t>Lay him down</w:t>
        <w:br/>
        <w:t>Now your lover went and put me in the ground</w:t>
        <w:br/>
        <w:t>I'll be watching, when he's around</w:t>
        <w:br/>
        <w:t>Now your lover went and put me in the ground</w:t>
        <w:br/>
        <w:t xml:space="preserve">I'll be watch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eet the Brick Shithouse</w:t>
        <w:br/>
        <w:t>Kiss the Brick Shithouse</w:t>
        <w:br/>
        <w:t>Meet the Brick Shithouse</w:t>
        <w:br/>
        <w:t xml:space="preserve">Kis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ay him down, lie on</w:t>
        <w:br/>
        <w:t>Lay him down</w:t>
        <w:br/>
        <w:t>Now your lover went and put me in the ground</w:t>
        <w:br/>
        <w:t>I'll be watching, when he's around</w:t>
        <w:br/>
        <w:t>Now your lover went and put me in the ground</w:t>
        <w:br/>
        <w:t xml:space="preserve">I'll be watching, when he's a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en you cum you never make a single sound</w:t>
        <w:br/>
        <w:t>I'll be watching, when he's around</w:t>
        <w:br/>
        <w:t>When he's around, when he's around</w:t>
        <w:br/>
        <w:t xml:space="preserve">He's a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on't you wish you'd never met her? (x3)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ay him down, lie on</w:t>
        <w:br/>
        <w:t>Lay him down</w:t>
        <w:br/>
        <w:t>Now your lover went and put me in the ground</w:t>
        <w:br/>
        <w:t>I'll be watching, when he's around</w:t>
        <w:br/>
        <w:t>Now your lover went and put me in the ground</w:t>
        <w:br/>
        <w:t xml:space="preserve">I'll be watching, when he's a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en you cum you never make a single sound</w:t>
        <w:br/>
        <w:t>I'll be watching, when he's around</w:t>
        <w:br/>
        <w:t>When he's around, when he's around</w:t>
        <w:br/>
        <w:t xml:space="preserve">He's around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on't you wish you'd never met her? </w:t>
      </w:r>
      <w:r>
        <w:rPr>
          <w:rFonts w:cs="Arial" w:ascii="Arial" w:hAnsi="Arial"/>
          <w:color w:val="000000"/>
          <w:sz w:val="20"/>
          <w:szCs w:val="20"/>
        </w:rPr>
        <w:t xml:space="preserve">(x3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2" w:name="ydcau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You Don't Care About Us</w:t>
      </w:r>
      <w:bookmarkEnd w:id="2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it's a bad day, you try to suffocate</w:t>
        <w:br/>
        <w:t>Another memory - scarred</w:t>
        <w:br/>
        <w:t>If it's a bad case, then you accelerate</w:t>
        <w:br/>
        <w:t xml:space="preserve">You're in the getaway - ca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don't care about us, oh oh</w:t>
        <w:br/>
        <w:t>You don't care about us, oh oh</w:t>
        <w:br/>
        <w:t>You don't care about us, oh oh</w:t>
        <w:br/>
        <w:t xml:space="preserve">You don't care about u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it's a bad case, you're on the rampage</w:t>
        <w:br/>
        <w:t>Another memory - scarred</w:t>
        <w:br/>
        <w:t>You're at the wrong place, you're on the back page</w:t>
        <w:br/>
        <w:t xml:space="preserve">You're in the getaway - ca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don't care about us, oh oh</w:t>
        <w:br/>
        <w:t>You don't care about us, oh oh</w:t>
        <w:br/>
        <w:t>You don't care about us, oh oh</w:t>
        <w:br/>
        <w:t xml:space="preserve">You don't care about u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your age, it's my rage</w:t>
        <w:br/>
        <w:t xml:space="preserve">It's your age, it's my rag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re too complicated, we should separate it</w:t>
        <w:br/>
        <w:t>You're just confiscating, you're exasperating</w:t>
        <w:br/>
        <w:t>This degeneration, mental masturbation</w:t>
        <w:br/>
        <w:t xml:space="preserve">Think I'll leave it all behind, save this bleeding heart of mi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a matter of trust</w:t>
        <w:br/>
        <w:t>It's a matter of trust</w:t>
        <w:br/>
        <w:t>It's a matter of trust</w:t>
        <w:br/>
        <w:t>It's a matter of trust</w:t>
        <w:br/>
        <w:t>Because</w:t>
        <w:br/>
        <w:t>You don't care about us...</w:t>
        <w:br/>
        <w:t>You don't care about us...</w:t>
        <w:br/>
        <w:t>You don't care about us...</w:t>
        <w:br/>
        <w:t xml:space="preserve">You don't care about us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your age, it's my rage</w:t>
        <w:br/>
        <w:t xml:space="preserve">It's your age, it's my rag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3" w:name="ask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Ask For Answers</w:t>
      </w:r>
      <w:bookmarkEnd w:id="3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ime to pass you to the test</w:t>
        <w:br/>
        <w:t>Hanging on my lover's breath</w:t>
        <w:br/>
        <w:t>Always coming second best</w:t>
        <w:br/>
        <w:t xml:space="preserve">Pictures of my lover's ches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t through this night</w:t>
        <w:br/>
        <w:t>There are no second chances</w:t>
        <w:br/>
        <w:t>This time I might</w:t>
        <w:br/>
        <w:t xml:space="preserve">To ask the sea for answer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ways falling to the floor</w:t>
        <w:br/>
        <w:t>Softer than it was before</w:t>
        <w:br/>
        <w:t>Dog boy, media whore</w:t>
        <w:br/>
        <w:t xml:space="preserve">It's who the hell you take me fo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ive up this fight</w:t>
        <w:br/>
        <w:t>There are no second chances</w:t>
        <w:br/>
        <w:t>This time I might</w:t>
        <w:br/>
        <w:t xml:space="preserve">To ask the sea for answer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se bonds are shackle free, wrapped in lust and lunacy</w:t>
        <w:br/>
        <w:t xml:space="preserve">Tiny touch of jealousy, these bonds are shackle fre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t through this night</w:t>
        <w:br/>
        <w:t>There are no second chances</w:t>
        <w:br/>
        <w:t>This time I might</w:t>
        <w:br/>
        <w:t xml:space="preserve">To ask the sea for answer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se bonds are shackle free</w:t>
        <w:br/>
        <w:t>These bonds are shackle free</w:t>
        <w:br/>
        <w:t>These bonds are shackle free</w:t>
        <w:br/>
        <w:t xml:space="preserve">These bonds are shackle fre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t through this...</w:t>
        <w:br/>
        <w:t>There are no second chances...</w:t>
        <w:br/>
        <w:t>This time...</w:t>
        <w:br/>
        <w:t xml:space="preserve">To ask the sea for answers..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4" w:name="without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Without You I'm Nothing</w:t>
      </w:r>
      <w:bookmarkEnd w:id="4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range infatuation seems to grace the evening tide</w:t>
        <w:br/>
        <w:t>I'll take it by your side</w:t>
        <w:br/>
        <w:t>Such imagination seems to help the feeling slide</w:t>
        <w:br/>
        <w:t>I'll take it by your side</w:t>
        <w:br/>
        <w:t>Instant correlation sucks and breeds a pack of lies</w:t>
        <w:br/>
        <w:t>I'll take it by your side</w:t>
        <w:br/>
        <w:t>Oversaturation curls the skin and tans the hide</w:t>
        <w:br/>
        <w:t xml:space="preserve">I'll take it by your sid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ick - tock</w:t>
        <w:br/>
        <w:t>tick - tock</w:t>
        <w:br/>
        <w:t>tick - tock</w:t>
        <w:br/>
        <w:t xml:space="preserve">tick - tick - tick - tick - tick - tock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unclean, a libertine</w:t>
        <w:br/>
        <w:t>And every time you vent your spleen</w:t>
        <w:br/>
        <w:t>I seem to lose the power of speech</w:t>
        <w:br/>
        <w:t>Your slipping slowly from my reach</w:t>
        <w:br/>
        <w:t>You grow me like an evergreen</w:t>
        <w:br/>
        <w:t xml:space="preserve">You never see the lonely me at all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...</w:t>
        <w:br/>
        <w:t>Take the plan, spin it sideways</w:t>
        <w:br/>
        <w:t>I...</w:t>
        <w:br/>
        <w:t>Fall</w:t>
        <w:br/>
        <w:t>Without you I'm nothing</w:t>
        <w:br/>
        <w:t>Without you I'm nothing</w:t>
        <w:br/>
        <w:t>Without you I'm nothing</w:t>
        <w:br/>
        <w:t>Take the plan, spin it sideways</w:t>
        <w:br/>
        <w:t xml:space="preserve">Without you I'm nothing at all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5" w:name="allergic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Allergic</w:t>
      </w:r>
      <w:bookmarkEnd w:id="5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y means in your horizon</w:t>
        <w:br/>
        <w:t>Heaven in a tourniquet</w:t>
        <w:br/>
        <w:t>The after life to keep your eyes on</w:t>
        <w:br/>
        <w:t>Bitter pill you take today</w:t>
        <w:br/>
        <w:t>With expert levitation forward</w:t>
        <w:br/>
        <w:t>Polished to the nth degree</w:t>
        <w:br/>
        <w:t>It takes it's smile from every children</w:t>
        <w:br/>
        <w:t xml:space="preserve">You take the beat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y means in your horizon</w:t>
        <w:br/>
        <w:t>Every mink walks two by two</w:t>
        <w:br/>
        <w:t>We gamble to be born again</w:t>
        <w:br/>
        <w:t>You know I never wanted to</w:t>
        <w:br/>
        <w:t>With expert levitation forward</w:t>
        <w:br/>
        <w:t>Polished to the nth degree</w:t>
        <w:br/>
        <w:t>It takes it's smile from every children</w:t>
        <w:br/>
        <w:t xml:space="preserve">You take the beat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light divining</w:t>
        <w:br/>
        <w:t>The light defining</w:t>
        <w:br/>
        <w:t>The light divining</w:t>
        <w:br/>
        <w:t xml:space="preserve">The light dividing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Don't let me down</w:t>
        <w:br/>
        <w:t>Let me</w:t>
        <w:br/>
        <w:t>Let me down</w:t>
        <w:br/>
        <w:t>Don't let me</w:t>
        <w:br/>
        <w:t>Don't let me down</w:t>
        <w:br/>
        <w:t>Let me</w:t>
        <w:br/>
        <w:t>Let me down</w:t>
        <w:br/>
        <w:t>Let me</w:t>
        <w:br/>
        <w:t>(</w:t>
      </w:r>
      <w:r>
        <w:rPr>
          <w:rFonts w:cs="Arial" w:ascii="Arial" w:hAnsi="Arial"/>
          <w:color w:val="000000"/>
          <w:sz w:val="20"/>
          <w:szCs w:val="20"/>
        </w:rPr>
        <w:t>ещ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)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light divining</w:t>
        <w:br/>
        <w:t>The light defining</w:t>
        <w:br/>
        <w:t>The light divining</w:t>
        <w:br/>
        <w:t xml:space="preserve">The light deviding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6" w:name="crawl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he Crawl</w:t>
      </w:r>
      <w:bookmarkEnd w:id="6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takes the pain away</w:t>
        <w:br/>
        <w:t>That could not make you stay</w:t>
        <w:br/>
        <w:t>It's way to broke to fix</w:t>
        <w:br/>
        <w:t xml:space="preserve">No glue, no bag of tricks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Lay me down, the lie will unfurl</w:t>
        <w:br/>
        <w:t xml:space="preserve">Lay me down to crawl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r smile would make me sneeze</w:t>
        <w:br/>
        <w:t>When we were Siamese</w:t>
        <w:br/>
        <w:t>Amazing grace in here</w:t>
        <w:br/>
        <w:t xml:space="preserve">I'd pay to have you nea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ay me down, the lie will unfurl</w:t>
        <w:br/>
        <w:t xml:space="preserve">Lay me down to crawl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n't go and lose your face</w:t>
        <w:br/>
        <w:t>At some stranger's place</w:t>
        <w:br/>
        <w:t>And don't forget to breathe</w:t>
        <w:br/>
        <w:t xml:space="preserve">And pay before you leav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ay me down, the lie will unfurl</w:t>
        <w:br/>
        <w:t>Lay me down to crawl</w:t>
        <w:br/>
        <w:t>Lay me down, the lie will unfurl</w:t>
        <w:br/>
        <w:t xml:space="preserve">Lay me down to crawl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7" w:name="every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Every You Every Me</w:t>
      </w:r>
      <w:bookmarkEnd w:id="7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ucker love is heaven sent</w:t>
        <w:br/>
        <w:t>You pucker up, our passion's spent</w:t>
        <w:br/>
        <w:t>My hearts a tart, your body's rent</w:t>
        <w:br/>
        <w:t>My body's broken, yours is spent</w:t>
        <w:br/>
        <w:t>Carve your name into my arm</w:t>
        <w:br/>
        <w:t>Instead of stressed, I lie here charmed</w:t>
        <w:br/>
        <w:t>Cuz there's nothing else to do</w:t>
        <w:br/>
        <w:t xml:space="preserve">Every me and every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ucker love, a box I choose</w:t>
        <w:br/>
        <w:t>No other box I choose to use</w:t>
        <w:br/>
        <w:t>Another love I would abuse</w:t>
        <w:br/>
        <w:t>No circumstances could excuse</w:t>
        <w:br/>
        <w:t>In the shape of things to come</w:t>
        <w:br/>
        <w:t>Too much poison come undone</w:t>
        <w:br/>
        <w:t>Cuz there's nothing else to do</w:t>
        <w:br/>
        <w:t>Every me and every you</w:t>
        <w:br/>
        <w:t>Every me and every you</w:t>
        <w:br/>
        <w:t xml:space="preserve">Every me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ucker love is known to swing</w:t>
        <w:br/>
        <w:t>Prone to cling and waste these things</w:t>
        <w:br/>
        <w:t>Pucker up for heavens sake</w:t>
        <w:br/>
        <w:t>There's never been so much at stake</w:t>
        <w:br/>
        <w:t>I serve my head up on a plate</w:t>
        <w:br/>
        <w:t>It's only comfort, calling late</w:t>
        <w:br/>
        <w:t>Cuz there's nothing else to do</w:t>
        <w:br/>
        <w:t>Every me and every you</w:t>
        <w:br/>
        <w:t>Every me and every you</w:t>
        <w:br/>
        <w:t xml:space="preserve">Every me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me and every you</w:t>
        <w:br/>
        <w:t xml:space="preserve">Every me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ke the naked leads the blind</w:t>
        <w:br/>
        <w:t>I know I'm selfish, I'm unkind</w:t>
        <w:br/>
        <w:t>Sucker love I always find</w:t>
        <w:br/>
        <w:t>Someone to bruise and leave behind</w:t>
        <w:br/>
        <w:t>All alone in space and time</w:t>
        <w:br/>
        <w:t>There's nothing here but what here's here's mine</w:t>
        <w:br/>
        <w:t>Something borrowed, something blue</w:t>
        <w:br/>
        <w:t>Every me and every you</w:t>
        <w:br/>
        <w:t>Every me and every you</w:t>
        <w:br/>
        <w:t xml:space="preserve">Every me...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Every me and every you</w:t>
        <w:br/>
        <w:t>Every me...</w:t>
        <w:br/>
      </w:r>
      <w:r>
        <w:rPr>
          <w:rFonts w:cs="Arial" w:ascii="Arial" w:hAnsi="Arial"/>
          <w:color w:val="000000"/>
          <w:sz w:val="20"/>
          <w:szCs w:val="20"/>
        </w:rPr>
        <w:t xml:space="preserve">(и так до конца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8" w:name="princ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My Sweet Prince</w:t>
      </w:r>
      <w:bookmarkEnd w:id="8"/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ever thought you'd make me perspire</w:t>
        <w:br/>
        <w:t>Never thought I'd do you the same</w:t>
        <w:br/>
        <w:t>Never thought I'd fill with desire</w:t>
        <w:br/>
        <w:t>Never thought I'd feel so ashamed</w:t>
        <w:br/>
        <w:t>Me and the dragon can chase all the pain away</w:t>
        <w:br/>
        <w:t xml:space="preserve">So before I end my day, rememb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y sweet prince, you are the one</w:t>
        <w:br/>
        <w:t xml:space="preserve">My sweet prince, you are the o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ever thought I'd have to retire</w:t>
        <w:br/>
        <w:t>Never thought I'd have to abstain</w:t>
        <w:br/>
        <w:t>Never thought all this could back fire</w:t>
        <w:br/>
        <w:t>Close up the hole in my vain</w:t>
        <w:br/>
        <w:t>Me and my valuable friend can fix all the pain away</w:t>
        <w:br/>
        <w:t xml:space="preserve">So before I end my day, rememb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y sweet prince, you are the one</w:t>
        <w:br/>
        <w:t>My sweet prince, you are the one</w:t>
        <w:br/>
        <w:t>You are the one</w:t>
        <w:br/>
        <w:t>You are the one</w:t>
        <w:br/>
        <w:t>You are the one</w:t>
        <w:br/>
        <w:t xml:space="preserve">You are the o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ever thought I'd get any higher</w:t>
        <w:br/>
        <w:t>Never thought you'd fuck with my brain</w:t>
        <w:br/>
        <w:t>Never thought all this could expire</w:t>
        <w:br/>
        <w:t>Never thought you'd go break the chain</w:t>
        <w:br/>
        <w:t>Me and you baby still flush all the pain away</w:t>
        <w:br/>
        <w:t xml:space="preserve">So before I end my day, rememb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y sweet prince, you are the one</w:t>
        <w:br/>
        <w:t>My sweet prince, you are the one</w:t>
        <w:br/>
        <w:t>You are the one</w:t>
        <w:br/>
        <w:t>You are the one</w:t>
        <w:br/>
        <w:t>You are the one</w:t>
        <w:br/>
        <w:t>You are the one</w:t>
        <w:br/>
        <w:t>You are the one</w:t>
        <w:br/>
        <w:t>You are the one</w:t>
        <w:br/>
        <w:t>You are the one</w:t>
        <w:br/>
        <w:t>You are the one</w:t>
        <w:br/>
        <w:t>My sweet prince</w:t>
        <w:br/>
        <w:t xml:space="preserve">My sweet princ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9" w:name="summer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ummer's Gone</w:t>
      </w:r>
      <w:bookmarkEnd w:id="9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ue to your face so forsaken</w:t>
        <w:br/>
        <w:t>Crushed by the way that you cry</w:t>
        <w:br/>
        <w:t>Cue to your face so forsaken</w:t>
        <w:br/>
        <w:t xml:space="preserve">What a surpri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try to break the mould</w:t>
        <w:br/>
        <w:t>Before you get too old</w:t>
        <w:br/>
        <w:t>You try to break the mould</w:t>
        <w:br/>
        <w:t xml:space="preserve">Before you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ue to your heart that is racing</w:t>
        <w:br/>
        <w:t>Stung by the look in your eye</w:t>
        <w:br/>
        <w:t>Cue to your heart that is racing</w:t>
        <w:br/>
        <w:t xml:space="preserve">What a surpri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try to break the mould</w:t>
        <w:br/>
        <w:t>Before you get too old</w:t>
        <w:br/>
        <w:t>You try to break the mould</w:t>
        <w:br/>
        <w:t xml:space="preserve">Before you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ue your face so forsaken</w:t>
        <w:br/>
        <w:t>Crushed by the way that you cry</w:t>
        <w:br/>
        <w:t>Cue your face so forsaken</w:t>
        <w:br/>
        <w:t xml:space="preserve">Say goodby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ng for your lover</w:t>
        <w:br/>
        <w:t>Like blood from a stone</w:t>
        <w:br/>
        <w:t>Sing for your lover</w:t>
        <w:br/>
        <w:t>Who's waiting at home</w:t>
        <w:br/>
        <w:t>If you sing when you're high</w:t>
        <w:br/>
        <w:t>And you're dry as a bone</w:t>
        <w:br/>
        <w:t>Then you must realise</w:t>
        <w:br/>
        <w:t>That you're never alone</w:t>
        <w:br/>
        <w:t xml:space="preserve">And you'll sing with the dead instea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try and break the mould</w:t>
        <w:br/>
        <w:t>Before you get too old</w:t>
        <w:br/>
        <w:t>You try and break the mould</w:t>
        <w:br/>
        <w:t xml:space="preserve">Before you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ng for your lover</w:t>
        <w:br/>
        <w:t>Like blood from a stone</w:t>
        <w:br/>
        <w:t>Sing for your lover</w:t>
        <w:br/>
        <w:t>Who's waiting at home</w:t>
        <w:br/>
        <w:t>If you sing when you're high</w:t>
        <w:br/>
        <w:t>And you're dry as a bone</w:t>
        <w:br/>
        <w:t>Then you must realise</w:t>
        <w:br/>
        <w:t>That you're never alone</w:t>
        <w:br/>
        <w:t xml:space="preserve">And you'll sing with the dead instead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0" w:name="scared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cared Of Girls</w:t>
      </w:r>
      <w:bookmarkEnd w:id="1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 introverted kinda soul</w:t>
        <w:br/>
        <w:t xml:space="preserve">The earth did open, swallow whole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areening'</w:t>
        <w:br/>
        <w:t>Careenin'</w:t>
        <w:br/>
        <w:t>Careenin'</w:t>
        <w:br/>
        <w:t xml:space="preserve">Careenin'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r next of kin who lived in sin</w:t>
        <w:br/>
        <w:t xml:space="preserve">Was asking god to let her i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reenin'</w:t>
        <w:br/>
        <w:t>Careenin'</w:t>
        <w:br/>
        <w:t>Careenin'</w:t>
        <w:br/>
        <w:t xml:space="preserve">Careenin'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, a liar</w:t>
        <w:br/>
        <w:t>Guaranteed in your bed</w:t>
        <w:br/>
        <w:t>I gotta place it on the rack</w:t>
        <w:br/>
        <w:t>Got a place inside it</w:t>
        <w:br/>
        <w:t>Got a place inside it</w:t>
        <w:br/>
        <w:t xml:space="preserve">Got a place inside i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 extroverted kinda girl</w:t>
        <w:br/>
        <w:t xml:space="preserve">Did tour the world with MC5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reenin'</w:t>
        <w:br/>
        <w:t>Careenin'</w:t>
        <w:br/>
        <w:t>Careenin'</w:t>
        <w:br/>
        <w:t xml:space="preserve">Careenin'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r younger sister, had a blister</w:t>
        <w:br/>
        <w:t xml:space="preserve">Where I kissed her on her thigh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reenin'</w:t>
        <w:br/>
        <w:t>Careenin'</w:t>
        <w:br/>
        <w:t>Careenin'</w:t>
        <w:br/>
        <w:t xml:space="preserve">Careenin'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 a liar</w:t>
        <w:br/>
        <w:t>Guaranteed in your bed</w:t>
        <w:br/>
        <w:t>I gotta place it on the rack</w:t>
        <w:br/>
        <w:t xml:space="preserve">Got a place inside i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 a liar</w:t>
        <w:br/>
        <w:t>Guaranteed in your bed</w:t>
        <w:br/>
        <w:t>I gotta place it on the rack</w:t>
        <w:br/>
        <w:t>Got a place inside it</w:t>
        <w:br/>
        <w:t>Got a place inside it</w:t>
        <w:br/>
        <w:t xml:space="preserve">Got a place inside i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 a liar</w:t>
        <w:br/>
        <w:t>Guaranteed in your bed</w:t>
        <w:br/>
        <w:t>I gotta place it on the rack</w:t>
        <w:br/>
        <w:t xml:space="preserve">Got a place inside i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 a liar</w:t>
        <w:br/>
        <w:t>Guaranteed in your bed</w:t>
        <w:br/>
        <w:t>I gotta place it on the rack</w:t>
        <w:br/>
        <w:t xml:space="preserve">I got a place inside i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man a liar</w:t>
        <w:br/>
        <w:t>Guaranteed in your bed</w:t>
        <w:br/>
        <w:t>I gotta place it on the rack</w:t>
        <w:br/>
        <w:t>Got a place inside it</w:t>
        <w:br/>
        <w:t>Got a place inside it</w:t>
        <w:br/>
        <w:t xml:space="preserve">Got a place inside it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1" w:name="burger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urger Queen</w:t>
      </w:r>
      <w:bookmarkEnd w:id="1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lightly bemused by his lack of direction</w:t>
        <w:br/>
        <w:t>Hey you, hey you</w:t>
        <w:br/>
        <w:t>Came to this world by caesarean section</w:t>
        <w:br/>
        <w:t>Hey you, hey you</w:t>
        <w:br/>
        <w:t>Chooses his clothes to match his pallid complexion</w:t>
        <w:br/>
        <w:t>Hey you, hey you</w:t>
        <w:br/>
        <w:t xml:space="preserve">Now it takes him all day just to get an erectio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y you</w:t>
        <w:br/>
        <w:t>Things aren't what they seem</w:t>
        <w:br/>
        <w:t>Makes no sense at all</w:t>
        <w:br/>
        <w:t>Things aren't what they seem</w:t>
        <w:br/>
        <w:t xml:space="preserve">Makes no sense at all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oes out to cruise and to meet his connection</w:t>
        <w:br/>
        <w:t>Hey you, hey you</w:t>
        <w:br/>
        <w:t>He never scores he just gets an infection</w:t>
        <w:br/>
        <w:t>Hey you, hey you</w:t>
        <w:br/>
        <w:t>Dreams of a place with a better selection</w:t>
        <w:br/>
        <w:t>Hey you, hey you</w:t>
        <w:br/>
        <w:t xml:space="preserve">Still it takes him all day just to get an erectio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y you</w:t>
        <w:br/>
        <w:t>Things aren't what they seem</w:t>
        <w:br/>
        <w:t>Makes no sense at all</w:t>
        <w:br/>
        <w:t>Things aren't what they seem</w:t>
        <w:br/>
        <w:t>Makes no sense at all</w:t>
        <w:br/>
        <w:t>Things aren't what they seem</w:t>
        <w:br/>
        <w:t>Makes no sense at all</w:t>
        <w:br/>
        <w:t>Things aren't what they seem</w:t>
        <w:br/>
        <w:t xml:space="preserve">Luxemburger Queen - he's a Burger Que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lightly bemused by the total rejection</w:t>
        <w:br/>
        <w:t>Hey you, hey you</w:t>
        <w:br/>
        <w:t>Came to this world by caesarean section</w:t>
        <w:br/>
        <w:t>Hey you, hey you</w:t>
        <w:br/>
        <w:t>Dreams of a place with a better selection</w:t>
        <w:br/>
        <w:t>Hey you, hey you</w:t>
        <w:br/>
        <w:t xml:space="preserve">Dreams of a face that is pure perfectio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y you</w:t>
        <w:br/>
        <w:t>Things aren't what they seem</w:t>
        <w:br/>
        <w:t>Luxemburger Queen</w:t>
        <w:br/>
        <w:t>Luxemburger Queen</w:t>
        <w:br/>
        <w:t>Luxemburger Queen</w:t>
        <w:br/>
        <w:t xml:space="preserve">He's a Burger Queen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12" w:name="dildo"/>
      <w:r>
        <w:rPr>
          <w:rFonts w:cs="Arial" w:ascii="Arial" w:hAnsi="Arial"/>
          <w:b/>
          <w:bCs/>
          <w:color w:val="000000"/>
          <w:sz w:val="27"/>
          <w:szCs w:val="27"/>
        </w:rPr>
        <w:t>Evil Dildo</w:t>
      </w:r>
      <w:bookmarkEnd w:id="12"/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В композиции были использованы сообщения, оставленные неким безумным преследователем Брайана на его автоответчик. Потом Брайан отдал их группе Aphex Twin, которые тоже их засэмплировал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Hey motherfucker, I'm after you. I know where you live.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 will fuck you up the ass and I will sneak into your room and cut your cock off and stuff it in my mouth and chew it up with my little teeth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12:00Z</dcterms:created>
  <dc:creator>Nata</dc:creator>
  <dc:description/>
  <dc:language>en-US</dc:language>
  <cp:lastModifiedBy>Nata</cp:lastModifiedBy>
  <dcterms:modified xsi:type="dcterms:W3CDTF">2006-01-24T13:05:00Z</dcterms:modified>
  <cp:revision>2</cp:revision>
  <dc:subject/>
  <dc:title>Pure Morning</dc:title>
</cp:coreProperties>
</file>