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6"/>
          <w:szCs w:val="36"/>
          <w:lang w:val="en-US"/>
        </w:rPr>
      </w:pPr>
      <w:r>
        <w:rPr>
          <w:rFonts w:cs="Garamond" w:ascii="Garamond" w:hAnsi="Garamond"/>
          <w:b/>
          <w:sz w:val="36"/>
          <w:szCs w:val="36"/>
          <w:lang w:val="en-US"/>
        </w:rPr>
        <w:t>Protect me from what I want</w:t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  <w:lang w:val="en-US"/>
        </w:rPr>
      </w:pPr>
      <w:r>
        <w:rPr>
          <w:rFonts w:cs="Garamond" w:ascii="Garamond" w:hAnsi="Garamond"/>
          <w:b/>
          <w:i/>
          <w:sz w:val="28"/>
          <w:szCs w:val="28"/>
          <w:lang w:val="en-U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  <w:t>CÃ‚Â’est le malaise du moment</w:t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  <w:t xml:space="preserve">LÃ‚Â’apidamie qui sÃ‚Â’atend </w:t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  <w:t>La fate est finie, on descend</w:t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  <w:t>Les pensaes qui glacent la raison</w:t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  <w:t>Paupiares baissaes, visage gris</w:t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  <w:t>Surgissent les fanta'mes de notre lit</w:t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  <w:t>On ouvre le loquet de la grille</w:t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  <w:t>Du tÃ‚Â’audit quÃ‚Â’on appelle maison</w:t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  <w:t>Protect me from what I want</w:t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  <w:t xml:space="preserve">Protect me from what I want </w:t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  <w:t>Protect me from what I want</w:t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  <w:t>Protect me Protect me</w:t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  <w:t>Protage-moi Protage-moi (x4)</w:t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  <w:t>Sommes-nous les jouets du destin</w:t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  <w:t>Souviens-toi des moments divins</w:t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  <w:t>Planants, aclates au matin</w:t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  <w:t>Et maintenant nous sommes tout seuls</w:t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  <w:t>Perdus des reves de sÃ‚Â’aimer</w:t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  <w:t>Le temps oaÂ¹ on avait rien fait</w:t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  <w:t>Il nous reste toute une vie pour pleurer</w:t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  <w:t>Et maintenant nous sommes tout seuls</w:t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  <w:t>Protect me from what I want</w:t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  <w:t xml:space="preserve">Protect me from what I want </w:t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  <w:t>Protect me from what I want</w:t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  <w:t>Protect me Protect me</w:t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  <w:t>Protect me from what I want (Protage-moi Protage-moi)</w:t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  <w:t>Protect me from what I want (Protage-moi Protage-moi)</w:t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  <w:t>Protect me from what I want (Protage-moi Protage-moi)</w:t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  <w:t xml:space="preserve">Protect me Protect me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lang w:val="en-US"/>
        </w:rPr>
        <w:t>(Protage-moi Protage-moi) x4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Tahoma" w:hAnsi="Tahoma" w:cs="Tahoma"/>
          <w:color w:val="666699"/>
          <w:sz w:val="36"/>
          <w:szCs w:val="36"/>
          <w:lang w:val="en-US"/>
        </w:rPr>
      </w:pPr>
      <w:r>
        <w:rPr>
          <w:rFonts w:cs="Tahoma" w:ascii="Tahoma" w:hAnsi="Tahoma"/>
          <w:color w:val="666699"/>
          <w:sz w:val="36"/>
          <w:szCs w:val="36"/>
          <w:lang w:val="en-US"/>
        </w:rPr>
        <w:t>«Twenty Years»</w:t>
      </w:r>
    </w:p>
    <w:p>
      <w:pPr>
        <w:pStyle w:val="Normal"/>
        <w:rPr>
          <w:rFonts w:ascii="Tahoma" w:hAnsi="Tahoma" w:cs="Tahoma"/>
          <w:color w:val="666699"/>
          <w:sz w:val="36"/>
          <w:szCs w:val="36"/>
          <w:lang w:val="en-US"/>
        </w:rPr>
      </w:pPr>
      <w:r>
        <w:rPr>
          <w:rFonts w:cs="Tahoma" w:ascii="Tahoma" w:hAnsi="Tahoma"/>
          <w:color w:val="666699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There are twenty years to 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And twenty years to kn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Who will wear the hat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There are twenty years to g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The best of all I hop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Enjoy the ride, the medicine sh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And thems the breaks for we designer fak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We need to concentrate on more then meets the ey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There are twenty years to g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The faithful and the l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The best of starts, the broken heart, the sto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There are twenty years to g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The punch drunk and the bl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The worst of starts, the mercy part, the pho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And thems the breaks for we designer fak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We need to concentrate on more then meets the ey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And thems the breaks for we designer fak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But it's you I take 'cause your the truth not 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There are twenty years to g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A golden age I kn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But all will pass, will end to fast, you kn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There are twenty years to g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And many friends I hop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Though some may hold the rose some hold the rop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And that's the end and that's the start of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That's the whole and that's the part of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That's the high and that's the heart of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That's the long and that's the short of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That's the best and that's the test in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That's the doubt, the doub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the trust in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That's the sight and that's the sound of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  <w:t>That's the gift and that's the trick in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lang w:val="en-US"/>
        </w:rPr>
      </w:pPr>
      <w:r>
        <w:rPr>
          <w:rFonts w:cs="Courier New" w:ascii="Verdana" w:hAnsi="Verdana"/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rFonts w:cs="Courier New" w:ascii="Verdana" w:hAnsi="Verdana"/>
          <w:color w:val="000000"/>
          <w:lang w:val="en-US"/>
        </w:rPr>
        <w:t>You're the truth not I.</w:t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9:12:00Z</dcterms:created>
  <dc:creator>Nata</dc:creator>
  <dc:description/>
  <dc:language>en-US</dc:language>
  <cp:lastModifiedBy>Nata</cp:lastModifiedBy>
  <dcterms:modified xsi:type="dcterms:W3CDTF">2006-06-06T09:18:00Z</dcterms:modified>
  <cp:revision>3</cp:revision>
  <dc:subject/>
  <dc:title>Protect me from what I want</dc:title>
</cp:coreProperties>
</file>