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0" w:name="tast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Taste In Men</w:t>
      </w:r>
      <w:bookmarkEnd w:id="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e back to me a while</w:t>
        <w:br/>
        <w:t>Change your style again</w:t>
        <w:br/>
        <w:t>Come back to me a while</w:t>
        <w:br/>
        <w:t xml:space="preserve">Change your taste in m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been this way since Christmas Day</w:t>
        <w:br/>
        <w:t>Dazzled, doused in gin</w:t>
        <w:br/>
        <w:t xml:space="preserve">Change your taste in m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e back to me a while</w:t>
        <w:br/>
        <w:t>Change your style again</w:t>
        <w:br/>
        <w:t>Come back to me a while</w:t>
        <w:br/>
        <w:t xml:space="preserve">Change your taste in m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killing time on Valentine's</w:t>
        <w:br/>
        <w:t>Waiting for the day to end</w:t>
        <w:br/>
        <w:t xml:space="preserve">Change your taste in m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e back to me a while</w:t>
        <w:br/>
        <w:t>Change your style again</w:t>
        <w:br/>
        <w:t>Come back to me a while</w:t>
        <w:br/>
        <w:t xml:space="preserve">Change your taste in men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been this way since Christmas Day</w:t>
        <w:br/>
        <w:t>Dazzled, doused in gin</w:t>
        <w:br/>
        <w:t xml:space="preserve">Change your taste in men (repeat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" w:name="days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Days Before You Came</w:t>
      </w:r>
      <w:bookmarkEnd w:id="1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ys before you came</w:t>
        <w:br/>
        <w:t>Freezing cold and empty</w:t>
        <w:br/>
        <w:t>Towns that change their name</w:t>
        <w:br/>
        <w:t>And a horn of plenty</w:t>
        <w:br/>
        <w:t>Days before you came</w:t>
        <w:br/>
        <w:t>Counting breaths inside me</w:t>
        <w:br/>
        <w:t>Even crack - cocaine</w:t>
        <w:br/>
        <w:t>Couldn't start to hide me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on't you join me now</w:t>
        <w:br/>
        <w:t>Baby's looking torn and frayed</w:t>
        <w:br/>
        <w:t>Join the masquerade</w:t>
        <w:br/>
        <w:t>Join the masquerade</w:t>
        <w:br/>
        <w:t>Won't you join me now</w:t>
        <w:br/>
        <w:t>Baby's looking to get laid</w:t>
        <w:br/>
        <w:t>Join the masquerade</w:t>
        <w:br/>
        <w:t xml:space="preserve">Join the masquerad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ys before you came</w:t>
        <w:br/>
        <w:t>It always seemed enticing</w:t>
        <w:br/>
        <w:t>To be naked and profane</w:t>
        <w:br/>
        <w:t>There is no denying</w:t>
        <w:br/>
        <w:t>Days before you came</w:t>
        <w:br/>
        <w:t>Thunderbolts and lightning</w:t>
        <w:br/>
        <w:t>Each day a brand new vein</w:t>
        <w:br/>
        <w:t>Each tourniquet colliding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didn't want you anyway</w:t>
        <w:br/>
        <w:t>Didn't want you anyway</w:t>
        <w:br/>
        <w:t>Didn't want you anyway</w:t>
        <w:br/>
        <w:t xml:space="preserve">Didn't want you anywa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on't you join me now</w:t>
        <w:br/>
        <w:t>Baby's looking torn and frayed</w:t>
        <w:br/>
        <w:t>Join the masquerade</w:t>
        <w:br/>
        <w:t>Join the masquerade</w:t>
        <w:br/>
        <w:t>Won't you join me now</w:t>
        <w:br/>
        <w:t>Baby's looking to get laid</w:t>
        <w:br/>
        <w:t>Join the masquerade</w:t>
        <w:br/>
        <w:t>Join the masquerade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ys before you came</w:t>
        <w:br/>
        <w:t>Days before you came</w:t>
        <w:br/>
        <w:t>Days before you came</w:t>
        <w:br/>
        <w:t>Days before you</w:t>
        <w:br/>
        <w:t>Didn't want you anyway</w:t>
        <w:br/>
        <w:t>Didn't want you anyway</w:t>
        <w:br/>
        <w:t>Didn't want you anyway</w:t>
        <w:br/>
        <w:t xml:space="preserve">Didn't want you anyway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2" w:name="specialk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pecial K</w:t>
      </w:r>
      <w:bookmarkEnd w:id="2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ing up beyond belief</w:t>
        <w:br/>
        <w:t>On this coronary thief</w:t>
        <w:br/>
        <w:t>More than just a leitmotif</w:t>
        <w:br/>
        <w:t>More chaotic, no relief</w:t>
        <w:br/>
        <w:t>I'll describe the way I feel</w:t>
        <w:br/>
        <w:t>Weeping wounds that never heal</w:t>
        <w:br/>
        <w:t>Can this savior be for real</w:t>
        <w:br/>
        <w:t xml:space="preserve">Or are you just my seventh seal?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 hesitation, no delay</w:t>
        <w:br/>
        <w:t>You come on just like special K</w:t>
        <w:br/>
        <w:t>Just like I swallowed half my stash</w:t>
        <w:br/>
        <w:t>I never ever want to crash</w:t>
        <w:br/>
        <w:t>No hesitation, no delay</w:t>
        <w:br/>
        <w:t>You come on just like special K</w:t>
        <w:br/>
        <w:t>Now you're back with dope demand</w:t>
        <w:br/>
        <w:t>I'm on sinking sand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ravity</w:t>
        <w:br/>
        <w:t>No escaping gravity</w:t>
        <w:br/>
        <w:t>Gravity</w:t>
        <w:br/>
        <w:t>No escaping, not for free</w:t>
        <w:br/>
        <w:t>I fall down</w:t>
        <w:br/>
        <w:t>Hit the ground</w:t>
        <w:br/>
        <w:t>Make a heavy sound</w:t>
        <w:br/>
        <w:t xml:space="preserve">Every time you seem to come arou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ll describe the way I feel</w:t>
        <w:br/>
        <w:t>You're my new Achille's heel</w:t>
        <w:br/>
        <w:t>Can this savior be for real</w:t>
        <w:br/>
        <w:t xml:space="preserve">Or are you just my seventh seal?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 hesitation, no delay</w:t>
        <w:br/>
        <w:t>You come on just like special K</w:t>
        <w:br/>
        <w:t>Just like I swallowed half my stash</w:t>
        <w:br/>
        <w:t>I never ever want to crash</w:t>
        <w:br/>
        <w:t>No hesitation, no delay</w:t>
        <w:br/>
        <w:t>You come on just like special K</w:t>
        <w:br/>
        <w:t>Now you're back with dope demand</w:t>
        <w:br/>
        <w:t>I'm on sinking sand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ravity</w:t>
        <w:br/>
        <w:t>No escaping gravity</w:t>
        <w:br/>
        <w:t>Gravity</w:t>
        <w:br/>
        <w:t>No escaping, not for free</w:t>
        <w:br/>
        <w:t>I fall down</w:t>
        <w:br/>
        <w:t>Hit the ground</w:t>
        <w:br/>
        <w:t>Make a heavy sound</w:t>
        <w:br/>
        <w:t xml:space="preserve">Every time you seem to come arou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 escaping gravity</w:t>
        <w:br/>
        <w:t>No escaping gravity</w:t>
        <w:br/>
        <w:t>No escaping gravity</w:t>
        <w:br/>
        <w:t>No escaping gravity</w:t>
        <w:br/>
        <w:t xml:space="preserve">Gravity, gravity, gravity, gravity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3" w:name="spit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pite &amp; Malice</w:t>
      </w:r>
      <w:bookmarkEnd w:id="3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olution, dope, guns, fucking in the streets</w:t>
        <w:br/>
        <w:t xml:space="preserve">Revolution, dope, guns, fucking in the streets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ces take your time</w:t>
        <w:br/>
        <w:t>Queens are left for dead</w:t>
        <w:br/>
        <w:t>Jacks can stand in line</w:t>
        <w:br/>
        <w:t>And touch themselves instead</w:t>
        <w:br/>
        <w:t>Aces take your pity</w:t>
        <w:br/>
        <w:t>And keep it warm in bed</w:t>
        <w:br/>
        <w:t xml:space="preserve">Aces take your ti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ut the deck</w:t>
        <w:br/>
        <w:t>The queens left for dead</w:t>
        <w:br/>
        <w:t>Soft and wet</w:t>
        <w:br/>
        <w:t>Scarf tied to the bed</w:t>
        <w:br/>
        <w:t>Jack is all tragic</w:t>
        <w:br/>
        <w:t>When he stands alone</w:t>
        <w:br/>
        <w:t>Feeling demonic harmonic</w:t>
        <w:br/>
        <w:t>And in a no-go-zone</w:t>
        <w:br/>
        <w:t>You look well suited</w:t>
        <w:br/>
        <w:t>Like you came to win</w:t>
        <w:br/>
        <w:t>Lust, spite and malice</w:t>
        <w:br/>
        <w:t>Your degrees of sin</w:t>
        <w:br/>
        <w:t>Cruising for pity</w:t>
        <w:br/>
        <w:t>And looking as pretty as fuck</w:t>
        <w:br/>
        <w:t>Ace take your chances</w:t>
        <w:br/>
        <w:t xml:space="preserve">Queen wish you luck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ces take your time</w:t>
        <w:br/>
        <w:t>Draw your final breath</w:t>
        <w:br/>
        <w:t>Jacks are feeling fine</w:t>
        <w:br/>
        <w:t>They've clubbed themselves to death</w:t>
        <w:br/>
        <w:t>Aces take your pity</w:t>
        <w:br/>
        <w:t>You sleep with it instead</w:t>
        <w:br/>
        <w:t xml:space="preserve">Aces take your ti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can play your card</w:t>
        <w:br/>
        <w:t>I'll hold on to mine</w:t>
        <w:br/>
        <w:t>Tied up in the reasons</w:t>
        <w:br/>
        <w:t>Ace take your time</w:t>
        <w:br/>
        <w:t>Looks turn to lovers</w:t>
        <w:br/>
        <w:t>Flames into fires</w:t>
        <w:br/>
        <w:t>Jack loves his tragedy</w:t>
        <w:br/>
        <w:t>Queen her desires</w:t>
        <w:br/>
        <w:t>You look well suited</w:t>
        <w:br/>
        <w:t>Like you came to win</w:t>
        <w:br/>
        <w:t>Lust, spite and malice</w:t>
        <w:br/>
        <w:t>Your degrees of sin</w:t>
        <w:br/>
        <w:t>Wrap me in your trauma</w:t>
        <w:br/>
        <w:t>And I may just give you mine</w:t>
        <w:br/>
        <w:t>Queen take your chances</w:t>
        <w:br/>
        <w:t xml:space="preserve">Ace take your ti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pe, guns, fucking in the streets</w:t>
        <w:br/>
        <w:t>Revolution</w:t>
        <w:br/>
        <w:t>Everything will blow tonight</w:t>
        <w:br/>
        <w:t xml:space="preserve">Either friend or foe tonigh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ut the deck</w:t>
        <w:br/>
        <w:t>The queens left for dead</w:t>
        <w:br/>
        <w:t>Soft and wet</w:t>
        <w:br/>
        <w:t>Scarf tied to the bed</w:t>
        <w:br/>
        <w:t>Jack is all tragic</w:t>
        <w:br/>
        <w:t>When he stands alone</w:t>
        <w:br/>
        <w:t>Feeling demonic harmonic</w:t>
        <w:br/>
        <w:t>And in a no-go-zone</w:t>
        <w:br/>
        <w:t>You look well suited</w:t>
        <w:br/>
        <w:t>Like you came to win</w:t>
        <w:br/>
        <w:t>Lust, spite and malice</w:t>
        <w:br/>
        <w:t>Your degrees of sin</w:t>
        <w:br/>
        <w:t>Cruising for pity</w:t>
        <w:br/>
        <w:t>And looking as pretty as fuck</w:t>
        <w:br/>
        <w:t>Ace take your chances</w:t>
        <w:br/>
        <w:t xml:space="preserve">Queen wish you luck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pe, guns, fucking in the streets</w:t>
        <w:br/>
        <w:t>Revolution</w:t>
        <w:br/>
        <w:t>Everything will blow tonight</w:t>
        <w:br/>
        <w:t xml:space="preserve">Either friend or foe tonight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4" w:name="passiv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Passive Aggressive</w:t>
      </w:r>
      <w:bookmarkEnd w:id="4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in your reach</w:t>
        <w:br/>
        <w:t>Concentrate</w:t>
        <w:br/>
        <w:t>It's in your reach</w:t>
        <w:br/>
        <w:t>Concentrate</w:t>
        <w:br/>
        <w:t>If you deny this</w:t>
        <w:br/>
        <w:t>Then it's your fault</w:t>
        <w:br/>
        <w:t>That God's in crisis</w:t>
        <w:br/>
        <w:t xml:space="preserve">He's o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in your reach</w:t>
        <w:br/>
        <w:t>Concentrate</w:t>
        <w:br/>
        <w:t>It's in your reach</w:t>
        <w:br/>
        <w:t>Concentrate</w:t>
        <w:br/>
        <w:t>If you deny this</w:t>
        <w:br/>
        <w:t>Then it's your fault</w:t>
        <w:br/>
        <w:t>That God's in crisis</w:t>
        <w:br/>
        <w:t xml:space="preserve">He's o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very time I rise</w:t>
        <w:br/>
        <w:t>I see you falling</w:t>
        <w:br/>
        <w:t>Can you find me space</w:t>
        <w:br/>
        <w:t>Inside your bleeding heart</w:t>
        <w:br/>
        <w:t>Every time I rise</w:t>
        <w:br/>
        <w:t>I see you falling</w:t>
        <w:br/>
        <w:t>Can you find me space</w:t>
        <w:br/>
        <w:t xml:space="preserve">Find me spac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in your reach</w:t>
        <w:br/>
        <w:t>Concentrate</w:t>
        <w:br/>
        <w:t>It's in your reach</w:t>
        <w:br/>
        <w:t>Concentrate</w:t>
        <w:br/>
        <w:t>If you deny this</w:t>
        <w:br/>
        <w:t>Then it's your fault</w:t>
        <w:br/>
        <w:t>That God's in crisis</w:t>
        <w:br/>
        <w:t xml:space="preserve">He's ov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very time I rise</w:t>
        <w:br/>
        <w:t>I see you falling</w:t>
        <w:br/>
        <w:t>Can you find me space</w:t>
        <w:br/>
        <w:t>Inside your bleeding heart</w:t>
        <w:br/>
        <w:t>Every time I rise</w:t>
        <w:br/>
        <w:t>I see you falling</w:t>
        <w:br/>
        <w:t>Can you find me space</w:t>
        <w:br/>
        <w:t>Inside you bleeding heart</w:t>
        <w:br/>
        <w:t>It falls apart</w:t>
        <w:br/>
        <w:t>It falls apart</w:t>
        <w:br/>
        <w:t xml:space="preserve">Falls apar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very time I rise</w:t>
        <w:br/>
        <w:t>I see you falling</w:t>
        <w:br/>
        <w:t>Can you find me space</w:t>
        <w:br/>
        <w:t>Inside your bleeding heart</w:t>
        <w:br/>
        <w:t>Every time I rise</w:t>
        <w:br/>
        <w:t>I see you falling</w:t>
        <w:br/>
        <w:t>Can you find me space</w:t>
        <w:br/>
        <w:t>Inside you bleeding heart</w:t>
        <w:br/>
        <w:t>It falls apart</w:t>
        <w:br/>
        <w:t>It falls apart</w:t>
        <w:br/>
        <w:t xml:space="preserve">Falls apart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5" w:name="blackeyed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lack-eyed</w:t>
      </w:r>
      <w:bookmarkEnd w:id="5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s never faithful</w:t>
        <w:br/>
        <w:t>And I was never one to trust</w:t>
        <w:br/>
        <w:t>Borderlining schizo</w:t>
        <w:br/>
        <w:t>And guaranteed to cause a fuss</w:t>
        <w:br/>
        <w:t>I was never loyal</w:t>
        <w:br/>
        <w:t>Except to my own pleasure zone</w:t>
        <w:br/>
        <w:t>I'm forever black-eyed</w:t>
        <w:br/>
        <w:t xml:space="preserve">A product of a broken ho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s never faithful</w:t>
        <w:br/>
        <w:t>And I was never one to trust</w:t>
        <w:br/>
        <w:t>Borderline bipolar</w:t>
        <w:br/>
        <w:t>Forever biting on your nuts</w:t>
        <w:br/>
        <w:t>I was never grateful</w:t>
        <w:br/>
        <w:t>That's why I spend my days alone</w:t>
        <w:br/>
        <w:t>I'm forever black-eyed</w:t>
        <w:br/>
        <w:t>A product of a broken home</w:t>
        <w:br/>
        <w:t xml:space="preserve">Broken ho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lack-eyed</w:t>
        <w:br/>
        <w:t>Black-eyed</w:t>
        <w:br/>
        <w:t>Black-eyed</w:t>
        <w:br/>
        <w:t>Black-eyed</w:t>
        <w:br/>
        <w:t>Black-eyed</w:t>
        <w:br/>
        <w:t>Black-eyed</w:t>
        <w:br/>
        <w:t>Black-eyed</w:t>
        <w:br/>
        <w:t xml:space="preserve">Black-eye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s never faithful</w:t>
        <w:br/>
        <w:t>And I was never one to trust</w:t>
        <w:br/>
        <w:t>Borderlining schizo</w:t>
        <w:br/>
        <w:t>And guaranteed to cause a fuss</w:t>
        <w:br/>
        <w:t>I was never loyal</w:t>
        <w:br/>
        <w:t>Except to my own pleasure zone</w:t>
        <w:br/>
        <w:t>I'm forever black-eyed</w:t>
        <w:br/>
        <w:t>A product of a broken home</w:t>
        <w:br/>
        <w:t xml:space="preserve">Broken ho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lack-eyed</w:t>
        <w:br/>
        <w:t>Black-eyed</w:t>
        <w:br/>
        <w:t>Black-eyed</w:t>
        <w:br/>
        <w:t>Black-eyed</w:t>
        <w:br/>
        <w:t>Black-eyed</w:t>
        <w:br/>
        <w:t>Black-eyed</w:t>
        <w:br/>
        <w:t>Black-eyed</w:t>
        <w:br/>
        <w:t>Black-eyed</w:t>
        <w:br/>
        <w:t>Black-eyed, broken home</w:t>
        <w:br/>
        <w:t>Black-eyed, broken home</w:t>
        <w:br/>
        <w:t>Black-eyed, broken home</w:t>
        <w:br/>
        <w:t xml:space="preserve">Black-eyed, broken hom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6" w:name="blu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lue American</w:t>
      </w:r>
      <w:bookmarkEnd w:id="6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rote this novel just for you</w:t>
        <w:br/>
        <w:t>It sounds pretentious</w:t>
        <w:br/>
        <w:t>But it's true</w:t>
        <w:br/>
        <w:t>I wrote this novel just for you</w:t>
        <w:br/>
        <w:t>That's why it's vulgar</w:t>
        <w:br/>
        <w:t xml:space="preserve">That's why it's blu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 say</w:t>
        <w:br/>
        <w:t>Thank you</w:t>
        <w:br/>
        <w:t>And I say</w:t>
        <w:br/>
        <w:t xml:space="preserve">Thank you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rote this novel just for mom</w:t>
        <w:br/>
        <w:t>For all the mommy things she's done</w:t>
        <w:br/>
        <w:t>For all the times she showed me wrong</w:t>
        <w:br/>
        <w:t xml:space="preserve">For all the time she sang god's so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 say</w:t>
        <w:br/>
        <w:t>Thank you, mom</w:t>
        <w:br/>
        <w:t>Hello, mom</w:t>
        <w:br/>
        <w:t>Thank you, mom</w:t>
        <w:br/>
        <w:t xml:space="preserve">Hi, mom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read a book about Uncle Tom</w:t>
        <w:br/>
        <w:t>Where a whitey bastard made a bomb</w:t>
        <w:br/>
        <w:t>But now Ebonics rule our song</w:t>
        <w:br/>
        <w:t xml:space="preserve">Those motherfuckers got it wrong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 ask</w:t>
        <w:br/>
        <w:t>Who is uncle Tom?</w:t>
        <w:br/>
        <w:t>Who is uncle Tom?</w:t>
        <w:br/>
        <w:t>Who is uncle Tom?</w:t>
        <w:br/>
        <w:t xml:space="preserve">You a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read a book about the self</w:t>
        <w:br/>
        <w:t>Said I should get expensive help</w:t>
        <w:br/>
        <w:t>Go fix my head</w:t>
        <w:br/>
        <w:t>Create some wealth</w:t>
        <w:br/>
        <w:t>Put my neurosis on the shelf</w:t>
        <w:br/>
        <w:t>But I don't care for myself</w:t>
        <w:br/>
        <w:t>I don't care for myself</w:t>
        <w:br/>
        <w:t>I don't care for myself</w:t>
        <w:br/>
        <w:t xml:space="preserve">I don't car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rote this novel just for you</w:t>
        <w:br/>
        <w:t>I'm so pretentious</w:t>
        <w:br/>
        <w:t>Yes, it's true</w:t>
        <w:br/>
        <w:t>I wrote this novel just for you</w:t>
        <w:br/>
        <w:t>Just for you</w:t>
        <w:br/>
        <w:t xml:space="preserve">Just for you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7" w:name="slave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Slave To The Wage</w:t>
      </w:r>
      <w:bookmarkEnd w:id="7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un away from all your boredom</w:t>
        <w:br/>
        <w:t>Run away from all your whoredom</w:t>
        <w:br/>
        <w:t>And wave your worries</w:t>
        <w:br/>
        <w:t>And cares, goodbye</w:t>
        <w:br/>
        <w:t>All it takes is one decision</w:t>
        <w:br/>
        <w:t>A lot of guts</w:t>
        <w:br/>
        <w:t>A little vision</w:t>
        <w:br/>
        <w:t>To wave your worries</w:t>
        <w:br/>
        <w:t xml:space="preserve">And cares goodby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a maze for rats to try</w:t>
        <w:br/>
        <w:t>It's a maze for rats to try</w:t>
        <w:br/>
        <w:t>It's a race, a race for rats</w:t>
        <w:br/>
        <w:t>A race for rats to die</w:t>
        <w:br/>
        <w:t>It's a race, a race for rats</w:t>
        <w:br/>
        <w:t xml:space="preserve">A race for rats to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ck and tired of Maggie's farm</w:t>
        <w:br/>
        <w:t>She's a bitch, with broken arms to wave</w:t>
        <w:br/>
        <w:t xml:space="preserve">Your worries and cares goodby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a maze for rats to try</w:t>
        <w:br/>
        <w:t>It's a maze for rats to try</w:t>
        <w:br/>
        <w:t>It's a race, a race for rats</w:t>
        <w:br/>
        <w:t>A race for rats to die</w:t>
        <w:br/>
        <w:t>It's a race, a race for rats</w:t>
        <w:br/>
        <w:t>A race for rats to die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un away (repeat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8" w:name="levi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Commercial For Levi</w:t>
      </w:r>
      <w:bookmarkEnd w:id="8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're the one who's always choking Trojan</w:t>
        <w:br/>
        <w:t>You're the one who's always bruised and broken</w:t>
        <w:br/>
        <w:t>Sleep may be the enemy</w:t>
        <w:br/>
        <w:t>But so's another line</w:t>
        <w:br/>
        <w:t>It's a remedy</w:t>
        <w:br/>
        <w:t xml:space="preserve">You should take more tim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're the one who's always choking Trojan</w:t>
        <w:br/>
        <w:t>You're the one who's shower's always golden</w:t>
        <w:br/>
        <w:t>Spunk and bestiality</w:t>
        <w:br/>
        <w:t>Well, it's an Assissi lie</w:t>
        <w:br/>
        <w:t>It's ahead of me</w:t>
        <w:br/>
        <w:t xml:space="preserve">You should close your fl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understand the fascination</w:t>
        <w:br/>
        <w:t>The dream that comes alive at night</w:t>
        <w:br/>
        <w:t>But if you don't change your situation</w:t>
        <w:br/>
        <w:t>Then you'll die</w:t>
        <w:br/>
        <w:t>You'll die</w:t>
        <w:br/>
        <w:t>Don't die</w:t>
        <w:br/>
        <w:t>Don't die</w:t>
        <w:br/>
        <w:t xml:space="preserve">Please don't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're the one who's always choking Trojan</w:t>
        <w:br/>
        <w:t>You're the one who's always bruised and broken</w:t>
        <w:br/>
        <w:t>Drunk on immorality</w:t>
        <w:br/>
        <w:t>Valium and cherry wine</w:t>
        <w:br/>
        <w:t>Coke and ecstasy</w:t>
        <w:br/>
        <w:t xml:space="preserve">You're gonna blow your mi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understand the fascination</w:t>
        <w:br/>
        <w:t>I've even been there once or twice or more</w:t>
        <w:br/>
        <w:t>But if you don't change your situation</w:t>
        <w:br/>
        <w:t>Then you'll die</w:t>
        <w:br/>
        <w:t>You'll die</w:t>
        <w:br/>
        <w:t>Don't die</w:t>
        <w:br/>
        <w:t>Don't die</w:t>
        <w:br/>
        <w:t>Please don't die</w:t>
        <w:br/>
        <w:t>Please don't die</w:t>
        <w:br/>
        <w:t>Please don't die</w:t>
        <w:br/>
        <w:t xml:space="preserve">Please don't di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9" w:name="haemoglobin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Haemoglobin</w:t>
      </w:r>
      <w:bookmarkEnd w:id="9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s hanging from a tree</w:t>
        <w:br/>
        <w:t>Unaccustomed to such violence</w:t>
        <w:br/>
        <w:t>Jesus looking down on me</w:t>
        <w:br/>
        <w:t>I'm prepared for one big silence</w:t>
        <w:br/>
        <w:t>How'd I ever end up here</w:t>
        <w:br/>
        <w:t>Must be through some lack of kindness</w:t>
        <w:br/>
        <w:t>And it seemed to dawn on me</w:t>
        <w:br/>
        <w:t xml:space="preserve">Haemoglobin is the ke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emoglobin is the key</w:t>
        <w:br/>
        <w:t>To a healthy heartbeat</w:t>
        <w:br/>
        <w:t>Haemoglobin is the key</w:t>
        <w:br/>
        <w:t xml:space="preserve">To a healthy heartbea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t the time they cut me free</w:t>
        <w:br/>
        <w:t>I was brimming with defiance</w:t>
        <w:br/>
        <w:t>Doctors looking down on me</w:t>
        <w:br/>
        <w:t>Breaking every law of science</w:t>
        <w:br/>
        <w:t>How'd I ever end up here</w:t>
        <w:br/>
        <w:t>A latent strain of color blindness</w:t>
        <w:br/>
        <w:t>Then it seemed to dawn on me</w:t>
        <w:br/>
        <w:t xml:space="preserve">Haemoglobin is the ke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emoglobin is the key</w:t>
        <w:br/>
        <w:t>To a healthy heartbeat</w:t>
        <w:br/>
        <w:t>Haemoglobin is the key</w:t>
        <w:br/>
        <w:t>To a healthy heartbeat</w:t>
        <w:br/>
        <w:t>Haemoglobin is the key</w:t>
        <w:br/>
        <w:t>To a healthy heartbeat</w:t>
        <w:br/>
        <w:t>Haemoglobin is the key</w:t>
        <w:br/>
        <w:t xml:space="preserve">To a healthy heartbea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 my feet don't touch the ground</w:t>
        <w:br/>
        <w:t>Now my feet don't touch the ground</w:t>
        <w:br/>
        <w:t>Now my feet don't touch the ground</w:t>
        <w:br/>
        <w:t xml:space="preserve">Now my feet don't touch the groun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s they drag me to my feet</w:t>
        <w:br/>
        <w:t>I was filled with incoherence</w:t>
        <w:br/>
        <w:t>Theories of conspiracy:</w:t>
        <w:br/>
        <w:t>The whole world wants my disappearance</w:t>
        <w:br/>
        <w:t>I'll go fighting nail and teeth</w:t>
        <w:br/>
        <w:t>You've never seen such perseverance</w:t>
        <w:br/>
        <w:t>Gonna make you scared of me</w:t>
        <w:br/>
        <w:t xml:space="preserve">Cause haemoglobin is the key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emoglobin is the key</w:t>
        <w:br/>
        <w:t>To a healthy heartbeat</w:t>
        <w:br/>
        <w:t>Haemoglobin is the key</w:t>
        <w:br/>
        <w:t>To a healthy heartbeat</w:t>
        <w:br/>
        <w:t>Haemoglobin is the key</w:t>
        <w:br/>
        <w:t>To a healthy heartbeat</w:t>
        <w:br/>
        <w:t>Haemoglobin is the key</w:t>
        <w:br/>
        <w:t xml:space="preserve">To a healthy heartbeat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 my feet don't touch the ground</w:t>
        <w:br/>
        <w:t>Now my feet don't touch the ground</w:t>
        <w:br/>
        <w:t>Now my feet don't touch the ground</w:t>
        <w:br/>
        <w:t xml:space="preserve">Now my feet don't touch the ground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0" w:name="narcoleptic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Narcoleptic</w:t>
      </w:r>
      <w:bookmarkEnd w:id="10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lip and stumble at my first offences</w:t>
        <w:br/>
        <w:t>It's not treason</w:t>
        <w:br/>
        <w:t>It's no lie</w:t>
        <w:br/>
        <w:t>You talk in paragraphs</w:t>
        <w:br/>
        <w:t>I write my sentence</w:t>
        <w:br/>
        <w:t>It's not treason</w:t>
        <w:br/>
        <w:t xml:space="preserve">It's no l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eemed a place for us to dream</w:t>
        <w:br/>
        <w:t xml:space="preserve">It seemed a place for us to dream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rush and crumble under your defenses</w:t>
        <w:br/>
        <w:t>It's not treason</w:t>
        <w:br/>
        <w:t>It's no lie</w:t>
        <w:br/>
        <w:t>You frame the photograph</w:t>
        <w:br/>
        <w:t>I sit on fences</w:t>
        <w:br/>
        <w:t>Change of season</w:t>
        <w:br/>
        <w:t xml:space="preserve">Love can di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eemed a place for us to dream</w:t>
        <w:br/>
        <w:t>It seemed a place for us to dream</w:t>
        <w:br/>
        <w:t>It seemed a place for us to dream</w:t>
        <w:br/>
        <w:t xml:space="preserve">It seemed a place for us to dream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we tear out the tumor</w:t>
        <w:br/>
        <w:t>It's later, never sooner</w:t>
        <w:br/>
        <w:t>If we tear out the tumor</w:t>
        <w:br/>
        <w:t xml:space="preserve">It's later, never soone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eemed a place for us to dream</w:t>
        <w:br/>
        <w:t xml:space="preserve">It seemed a place for us to dream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'd better keep it in check</w:t>
        <w:br/>
        <w:t>Or you'll end up a wreck</w:t>
        <w:br/>
        <w:t>And you'll never wake up</w:t>
        <w:br/>
        <w:t>You'd better keep it in check</w:t>
        <w:br/>
        <w:t>Or you'll end up a wreck</w:t>
        <w:br/>
        <w:t>And you'll never wake up</w:t>
        <w:br/>
        <w:t>Wake up</w:t>
        <w:br/>
        <w:t>Wake up</w:t>
        <w:br/>
        <w:t>Wake up</w:t>
        <w:br/>
        <w:t xml:space="preserve">Wake up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eemed a place for us to dream</w:t>
        <w:br/>
        <w:t xml:space="preserve">It seemed a place for us to dream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'd better keep it in check</w:t>
        <w:br/>
        <w:t>Or you'll end up a wreck</w:t>
        <w:br/>
        <w:t>And you'll never wake up</w:t>
        <w:br/>
        <w:t xml:space="preserve">(repeat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1" w:name="tom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Peeping Tom</w:t>
      </w:r>
      <w:bookmarkEnd w:id="11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careful not to fall</w:t>
        <w:br/>
        <w:t>I have to climb your wall</w:t>
        <w:br/>
        <w:t>Cause you're the one</w:t>
        <w:br/>
        <w:t>Who makes me feel</w:t>
        <w:br/>
        <w:t>Much taller than you are</w:t>
        <w:br/>
        <w:t>I'm just a peeping tom</w:t>
        <w:br/>
        <w:t>On my own for far too long</w:t>
        <w:br/>
        <w:t>Problems with the booze</w:t>
        <w:br/>
        <w:t xml:space="preserve">Nothing left to los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weightless</w:t>
        <w:br/>
        <w:t>I'm bare</w:t>
        <w:br/>
        <w:t>I'm faithless</w:t>
        <w:br/>
        <w:t xml:space="preserve">I'm scare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face that fills the hole</w:t>
        <w:br/>
        <w:t>That stole my broken soul</w:t>
        <w:br/>
        <w:t>The one that makes me seem to feel</w:t>
        <w:br/>
        <w:t>Much taller than you are</w:t>
        <w:br/>
        <w:t>I'm just a peeping tom</w:t>
        <w:br/>
        <w:t>On my own for far too long</w:t>
        <w:br/>
        <w:t>Troubles with the gear</w:t>
        <w:br/>
        <w:t xml:space="preserve">Nothing left to fear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weightless</w:t>
        <w:br/>
        <w:t>I'm bare</w:t>
        <w:br/>
        <w:t>I'm faithless</w:t>
        <w:br/>
        <w:t>I'm scared</w:t>
        <w:br/>
        <w:t>I'm weightless</w:t>
        <w:br/>
        <w:t>I'm bare</w:t>
        <w:br/>
        <w:t>I'm faithless</w:t>
        <w:br/>
        <w:t xml:space="preserve">I'm scare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every bet I lost</w:t>
        <w:br/>
        <w:t>And every trick I tossed</w:t>
        <w:br/>
        <w:t>You're still the one who makes me feel</w:t>
        <w:br/>
        <w:t>Much taller than you are</w:t>
        <w:br/>
        <w:t>I'm just a peeping tom</w:t>
        <w:br/>
        <w:t>On my own for far too long</w:t>
        <w:br/>
        <w:t>Problems with the booze</w:t>
        <w:br/>
        <w:t xml:space="preserve">Nothing left to lose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weightless</w:t>
        <w:br/>
        <w:t>I'm bare</w:t>
        <w:br/>
        <w:t>I'm faithless</w:t>
        <w:br/>
        <w:t>I'm scared</w:t>
        <w:br/>
        <w:t>I'm weightless</w:t>
        <w:br/>
        <w:t>I'm bare</w:t>
        <w:br/>
        <w:t>I'm faithless</w:t>
        <w:br/>
        <w:t>I'm scared</w:t>
        <w:br/>
        <w:t xml:space="preserve">(repeat)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bookmarkStart w:id="12" w:name="blood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Black Market Blood</w:t>
      </w:r>
      <w:bookmarkEnd w:id="12"/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sted face that swallowed time</w:t>
        <w:br/>
        <w:t>With Armageddon crawling</w:t>
        <w:br/>
        <w:t>She's insane, this friend of mine</w:t>
        <w:br/>
        <w:t>And she's always bawling</w:t>
        <w:br/>
        <w:t>Hear her calling</w:t>
        <w:br/>
        <w:t>Hear her calling you</w:t>
        <w:br/>
        <w:t>Hear her calling</w:t>
        <w:br/>
        <w:t xml:space="preserve">Hear her calling you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place within her mind</w:t>
        <w:br/>
        <w:t>With rains already falling</w:t>
        <w:br/>
        <w:t>She's insane, this friend of mine</w:t>
        <w:br/>
        <w:t>And she's always bawling</w:t>
        <w:br/>
        <w:t>Hear her calling</w:t>
        <w:br/>
        <w:t>Hear her calling you</w:t>
        <w:br/>
        <w:t>Hear her calling</w:t>
        <w:br/>
        <w:t>Hear her calling you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e's preparing for the flood</w:t>
        <w:br/>
        <w:t>The deluge and the sliding mud</w:t>
        <w:br/>
        <w:t>She's preparing for the flood</w:t>
        <w:br/>
        <w:t>Running on black market blood</w:t>
        <w:br/>
        <w:t xml:space="preserve">Black market blood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sted face that swallowed time</w:t>
        <w:br/>
        <w:t>With Armageddon crawling</w:t>
        <w:br/>
        <w:t>She's insane, this friend of mine</w:t>
        <w:br/>
        <w:t>And she's always bawling</w:t>
        <w:br/>
        <w:t>Hear her calling</w:t>
        <w:br/>
        <w:t>Hear her calling you</w:t>
        <w:br/>
        <w:t>Hear her calling</w:t>
        <w:br/>
        <w:t xml:space="preserve">Hear her calling you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e's preparing for the flood</w:t>
        <w:br/>
        <w:t>The deluge and the sliding mud</w:t>
        <w:br/>
        <w:t>She's preparing for the flood</w:t>
        <w:br/>
        <w:t>Running on black market blood</w:t>
        <w:br/>
        <w:t>Black market blood</w:t>
        <w:br/>
        <w:t>Black market blood</w:t>
        <w:br/>
        <w:t>Black market blood</w:t>
        <w:br/>
        <w:t xml:space="preserve">Black market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09:00Z</dcterms:created>
  <dc:creator>Nata</dc:creator>
  <dc:description/>
  <dc:language>en-US</dc:language>
  <cp:lastModifiedBy>Nata</cp:lastModifiedBy>
  <dcterms:modified xsi:type="dcterms:W3CDTF">2006-01-21T13:10:00Z</dcterms:modified>
  <cp:revision>2</cp:revision>
  <dc:subject/>
  <dc:title>Taste In Men</dc:title>
</cp:coreProperties>
</file>