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equiem for a jerk</w:t>
        <w:br/>
        <w:br/>
        <w:t>Listen to the organ that I play for you</w:t>
        <w:br/>
        <w:t>Since you got no choice, hear me trough</w:t>
        <w:br/>
        <w:t>You look as if you like it, but you seem reserved</w:t>
        <w:br/>
        <w:br/>
        <w:t>It's my requiem, for a jerk</w:t>
        <w:br/>
        <w:br/>
        <w:t>I wrote it in the bath, on my breakfast tray</w:t>
        <w:br/>
        <w:t>Cut my appetite for the day</w:t>
        <w:br/>
        <w:t>I tried to raise a toast, ate the second verse</w:t>
        <w:br/>
        <w:t>Buttered requiem, for a jerk,</w:t>
        <w:br/>
        <w:t>It’s an afternoon for mourmers</w:t>
        <w:br/>
        <w:t>But the tears don't come</w:t>
        <w:br/>
        <w:t>Got what you deserve, the maximum</w:t>
        <w:br/>
        <w:t>I'm getting sentimental, but it's too much work</w:t>
        <w:br/>
        <w:br/>
        <w:t>What's a requiem, to a jerk</w:t>
        <w:br/>
        <w:br/>
        <w:t>Well the Devil left a message, go try paradise</w:t>
        <w:br/>
        <w:t>Hell's a lot too hot, not too nice</w:t>
        <w:br/>
        <w:t>Try to take in God if you've got the nerve</w:t>
        <w:br/>
        <w:t>Even I don't need, stupid jerks</w:t>
        <w:br/>
        <w:br/>
        <w:t>Listen to the organ, that I play for you</w:t>
        <w:br/>
        <w:t>Since you got no choice, hear me trough</w:t>
        <w:br/>
        <w:t>You look as if you like it, in your wooden shirt</w:t>
        <w:br/>
        <w:br/>
        <w:t>It's my requiem, for a jerk</w:t>
        <w:br/>
        <w:br/>
        <w:t>I wrote it in the bath, on my breakfast tray</w:t>
        <w:br/>
        <w:t>Cut my appetite, for the day</w:t>
        <w:br/>
        <w:t>On your white washed face, blue steel prison wall</w:t>
        <w:br/>
        <w:t>I'll write stupid jerk, that's al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14:00Z</dcterms:created>
  <dc:creator>Nataly</dc:creator>
  <dc:description/>
  <dc:language>en-US</dc:language>
  <cp:lastModifiedBy>Nataly</cp:lastModifiedBy>
  <dcterms:modified xsi:type="dcterms:W3CDTF">2006-09-11T12:14:00Z</dcterms:modified>
  <cp:revision>2</cp:revision>
  <dc:subject/>
  <dc:title>Requiem for a jerk</dc:title>
</cp:coreProperties>
</file>