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kern w:val="2"/>
        </w:rPr>
      </w:pPr>
      <w:r>
        <w:rPr>
          <w:rFonts w:eastAsia="Arial"/>
          <w:kern w:val="2"/>
        </w:rPr>
        <w:t xml:space="preserve">                                              </w:t>
      </w:r>
      <w:r>
        <w:rPr>
          <w:kern w:val="2"/>
        </w:rPr>
        <w:t>Инициализация</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жды, Вернувшись пораньше домой, я сел у музыкального центра и начал слушать музыку. Музыка почти кончилась, когда в входную дверь постучали. Я решил остаться незамеченным насколько позволяют колонки моего центра. Некто замучивший дверь теперь принялся за звонок. И тут я не выдержал. Звонок только на днях поставил такой модный блин. Я нехотя поплёлся открывать дверь. В глазке был привет он мальчишек с пятого этажа. Блин третий день подряд свинчивают лампочку. Никаких нервов на них не напасёшься. Я потянул ручку и открыл дверь. За дверью никого не было, но зато оказался пакет. Опять предвыборные агитации подумал я и решил не брать его, но потом передумал. Любопытство одержало верх надо мной. С пакетом в руках я вернулся на кресло, включил погромче приглушенную музыку и начал вертеть пакет в руках. Пакет был обычный. С логотипом Рамстора на лицевой стороне и с логотипом стройдвор сзади. Проверив содержимое в пакете, я несколько огорчился. В нём была какая-то палка.</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бдумывая, кто мог со мной сыграть такую злую шутку, я заснул прямо в кресле. Последнее, что я запомнил это гудение ветра за окном. Он как бы гипнотизировал меня, чтобы я быстрее заснул.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снулся я от жуткого звона. Смекнув, что звон раздался на кухне, мои ноги понесли меня туда, по путно опрокидывая табуреты и стулья.  Хорошо, что страх моё второе чувство. Вбежав на кухню, я увидел, что какая-то гигантская ящерица  запуталась в бельевых верёвках на балконе, в лапах у неё была как раз принесённая только недавно палка. Вид у неё был очень грозный, гигантский ящер зелёного цвета. С чешуёй вместо кожи и чешуйчатыми крыльями. Я выпорхнул через разбитое окно на балкон и уцепился за палку. Ящер явно разозлился от такого поворота событий и ещё сильнее заёрзал в верёвках. Сила у ящера была немереная. Он выдрал с корнем все балконные верёвки, чтобы освободиться. И когда ящер полетел,  я повис на палке как ниточка на воздушном шарике. Чудовище явно нервничало. Оно летало несколько криво, пыталось скинуть непрошенного пассажира. Эта схватка меня только раззадоривала, а ещё меня раззадоривало расстояние от земли до змея, и я держался, как мог. Совершенно неожиданно для себя змей влетел в высоковольтные провода и издал свой последний рык. Лапы у чудовища обмякли, и настал момент, когда я с палкой полетел вниз. Благо лететь было не высоко, поскольку прямо под нами была маленькая ёлочка. Сразу скажу, было больно. Я проскользил по ёлке как Джеки Чан по трубе. Ёлка спасла мне жизнь но, тем не менее, я был весь в иголках. Очутившись на земле, я начал думать, кому понадобилась эта палка и главное, почему здесь посадили именно елку, а не дуб? Конечно, человек выросший на фантастике ещё не таких чудовищ стерпит, но, по-моему, его размеры были слишком большие. Я медленно побрёл по безлюдной улице. Безлюдность улицы это конечно ничего, но вот отсутствие ботинок очень смущало. Грязь хлюпала под носками, ещё хлеще, чем обычно под ботинками. Вот так медленно вышагивая в сторону дома, я ощутил, как палка у меня в руках вдруг нагрелась. Чёрт да она почти обжигала мою ладонь. Я присмотрелся к палочке и заметил ели видное слово &lt;Грум&gt;. Почему-то после своего открытия домой мне расхотелось. Кто знал, что ещё за бяка кинется на меня. Пораскинув мозгами я решил, лучше пойду к другу интернетчику Ярику, может по дружбе полазит посмотрит , что это за ГРУМ такой. Не успел я свернуть к дому друга, как ливанул такой дождь, что я позабыл про всё и побежал к его дому. В мокрых улицах только один плюс. Никто не увидит, что я бегу без ботинок. Какой-то шутник из соседского дома воспользовался случаем и кинул в меня капитошку. Уши бы ему оборвать. Мало того, что он попал так ещё и так заразно рассмеялся, что жители начали выглядывать из окон, посмотреть, что же смешное случилось под их окнами. Пока я ехал в лифте на этаж друга я раздумывал, не шокирует ли его отсутствие моих ботинок? Все, взвесив, я решил, нет. Если фантаста не шокируешь таким ящуром, то и мечтать нельзя, шокировать матёрого игромана и любителя фантастики такими мелочами. И так я позвонил в звонок. Раздалось ворчание, сильно граничащее с брюзжанием. Зазвенели замки (У него их было 3) потом я услышал стук шпингалета, и, наконец, дверь открылась. На пороге стоял мой знакомый, вид у него был заспанный. Подумав, я решил, не дожидаясь продолжения ворчания, начать повествовать свою истор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руто! Грандиозно. А знаешь, что у меня тоже для тебя новость. Вчера какие-то подлецы залезли в счётчик в тамбуре. Я их хорошенько шугнул и что самое интересное убегая, один из пареньков выронил диск. Ну, я, недолго думая, взял его как возмещение морального ущерба. Между прочем по сети в демиургов вторых почти 10 уровень ни сделал. И ведь сделал бы, если бы не они. – Тут его лицо переполнилось жуткой смесью ехидства и насмешки, что мне даже дурно стало.- И знаешь как называлась игра, которую я нашёл на этом диск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ак?- Заинтригованным до края голосом спросил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рум.- При этом слове у меня как будто электрический разряд по телу прошё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ы уверен?- Без особой надежды спросил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 все ст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 может тебе всё-таки показалось? Переиграл, наверное.</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ним иногда такое бывает. Два или три раза он просто зацикливался на какой-либо игре и даже во сне продумывал исход сюжета. Не особо рассчитывая на утвердительный ответ, я решил просто напроситься посмотреть, что это за Грум такой. Мне не очень было интересно возиться с палкой, но то что за ней отправляли лучшие кошмарики юрского периода это уже интерес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ожет я и много играю, но в одном я уверен на все двести. Я не видел анонсы игры &lt;Грум&gt;, пока игра не появилась у меня в руках. Да и сейчас я неуверен, что они появились. Так почему мы всё ещё стоим в дверях? Твоя история возбудила во мне зверский интерес, а посему пошли, посмотрим, что это за игрулька.</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долго думая я снял носки, положил их туда, куда обычно ставят обувь. (В шкаф)</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омпьютер у моего друга был очень хороший. Он всегда следит за новинками. Мелодичное гудение компас завораживало и клонило ко сну, но, помня предыдущий опыт, я прогнал эту сонливость двумя смачными пощёчинами. Ярик посмотрел на меня как на умолишённого, но промолчал.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урсор жадно цапнул ярлык &lt;Мой компьютер,&gt; после чего я к своему сожалению увидел, что в сидируме крепко обосновался некий &lt;Грум&gt;.</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урсор медленно, дрожа, подплыл к значку  Грум. Клик, ещё один. Открывается Auto run. Друг смачно выругался. Я так и не понял смысла, но, кажется, он не одобрял игры, которые вообще не требуют установки, а нам попался как раз этот случай. Курсор поменялся на окровавленную руку. Эта окровавленная рука плавно заскользила к кнопке играть. Мы, не сговариваясь, сидели как на иголках. Грузило долго, но мы ждали. Наконец некое подобие кошки пожелало нам приятной игры. Мой друг сразу обратил внимание, что графика как в фильме. Мол, видишь, на что способна моя маленькая видеокарта. Следующее мгновение, я увидел негодование на лице друга и понял, что-то тут не чисто. Приглядевшись, я увидел, что в месте выбора персонажей стоят 2 прочерка и нажимается только кнопка далее. Мой друг, искушённый в таких делах хладнокровно тыкнул по мыши. Потом у нас вежливо осведомились, будем ли мы играть? Ярик уже со злости, мол зачем же ещё я запускал этот диск. В следующее мгновение белая вспышка озарила комнату, а когда она прошла, я понял, что мы уже не на мягких креслах в комнате Ярика, а на очень твёрдых пнях посреди ле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Heading2"/>
        <w:rPr/>
      </w:pPr>
      <w:r>
        <w:rPr>
          <w:rFonts w:eastAsia="Arial"/>
          <w:kern w:val="2"/>
        </w:rPr>
        <w:t xml:space="preserve">                              </w:t>
      </w:r>
      <w:r>
        <w:rPr>
          <w:kern w:val="2"/>
        </w:rPr>
        <w:t>Уровень первый: Лес мёртвых</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ещё минуту сидел в ступоре. Потом ещё минуту наслаждался красотой здешних деревьев. Наверное, мы попали в самую середину лета, потому что деревья все цвели. Наблюдались даже самые мрачные тона цветков. Я оглянулся на Ярика и увидел, что всё таки можно удивить матёрого игромана. Он был просто шокирован случившимся. Потом всё-таки природа игромана взяла своё и его лицо расплылось в гигантской улыбке от уха до уха. Я без особой надежды спроси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Где м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 игре! Весьма красивая игра хочу заметить. Мне здесь уже нравиться. Главное чтобы никакие бяки не выпрыгнули из за ближайших кустов.- Уверенно заявил о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 каков наш план действ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е знаю, но я думаю, что во всех играх есть союзники. Давай, вначале определим жанр игр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у, давай методом исключ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Я надеюсь, мы попали в Квес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га, размечта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у, тогда логическ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Ха да где это видано, чтобы в логической такая графика была. Ставлю свои носки, что мы находимся в жанре Adventure или 3D Action. Конечно перспектива не из лучших, но по крайней мере повеселимся .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Любишь ты огорчить. - Грустно сказал я</w:t>
      </w:r>
    </w:p>
    <w:p>
      <w:pPr>
        <w:pStyle w:val="Normal"/>
        <w:widowControl w:val="false"/>
        <w:autoSpaceDE w:val="false"/>
        <w:rPr/>
      </w:pPr>
      <w:r>
        <w:rPr>
          <w:rFonts w:cs="Times New Roman CYR" w:ascii="Times New Roman CYR" w:hAnsi="Times New Roman CYR"/>
        </w:rPr>
        <w:t>-Я не огорчаю, а констатирую факт. Немного прискорбный не спорю, но факт. Я хочу тебя обрадова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Чем же скажи скоре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 тем, что в каждой игре есть свои союзники, и чем скорее мы их найдем, тем лучше на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Эх, пошли тогда. – При этих словах я обернулся на свои босые ноги. Эх, лето не лето, а земля была холодн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Заметив мою растерянность, он тоже посмотрел, на мои ноги и захохотал так, что птицы разлетелись. Я в свою очередь посмотрел на него и понял, что он со своими носками от меня далеко не ушёл.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 этой ноте мы решили пойти, пока не стемнело. Мы шли, огибая ручейки, холмы. В некоторых местах в нас плевали какие-то жуткие баклажаны. Убегая от очередного баклажаны мы выбежали к ручью. Ручей был, конечно, сам по себе не интересен, но вот рядом с мостиком через него лежал большой, почти разложившийся скеле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ервое правило любой игры. Обыскивай все трупы. – Тоном лектора в престижном вузе сказал мой друг.</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елать нечего. Морщась от отвращения, я полез в его карманы. Проведя ревизию чужих карманов, мы нашли не много. Там лежали носовые платки, пошитые каким-то шёлком, рогатка хорошо сохранившаяся, пару золотых кругляшков. Под трупом лежала большая, добротная дубина. Ярик взял дубину и с удовольствием долбанул по ближайшему дубу. Раздался гул и в следующую секунду на моего друга полетели жёлуди. Приглядевшись, мы поняли, это были мстительные белки, которым помешал наш удар. Решив не ввязываться в схватку с белками, мы дезертировали с места схватки.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тойдя на безопасное расстояние, мы решили распределить кому рогатку, а кому дубину. Камешков было предостаточно, поэтому соревнование кипело во всю. Мы лупили бедный пень до белого коленья. С разрывом в 5 попаданий выиграл я. Ярик взял дубину, и мы пошли дальше.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выкши к здешним баклажанам, мы не удивились, что кусты зашуршали, но картина за нашей спиной очень нас напугала. К нам со всех ног бежал обладатель нашего вооружения. Знамо дело мы не захотели расставаться с нашими находками. Я натянул резинку и запустил камешком по его лысому черепу. Череп отлетел в заросли клевера. Потеря головы поубавила пыл у, нападавшего. Он принялся искать на ощупь свою голову. Удар дубиной по рёбрам избавил его он необходимости жить дальше.</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сле этого случая мы были взвинчены до предела. Каждый куст казался нам ещё одной нежитью. Мы обращали внимание на каждую белочку, которая пробегала по деревьям. Дело близилось к ночи, и мы решили найти место для ночлега. Искали мы долго, но никакой избушки так и не нашли. Ночь застала нас у большого дерева. Немного подумав, мы решили, почему бы и нет. Чем это дерево не подходит для ночлега? И потом птицы всегда спят на деревьях. Мы конечно не птицы, но решили пойти по их стопам. Дерево оказалось скользкое. Мы лезли на него, пыхтя как дизели в депо. Оказавшись на вершине, сразу стало спокойне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Ярик. Нам надо спать по очереди. Мало ли какая нежить ещё обитает тут.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Я не возражаю. Тогда давая, потянем жребий.- С этими словами он отломил два маленьких сучка.- Ну, давай тяни. Если ты вытянешь короткую, то будешь спать первым.</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н отвернулся, перетасовал палочки и протянул мне. Я потянул за одну и вытащил 5 сантиметровую палку. Немного огорчённо я уже хотел приступить к дежурству, но меня разыграли. Вторая оказалась на пол сантиметра больш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Полбу бы тебе за такие розыгрыши. – Пригрозился я поудобнее устраиваясь на ветках дерева.</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ать на дереве мне очень даже понравилось. Почти всё равно, что спать на втором этаже в купе, но тут свежий воздух, а там нет.</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снулся я из за весьма бесцеремонного расталкивания меня любимог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Ну что? Выспался? Вот теперь дай нормальным людям поспат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ормальные люди это ты что ли? Ну-ну. Спи, пока не передумал.</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С этими словами я приступил к ночному дежурству. Первое время было нормально, но потом начали появляться, какие-то странные белые проблески в кустах. Решив не искушать судьбу, я растолкал Ярик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у что тебе? – Промычал сонный Яр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не кажется, я снизу видел скелета.- Пожаловался я.</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я сонливость Ярика сдулась в трубу. Бешено забегав глазами, он понял, что опасения не беспочвенны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ожет, их просто отсюда раскидаем? – Предложил Яр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У меня камней маловато. Судя по подсчётам их там не менее дюжины, а камней всего сем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 ты погляди, может эти жёлуди подойду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Жёлуди?- И, правда, я только сейчас обратил внимание, что мы сидим на дубе.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хватив ближайший жёлудь, я зарядил его в рогатку и пальнул по ближайшему белому островку.</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стрел прошёл неплохо, отстрелил чекисту ногу. Послышался хруст костей и опа. Все скелеты встали и побежали к дереву.</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выяснилось, я недооценил противника. Их численность составляла более двух десятков особей среднего рода.</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Жёлуди накрывали всех. Некоторых у дерева, некоторых ещё в кустах. До дерева добежал от силы десяток. Скелеты бодро забирались по веткам к нам, но Ярик не менее бодро сталкивал их вниз. Долетая до земли скелеты, разлетались по всем кустам. Некоторые так и остались висеть на сучках дерева. Последний, правда начал карабкаться вниз, но Ярик метнул в него дубинкой и тот успокоился, тихо расположившись в малиннике.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спустился вниз и набил до краев свои карманы камешками. Ярик тоже сполз вниз, чтобы подобрать дубин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ы намерен досыпать своё, или уже созрел идти дальше?– Ехидно спросил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у да. Как же здесь. Поспишь тут. Скорее поймаем ещё более крупные проблемы на наши задницы. – Немного обиженно отозвался мой друг.</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зяв свои, не очень большие, пожитки мы пошли дальше. Странно с утра не ел, а есть не хотелось ни кусочка. Может в этой игре не принято есть? Хорошо бы. Вот если бы тут и спать не хотелось, то я может даже подумывал бы, не остаться ли мне тут? Хотя как тут останешься когда тут каждая нечисть нападает. Тем временем мы брели дальше. Наш путь закончился, по-моему, слишком неожиданно. И как к нам подобрались незаметно? </w:t>
      </w:r>
    </w:p>
    <w:p>
      <w:pPr>
        <w:pStyle w:val="Heading2"/>
        <w:rPr/>
      </w:pPr>
      <w:r>
        <w:rPr>
          <w:rFonts w:eastAsia="Arial"/>
          <w:kern w:val="2"/>
        </w:rPr>
        <w:t xml:space="preserve">            </w:t>
      </w:r>
      <w:r>
        <w:rPr>
          <w:kern w:val="2"/>
        </w:rPr>
        <w:t>Уровень второй: гоблины и ор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На нас из кустов выпрыгнуло с десяток свинорылых гоблинов.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Стоять бояться!- завопил воин с ожерельем. Я его тут же окрестил главным.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скольку этот десяток гоблинов был вооружён копьями я не нашёл ничего зазорного в том чтобы остановитьс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то такие, почему не знаю?- с подозрением поглядел на нас главарь этой шай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уристы.- Невзначай ляпнул я.</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м повезло, что эти гоблины не были лишены чувства юмора. Главарь улыбну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 не разведчики орочьи вы часом?- С подозрением в голосе спросил бос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 мы похожи на орков?- Нашёлся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Ну, вообще-то не очень, но у них есть шаман. Может, он вас превратил в люд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А вы сами этому верите?- С настойчивостью в голосе спросил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Вообще-то нет но вы всё равно докажите, что вы с миром. Убейте разведчика орков который бродит по этим лесам с недавних пор.</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просто, а может, вы нас экипируете? Это в ваших же интересах, чтобы орк умер.</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сс некоторое время помялся и согласил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ледуйте за нами.- Властным голосом приказал он.</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о стороны это смотрелось смешно. Толпа гоблинов, которые едва мне до локтей достают, приказывали нам. Не смешно только смотрелись их копья. Главарь сказал это таким тоном мол, идите, рядом только не отставайте. В реальности они просто взяли нас в кольцо и если мы останавливались, то тычок чуть ниже спины приводил нас в норму.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Главное не отказывайся выполнять задания. Это может или лишить нас возможности выбраться назад, или части заработка.- Прошептал мне Яр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О чём шепчетесь?- Останавливаясь, гаркнул бос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Мой друг просто обратил моё внимание на красоту здешних достопримечательностей.- Нашёлся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Ну, это можно.- С облегчением отозвался он, возобновляя шаг. Босс явно не хотел видеть в нас врагов, если он проглотил такую отговорку. А может ему просто хочется, чтобы мы всё-таки убили этого разведчика.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агерь не представлял из себя ничего сверх естественного. Я бы охарактеризовал его, целенаправленная постановка шатров, отдалённо напоминающих индейцев, обтянутых орочей кожей.</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верное, именно по этому зеленокожие объявили войну гоблинам.</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Лагерь гоблинов находился на полянке посреди леса. На границе сидели пращники гоблины, и я был уверен, что они целятся из пращи лучше, чем я. Даже учитывая прошлые подвиги на дереве. Особенно учитывая прошлые подвиги на дереве. Я стрелял быстро это да, но я косил один раз из трёх. </w:t>
      </w:r>
    </w:p>
    <w:p>
      <w:pPr>
        <w:pStyle w:val="Normal"/>
        <w:widowControl w:val="false"/>
        <w:autoSpaceDE w:val="false"/>
        <w:ind w:right="-81"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ем временем нас отвели к тощему одноглазому и одноногому гоблину. Я его тут же окрестил пиратом. Босс начал о чём-то переговариваться на гоблинском языке с ним. Блин их гоблинский чертовски похож на наш японский. Не разобрав ни слова, я вопросительно посмотрел на Ярика. Он ответил мне недоумевающим взглядом на эту сладкую парочку. Разговор был долгий. Я два раза хотел заснуть, но два раза меня будили дружественным тычком копья в бок. Блин, и почему наш эскорт ещё тут?  </w:t>
      </w:r>
    </w:p>
    <w:p>
      <w:pPr>
        <w:pStyle w:val="Normal"/>
        <w:widowControl w:val="false"/>
        <w:autoSpaceDE w:val="false"/>
        <w:ind w:right="-81"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нец их диалог их диалог прекратился.</w:t>
      </w:r>
    </w:p>
    <w:p>
      <w:pPr>
        <w:pStyle w:val="Normal"/>
        <w:widowControl w:val="false"/>
        <w:autoSpaceDE w:val="false"/>
        <w:ind w:right="-81" w:hanging="0"/>
        <w:rPr>
          <w:rFonts w:ascii="Times New Roman CYR" w:hAnsi="Times New Roman CYR" w:cs="Times New Roman CYR"/>
        </w:rPr>
      </w:pPr>
      <w:r>
        <w:rPr>
          <w:rFonts w:cs="Times New Roman CYR" w:ascii="Times New Roman CYR" w:hAnsi="Times New Roman CYR"/>
        </w:rPr>
        <w:t>-Это Грар. Владелец гоблинского склада. Выбирайте у него оружие, какое пожелаете, но условие, не более одного комплекта на человека. Потом вас проводят на границу и запомните. Если не убьёте зеленокожего лучше вам не возвращаться.- После этих слов он зашёл в соседний шатёр.</w:t>
      </w:r>
    </w:p>
    <w:p>
      <w:pPr>
        <w:pStyle w:val="Normal"/>
        <w:widowControl w:val="false"/>
        <w:autoSpaceDE w:val="false"/>
        <w:ind w:right="-81"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вошли в весьма объёмную палатку. Оружие было везде. На стенах висели луки. Пол был просто усеян копьями. По углам были раскиданы мечи со щитами.</w:t>
      </w:r>
    </w:p>
    <w:p>
      <w:pPr>
        <w:pStyle w:val="Normal"/>
        <w:widowControl w:val="false"/>
        <w:autoSpaceDE w:val="false"/>
        <w:ind w:right="-81"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ыбрал себе короткий лук. Ничего оригинального. Просто деревянный лук с тетивой.</w:t>
      </w:r>
    </w:p>
    <w:p>
      <w:pPr>
        <w:pStyle w:val="Normal"/>
        <w:widowControl w:val="false"/>
        <w:autoSpaceDE w:val="false"/>
        <w:ind w:right="-81"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рик долго ходил из угла в угол. У него вкусы были несколько отличны от моих. Он долго взвешивал каждый меч у себя в руках. Такое чувство будто знал, как это делается. В эту минуту он смотрелся как настоящий рыцарь, который опять смотрит, что его кузнец сделал брак. Поелозив минут десять по полу, Ярик всё-таки нашёл то, что искал. Это был простой однорукий меч, без золотой рукоятки, без рисунков, без надписей на клинке и щит. Щит был большой, с туловище, деревянный.</w:t>
      </w:r>
    </w:p>
    <w:p>
      <w:pPr>
        <w:pStyle w:val="Normal"/>
        <w:widowControl w:val="false"/>
        <w:autoSpaceDE w:val="false"/>
        <w:ind w:right="-81"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ольные выбором мы вышли из шатра. При выходе хозяин склада дал мне два колчана стрел. Кольчугу, конечно, такими не пробьёшь, но вот человека без брони убьют на повал. Хотя почему именно человека? Орка тоже я думаю, прошибут, да и эльфам не повезёт. Стража проводила нас на границу. Там какой-то жирный гоблин показал пальцем в сторону леса, и стража медленно, но уверенно пошла обратно к лагерю.</w:t>
      </w:r>
    </w:p>
    <w:p>
      <w:pPr>
        <w:pStyle w:val="Normal"/>
        <w:widowControl w:val="false"/>
        <w:autoSpaceDE w:val="false"/>
        <w:ind w:right="-81"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рмально! И как мы теперь будем искать этого Орка в этом лесу?- Запричитал Ярик.</w:t>
      </w:r>
    </w:p>
    <w:p>
      <w:pPr>
        <w:pStyle w:val="Normal"/>
        <w:widowControl w:val="false"/>
        <w:autoSpaceDE w:val="false"/>
        <w:ind w:right="-81"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фантасты сходятся в одном мнении. Они жутко пахнут. Надеюсь, по запаху мы вычислим его раньше, чем он нас.</w:t>
      </w:r>
    </w:p>
    <w:p>
      <w:pPr>
        <w:pStyle w:val="Normal"/>
        <w:widowControl w:val="false"/>
        <w:autoSpaceDE w:val="false"/>
        <w:ind w:right="-81"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тешил. А что будет, если у них чутьё лучше, чем у людей?</w:t>
      </w:r>
    </w:p>
    <w:p>
      <w:pPr>
        <w:pStyle w:val="Normal"/>
        <w:widowControl w:val="false"/>
        <w:autoSpaceDE w:val="false"/>
        <w:ind w:right="-81"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тогда нам каюк, ну давай сейчас не будем о плохом.</w:t>
      </w:r>
    </w:p>
    <w:p>
      <w:pPr>
        <w:pStyle w:val="Normal"/>
        <w:widowControl w:val="false"/>
        <w:autoSpaceDE w:val="false"/>
        <w:ind w:right="-81"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Мы пошли в указанную сторону. После скелетов у нас чутьё стало лучше. Именно это нам и помогло уловить слабый шорох за кустом. Медленно, не издавая ни единого звука, мы подошли к зарослям орешника. Не спеша, заглянув за кусты, мы увидели. Зеленокожего, длинноухого Орка с топорищем примерно с его ноги. </w:t>
      </w:r>
    </w:p>
    <w:p>
      <w:pPr>
        <w:pStyle w:val="Normal"/>
        <w:widowControl w:val="false"/>
        <w:autoSpaceDE w:val="false"/>
        <w:ind w:right="-81"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дыша, я натянул тетиву и медленно отпустил её. Стрела воткнулась орку в руку, сжимающую топорище, и приколола к дереву.</w:t>
      </w:r>
    </w:p>
    <w:p>
      <w:pPr>
        <w:pStyle w:val="Normal"/>
        <w:widowControl w:val="false"/>
        <w:autoSpaceDE w:val="false"/>
        <w:ind w:right="-81"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вышли из укрытия и медленно двигались к еле дышавшему орку. С опаской Ярик смотрел на топор лежавший прямо под его рукой.</w:t>
      </w:r>
    </w:p>
    <w:p>
      <w:pPr>
        <w:pStyle w:val="Normal"/>
        <w:widowControl w:val="false"/>
        <w:autoSpaceDE w:val="false"/>
        <w:ind w:right="-81" w:hanging="0"/>
        <w:rPr>
          <w:rFonts w:ascii="Times New Roman CYR" w:hAnsi="Times New Roman CYR" w:cs="Times New Roman CYR"/>
        </w:rPr>
      </w:pPr>
      <w:r>
        <w:rPr>
          <w:rFonts w:cs="Times New Roman CYR" w:ascii="Times New Roman CYR" w:hAnsi="Times New Roman CYR"/>
        </w:rPr>
        <w:t xml:space="preserve">- Если вы и пришли только за тем, чтобы спасти эту дуру, ты вы опоздали. Она в надёжном месте.- На этих словах он попытался рассмеяться, но закашлял и умер. </w:t>
      </w:r>
    </w:p>
    <w:p>
      <w:pPr>
        <w:pStyle w:val="Normal"/>
        <w:widowControl w:val="false"/>
        <w:autoSpaceDE w:val="false"/>
        <w:ind w:right="-81" w:hanging="0"/>
        <w:rPr>
          <w:rFonts w:ascii="Times New Roman CYR" w:hAnsi="Times New Roman CYR" w:cs="Times New Roman CYR"/>
        </w:rPr>
      </w:pPr>
      <w:r>
        <w:rPr>
          <w:rFonts w:cs="Times New Roman CYR" w:ascii="Times New Roman CYR" w:hAnsi="Times New Roman CYR"/>
        </w:rPr>
        <w:t>- Надо расспросить поподробнее у вождя, что это за дура такая. Резонно заключил я.</w:t>
      </w:r>
    </w:p>
    <w:p>
      <w:pPr>
        <w:pStyle w:val="Normal"/>
        <w:widowControl w:val="false"/>
        <w:autoSpaceDE w:val="false"/>
        <w:ind w:right="-81" w:hanging="0"/>
        <w:rPr>
          <w:rFonts w:ascii="Times New Roman CYR" w:hAnsi="Times New Roman CYR" w:cs="Times New Roman CYR"/>
        </w:rPr>
      </w:pPr>
      <w:r>
        <w:rPr>
          <w:rFonts w:cs="Times New Roman CYR" w:ascii="Times New Roman CYR" w:hAnsi="Times New Roman CYR"/>
        </w:rPr>
        <w:t>- Что? Думаешь это наводка?</w:t>
      </w:r>
    </w:p>
    <w:p>
      <w:pPr>
        <w:pStyle w:val="Normal"/>
        <w:widowControl w:val="false"/>
        <w:autoSpaceDE w:val="false"/>
        <w:ind w:right="-81" w:hanging="0"/>
        <w:rPr>
          <w:rFonts w:ascii="Times New Roman CYR" w:hAnsi="Times New Roman CYR" w:cs="Times New Roman CYR"/>
        </w:rPr>
      </w:pPr>
      <w:r>
        <w:rPr>
          <w:rFonts w:cs="Times New Roman CYR" w:ascii="Times New Roman CYR" w:hAnsi="Times New Roman CYR"/>
        </w:rPr>
        <w:t>- А от игр всегда можно ожидать самой злой шутки.</w:t>
      </w:r>
    </w:p>
    <w:p>
      <w:pPr>
        <w:pStyle w:val="Normal"/>
        <w:widowControl w:val="false"/>
        <w:autoSpaceDE w:val="false"/>
        <w:ind w:right="-81" w:hanging="0"/>
        <w:rPr>
          <w:rFonts w:ascii="Times New Roman CYR" w:hAnsi="Times New Roman CYR" w:cs="Times New Roman CYR"/>
        </w:rPr>
      </w:pPr>
      <w:r>
        <w:rPr>
          <w:rFonts w:cs="Times New Roman CYR" w:ascii="Times New Roman CYR" w:hAnsi="Times New Roman CYR"/>
        </w:rPr>
        <w:t>- Ну-ну.</w:t>
      </w:r>
    </w:p>
    <w:p>
      <w:pPr>
        <w:pStyle w:val="Normal"/>
        <w:widowControl w:val="false"/>
        <w:autoSpaceDE w:val="false"/>
        <w:ind w:right="-81"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уже собирались уходить, когда Ярик резко остановил нас.</w:t>
      </w:r>
    </w:p>
    <w:p>
      <w:pPr>
        <w:pStyle w:val="Normal"/>
        <w:widowControl w:val="false"/>
        <w:autoSpaceDE w:val="false"/>
        <w:ind w:right="-81" w:hanging="0"/>
        <w:rPr>
          <w:rFonts w:ascii="Times New Roman CYR" w:hAnsi="Times New Roman CYR" w:cs="Times New Roman CYR"/>
        </w:rPr>
      </w:pPr>
      <w:r>
        <w:rPr>
          <w:rFonts w:cs="Times New Roman CYR" w:ascii="Times New Roman CYR" w:hAnsi="Times New Roman CYR"/>
        </w:rPr>
        <w:t>- Стой!</w:t>
      </w:r>
    </w:p>
    <w:p>
      <w:pPr>
        <w:pStyle w:val="Normal"/>
        <w:widowControl w:val="false"/>
        <w:autoSpaceDE w:val="false"/>
        <w:ind w:right="-81" w:hanging="0"/>
        <w:rPr>
          <w:rFonts w:ascii="Times New Roman CYR" w:hAnsi="Times New Roman CYR" w:cs="Times New Roman CYR"/>
        </w:rPr>
      </w:pPr>
      <w:r>
        <w:rPr>
          <w:rFonts w:cs="Times New Roman CYR" w:ascii="Times New Roman CYR" w:hAnsi="Times New Roman CYR"/>
        </w:rPr>
        <w:t>- Что такое? Никак не можешь поверить, что я убил этого зелёного орка?</w:t>
      </w:r>
    </w:p>
    <w:p>
      <w:pPr>
        <w:pStyle w:val="Normal"/>
        <w:widowControl w:val="false"/>
        <w:autoSpaceDE w:val="false"/>
        <w:ind w:right="-81" w:hanging="0"/>
        <w:rPr>
          <w:rFonts w:ascii="Times New Roman CYR" w:hAnsi="Times New Roman CYR" w:cs="Times New Roman CYR"/>
        </w:rPr>
      </w:pPr>
      <w:r>
        <w:rPr>
          <w:rFonts w:cs="Times New Roman CYR" w:ascii="Times New Roman CYR" w:hAnsi="Times New Roman CYR"/>
        </w:rPr>
        <w:t>- Да нет, я то могу, а вот в лагере не поймут без веских доказательств. Можно отрезать голову. Можно палец. Можно ухо.</w:t>
      </w:r>
    </w:p>
    <w:p>
      <w:pPr>
        <w:pStyle w:val="Normal"/>
        <w:widowControl w:val="false"/>
        <w:autoSpaceDE w:val="false"/>
        <w:ind w:right="-81" w:hanging="0"/>
        <w:rPr>
          <w:rFonts w:ascii="Times New Roman CYR" w:hAnsi="Times New Roman CYR" w:cs="Times New Roman CYR"/>
        </w:rPr>
      </w:pPr>
      <w:r>
        <w:rPr>
          <w:rFonts w:cs="Times New Roman CYR" w:ascii="Times New Roman CYR" w:hAnsi="Times New Roman CYR"/>
        </w:rPr>
        <w:t>- Фи ну и страсти.- Я даже поморщился когда представил себя, режущего орка.- И какую часть тела резать будем?</w:t>
      </w:r>
    </w:p>
    <w:p>
      <w:pPr>
        <w:pStyle w:val="Normal"/>
        <w:widowControl w:val="false"/>
        <w:autoSpaceDE w:val="false"/>
        <w:ind w:right="-81" w:hanging="0"/>
        <w:rPr>
          <w:rFonts w:ascii="Times New Roman CYR" w:hAnsi="Times New Roman CYR" w:cs="Times New Roman CYR"/>
        </w:rPr>
      </w:pPr>
      <w:r>
        <w:rPr>
          <w:rFonts w:cs="Times New Roman CYR" w:ascii="Times New Roman CYR" w:hAnsi="Times New Roman CYR"/>
        </w:rPr>
        <w:t>- Не думай у меня эта идея тоже вызывает тошноту, но надо. Я очень долго играл в Diablo II, и там очень даже часто срезали уши с трупов. Я думаю ухо.</w:t>
      </w:r>
    </w:p>
    <w:p>
      <w:pPr>
        <w:pStyle w:val="Normal"/>
        <w:widowControl w:val="false"/>
        <w:autoSpaceDE w:val="false"/>
        <w:ind w:right="-81" w:hanging="0"/>
        <w:rPr>
          <w:rFonts w:ascii="Times New Roman CYR" w:hAnsi="Times New Roman CYR" w:cs="Times New Roman CYR"/>
        </w:rPr>
      </w:pPr>
      <w:r>
        <w:rPr>
          <w:rFonts w:cs="Times New Roman CYR" w:ascii="Times New Roman CYR" w:hAnsi="Times New Roman CYR"/>
        </w:rPr>
        <w:t>- Ну-ну. Дерзай душегуб.</w:t>
      </w:r>
    </w:p>
    <w:p>
      <w:pPr>
        <w:pStyle w:val="Normal"/>
        <w:widowControl w:val="false"/>
        <w:autoSpaceDE w:val="false"/>
        <w:ind w:right="-81"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явным отвращением он отрезал ухо, завернул в ближайшем листе дерева и протянул мне.</w:t>
      </w:r>
    </w:p>
    <w:p>
      <w:pPr>
        <w:pStyle w:val="Normal"/>
        <w:widowControl w:val="false"/>
        <w:autoSpaceDE w:val="false"/>
        <w:ind w:right="-81" w:hanging="0"/>
        <w:rPr>
          <w:rFonts w:ascii="Times New Roman CYR" w:hAnsi="Times New Roman CYR" w:cs="Times New Roman CYR"/>
        </w:rPr>
      </w:pPr>
      <w:r>
        <w:rPr>
          <w:rFonts w:cs="Times New Roman CYR" w:ascii="Times New Roman CYR" w:hAnsi="Times New Roman CYR"/>
        </w:rPr>
        <w:t>- А мне-то зачем? Ты срезал, вот ты и неси. Душегуб.</w:t>
      </w:r>
    </w:p>
    <w:p>
      <w:pPr>
        <w:pStyle w:val="Normal"/>
        <w:widowControl w:val="false"/>
        <w:autoSpaceDE w:val="false"/>
        <w:ind w:right="-81"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много огорчённо он сунул в карман ухо, и мы пошли. По пути мы не встретили ничего интересного, ну если не считать диковинные растения, деревья. Опять же кабачки, которые успели нам надоесть ещё в том лесу. Хорошо хоть белки не такие буйные пошли.</w:t>
      </w:r>
    </w:p>
    <w:p>
      <w:pPr>
        <w:pStyle w:val="Normal"/>
        <w:widowControl w:val="false"/>
        <w:autoSpaceDE w:val="false"/>
        <w:ind w:right="-81" w:hanging="0"/>
        <w:rPr>
          <w:rFonts w:ascii="Times New Roman CYR" w:hAnsi="Times New Roman CYR" w:cs="Times New Roman CYR"/>
        </w:rPr>
      </w:pPr>
      <w:r>
        <w:rPr>
          <w:rFonts w:cs="Times New Roman CYR" w:ascii="Times New Roman CYR" w:hAnsi="Times New Roman CYR"/>
        </w:rPr>
        <w:t>Так спокойно мы пришли к лагерю. Нас встретили гоблины дозорные, которые, были предупреждены о нас. Иначе бы они опять подняли копья, а так только велели следовать за ними. Нас отвели к начальнику стражи. Тот довольный собой вышел нам навстречу, когда увидел, что мы идём к нему.</w:t>
      </w:r>
    </w:p>
    <w:p>
      <w:pPr>
        <w:pStyle w:val="Normal"/>
        <w:widowControl w:val="false"/>
        <w:autoSpaceDE w:val="false"/>
        <w:ind w:right="-81" w:hanging="0"/>
        <w:rPr>
          <w:rFonts w:ascii="Times New Roman CYR" w:hAnsi="Times New Roman CYR" w:cs="Times New Roman CYR"/>
        </w:rPr>
      </w:pPr>
      <w:r>
        <w:rPr>
          <w:rFonts w:cs="Times New Roman CYR" w:ascii="Times New Roman CYR" w:hAnsi="Times New Roman CYR"/>
        </w:rPr>
        <w:t>- Ага, вижу, воротились. Ну-с, соизвольте доказать, что вы его убили. Ярик, морщась от отвращения, достал ухо из кармана.</w:t>
      </w:r>
    </w:p>
    <w:p>
      <w:pPr>
        <w:pStyle w:val="Normal"/>
        <w:widowControl w:val="false"/>
        <w:autoSpaceDE w:val="false"/>
        <w:ind w:right="-81" w:hanging="0"/>
        <w:rPr>
          <w:rFonts w:ascii="Times New Roman CYR" w:hAnsi="Times New Roman CYR" w:cs="Times New Roman CYR"/>
        </w:rPr>
      </w:pPr>
      <w:r>
        <w:rPr>
          <w:rFonts w:cs="Times New Roman CYR" w:ascii="Times New Roman CYR" w:hAnsi="Times New Roman CYR"/>
        </w:rPr>
        <w:t>- Допрыгался голубчик.- Сказал гоблин уху.- Ну, теперь верю. Пойдёмте к вождю, вы же к нему хотели пройти?</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мы и не спорили. Насколько мы поняли нам надо идти по сюжету и разнюхивать, как отсюда выбраться. Если нас встретили гоблины, значит так надо. Мы прошли в другой конец лагеря.</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ждь оказался в большом шатре из синей кожи (А интересно синие орки водятся или они из других мест нарыли такую модную шкурку). На самом верху этот шатёр украшал чей-то скальп. Большой уродливый череп (Хорошо, что хоть нечеловеческий). Внутри нас ожидал не менее синий гоблин. Он очень вписывался в окружающий его синий цвет. Поначалу мы даже не заметили ег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Ваша убить зеленокожего? - Требовательно сказал вождь</w:t>
      </w:r>
    </w:p>
    <w:p>
      <w:pPr>
        <w:pStyle w:val="Normal"/>
        <w:widowControl w:val="false"/>
        <w:autoSpaceDE w:val="false"/>
        <w:ind w:right="-81" w:hanging="0"/>
        <w:rPr>
          <w:rFonts w:ascii="Times New Roman CYR" w:hAnsi="Times New Roman CYR" w:cs="Times New Roman CYR"/>
        </w:rPr>
      </w:pPr>
      <w:r>
        <w:rPr>
          <w:rFonts w:cs="Times New Roman CYR" w:ascii="Times New Roman CYR" w:hAnsi="Times New Roman CYR"/>
        </w:rPr>
        <w:t>- Да они убили.- Сказал начальник.</w:t>
      </w:r>
    </w:p>
    <w:p>
      <w:pPr>
        <w:pStyle w:val="Normal"/>
        <w:widowControl w:val="false"/>
        <w:autoSpaceDE w:val="false"/>
        <w:ind w:right="-81" w:hanging="0"/>
        <w:rPr>
          <w:rFonts w:ascii="Times New Roman CYR" w:hAnsi="Times New Roman CYR" w:cs="Times New Roman CYR"/>
        </w:rPr>
      </w:pPr>
      <w:r>
        <w:rPr>
          <w:rFonts w:cs="Times New Roman CYR" w:ascii="Times New Roman CYR" w:hAnsi="Times New Roman CYR"/>
        </w:rPr>
        <w:t>- Господа! Вас пригласили участвовать в совете, а не глазеть по сторонам.- Строго сказал вождь. Он конечно прав, но вы видели бы, как там было красиво. На стенах скальпы, масляные картины, удочки. Ну, в общем, всё как положено. А вообще, что вы жмётесь на пороге, подходите ближе. Гости, которые хоть раз пустили орочью кровь, почётные гости.</w:t>
      </w:r>
    </w:p>
    <w:p>
      <w:pPr>
        <w:pStyle w:val="Normal"/>
        <w:widowControl w:val="false"/>
        <w:autoSpaceDE w:val="false"/>
        <w:ind w:right="-81"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Мы подошли поближе и, уяснив, что наши скальпы под потолком их не интересуют, немного расслабилис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 И так сегодня ночью выступаем да вождь?- Бодро сказал начальник страж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Да именно и ещё. Я хочу попросить этих молодчиков чуть-чуть повоевать на нашей сторон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Это конечно немного не входило в наши планы. А собственно, что за поруче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Вы должны перелезть через стены, открыть главные ворота и убить часовых. За это я лишусь половины своих богатст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Скальпы нас не интересуют, а собственно про кого перед смертью говорил орк? Он про неё говорил дура и то, что её перепрятали поглубже. Если честно мы не уверены, что эти толстокожие вывезли пленницу из лагеря. Вот наши условия. Мы вам поможем, если вы отдадите нам пленницу.- Чётко сказал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Только в том случае если в неё нет гоблинской крови. А так. Да забирайте хоть всех пленниц мне неваж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Мы согласн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у, вот и хорошо. Теперь разрешите с вами попрощаться. Нам с начальничком надо ещё пересмотреть наш план. Отдохните чуть-чуть и выступайте. Кстати последнее. Когда откроете ворота, зажгите стрелу и пустите её в воздух. Это будет сигналом.</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слушав слова вождя, мы вышли. Дело близилось к вечеру. Нас согревал адреналин в нашей крови. Ещё никогда мы не чувствовали себя такими значимыми хотя это всего лишь игра. Сборка в дорогу была не долгая. Точнее как таковой её вообще не было. В нашем случае сборка это, проверка всё ли мы взяли, а что у нас было? Лук при мне, у Ярика на поясе болтается меч.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Мы уходили под восторженные возгласы гоблинов. Наверное, для них победа над орками очень много значила. Они воображали нас героями спасителями всего их рода. Лично я не был уверен по силам ли нам это дело, поэтому смотрел на это дело весьма пессимистично. Назад мы не вернёмся, а куда? Поживём увидим. Самый лучший ответ.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ы отошли от лагеря Ярик, сказ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Они в нас верят, а я в нас н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е огорчайся раньше времени. Так повернулась игра. Мы просто обязаны идти по сюжету, если не хотим остаться здесь навсег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ы, то сам веришь, что мы откроем им воро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Я стараюсь в это вери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Я так и дум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Выше нос. Ты всегда любил игры, где нужно рубить и кромсать. Вот! Свершило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Так то игры, а это я не могу воспринимать как игру, как реальность вполн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А ты попробуй. Знаешь о, чём я думал, когда спускал тетиву рядом с орк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А то, что это всего лишь игра. Он не вызвал у меня почти никаких эмоций. Сам посуди. В игре ты задумываешься над тем, что за жизнь вел, скажем, орк. НЕТ. Вот в warcraft-е ты просто отправляешь воинов иногда на верную смерть. Иногда твой противник проигрывает, но потери у всех сторон. Так и тут. Это просто необходимо. Или ты их, или они тебя. Чем скорее ты свыкнешься с этой мыслью, тем лучш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 Ты говоришь странные вещи. Но, что самое странное это то, что я тебя понимаю.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 Соберись. Если я правильно понял эту игру, ей потребовалось двое игроков не спрост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Хорошо я соберусь. Давай поскорее дойдём до этого грешного лагеря.- Немного сокрушённо проговорил Ярик. Я понимал, что за война ведётся в нём сейчас. Он борется со своей скромностью. Он знает, что это всего лишь игра, но всё-таки убить это вам не орехи поколоть. От исходов его внутренней войны зависело, пройдём мы эту игру или останемся тут навсегда.</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ло близилось к полночи. Мы подкрались почти к стенам лагеря. Стены были деревянные. Хороший таран и стенка рухнула бы. Лагерь был большой, квадратной формы. По углам этой тонкой бревенчатой стены были сторожевые вышки. Там могут поместиться человека три от силы. Сколько же там помещается орков, я даже примерно не зн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у что? Мы нашли то, что искали, теперь давай подождём часок в кустах, чтобы быть уверенными в том, что все орки спят, если это им свойственно. – Специально оттягивая наступления, сказал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 Нет. Через пол часа. Ты прав надо подождать, но я только что поборол свой страх и теперь готов их убиват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Как скажешь.- Мысленно я порадовался за Ярослава, но я абсолютно не был уверен, что сам смогу их убивать, как говорил ему.</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и пол часа прошли в мучительном ожидании, в ожидании первого нашего крещения кровью. Некоторые скажут, почему первое? Я отвечу. Скелеты уже мёртвы. Ты не прекращаешь их жизнь, как скажем жизнь орка. Наконец последний огонёк, видимый с нашей позиции, потух и мы выступили. Я разрезал лиану с ближайшего дерева, привязал её на стрелу и попытался попасть в дырку, прямо под верхушкой стены. Конечно, в дырку я не попал, зато попал в голову орка, патрулирующего на этой стене. Стрела прошла насквозь. Мёртвое тело упало где-то за стеной. Я подёргал верёвку и понял, что орк весит больше чем я в два раза. Стрела так удачно его прошла, что, зацепившись за эту тушу, любой человек мог по ней залезть. Я залез на стену и решил, что не будет лишним, если я попробую сам открыть ворота. Ярик оставался на подстраховке.</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кал я не долго, точнее зашёл за угол одного дома. Ворота были массивные и, что самое плохое их прикрывали два орка. На них были почти полные, железные доспехи. Почти это потому, что на них не было шлема, а зря. Я тихо подкрался у одному из них сзади и занёс нож для удара, но тут хрустнула ветка под моими ногами. Стражник резко обернулся и тут же осел. У него из шеи торчал нож убийц. Второй страж отреагировал мгновенно, увидев, как оседает его сослуживец, и как удаляется чья-то тень, он хотел прокричать, что-то. Не успел. Меч Ярика рассёк его череп напополам. Я изумлённо посмотрел на него, но он с отрешённым лицом уже шарил по карманам стражей. Приглядевшись к воротам по внимательнее я и впрямь увидел, что на дверях помимо бревна есть ещё и большой, с мою голову, навесной замок. Ярик тем временем нашёл то, что искал и теперь спешил открыть замок. Когда замок упал на землю, гоблины ломанулись внутрь. Их было не просто много, а очень много. Туча. Дождавшись конца этой тучи, мы вышли из лагер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ы всё-таки победил! Поздравляю.- Радостно сказал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а так вышло. Если бы не я, тебе не жить.- С небольшой горечью сказал он, потом чуть-чуть помолчал и добавил.- Или нам обоим не жи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а. Ты вовремя подоспел. Как ты думаешь? Сколько нам нужно подождать, чтобы потребовать вознагражде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Да подумай сам. Ну, нельзя целый час искоренять спящих орков. Пол часа подождём и хорош.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Тут ты, наверное, прав. Я бы не смог целый час искоренять спящих орков.</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Мы просидели в засаде часок, наблюдая за огоньками за стеной. Один раз мертвый орк упал по нашу сторону стены. Бедняга был заколот до смерти, дырки были практически везде. И вот таких кровожадным бестиям мы помогли? Ну, с другой стороны они захватили в плен отнюдь не гоблиниху. </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cs="Times New Roman CYR" w:ascii="Times New Roman CYR" w:hAnsi="Times New Roman CYR"/>
        </w:rPr>
        <w:t>-Всё. Я думаю пора.- Сказал, немного подумав, сказал я.</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cs="Times New Roman CYR" w:ascii="Times New Roman CYR" w:hAnsi="Times New Roman CYR"/>
        </w:rPr>
        <w:t>-Согласен. А как мы их найдём?</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у, тут он немного не оценил ситуацию. Когда мы вошли, увидели дорожку из трупов. Наверное, они защищали вожака и, наверное, вождь гоблинов тоже там. Идти по такой дорожке было удовольствие ниже среднего. Запаха ещё не было, но кровь ещё била из нескольких трупов. Эта дорожка привела нас к большому деревянному зданию сделанному в лучших традициях русских изб, только вот опять же украшало эту избу не флюгер в виде петушка или курочки, а гоблинский череп. Зрелище было ужасающее. Вдоволь насмотревшись на памятник современной архитектуры, мы вошли. В глаза тут же бросилось обилие трупов. Оказывается то, что было на улице только цветочки. Вот теперь были ягодки. Кровь лилась ручьями, трупы были буквально везде. У меня даже навернулись неуверенные слёзы. Нет, я не винил и не одобрял победивших. Мне было просто плохо смотреть на такое обилие мёртвых тел. Искоса взглянув на Ярика, я понял. Его обуревали почти те же эмоции. Что было самое ужасное, мы помогали одной из сторон победить. Продолжив путь буквально по окровавленным, где даже расчленённым телам мы вышли в обширный зал. В этом зале стояла кучка гоблинов, в том числе и вождь, с одним очень старым орком. По сути его одежды это был вождь. Гоблины даже не заметили нас, или просто сделали вид, что не заметили. </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cs="Times New Roman CYR" w:ascii="Times New Roman CYR" w:hAnsi="Times New Roman CYR"/>
        </w:rPr>
        <w:t xml:space="preserve">- Ваша взяла, но правительница тьмы ещё покарает вас. </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этими словами вождь орков взмахнул палкой. На том месте, где только что стоял вождь, образовалась горка пепла. Только после этого вождь гоблинов повернулся к нам лицом и сказал.</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cs="Times New Roman CYR" w:ascii="Times New Roman CYR" w:hAnsi="Times New Roman CYR"/>
        </w:rPr>
        <w:t>- Хорошая работа. Мы победили вы рады?- С неземной радостью произнёс гоблин.</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cs="Times New Roman CYR" w:ascii="Times New Roman CYR" w:hAnsi="Times New Roman CYR"/>
        </w:rPr>
        <w:t>- Если честно это не очень греет нам душу.- Честно произнёс Ярик.</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cs="Times New Roman CYR" w:ascii="Times New Roman CYR" w:hAnsi="Times New Roman CYR"/>
        </w:rPr>
        <w:t>- Дело ваше. Мы, кажется, договаривались про пленницу? Я не ошибся?</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cs="Times New Roman CYR" w:ascii="Times New Roman CYR" w:hAnsi="Times New Roman CYR"/>
        </w:rPr>
        <w:t>- Нет, вы не ошиблись, и если вы не возражаете, нам бы хотелось взять награду и уйти как можно скорее. Нам не очень хочется находиться по соседству с такой кучей трупов.</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cs="Times New Roman CYR" w:ascii="Times New Roman CYR" w:hAnsi="Times New Roman CYR"/>
        </w:rPr>
        <w:t>- Понимаю. Вы ещё молоды и не можете получать удовольствие от этого.- С небольшим сожалением произнёс порозовевший от радости вождь.</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cs="Times New Roman CYR" w:ascii="Times New Roman CYR" w:hAnsi="Times New Roman CYR"/>
        </w:rPr>
        <w:t>- Да как от такого вообще можно получать удовольствие!- Чуть ли не крикнул я. Моя кровь кипела ненавистью к этим низкоросликам. Они возомнили, что если победили, весь мир должен получать от этого удовольствие. Но это не так. Лично меня даже немного затошнило от этого.</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cs="Times New Roman CYR" w:ascii="Times New Roman CYR" w:hAnsi="Times New Roman CYR"/>
        </w:rPr>
        <w:t>- Хорошо. Вот эти ключи я взял у вождя. Это ключ от тюрем. Все пленницы и пленники ваши. Вы славно потрудились.- После этих слов я долго не мог понять, смеётся он над нами или серьёзно думает, что я горжусь тем, что выступил, на чьей то стороне в этой войне?</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чень раздражённые мы пошли по извилистым лестницам вниз, в подземелья, по-моему, вождь сказал, что пленники там. В подземелье была гнетущая атмосфера, такое чувство, будто там всю жизнь кого-нибудь пытали. Атмосфера пугала, даже более того хотелось убивать, но поскольку всех уже убили до нас, я стерпел. С потолка капала вода, наверное, над нами проходил подземный источник.</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нец наше шествие закончилось. Нас окликнул чей-то женский голос из темноты.</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cs="Times New Roman CYR" w:ascii="Times New Roman CYR" w:hAnsi="Times New Roman CYR"/>
        </w:rPr>
        <w:t>- Эй! Выпустите меня! Выпустите.- Голос весьма обрадовался нашему визиту.</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cs="Times New Roman CYR" w:ascii="Times New Roman CYR" w:hAnsi="Times New Roman CYR"/>
        </w:rPr>
        <w:t>- Спокойствие. Только спокойствие. За этим мы собственно и пришли.- Сказал я, невольно цитируя привидение с моторчиком. У меня немного отлегло от сердца, когда я услышал этот голос. Нет, это не могла быть гоблиниха. У них более грубый голос.</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cs="Times New Roman CYR" w:ascii="Times New Roman CYR" w:hAnsi="Times New Roman CYR"/>
        </w:rPr>
        <w:t>- Кто вы?- Осведомился довольно милый голос из темноты.</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cs="Times New Roman CYR" w:ascii="Times New Roman CYR" w:hAnsi="Times New Roman CYR"/>
        </w:rPr>
        <w:t>- Это долгая история.</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cs="Times New Roman CYR" w:ascii="Times New Roman CYR" w:hAnsi="Times New Roman CYR"/>
        </w:rPr>
        <w:t>- А собственно, зачем вы меня тогда освобождаете, если даже не хотите рассказать кто вы.- Сразу видно, девушка обиделась.</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cs="Times New Roman CYR" w:ascii="Times New Roman CYR" w:hAnsi="Times New Roman CYR"/>
        </w:rPr>
        <w:t>- Не всё сразу мисс.- Дверь скрипнула, и большой навесной замок упал вниз.- Вначале мы хотим узнать, кого мы освободили.</w:t>
      </w:r>
    </w:p>
    <w:p>
      <w:pPr>
        <w:pStyle w:val="Normal"/>
        <w:widowControl w:val="false"/>
        <w:tabs>
          <w:tab w:val="clear" w:pos="708"/>
          <w:tab w:val="left" w:pos="1395" w:leader="none"/>
          <w:tab w:val="left" w:pos="5910" w:leader="none"/>
        </w:tabs>
        <w:autoSpaceDE w:val="false"/>
        <w:rPr>
          <w:rFonts w:ascii="Times New Roman CYR" w:hAnsi="Times New Roman CYR" w:cs="Times New Roman CYR"/>
        </w:rPr>
      </w:pPr>
      <w:r>
        <w:rPr>
          <w:rFonts w:cs="Times New Roman CYR" w:ascii="Times New Roman CYR" w:hAnsi="Times New Roman CYR"/>
        </w:rPr>
        <w:t xml:space="preserve">- Собственно я одна из лесных эльфов.- С этими словами она показала всю красу лесных эльфов выйдя из темноты. Зрелище было незабываемое. Она была одета в длинную зелёную робу с капюшоном, который в данный момент был, запрокинут назад. Лицо эльфийки было столь красивое, что я даже потерял дар речи. На её робе даже росли маленькие цветочки. Казалось бы, ещё чуть-чуть и она прирастёт полами робы к земле. Я знал, что эльфы живут в мире с природой, но чтобы на столько, это был перебор.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Вы шокированы? Значит, вы не знали, кого спас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е знали.- Честно признался Ярик.- Но когда мы узна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 Вообще-то догадываюсь.- Первая робкая улыбка пробежала по нашим лицам.- А теперь давайте о главном. Я уже поняла, как вы меня спасли и то, что орки мертвы и, то, что вы были главными фигурами. Я просто прочла это в ваших мыслях. Ладно. Если вы ещё не решили, спасать меня или нет, то я не буду дожидаться вердикта, а попрошу сама у вас помощ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С радостью сударыня.- С этими словами Ярик галантно поклонился в сторону нашей новой знакомой.</w:t>
      </w:r>
    </w:p>
    <w:p>
      <w:pPr>
        <w:pStyle w:val="Normal"/>
        <w:widowControl w:val="false"/>
        <w:autoSpaceDE w:val="false"/>
        <w:rPr/>
      </w:pPr>
      <w:r>
        <w:rPr>
          <w:rFonts w:cs="Times New Roman CYR" w:ascii="Times New Roman CYR" w:hAnsi="Times New Roman CYR"/>
        </w:rPr>
        <w:t>- Суть вашей помощи такова. Вы должны помочь мне добраться до моего народа. Они не далеко. Я уверена, что с той информацией, которой на данный момент располагаю я, вам будет очень много работы. Бедные. Я сопережила весь кошмар, который творился в ваших головах, когда вы вошли в этот дворец, но я уверена, что этот опыт поможет вам в будущем. Да понадобиться убивать, не скрываю и то, что может попасться слишком сильный враг, и нам нужно будет убегать, но я прошу вас. Если я не расскажу-то, что знаю, в наш мир прейдёт ад. Мне срочно надо собрать совет старейшин. Начнём с моей родин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Сударыня.- Попытался я как можно лаконичнее описать свою точку зрения.- Мы, конечно, всё понимаем, но то, что тут было. Я надеюсь, что этого никогда не повториться в моей жизн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 Если вы мне не поможете, ещё и не такое будет.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ратив ещё минуту на раздумье. Чёрт ну почему я ещё раздумывал?</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Лично я согласен.- Наконец решился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Тогда мне просто не остаётся выбора кроме как тоже согласиться.- С насмешкой сказал Яр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у и славненько. Я знаю, вы не хотите ещё раз проходить через ту гору трупов верно ведь?- мы закивали в знак согласия.- Я прикажу земле расступиться подальше от лагер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А что значит ваше расступить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Сразу видно, что ты не из наших.- Улыбнулась Эльфийка.- Не заморачивайся на пустяки. Я тебе покажу.</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этих слов эльфийка пошла ещё глубже в подземелье. Мы прошли совсем чуть-чуть, как она замерла возле одной стены. Я, недоумевая, посмотрел на неё. Она закрыла глаза, и что-то шептала. Ярик хотел дотронуться до неё, но я решил не испытывать судьбу и отдёрнул его руку, как потом оказалось, сделал абсолютно правильно. Когда ведьма колдует, любое вмешательство может привести к самым разным последствиям. Тем временем эльфийка быстрым движением руки дотронулась до стены и стена начала расползаться. Такое чувство будто большой, шустрый, невидимый крот прорыл нам этот                 туннел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Что вы сделали с этой стеной мисс?- Посмеиваясь, сказал Яр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Да ничего особенного. Ну, заставила её уйти не много. Через пол часа она придёт назад.- Беззаботно отмахнулась эльфийка.- Через эти пол часа я бы хотела находиться по ту сторону этого туннеля, а как на счёт ва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А насчёт нас и сомневаться не приходиться. Пойдёмте.- Оптимистично заявил я.</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этой оптимистичной ноте мы пошли по этому прогрызу в стене. Зрелище было очень даже пугающее. Отовсюду торчали корни. Черви лезли со всех сторон. Один червь упал, прям мне на голову, я так вскочил, что чуть не врезался в потолок. Остальные посмотрели на меня с едва сдерживаемой улыбкой. А говорят профессия трубочиста самая грязная. Да попробовали бы они пройтись по такому прогрызу всё бы поняли. Когда мы вышли на поверхность, нас можно было ставить в сельских огородах на почётную должность пугал округи. Ни одна ворона ближе, чем на десяток метров не подлетела бы. Ярик был весь в паутине, клоки грязи свисали с него как сосульки с крыш домов зимой. Единственная кто получал удовольствие от происходящего это была Кармен. Она выглядела словна на три года моложе. Странные вещи делает земля с людьми, но ещё более странные с эльф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Извините, наверное вас надо было предупредить о том, что вы можетесь как чурки вымазаться.- Едва сдерживая смех произнесла причина нашего незапланированного неряшест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А были варианты? Помоему жуки были абсолютно везде.- Только и выговорил я.</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соле этих слов я почувствовал как жуки начали ползать по мне. Это было мерзко, я начал хаотично отвешевать себе увесистые шлепки по разным частям тела. Остальные уже откровенно ржали. Не я всё понимаю но это было настолько мерзко что я возненавидел этих жуков.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ыхтя как паровоз я обернулся на Ярика и понял, что это не только у меня такие проблемы. Он уже смачно отвешивал себе оплеухи по шее. Тут пришла моя очередь ржать. У него всяких жучков паучков было больше. В конечном итоге он повалился на землю почти одновременно с Кармен, вот только Кармен из за неудержания смеха, а вот Ярик из за этих неугомонных, маленьких, пухленьких, ползучих и крылатых.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ы всё-таки пришли в норму Кармен начала говори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Мальчики, не в укор вам будет сказано но вам бы помыться не помешало. Да. В отличае от нас она была всё ещё на пять баллов, в то время как мы оба дай бог на колл накрасуем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е помешало бы, а где? У тебя есть на примете ручеёк или  прудик чистый?- Спросил с небольшой обидой Яр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Как же нет! Есть! За этим холмом есть небольшая речухка там вы искупаетесь. Вы не возражаете если я вас не надолго покину, я наверное вас буду стеснять.- После этих слов она выдавила из себя самую обольстительную улыбку на которую была способна, и мы поняли. Да она точно будет нас стеснять.- Ладно тогда договорились. Я вас найду. Бог мой какие вы стеснительные.- После этих слов она выставила руки перед собой и села на колени. В следующее мгновение её кожа покрылась шерстью, уши вытянулись, пальцы слиплись превращаясь в лапы.</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ез секунду нам улыбалась весьма миленькая собачка, немного упитанная, длинненькая, голубоглазая, породой очень напомиающая колл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Ой!- Только и сорвалось с моих губ.</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еждали? Ну ну. Скучно с ваму пойду кошек ловить по округе.- Одарив нас весьма человеческой улыбкой она убежала в ближайшие кусты.</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ещё минуту смотрели на те кусты , куда только что убежала наша новая знакомая. Первым взял себя в руки я и решил ущипнуть Ярика, чтобы он побыстрее вышел из ступора. Ярик подскочил как будто не я его ущипнул, а какая-нибудь гремучая зме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у ладно ладно. В норме я. Между прочем нам действительно надо подумать о мытье, точнее подумала за нас ещё Кармен поэтому нам просто надо идти за пригорок.</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азано сделано и я не стал искать способ усложнить нам жизнь а просто решил первым перейти холм Оказавшись на вершине холма, мы стали случайными свидетелями борьбы сдешнего аналага рыси и воды. Рысь, ярко серого цвета сидела на островке посередине речки. Бой проистекал явно не в пользу бедной рыси. Бедное животное то и дело пыталось шипеть на воду, но вода и не думала пропускать его и в свою очередь облизывала края острова на котором сидел зверё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Похоже кто-то нелюбит мыться.- Мрачно сказал Яр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Да похоже он явно не в восторге от воды.- Тоном мудреца изрёк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Ему наверное фигово.- Жалостливо протянул Ярослав. В этот момент зверёк издал ещё один из своих самых злобных шипений на вод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е ему не фигово. Ему очень фигово.- С небольшой улыбкой ответил я. - Ладно украсим жизнь хотя бы одной рыси этих лес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Да. Я тоже так думаю. А почему ты уверен, что это рыс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у я незнаю.- Немного замялся я.- У него длинные уши. Резкие черты лиц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Ой ой ой. Так и резкие?- Он явно ехидничал, но я даже сам не понял почему я назвал этого зверя рысь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Ладно биолог а как ты его назовёшь?- Понемногу закипая перевёл речь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помоему весьма красивый Кот.- Приглядевшись я заметил что в этом звере явно проглядывались кошачьи чер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Всё равно семейство кошачьих. Надобыло тебе разводить балаган. Короче давай спасать.</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ак и решили. Мы прыгнули в воду и поплыли навстречу коту. Кота явно это не устраивало. Он шипел на нас пуще чем на воду. Дурень. Он думал, что мы собираемся скинуть его в воду. Кот злился пуще прежнего. Когда я попытался его взять, он прыгнул на меня, укусил и с той же грацией отпрыгнул на островок. На острове хватало место только коту, поэтому на землю мы выйти не рискнули. Котяра тем временем решил испортить жизнь Ярику, который хотел занести руку над ним. Молниеностным движением когтей зверюга поцарапала ему руку. Мы неожидая такого поворота событий отступил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Как нам его скрутить? Сразу видно что он непонял зачем мы приплыли.- Обозлённо спросил Яр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у парень нас не понял это факт, но что этот фраер так взьелся? Спасти мы его хотим а не в воду кинуть. Ладно давай попробуем одновременно его прижать к остров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Без жертв твоя задумка не получитс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А что делать? Если решили значит надо, если надо значит над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у ладно, этот фраерок ещё получит за его когти длинные.- После этих слов он продемонстрировал мне свою многострадальную конечность и я ужаснулся. Там было четыре здоровенных надреза, из них сочилась кровь. Всё понятно, что это не смертельно, но что-то ушь слишком большие царапины.</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дленно и уверенно мы подплывали к острову. Окружив остров мы принялись нападать. Кот не знал на кого смотреть на меня или на Ярика. По его глазам я видел, что сам он к нам в руки не полезет. Ярик пошёл вперёд первый. На него обрушилась первая волна недовольства этого милого котика. Ярик протянул обе руки, чтобы поймать кота, но кот решил, что это повод поиграть. Он прыгнул прям на голову Ярику. Ярик начал хаотично махать руками, чтобы скинуть этого противного котяру. Тем временем я решил сделать ход конём и зашёл на островок и решил посмотреть куда дёрнется кот. А кот и не думал слезать. Он как зимняя шапка сидел на Ярике и кусал его за уши. Ярик пытался его скинуть но безуспешно. Зверёк отмахивался лапами как главный герой боевика. Решив помоч Ярику я толкнул его в воду. Ярик упал в воду, но кот в последний момент прыгнул на меня. Я отмахнулся от летящего на меня зверька и котик упал в воду. Поняв, что кот проиграл он решил здаться пока не поздно и издал жалостливое мяуканье. Решив больше не мучать его я взял его на руки. Странное дело но он даже не сопротивлялся.</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е как доковыляв до берега, я из за зверя, Ярик из за укусов в раионе ушей, мы посадили на землю мокрое но уже весьма приободрившееся животное. Кот очень повеселел когда узнал, что его никто не собирается тут держать. Вначале он кружился у нас под ногами, потом выплеснул всю будю эмоций в душераздерающем шипении, где нам почудилось слабый намёк на злобу. Решив не мешать счастливому коту возвращаться в жизнь мы опять залезли в ручей повторно помыться. Как ни крути, но поплавать после освобождения очередного животного всегда хорошо.</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 берегу нас ждал сюрприз. На моих вещах была дохлая змея. Я и живых змей-то не очень цэню а тут она ещё и воняет. Мысли крутятся разные, но я понял одно, это оно. Это то существо с острова решила нам оставить прощальный привет о себе.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Кто это проводил шаманский ритуал на твоих вещах?- Весело ухмыльнулся Яр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Да котяра окозался мангустом и убил бедную змею во славу мне. Заметь мне а не теб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Конечно. Как быть расцарапанным так это мне, а как благодариить так это тебя. Эк как несправедлив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Хочешь я тебе подарю наш боевой трофей. Мне собственно самому такой приз зрительских симпатий ненуже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ет ушь береги этот приз до конца своих дней.- И тут Ярик смачно хлопнул себя по лицу.-Слушай сю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Только не кричи эврика. меня в школе этим словом замучили.</w:t>
      </w:r>
    </w:p>
    <w:p>
      <w:pPr>
        <w:pStyle w:val="Normal"/>
        <w:widowControl w:val="false"/>
        <w:autoSpaceDE w:val="false"/>
        <w:rPr/>
      </w:pPr>
      <w:r>
        <w:rPr>
          <w:rFonts w:cs="Times New Roman CYR" w:ascii="Times New Roman CYR" w:hAnsi="Times New Roman CYR"/>
        </w:rPr>
        <w:t xml:space="preserve">- Без шуток! Знаешь в твоей любимой игре </w:t>
      </w:r>
      <w:r>
        <w:rPr/>
        <w:t>"</w:t>
      </w:r>
      <w:r>
        <w:rPr>
          <w:lang w:val="en-US"/>
        </w:rPr>
        <w:t>Baldurs</w:t>
      </w:r>
      <w:r>
        <w:rPr/>
        <w:t xml:space="preserve"> </w:t>
      </w:r>
      <w:r>
        <w:rPr>
          <w:lang w:val="en-US"/>
        </w:rPr>
        <w:t>Gate</w:t>
      </w:r>
      <w:r>
        <w:rPr/>
        <w:t xml:space="preserve">" </w:t>
      </w:r>
      <w:r>
        <w:rPr>
          <w:rFonts w:cs="Times New Roman CYR" w:ascii="Times New Roman CYR" w:hAnsi="Times New Roman CYR"/>
        </w:rPr>
        <w:t>так там тоже были артефакты. Может тебе достался змеиный амелет + 6 к скор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Хмммммм.- Поглядывая на змею проговорил я. Вполне возможно что он прав, но вот как-то неаппетитно выглядит этот артефакт. Как не крути а на нём не написано что это артефакт.- Встречное предложение! Нам нужен совет Кармэн а потом все артефакт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Ты гений парень. Одеваемся и ищем её, бегующую в облике волчицы за кошечками.</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У меня были некоторые возрождения по поводу пойдём найдём. Всётаки она сказала сама найдёт нас. Но мои подозрения не оправдались когда мы оделис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Слушай, тут что-то не к добру. Давай лучше не будем искать её а просто подождём на холмик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ет проблем давай подождём.</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ждали долго как вдруг тишину пронзил жалобный крик волчицы. Схватив оружие мы как укушенные побежали туда. За кустами нам открылась ужасная картина. Волчица дралась с двумя гончими псами. У волчицы небыло шансов. Недолго думая я достал из колчана стрелу и запустил её в ближащую псину. Пса буквально прикололо к земле. Волчица узнала нас и побежала к нам. Медленно и хладнокровно я достал вторую стрелу и пустил её во второго пса. К сожалению стрела упала прям рядом с псом. Тем временем пёс понял что теперь он один и напал на нас. Разинув рот псина прыгнула на меня, но щит Ярика сбил его во время полёта а удар мечём отсёк лежащему на земле псу голову.</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глядевшись в поисках волчицы я наткнулся на уже знакомую нам эльфий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Эх мальчики какие вы молодцы. Чужой. Ты наверное даже не знаешь, что с первого выстрела убил одного из лучших анимагов тёмного мира.- С похвалой в голосе сказала 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Ты права не знаю. Но если первый был анимаг, то кто же втор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Его ученик. Они решили устроить облаву на меня. Ха на кого замахнулись. Хотя если бы не вы они меня сьели бы. Вы не скучали без мен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Да нет. Кстати тебе ничего не говорит это?- Я протянул ей мёртвую змею</w:t>
      </w:r>
    </w:p>
    <w:p>
      <w:pPr>
        <w:pStyle w:val="Normal"/>
        <w:widowControl w:val="false"/>
        <w:autoSpaceDE w:val="false"/>
        <w:rPr/>
      </w:pPr>
      <w:r>
        <w:rPr>
          <w:rFonts w:cs="Times New Roman CYR" w:ascii="Times New Roman CYR" w:hAnsi="Times New Roman CYR"/>
        </w:rPr>
        <w:t>- Вообщето говорит. Это если я не ошибаюсь была когда-то первая змея научившаяся колдовать. Шас они почти все умеют. Но чем ещё знаменита эта змея, так это тем, что она была удачлива и умела предвидеть будующее. её убили сто лет назад, но она не превращается в прах. Она приносит частичку себя в человека , кто обмотает ею свою ше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Я так и говорил. Давай давай обматывай.- Ехидно проговорил Ярик.</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рщась от отвращения, но в то же время зная, что это во благо я надел таки эту змею. В этот момент я думал, что я должен почувствовать как во мне забурлит кровь умершей змеи, сливаясь с моей. К моему разочарованию ничего подобного я не почувствовал. Я почувствовал как все клетки моего организма погрубели, как будто налились свинцо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у как?- С некоторой опаской проговорил Ярослав. Не знаю почему он так испугался, всё таки обычная, хотя нет вру, необычна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Да вроде нормально. Поначалу я ничего не почувствовал, но потом я почувствовал как кожа погрубела.- Скромно сказал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Чужой. Ты думаешь, ничего не произошло, но посмотри в зеркало.- С этими словами Кармен взмахнула руками, и перед нами образовалось зеркало в цветочном переплёте. Присмотревшись, я увидел что теперь моя кожа стала похожа на камень, в моих глазах не была ни намёка на их обычный цвет, теперь они были чёрными как угол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Ой!!! И это я?- Воскликнул я.</w:t>
      </w:r>
    </w:p>
    <w:p>
      <w:pPr>
        <w:pStyle w:val="Normal"/>
        <w:widowControl w:val="false"/>
        <w:autoSpaceDE w:val="false"/>
        <w:rPr/>
      </w:pPr>
      <w:r>
        <w:rPr>
          <w:rFonts w:cs="Times New Roman CYR" w:ascii="Times New Roman CYR" w:hAnsi="Times New Roman CYR"/>
        </w:rPr>
        <w:t>- Да вроде ты.- Немного успокоившись, сказал Ярик - По крайней мере, ты был самим собой пол часа наза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 А сейчас стал чужим.- С грустью в голосе проговорил я. Наверное, я только сейчас понял как игра повлияла на меня. Да мне не хочется отдохнуть и есть, но я всё же уязвим и ещё как. Мысленно прокрутив свою память назад, я осознал, что нам нужно сделать. Всё бы ничего, но теперь надо принять в серьез-то, что я осознал.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у наконец-то ты всё понял. Я уже начала думать, что ты никогда этого не поймёшь. Да ты смертен, но ты должен учиться в этой игре и только если ты сумеешь научиться игра отпустит теб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Давайте пока без этих разговоров, мне и так тяжело это переварить.- Я начал злиться. Странно на кого? Наверное на себя и на то что мы называем обычными человеческими чувствам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е надо, так не надо. Давайте устраиваться на ночлег, а то вы упадёте замертв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Ты права как никогда. Ты только не сказала где нам можно отдохну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 Да? Странно. Забыла наверное. Вот  скажем за тем деревом есть замечательная полянка, а на этой полянке есть 3 мха, их можно использовать в качестве постелей. </w:t>
      </w:r>
    </w:p>
    <w:p>
      <w:pPr>
        <w:pStyle w:val="Normal"/>
        <w:widowControl w:val="false"/>
        <w:autoSpaceDE w:val="false"/>
        <w:rPr/>
      </w:pPr>
      <w:r>
        <w:rPr>
          <w:rFonts w:cs="Times New Roman CYR" w:ascii="Times New Roman CYR" w:hAnsi="Times New Roman CYR"/>
        </w:rPr>
        <w:t>- Всё-то ты знаешь. А ты знаешь-то, что ты не знаешь?- Ехидно спросил Ярик.</w:t>
      </w:r>
    </w:p>
    <w:p>
      <w:pPr>
        <w:pStyle w:val="Normal"/>
        <w:widowControl w:val="false"/>
        <w:autoSpaceDE w:val="false"/>
        <w:rPr/>
      </w:pPr>
      <w:r>
        <w:rPr>
          <w:rFonts w:cs="Times New Roman CYR" w:ascii="Times New Roman CYR" w:hAnsi="Times New Roman CYR"/>
        </w:rPr>
        <w:t>- Я не знаю ваш мир.- С горечью в голосе сказала эльфийка. Теперь я понял, какого сейчас приходиться обычной программе, которая не видела реальный мир и посему не имеет ни малейшего понятия о нё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Проехали. Пошлите спать. Странно ещё день а спать хочется жутко.- Возмутился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Ты наверное не понял. Мы в бою потеряли энергию, и теперь нам надо её восстановить. Всё очень прост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у если смотреть на этот вопрос с этой стороны то тут ты прав.</w:t>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огда мы вышли на поляну, нашему взору предстало три очень странных дерева. Я даже боюсь называть это деревом. Мох, как правильно назвала его Кармен. Много-много мх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Вот тут мы и остановимся.</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е долго думая я свернулся калачиком на одном из них и отрубился. </w:t>
      </w:r>
    </w:p>
    <w:p>
      <w:pPr>
        <w:pStyle w:val="Heading2"/>
        <w:rPr/>
      </w:pPr>
      <w:r>
        <w:rPr>
          <w:rFonts w:eastAsia="Arial"/>
        </w:rPr>
        <w:t xml:space="preserve">                               </w:t>
      </w:r>
      <w:r>
        <w:rPr/>
        <w:t>Уровень третий: Эльфы</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нился мне откроенный бред.</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убегал по дворцу от троих монахов в чёрной рясе. У двоих в руках были колья, а у третьего была трость. Я запомнил эту трость на всю жизнь. На конце этой трости был большой череп. Когда я посмотрел в глаза этому черепу на меня накинулась волна самых моих неприятных воспоминаний. В меня то и дело летели подносы рыбы с царского стола, икра красная, которая в последствии заляпала все стены и светильники, они пытались ударить меня по сильнее, чтобы я прекратил бежать. Сон это или не сон, но я не хотел попадать в руки этих культистов. Я так плавно оббегал очередной стул, что даже начал задумываться, а не был ли я тут раньше? Всё было как в тумане. Кругом кровь мутная как вино. Завернув за очередной угол я попал в большой коридор. Подумав, что за дверью в конце коридора я понёсся пуще прежнего. И какого чёрта меня понесло именно к этой двери? Вот это даже сейчас остаётся для меня загадкой. Подёргав ручку двери, я понял. Приехали.</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ем временем парни в балахонах уже догнали мен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ос приказала убить тебя!- Замогильным голосом произнёс владелец ужасающей трости.</w:t>
      </w:r>
    </w:p>
    <w:p>
      <w:pPr>
        <w:pStyle w:val="Normal"/>
        <w:widowControl w:val="false"/>
        <w:autoSpaceDE w:val="false"/>
        <w:rPr/>
      </w:pPr>
      <w:r>
        <w:rPr>
          <w:rFonts w:cs="Times New Roman CYR" w:ascii="Times New Roman CYR" w:hAnsi="Times New Roman CYR"/>
        </w:rPr>
        <w:t xml:space="preserve">- Ага, попробуйте.- Меня немного взбодрило присутствие опасности. Сделав чудовищный рывок, я прыгнул на герб и залез по нему на окно. Потом стекло медленно выдавилось под моим напором, и я выпрыгнул в окн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снулся я с несильной, но стабильной головной болью. Все остальные ещё спали. Было утро, но я не стал будить своих спутников, зачем? Они мне потом вместе голову открутят. Может хоть им снилась не такая лабуда как мне.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стати о лабуде. Меня не переставали терзать глупые вопросы. Я вспомнил дворец, герб по которому забрался на окно, вспомнил само окно, пока оно не было разбито мной. Почему я оказался во дворце? Почему за мной гнались трое культистов? Кто такая Нос, и почему она хочет меня убить? И наконец. Что я мог делать в столь шикарно обставленном дворце?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думывая я не заметил как начал ходить от куста к дереву, и от дерева к кусту. Потом в моём сознании появился чей-то голос. Голос показался мне близким, но в то же время очень взволнованным. Позже в моём сознании появился ещё один голос. Второй голос врезался в моё сознание как кинжал под ребро. Это был женский голос. Я не мог понять откуда, но я его знал. Он показался мне очень знакомым. Прошло минуты две прежде чем я смог понять о чём они говорят. Речь велась обо мн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Они освободили эльфийку. Кто они?- Взволнованно проговорил первый голо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Они? Я посмотрела в зеркало реальности и не увидела их. Они не принадлежат нашей реальности, поэтому я абсолютно о них не знаю. У меня есть предположение, что это избранный!- Проговорил женский голо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Извините госпожа, но их двое, кто из них избранны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е знаю. Впервые за всю историю правления царством тьмы я не знаю, кто встал у меня на пути.</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этих слов я перестал их слышать. Кто это был? Загадка за загадкой. Что мне ещё предстоит? Тоже не лёгкий вопрос.</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ак увлёкся обдумыванием всего что на меня навалилось и не заметил, как отдалился от нашей временной стоянке.</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друг передо мной материализовалось два эльфа в жёлтых ряса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у что? Будем брать?- Скромно спросил один из ни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Да я думаю это он.- Утвердительно сказал втор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Эй парни а что случилось-то?- Абсолютно недоумевая сказал я, хотя руки уже тянулись к луку и колчан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Убить тебя велено парень.- Со скорбью в голосе проговорил первы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За что?- Собравшись с силами и приготовившись в любую секунду спустить тетиву.</w:t>
      </w:r>
    </w:p>
    <w:p>
      <w:pPr>
        <w:pStyle w:val="Normal"/>
        <w:widowControl w:val="false"/>
        <w:autoSpaceDE w:val="false"/>
        <w:rPr/>
      </w:pPr>
      <w:r>
        <w:rPr>
          <w:rFonts w:cs="Times New Roman CYR" w:ascii="Times New Roman CYR" w:hAnsi="Times New Roman CYR"/>
        </w:rPr>
        <w:t xml:space="preserve">- Была бы наша воля жил бы ты сейчас в Комарово, поплёвывая в потолок, но Нос приказал тебя убить, а мы обязаны повиноваться, иначе она убьют нас.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А что именно ей не понравилось во мне?- Уже настойчиво сказал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ам говорили, что ты избранный. Нашей госпоже очень не понравилось, что избранный идёт против неё а не за неё.</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нял, что особой надежды договориться у меня нет и поэтому ударил первый. Буквально за секунду я вытащил три стрелы и пустил их в первого служителя жёлтой рясы. Монахи спохватились почти сразу. Стрелы не успели долететь и зависли прямо перед носом бедняги. Пока второй не понял что произошло я вытащил ещё три стрелы и опять нацелился на первого. Как и следовало ожидать он не выдержал такого напора и все шесть стрел вонзились в него. Наконец-то второй понял в чём дело и решил таки убить меня. Бормоча под нос заклинание он направил руки на меня. Я сразу понял, чтоэто не к добру и спрятался за пень. С пальцев монаха сорвался огненный шар и попал прямо в пень за которым я сидел. Пень вспыхнул сразу. Решив воспользоваться минутной одышкой соперника я выскочил из за пня поджёг три стрелы об пень и пустил в беднягу. К его сожалению он не успел вовремя среагировать и горящий наконечник стрелы остановился прям рядом с полой робы. Тем временем пламя перекинулось со стрелы на монаха. Мне было жалко на него смотреть. Его глаза излучали мольбу. Казалось что он молил меня о пощаде. Поскольку он тратит все силы для защиты своего тела от стрел, то он не может даже шевельнуться. Я не стал ему помогать, а просто с каменным взглядом смотрел на него. Бедняга пытался откинуть стрелы, но он был неопытным в этих делах и не мог этого сделать. В его глазах уже не было мольбы. Он понял что его ждёт. Секундой позже он прервал свои мучения, отпустив стрелы. Стрелы превратили его в ежа и его тело постепенно сгорало.</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бернувшись, я медленной походкой пошёл в лагерь. Пробираться по зарослям стало всё труднее и труднее. Вдруг я увидел перед собой стену. Стену из двадцатиметровых деревьев.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Господи! Как такая махина появилась за моей спиной?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Я помнил, когда я шёл сюда её тут не было. Тогда кто мог её поставить? Те два монаха которые лишались сил уже с трёх стрел? Возможно потому и лишались что поставили такую махину. Понятно. Это они. Недооценивать противника намного хуже чем переоценивать. Кажись в этот раз я их недооценил. Всё к лучшему они мертвы, я жив. С образованием леса мы разобрались, но куда мне теперь идти? В самом деле не перелезать же через двадцатиметровые деревья. Решив делать хоть что-то, я пошёл наобум.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лутал я наверное с полчаса. Моё блуждание прекратилось когда я всерьёз подумывал вернуться и перелезть. Не скрою наличие хижины лесника в такой глуши меня очень даже обрадовало. Хотя нет. Хижиной её можно было назвать только с большой натяжкой. Землянка. Вот к чему я подходил постоянно ускоряя шаг. Обычная землянка (насколько землянка может вообще быть обычной в магическом мире). Со стороны она смотрелась как холм в котором поселились гигантские муравьи. Окон было всего четыре, и ещё какая-то форточка на крыше. Ну, то что там было это не окна как приняли видеть их мы. Я не мог увидеть что было за окнами. За окнами была абсолютная чернота.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решительно подошёл к двери, постучался, и не дожидаясь ответа вошёл.</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в нос тут же ударил сильный лесной запах будто я не пришёл из леса в дом, а наоборот вышел из дома в лес. Ни о каких обоях и речи быть не могло. Везде кусты, только посреди комнаты стояло странное зеркало. В неё ничего не отражалось. Наверное это и было зеркало реальности где я якобы н отражался. Весьма астерянный в связи с отсутствием хозяина я пригляделся по внимательнее. Ага попался. Прям рядом с дверью висел гамак и на нём спал длинноухий старец. Удивительно как я его не увидел.</w:t>
      </w:r>
    </w:p>
    <w:p>
      <w:pPr>
        <w:pStyle w:val="Normal"/>
        <w:widowControl w:val="false"/>
        <w:autoSpaceDE w:val="false"/>
        <w:rPr/>
      </w:pPr>
      <w:r>
        <w:rPr>
          <w:rFonts w:cs="Times New Roman CYR" w:ascii="Times New Roman CYR" w:hAnsi="Times New Roman CYR"/>
        </w:rPr>
        <w:t>- Не удивляйся. Если бы я захотел ты бы и мой дом не увидел - Сонно пробормотал дед.</w:t>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Странно. Мысли в слух? Да вроде нет. Ах, дедуля. Читаем мысли помаленьку?</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Конечно! И тебе желаю, полезная вещь. Вот когда я был молодым…- С этими словами он повернулся ко мне и принял вертикальное положе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Извините. Я искал помощи – Скромно начал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Кто ищет, тот всегда найдёт, но не это главно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А что?- Я был явно не в своей тарелке из за того, что мой собеседник видит меня на сквоз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Ты хочешь узнать своё имя.- Старик выдержал паузу Станиславского. Надменно поднял брови и продолжил.- К сожалению, я не могу тебе в этом помочь. Твой разум слишком замутнён. Буквы всплывают, но тут же исчезаю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Я пришёл не только за именем. Я пришёл попросить вас убрать эту живую изгородь между мной и моими спутниками.</w:t>
      </w:r>
    </w:p>
    <w:p>
      <w:pPr>
        <w:pStyle w:val="Normal"/>
        <w:widowControl w:val="false"/>
        <w:autoSpaceDE w:val="false"/>
        <w:rPr/>
      </w:pPr>
      <w:r>
        <w:rPr>
          <w:rFonts w:cs="Times New Roman CYR" w:ascii="Times New Roman CYR" w:hAnsi="Times New Roman CYR"/>
        </w:rPr>
        <w:t>- Я выполню твою просьбу, но и взамен попрошу одну просьбу.- Я напрягся потому, что я полюбому должен был выполнить его просьбу.- У меня в подвале завелись очень прожорливые, быстрые и юркие зверьки. Крысюки. Излови шесть крыс и я тебе помогу.</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сле этих слов старец указал на противоположную стену и я увидел спуск вниз. Эх бойкий старец. Наверное таким просто скучно находиться в окружении людей. Делать нечего, я пошёл к двери, но подойдя к двери подумал, а чем мне их ловить? Мудрец ответил очень красноречивым взглядом в сторону моего лука.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емного потоптавшись на ступеньках я, держа лук наготове пошёл вниз по каменным ступенькам.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же возле двери меня настиг голос старик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Чужой запомни. Там их ровно шесть штук.</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бернулся чтобы посмотреть на его выражение лица и понять смеётся он или нет. Лес! Вот что стояло перед глазами. Не дедок точно смеются надо мной, но отступать было поздно.</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верь в подвал тихонько заскрипела и в следующий миг я обалдел. Подомной хрустнул снег. Везде был снег и какие-то тюки.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прочем я мог поспорить, что там продукты.</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ачит вот каким аналогом холодильника пользуются в этом мире. Было холодно. Оглядевшись по сторонам я увидел как прямо на снегу проявляется надпись чёрной краск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 xml:space="preserve">Ты превратишься в льдинку пока поймаешь крыс. Эх избранный, избранный. Ну что с тобой делать, бери слева от входа тёплый плащ и дерзай”. </w:t>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Оглядевшись, я увидел плащ о котором было написано на снегу. На сколько я могу судить, он был на лисьем меху. Очень тёплый. Прислушавшись к ощущениям, я понял. Жить буду. Перехватив получше лук, я пошёл ловить крыс.</w:t>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Медленно переставляя ноги я шёл по снегу, и тут увидел крысу. Ну размером она как и у нас, маленькая с лысым красным хвостом. Я выстрелил. Стрела вошла в пузо бедняжке. После смерти крысы остальные запаниковали. Они бросились в дальний угол подвала. Быстренько достав вторую стрелу я пальнул по ближайшей крысе.</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ела пролетела чуть выше хвоста и ударилась в тюк. В следующий момент раздался взрыв. Тюк разнесло по всему подвалу. Я отлетел к двери. Крысам тоже пришлось не сладко. Разметало их как деревья ураганом. Одна зацепилась хвостом за потолок. Другую размозжило о стену. Третья лежала в тюке. (Я это понял по хвосту, торчащему из тюка). Посчитав крыс и удостоверившись, что их шесть я вышел из подвала. Дверь как и в первый раз мелодично скрипнула. Я поднялся по ступенькам и растерянно заморгал. Старик не только не рассердился потере одного тюка, но наоборот. Когда я вошёл он смеялся от душ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у герой! Ну уморил.- Сквозь смех произнёс мудрец.</w:t>
      </w:r>
    </w:p>
    <w:p>
      <w:pPr>
        <w:pStyle w:val="Normal"/>
        <w:widowControl w:val="false"/>
        <w:autoSpaceDE w:val="false"/>
        <w:rPr/>
      </w:pPr>
      <w:r>
        <w:rPr>
          <w:rFonts w:cs="Times New Roman CYR" w:ascii="Times New Roman CYR" w:hAnsi="Times New Roman CYR"/>
        </w:rPr>
        <w:t>- А вы разве не расстроены потерей вашего тюка? Он же взорвался.- Растерянно ляпнул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Да бог с ними! Ты такой спектакль устроил в моём подвале, что я не задумываясь отдал бы за него половину своих тюков.- Улыбнулся старе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Не если бы вы отдали половину тюков, меня бы тут уже не было.- Вяло улыбнулся 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И то верно. Хотя если бы не змея ты бы и этого не выдержал бы.- Я ужаснулся когда вспомнил ту размозжённую крысу, и представив себя на её мест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Ладно это всё конечно хорошо, но как насчёт того чтобы убрать ле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Его уже нету, но ради такого спектакля я тебе помоги и не только в такой мелочи как лес. Ой старость не радость, я же не представился!- С этими словами он слегка ударил себя по голове.- В круге высших меня зовут Аввакум.</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Рад знакомству. Чужо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Да знаю. К стати я тебя обрадую.- Аввакум выдержал эффектную паузу и сказал.- Тех деревьев уже нету, но есть один нюанс.- Ещё одна пауза Станиславского.- Твои спутники уже в городе эльфов.</w:t>
      </w:r>
    </w:p>
    <w:p>
      <w:pPr>
        <w:pStyle w:val="Normal"/>
        <w:widowControl w:val="false"/>
        <w:autoSpaceDE w:val="false"/>
        <w:rPr/>
      </w:pPr>
      <w:r>
        <w:rPr>
          <w:rFonts w:cs="Times New Roman CYR" w:ascii="Times New Roman CYR" w:hAnsi="Times New Roman CYR"/>
        </w:rPr>
        <w:t>- Это даже к лучшему. По крайней мере им не угрожает опасность.</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Как раз наоборот. Хитрый Нос прослышал об освобождении Кармен и отдала приказ об уничтожении этого города. Скажу тебе по секрету.- Аввакум перешёл на шёпот.- Она подписала приказ об убийстве ВСЕХ жителей. Ты должен спешить, н тут я тебе помогу.</w:t>
      </w:r>
    </w:p>
    <w:p>
      <w:pPr>
        <w:pStyle w:val="Normal"/>
        <w:widowControl w:val="false"/>
        <w:pBdr>
          <w:bottom w:val="dotted" w:sz="24" w:space="17" w:color="000000"/>
        </w:pBdr>
        <w:autoSpaceDE w:val="false"/>
        <w:rPr/>
      </w:pPr>
      <w:r>
        <w:rPr>
          <w:rFonts w:cs="Times New Roman CYR" w:ascii="Times New Roman CYR" w:hAnsi="Times New Roman CYR"/>
        </w:rPr>
        <w:t xml:space="preserve">- Как? И кто такая Нос?   </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Ярослав проснулся за полдень. Поворочавшись минутку он встал и огляделся по сторонам. Первое, что бросилось в глаза, это отсутствие чужого. Он разбудил Кармен, сказал ей свои опасения и стал ждать ответа.</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дал он минуты две. Кармен пыталась прочувствовать Чужого, но она не могла пробить оборонительную систему землянки лесника.</w:t>
      </w:r>
    </w:p>
    <w:p>
      <w:pPr>
        <w:pStyle w:val="Normal"/>
        <w:widowControl w:val="false"/>
        <w:pBdr>
          <w:bottom w:val="dotted" w:sz="24" w:space="17" w:color="000000"/>
        </w:pBdr>
        <w:autoSpaceDE w:val="false"/>
        <w:rPr/>
      </w:pPr>
      <w:r>
        <w:rPr>
          <w:rFonts w:cs="Times New Roman CYR" w:ascii="Times New Roman CYR" w:hAnsi="Times New Roman CYR"/>
        </w:rPr>
        <w:t xml:space="preserve">- Ярослав, у меня не получается его найти. Он сидит в каком-то месте хорошо защищённом от магии.- Взволнованно ответила Кармен.- Колдун, ставивший оборону попытался сделать имитацию, что он мёртв, но я то знаю что это всего лишь имитация. </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Значит он жив? Значит нам надо его найти!</w:t>
      </w:r>
    </w:p>
    <w:p>
      <w:pPr>
        <w:pStyle w:val="Normal"/>
        <w:widowControl w:val="false"/>
        <w:pBdr>
          <w:bottom w:val="dotted" w:sz="24" w:space="17" w:color="000000"/>
        </w:pBdr>
        <w:autoSpaceDE w:val="false"/>
        <w:rPr/>
      </w:pPr>
      <w:r>
        <w:rPr>
          <w:rFonts w:cs="Times New Roman CYR" w:ascii="Times New Roman CYR" w:hAnsi="Times New Roman CYR"/>
        </w:rPr>
        <w:t>- Я не сомневаюсь что он жив, я даже знаю, что за маг колдовал эту систему обороны, но не знаю где он её колдовал.</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эту минуту послышались шаги и на опушку вышли трое эльфов. </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xml:space="preserve">- Ах Глоуздус! Ты всё-таки нашёл меня. Я думала ты нас не найдёшь.- Ехидно заявила эльфийка. </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xml:space="preserve">- Волшебница Кармен.- Обратился Глоуздус к эльфийке.- Позвольте проводить вас в город. В городе смута. Первый раз город остался без мага.- Он был одет в жёлтую рубашку с коротким рукавом, в шапку, которую на моей памяти носил только Робин гуд. Но у сэра Гуда не было прорези для ушей, а у эльфа были. У Глоуздуса был острый орлиный нос. Глубокие карие глаза. </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мы уже начали идти я вспомнил.</w:t>
      </w:r>
    </w:p>
    <w:p>
      <w:pPr>
        <w:pStyle w:val="Normal"/>
        <w:widowControl w:val="false"/>
        <w:pBdr>
          <w:bottom w:val="dotted" w:sz="24" w:space="17" w:color="000000"/>
        </w:pBdr>
        <w:autoSpaceDE w:val="false"/>
        <w:rPr/>
      </w:pPr>
      <w:r>
        <w:rPr>
          <w:rFonts w:cs="Times New Roman CYR" w:ascii="Times New Roman CYR" w:hAnsi="Times New Roman CYR"/>
        </w:rPr>
        <w:t>- Стойте! Давайте вы поведёте Кармен в город, а я прочешу лес. Пропал Чужой, и я не собираюсь бросать его в столь трудный момент.</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Не стоит. Королевская гвардия прочёсывает весь лес в поисках вашего друга.- С неохотой признал эльф.</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Слушай сэр начальник армии а как получилось что нас нашёл именно ты а не остальная королевская гвардия?- Ехидно спросила Кармен.</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Мне в этом помогли мисс.</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Кто?</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Он!- С этими словами он достал из внутреннего кармана рубашки маленького сонного дракончика.</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Эх ты всё за старое.- С улыбкой на лице подмигнула ему Кармен.</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А то? Да разве я мог оставить одного такого симпатичного дракончика?- В это время этот симпатичный маленький дракончик чихнул, и ближайший куст сгорел дотла.</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стальные двое охранников тактично помалкивали. В этот момент они были очень похожи на лондонских, невозмутимых и непоколебимых стражников королевы. Кто знает может они такими и были. </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Так всё-таки, откуда ты взял это чудо природы?- С любопытством спросила эльфийка.</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Мне старый знакомый дал. Вам что-нибудь говорит имя Аввакум?</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Извините можно вас прервать?- Спохватился Ярик</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Ну попробуй.- Улыбнулся Глоуз. Или он недолюбливал Ярика, или у него был скверный характер.</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У меня вопрос. Почему у вас всех псевдонимы, а не имена?</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Э-э-э парень ты отстал от жизни! Все люди после 20 лет в праве взять псевдоним, чтобы колдуны не навели порчу на их имена.</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А-а-а понятно. Вы так прячетесь от проклятий?</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Да! Именно. Имя каждого человека большой секрет.</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аток пути прошёл гладко. Высокие деревья. Пару раз даже удавалось белочек увидеть. Они так виртуозно прыгали с дерево на дерево, что их просто не возможно не увидеть.</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ть закончился неожиданно. К ногам Глоуздуса упала верёвочная лестница. Он пропустил Кармен вперёд, потом Ярика. Всё правильно стража должна оставаться стражей до конца.</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рослав взобрался по верёвочной лестнице и просто онемел от такой красоты.</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м был целый город. Дома располагались прям в деревьях. Солнце казалось отсюда ближе чем с земли и ветки не загораживали небо. Тропинки между домами были узкие, но их было две. Как двухстороннее шоссе у нас.</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огда Ярика всё же растормошили, они направились дальше по узким тропам. </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оуздус вёл их прямо во дворец. Дворец был каменный, но фундаментом служили опять же ветки. Во дворец был только один путь, это был аналог раздвижного моста, но тут всё было на много сложнее.</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они подошли, ветка просто удлинилась, тем самым давая проход в замок.</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ещё пяток минут поблуждали по готическому замку. Со всех стен на них смотрели бывшие обладатели этого поместья, или их знакомые. Окна были большие и как шторы к ним висели гербы от потолка до пола.</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ни вошли в шикарно обставленный зал, где в конце его мирно разговаривали королева с придворным. Увидев, что мы пришли придворный скромно ушёл. </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Ох Кармен. На кого ты оставила королевства. Наконец-то мы нашли тебя.</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Ну да а искали вы меня вообще?</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Конечно!</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Не уверена, вот за это и поплатились. Вы провинились, но дело не в этом. На вас идёт грозный враг, я чувствую это.</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Да ты права. Я только сейчас разговаривала с одним из твоих учеников, он сказал, что заметил большой всплеск силы в наших землях.</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Да времени не много. Я чувствую больше чем он но он правильно оценил ситуацию. У нас есть пол часа до начала вторжения. Они будут телепортироваться на деревья будте бдительны.</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xml:space="preserve">- Спасибо конечно, но мы уже готовы к нападению. </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Это хорошо потому, что я совершенно не пригодна для защиты замка.</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Глоуздус делай всё как я тебе велела.- Внезапно перевела разговор королева.</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Как скажете.- Сказал в ответ Глоуз и вышел.</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xml:space="preserve">- Отдохни пока в одной из гостиных милочка, нам предстоит тяжёлый день. </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этих слов мы вышли и пошли в гостиную комнату. В гостиной они отдохнули двадцать пять минут и вышли во двор. Во дворе уже всё было готово для обороны.</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рёв трубы разорвал тишину. Сразу запахло сыростью и серой. Порталы начали открываться. Они медленно-медленно открывались. Когда они открылись, из них градом посыпались скелеты.</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й завязался жестокий. Скелеты не очень хорошо владели мечом, с которым выскакивали. В среднем на одного скелета выходило трое эльфов. Эльфы бы выиграли, но один нюанс. Скелетов было просто больше.</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е стороны несли большие потери.</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рик рубил неистово их костяные головы. Он фехтовал в четыре раза лучше чем скелеты. Вступив в бой на ровне со всеми, он выбрал ветку по меньше, на которой удобнее обороняться.</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ый скелет огрёб щитом и слетел вниз. Второй подбежал, увернулся от прямого укола в пузо и ответил ударом по щиту рукояткой меча. Ярик пошатнулся и выронил щит. Перехватив меч двумя руками, он отсёк скелету руку с мечом, потянул за другую и оторвал щит вместе с костяной рукой. В это время скелет потерял равновесие и упал на землю. Оглядевшись Яр, увидел, что на всех остальных фронтах нежить побеждает. Бросив щит в надвигающихся на него скелетов, он отошёл во дворец. Брошенный щит попутно скинул ещё троих скелетов.</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рмен тоже защищала город. Она просто мыслями скидывала скелетов. Её на долго не хватило, и она отошла во дворец к Ярику.</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фланге Глоуздуса тоже ничего не светило. Ему попалась широкая ветка, и скелеты подвое подходили к нему. Разумеется, на всех у него просто не хватило бы сил. Он медленно отступал. Отступая он завалил ещё как минимум десяток скелетов, но он был вымотан до нитки.</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все вместе вошли в коридор и закрыли за собой двери.</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Гло! Я рада, что ты жив, но боюсь я не смогу открыть портал в безопасное место. Во первых Некрон мешает мне, во-вторых у меня просто не осталось сил.</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от момент прямо перед ними открылся ещё один портал и из него выбежал Чужой.</w:t>
      </w:r>
    </w:p>
    <w:p>
      <w:pPr>
        <w:pStyle w:val="Normal"/>
        <w:widowControl w:val="false"/>
        <w:pBdr>
          <w:bottom w:val="dotted" w:sz="24" w:space="17" w:color="000000"/>
        </w:pBdr>
        <w:autoSpaceDE w:val="false"/>
        <w:rPr>
          <w:rFonts w:ascii="Times New Roman CYR" w:hAnsi="Times New Roman CYR" w:cs="Times New Roman CYR"/>
        </w:rPr>
      </w:pPr>
      <w:r>
        <w:rPr>
          <w:rFonts w:cs="Times New Roman CYR" w:ascii="Times New Roman CYR" w:hAnsi="Times New Roman CYR"/>
        </w:rPr>
        <w:t>- Быстрей в портал! Аввакум не сумеет долго держать его.</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дожидаясь повторения этих слов, они ломанулись в портал. Когда они вошли в портал Чужой тоже пошёл вслед за ними, но внезапно раздался грохот. Дверь слетела с петель и ударила Чужого.</w:t>
      </w:r>
    </w:p>
    <w:p>
      <w:pPr>
        <w:pStyle w:val="Normal"/>
        <w:widowControl w:val="false"/>
        <w:pBdr>
          <w:bottom w:val="dotted" w:sz="24" w:space="17"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pBdr>
          <w:bottom w:val="dotted" w:sz="24" w:space="25"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еня отбросило к стене, но боли не было (Наверное, в этом мне помогла змея). В дверь вошли трое в рясах. </w:t>
      </w:r>
    </w:p>
    <w:p>
      <w:pPr>
        <w:pStyle w:val="Normal"/>
        <w:widowControl w:val="false"/>
        <w:pBdr>
          <w:bottom w:val="dotted" w:sz="24" w:space="25"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нял, что они ничего хорошего в мой адрес не скажут и рванул к порталу. Мне не повезло, это были колдуны, и они закрыли портал прямо у меня перед носом. Тягаться с ними без полезно, и я побежал в глубь замка.</w:t>
      </w:r>
    </w:p>
    <w:p>
      <w:pPr>
        <w:pStyle w:val="Normal"/>
        <w:widowControl w:val="false"/>
        <w:pBdr>
          <w:bottom w:val="dotted" w:sz="24" w:space="25"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бегая меня не переставал преследовать звук костей. Значит это были скелеты? Мне некогда было рассуждать. Я выписывал самые замысловатые зигзаги, пикируя мимо царской мебели.</w:t>
      </w:r>
    </w:p>
    <w:p>
      <w:pPr>
        <w:pStyle w:val="Normal"/>
        <w:widowControl w:val="false"/>
        <w:pBdr>
          <w:bottom w:val="dotted" w:sz="24" w:space="25"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ги не отставали не на шаг, а попутно тренировались телекинезом с близлижайшими предметами. Вначале в меня полетел подсвечник. Он с гулом пронёсся у меня над головой. Потом обиженная бочка с водой устремилась в меня. Я остановился на долю секунды, и прямо перед моим носом бочка врезалась в стену. Меня окатило холодной водой, но это только раззадорило меня. Я мчался как угорелый. Уже в коридоре тарелка с баклажанной икрой оштрафовала меня за превышение в скорости. Я схватился за ногу, но бег не прекратил. Коридор был длинным, но когда за тобой гонятся,  даже не замечаешь как преодолеешь этот коридор. В конце коридора меня постигла неудача. Дверь дальше оказалась закрыта. Я остановился, обдумывая куда деться дальше, и тут я вспомнил сон.</w:t>
      </w:r>
    </w:p>
    <w:p>
      <w:pPr>
        <w:pStyle w:val="Normal"/>
        <w:widowControl w:val="false"/>
        <w:pBdr>
          <w:bottom w:val="dotted" w:sz="24" w:space="25" w:color="000000"/>
        </w:pBdr>
        <w:autoSpaceDE w:val="false"/>
        <w:rPr>
          <w:rFonts w:ascii="Times New Roman CYR" w:hAnsi="Times New Roman CYR" w:cs="Times New Roman CYR"/>
        </w:rPr>
      </w:pPr>
      <w:r>
        <w:rPr>
          <w:rFonts w:cs="Times New Roman CYR" w:ascii="Times New Roman CYR" w:hAnsi="Times New Roman CYR"/>
        </w:rPr>
        <w:t>- Нос приказала убить тебя.- Томно сказал владелец всё той же устрашающей палки.</w:t>
      </w:r>
    </w:p>
    <w:p>
      <w:pPr>
        <w:pStyle w:val="Normal"/>
        <w:widowControl w:val="false"/>
        <w:pBdr>
          <w:bottom w:val="dotted" w:sz="24" w:space="25" w:color="000000"/>
        </w:pBdr>
        <w:autoSpaceDE w:val="false"/>
        <w:rPr>
          <w:rFonts w:ascii="Times New Roman CYR" w:hAnsi="Times New Roman CYR" w:cs="Times New Roman CYR"/>
        </w:rPr>
      </w:pPr>
      <w:r>
        <w:rPr>
          <w:rFonts w:cs="Times New Roman CYR" w:ascii="Times New Roman CYR" w:hAnsi="Times New Roman CYR"/>
        </w:rPr>
        <w:t>- Да знаю. А собственно почему?- Зная что я в любую секунду могу уйти спросил я.</w:t>
      </w:r>
    </w:p>
    <w:p>
      <w:pPr>
        <w:pStyle w:val="Normal"/>
        <w:widowControl w:val="false"/>
        <w:pBdr>
          <w:bottom w:val="dotted" w:sz="24" w:space="25" w:color="000000"/>
        </w:pBdr>
        <w:autoSpaceDE w:val="false"/>
        <w:rPr>
          <w:rFonts w:ascii="Times New Roman CYR" w:hAnsi="Times New Roman CYR" w:cs="Times New Roman CYR"/>
        </w:rPr>
      </w:pPr>
      <w:r>
        <w:rPr>
          <w:rFonts w:cs="Times New Roman CYR" w:ascii="Times New Roman CYR" w:hAnsi="Times New Roman CYR"/>
        </w:rPr>
        <w:t>- Ты избранный, и в пророчестве сказано, что ты должен ей помешать.- Тут главарь приподнял голову, и я увидел его синие ледяные глаза. Они были пропитаны болью.</w:t>
      </w:r>
    </w:p>
    <w:p>
      <w:pPr>
        <w:pStyle w:val="Normal"/>
        <w:widowControl w:val="false"/>
        <w:pBdr>
          <w:bottom w:val="dotted" w:sz="24" w:space="25" w:color="000000"/>
        </w:pBdr>
        <w:autoSpaceDE w:val="false"/>
        <w:rPr/>
      </w:pPr>
      <w:r>
        <w:rPr>
          <w:rFonts w:cs="Times New Roman CYR" w:ascii="Times New Roman CYR" w:hAnsi="Times New Roman CYR"/>
        </w:rPr>
        <w:t>- Так почему же она сама не пришла? Всё таки ЕЙ я нужен а не вам.- Пошутил я.</w:t>
      </w:r>
    </w:p>
    <w:p>
      <w:pPr>
        <w:pStyle w:val="Normal"/>
        <w:widowControl w:val="false"/>
        <w:pBdr>
          <w:bottom w:val="dotted" w:sz="24" w:space="25" w:color="000000"/>
        </w:pBdr>
        <w:autoSpaceDE w:val="false"/>
        <w:rPr>
          <w:rFonts w:ascii="Times New Roman CYR" w:hAnsi="Times New Roman CYR" w:cs="Times New Roman CYR"/>
        </w:rPr>
      </w:pPr>
      <w:r>
        <w:rPr>
          <w:rFonts w:cs="Times New Roman CYR" w:ascii="Times New Roman CYR" w:hAnsi="Times New Roman CYR"/>
        </w:rPr>
        <w:t>- За такую дерзость ты умрёшь медленно и мучительно! Взять его.</w:t>
      </w:r>
    </w:p>
    <w:p>
      <w:pPr>
        <w:pStyle w:val="Normal"/>
        <w:widowControl w:val="false"/>
        <w:pBdr>
          <w:bottom w:val="dotted" w:sz="24" w:space="25"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же. Так и взяли меня. Прямо после этих слов они приступили к делу, ломанулись, как пьяницы за водкой. Действуя чисто инстинктивно я рванул на герб. Странно нога совсем перестала болеть. Я залез по гербу на уровень окна, высадил его ногой и вылез на подоконник. В лицо сразу ударил холодный воздух. Я не стал собираться с духом, а просто прыгнул на ближайшее ко мне дерево и медленно начал по нему спускаться. Преследователи потеряли мой след. Спустившись, я долго брёл в непонятном мне направлении. Хотел удостовериться, что за мной нет хвоста, потом остановился и стал думать как мне найти Аввакума, ведь они успели уйти в портал.  Не успел я задуматься, как на землю упало дюжина дубовых листков в виде стрелочки. Я пошёл по этой стрелке. Шёл часа два, периодически мысленно спрашивая, не сошёл ли я с пути? Прошедшие события очень запали в душу, и теперь когда белка забиралась на дерево, я пугался и поднимал лук. Страх перед голубыми глазами усиливался. Чем дальше я уходил, тем сильнее боялся их. К счастью путь закончился. Я стоял возле землянки Аввакума и думал как бы по эффектнее появиться. Конечно же Аввакум знал мои мысли и был не прочь пошутить.</w:t>
      </w:r>
    </w:p>
    <w:p>
      <w:pPr>
        <w:pStyle w:val="Normal"/>
        <w:widowControl w:val="false"/>
        <w:pBdr>
          <w:bottom w:val="dotted" w:sz="24" w:space="25"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ткрыл дверь и ступил за порог. В следующую секунду раздался гром, и сквозняк закрыл за мной дверь. Воцарилось молчание.</w:t>
      </w:r>
    </w:p>
    <w:p>
      <w:pPr>
        <w:pStyle w:val="Normal"/>
        <w:widowControl w:val="false"/>
        <w:pBdr>
          <w:bottom w:val="dotted" w:sz="24" w:space="25"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ое что я увидел, это хохочущего Аввакума. Оглядевшись по внимательней, перед моим взором встали мои друзья. Все как на подбор с открытыми ртами, только Кармен стояла молча. Всё правильно они маги, всё знали заранее а что мог подумать Ярик когда портал закрылся а меня нету, и наверное он ту же самую тревогу навеял и Глоузу. Первый кто пришёл в себя это был Ярик.</w:t>
      </w:r>
    </w:p>
    <w:p>
      <w:pPr>
        <w:pStyle w:val="Normal"/>
        <w:widowControl w:val="false"/>
        <w:pBdr>
          <w:bottom w:val="dotted" w:sz="24" w:space="25" w:color="000000"/>
        </w:pBdr>
        <w:autoSpaceDE w:val="false"/>
        <w:rPr>
          <w:rFonts w:ascii="Times New Roman CYR" w:hAnsi="Times New Roman CYR" w:cs="Times New Roman CYR"/>
        </w:rPr>
      </w:pPr>
      <w:r>
        <w:rPr>
          <w:rFonts w:cs="Times New Roman CYR" w:ascii="Times New Roman CYR" w:hAnsi="Times New Roman CYR"/>
        </w:rPr>
        <w:t>- Ну что Глоуздус проспорил ты.- Торжественно провозгласил Ярик.</w:t>
      </w:r>
    </w:p>
    <w:p>
      <w:pPr>
        <w:pStyle w:val="Normal"/>
        <w:widowControl w:val="false"/>
        <w:pBdr>
          <w:bottom w:val="dotted" w:sz="24" w:space="25" w:color="000000"/>
        </w:pBdr>
        <w:autoSpaceDE w:val="false"/>
        <w:rPr>
          <w:rFonts w:ascii="Times New Roman CYR" w:hAnsi="Times New Roman CYR" w:cs="Times New Roman CYR"/>
        </w:rPr>
      </w:pPr>
      <w:r>
        <w:rPr>
          <w:rFonts w:cs="Times New Roman CYR" w:ascii="Times New Roman CYR" w:hAnsi="Times New Roman CYR"/>
        </w:rPr>
        <w:t>- Да ты прав. Твой друг оказался крепким орешком.- После этих слов Глоуз снял шапку, и Ярик со смаком щёлкнул ему по лбу.</w:t>
      </w:r>
    </w:p>
    <w:p>
      <w:pPr>
        <w:pStyle w:val="Normal"/>
        <w:widowControl w:val="false"/>
        <w:pBdr>
          <w:bottom w:val="dotted" w:sz="24" w:space="25"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ввакум разразился новой порцией смеха. Мимо такого зрелища не прошли мимо и я с Кармен. Мы втроём составили очень слаженный гогот. Всё-таки не каждый день увидишь как человек щёлкает по лбу эльфа. Отсмеявшись, Аввакум начал давать объяснение этому феномену.</w:t>
      </w:r>
    </w:p>
    <w:p>
      <w:pPr>
        <w:pStyle w:val="Normal"/>
        <w:widowControl w:val="false"/>
        <w:pBdr>
          <w:bottom w:val="dotted" w:sz="24" w:space="25" w:color="000000"/>
        </w:pBdr>
        <w:autoSpaceDE w:val="false"/>
        <w:rPr>
          <w:rFonts w:ascii="Times New Roman CYR" w:hAnsi="Times New Roman CYR" w:cs="Times New Roman CYR"/>
        </w:rPr>
      </w:pPr>
      <w:r>
        <w:rPr>
          <w:rFonts w:cs="Times New Roman CYR" w:ascii="Times New Roman CYR" w:hAnsi="Times New Roman CYR"/>
        </w:rPr>
        <w:t>- Это они поспорили. Глоуздус говорил, что тебе не жить, а Ярик твердил, что какие-то русские ни в воде не тонул, не в огне не горят, поэтому ты жив. А я просто наслаждался тем, как ты ловко насолил моему злейшему врагу. Знаешь? Мы с Некроном в детстве дружили не разлей вода, но всё меняется когда ты поступаешь в школу магии. Его определили некромантом, меня же верховным. У тебя хобби делать меня счастливым да?- Опять расхохотался Аввакум.</w:t>
      </w:r>
    </w:p>
    <w:p>
      <w:pPr>
        <w:pStyle w:val="Normal"/>
        <w:widowControl w:val="false"/>
        <w:pBdr>
          <w:bottom w:val="dotted" w:sz="24" w:space="25" w:color="000000"/>
        </w:pBdr>
        <w:autoSpaceDE w:val="false"/>
        <w:rPr>
          <w:rFonts w:ascii="Times New Roman CYR" w:hAnsi="Times New Roman CYR" w:cs="Times New Roman CYR"/>
        </w:rPr>
      </w:pPr>
      <w:r>
        <w:rPr>
          <w:rFonts w:cs="Times New Roman CYR" w:ascii="Times New Roman CYR" w:hAnsi="Times New Roman CYR"/>
        </w:rPr>
        <w:t>- Наверное, А кто из тех трёх был ваш знакомый?</w:t>
      </w:r>
    </w:p>
    <w:p>
      <w:pPr>
        <w:pStyle w:val="Normal"/>
        <w:widowControl w:val="false"/>
        <w:pBdr>
          <w:bottom w:val="dotted" w:sz="24" w:space="25" w:color="000000"/>
        </w:pBdr>
        <w:autoSpaceDE w:val="false"/>
        <w:rPr>
          <w:rFonts w:ascii="Times New Roman CYR" w:hAnsi="Times New Roman CYR" w:cs="Times New Roman CYR"/>
        </w:rPr>
      </w:pPr>
      <w:r>
        <w:rPr>
          <w:rFonts w:cs="Times New Roman CYR" w:ascii="Times New Roman CYR" w:hAnsi="Times New Roman CYR"/>
        </w:rPr>
        <w:t>- А он был один. Просто он наслал на тебя иллюзий. Ух видели бы вы его лицо когда этот герой выпрыгнул в окно!</w:t>
      </w:r>
    </w:p>
    <w:p>
      <w:pPr>
        <w:pStyle w:val="Normal"/>
        <w:widowControl w:val="false"/>
        <w:pBdr>
          <w:bottom w:val="dotted" w:sz="24" w:space="25" w:color="000000"/>
        </w:pBdr>
        <w:autoSpaceDE w:val="false"/>
        <w:rPr>
          <w:rFonts w:ascii="Times New Roman CYR" w:hAnsi="Times New Roman CYR" w:cs="Times New Roman CYR"/>
        </w:rPr>
      </w:pPr>
      <w:r>
        <w:rPr>
          <w:rFonts w:cs="Times New Roman CYR" w:ascii="Times New Roman CYR" w:hAnsi="Times New Roman CYR"/>
        </w:rPr>
        <w:t>- Вообще-то могу себе представить.</w:t>
      </w:r>
    </w:p>
    <w:p>
      <w:pPr>
        <w:pStyle w:val="Normal"/>
        <w:widowControl w:val="false"/>
        <w:pBdr>
          <w:bottom w:val="dotted" w:sz="24" w:space="25" w:color="000000"/>
        </w:pBdr>
        <w:autoSpaceDE w:val="false"/>
        <w:rPr>
          <w:rFonts w:ascii="Times New Roman CYR" w:hAnsi="Times New Roman CYR" w:cs="Times New Roman CYR"/>
        </w:rPr>
      </w:pPr>
      <w:r>
        <w:rPr>
          <w:rFonts w:cs="Times New Roman CYR" w:ascii="Times New Roman CYR" w:hAnsi="Times New Roman CYR"/>
        </w:rPr>
        <w:t>- Нет, не можешь! Смотри.- Аввакум показал на зеркало в центре комнаты.</w:t>
      </w:r>
    </w:p>
    <w:p>
      <w:pPr>
        <w:pStyle w:val="Normal"/>
        <w:widowControl w:val="false"/>
        <w:pBdr>
          <w:bottom w:val="dotted" w:sz="24" w:space="25" w:color="000000"/>
        </w:pBdr>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Я подошёл к нему, и увидел как Некрон, от которого я бежал с одного удара вышиб стену в том коридоре с уже выбитым окном, при этом его лицо было таким яростным, что даже стоя за стеклом я понял, при следующей нашей встрече мне не жить.</w:t>
      </w:r>
    </w:p>
    <w:p>
      <w:pPr>
        <w:pStyle w:val="Normal"/>
        <w:widowControl w:val="false"/>
        <w:pBdr>
          <w:bottom w:val="dotted" w:sz="24" w:space="25" w:color="000000"/>
        </w:pBdr>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улыбнулся, потом посмотрел на Аввакума, он уже валялся в гамаке и хохотал так, что стены тряслись. Наверное эту серию он ещё не видел.</w:t>
      </w:r>
    </w:p>
    <w:p>
      <w:pPr>
        <w:pStyle w:val="Normal"/>
        <w:widowControl w:val="false"/>
        <w:pBdr>
          <w:bottom w:val="dotted" w:sz="24" w:space="25" w:color="000000"/>
        </w:pBdr>
        <w:autoSpaceDE w:val="false"/>
        <w:rPr>
          <w:rFonts w:ascii="Times New Roman CYR" w:hAnsi="Times New Roman CYR" w:cs="Times New Roman CYR"/>
        </w:rPr>
      </w:pPr>
      <w:r>
        <w:rPr>
          <w:rFonts w:cs="Times New Roman CYR" w:ascii="Times New Roman CYR" w:hAnsi="Times New Roman CYR"/>
        </w:rPr>
        <w:t>- Ладно. Посмеялись и хватит. Я недооценил силу Носа. Это грозит глобальной войной. Три великих мага у одной расы никогда не было. Почему-то мне кажется, что их больше. Нос хочет захватить власть над миром и чёрт побери, если мы не сплотим наши силы, то мы имеем все шансы быть перебитыми по одному.</w:t>
      </w:r>
    </w:p>
    <w:p>
      <w:pPr>
        <w:pStyle w:val="Normal"/>
        <w:widowControl w:val="false"/>
        <w:pBdr>
          <w:bottom w:val="dotted" w:sz="24" w:space="25" w:color="000000"/>
        </w:pBdr>
        <w:autoSpaceDE w:val="false"/>
        <w:rPr>
          <w:rFonts w:ascii="Times New Roman CYR" w:hAnsi="Times New Roman CYR" w:cs="Times New Roman CYR"/>
        </w:rPr>
      </w:pPr>
      <w:r>
        <w:rPr>
          <w:rFonts w:cs="Times New Roman CYR" w:ascii="Times New Roman CYR" w:hAnsi="Times New Roman CYR"/>
        </w:rPr>
        <w:t>- Абсолютно верно, но можно вопросик?- Спросил я.</w:t>
      </w:r>
    </w:p>
    <w:p>
      <w:pPr>
        <w:pStyle w:val="Normal"/>
        <w:widowControl w:val="false"/>
        <w:pBdr>
          <w:bottom w:val="dotted" w:sz="24" w:space="25" w:color="000000"/>
        </w:pBdr>
        <w:autoSpaceDE w:val="false"/>
        <w:rPr>
          <w:rFonts w:ascii="Times New Roman CYR" w:hAnsi="Times New Roman CYR" w:cs="Times New Roman CYR"/>
        </w:rPr>
      </w:pPr>
      <w:r>
        <w:rPr>
          <w:rFonts w:cs="Times New Roman CYR" w:ascii="Times New Roman CYR" w:hAnsi="Times New Roman CYR"/>
        </w:rPr>
        <w:t>- Валяй!- Великодушно ответил мудрец.</w:t>
      </w:r>
    </w:p>
    <w:p>
      <w:pPr>
        <w:pStyle w:val="Normal"/>
        <w:widowControl w:val="false"/>
        <w:pBdr>
          <w:bottom w:val="dotted" w:sz="24" w:space="25" w:color="000000"/>
        </w:pBdr>
        <w:autoSpaceDE w:val="false"/>
        <w:rPr>
          <w:rFonts w:ascii="Times New Roman CYR" w:hAnsi="Times New Roman CYR" w:cs="Times New Roman CYR"/>
        </w:rPr>
      </w:pPr>
      <w:r>
        <w:rPr>
          <w:rFonts w:cs="Times New Roman CYR" w:ascii="Times New Roman CYR" w:hAnsi="Times New Roman CYR"/>
        </w:rPr>
        <w:t>- А почему у главаря тёмных сил такой псевдоним?</w:t>
      </w:r>
    </w:p>
    <w:p>
      <w:pPr>
        <w:pStyle w:val="Normal"/>
        <w:widowControl w:val="false"/>
        <w:pBdr>
          <w:bottom w:val="dotted" w:sz="24" w:space="25" w:color="000000"/>
        </w:pBdr>
        <w:autoSpaceDE w:val="false"/>
        <w:rPr>
          <w:rFonts w:ascii="Times New Roman CYR" w:hAnsi="Times New Roman CYR" w:cs="Times New Roman CYR"/>
        </w:rPr>
      </w:pPr>
      <w:r>
        <w:rPr>
          <w:rFonts w:cs="Times New Roman CYR" w:ascii="Times New Roman CYR" w:hAnsi="Times New Roman CYR"/>
        </w:rPr>
        <w:t>- О это длинная история, но а если коротко, то она просто суёт свой нос в внешнюю политику других расс. Теперь слушайте дальше. Следующий удар будет нанесён по наёмникам, и хоббитам. Чужой. Я хочу чтобы ты отправился в варварские земли и предупредил их об опасности. Ярик, а ты пойдёшь к хоббитам. А вы леди - Он обернулся к Кармен, немного приутихшей.- И вы мистер.- теперь он смотрел на Глоуздуса.- подождёте вестей и пойдёте заключать союз с людьми. Все всё поняли?</w:t>
      </w:r>
    </w:p>
    <w:p>
      <w:pPr>
        <w:pStyle w:val="Normal"/>
        <w:widowControl w:val="false"/>
        <w:pBdr>
          <w:bottom w:val="dotted" w:sz="24" w:space="25" w:color="000000"/>
        </w:pBdr>
        <w:autoSpaceDE w:val="false"/>
        <w:rPr>
          <w:rFonts w:ascii="Times New Roman CYR" w:hAnsi="Times New Roman CYR" w:cs="Times New Roman CYR"/>
        </w:rPr>
      </w:pPr>
      <w:r>
        <w:rPr>
          <w:rFonts w:cs="Times New Roman CYR" w:ascii="Times New Roman CYR" w:hAnsi="Times New Roman CYR"/>
        </w:rPr>
        <w:t>- Да! Ответила слаженная четвёрка.</w:t>
      </w:r>
    </w:p>
    <w:p>
      <w:pPr>
        <w:pStyle w:val="Heading2"/>
        <w:rPr>
          <w:rFonts w:ascii="Times New Roman CYR" w:hAnsi="Times New Roman CYR" w:cs="Times New Roman CYR"/>
        </w:rPr>
      </w:pPr>
      <w:r>
        <w:rPr>
          <w:rFonts w:cs="Times New Roman CYR" w:ascii="Times New Roman CYR" w:hAnsi="Times New Roman CYR"/>
        </w:rPr>
      </w:r>
    </w:p>
    <w:p>
      <w:pPr>
        <w:pStyle w:val="Heading2"/>
        <w:rPr/>
      </w:pPr>
      <w:r>
        <w:rPr>
          <w:rFonts w:eastAsia="Arial"/>
        </w:rPr>
        <w:t xml:space="preserve">                        </w:t>
      </w:r>
      <w:r>
        <w:rPr/>
        <w:t>Уровень четвёртый: Варвары</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Чужой, твой выход первый.- Сказал мне Аввакум.</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Я готов.</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Я тебя высажу и подберу в бывшем храме. Дальше ни мои, ни силы Носа не дотягиваются.</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Мне нужна дополнительная экипировка, как насчёт метательных ножей?</w:t>
      </w:r>
    </w:p>
    <w:p>
      <w:pPr>
        <w:pStyle w:val="Normal"/>
        <w:pBdr>
          <w:bottom w:val="dotted" w:sz="24" w:space="17" w:color="000000"/>
        </w:pBdr>
        <w:rPr/>
      </w:pPr>
      <w:r>
        <w:rPr>
          <w:rFonts w:cs="Times New Roman CYR" w:ascii="Times New Roman CYR" w:hAnsi="Times New Roman CYR"/>
        </w:rPr>
        <w:t>- Бери.- С этими словами он достал из кармана пояс с ножами профессионального убийцы. Я не на минуту, не задумываясь о том, что я не умею их кидать, взял их.</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А куда мне вести наёмников?</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Опять в храм. Там я вас подберу.</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Ясно открывай портал.</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ввакум развёл руками и открылся портал. Я медленно в него вошёл и очутился под каменной аркой. Оглядевшись сразу видно, что попал в болото. И надо же было поселиться варварам в болоте? Оглядевшись повнимательнее я увидел под ногами ветку с направлением и уверенно зашагал туда. Хоть это и было болото, зато было красиво. Из деревьев тут преобладали плакучие ивы. Они стояли тёмной массой над илистым болотом. По кувшинкам то и дело прыгали лягушки. Стрекотали стрекозы. Кое где даже виднелись цветы. Маленькие, тёмно зелёные цветочки. По берегу была густая заросль камыша.</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доволь налюбовавшись, я пошёл по указанному мне направлению. Путь был не лёгкий. Где приходилось по брёвнам перепрыгивать. Где по дереву над болотом проползать.</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вот я вышел на твёрдую землю, как вдруг на меня накинулся из кустов злой оборотень.</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го клыки казались особо зловеще в болотном отражении. У него была приглаженная гладкая шерсть, большие жёлтые глаза.</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его глазах я прочитал ненависть ко мне. Откуда она взялась? Мы встретились впервые. Делать нечего. Я достал лук и стал целиться. Не успела стрела вылететь как зверь уже стоял по мою правую руку. Он схватил мой лук и кинул в болото. Лук зацепился тетивой за сучок ивы. Тогда я выхватил нож и решил пырнуть зверя. Он почти увернулся. Нож прошёлся чуть ниже рёбер, оставив небольшой порез. Волк взвыл и ринулся на меня. Я свалился на землю и на мне сидела эта зверюга. От удара второй нож выпал у меня из руки. Я напряг все свои мускулы и перебросил зверя через себя. Волк приземлился на спину и ударился ею о камень. На камне осталась тёмная кровь. Зверь встал, чуть-чуть постоял и убежал.</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тирая ушибленные места пошёл собирать своё оружие.</w:t>
      </w:r>
    </w:p>
    <w:p>
      <w:pPr>
        <w:pStyle w:val="Normal"/>
        <w:pBdr>
          <w:bottom w:val="dotted" w:sz="24" w:space="17" w:color="000000"/>
        </w:pBdr>
        <w:rPr/>
      </w:pPr>
      <w:r>
        <w:rPr>
          <w:rFonts w:eastAsia="Times New Roman CYR" w:cs="Times New Roman CYR" w:ascii="Times New Roman CYR" w:hAnsi="Times New Roman CYR"/>
        </w:rPr>
        <w:t xml:space="preserve">   </w:t>
      </w:r>
      <w:r>
        <w:rPr>
          <w:rFonts w:cs="Times New Roman CYR" w:ascii="Times New Roman CYR" w:hAnsi="Times New Roman CYR"/>
        </w:rPr>
        <w:t>Ножи я нашёл быстро. Их серебряный блеск виден из далека. С луком пришлось тяжелее. Видеть-то я его видел куда он улетел, а вот после удара о камень забыл.</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нец я увидел свой лук. Он был прям над болотом. Зацепилась за иву. Делать нечего. Без оружия по болоту особо не походишь.</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лько я потянулся за луком, как волк ударил меня в спину. Как он прокрался ко мне? Не знаю. Мне повезло. Я упал прям на бревно посреди болота. Волк яростно зарычал, но прыгать за мной не стал. В следующий миг огромное бревно ударило волка в спину, и он перелетев меня упал в болото. Почему-то я был уверен что мы ещё встретимся.</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холме, где только что стоял оборотень, появился высокий светловолосый парень с мечом в ножнах.</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Погоди. Сейчас я тебя от туда вытащу.- После этих слов он достал из за пазухи верёвку и протянул мне один конец. Я уцепился за него как за спасательный круг. Мой спаситель вытащил меня из болота как котёнка. Ну и силища у него была.</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казавшись на твёрдой почве, я первым делом взял лук.</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Оборотень совсем потерял совесть. Нападать на путников, да ещё когда неподалёку я. Какие события закинули чужеземца в эти болота?- С улыбкой спросил паренёк.</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Я искал вольных наёмников, ты не мог бы мне помочь?</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Легко! Я один из них. Кстати рад представиться Легион.</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Я тоже рад. Чужой.- Мы пожали друг другу руки. Всё таки некоторые жесты есть во всех мирах.- Отведи меня пожалуйста Легион к вашему вождю.</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Я и есть вождь.- С едва скрываемым ехидством ответил мой новый знакомый.</w:t>
      </w:r>
    </w:p>
    <w:p>
      <w:pPr>
        <w:pStyle w:val="Normal"/>
        <w:pBdr>
          <w:bottom w:val="dotted" w:sz="24" w:space="17" w:color="000000"/>
        </w:pBdr>
        <w:rPr/>
      </w:pPr>
      <w:r>
        <w:rPr>
          <w:rFonts w:cs="Times New Roman CYR" w:ascii="Times New Roman CYR" w:hAnsi="Times New Roman CYR"/>
        </w:rPr>
        <w:t>- Тогда нам надо кое-что обсудить. Ты в курсе кто такая Нос?</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Властительница тьмы. Глава чёрной гильдии кажись.</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Правильно. А теперь вопрос, что она сделает с четырьмя миллионами скелетов? ( Количество скелетов я приврал, но всё во благо).</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О боги! Да она сметёт всех по одному.</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Правильно! И эльфы уже сметены. У меня есть сведения, что вы следующие на очереди.</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Нам надо срочно уходить, но куда?</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К западу от сюда был храм, так вот могущественный маг откроет портал для нас там. Вы должны как можно быстрее идти туда.</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Пошли предупредим моих ребят о наших намерениях.</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теряя лишнего времени мы двинулись в путь. Легион чуть ли не бежал. Я еле поспевал за ним. Мы пробегали по берегу болота как вдруг.</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Стой! Засада.- Крикнул Легион.</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ледующую секунду нас окружили восемь скелетов. Все они были вооружены мечами и щитами. Отточенным веками движением руки Легион достал большой двурукий меч их ножен. Я же в свою очередь схватился за лук и натянул тетиву.</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егион с диким рыком двинулся на скелетов. Одним взмахом он рассёк череп одного и щит другому. Скелет с рассеченным щитом замахнулся но получил стрелу в череп. Даже не обратив внимание на то что я его спас он продолжал махать мечом. Ещё один взмах и ещё один скелет утоп в болоте. Никто так и не замахнулся на Легиона, кроме скелета со стрелой в черепе.</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Здоров ты мечом махать как я погляжу.- Одобрил я его</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Потому и живём</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Вас много?</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Таких как я мало, В основном молодняк.</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Ясно. А собственно почему вы наёмники а не отдельное государство?</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Отдельному государству тяжело искать повод для вражды. Ну будет одна война в столетие, нашему народу этого мало. У нас, воинов, кровь закипает при напоминании о войне. Нет лучше занятия, чем хорошая драка. И посмотри чего мы за эти столетия добились. При войне все тут же бегут к нам.</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Понятно. То есть ваша радость расколоть череп ближнему своему?</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Ну почему ближнему? Врагу своему.</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так разговаривая, мы шли. Под вечер мы всё таки пришли в лагерь.</w:t>
      </w:r>
    </w:p>
    <w:p>
      <w:pPr>
        <w:pStyle w:val="Normal"/>
        <w:pBdr>
          <w:bottom w:val="dotted" w:sz="24" w:space="17" w:color="000000"/>
        </w:pBdr>
        <w:rPr/>
      </w:pPr>
      <w:r>
        <w:rPr>
          <w:rFonts w:eastAsia="Times New Roman CYR" w:cs="Times New Roman CYR" w:ascii="Times New Roman CYR" w:hAnsi="Times New Roman CYR"/>
        </w:rPr>
        <w:t xml:space="preserve">   </w:t>
      </w:r>
      <w:r>
        <w:rPr>
          <w:rFonts w:cs="Times New Roman CYR" w:ascii="Times New Roman CYR" w:hAnsi="Times New Roman CYR"/>
        </w:rPr>
        <w:t>Войны обрадовались приходу своего вождя. Меня обслуживали как второе лицо после вождя. Легион пригласил меня в свою палатку выспаться. Спать не хотелось, но вот восстановить силы пригодится. Тем более перед тем как нам придется объясняться с народом. Пока я лежа Легиону принесли кушанье. Ужин длился долго. Интересно вожди все так долго едят? Когда уже нечего было есть он подозвал парня с подносом и велел, чтобы он передал всем что вождь ждёт их в полночь ни центральной площади. Уже ближе к полночи Легион спросил у меня.</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Как ты думаешь войны поверят в то что ты собираешься им рассказать?</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xml:space="preserve">- Да я думаю поверят, в конце концов это в их интересах а не в моих. Меня всего на всего прислал Аввакум заручиться вашей помощью. </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А я вроде знаю Аввакума. Это такой смешной колдунок который построил землянку возле Эльфийских земель?</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xml:space="preserve">- Да именно он. </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Тогда я думаю они поверят тебе. Полночь. Пора.</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этого разговора у меня появилась больше уверенности в себя. Мы с Легионом вышли на центральную площадь и встали на заранее заготовленный подиум.</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Тихо братья мои. К нам пришёл вестник беды, но он также и вестник помощи. Если бы не он мы бы и дальше оставались в неведении о том какая беда грозит нашему вольному народу. Передаю слово ему, чтобы он объяснил вам сложившуюся ситуацию.- Томным голосом сказал Вождь и уступил мне место на подиуме. Народ недоумевающее начал переглядываться.</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Да я пришёл не с хорошими вещами, и не с предложением поработать на меня…</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А с чем же тогда!!!- Крикнул какой-то невоспитанный варвар.</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Спокойно дайте я объясню ситуацию а вы сами разберётесь с чем я пришёл.</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Ну давай чужеземец. Мы ждём.</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И вот на таких надеялся Аввакум?- Это был правильный ход. Многие слышали об одном из сильнейших магов их мира, и то что я пришёл от него уже о чём-то сказало этому неотёсанному народцу.</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Продолжай чужеземец.- Как бы извиняясь произнёс недавний недовольный варвар.</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Хорошо. Ситуация такая. Ваших соседей эльфов смели силы тьмы. Мы не успели сказать им о наступлении Носа. Вы следующие. Вам нужно немедленно паковать чемоданы и уходить.</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Чужеземец ты говоришь непонятные слова. Что такое чемодан.- Блин и то верно. Откуда полуголые жители этого захолустья знаю о том что такое чемодан?</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Извините. Я хотел сказать о том что вам срочно надо собирать свои вещи и идти в сторону бывшего храма.</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Бывшего храма Грома.- Шёпотом подсказал Легион</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Вам нужно идти в бывший храм Грома. Там Аввакум откроет портал и перебросит вас в безопасное место.- Похоже моё выступление их испугало, они начали переговариваться друг с другом. Тем временем я сошёл с пьедестала и туда зашёл Легион.</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Всем понятно? Чтоб через час все были готовы к отступлению.</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А почему мы не можем принять бой в нашем лагере?- Сказал какой-то сонный наверное проспавший всё выступление варвар.</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Ты не понял. Разве мы продержимся против четырёх миллионов скелетов?</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толпе прошелся холодная дрожь. Даже я почувствовал это. Наверное в этом мне помогла змея которая всё ещё висела у меня на шее.</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Всё все поняли?- Рявкнул на них Легион. Конечно под страхом смерти люди многое понимают.</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Да вождь. Мы соберёмся за час и уйдём отсюда.</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Ну и хорошо. Объявляю собрание закрытым.</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лпа не просто ушла а убежала паковать свои вещи. Всё таки все боятся этого Носика. Странно только одно. Я её не боюсь, но почему? Наверное я просто мало её знаю, но узнавать её поближе мне абсолютно не хочется.</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О чём ты задумался?- Спросил немного напугано Легион.</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О Носе.- Ответил я.</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Да не забивай свою голову подобными глупостями. Есть неизмеримое множество дум которые только и ждут чтобы о них подумали.</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Да не получается подумать про другое.</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Ты ведь не из нашего мира верно?- Немного взволнованно спросил Легион.</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Да. Ты угадал. Я далеко не из этого мира. А почему ты так решил?</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Да просто ни кто не будет долго думать о Носе. Вы с ней знакомы?</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Нет, но я думаю нам придется познакомиться поближе. Она посылает своих людей убить меня. Она знала с самого начала, что я появился. В первые же минуты в этом мире она уже крутила планы о том, как бы меня убить.</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И долго ли ты в этом мире?</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Вообще-то время в этом мире течёт не заметно, но я думаю что дня два.</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Да ты воистину могуч если ты смог два дня противостоять Носу, обычно такие как ты дольше одного дня не живут.</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ш диалог прервал навьюченный варвар.</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xml:space="preserve">- Вождь! Мы готовы отправится в путь сию минуту. </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Это хорошо. Мы не будем долго задерживаться, объяви чтобы они выстроились и шли в сторону бывшего храма.</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Будет сделано.- С этими словами молодой человек ушёл.</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Нам тоже пора идти.</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Да. Я знаю.</w:t>
      </w:r>
    </w:p>
    <w:p>
      <w:pPr>
        <w:pStyle w:val="Normal"/>
        <w:pBdr>
          <w:bottom w:val="dotted" w:sz="24" w:space="17" w:color="000000"/>
        </w:pBd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сле этих слов мы присоединились к остальным. </w:t>
      </w:r>
    </w:p>
    <w:p>
      <w:pPr>
        <w:pStyle w:val="Normal"/>
        <w:pBdr>
          <w:bottom w:val="dotted" w:sz="24" w:space="17" w:color="000000"/>
        </w:pBd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уть был долгий, но спокойный. Вопреки моим ожиданиям на нас никто не напал. Мы спокойно дошли до храма. Портал открылся как и говорил Аввакум. Войны один за другим начали входить в портал. </w:t>
      </w:r>
    </w:p>
    <w:p>
      <w:pPr>
        <w:pStyle w:val="Normal"/>
        <w:pBdr>
          <w:bottom w:val="dotted" w:sz="24" w:space="17" w:color="000000"/>
        </w:pBdr>
        <w:rPr/>
      </w:pPr>
      <w:r>
        <w:rPr>
          <w:rFonts w:eastAsia="Times New Roman CYR" w:cs="Times New Roman CYR" w:ascii="Times New Roman CYR" w:hAnsi="Times New Roman CYR"/>
        </w:rPr>
        <w:t xml:space="preserve">   </w:t>
      </w:r>
      <w:r>
        <w:rPr>
          <w:rFonts w:cs="Times New Roman CYR" w:ascii="Times New Roman CYR" w:hAnsi="Times New Roman CYR"/>
        </w:rPr>
        <w:t>Всё-таки сглазил я. Когда остались только я и Легион, из кустов на меня прыгнул всё тот же оборотень. Странно, но рана зажила. Наверное у оборотней раны заживают быстрее чем у людей. Судя по этому намного быстрей.</w:t>
      </w:r>
    </w:p>
    <w:p>
      <w:pPr>
        <w:pStyle w:val="Normal"/>
        <w:pBdr>
          <w:bottom w:val="dotted" w:sz="24" w:space="17" w:color="000000"/>
        </w:pBdr>
        <w:rPr/>
      </w:pPr>
      <w:r>
        <w:rPr>
          <w:rFonts w:eastAsia="Times New Roman CYR" w:cs="Times New Roman CYR" w:ascii="Times New Roman CYR" w:hAnsi="Times New Roman CYR"/>
        </w:rPr>
        <w:t xml:space="preserve">   </w:t>
      </w:r>
      <w:r>
        <w:rPr>
          <w:rFonts w:cs="Times New Roman CYR" w:ascii="Times New Roman CYR" w:hAnsi="Times New Roman CYR"/>
        </w:rPr>
        <w:t>Когда Легион уже сделал один шаг в портал, волк прыгнул на меня. Я не ожидал подобного и как в тот раз упал на землю. Услышав удар, Легион молниеносно среагировал, выпрыгнул из портала и попытался отогнать волка, но было уже поздно. Волк успел укусить меня в плечо. Я взвыл от боли. Волк довольный собой спрыгнул с меня и видя надвигающуюся опасность убежал.</w:t>
      </w:r>
    </w:p>
    <w:p>
      <w:pPr>
        <w:pStyle w:val="Normal"/>
        <w:pBdr>
          <w:bottom w:val="dotted" w:sz="24" w:space="17" w:color="000000"/>
        </w:pBdr>
        <w:rPr/>
      </w:pPr>
      <w:r>
        <w:rPr>
          <w:rFonts w:eastAsia="Times New Roman CYR" w:cs="Times New Roman CYR" w:ascii="Times New Roman CYR" w:hAnsi="Times New Roman CYR"/>
        </w:rPr>
        <w:t xml:space="preserve">   </w:t>
      </w:r>
      <w:r>
        <w:rPr>
          <w:rFonts w:cs="Times New Roman CYR" w:ascii="Times New Roman CYR" w:hAnsi="Times New Roman CYR"/>
        </w:rPr>
        <w:t>Легион подбежал ко мне, и помог встать. Мои глаза помутнели, и я шёл только благодаря Легиону. Мы с вождём вошли в портал, и оказались не в варварском лагере, а в землянке Аввакума. Легион проводил меня к самому Аввакуму и Кармен.</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Я видел. Это был чистокровный оборотень. Я не смогу полностью излечить его.- Я слушал их лёжа в гамаке, мне было уже всё равно. Все объекты в глазах кружились в медленном вальсе.- Он никогда теперь не будет чистокровным. У меня есть только временные изменения его сущности, но когда-нибудь в нём проснётся сущность оборотня.</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Ему надо помочь.- Неужели это сказал Легион? Мы с ним мало знакомы, но похоже я вошёл к нему в доверие.- От меня что-нибудь надо?</w:t>
      </w:r>
    </w:p>
    <w:p>
      <w:pPr>
        <w:pStyle w:val="Normal"/>
        <w:pBdr>
          <w:bottom w:val="dotted" w:sz="24" w:space="17" w:color="000000"/>
        </w:pBdr>
        <w:rPr/>
      </w:pPr>
      <w:r>
        <w:rPr>
          <w:rFonts w:cs="Times New Roman CYR" w:ascii="Times New Roman CYR" w:hAnsi="Times New Roman CYR"/>
        </w:rPr>
        <w:t>- Да молодой человек. Принесите крысиный хвост и белую веду из моей кладовки.</w:t>
      </w:r>
    </w:p>
    <w:p>
      <w:pPr>
        <w:pStyle w:val="Normal"/>
        <w:pBdr>
          <w:bottom w:val="dotted" w:sz="24" w:space="17" w:color="000000"/>
        </w:pBdr>
        <w:rPr/>
      </w:pPr>
      <w:r>
        <w:rPr>
          <w:rFonts w:cs="Times New Roman CYR" w:ascii="Times New Roman CYR" w:hAnsi="Times New Roman CYR"/>
        </w:rPr>
        <w:t>- Аввакум я могу попробовать сделать его анимагом. Я не многое умею, но научить его принимать сущность волка, лиса или других лесных жителей я наверное смогу.- Её голос пролился на меня как бальзам на душу.</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Да Кармен, так и поступим, но нам всё равно надо привести его в чувство, чтобы спросить в кого он хочет научиться превращаться.</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о время из кладовки вернулся Легион и протянул Аввакуму то, что он просил. Аввакум в свою очередь прочитал странное заклинание из которого я не запомнил ни слова и насколько я мог судить белая вода превратилась в жёлтую. Дальше он опустил крысиный хвост в воду и вода превратилась в тягучую жидкость. Потом он вылил эту жидкость мне на голову и я почувствовал как жидкость проходит сквозь поры и вливается в кровь. Глаза начали прояснятся. Как я и думал я лежал в гамаке имени Аввакума и на меня смотрели четыре пары взволнованных глаз. Кстати четвёртая пара глаз принадлежала Глоуздусу.</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Это хорошо что ты пришёл в себя сразу. Сейчас я попробую объяснить какая напасть с тобой случилась. Только и сказал Аввакум.</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Не надо я слышал.- С грустью в голосе ответил я. Ей богу огорчился как пациент которому сказали что вам просто жизненно необходима операция.</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Как? Ты должен был быть в отключке! Ты воистину избранный, хотя есть ещё вероятность змейки.- Не на шутку удивился Аввакум.</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Да я такой. Знаете я ещё не решил кем я буду.</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А тебе пока и не надо. Единственное что мы не обсуждали, это то что ты можешь превратить звериную кровь только после первого превращения в оборотня.</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Тогда у меня есть время подумать. Это хорошо.</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Это не очень хорошо, ты можешь убежать от нас будучи оборотнем.</w:t>
      </w:r>
    </w:p>
    <w:p>
      <w:pPr>
        <w:pStyle w:val="Normal"/>
        <w:pBdr>
          <w:bottom w:val="dotted" w:sz="24" w:space="17" w:color="000000"/>
        </w:pBdr>
        <w:rPr/>
      </w:pPr>
      <w:r>
        <w:rPr>
          <w:rFonts w:cs="Times New Roman CYR" w:ascii="Times New Roman CYR" w:hAnsi="Times New Roman CYR"/>
        </w:rPr>
        <w:t>- Я постараюсь контролировать себя.</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Этого мало. Надо не просто контролировать надо тебя привязать железной цепочкой к стене. Если я не ошибаюсь. А я никогда не ошибаюсь твоё первое превращение будет уже через час. Отдыхай. Я знаю первое что тебе сейчас захочется это уединения и спать. Когда ты заснёшь мы тебя скрутим и к стенке. Мне не приятно причинять тебе вред бодрствующему.</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Ладно, тогда вам наверное надо идти.</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Ладно отдыхай, у тебя будет трудный день.- Я так и не понял шутил он или нет?</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нашего разговора я и не заметил как перенёсся в абсолютно пустую комнату без окон и дверей. Наверное я сейчас под землёй. Свет исходил от потолка. Вся комната была просто пропитана магией. Я бы и дальше любовался на эту уютную комнатушку, но в один момент мне ужасно захотелось спать. Прогнать сонливость так и не получилось и поэтому я погрузился в первую стадию изменения крови.</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r>
    </w:p>
    <w:p>
      <w:pPr>
        <w:pStyle w:val="Heading2"/>
        <w:rPr/>
      </w:pPr>
      <w:r>
        <w:rPr>
          <w:rFonts w:eastAsia="Arial"/>
        </w:rPr>
        <w:t xml:space="preserve">                                             </w:t>
      </w:r>
      <w:r>
        <w:rPr/>
        <w:t>Уровень пятый: Метаморфозы</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ое, что я увидел во сне, это девушку с белой как снег кожей, одетой в изящную юбку и безрукавку. В руках у неё был жезл мечущий молнии. Наверное тут так выглядят тёмные эльфы. </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Чужой почему ты до сих пор сопротивляешься? Присоединяйся ко мне и мы вместе изменим весь мир.- Оглядевшись я увидел абсолютно чёрные стены. Мы находились в замке явно древнем. Окна были в виде черепов.</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Вы я так понимаю госпожа Нос?- С некоторой робостью в голосе проговорил я.</w:t>
      </w:r>
    </w:p>
    <w:p>
      <w:pPr>
        <w:pStyle w:val="Normal"/>
        <w:pBdr>
          <w:bottom w:val="dotted" w:sz="24" w:space="17" w:color="000000"/>
        </w:pBdr>
        <w:rPr/>
      </w:pPr>
      <w:r>
        <w:rPr>
          <w:rFonts w:cs="Times New Roman CYR" w:ascii="Times New Roman CYR" w:hAnsi="Times New Roman CYR"/>
        </w:rPr>
        <w:t>- Да ты угадал. Я та кто изведёт тебя если ты откажешься перейти на мою сторону. Оборотень зачарованный мною был первым предупреждением.</w:t>
      </w:r>
    </w:p>
    <w:p>
      <w:pPr>
        <w:pStyle w:val="Normal"/>
        <w:pBdr>
          <w:bottom w:val="dotted" w:sz="24" w:space="17" w:color="000000"/>
        </w:pBdr>
        <w:rPr/>
      </w:pPr>
      <w:r>
        <w:rPr>
          <w:rFonts w:cs="Times New Roman CYR" w:ascii="Times New Roman CYR" w:hAnsi="Times New Roman CYR"/>
        </w:rPr>
        <w:t>- Эх слабоватое предупреждение. Я пережил ваш укус.- С издёвкой в голосе сказал я.</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Издеваешься? Ну издевайся пока можешь. Кстати не мой укус а укус оборотня. К сожалению если тебя укушу я ничего не случится.</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Я думаю на этом можно закончить наш разговор.</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Эх думала одумаешься. А оказывается некоторые не одумываются даже под предлогом смерти.</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А ты меня и не сумеешь убить.</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Я? Да я и не собираюсь сама тебя убивать. Стража! Убейте его.</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этом месте я проснулся и понял, я уже был не я. Точнее это был по-прежнему я но уже в шкуре оборотня, что особо удивило меня в тот момент, это наличие змеи на шее. Во мне пробудился зверь. Никого по близости не было. Я попробовал пошевелить рукой и понял, Аввакум меня всё-таки привязал. Моя звериная сущность требовала свободы и я попытался порвать цепи. Взмах руки, и одно звено в цепи прогнулось от моей силы. Второй взмах меня почти освободил. Третий самый сильный выдрал цепь с мясом из стены. Освободив обе руки от цепей я выпрыгнул из землянки.</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ё зрение обострилось, теперь я мог рассмотреть практически всё, что было в моём поле зрения. Первое на что я обратил внимание это волки. Обычные волки, даже не оборотни. Они звали меня куда-то. Не в силах сопротивляться я побежал за ними. Бежали мы быстро. По крайней мере в три раза быстрее чем в человеческом облике. Волки привели меня к лагерю разбойников. Они как раз жарили волка на вертеле. Мои глаза налились кровью, во мне проснулась последняя волчья черта. Злоба. В тот момент я готов был разорвать сотню скелетов, а не только с десяток разбойников. Не в силах сопротивляться я завыл на луну.</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азбойники в миг встрепенулись, достали кто лук, кто меч и начали патрулировать местность. Не зная себя от злости я рванул на ближайшего из них. Первый даже не понял откуда я подошёл. Одним движением когтей я отсёк ему голову. Голова бедняги улетела в костёр и затушила его. Услышав шум разбойники обернулись на меня и начали целиться. Мне было уже всё равно. Я сеял смерть. Четверо разбойников с двуручными мечами подбежали ко мне.  Пока они добежали ещё одного не стало. Они не ожидали, что я напрыгну на них первый. Оставшиеся трое временно потеряли меня из виду. Я воспользовавшись случаем пошёл убивать лучников, которые не стреляли боясь попасть в своих. </w:t>
      </w:r>
    </w:p>
    <w:p>
      <w:pPr>
        <w:pStyle w:val="Normal"/>
        <w:pBdr>
          <w:bottom w:val="dotted" w:sz="24" w:space="17" w:color="000000"/>
        </w:pBdr>
        <w:rPr/>
      </w:pPr>
      <w:r>
        <w:rPr>
          <w:rFonts w:eastAsia="Times New Roman CYR" w:cs="Times New Roman CYR" w:ascii="Times New Roman CYR" w:hAnsi="Times New Roman CYR"/>
        </w:rPr>
        <w:t xml:space="preserve">   </w:t>
      </w:r>
      <w:r>
        <w:rPr>
          <w:rFonts w:cs="Times New Roman CYR" w:ascii="Times New Roman CYR" w:hAnsi="Times New Roman CYR"/>
        </w:rPr>
        <w:t>Я подлетел к самому крайнему из них и оттяпал у него одним взмахом обе руки. Бедняга закричал и его крик привлек остальных. Лучники залпом выстрелили, но попал только один. Стрела вошла мне в рёбра, но боли не было. Все мои чувство заместила ярость и злоба. Прыгнув в самую гущу я порезал животы одновременно двоим лучникам. Оставшиеся двое решили отступить за мечников. Мечники тем временем подбежали и начали махать мечами передо мной. Они думали что так смогут меня отпугнуть. Ха какие жалкие людишки. Я рванул вперёд и срубил ещё двоих разбойников. Остальные сочли за благо убежать и уже приготовились делать ноги. Видя их слабость я возликовал и прыгнул на лучников. Они ступили тем, что побежали вместе. В итоге один из убегающих лишился головы, а другой ноги. Остался один. Я помнил про него. Он уже забежал за деревья, но я мог учуять его. Издав победный вой я рванул в погоню. Когда я уже прыгнул на убегающего мечника, он обернулся и я попал прям на меч. Меч вошёл в ногу. Разбойник застыл на месте не зная что ему теперь делать. Я тоже медлил потому, что во мне просыпались человеческие чувства. Во мне просыпалась боль. Первый болевой укол заставил меня довершить начатое, и я срубил голову бедному разбойнику.</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устившись на ближайший камень я вынул стрелу с мечом из себя и выбросил их. Я это проделывал с диким воем который рвался из глубины души. Потом приступ боли захлестнул всё моё сознание и я потерял сознание.</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r>
    </w:p>
    <w:p>
      <w:pPr>
        <w:pStyle w:val="Normal"/>
        <w:pBdr>
          <w:bottom w:val="dotted" w:sz="24" w:space="17" w:color="000000"/>
        </w:pBdr>
        <w:rPr/>
      </w:pPr>
      <w:r>
        <w:rPr>
          <w:rFonts w:eastAsia="Times New Roman CYR" w:cs="Times New Roman CYR" w:ascii="Times New Roman CYR" w:hAnsi="Times New Roman CYR"/>
        </w:rPr>
        <w:t xml:space="preserve">   </w:t>
      </w:r>
      <w:r>
        <w:rPr>
          <w:rFonts w:cs="Times New Roman CYR" w:ascii="Times New Roman CYR" w:hAnsi="Times New Roman CYR"/>
        </w:rPr>
        <w:t>Проснулся я опять всё в той же землянке Аввакума. Всё тело болело как будто по мне проехался каток.</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Поздравляю ты прошёл первое испытание. Испытание на сдержанность. Хоть ты и провалил этот экзамен, но главное что ты остался жив.</w:t>
      </w:r>
    </w:p>
    <w:p>
      <w:pPr>
        <w:pStyle w:val="Normal"/>
        <w:pBdr>
          <w:bottom w:val="dotted" w:sz="24" w:space="17" w:color="000000"/>
        </w:pBdr>
        <w:rPr/>
      </w:pPr>
      <w:r>
        <w:rPr>
          <w:rFonts w:cs="Times New Roman CYR" w:ascii="Times New Roman CYR" w:hAnsi="Times New Roman CYR"/>
        </w:rPr>
        <w:t>- А вы и в правду думаете что я жив?- С такой болью не грех и усомниться в жизни.</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Всё правильно. Сейчас ты чувствуешь не терпимую боль. Ты хоть помнишь что с тобой было в облике волка?</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Смутно. А что всё так страшно?</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Ну не то чтобы очень, в общем в тебя вошёл меч и стрела. Тебя фактически еле откачали.- Усмехнулся Аввакум.</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Я чувствую себя как пьяница после месячного запоя. Не могли бы вы ещё освежить мою память?</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Легко. Ты испортил казенную стену.- На этом месте я промычал от боли потому, что вспомнил этот момент.- Потом ты встретил волков, и под конец ты убил десяток мирно грабящих людей.- Теперь я и это вспомнил.</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xml:space="preserve">- О-о-о как мне фигово. Теперь я вспомнил. Они жарили волка и меня охватила Ярость. </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Да именно так.</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Мы с Кармен посовещались и пришли к выводу, что тебе срочно надо менять кровушку. Давай в тебя вольём кровь зайца.- Посмеявшись чуток он продолжил.- Или кабана.</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xml:space="preserve">- Ага вам смешно, а мне с этим всю жизнь жить. </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И то правда. Ладно какую хочешь?</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xml:space="preserve">- Драконью. </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Это конечно рискованно для нас но ладно. Так тому и быть.</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А почему рискованно?</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А потому что если ты выйдешь из себя, тебя едва ли кто-нибудь усмирит. Но ладно. За то время которое ты у меня на виду, ты заслужил моё доверие и я разрешаю это.</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Спасибо.</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Кармен!- Позвал он её</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Что?- Она высунула свой нос из соседней комнаты.</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Дракона ваять будем. Готова?</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Скорее да чем нет.</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Так чего мы ждём?</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И правда приступим.</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сле этого они оба подошли к моей кровати и начали шептать заклинание. Кармен как будто приросла к земле. Наверное она подпитывалась энергией из земли. Она всё-таки природный маг, в то время как Аввакум превратился на половину в ветер. Вначале я чувствовал себя так же как и обычно, но вот потом. Потом у меня начались видения, хотя может это были и не видения. С магами никогда нельзя сказать наверняка они это сделали или нет. Такое чувство будто у меня начали расти крылья. Эта комната начала плавно подниматься ввысь. Стены упали, за ними оказалось только небо. Вот на такой высоте мне вдруг стало неописуемо фигово. Меня тошнило. Я вскочил с кровати и упал рядом с нею. Как оказалось ноги не захотели меня слушаться. Вслед за плохим самочувствием пришла самая настоящая боль. Болело всё. Руки заламывало, ноги скручивались. Всё закончилось внезапно, когда Аввакум скинул меня с образовавшейся платформы. У меня прошёл последний приступ боли и вслед за ним на секунду потемнело в глазах. Когда я их открыл, у меня уже было двойное веко. Я стал драконом. Ощутив как будто родные крылья за мной, я полетел. В первые минуты был страх, потом он плавно перешёл в наслаждение. Вы не испытывали таких ощущений, когда ты летишь и под тобой мелкие как песчинки крутятся люди. Я даже не сразу заметил, что я стал выше в два раза. </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доволь налетавшись, я приземлился на уже спустившуюся платформу. </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Ну как? Тебе понравилось?- Тоном отца который только что дал сыну новый сорт его любимых конфет.</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xml:space="preserve">- Не то слово.- Ответил я и сам ужаснулся его. Да я по прежнему говорил, но вот голос звучал как-то странно. У меня не когда не было баса, а в новом голосе было столько баса, хоть ложками ешь. В итоге получился очень грубый голос. Не совсем в моём вкусе. </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Сразу видно, что превращение было полное.- Тоном знатока сказала Кармен.</w:t>
      </w:r>
    </w:p>
    <w:p>
      <w:pPr>
        <w:pStyle w:val="Normal"/>
        <w:pBdr>
          <w:bottom w:val="dotted" w:sz="24" w:space="17" w:color="000000"/>
        </w:pBdr>
        <w:rPr/>
      </w:pPr>
      <w:r>
        <w:rPr>
          <w:rFonts w:cs="Times New Roman CYR" w:ascii="Times New Roman CYR" w:hAnsi="Times New Roman CYR"/>
        </w:rPr>
        <w:t>- Да я и сам чувствую что полное.- Пробубнил я, оглядываясь назад, чтобы полюбоваться на крылья и хвост.</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Эх а был такой хороший, культурный мальчик. И в кого мы его превратили? В грубого гигантского и огнедышащего.- Едва сдерживая смех проговорил Аввакум.</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Да и правда. Предыдущий его вариант нравился мне намного больше.- Не скрывая ехидства, но радуясь тем, что они всё таки это сделали сказала Кармен.</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А как мне теперь расколдовываться?</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А ты произнеси пра-ву-лун. Только совет, произноси эти слова за кустиком, а то мне не понравится твоё покрасневшее лицо.</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Ладно.- Сказал я и дунул на ближайшее дерево, проверяя в шутку Аввакум назвал меня огнедышащим или нет. Дерево вспыхнуло, из чего следовало, что я и впрямь огнедышащий.</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Эй а деревья попрошу оставить в покое. Шутки шутками, но я могу и отомстить за них.- Сказала Кармен.</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Ладно извините мадам.</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xml:space="preserve">- Кстати возьми одежду.- С этими словами Аввакум протянул мне, как я понял мою новую одежду. Одежда была не дурна собой. Там были штаны синие просторные, шапка с драконьими ушами, Безрукавка ярко малиновая и рубашка ярко жёлтого цвета. </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Спасибо. А что это за драконьи ушки?</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Ах мы тебя не предупредили. Каждый анимаг обязан носить хоть какое-нибудь указание о том кто он на самом деле. Просто пойми. Каждый анимаг имеет преимущество над простыми людьми, эльфами хоббитами и тд и вот поэтому простые люди просто сразу должны видеть кто рядом с ними. Анимагов не так много как ты думаешь, поэтому быть анимагом считается очень почётно.</w:t>
      </w:r>
    </w:p>
    <w:p>
      <w:pPr>
        <w:pStyle w:val="Normal"/>
        <w:pBdr>
          <w:bottom w:val="dotted" w:sz="24" w:space="17" w:color="000000"/>
        </w:pBdr>
        <w:rPr/>
      </w:pPr>
      <w:r>
        <w:rPr>
          <w:rFonts w:cs="Times New Roman CYR" w:ascii="Times New Roman CYR" w:hAnsi="Times New Roman CYR"/>
        </w:rPr>
        <w:t>- Ладно, я буду носить эти ушки.</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этих слов я ушёл за ближайшие деревья. Как мило, теперь не траву раздвигать приходится а деревья. Положив свои шмотки на землю я прочитал заклинание. В следующую секунду глаза заплыли и я отключился. Как я потом понял отключился я на секунд пять шесть не больше, зато за это время моё тело приобрело человеческую форму. Надев шмотки, я вернулся к остальным. Меня поразило то, что за место платформы там уже стояла землянка. Маги, что поделаешь? На крыльце меня встретил Легион.</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Ух классно ты всё это провернул. Ты бы видел себя в зеркале, такого чёрного зловещего дракона ещё не видел свет. Не могу сказать что ты был большой, зато очень страшный.- Вот кто действительно от души радовался моим успехам, так это этот паренёк.</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Да со стороны я смотрелся жестоко. А ты видел момент когда этот пожилой злодей скинул меня с платформы?- Я конечно помню многое, но само превращение так и не вылезает из головы.</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Ну ты начал лететь ещё в человеческом облике, потом раздался ужасный рёв дракона, я даже не сразу понял, что это ты. Потом в считанные секунды ты вырос в два раза, у тебя появились крылья и хвост. Такое чувство будто старая кожа пустила на волю новую. Я даже испугался и грешным делом подумал ты ли это?</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Да, а вот я как раз пропустил тот момент, когда мои сущности менялись. Таков удел анимагов. Жалко, но это не очень большая плата за пользование чешуёй.</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А как ты себя чувствовал будучи драконом?</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Хорошо. Очень хорошо, казалось, что я одной рукой раскручу землю.</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Это круто. Ладно тебя наверное Аввакум заждался, а меня наёмники. Нужно же мне сообщить им наши дальнейшие планы.</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Лана ещё увидимся.</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Да ушь надеюсь.</w:t>
      </w:r>
    </w:p>
    <w:p>
      <w:pPr>
        <w:pStyle w:val="Normal"/>
        <w:pBdr>
          <w:bottom w:val="dotted" w:sz="24" w:space="17" w:color="000000"/>
        </w:pBd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 такой оптимистической ноте я открыл дверь. </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Ага примеряешь обновку да?- Сказал мне Аввакум.</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Всё на халяву примеряется с двойным удовольствием сэр.- Усмехнулся я.</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Халява только снится. Вот возьму и потребую с тебя наколоть дров.- Мечтательно проговорил Аввакум.</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Ага а я потом потребую посадить столько деревьев, сколько ты исколол на дрова.- Тоже мечтательно проговорила Кармен.</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Эй я не тот за кого вы меня принимаете.- Тут же попытался открутиться я.</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t>- Лана пошутили мы. Природу надо беречь. Давай лучше посмотрим как там твой друг с хоббитами живёт. Нашёл ли он с ними общий язык.</w:t>
      </w:r>
    </w:p>
    <w:p>
      <w:pPr>
        <w:pStyle w:val="Normal"/>
        <w:pBdr>
          <w:bottom w:val="dotted" w:sz="24" w:space="17" w:color="000000"/>
        </w:pBdr>
        <w:rPr>
          <w:rFonts w:ascii="Times New Roman CYR" w:hAnsi="Times New Roman CYR" w:cs="Times New Roman CYR"/>
        </w:rPr>
      </w:pPr>
      <w:r>
        <w:rPr>
          <w:rFonts w:cs="Times New Roman CYR" w:ascii="Times New Roman CYR" w:hAnsi="Times New Roman CYR"/>
        </w:rPr>
      </w:r>
    </w:p>
    <w:p>
      <w:pPr>
        <w:pStyle w:val="Heading2"/>
        <w:rPr/>
      </w:pPr>
      <w:r>
        <w:rPr>
          <w:rFonts w:eastAsia="Arial"/>
        </w:rPr>
        <w:t xml:space="preserve">                                 </w:t>
      </w:r>
      <w:r>
        <w:rPr/>
        <w:t>Уровень шестой: хоббиты</w:t>
      </w:r>
    </w:p>
    <w:p>
      <w:pPr>
        <w:pStyle w:val="Normal"/>
        <w:rPr/>
      </w:pPr>
      <w:r>
        <w:rPr/>
      </w:r>
    </w:p>
    <w:p>
      <w:pPr>
        <w:pStyle w:val="Normal"/>
        <w:rPr/>
      </w:pPr>
      <w:r>
        <w:rPr/>
        <w:t>После того как Чужой ушёл за варварами, Аввакум подошёл к Ярику.</w:t>
      </w:r>
    </w:p>
    <w:p>
      <w:pPr>
        <w:pStyle w:val="Normal"/>
        <w:rPr/>
      </w:pPr>
      <w:r>
        <w:rPr/>
        <w:t xml:space="preserve">- Твой выход молодой человек. Я конечно понимаю что тебе будет сложнее, потому что по данным всё той же разведки именно туда направляется Нос. Запомни тебе надо уломать здешних жителей в течении дня, иначе ты не успеешь даже сам вернуться.- Сказал последние напутствия Аввакум. </w:t>
      </w:r>
    </w:p>
    <w:p>
      <w:pPr>
        <w:pStyle w:val="Normal"/>
        <w:rPr/>
      </w:pPr>
      <w:r>
        <w:rPr/>
        <w:t>- Извините, я видел как вы дали Чужаку ножи, а можете мне поменять этот дырявый щит и меч на более лучшие?</w:t>
      </w:r>
    </w:p>
    <w:p>
      <w:pPr>
        <w:pStyle w:val="Normal"/>
        <w:rPr/>
      </w:pPr>
      <w:r>
        <w:rPr/>
        <w:t>- Разумеется. Держи.- С этими словами он достал из за спины Хорошо сбалансированный длинный меч, и большой башенный щит.</w:t>
      </w:r>
    </w:p>
    <w:p>
      <w:pPr>
        <w:pStyle w:val="Normal"/>
        <w:rPr/>
      </w:pPr>
      <w:r>
        <w:rPr/>
        <w:t>- Большое спасибо сэр. Я не подвиду.</w:t>
      </w:r>
    </w:p>
    <w:p>
      <w:pPr>
        <w:pStyle w:val="Normal"/>
        <w:rPr/>
      </w:pPr>
      <w:r>
        <w:rPr/>
        <w:t xml:space="preserve">   </w:t>
      </w:r>
      <w:r>
        <w:rPr/>
        <w:t xml:space="preserve">Аввакум открыл портал и пропустил Ярика внутрь. Помни только один день. </w:t>
      </w:r>
    </w:p>
    <w:p>
      <w:pPr>
        <w:pStyle w:val="Normal"/>
        <w:rPr/>
      </w:pPr>
      <w:r>
        <w:rPr/>
        <w:t xml:space="preserve">   </w:t>
      </w:r>
    </w:p>
    <w:p>
      <w:pPr>
        <w:pStyle w:val="Normal"/>
        <w:rPr/>
      </w:pPr>
      <w:r>
        <w:rPr/>
        <w:t xml:space="preserve">   </w:t>
      </w:r>
      <w:r>
        <w:rPr/>
        <w:t>Портал закрылся и Ярик остался с другой стороны. Оглядевшись, он понял что попал в лес. Не в тот лес где его чуть было не закидали кабачками, а совершенно другой. Примерно так же отличаются дубки ( дубовый лес) от тропиков. Земля была сухая, но в тоже время все деревья просто излучали влагу. Немного поразмыслив на тему куда идти, он пошёл по стрелке бережно сделанной Аввакумом из ветки дерева.</w:t>
      </w:r>
    </w:p>
    <w:p>
      <w:pPr>
        <w:pStyle w:val="Normal"/>
        <w:rPr/>
      </w:pPr>
      <w:r>
        <w:rPr/>
        <w:t xml:space="preserve">   </w:t>
      </w:r>
      <w:r>
        <w:rPr/>
        <w:t>Дорога была извилиста и пару раз ему на глаза попадались очень странные животные. На двух ногах, но тем не менее это не мешало им мычат как коровы и жевать листья с ближайших деревьев. Ярик шёл не спеша, оглядывая просторы здешних лесов как вдруг из за деревьев выбежали волки. Их было трое, но даже эти трое могли растерзать слона.</w:t>
      </w:r>
    </w:p>
    <w:p>
      <w:pPr>
        <w:pStyle w:val="Normal"/>
        <w:rPr/>
      </w:pPr>
      <w:r>
        <w:rPr/>
        <w:t xml:space="preserve">   </w:t>
      </w:r>
      <w:r>
        <w:rPr/>
        <w:t xml:space="preserve">Увидев, что волки бегут не за кроликами а за ним, он достал оружие. Волки прыгнули почти одновременно, но Ярик успел отбить щитом первого долетевшего до него волка. Этот волк отлетая сбил другого, а третий просто промазал. После этого Ярик пошёл в нападение и нанёс прямой укол в шею одному волку. Реакция подвела этого волка и он упал с дыркой в шее. Оставшиеся волки попытались окружить Ярика, зашли с двух сторон. Прыгнули они опять вместе как по команде. Ярик успел от одного загородиться щитом, а другому в полёте срубить голову. Безголовый волк упал как подкошенный. Оставшись один на один с Яриком, волк явно запаниковал, и решил убежать, но бросок меча всё решил.  Меч прошёл в пузо как в масло. </w:t>
      </w:r>
    </w:p>
    <w:p>
      <w:pPr>
        <w:pStyle w:val="Normal"/>
        <w:rPr/>
      </w:pPr>
      <w:r>
        <w:rPr/>
        <w:t xml:space="preserve">   </w:t>
      </w:r>
      <w:r>
        <w:rPr/>
        <w:t xml:space="preserve">Ярик спокойно подошёл вытащил меч, и вытер его об ближайшие кусты. Потом он не поверил своим глазам. Волки начали вставать. С них начала слезать кожа как лавина с заснеженной вершины. Все волки поднялись, точнее не волки а их скелеты. Даже безголовый подбежал к своей голове и она приросла к его шее. Они решили повторить прошлый опыт. К счастью Ярик опомнился быстро и успел подставить щит под прыжок первого волка. Немного посмелев волки не зная усталости пытались оттеснить к стене Яра. Тем не менее когда Ярик пытался ударить их мечом он, или не попадал, хотя меч прям на них падал, или на волке эта рана быстро зарастала. Понял он как их нужно убивать не сразу. Совершенно случайно когда в очередной рас волк прыгнул на него он со всей силы ударил его щитом. В результате волк ударился о дерево и рассыпался на мелкие кусочки. Не много посмелев он начал продумывать возможные варианты полёта волков. Когда он продумывал очередной отброс он увидел обрыв. Не долго думая он подбежал к обрыву и стал ждать когда на него в очередной раз напрыгнут волки. Волки тоже ждали. Они наверное ждали пока Ярик оступится. Наконец Ярик дождался. Оба волка сразу прыгнули на него. Он не совсем ожидал такого поворота событий, но он одним взмахом щита направил в пропасть обоих волков, но не рассчитал силу, и сам полетел в пропасть. </w:t>
      </w:r>
    </w:p>
    <w:p>
      <w:pPr>
        <w:pStyle w:val="Normal"/>
        <w:rPr/>
      </w:pPr>
      <w:r>
        <w:rPr/>
        <w:t xml:space="preserve">   </w:t>
      </w:r>
      <w:r>
        <w:rPr/>
        <w:t>Ярик едва успел воткнуть меч в грунт чтобы не упасть на землю. Так он повис в двух метрах от вершины и примерно в десяти над землёй. Положение казалось ему безнадёжным, но потом он увидел по правую руку лиану. Лиана держалась не очень, но другого выхода не было. Держась одной рукой за лиану, он заправил меч в ножны и полез наверх. Не прошло и пол пути, как лиана порвалась, и Ярик полетел вниз. Вдруг какая-то сила остановила его. Оглядевшись он понял что теперь просто беспомощно висит в воздухе. Какой-то сильный маг держал его на лету. Потом на краю появился и сам этот маг.</w:t>
      </w:r>
    </w:p>
    <w:p>
      <w:pPr>
        <w:pStyle w:val="Normal"/>
        <w:rPr/>
      </w:pPr>
      <w:r>
        <w:rPr/>
        <w:t xml:space="preserve">- Кто ты? Ты вышел из портала это очевидно, но зачем? Что тебе потребовалось в землях хоббитов?- Эти слова принадлежали пухленькому хоббиту одетому в укороченный вариант мантии мага. </w:t>
      </w:r>
    </w:p>
    <w:p>
      <w:pPr>
        <w:pStyle w:val="Normal"/>
        <w:rPr/>
      </w:pPr>
      <w:r>
        <w:rPr/>
        <w:t>- Кто я? Без пяти минут мокрое место. Спасибо вам.- Начал было благодарить их Ярик.</w:t>
      </w:r>
    </w:p>
    <w:p>
      <w:pPr>
        <w:pStyle w:val="Normal"/>
        <w:rPr/>
      </w:pPr>
      <w:r>
        <w:rPr/>
        <w:t>- Незачем. Если я сочту цель твоего визита не приемлемой то я тебя отпущу опять в пропасть.</w:t>
      </w:r>
    </w:p>
    <w:p>
      <w:pPr>
        <w:pStyle w:val="Normal"/>
        <w:rPr/>
      </w:pPr>
      <w:r>
        <w:rPr/>
        <w:t xml:space="preserve">- Ой не делайте этого. </w:t>
      </w:r>
    </w:p>
    <w:p>
      <w:pPr>
        <w:pStyle w:val="Normal"/>
        <w:rPr/>
      </w:pPr>
      <w:r>
        <w:rPr/>
        <w:t>- Почему?</w:t>
      </w:r>
    </w:p>
    <w:p>
      <w:pPr>
        <w:pStyle w:val="Normal"/>
        <w:rPr/>
      </w:pPr>
      <w:r>
        <w:rPr/>
        <w:t>- Потому, что я пришёл к вам с помощью.</w:t>
      </w:r>
    </w:p>
    <w:p>
      <w:pPr>
        <w:pStyle w:val="Normal"/>
        <w:rPr/>
      </w:pPr>
      <w:r>
        <w:rPr/>
        <w:t>- Да? А мне кажется что нам помощь не нужна.</w:t>
      </w:r>
    </w:p>
    <w:p>
      <w:pPr>
        <w:pStyle w:val="Normal"/>
        <w:rPr/>
      </w:pPr>
      <w:r>
        <w:rPr/>
        <w:t>- Это вы так думаете, а Нос думает по другому, и Аввакум тоже. Я пришёл сюда чтобы предупредить о том что Нос хочет напасть на вас, и то что у вас осталось часов двадцать чтобы уйти из этих земель. Аввакум может открыть портал в стороне от вашего города. Всё-таки ваш город изолирован от магии верно?</w:t>
      </w:r>
    </w:p>
    <w:p>
      <w:pPr>
        <w:pStyle w:val="Normal"/>
        <w:rPr/>
      </w:pPr>
      <w:r>
        <w:rPr/>
        <w:t xml:space="preserve">- Так-то оно так, но изолировал от магии я. Ой какой ты доверчивый. Ты рассказал мне это всё как главе города? А тебе невдомёк было понять, что я стою на службе Носа?- Эти слова врезались в голову Ярика как 10 тонн в стену. </w:t>
      </w:r>
    </w:p>
    <w:p>
      <w:pPr>
        <w:pStyle w:val="Normal"/>
        <w:rPr/>
      </w:pPr>
      <w:r>
        <w:rPr/>
        <w:t>- Он не подумал, я подумал. – За его спиной появился Аввакум.</w:t>
      </w:r>
    </w:p>
    <w:p>
      <w:pPr>
        <w:pStyle w:val="Normal"/>
        <w:rPr/>
      </w:pPr>
      <w:r>
        <w:rPr/>
        <w:t>- Аввакум? Но я не почувствовал как ты прошёл сюда.</w:t>
      </w:r>
    </w:p>
    <w:p>
      <w:pPr>
        <w:pStyle w:val="Normal"/>
        <w:rPr/>
      </w:pPr>
      <w:r>
        <w:rPr/>
        <w:t>- Это не имеет ни малейшего значения. Значит ты причина всех бед у хоббитов да? Я ещё сомневался на этот счёт, но после твоего откровения я понял тут даже сомневаться не приходится. Ты я думаю понимаешь что после таких слов я не чай к тебе пришёл пить а убить тебя.</w:t>
      </w:r>
    </w:p>
    <w:p>
      <w:pPr>
        <w:pStyle w:val="Normal"/>
        <w:rPr/>
      </w:pPr>
      <w:r>
        <w:rPr/>
        <w:t xml:space="preserve">- Да конечно. Значит дуэль? </w:t>
      </w:r>
    </w:p>
    <w:p>
      <w:pPr>
        <w:pStyle w:val="Normal"/>
        <w:rPr/>
      </w:pPr>
      <w:r>
        <w:rPr/>
        <w:t>- Дуэль.</w:t>
      </w:r>
    </w:p>
    <w:p>
      <w:pPr>
        <w:pStyle w:val="Normal"/>
        <w:rPr/>
      </w:pPr>
      <w:r>
        <w:rPr/>
        <w:t xml:space="preserve">   </w:t>
      </w:r>
      <w:r>
        <w:rPr/>
        <w:t>Ярик почувствовал, что сила притяжения одерживает победу над магией, сразу потянулся вперёд, чтобы ненароком не упасть.</w:t>
      </w:r>
    </w:p>
    <w:p>
      <w:pPr>
        <w:pStyle w:val="Normal"/>
        <w:rPr/>
      </w:pPr>
      <w:r>
        <w:rPr/>
        <w:t xml:space="preserve">   </w:t>
      </w:r>
      <w:r>
        <w:rPr/>
        <w:t xml:space="preserve">Вокруг магов организовался магический круг, который был наверное для того, чтобы последствия творящейся магии не нарушили природную гармонию. Тем более когда дерутся два мага из сана высших. </w:t>
      </w:r>
    </w:p>
    <w:p>
      <w:pPr>
        <w:pStyle w:val="Normal"/>
        <w:rPr/>
      </w:pPr>
      <w:r>
        <w:rPr/>
        <w:t>- Победит сильнейший.- По-моему хором сказали маги.</w:t>
      </w:r>
    </w:p>
    <w:p>
      <w:pPr>
        <w:pStyle w:val="Normal"/>
        <w:rPr/>
      </w:pPr>
      <w:r>
        <w:rPr/>
        <w:t xml:space="preserve">   </w:t>
      </w:r>
      <w:r>
        <w:rPr/>
        <w:t>Я так понял, что это был призыв к началу дуэли, потому, что чародеи приняли про себя шептать заклинания. Аввакум взмахнул рукой перед своим лицом, и тонкая, не проницаемая преграда встала между ним и хоббитом. Время показало что правильно сделал, потому что хоббит наколдовал огненную стрелу. Стрела с жужжанием врезалась в невидимый щит и рассыпалась на искры. Вслед за этим Аввакум вызвал себе на помощь двух крыс. Эти крысы появились буквально из не откуда, вот нет никого, потом хоп, и две крысы. Хоббит махнул рукой, и крысы сгорели заживо. Аввакум не унимался, он наколдовал огненную сферу. Вокруг полурослика образовалась огненная сфера. Карлик тем временем пытался прочитать защитное заклинание. Сфера сжалась в тот момент когда карлик почти дочитал заклинание. Эффект вышел неожиданный. Карлик отлетел к барьеру, и только его кости просочились сквозь барьер. Всё остальное тело осталось в круге. Это было мерзкое зрелище, но Аввакум стоял, как ни в чём не бывало.</w:t>
      </w:r>
    </w:p>
    <w:p>
      <w:pPr>
        <w:pStyle w:val="Normal"/>
        <w:rPr/>
      </w:pPr>
      <w:r>
        <w:rPr/>
        <w:t>- Что это было?- Вяло спросил Ярик.</w:t>
      </w:r>
    </w:p>
    <w:p>
      <w:pPr>
        <w:pStyle w:val="Normal"/>
        <w:rPr/>
      </w:pPr>
      <w:r>
        <w:rPr/>
        <w:t>- Это была без малого восьмая ступень магии из девяти возможных. Правда красиво получилось.- Произнёс Аввакум, выходя из круга.</w:t>
      </w:r>
    </w:p>
    <w:p>
      <w:pPr>
        <w:pStyle w:val="Normal"/>
        <w:rPr/>
      </w:pPr>
      <w:r>
        <w:rPr/>
        <w:t>- Неплохо. Конечно немного мерзко, но эффективно.- В душе у Ярика бушевала целая волна чувств. Первое чувство это было неужели его хороший знакомый Аввакум только что зверски убил этого мага?</w:t>
      </w:r>
    </w:p>
    <w:p>
      <w:pPr>
        <w:pStyle w:val="Normal"/>
        <w:rPr/>
      </w:pPr>
      <w:r>
        <w:rPr/>
        <w:t>- На будущее, чтобы ты не особо забивал себе голову подобной чепухой. Вот ты думаешь я его так легко убил почему? А потому, что он класифицыровался на разрушении разума. Этот сумасшедший убил целую армию только силой мысли. Не веришь? Когда ты завершишь свою миссию я тебе покажу, отвлёкся я тут на тебя а, тем не менее, у меня там Чужой в оборотня превращается. Лана я пошёл.</w:t>
      </w:r>
    </w:p>
    <w:p>
      <w:pPr>
        <w:pStyle w:val="Normal"/>
        <w:rPr/>
      </w:pPr>
      <w:r>
        <w:rPr/>
        <w:t xml:space="preserve">   </w:t>
      </w:r>
      <w:r>
        <w:rPr/>
        <w:t xml:space="preserve">С этими словами он открыл портал и вошёл в него. Ярик только тупо стал думать, а куда же дальше? Потом всё-таки вспомнил, и пошёл в хоббитский городок. </w:t>
      </w:r>
    </w:p>
    <w:p>
      <w:pPr>
        <w:pStyle w:val="Normal"/>
        <w:rPr/>
      </w:pPr>
      <w:r>
        <w:rPr/>
        <w:t xml:space="preserve">   </w:t>
      </w:r>
      <w:r>
        <w:rPr/>
        <w:t>Идти по лесу ему пришлось не долго. Городок хоббитов оказался в километре от места открытия глобального портала. Красивый же был городок. Домики все были низкие, чем- то напоминало Японию. Всё было красиво, но почему все крыши были окрашены в красный цвет? Ярик поначалу не знал к кому обращаться. Последняя глава города умерла от рук Аввакума. Остановив случайного прохожего он спросил у него.</w:t>
      </w:r>
    </w:p>
    <w:p>
      <w:pPr>
        <w:pStyle w:val="Normal"/>
        <w:rPr/>
      </w:pPr>
      <w:r>
        <w:rPr/>
        <w:t>- Уважаемый. А как мне обратится к вашему городу?</w:t>
      </w:r>
    </w:p>
    <w:p>
      <w:pPr>
        <w:pStyle w:val="Normal"/>
        <w:rPr/>
      </w:pPr>
      <w:r>
        <w:rPr/>
        <w:t>- Всеми уважаемый правитель нашего поселения ушёл на охоту.</w:t>
      </w:r>
    </w:p>
    <w:p>
      <w:pPr>
        <w:pStyle w:val="Normal"/>
        <w:rPr/>
      </w:pPr>
      <w:r>
        <w:rPr/>
        <w:t>- Ага. Можно открыть тебе секрет?</w:t>
      </w:r>
    </w:p>
    <w:p>
      <w:pPr>
        <w:pStyle w:val="Normal"/>
        <w:rPr/>
      </w:pPr>
      <w:r>
        <w:rPr/>
        <w:t>- Ну я не знаю. Хотя валяй.</w:t>
      </w:r>
    </w:p>
    <w:p>
      <w:pPr>
        <w:pStyle w:val="Normal"/>
        <w:rPr/>
      </w:pPr>
      <w:r>
        <w:rPr/>
        <w:t>- Он уходил на охоту за мной. А знаешь почему?- Тот утвердительно закачал головой. Ярик сразу увидел в его глазах страх.- Он предатель. Предатель всех. Ты знаешь кто такая Нос?- Его глаза от округлились от свалившейся на него информации.</w:t>
      </w:r>
    </w:p>
    <w:p>
      <w:pPr>
        <w:pStyle w:val="Normal"/>
        <w:rPr/>
      </w:pPr>
      <w:r>
        <w:rPr/>
        <w:t xml:space="preserve">- Да. Я кажется припоминаю такую правительницу. Кажется она правит всеми тёмными силами. </w:t>
      </w:r>
    </w:p>
    <w:p>
      <w:pPr>
        <w:pStyle w:val="Normal"/>
        <w:rPr/>
      </w:pPr>
      <w:r>
        <w:rPr/>
        <w:t>- Так вот! Она собирала армию нежити которая оспорима только с количеством живых. Ты просекаешь в чём собственно дело?</w:t>
      </w:r>
    </w:p>
    <w:p>
      <w:pPr>
        <w:pStyle w:val="Normal"/>
        <w:rPr/>
      </w:pPr>
      <w:r>
        <w:rPr/>
        <w:t>- Кажется да но ты всё равно продолжай.</w:t>
      </w:r>
    </w:p>
    <w:p>
      <w:pPr>
        <w:pStyle w:val="Normal"/>
        <w:rPr/>
      </w:pPr>
      <w:r>
        <w:rPr/>
        <w:t>- Как кстати тебя зовут?</w:t>
      </w:r>
    </w:p>
    <w:p>
      <w:pPr>
        <w:pStyle w:val="Normal"/>
        <w:rPr/>
      </w:pPr>
      <w:r>
        <w:rPr/>
        <w:t>- Гайвер.</w:t>
      </w:r>
    </w:p>
    <w:p>
      <w:pPr>
        <w:pStyle w:val="Normal"/>
        <w:rPr/>
      </w:pPr>
      <w:r>
        <w:rPr/>
        <w:t>- Так вот Гайвер. Я уполномочен заявить что она планирует всеобщую войну, но за место того чтобы открыто её объявить она нападает по одному, пока никто об этом не знает. Вы следующие и если через 20 часов вы не будете в километре отсюда то вас просто сотрут с лица земли.</w:t>
      </w:r>
    </w:p>
    <w:p>
      <w:pPr>
        <w:pStyle w:val="Normal"/>
        <w:rPr/>
      </w:pPr>
      <w:r>
        <w:rPr/>
        <w:t>- Ой а почему нам не сказал об этом наш великий маг?</w:t>
      </w:r>
    </w:p>
    <w:p>
      <w:pPr>
        <w:pStyle w:val="Normal"/>
        <w:rPr/>
      </w:pPr>
      <w:r>
        <w:rPr/>
        <w:t>- Потому что ещё более великий маг Аввакум убил его за измену вам. Ему было плевать на вас он примкнул к армии Носа. Я был при этом, как посланца с такими вещами он решил меня убрать, но Аввакум, от кого я собственно и шёл с посланием, спас меня. Теперь вы просто обязаны пойти за мной.</w:t>
      </w:r>
    </w:p>
    <w:p>
      <w:pPr>
        <w:pStyle w:val="Normal"/>
        <w:rPr/>
      </w:pPr>
      <w:r>
        <w:rPr/>
        <w:t>- Я тебе верю. Звучит просто ужасно. Но перед нами были ещё эльфы и наёмники. Почему они не сказали нам? У нас же договор.</w:t>
      </w:r>
    </w:p>
    <w:p>
      <w:pPr>
        <w:pStyle w:val="Normal"/>
        <w:rPr/>
      </w:pPr>
      <w:r>
        <w:rPr/>
        <w:t>- Я уточню, но сам подумай кто вам сказал про договор. Всеми уважаемый? А если он наврал, что тогда? Тогда они просто не пойдут к вам. А во-вторых, эльфов больше нет. От их рода осталось только двое.- Хоббит схватился за голову.</w:t>
      </w:r>
    </w:p>
    <w:p>
      <w:pPr>
        <w:pStyle w:val="Normal"/>
        <w:rPr/>
      </w:pPr>
      <w:r>
        <w:rPr/>
        <w:t>- Но как такое может быть? Я верю тебе, стоп нет я не верю тебе, точнее я хочу тебе верить но не могу. Мы так долго думал, что жили в мире.</w:t>
      </w:r>
    </w:p>
    <w:p>
      <w:pPr>
        <w:pStyle w:val="Normal"/>
        <w:rPr/>
      </w:pPr>
      <w:r>
        <w:rPr/>
        <w:t>- Теперь ты понимаешь почему вам срочно нужно уходить. Теперь ты знаешь почти вс1 что знаю я. Теперь ты мне поможешь?</w:t>
      </w:r>
    </w:p>
    <w:p>
      <w:pPr>
        <w:pStyle w:val="Normal"/>
        <w:rPr/>
      </w:pPr>
      <w:r>
        <w:rPr/>
        <w:t>- Я думаю да. Через три часа  я скажу тебе ответ горожан. Зайди пока в мой дом. Он через дорогу вон тот с цифрой 174.</w:t>
      </w:r>
    </w:p>
    <w:p>
      <w:pPr>
        <w:pStyle w:val="Normal"/>
        <w:rPr/>
      </w:pPr>
      <w:r>
        <w:rPr/>
        <w:t>- Ладно, но учти ты подводишь в первую очередь своих друзей, подруг, родственников если ты не поможешь мне.</w:t>
      </w:r>
    </w:p>
    <w:p>
      <w:pPr>
        <w:pStyle w:val="Normal"/>
        <w:rPr/>
      </w:pPr>
      <w:r>
        <w:rPr/>
        <w:t xml:space="preserve">   </w:t>
      </w:r>
      <w:r>
        <w:rPr/>
        <w:t xml:space="preserve">Сделав жест мол всё понятно он ушёл в противоположном направлении. Ярик не долго думая направился в дом 174. Странное дело, но крыша дома стала зелёная. Наверное это как-то связано с приглашением в этот дом. Если пригласили зелёный если нет жёлтый. Практично блин. </w:t>
      </w:r>
    </w:p>
    <w:p>
      <w:pPr>
        <w:pStyle w:val="Normal"/>
        <w:rPr/>
      </w:pPr>
      <w:r>
        <w:rPr/>
        <w:t xml:space="preserve">   </w:t>
      </w:r>
      <w:r>
        <w:rPr/>
        <w:t xml:space="preserve">Немного помучившись с дверью Ярик всё-таки вошёл. Оказывается у них дверь открывается вверх. Блин как у них всё практично. В прямом смысле этого слово Ярик  проскользил через дверь. Какие же всё-таки маленькие хоббиты. </w:t>
      </w:r>
    </w:p>
    <w:p>
      <w:pPr>
        <w:pStyle w:val="Normal"/>
        <w:rPr/>
      </w:pPr>
      <w:r>
        <w:rPr/>
        <w:t xml:space="preserve">   </w:t>
      </w:r>
      <w:r>
        <w:rPr/>
        <w:t>Когда он всё-таки вломился в дом Гайвера ему сразу показалось комфортно. Как оказалось у них только двери маленькие, а всё остальное они, скорее всего, берут с запасом. В дальнем углу гостиной он обнаружил обширный диванчик. Вот там он и решил отдохнуть. Не успел он закрыть глаза, как сон охватил его.</w:t>
      </w:r>
    </w:p>
    <w:p>
      <w:pPr>
        <w:pStyle w:val="Normal"/>
        <w:rPr/>
      </w:pPr>
      <w:r>
        <w:rPr/>
      </w:r>
    </w:p>
    <w:p>
      <w:pPr>
        <w:pStyle w:val="Normal"/>
        <w:rPr/>
      </w:pPr>
      <w:r>
        <w:rPr/>
        <w:t>- Вставай срочно!- Голос принадлежал Гайверу. Нехотя Ярик встал и продрал глаза.</w:t>
      </w:r>
    </w:p>
    <w:p>
      <w:pPr>
        <w:pStyle w:val="Normal"/>
        <w:rPr/>
      </w:pPr>
      <w:r>
        <w:rPr/>
        <w:t>- Что случилось?- Сонным голосом произнёс Ярик.</w:t>
      </w:r>
    </w:p>
    <w:p>
      <w:pPr>
        <w:pStyle w:val="Normal"/>
        <w:rPr/>
      </w:pPr>
      <w:r>
        <w:rPr/>
        <w:t>- Тебя хотят убить!- Сонливость как рукой сняло.</w:t>
      </w:r>
    </w:p>
    <w:p>
      <w:pPr>
        <w:pStyle w:val="Normal"/>
        <w:rPr/>
      </w:pPr>
      <w:r>
        <w:rPr/>
        <w:t>- Кто?</w:t>
      </w:r>
    </w:p>
    <w:p>
      <w:pPr>
        <w:pStyle w:val="Normal"/>
        <w:rPr/>
      </w:pPr>
      <w:r>
        <w:rPr/>
        <w:t>- Короче ну сказал я нашим. Они не поверили что наш маг предатель и решили тебя убить. Ты убил нашего мага а они убьют тебя. Так они и сказали. Я дал им ложные координаты, поэтому они будут искать тебя у входа в город.</w:t>
      </w:r>
    </w:p>
    <w:p>
      <w:pPr>
        <w:pStyle w:val="Normal"/>
        <w:rPr/>
      </w:pPr>
      <w:r>
        <w:rPr/>
        <w:t xml:space="preserve">- Скажи а сколько я проспал? </w:t>
      </w:r>
    </w:p>
    <w:p>
      <w:pPr>
        <w:pStyle w:val="Normal"/>
        <w:rPr/>
      </w:pPr>
      <w:r>
        <w:rPr/>
        <w:t>- Ровно 19 часов.</w:t>
      </w:r>
    </w:p>
    <w:p>
      <w:pPr>
        <w:pStyle w:val="Normal"/>
        <w:rPr/>
      </w:pPr>
      <w:r>
        <w:rPr/>
        <w:t>- О БОГИ! Да через час Нос нападёт. Не знаю как вы, но мне не платили, чтобы умирать за вас. Я намерен прорываться через твоих соратников, чтобы убежать.</w:t>
      </w:r>
    </w:p>
    <w:p>
      <w:pPr>
        <w:pStyle w:val="Normal"/>
        <w:rPr/>
      </w:pPr>
      <w:r>
        <w:rPr/>
        <w:t>- Я тебе верю и поэтому помогу по мере своих скромных сил. Тебе лучше выйти через чёрный ход, хотя они всё равно стоят на подходе к городу.</w:t>
      </w:r>
    </w:p>
    <w:p>
      <w:pPr>
        <w:pStyle w:val="Normal"/>
        <w:rPr/>
      </w:pPr>
      <w:r>
        <w:rPr/>
        <w:t xml:space="preserve">- Срочно пошли выбираться отсюда. Если ты с нами то тебе нужно оружие. </w:t>
      </w:r>
    </w:p>
    <w:p>
      <w:pPr>
        <w:pStyle w:val="Normal"/>
        <w:rPr/>
      </w:pPr>
      <w:r>
        <w:rPr/>
        <w:t>- У меня есть.- С этими словами он в мгновение ока приставил нож к горлу Ярика.</w:t>
      </w:r>
    </w:p>
    <w:p>
      <w:pPr>
        <w:pStyle w:val="Normal"/>
        <w:rPr/>
      </w:pPr>
      <w:r>
        <w:rPr/>
        <w:t>- Ловко. Главное не жалей своих бывших друзей. Если не ты их убьёшь их убьёт Нос. Однозначно.</w:t>
      </w:r>
    </w:p>
    <w:p>
      <w:pPr>
        <w:pStyle w:val="Normal"/>
        <w:rPr/>
      </w:pPr>
      <w:r>
        <w:rPr/>
        <w:t xml:space="preserve">   </w:t>
      </w:r>
      <w:r>
        <w:rPr/>
        <w:t>После этих слов он решительно распахнул дверь и вышел. На улице вроде никого не было. Почти бегом он направился к единственному заходу в город. У него в голове крутилось только одно. А что если Аввакум образно сказал и штурм состоится на час раньше? Как т говорил Гайвер, на выходе его ждал почти весь город.</w:t>
      </w:r>
    </w:p>
    <w:p>
      <w:pPr>
        <w:pStyle w:val="Normal"/>
        <w:rPr/>
      </w:pPr>
      <w:r>
        <w:rPr/>
        <w:t>- Так это ты убил нашего вожака? Ты умрёшь если не докажешь то, что он был предателем.- Ехидно пробормотал самый старший.</w:t>
      </w:r>
    </w:p>
    <w:p>
      <w:pPr>
        <w:pStyle w:val="Normal"/>
        <w:rPr/>
      </w:pPr>
      <w:r>
        <w:rPr/>
        <w:t>- Вам? Да если вы мне не поверите, то через час вас уже не будет.- Усмехаясь, сказал я.</w:t>
      </w:r>
    </w:p>
    <w:p>
      <w:pPr>
        <w:pStyle w:val="Normal"/>
        <w:rPr/>
      </w:pPr>
      <w:r>
        <w:rPr/>
        <w:t>- Да? А вот я так не думаю. Я думаю он врёт, а если он врёт то он должен умереть.</w:t>
      </w:r>
    </w:p>
    <w:p>
      <w:pPr>
        <w:pStyle w:val="Normal"/>
        <w:rPr/>
      </w:pPr>
      <w:r>
        <w:rPr/>
        <w:t>- Ваше дело, даже если я умру это вам не поможет.</w:t>
      </w:r>
    </w:p>
    <w:p>
      <w:pPr>
        <w:pStyle w:val="Normal"/>
        <w:rPr/>
      </w:pPr>
      <w:r>
        <w:rPr/>
        <w:t xml:space="preserve">- Поживём…- Он не успел и слова сказать, как раздался грохот. Звук шёл из города. </w:t>
      </w:r>
    </w:p>
    <w:p>
      <w:pPr>
        <w:pStyle w:val="Normal"/>
        <w:rPr/>
      </w:pPr>
      <w:r>
        <w:rPr/>
        <w:t>- ВОТ! Видите атака началась! Теперь вы мне верите?</w:t>
      </w:r>
    </w:p>
    <w:p>
      <w:pPr>
        <w:pStyle w:val="Normal"/>
        <w:rPr/>
      </w:pPr>
      <w:r>
        <w:rPr/>
        <w:t>- Да поверьте же ему.- Подал голос Гайвер.</w:t>
      </w:r>
    </w:p>
    <w:p>
      <w:pPr>
        <w:pStyle w:val="Normal"/>
        <w:rPr/>
      </w:pPr>
      <w:r>
        <w:rPr/>
        <w:t xml:space="preserve">   </w:t>
      </w:r>
      <w:r>
        <w:rPr/>
        <w:t xml:space="preserve">Орда хоббитов была явно в замешательстве. Потом в городе прогремело несколько взрывов и нам на встречу двинулись скелеты. Хоббиты поверили. По крайней мере они побежали из города прочь. Ярик с Гайвером тоже побежали, вместе со всеми. </w:t>
      </w:r>
    </w:p>
    <w:p>
      <w:pPr>
        <w:pStyle w:val="Normal"/>
        <w:rPr/>
      </w:pPr>
      <w:r>
        <w:rPr/>
        <w:t xml:space="preserve">   </w:t>
      </w:r>
      <w:r>
        <w:rPr/>
        <w:t>Вдруг над всеми хоббитами загорелся купол.</w:t>
      </w:r>
    </w:p>
    <w:p>
      <w:pPr>
        <w:pStyle w:val="Normal"/>
        <w:rPr/>
      </w:pPr>
      <w:r>
        <w:rPr/>
        <w:t>- Чёрт, избранный! Мы не можем пробить этот барьер, что делать?- Что сааме интересное, так это то, что Ярик сам не знал.</w:t>
      </w:r>
    </w:p>
    <w:p>
      <w:pPr>
        <w:pStyle w:val="Normal"/>
        <w:rPr/>
      </w:pPr>
      <w:r>
        <w:rPr/>
        <w:t xml:space="preserve">   </w:t>
      </w:r>
      <w:r>
        <w:rPr/>
        <w:t xml:space="preserve">Вдруг открылся ещё один портал. Светлый. Из него вылетел большущий золотой дракон. </w:t>
      </w:r>
    </w:p>
    <w:p>
      <w:pPr>
        <w:pStyle w:val="Normal"/>
        <w:rPr/>
      </w:pPr>
      <w:r>
        <w:rPr/>
        <w:t>- А это что за номер?- Только и сумел проворить Ярик.</w:t>
      </w:r>
    </w:p>
    <w:p>
      <w:pPr>
        <w:pStyle w:val="Normal"/>
        <w:rPr/>
      </w:pPr>
      <w:r>
        <w:rPr/>
        <w:t xml:space="preserve">   </w:t>
      </w:r>
      <w:r>
        <w:rPr/>
        <w:t xml:space="preserve">Не дожидаясь пока нежить опомнится он подлетел к куполу и разбил его чудовищным ударом руки. Освобождённые хоббиты побежали прочь как укушенные. Ярик тоже хотел было побежать, но он не мог даже пошевелить мизинцем. Дракон полетел к Ярику и хотел взять его, но ещё одна сфера, тонко обвисшая вокруг Ярика не давала ему взять его. Дракон взвыл и дыхнул на приближающихся скелетов. Боевой дух у них от этого не убавился, но теперь они шли как пьяные, спотыкаясь и падая. </w:t>
      </w:r>
    </w:p>
    <w:p>
      <w:pPr>
        <w:pStyle w:val="Normal"/>
        <w:rPr/>
      </w:pPr>
      <w:r>
        <w:rPr/>
        <w:t xml:space="preserve">   </w:t>
      </w:r>
      <w:r>
        <w:rPr/>
        <w:t xml:space="preserve">Вдруг из толпы вылетел чёрный дракон и устремился к золотому. Чужой тем временем пытался освободить Ярика. Сфера окутавшая Ярика была на столько плотна, что все попытки Чужого были в проигрыше. Аввакум бережно открыл хоббитам портал и они убежали в него. Чужой тем временем заметил прибытие не прошенного гостя и устремился к нему. Битва драконов завязалась в воздухе. Чужой быстренько подлетел к чёрному дракону и нанёс ему сокрушительный удар в живот. Ящер взвыл и ответил укусом в руку. Ярик выдернул руку и схватив за шею соперника потянул его на землю. Чёрный дракон упал прям в гуще скелетов оставив за собой немаленькую воронку. Чёрный дракон захрипел, но поднялся. Вслед за этим в Чужого ударился огненный шар. Приглядевшись он понял, что стреляли с земли и стрелял Некрон, его старый знакомый. В этот момент Ярик почувствовал, что может владеть собой. Только он повернулся, чтобы посмотреть на Чужого как тёмная эльфийка вонзила ему кинжал в сердце. </w:t>
      </w:r>
    </w:p>
    <w:p>
      <w:pPr>
        <w:pStyle w:val="Normal"/>
        <w:rPr/>
      </w:pPr>
      <w:r>
        <w:rPr/>
        <w:t xml:space="preserve">   </w:t>
      </w:r>
      <w:r>
        <w:rPr/>
        <w:t xml:space="preserve">Увидав всё это Чужой полетел к Ярику. Узнав в тёмной эльфийке Носа, он решил попробовать прекратить всю эту войну одним движением лапы. Только он подлетел к ней, как она телепортировалась. Чужой подхватил Ярика и полетел прочь от этого места. </w:t>
      </w:r>
    </w:p>
    <w:p>
      <w:pPr>
        <w:pStyle w:val="Normal"/>
        <w:rPr/>
      </w:pPr>
      <w:r>
        <w:rPr/>
        <w:t>- Кто ты.- Прохрипел умирающий Ярик.</w:t>
      </w:r>
    </w:p>
    <w:p>
      <w:pPr>
        <w:pStyle w:val="Normal"/>
        <w:rPr/>
      </w:pPr>
      <w:r>
        <w:rPr/>
        <w:t>- Чужой.- Грубым басом сказал дракон.</w:t>
      </w:r>
    </w:p>
    <w:p>
      <w:pPr>
        <w:pStyle w:val="Normal"/>
        <w:rPr/>
      </w:pPr>
      <w:r>
        <w:rPr/>
        <w:t>- Спасибо за то, что ты попытался меня спасти. Я ценю твою помощь. Жаль, что у тебя это не получилось.- С этими словами глаза Ярика закрылись.</w:t>
      </w:r>
    </w:p>
    <w:p>
      <w:pPr>
        <w:pStyle w:val="Normal"/>
        <w:rPr/>
      </w:pPr>
      <w:r>
        <w:rPr/>
        <w:t xml:space="preserve">   </w:t>
      </w:r>
      <w:r>
        <w:rPr/>
        <w:t xml:space="preserve">Чужой приземлился на опушке леса. Посмотрел на Ярика, и понял что Ярик мёртв. Громовое рычание пронеслось по близлижайшим деревням. Не в силах что-то сказать он просто опустил Ярика на землю. Простоял минут пять над ним. На глазах у дракона появились первые неуверенные слёзы. Потом он раскопал своими когтями могилу и опустил туда Ярика. Присыпав землёй он опять издал Чудовищное рычание, тонко граничащее с рыданием отчаянного. Воткнув в землю меч, на подобие креста он улетел. </w:t>
      </w:r>
    </w:p>
    <w:p>
      <w:pPr>
        <w:pStyle w:val="Normal"/>
        <w:rPr/>
      </w:pPr>
      <w:r>
        <w:rPr/>
      </w:r>
    </w:p>
    <w:p>
      <w:pPr>
        <w:pStyle w:val="Heading2"/>
        <w:rPr/>
      </w:pPr>
      <w:r>
        <w:rPr>
          <w:rFonts w:eastAsia="Arial"/>
        </w:rPr>
        <w:t xml:space="preserve">            </w:t>
      </w:r>
      <w:r>
        <w:rPr/>
        <w:t xml:space="preserve">Уровень седьмой: Могущественный артефакт </w:t>
      </w:r>
    </w:p>
    <w:p>
      <w:pPr>
        <w:pStyle w:val="Normal"/>
        <w:rPr/>
      </w:pPr>
      <w:r>
        <w:rPr/>
      </w:r>
    </w:p>
    <w:p>
      <w:pPr>
        <w:pStyle w:val="Normal"/>
        <w:rPr/>
      </w:pPr>
      <w:r>
        <w:rPr/>
        <w:t>- Не вини себя. Ты ничего не мог поделать, и я не мог.- Тихо сказал Аввакум.- Мне сложно признаваться в этом, но после укола адским кинжалом никто не выживал. Ярослав был не исключением.</w:t>
      </w:r>
    </w:p>
    <w:p>
      <w:pPr>
        <w:pStyle w:val="Normal"/>
        <w:rPr/>
      </w:pPr>
      <w:r>
        <w:rPr/>
        <w:t>- Я отомщу. Я сам видел, как она сделала это. Она воткнула кинжал в него.</w:t>
      </w:r>
    </w:p>
    <w:p>
      <w:pPr>
        <w:pStyle w:val="Normal"/>
        <w:rPr/>
      </w:pPr>
      <w:r>
        <w:rPr/>
        <w:t>- Да тут ты прав, но нам нужна достаточная армия, чтобы отомстить. Кстати ты знаешь, что за чёрный дракон дрался с тобой? Вижу не знаешь. Это был один из лучших анимагов Соликс.</w:t>
      </w:r>
    </w:p>
    <w:p>
      <w:pPr>
        <w:pStyle w:val="Normal"/>
        <w:rPr/>
      </w:pPr>
      <w:r>
        <w:rPr/>
        <w:t xml:space="preserve">- Да мне пофигу Соликс не Соликс. Они все заплатят за это! </w:t>
      </w:r>
    </w:p>
    <w:p>
      <w:pPr>
        <w:pStyle w:val="Normal"/>
        <w:rPr/>
      </w:pPr>
      <w:r>
        <w:rPr/>
        <w:t xml:space="preserve">- Всему своё время. Пока Кармен и Глоуздус уговаривают людей встать на нашу сторону, я хочу тебя попросить достать Артефакт древних колдунов. Он поможет нам всем победить. </w:t>
      </w:r>
    </w:p>
    <w:p>
      <w:pPr>
        <w:pStyle w:val="Normal"/>
        <w:rPr/>
      </w:pPr>
      <w:r>
        <w:rPr/>
        <w:t xml:space="preserve">- Да я найду этот артефакт, и они все заплатят за смерть Ярика. Он умер прям у меня на руках и я ничего не сумел с этим поделать. В этот момент я был беспомощен как кролик когда видит перед собой удава. </w:t>
      </w:r>
    </w:p>
    <w:p>
      <w:pPr>
        <w:pStyle w:val="Normal"/>
        <w:rPr/>
      </w:pPr>
      <w:r>
        <w:rPr/>
        <w:t>- Опять же. Не вини себя. Ты сделал то что мог, да этого не хватило, но разве это твоя вина? Тебе надо развеяться. Сходи за кольцом колдунов. Выбери себе в напарники кого-нибудь и иди. С напарником тебе будет не так грустно.</w:t>
      </w:r>
    </w:p>
    <w:p>
      <w:pPr>
        <w:pStyle w:val="Normal"/>
        <w:rPr/>
      </w:pPr>
      <w:r>
        <w:rPr/>
        <w:t>- Ладно! Я выбираю в напарники Легиона.</w:t>
      </w:r>
    </w:p>
    <w:p>
      <w:pPr>
        <w:pStyle w:val="Normal"/>
        <w:rPr/>
      </w:pPr>
      <w:r>
        <w:rPr/>
        <w:t>- Отлично. Тогда приготовьтесь к дальней дороге и подойдите ко мне.</w:t>
      </w:r>
    </w:p>
    <w:p>
      <w:pPr>
        <w:pStyle w:val="Normal"/>
        <w:rPr/>
      </w:pPr>
      <w:r>
        <w:rPr/>
        <w:t>- Ладно.</w:t>
      </w:r>
    </w:p>
    <w:p>
      <w:pPr>
        <w:pStyle w:val="Normal"/>
        <w:rPr/>
      </w:pPr>
      <w:r>
        <w:rPr/>
        <w:t xml:space="preserve">   </w:t>
      </w:r>
      <w:r>
        <w:rPr/>
        <w:t xml:space="preserve">После этих слов Аввакум открыл портал, и я поменяв облик на людской вошёл в него. Как оказалось все расы которые были спасены нами поселились в горах. Я не долго искал лагерь наёмников. Он сразу выделялся своей окраской. У всех были светлые тона, а у них тёмные. </w:t>
      </w:r>
    </w:p>
    <w:p>
      <w:pPr>
        <w:pStyle w:val="Normal"/>
        <w:rPr/>
      </w:pPr>
      <w:r>
        <w:rPr/>
        <w:t>- Слушай уважаемый.- Обратился я к случайному прохожему.- А где я могу найти Легиона?</w:t>
      </w:r>
    </w:p>
    <w:p>
      <w:pPr>
        <w:pStyle w:val="Normal"/>
        <w:rPr/>
      </w:pPr>
      <w:r>
        <w:rPr/>
        <w:t xml:space="preserve">- Многоуважаемый чужой может его найти в тёмно зелёном шатре. </w:t>
      </w:r>
    </w:p>
    <w:p>
      <w:pPr>
        <w:pStyle w:val="Normal"/>
        <w:rPr/>
      </w:pPr>
      <w:r>
        <w:rPr/>
        <w:t xml:space="preserve">- Спасибо уважаемый. </w:t>
      </w:r>
    </w:p>
    <w:p>
      <w:pPr>
        <w:pStyle w:val="Normal"/>
        <w:rPr/>
      </w:pPr>
      <w:r>
        <w:rPr/>
        <w:t xml:space="preserve">   </w:t>
      </w:r>
      <w:r>
        <w:rPr/>
        <w:t>После этих слов он пошёл в тёмно зелёный шатёр. Распахнув занавес он вошёл в него и увидел, что Легион опять ест.</w:t>
      </w:r>
    </w:p>
    <w:p>
      <w:pPr>
        <w:pStyle w:val="Normal"/>
        <w:rPr/>
      </w:pPr>
      <w:r>
        <w:rPr/>
        <w:t>- Присаживайся. Аввакум мне сказал про нашу ответственную миссию.</w:t>
      </w:r>
    </w:p>
    <w:p>
      <w:pPr>
        <w:pStyle w:val="Normal"/>
        <w:rPr/>
      </w:pPr>
      <w:r>
        <w:rPr/>
        <w:t>- И поэтому ты сейчас опять будешь пол часа есть?</w:t>
      </w:r>
    </w:p>
    <w:p>
      <w:pPr>
        <w:pStyle w:val="Normal"/>
        <w:rPr/>
      </w:pPr>
      <w:r>
        <w:rPr/>
        <w:t>- Угадал. Путь будет не близкий, Аввакум сказал, что придется идти часов восемь.</w:t>
      </w:r>
    </w:p>
    <w:p>
      <w:pPr>
        <w:pStyle w:val="Normal"/>
        <w:rPr/>
      </w:pPr>
      <w:r>
        <w:rPr/>
        <w:t>- А зачем идти?</w:t>
      </w:r>
    </w:p>
    <w:p>
      <w:pPr>
        <w:pStyle w:val="Normal"/>
        <w:rPr/>
      </w:pPr>
      <w:r>
        <w:rPr/>
        <w:t>- А что ты предлагаешь? Ползти? Бежать?- Ехидно проговорил Легион.</w:t>
      </w:r>
    </w:p>
    <w:p>
      <w:pPr>
        <w:pStyle w:val="Normal"/>
        <w:rPr/>
      </w:pPr>
      <w:r>
        <w:rPr/>
        <w:t>- Ты полетишь на мне.</w:t>
      </w:r>
    </w:p>
    <w:p>
      <w:pPr>
        <w:pStyle w:val="Normal"/>
        <w:rPr/>
      </w:pPr>
      <w:r>
        <w:rPr/>
        <w:t>- Ой, и правда. Что-то я не подумал. Ладно, уговорил. Я буду, есть всего пятнадцать минут.</w:t>
      </w:r>
    </w:p>
    <w:p>
      <w:pPr>
        <w:pStyle w:val="Normal"/>
        <w:rPr/>
      </w:pPr>
      <w:r>
        <w:rPr/>
        <w:t xml:space="preserve">- Не экономь на здоровье, я тебя подожду, и пока подготовлюсь. </w:t>
      </w:r>
    </w:p>
    <w:p>
      <w:pPr>
        <w:pStyle w:val="Normal"/>
        <w:rPr/>
      </w:pPr>
      <w:r>
        <w:rPr/>
        <w:t>- Лады. Я мигом.</w:t>
      </w:r>
    </w:p>
    <w:p>
      <w:pPr>
        <w:pStyle w:val="Normal"/>
        <w:rPr/>
      </w:pPr>
      <w:r>
        <w:rPr/>
        <w:t>- Я пока попугаю случайных прохожих своей драконьей натурой.</w:t>
      </w:r>
    </w:p>
    <w:p>
      <w:pPr>
        <w:pStyle w:val="Normal"/>
        <w:rPr/>
      </w:pPr>
      <w:r>
        <w:rPr/>
        <w:t xml:space="preserve">   </w:t>
      </w:r>
      <w:r>
        <w:rPr/>
        <w:t>После этих слов я оставил Легиона один на один с едой. Мысли самые разные приходили в голову, но все они говорили о мести. Может я стал одержим? Нет этого не должно быть. Если я поддамся на уловки игры я навсегда останусь тут, или ещё хуже умру так же как Ярик. С такими грустными мыслями я пробубнил себе под нос заклинание. Как обычно я отрубился, буквально на секунду, но когда я пришёл в себя я был уже драконом. Решив немного попугать прохожих, я для разминки дунул пару раз в воздух.</w:t>
      </w:r>
    </w:p>
    <w:p>
      <w:pPr>
        <w:pStyle w:val="Normal"/>
        <w:rPr/>
      </w:pPr>
      <w:r>
        <w:rPr/>
        <w:t>- Ты убил его!- Голос принадлежал Гайверу.</w:t>
      </w:r>
    </w:p>
    <w:p>
      <w:pPr>
        <w:pStyle w:val="Normal"/>
        <w:rPr/>
      </w:pPr>
      <w:r>
        <w:rPr/>
        <w:t>- Что? Кого?- Не сразу понял я.</w:t>
      </w:r>
    </w:p>
    <w:p>
      <w:pPr>
        <w:pStyle w:val="Normal"/>
        <w:rPr/>
      </w:pPr>
      <w:r>
        <w:rPr/>
        <w:t xml:space="preserve">- Я наблюдал как ты пытался схватить Ярика! </w:t>
      </w:r>
    </w:p>
    <w:p>
      <w:pPr>
        <w:pStyle w:val="Normal"/>
        <w:rPr/>
      </w:pPr>
      <w:r>
        <w:rPr/>
        <w:t>- Что! Да как ты смеешь так говорить?! Ты всё видел? Ты видел от чего он умер?!!!</w:t>
      </w:r>
    </w:p>
    <w:p>
      <w:pPr>
        <w:pStyle w:val="Normal"/>
        <w:rPr/>
      </w:pPr>
      <w:r>
        <w:rPr/>
        <w:t>- Я уверен, что в этом причастны твои когти, потому что я видел как ты его уносишь.</w:t>
      </w:r>
    </w:p>
    <w:p>
      <w:pPr>
        <w:pStyle w:val="Normal"/>
        <w:rPr/>
      </w:pPr>
      <w:r>
        <w:rPr/>
        <w:t>- А ты червь не подумал, что я уносил уже мёртвое тело! Ты не подумал что мы вместе пришли из другого мира! А ты не подумал, что мы были очень хорошими друзьями?!!!</w:t>
      </w:r>
    </w:p>
    <w:p>
      <w:pPr>
        <w:pStyle w:val="Normal"/>
        <w:rPr/>
      </w:pPr>
      <w:r>
        <w:rPr/>
        <w:t>- Да что ты мелешь чудовище! Он говорил всегда правду, а ты говоришь сказки.</w:t>
      </w:r>
    </w:p>
    <w:p>
      <w:pPr>
        <w:pStyle w:val="Normal"/>
        <w:rPr/>
      </w:pPr>
      <w:r>
        <w:rPr/>
        <w:t>- Ты видишь это?- Я протянул ему маску дракона. На меня в этот момент накатила печаль.- А теперь убирайся от сюда.</w:t>
      </w:r>
    </w:p>
    <w:p>
      <w:pPr>
        <w:pStyle w:val="Normal"/>
        <w:rPr/>
      </w:pPr>
      <w:r>
        <w:rPr/>
        <w:t>- Никуда я не пойду, пока я не скажу свою догадку Аввакуму.</w:t>
      </w:r>
    </w:p>
    <w:p>
      <w:pPr>
        <w:pStyle w:val="Normal"/>
        <w:rPr/>
      </w:pPr>
      <w:r>
        <w:rPr/>
        <w:t xml:space="preserve">- У меня нет на тебя времени червяк. </w:t>
      </w:r>
    </w:p>
    <w:p>
      <w:pPr>
        <w:pStyle w:val="Normal"/>
        <w:rPr/>
      </w:pPr>
      <w:r>
        <w:rPr/>
        <w:t>- Я червяк? Да ты на себя посмотри анимаг убийца!</w:t>
      </w:r>
    </w:p>
    <w:p>
      <w:pPr>
        <w:pStyle w:val="Normal"/>
        <w:rPr/>
      </w:pPr>
      <w:r>
        <w:rPr/>
        <w:t xml:space="preserve">   </w:t>
      </w:r>
      <w:r>
        <w:rPr/>
        <w:t>После этих слов я не стерпел, и со всей силы ударил кулаком по Гайверу. Я был зол, хотя он всего лишь говорил догадку, но я начинал и сам в неё верить.</w:t>
      </w:r>
    </w:p>
    <w:p>
      <w:pPr>
        <w:pStyle w:val="Normal"/>
        <w:rPr/>
      </w:pPr>
      <w:r>
        <w:rPr/>
        <w:t>- Что произошло?- Из дверей вышел Легион.</w:t>
      </w:r>
    </w:p>
    <w:p>
      <w:pPr>
        <w:pStyle w:val="Normal"/>
        <w:rPr/>
      </w:pPr>
      <w:r>
        <w:rPr/>
        <w:t>- Да я так. Мух отгонял.</w:t>
      </w:r>
    </w:p>
    <w:p>
      <w:pPr>
        <w:pStyle w:val="Normal"/>
        <w:rPr/>
      </w:pPr>
      <w:r>
        <w:rPr/>
        <w:t xml:space="preserve">- Да хоббиты на тебя ополчились это факт. Ладно не будем терять времени. </w:t>
      </w:r>
    </w:p>
    <w:p>
      <w:pPr>
        <w:pStyle w:val="Normal"/>
        <w:rPr/>
      </w:pPr>
      <w:r>
        <w:rPr/>
        <w:t xml:space="preserve">   </w:t>
      </w:r>
      <w:r>
        <w:rPr/>
        <w:t>Как обычно портал открылся прямо перед нами. Мы вошли в него и оказались в комнате Аввакума. В след за нами вбежал сильно запыхавшийся Гайвер.</w:t>
      </w:r>
    </w:p>
    <w:p>
      <w:pPr>
        <w:pStyle w:val="Normal"/>
        <w:rPr/>
      </w:pPr>
      <w:r>
        <w:rPr/>
        <w:t>- Аввакум он убийца.- Не унимался Гайвер.</w:t>
      </w:r>
    </w:p>
    <w:p>
      <w:pPr>
        <w:pStyle w:val="Normal"/>
        <w:rPr/>
      </w:pPr>
      <w:r>
        <w:rPr/>
        <w:t>- Молодой хоббит. Попрошу вас помолчать.</w:t>
      </w:r>
    </w:p>
    <w:p>
      <w:pPr>
        <w:pStyle w:val="Normal"/>
        <w:rPr/>
      </w:pPr>
      <w:r>
        <w:rPr/>
        <w:t>- Но он и меня пытался убить.- Больше ему ничего не суждено было сказать, потому что Аввакум лёгким движением руки убрал с его лица рот.</w:t>
      </w:r>
    </w:p>
    <w:p>
      <w:pPr>
        <w:pStyle w:val="Normal"/>
        <w:rPr/>
      </w:pPr>
      <w:r>
        <w:rPr/>
        <w:t>- Вам надо идти. Всё, что я знаю это то, что кольцо в склепе. Кто живёт в этом склепе? Чем они там занимаются, и какие у них планы на будущее я не знаю.</w:t>
      </w:r>
    </w:p>
    <w:p>
      <w:pPr>
        <w:pStyle w:val="Normal"/>
        <w:rPr/>
      </w:pPr>
      <w:r>
        <w:rPr/>
        <w:t>- Не густо.- Сказал Легион.</w:t>
      </w:r>
    </w:p>
    <w:p>
      <w:pPr>
        <w:pStyle w:val="Normal"/>
        <w:rPr/>
      </w:pPr>
      <w:r>
        <w:rPr/>
        <w:t>- Вам придется без моей помощи найти склеп, потому что я и сам не знаю где он и найти в нём кольцо.</w:t>
      </w:r>
    </w:p>
    <w:p>
      <w:pPr>
        <w:pStyle w:val="Normal"/>
        <w:rPr/>
      </w:pPr>
      <w:r>
        <w:rPr/>
        <w:t xml:space="preserve">- Ладно, если больше напутствий нету, то я возьму своё оружие и мы пойдём.- Сказал чужой. </w:t>
      </w:r>
    </w:p>
    <w:p>
      <w:pPr>
        <w:pStyle w:val="Normal"/>
        <w:rPr/>
      </w:pPr>
      <w:r>
        <w:rPr/>
        <w:t>- Ладно, я буду твоим оруженосцем.- Отозвался Легион.</w:t>
      </w:r>
    </w:p>
    <w:p>
      <w:pPr>
        <w:pStyle w:val="Normal"/>
        <w:rPr/>
      </w:pPr>
      <w:r>
        <w:rPr/>
        <w:t>- Вот и договорились. Внимание. Я открываю портал.</w:t>
      </w:r>
    </w:p>
    <w:p>
      <w:pPr>
        <w:pStyle w:val="Normal"/>
        <w:rPr/>
      </w:pPr>
      <w:r>
        <w:rPr/>
        <w:t xml:space="preserve">   </w:t>
      </w:r>
      <w:r>
        <w:rPr/>
        <w:t>Сказано сделано. После этих слов портал открылся и мы вошли в него.</w:t>
      </w:r>
    </w:p>
    <w:p>
      <w:pPr>
        <w:pStyle w:val="Normal"/>
        <w:rPr/>
      </w:pPr>
      <w:r>
        <w:rPr/>
        <w:t xml:space="preserve">   </w:t>
      </w:r>
      <w:r>
        <w:rPr/>
        <w:t>За порталом нас ждали долины проклятых. Я это понял по неимоверно плохому запаху, который исходил прямо из земли. Повсюду валялись кости и чьи-то конечности. Наверное так и выглядит эта земля Носа.</w:t>
      </w:r>
    </w:p>
    <w:p>
      <w:pPr>
        <w:pStyle w:val="Normal"/>
        <w:rPr/>
      </w:pPr>
      <w:r>
        <w:rPr/>
        <w:t>- Фу ну и вонища. Давай лучше полетим отсюда подальше.</w:t>
      </w:r>
    </w:p>
    <w:p>
      <w:pPr>
        <w:pStyle w:val="Normal"/>
        <w:rPr/>
      </w:pPr>
      <w:r>
        <w:rPr/>
        <w:t>- Давай, а то мне и самому не по себе становится.</w:t>
      </w:r>
    </w:p>
    <w:p>
      <w:pPr>
        <w:pStyle w:val="Normal"/>
        <w:rPr/>
      </w:pPr>
      <w:r>
        <w:rPr/>
        <w:t xml:space="preserve">   </w:t>
      </w:r>
      <w:r>
        <w:rPr/>
        <w:t xml:space="preserve">Я нагнулся пропуская себе на спину Легиона. Он спокойно залез. Веса я даже не ощущал. Вот так с пассажиром на борту я полетел. Всё же какие скучные и однообразные пейзажи нас окружали. Сухие черенки деревьев за место наших вечно зелёных газонов. Ни одного живого мы так и не увидели. </w:t>
      </w:r>
    </w:p>
    <w:p>
      <w:pPr>
        <w:pStyle w:val="Normal"/>
        <w:rPr/>
      </w:pPr>
      <w:r>
        <w:rPr/>
        <w:t xml:space="preserve">- Погоди, а что это там внизу шевелится?- Приглядевшись, я увидел, что действительно внизу кости зашевелились. Не к добру всё это. </w:t>
      </w:r>
    </w:p>
    <w:p>
      <w:pPr>
        <w:pStyle w:val="Normal"/>
        <w:rPr/>
      </w:pPr>
      <w:r>
        <w:rPr/>
        <w:t xml:space="preserve">   </w:t>
      </w:r>
      <w:r>
        <w:rPr/>
        <w:t>Ускорив полёт я пролетел эти кости и полетел дальше.</w:t>
      </w:r>
    </w:p>
    <w:p>
      <w:pPr>
        <w:pStyle w:val="Normal"/>
        <w:rPr/>
      </w:pPr>
      <w:r>
        <w:rPr/>
        <w:t>- Стой. Сзади!- Крикнул Легион. Обернувшись я увидел троих костяных драконов.</w:t>
      </w:r>
    </w:p>
    <w:p>
      <w:pPr>
        <w:pStyle w:val="Normal"/>
        <w:rPr/>
      </w:pPr>
      <w:r>
        <w:rPr/>
        <w:t xml:space="preserve">- Быстро бери мой лук и стреляй. </w:t>
      </w:r>
    </w:p>
    <w:p>
      <w:pPr>
        <w:pStyle w:val="Normal"/>
        <w:rPr/>
      </w:pPr>
      <w:r>
        <w:rPr/>
        <w:t xml:space="preserve">- Ладно. </w:t>
      </w:r>
    </w:p>
    <w:p>
      <w:pPr>
        <w:pStyle w:val="Normal"/>
        <w:rPr/>
      </w:pPr>
      <w:r>
        <w:rPr/>
        <w:t xml:space="preserve">   </w:t>
      </w:r>
      <w:r>
        <w:rPr/>
        <w:t>Сделав переворот в воздухе я очутился лицом к лицу с противниками. Первая стрела полетела с моей спины и прошибла костяное крыло одной из тварей. Драконы личи продолжали лететь на меня. Похоже просто так их не возьмёшь.</w:t>
      </w:r>
    </w:p>
    <w:p>
      <w:pPr>
        <w:pStyle w:val="Normal"/>
        <w:rPr/>
      </w:pPr>
      <w:r>
        <w:rPr/>
        <w:t>- Держись крепче!</w:t>
      </w:r>
    </w:p>
    <w:p>
      <w:pPr>
        <w:pStyle w:val="Normal"/>
        <w:rPr/>
      </w:pPr>
      <w:r>
        <w:rPr/>
        <w:t>- Ага я тебя понял.- Я почувствовал как его крепкие руки прижались к моей спине.</w:t>
      </w:r>
    </w:p>
    <w:p>
      <w:pPr>
        <w:pStyle w:val="Normal"/>
        <w:rPr/>
      </w:pPr>
      <w:r>
        <w:rPr/>
        <w:t xml:space="preserve">   </w:t>
      </w:r>
      <w:r>
        <w:rPr/>
        <w:t xml:space="preserve">Набрав скорость, я со всего размаху врезался пузом в дракона лича. У дракона отвалился хвост, но он всё ещё мог летать. В ответ он решил меня ударить кулаком под рёбра. Перехватив его руку я сжал её как можно сильнее. Всё таки кости были не такими сильными как я подумал при первом взгляде. Костяная рука рассыпалась в пыль. После этого я махнул хвостом и голова у этого же бедного дракона лича полетела на землю. Потеряв равновесие он начал падать. Вдруг на меня налетели остальные драконы. Каждый из них схватился за мою руку. Сделав чудовищный рывок, чтобы ударить их друг об друга. Моя попытка увенчалась успехом и они оба отлетели немного покачиваясь. Не давая им прийти в себя я налетел на одного из них и ударил в челюсть. Как я и ожидал челюсть отлетела вместе с головой. Последний лич налетел на меня и попытался укусить за шею. Увернувшись я нанёс встречный удар в рёбра. Рёбра не выдержали подобного удара и развалились. Дракон отлетел, но не упал. Он сделал последним рывком он напрыгнул на меня и попытался прижать к земле. Рядом с землёй мне удалось развернуться так, чтобы удар был не по мне а по нему. Его размозжило так, что только косточки и остались валяться в радиусе двадцать метров. </w:t>
      </w:r>
    </w:p>
    <w:p>
      <w:pPr>
        <w:pStyle w:val="Normal"/>
        <w:rPr/>
      </w:pPr>
      <w:r>
        <w:rPr/>
        <w:t>- Неплохо.- Этот голос я так и не узнал. Похоже говорили совсем рядом, но я не мог понять откуда. Я озирался как зачарованный.- Но ты кое что не учёл! Я убью тебя, потому что госпожа сказала мне принести кольцо, а ты встаёшь у меня на пути.</w:t>
      </w:r>
    </w:p>
    <w:p>
      <w:pPr>
        <w:pStyle w:val="Normal"/>
        <w:rPr/>
      </w:pPr>
      <w:r>
        <w:rPr/>
        <w:t>- Ну-ну. И кто это такой смелый со мной разговаривает?- Огрызнулся я.</w:t>
      </w:r>
    </w:p>
    <w:p>
      <w:pPr>
        <w:pStyle w:val="Normal"/>
        <w:rPr/>
      </w:pPr>
      <w:r>
        <w:rPr/>
        <w:t>- Тот кто тебя убьёт.</w:t>
      </w:r>
    </w:p>
    <w:p>
      <w:pPr>
        <w:pStyle w:val="Normal"/>
        <w:rPr/>
      </w:pPr>
      <w:r>
        <w:rPr/>
        <w:t>- После смерти Ярика я ничего не боюсь, ну давай покажись уродец.</w:t>
      </w:r>
    </w:p>
    <w:p>
      <w:pPr>
        <w:pStyle w:val="Normal"/>
        <w:rPr/>
      </w:pPr>
      <w:r>
        <w:rPr/>
        <w:t>- Ты заплатишь за свои слова.</w:t>
      </w:r>
    </w:p>
    <w:p>
      <w:pPr>
        <w:pStyle w:val="Normal"/>
        <w:rPr/>
      </w:pPr>
      <w:r>
        <w:rPr/>
        <w:t xml:space="preserve">   </w:t>
      </w:r>
      <w:r>
        <w:rPr/>
        <w:t>С этими словами из земли вылетел большой чёрный дракон, и ударил меня в голову. Я зашатался и упал на землю. Решив добить, Соликс прыгнул на меня, но я вовремя отполз и он сделал ещё одну трещину в земле. В ответ я нанёс ему удар в плечо. Соликс не ожидая что я так быстро приду в себя, отшатнулся и пустил огонь в моём направлении. Мне это было просто щекотно, потому что я сам огнедышащий. Напрягшись, я взял разгон, и хотел свалить противника на землю, но в последний момент Соликс перепрыгнул меня, причём в полёте ударив меня хвостом, так что я даже упал. Воспользовавшись моей минутной слабостью он напрыгнул на меня и ударил по спине, рядом с Легионом. Тот решил что это сигнал к отступлению и слез с меня. Я оттолкнулся от земли, и Соликс упал на землю. Подлетев к нему я ударил в его чешуйчатое пузо. Соликс схватил мою руку и оттолкнул. После этого он взмыл вверх и с силой ударил меня. Я упал, наземь и растянулся. Сил не было, чтобы продолжать бой. Соликс ликующий подлетел ко мне и встал рядом.</w:t>
      </w:r>
    </w:p>
    <w:p>
      <w:pPr>
        <w:pStyle w:val="Normal"/>
        <w:rPr/>
      </w:pPr>
      <w:r>
        <w:rPr/>
        <w:t>- И ты думал сможешь меня победить? Ха! Какая детская наивность.</w:t>
      </w:r>
    </w:p>
    <w:p>
      <w:pPr>
        <w:pStyle w:val="Normal"/>
        <w:rPr/>
      </w:pPr>
      <w:r>
        <w:rPr/>
        <w:t>- Я и сейчас так думаю.- С улыбкой прошептал я</w:t>
      </w:r>
    </w:p>
    <w:p>
      <w:pPr>
        <w:pStyle w:val="Normal"/>
        <w:rPr/>
      </w:pPr>
      <w:r>
        <w:rPr/>
        <w:t xml:space="preserve">   </w:t>
      </w:r>
      <w:r>
        <w:rPr/>
        <w:t xml:space="preserve">После этих слов Легион проткнул своим мечом горло Соликса. Соликс взвыл, но это было последнее что он сделал. После этого он упал как подкошенный. </w:t>
      </w:r>
    </w:p>
    <w:p>
      <w:pPr>
        <w:pStyle w:val="Normal"/>
        <w:rPr/>
      </w:pPr>
      <w:r>
        <w:rPr/>
        <w:t>- Спасибо.</w:t>
      </w:r>
    </w:p>
    <w:p>
      <w:pPr>
        <w:pStyle w:val="Normal"/>
        <w:rPr/>
      </w:pPr>
      <w:r>
        <w:rPr/>
        <w:t xml:space="preserve">- Я выполнял свою работу, поэтому прибереги свои благодарности для более удобного случая.- Улыбнулся Легион  </w:t>
      </w:r>
    </w:p>
    <w:p>
      <w:pPr>
        <w:pStyle w:val="Normal"/>
        <w:rPr/>
      </w:pPr>
      <w:r>
        <w:rPr/>
        <w:t>- Ты в курсе, что спас мою жизнь?- Невинно поинтересовался я.</w:t>
      </w:r>
    </w:p>
    <w:p>
      <w:pPr>
        <w:pStyle w:val="Normal"/>
        <w:rPr/>
      </w:pPr>
      <w:r>
        <w:rPr/>
        <w:t xml:space="preserve">- У нас в клане, те кто не спасает друзей просто умирают от дружеского клинка, поэтому давай не будем об этом. </w:t>
      </w:r>
    </w:p>
    <w:p>
      <w:pPr>
        <w:pStyle w:val="Normal"/>
        <w:rPr/>
      </w:pPr>
      <w:r>
        <w:rPr/>
        <w:t>- Ладно тогда проехали, я надеюсь наше дело может подождать минут пять, чтобы дать мне время прийти в себя. Всё-таки эти скелеты под предводительством Соликса очень меня вымотали.</w:t>
      </w:r>
    </w:p>
    <w:p>
      <w:pPr>
        <w:pStyle w:val="Normal"/>
        <w:rPr/>
      </w:pPr>
      <w:r>
        <w:rPr/>
        <w:t xml:space="preserve">- Давай лучше не на пять минут а настоящий привал здесь сделаем. </w:t>
      </w:r>
    </w:p>
    <w:p>
      <w:pPr>
        <w:pStyle w:val="Normal"/>
        <w:rPr/>
      </w:pPr>
      <w:r>
        <w:rPr/>
        <w:t xml:space="preserve">- Я не против, но вот вонища тут стоит ужасная.- Сказав эти слова я поморщился от нахлынувших на меня трупных запахов. </w:t>
      </w:r>
    </w:p>
    <w:p>
      <w:pPr>
        <w:pStyle w:val="Normal"/>
        <w:rPr/>
      </w:pPr>
      <w:r>
        <w:rPr/>
        <w:t xml:space="preserve">   </w:t>
      </w:r>
      <w:r>
        <w:rPr/>
        <w:t>Так и решили. Легион сгрузил как можно больше костей в одном месте, и я дунул огоньком туда. Вот примерно так подкидывая кости в общий костёр мы и подождали часок.</w:t>
      </w:r>
    </w:p>
    <w:p>
      <w:pPr>
        <w:pStyle w:val="Normal"/>
        <w:rPr/>
      </w:pPr>
      <w:r>
        <w:rPr/>
        <w:t>- Я думаю уже пора взлетать.- Сказал не без радости Легион. Нет ему что, реально понравилось кататься на мне? Наверное.</w:t>
      </w:r>
    </w:p>
    <w:p>
      <w:pPr>
        <w:pStyle w:val="Normal"/>
        <w:rPr/>
      </w:pPr>
      <w:r>
        <w:rPr/>
        <w:t>- Ладно, сейчас потушу костёр и полетим.</w:t>
      </w:r>
    </w:p>
    <w:p>
      <w:pPr>
        <w:pStyle w:val="Normal"/>
        <w:rPr/>
      </w:pPr>
      <w:r>
        <w:rPr/>
        <w:t xml:space="preserve">   </w:t>
      </w:r>
      <w:r>
        <w:rPr/>
        <w:t xml:space="preserve">Тремя взмахами крыла я потушил костёр и подсадил Легиона наверх. Полёт проходил нормально, но мы по-прежнему не знали что мы ищем. Толи фамильный склеп колдунов. Толи пещеры магов. А может вообще гнездо гарпий. В абсолютном неведении мы наконец-то увидели единственную живую душу на сотни километров. </w:t>
      </w:r>
    </w:p>
    <w:p>
      <w:pPr>
        <w:pStyle w:val="Normal"/>
        <w:rPr/>
      </w:pPr>
      <w:r>
        <w:rPr/>
        <w:t>- Иди на снижение, я похоже вижу того, кто может нам помочь.- Сказал Ярик.</w:t>
      </w:r>
    </w:p>
    <w:p>
      <w:pPr>
        <w:pStyle w:val="Normal"/>
        <w:rPr/>
      </w:pPr>
      <w:r>
        <w:rPr/>
        <w:t>- Ладно.- Если честно я плохо видел что там происходило на земле. Поэтому я просто поверил Ярику.</w:t>
      </w:r>
    </w:p>
    <w:p>
      <w:pPr>
        <w:pStyle w:val="Normal"/>
        <w:rPr/>
      </w:pPr>
      <w:r>
        <w:rPr/>
        <w:t xml:space="preserve">   </w:t>
      </w:r>
      <w:r>
        <w:rPr/>
        <w:t xml:space="preserve">Я пошёл на снижение, и только после этого я увидел мирно бредущего по костяной земле скелета. Этот скелет как-то отличался от тех, которых я обувал в городке хоббитов и на дереве. Я не сразу понял что меня смутило в нем именно наличие сердца которое до сих пор билось в его костяном теле. Подлетев по ближе мы поняли, что он никакого вреда нам не нанесёт, и мы приземлились прям рядом с ним. </w:t>
      </w:r>
    </w:p>
    <w:p>
      <w:pPr>
        <w:pStyle w:val="Normal"/>
        <w:rPr/>
      </w:pPr>
      <w:r>
        <w:rPr/>
        <w:t>- Здравствуйте а вы не подскажите …- Обратился я к незнакомцу.</w:t>
      </w:r>
    </w:p>
    <w:p>
      <w:pPr>
        <w:pStyle w:val="Normal"/>
        <w:rPr/>
      </w:pPr>
      <w:r>
        <w:rPr/>
        <w:t xml:space="preserve">- Я знаю что вы ищете. Я знаю что вы будете угрожать мне смертью если я не скажу. Я знаю где вам нужно искать кольцо. Я знаю всё.- Его голос был похож на шелест лепестков. Он был шуршащий, но он доставал прямо до мозга. </w:t>
      </w:r>
    </w:p>
    <w:p>
      <w:pPr>
        <w:pStyle w:val="Normal"/>
        <w:rPr/>
      </w:pPr>
      <w:r>
        <w:rPr/>
        <w:t>- Если вы всё знаете, почему вы до сих пор не сказали где нам искать этот артефакт?</w:t>
      </w:r>
    </w:p>
    <w:p>
      <w:pPr>
        <w:pStyle w:val="Normal"/>
        <w:rPr/>
      </w:pPr>
      <w:r>
        <w:rPr/>
        <w:t>- А потому, что вы не достойны этого. Кости под вашими ногами заслуживают большего уважения чем вы.</w:t>
      </w:r>
    </w:p>
    <w:p>
      <w:pPr>
        <w:pStyle w:val="Normal"/>
        <w:rPr/>
      </w:pPr>
      <w:r>
        <w:rPr/>
        <w:t>- Я вас не понимаю, вы вообще про что?</w:t>
      </w:r>
    </w:p>
    <w:p>
      <w:pPr>
        <w:pStyle w:val="Normal"/>
        <w:rPr/>
      </w:pPr>
      <w:r>
        <w:rPr/>
        <w:t>- Про то, что ты вторгся в этот мир и помешал естественному ходу событий.</w:t>
      </w:r>
    </w:p>
    <w:p>
      <w:pPr>
        <w:pStyle w:val="Normal"/>
        <w:rPr/>
      </w:pPr>
      <w:r>
        <w:rPr/>
        <w:t>- Знаете что уважаемый дедушка. Вы не можете видеть моё будущее, потому, что я из другого мира, и вы это знаете и вы тычете этим фактом мне под нос.</w:t>
      </w:r>
    </w:p>
    <w:p>
      <w:pPr>
        <w:pStyle w:val="Normal"/>
        <w:rPr/>
      </w:pPr>
      <w:r>
        <w:rPr/>
        <w:t>- Да тут ты прав. Но ты опоздал. Тьма накроет эту грешную землю. Ты ничегошеньки не сделаешь чтобы её спасти. Мне не обязательно читать твою судьбу как книг чтобы знать исход великой битвы. Я вижу будущее твоего друга, и оно не очень склоняет в твою пользу.</w:t>
      </w:r>
    </w:p>
    <w:p>
      <w:pPr>
        <w:pStyle w:val="Normal"/>
        <w:rPr/>
      </w:pPr>
      <w:r>
        <w:rPr/>
        <w:t>- Что ты там увидел?- Вмешался в разговор Легион.</w:t>
      </w:r>
    </w:p>
    <w:p>
      <w:pPr>
        <w:pStyle w:val="Normal"/>
        <w:rPr/>
      </w:pPr>
      <w:r>
        <w:rPr/>
        <w:t>- Ты умрёшь. Не очень долго тебе ещё топтать эту землю. Впрочем как и всем остальным. Вот вы думаете что вы спасаете этот мир, а почему вы так думаете?</w:t>
      </w:r>
    </w:p>
    <w:p>
      <w:pPr>
        <w:pStyle w:val="Normal"/>
        <w:rPr/>
      </w:pPr>
      <w:r>
        <w:rPr/>
        <w:t xml:space="preserve">- Потому что армия тьмы это скелеты, именно поэтому. Потому, что они это восставшие из могилы эльфы, орки, гоблины, люди, хоббиты и темные эльфы. </w:t>
      </w:r>
    </w:p>
    <w:p>
      <w:pPr>
        <w:pStyle w:val="Normal"/>
        <w:rPr/>
      </w:pPr>
      <w:r>
        <w:rPr/>
        <w:t>- Ты спросил у восставших из могил, хотят они оставаться в могилах или подняться оттуда?</w:t>
      </w:r>
    </w:p>
    <w:p>
      <w:pPr>
        <w:pStyle w:val="Normal"/>
        <w:rPr/>
      </w:pPr>
      <w:r>
        <w:rPr/>
        <w:t xml:space="preserve">- Старик!!! Ты противишься своей судьбе. Ты просто дурак. Судьба гораздо мудрее нас, поэтому это ей решать кого лишать своей единственной жизни а кому даровать. Если ты умер, ты понёс наказание за что-то. </w:t>
      </w:r>
    </w:p>
    <w:p>
      <w:pPr>
        <w:pStyle w:val="Normal"/>
        <w:rPr/>
      </w:pPr>
      <w:r>
        <w:rPr/>
        <w:t>- А за что поносят кару старики умирающие от старости? За чо? За твою судьбу? За тебя? За меня? А может за всех нас вместе?</w:t>
      </w:r>
    </w:p>
    <w:p>
      <w:pPr>
        <w:pStyle w:val="Normal"/>
        <w:rPr/>
      </w:pPr>
      <w:r>
        <w:rPr/>
        <w:t xml:space="preserve">-Это наболевший вопрос, но когда приходит время черепаха откладывает яйца и уходит от них. Так же и старики. Они прожили свою жизнь и теперь они просто оставляют дорогу молодняку. </w:t>
      </w:r>
    </w:p>
    <w:p>
      <w:pPr>
        <w:pStyle w:val="Normal"/>
        <w:rPr/>
      </w:pPr>
      <w:r>
        <w:rPr/>
        <w:t xml:space="preserve">- Чужой! Ты ничего не понимаешь. Абсолютно ничегошеньки. Я видел смерть. Видел души тех кто уже был за гранью. </w:t>
      </w:r>
    </w:p>
    <w:p>
      <w:pPr>
        <w:pStyle w:val="Normal"/>
        <w:rPr/>
      </w:pPr>
      <w:r>
        <w:rPr/>
        <w:t>- Не забывай за свою ересь ты мог видеть только жителей ада которые ждут и видят момента когда они освободятся от жара преисподней. Гори в аду мертвец.- С этими словами я с силой ударил его кулаком.</w:t>
      </w:r>
    </w:p>
    <w:p>
      <w:pPr>
        <w:pStyle w:val="Normal"/>
        <w:rPr/>
      </w:pPr>
      <w:r>
        <w:rPr/>
        <w:t xml:space="preserve">   </w:t>
      </w:r>
      <w:r>
        <w:rPr/>
        <w:t xml:space="preserve">Не тут-то было. Мой кулак ударился в его защитную ауру. </w:t>
      </w:r>
    </w:p>
    <w:p>
      <w:pPr>
        <w:pStyle w:val="Normal"/>
        <w:rPr/>
      </w:pPr>
      <w:r>
        <w:rPr/>
        <w:t xml:space="preserve">- Как ты молод. Ты думаешь что если ты дракон то теперь тебе всё можно? Такие как ты долго не живут.- После этих слов он развернулся, открыл портал и медленно начал входить туда. Я собрав силы попытался помешать ему войти туда. Всем телом навалившись на него мне так и не удалось откинуть его от портала, зато сам оказался во власти портала, и теперь меня затягивало туда вместе с ним. Легион увидев, что что-то не так, ринулся ко мне. Он не успел вытащить меня оттуда и меня затянуло туда. </w:t>
      </w:r>
    </w:p>
    <w:p>
      <w:pPr>
        <w:pStyle w:val="Normal"/>
        <w:rPr/>
      </w:pPr>
      <w:r>
        <w:rPr/>
        <w:t>- Ты ещё глупее чем я думал, если посмел войти в царство мёртвых.- усмехнулся скелет.</w:t>
      </w:r>
    </w:p>
    <w:p>
      <w:pPr>
        <w:pStyle w:val="Normal"/>
        <w:rPr/>
      </w:pPr>
      <w:r>
        <w:rPr/>
        <w:t>- Я так не думаю, потому что тут твоё уязвимое место. Я чувствую как твоя защитная аура рассеялась как бы сама собой.- Я действительно это почувствовал. Такой лёгкий ветерок прокатил по моему телу прокатил и я нашёл в себе силы обернуться по сторонам. Местечко было жуткое. Повсюду сочилась мертвецкая печаль. Такое чувство будто я уже умер. Я не чувствовал своего тела. Я не чувствовал ничего. Наверное так себя чувствуют мертвецы. От этой мысли меня передёрнуло и я пришёл в норму.</w:t>
      </w:r>
    </w:p>
    <w:p>
      <w:pPr>
        <w:pStyle w:val="Normal"/>
        <w:rPr/>
      </w:pPr>
      <w:r>
        <w:rPr/>
        <w:t>- Вижу что ты наконец осознал куда ты попал.- Едва сдерживая смех, проговорил покойник.</w:t>
      </w:r>
    </w:p>
    <w:p>
      <w:pPr>
        <w:pStyle w:val="Normal"/>
        <w:rPr/>
      </w:pPr>
      <w:r>
        <w:rPr/>
        <w:t>- Я вижу всего лишь тот мир в котором тебе суждено остаться навсегда покойник.</w:t>
      </w:r>
    </w:p>
    <w:p>
      <w:pPr>
        <w:pStyle w:val="Normal"/>
        <w:rPr/>
      </w:pPr>
      <w:r>
        <w:rPr/>
        <w:t>- Ох какой ты злой. Видел бы тебя сейчас твой мёртвый друг. Что бы он сказал тебе на такую злобу?</w:t>
      </w:r>
    </w:p>
    <w:p>
      <w:pPr>
        <w:pStyle w:val="Normal"/>
        <w:rPr/>
      </w:pPr>
      <w:r>
        <w:rPr/>
        <w:t>- Это тебя не касается. Это был мой друг. Он мёртв! Его убил такой же подонок как ты. И ты после этого называешь себя служителем великой силы?</w:t>
      </w:r>
    </w:p>
    <w:p>
      <w:pPr>
        <w:pStyle w:val="Normal"/>
        <w:rPr/>
      </w:pPr>
      <w:r>
        <w:rPr/>
        <w:t xml:space="preserve">- Я всего лишь говорю что его можно воскресить при необходимости. </w:t>
      </w:r>
    </w:p>
    <w:p>
      <w:pPr>
        <w:pStyle w:val="Normal"/>
        <w:rPr/>
      </w:pPr>
      <w:r>
        <w:rPr/>
        <w:t>- Да я тебе так воскрешу мразь. Ты себя воскресить уже не сможешь! Готовься к дуэли подонок.</w:t>
      </w:r>
    </w:p>
    <w:p>
      <w:pPr>
        <w:pStyle w:val="Normal"/>
        <w:rPr/>
      </w:pPr>
      <w:r>
        <w:rPr/>
        <w:t>- Как скажешь.</w:t>
      </w:r>
    </w:p>
    <w:p>
      <w:pPr>
        <w:pStyle w:val="Normal"/>
        <w:rPr/>
      </w:pPr>
      <w:r>
        <w:rPr/>
        <w:t xml:space="preserve">   </w:t>
      </w:r>
      <w:r>
        <w:rPr/>
        <w:t xml:space="preserve">После этих слов он начал нашёптывать под нос какие-то непонятные слова. Нас окутал серый туман и в довершении всего этот туман закрыл купол. После того как опустился купол я услышал удар кулака по сфере. Обернувшись я увидел как за сферой стоял испуганный Легион. Ему явно не улыбалась перспектива моей скорой кончины. </w:t>
      </w:r>
    </w:p>
    <w:p>
      <w:pPr>
        <w:pStyle w:val="Normal"/>
        <w:rPr/>
      </w:pPr>
      <w:r>
        <w:rPr/>
        <w:t>- Ты даже не понял что теперь по неволе поучаствуешь в дуэли магов. Поскольку ты не маг я тебя убью быстро и без болезненно.</w:t>
      </w:r>
    </w:p>
    <w:p>
      <w:pPr>
        <w:pStyle w:val="Normal"/>
        <w:rPr/>
      </w:pPr>
      <w:r>
        <w:rPr/>
        <w:t xml:space="preserve">   </w:t>
      </w:r>
      <w:r>
        <w:rPr/>
        <w:t xml:space="preserve">Скелет маг взмахнул руками и из земли начали подниматься скелеты. Они были вооружены копьями. Их было примерное дюжина. Дюжина самых отборных скелетов. Лич сразу видно потерял много силы, потому как дыхание у него стало не ровным и вообще у него начали трястись руки (Точнее кости которые заменяли ему руки). </w:t>
      </w:r>
    </w:p>
    <w:p>
      <w:pPr>
        <w:pStyle w:val="Normal"/>
        <w:rPr/>
      </w:pPr>
      <w:r>
        <w:rPr/>
        <w:t xml:space="preserve">   </w:t>
      </w:r>
      <w:r>
        <w:rPr/>
        <w:t>Не долго думая я подлетел к ближайшему, взял его за копьё и кинул в остальных. Летящий скелет рассыпался сразу унеся с собой ещё двух. Потом взмах моего хвоста успокоил ещё одного скелета идущего на меня. Один скелет всё таки дотянулся до меня и воткнул копьё в моё плечо. Я дёрнулся и выдрал его копьё вместе с руками. Боль нахлынула на меня. Почти тогда когда я был волком. Я впал в бешенство и буквально начал всех убивать на право и на лево. Потом мои глаза помутнели и я потерял сознание.</w:t>
      </w:r>
    </w:p>
    <w:p>
      <w:pPr>
        <w:pStyle w:val="Normal"/>
        <w:rPr/>
      </w:pPr>
      <w:r>
        <w:rPr/>
      </w:r>
    </w:p>
    <w:p>
      <w:pPr>
        <w:pStyle w:val="Normal"/>
        <w:rPr/>
      </w:pPr>
      <w:r>
        <w:rPr/>
        <w:t xml:space="preserve">- Ты спишь?- Гениальный вопрос, на который никогда нельзя ответить да не соврав. </w:t>
      </w:r>
    </w:p>
    <w:p>
      <w:pPr>
        <w:pStyle w:val="Normal"/>
        <w:rPr/>
      </w:pPr>
      <w:r>
        <w:rPr/>
        <w:t>- Нет наверное а что? А что то не помню кто ты.- Передо мной стоял высокий светловолосый юноша. Я смутно его помнил, но вот кто он я не помнил.</w:t>
      </w:r>
    </w:p>
    <w:p>
      <w:pPr>
        <w:pStyle w:val="Normal"/>
        <w:rPr/>
      </w:pPr>
      <w:r>
        <w:rPr/>
        <w:t>- Наверное круто тебя ударил этот зверь.- Он показал мне на мёртвого скелета. Внезапно в моё сознание проникла целая волна воспоминаний. Да я дрался с этим хахалем, да я кажется победил, но как вот это я не помнил.</w:t>
      </w:r>
    </w:p>
    <w:p>
      <w:pPr>
        <w:pStyle w:val="Normal"/>
        <w:rPr/>
      </w:pPr>
      <w:r>
        <w:rPr/>
        <w:t xml:space="preserve">- Поверь мне. Я действительно ничего не помню не мог бы ты мне напомнить недавние события.- Я уселся на камень и подпёр подбородок руками. Руками! Я точно помню что я сражался в форме дракона. Повертев перед собой своими руками я точно уяснил для себя что на данный момент я человек. </w:t>
      </w:r>
    </w:p>
    <w:p>
      <w:pPr>
        <w:pStyle w:val="Normal"/>
        <w:rPr/>
      </w:pPr>
      <w:r>
        <w:rPr/>
        <w:t>- С какого момента твоей дуэли с этим скелетом начинать?</w:t>
      </w:r>
    </w:p>
    <w:p>
      <w:pPr>
        <w:pStyle w:val="Normal"/>
        <w:rPr/>
      </w:pPr>
      <w:r>
        <w:rPr/>
        <w:t>- Давай с самого начала.</w:t>
      </w:r>
    </w:p>
    <w:p>
      <w:pPr>
        <w:pStyle w:val="Normal"/>
        <w:rPr/>
      </w:pPr>
      <w:r>
        <w:rPr/>
        <w:t xml:space="preserve">- Ну ты дрался как зверь, хотя на тот момент ты и был зверем. Эта зараза вызвала дюжину скелетов. Я в тот момент не знал что это отняло почти все его силы. Ты быстренько одним метким броском покончил с тремя из них. Потом хвостом ударил четвёртого. Потом тебя кажется ударили копьём в плечо.- Потрогав плечо я действительно понял что там уже заживающая но дырка есть.- Ну потом ты взвыл как укушенный. Твой окрас из светло золотого приобрел тёмно красный оттенок, и ты напрыгнул на этого хахаля.- Он опять показал на безжизненное тело скелета.- Тот из последних сил поставил щит. Ты без особого угрызения совести ударил беднягу в грудь, и пробил щит. Тот не ожидал такого поворота событий, но ничего поделать не смог и поэтому улетел в край сферы. Он начал просить пощады и говорить тебе, что он может воскресить Ярика если ты его помилуешь. Его жизнь была на волоске. Ты не колеблясь тихо мирно подошёл. Выслушал его и сжал его голову в своём кулаке. Его голова разлетелась по всей округе. </w:t>
      </w:r>
    </w:p>
    <w:p>
      <w:pPr>
        <w:pStyle w:val="Normal"/>
        <w:rPr/>
      </w:pPr>
      <w:r>
        <w:rPr/>
        <w:t>- А что он говорил мне?</w:t>
      </w:r>
    </w:p>
    <w:p>
      <w:pPr>
        <w:pStyle w:val="Normal"/>
        <w:rPr/>
      </w:pPr>
      <w:r>
        <w:rPr/>
        <w:t>- Он говорил что он великий маг воскрешения и что твой друг будет как новенький.</w:t>
      </w:r>
    </w:p>
    <w:p>
      <w:pPr>
        <w:pStyle w:val="Normal"/>
        <w:rPr/>
      </w:pPr>
      <w:r>
        <w:rPr/>
        <w:t>- Вот мерзавец.- Я в последний раз обернулся на тело бедняги и плюнул в него.- Пусть он запомнит раз и на всегда. Я никогда не буду будить спящих.</w:t>
      </w:r>
    </w:p>
    <w:p>
      <w:pPr>
        <w:pStyle w:val="Normal"/>
        <w:rPr/>
      </w:pPr>
      <w:r>
        <w:rPr/>
        <w:t xml:space="preserve">- Вот вроде и всё. Дуэль дуэлью, но похоже что мы осели в этом мире как иголка в стоге сена. Нам надо искать выход отсюда. </w:t>
      </w:r>
    </w:p>
    <w:p>
      <w:pPr>
        <w:pStyle w:val="Normal"/>
        <w:rPr/>
      </w:pPr>
      <w:r>
        <w:rPr/>
        <w:t>- Слушай! А ты не подумал, что артефакт мог быть спрятан где-то здесь? Если я правильно понимаю, то этот портал был не меж континентальный а меж пространственный. А что если мы всё ещё в той округе, но в другом слое? Более старом, более древнем?</w:t>
      </w:r>
    </w:p>
    <w:p>
      <w:pPr>
        <w:pStyle w:val="Normal"/>
        <w:rPr/>
      </w:pPr>
      <w:r>
        <w:rPr/>
        <w:t xml:space="preserve">- Вполне возможно что ты прав, но мы обязаны подождать пока ты не прейдёшь в себя. Ты одержал значительную победу, но кто знает что будет в самом склепе. </w:t>
      </w:r>
    </w:p>
    <w:p>
      <w:pPr>
        <w:pStyle w:val="Normal"/>
        <w:rPr/>
      </w:pPr>
      <w:r>
        <w:rPr/>
        <w:t xml:space="preserve">   </w:t>
      </w:r>
      <w:r>
        <w:rPr/>
        <w:t xml:space="preserve">Я попробовал встать и понял, что и правда не помешает двух часовой перекур. Вот так сплетничая мы и провели перекур. </w:t>
      </w:r>
    </w:p>
    <w:p>
      <w:pPr>
        <w:pStyle w:val="Normal"/>
        <w:rPr/>
      </w:pPr>
      <w:r>
        <w:rPr/>
        <w:t xml:space="preserve">- Пора в путь.- Я попробовал встать и полететь. Сказав заветное слово я превратился в дракона, на этот раз я был ярко красным. </w:t>
      </w:r>
    </w:p>
    <w:p>
      <w:pPr>
        <w:pStyle w:val="Normal"/>
        <w:rPr/>
      </w:pPr>
      <w:r>
        <w:rPr/>
        <w:t xml:space="preserve">- А такой цвет нравится мне больше чем золотой.- Усмехнулся Легион. </w:t>
      </w:r>
    </w:p>
    <w:p>
      <w:pPr>
        <w:pStyle w:val="Normal"/>
        <w:rPr/>
      </w:pPr>
      <w:r>
        <w:rPr/>
        <w:t xml:space="preserve">- Эх лана хорош язвить полетели.- С этими словами я опустил крыло так, на подобие трапа на самолёт. </w:t>
      </w:r>
    </w:p>
    <w:p>
      <w:pPr>
        <w:pStyle w:val="Normal"/>
        <w:rPr/>
      </w:pPr>
      <w:r>
        <w:rPr/>
        <w:t xml:space="preserve">   </w:t>
      </w:r>
      <w:r>
        <w:rPr/>
        <w:t xml:space="preserve">Полёт проходил не спокойно. Спокойно полёт в таком месте вообще нельзя назвать. Постоянная гнетущая печаль и горечь, витающая в воздухе постоянно наполняла меня. Я вспомнил как я жил в школьные годы. Да мне не везло, я всё время засыпал в предчувствии чего-то, чего-то возвышенного, чего-то тайного. Иногда я включал музыку перед сном. Но даже вспомнив всё это я не мог назвать своё детство грустным. Блин и откуда на меня навевает такая сверхъестественная печаль? </w:t>
      </w:r>
    </w:p>
    <w:p>
      <w:pPr>
        <w:pStyle w:val="Normal"/>
        <w:rPr/>
      </w:pPr>
      <w:r>
        <w:rPr/>
        <w:t>- Эй ты что?! Офонарел?</w:t>
      </w:r>
    </w:p>
    <w:p>
      <w:pPr>
        <w:pStyle w:val="Normal"/>
        <w:rPr/>
      </w:pPr>
      <w:r>
        <w:rPr/>
        <w:t xml:space="preserve">   </w:t>
      </w:r>
      <w:r>
        <w:rPr/>
        <w:t xml:space="preserve">Голос Легиона как нельзя кстати вовремя вышвырнул меня в реальный мир. Как вышло мы летели прямо в каменную стену. Наверное мысли так обуяли мной, что я захотел поближе познакомиться со стеной. К сожалению даже крик Легиона не помог нам облететь эту грешную стену. Пробив своим могучим лбом каменную кладку я влетел внутрь и растянулся на полу. </w:t>
      </w:r>
    </w:p>
    <w:p>
      <w:pPr>
        <w:pStyle w:val="Normal"/>
        <w:rPr/>
      </w:pPr>
      <w:r>
        <w:rPr/>
        <w:t>- Что с тобой случилось? Тебя не заколдовали часом?</w:t>
      </w:r>
    </w:p>
    <w:p>
      <w:pPr>
        <w:pStyle w:val="Normal"/>
        <w:rPr/>
      </w:pPr>
      <w:r>
        <w:rPr/>
        <w:t xml:space="preserve">- Нет. Во всём виноваты мои грустные воспоминания навеянные такой гнетущей атмосферой. </w:t>
      </w:r>
    </w:p>
    <w:p>
      <w:pPr>
        <w:pStyle w:val="Normal"/>
        <w:rPr/>
      </w:pPr>
      <w:r>
        <w:rPr/>
        <w:t xml:space="preserve">- Понимаю. Отбросив тот факт что мы чуть не убили могу нас поздравить. Мы нашли склеп в котором лежит кольцо великой силы. </w:t>
      </w:r>
    </w:p>
    <w:p>
      <w:pPr>
        <w:pStyle w:val="Normal"/>
        <w:rPr/>
      </w:pPr>
      <w:r>
        <w:rPr/>
        <w:t>- Даже грустные воспоминания нужны. Теперь ты видишь к чему они приводят?</w:t>
      </w:r>
    </w:p>
    <w:p>
      <w:pPr>
        <w:pStyle w:val="Normal"/>
        <w:rPr/>
      </w:pPr>
      <w:r>
        <w:rPr/>
        <w:t xml:space="preserve">- Хммм. Странные у тебя воспоминания. Обычно они приводят к гибели. Везучий ты парень как я погляжу. Ладно бери свои шмотки давай пройдёмся ногами по этому склепу. </w:t>
      </w:r>
    </w:p>
    <w:p>
      <w:pPr>
        <w:pStyle w:val="Normal"/>
        <w:rPr/>
      </w:pPr>
      <w:r>
        <w:rPr/>
        <w:t>- А почему не так?</w:t>
      </w:r>
    </w:p>
    <w:p>
      <w:pPr>
        <w:pStyle w:val="Normal"/>
        <w:rPr/>
      </w:pPr>
      <w:r>
        <w:rPr/>
        <w:t xml:space="preserve">- А так ты просто не втиснешься в большинство здешних проходов. </w:t>
      </w:r>
    </w:p>
    <w:p>
      <w:pPr>
        <w:pStyle w:val="Normal"/>
        <w:rPr/>
      </w:pPr>
      <w:r>
        <w:rPr/>
        <w:t xml:space="preserve">- Как скажешь. </w:t>
      </w:r>
    </w:p>
    <w:p>
      <w:pPr>
        <w:pStyle w:val="Normal"/>
        <w:rPr/>
      </w:pPr>
      <w:r>
        <w:rPr/>
        <w:t xml:space="preserve">   </w:t>
      </w:r>
      <w:r>
        <w:rPr/>
        <w:t xml:space="preserve">Сказано сделано. Взяв шмотки у Легиона я зашёл за угол и превратился в человека. Напялив смешные драконьи ушки я вышел в этот зал, чью крышу я только что снёс. </w:t>
      </w:r>
    </w:p>
    <w:p>
      <w:pPr>
        <w:pStyle w:val="Normal"/>
        <w:rPr/>
      </w:pPr>
      <w:r>
        <w:rPr/>
        <w:t>- Наконец-то ты превратился во что-то человекоподобное.- Усмехнулся Легион.</w:t>
      </w:r>
    </w:p>
    <w:p>
      <w:pPr>
        <w:pStyle w:val="Normal"/>
        <w:rPr/>
      </w:pPr>
      <w:r>
        <w:rPr/>
        <w:t xml:space="preserve">- Не подкалывай. Если хочешь я могу и съесть тебя если особо проголодаюсь. </w:t>
      </w:r>
    </w:p>
    <w:p>
      <w:pPr>
        <w:pStyle w:val="Normal"/>
        <w:rPr/>
      </w:pPr>
      <w:r>
        <w:rPr/>
        <w:t xml:space="preserve">- О великий кровопийца пощади твоего верного раба который в поте лица защитил твою никчемную жизнь от Соликса. </w:t>
      </w:r>
    </w:p>
    <w:p>
      <w:pPr>
        <w:pStyle w:val="Normal"/>
        <w:rPr/>
      </w:pPr>
      <w:r>
        <w:rPr/>
        <w:t>- Ладно! На первый раз прощаю.- Весело ухмыльнулся я.- Повеселились и хватит. Пошли искать в этом склепе кольцо.</w:t>
      </w:r>
    </w:p>
    <w:p>
      <w:pPr>
        <w:pStyle w:val="Normal"/>
        <w:rPr/>
      </w:pPr>
      <w:r>
        <w:rPr/>
        <w:t>- Как скажешь товарищ комбат.- От души хохотал Легион.</w:t>
      </w:r>
    </w:p>
    <w:p>
      <w:pPr>
        <w:pStyle w:val="Normal"/>
        <w:rPr/>
      </w:pPr>
      <w:r>
        <w:rPr/>
        <w:t xml:space="preserve">- Блин! Ещё одна шуточка и я тебя съем. </w:t>
      </w:r>
    </w:p>
    <w:p>
      <w:pPr>
        <w:pStyle w:val="Normal"/>
        <w:rPr/>
      </w:pPr>
      <w:r>
        <w:rPr/>
        <w:t>- Ладно пошли.</w:t>
      </w:r>
    </w:p>
    <w:p>
      <w:pPr>
        <w:pStyle w:val="Normal"/>
        <w:rPr/>
      </w:pPr>
      <w:r>
        <w:rPr/>
        <w:t xml:space="preserve">- Вот! То-то же. </w:t>
      </w:r>
    </w:p>
    <w:p>
      <w:pPr>
        <w:pStyle w:val="Normal"/>
        <w:rPr/>
      </w:pPr>
      <w:r>
        <w:rPr/>
        <w:t xml:space="preserve">   </w:t>
      </w:r>
      <w:r>
        <w:rPr/>
        <w:t>Войдя в первую попавшуюся дверь мы очутились в длинном коридоре. Всё бы ничего но тишина меня убивала.</w:t>
      </w:r>
    </w:p>
    <w:p>
      <w:pPr>
        <w:pStyle w:val="Normal"/>
        <w:rPr/>
      </w:pPr>
      <w:r>
        <w:rPr/>
        <w:t>- Стой!- Отодвигая Легиона назад предупредил его я.</w:t>
      </w:r>
    </w:p>
    <w:p>
      <w:pPr>
        <w:pStyle w:val="Normal"/>
        <w:rPr/>
      </w:pPr>
      <w:r>
        <w:rPr/>
        <w:t>- Что такое?</w:t>
      </w:r>
    </w:p>
    <w:p>
      <w:pPr>
        <w:pStyle w:val="Normal"/>
        <w:rPr/>
      </w:pPr>
      <w:r>
        <w:rPr/>
        <w:t>- Тебе не кажется, что тут слишком тихо?</w:t>
      </w:r>
    </w:p>
    <w:p>
      <w:pPr>
        <w:pStyle w:val="Normal"/>
        <w:rPr/>
      </w:pPr>
      <w:r>
        <w:rPr/>
        <w:t>- Нет. Нам же лучше. Пошли нечего тут камни топтать, я уже почти проголодался.</w:t>
      </w:r>
    </w:p>
    <w:p>
      <w:pPr>
        <w:pStyle w:val="Normal"/>
        <w:rPr/>
      </w:pPr>
      <w:r>
        <w:rPr/>
        <w:t xml:space="preserve">   </w:t>
      </w:r>
      <w:r>
        <w:rPr/>
        <w:t xml:space="preserve">Отодвинув легиона подальше я взял камешек, который откололся при нашем вторжении и бросил в коридор. Как я и ожидал. Реакция склепа на камешек была очень своеобразная. В том месте куда я попал камешком, образовался круг из мечей и ножей. Аналог клетки.- Хотя мой голод может и подождать.- Его лицо три раза переменило раскраску. </w:t>
      </w:r>
    </w:p>
    <w:p>
      <w:pPr>
        <w:pStyle w:val="Normal"/>
        <w:rPr/>
      </w:pPr>
      <w:r>
        <w:rPr/>
        <w:t>- Понял что я имел в виду? Сейчас я попробую прощупать слабое место в этой конструкции.</w:t>
      </w:r>
    </w:p>
    <w:p>
      <w:pPr>
        <w:pStyle w:val="Normal"/>
        <w:rPr/>
      </w:pPr>
      <w:r>
        <w:rPr/>
        <w:t xml:space="preserve">   </w:t>
      </w:r>
      <w:r>
        <w:rPr/>
        <w:t>Я принялся оглядывать взглядом этот склеп. Весьма мрачный, точнее не очень, но перспектива быть убитым какими-то ловушками, очень омрачняла меня. Всё было вроде на месте. Кинув камушек чуть-чуть дальше нашего место расположения, я понял что и там шипи. Должна же быть какая-то зацепка, восклицал мой внутренний голос. Я присоединялся к нему. Мрачные думы лезли мне в голову. Блин и почему они до сих пор меня гложут? И тут я увидел маленький диск прямо по середине комнаты. Он напоминал тарелку. Сосредоточившись на тарелке, я кинул в неё камень. Камень угодил прямо по центру. Каменный барельеф раскололся и из дырки вырвались первые неуверенные пары какого-то газа. Газ медленно опутывал пол всего склепа. Приглядевшись по внимательнее я понял, что газ окутывает только те места где ловушки. Кинув ещё один камешек для полного своего успокоения мы пошли.</w:t>
      </w:r>
    </w:p>
    <w:p>
      <w:pPr>
        <w:pStyle w:val="Normal"/>
        <w:rPr/>
      </w:pPr>
      <w:r>
        <w:rPr/>
        <w:t xml:space="preserve">   </w:t>
      </w:r>
      <w:r>
        <w:rPr/>
        <w:t xml:space="preserve">Извилисто шла дорога к кольцу. Иногда нам даже приходилось перепрыгивать над дырками в полу. Впрочем посмотрев в одну из них я засомневался в склепе ли мы? В дырке была чёрная дыра. Большая чёрная дыра, точнее не чёрная а пустая. Наверное это абсолютная пустота. </w:t>
      </w:r>
    </w:p>
    <w:p>
      <w:pPr>
        <w:pStyle w:val="Normal"/>
        <w:rPr/>
      </w:pPr>
      <w:r>
        <w:rPr/>
        <w:t xml:space="preserve">   </w:t>
      </w:r>
      <w:r>
        <w:rPr/>
        <w:t xml:space="preserve">Вот так маневрируя мимо ловушек мы и подошли к очередной двери. Легион оказался на секунду раньше меня, но из за эту секунду случилось не поправимое. </w:t>
      </w:r>
    </w:p>
    <w:p>
      <w:pPr>
        <w:pStyle w:val="Normal"/>
        <w:rPr/>
      </w:pPr>
      <w:r>
        <w:rPr/>
        <w:t>- СТОЙ!!!- Крикнул я Легиону который занёс руку чтобы открыть дверь. К сожалению я не успел. От соприкосновения руки Легиона и дверной ручки сработала ловушка. В мгновение ока в грудь моего друга вошло три стрелы. Легион вскрикнул и упал на пол. Я подошёл к нему.</w:t>
      </w:r>
    </w:p>
    <w:p>
      <w:pPr>
        <w:pStyle w:val="Normal"/>
        <w:rPr/>
      </w:pPr>
      <w:r>
        <w:rPr/>
        <w:t>- Держись! Я спасу тебя.</w:t>
      </w:r>
    </w:p>
    <w:p>
      <w:pPr>
        <w:pStyle w:val="Normal"/>
        <w:rPr/>
      </w:pPr>
      <w:r>
        <w:rPr/>
        <w:t>- Не успеешь. Я вишу как безносая уже встала рядом со мной.- Еле-еле произнёс Легион.</w:t>
      </w:r>
    </w:p>
    <w:p>
      <w:pPr>
        <w:pStyle w:val="Normal"/>
        <w:rPr/>
      </w:pPr>
      <w:r>
        <w:rPr/>
        <w:t>- Мы должны сделать это вместе. Я найду кольцо могущества и вылечу тебя.- Не зная себя из за отчаяния чуть ли не кричал я.</w:t>
      </w:r>
    </w:p>
    <w:p>
      <w:pPr>
        <w:pStyle w:val="Normal"/>
        <w:rPr/>
      </w:pPr>
      <w:r>
        <w:rPr/>
        <w:t xml:space="preserve">- Ты не знаешь как им пользоваться. Лучше возьми моё оружие и принеси в моё племя. Так ты…- В это время Легион сильно зачихал и из его рта начала сочится кровь. Кровь первая предпосылка смерти.- Я хочу чтобы ты взял мои перчатки. Они всегда приносили мне удачу. Я верю в вас. Я верю в то, что моя смерть не будет напрасной. </w:t>
      </w:r>
    </w:p>
    <w:p>
      <w:pPr>
        <w:pStyle w:val="Normal"/>
        <w:rPr/>
      </w:pPr>
      <w:r>
        <w:rPr/>
        <w:t>- Ты не должен умереть!- Воскликнул я.</w:t>
      </w:r>
    </w:p>
    <w:p>
      <w:pPr>
        <w:pStyle w:val="Normal"/>
        <w:rPr/>
      </w:pPr>
      <w:r>
        <w:rPr/>
        <w:t xml:space="preserve">- К сожалению умру. Прощай др...- После этих слов его глаза закрылись на всегда. </w:t>
      </w:r>
    </w:p>
    <w:p>
      <w:pPr>
        <w:pStyle w:val="Normal"/>
        <w:rPr/>
      </w:pPr>
      <w:r>
        <w:rPr/>
        <w:t xml:space="preserve">   </w:t>
      </w:r>
      <w:r>
        <w:rPr/>
        <w:t xml:space="preserve">Я не помню когда я произнёс заклинание превращающее меня в дракона, но я помню что я так озверел что начал крушить стены вокруг. В моей душе была радуга эмоций. Все были грустные. Я вспомнил смерть Ярика, потом медленно вспомнил смерть Легиона и понял, что я предвестник беды. Все близкие мне люди умирают. Умирают у меня на руках! Я ничего не мог поделать ни в первом ни во втором случае. В звериной форме я разнёс ворота в дребезги. Больше ловушки не было. Конечно, обычно они и работают только один раз. Одноразовые, липовые. Но моему другу хватило и этой липовой. За дверью меня ждал пьедестал с кольцом. В мгновение ока я взлетел на пьедестал и взял кольцо. Напялив его сразу я обернулся и увидел, как из стены выходили двое здоровых каменных голема. Они были вооружены каменными мечами. По их взгляду я понял, что просто так они меня не отпустят. </w:t>
      </w:r>
    </w:p>
    <w:p>
      <w:pPr>
        <w:pStyle w:val="Normal"/>
        <w:rPr/>
      </w:pPr>
      <w:r>
        <w:rPr/>
        <w:t>- Ты похитил священную вещь у самого создателя мира.</w:t>
      </w:r>
    </w:p>
    <w:p>
      <w:pPr>
        <w:pStyle w:val="Normal"/>
        <w:rPr/>
      </w:pPr>
      <w:r>
        <w:rPr/>
        <w:t xml:space="preserve">- Этому миру угрожает опасность и если вы меня не пустите вы первые кто умрёт в этой войне. </w:t>
      </w:r>
    </w:p>
    <w:p>
      <w:pPr>
        <w:pStyle w:val="Normal"/>
        <w:rPr/>
      </w:pPr>
      <w:r>
        <w:rPr/>
        <w:t>- Ты сам умрёшь червь.</w:t>
      </w:r>
    </w:p>
    <w:p>
      <w:pPr>
        <w:pStyle w:val="Normal"/>
        <w:rPr/>
      </w:pPr>
      <w:r>
        <w:rPr/>
        <w:t xml:space="preserve">   </w:t>
      </w:r>
      <w:r>
        <w:rPr/>
        <w:t xml:space="preserve">Они не долго думая перешли от слов к делу. Мне было не до маневров, низкие потолки, низкие стены сделали своё дело. Один голем подбежал ко мне и решил провести колющий удар в сердце, но я увернулся и сделал заламывание руки. Его рука не свернулась как у обычного человека, а просто откололась. Второй быстренько подбежал на помощь и ударил меня рукояткой по почкам (Хотя кто знает там у драконов почки или нет, но вы поняли где). </w:t>
      </w:r>
    </w:p>
    <w:p>
      <w:pPr>
        <w:pStyle w:val="Normal"/>
        <w:rPr/>
      </w:pPr>
      <w:r>
        <w:rPr/>
        <w:t xml:space="preserve">Я отлетел держась за бок. Решив добить меня он замахнулся мечом сверху, хотел разрезать меня на две части. Реакция сработала отменно и я схватил его руку и начал медленно сжимать. Когда она всё таки треснула меня потревожил первый ударом ноги чуть ниже хвоста. Не зная себя от такой наглости я пнул его так, что его приплющило к ближайшей стене. Второй тоже решил попробовать и пнул меня. Ну тогда я действительно разозлился и взял с пола меч одного из них, и воткнул в шею второго голема. После боя големы выглядели в весьма плачевном состоянии, но тот кого я ударил об стенку оказался живым. </w:t>
      </w:r>
    </w:p>
    <w:p>
      <w:pPr>
        <w:pStyle w:val="Normal"/>
        <w:rPr/>
      </w:pPr>
      <w:r>
        <w:rPr/>
        <w:t>- Как мне выйти из этого мира!- Рявкнул я на него.</w:t>
      </w:r>
    </w:p>
    <w:p>
      <w:pPr>
        <w:pStyle w:val="Normal"/>
        <w:rPr/>
      </w:pPr>
      <w:r>
        <w:rPr/>
        <w:t>- Ты должен просто дунуть в кольцо, и откроется портал куда ты хочешь. Пожалуйста убей меня. Ты отрубил мою руку. Мой повелитель оставит меня в таком состоянии на всегда если узнает что мы не справились.</w:t>
      </w:r>
    </w:p>
    <w:p>
      <w:pPr>
        <w:pStyle w:val="Normal"/>
        <w:rPr/>
      </w:pPr>
      <w:r>
        <w:rPr/>
        <w:t xml:space="preserve">- Ладно. </w:t>
      </w:r>
    </w:p>
    <w:p>
      <w:pPr>
        <w:pStyle w:val="Normal"/>
        <w:rPr/>
      </w:pPr>
      <w:r>
        <w:rPr/>
        <w:t xml:space="preserve">   </w:t>
      </w:r>
      <w:r>
        <w:rPr/>
        <w:t>С нехорошим остатком на сердце я взял его голову своей рукой и начал сжимать. Через секунду она разлетелась по залу, а тело медленно сползло на землю. Взяв кольцо двумя пальцами и все свои пожитки, вместе с телом Легиона я дунул в кольцо. Моё желание попасть к Аввакуму открыло портал между мной и его землянкой. Я медленно вошёл в него.</w:t>
      </w:r>
    </w:p>
    <w:p>
      <w:pPr>
        <w:pStyle w:val="Normal"/>
        <w:rPr/>
      </w:pPr>
      <w:r>
        <w:rPr/>
      </w:r>
    </w:p>
    <w:p>
      <w:pPr>
        <w:pStyle w:val="Normal"/>
        <w:rPr/>
      </w:pPr>
      <w:r>
        <w:rPr/>
      </w:r>
    </w:p>
    <w:p>
      <w:pPr>
        <w:pStyle w:val="Normal"/>
        <w:rPr/>
      </w:pPr>
      <w:r>
        <w:rPr/>
      </w:r>
    </w:p>
    <w:p>
      <w:pPr>
        <w:pStyle w:val="Heading2"/>
        <w:rPr/>
      </w:pPr>
      <w:r>
        <w:rPr>
          <w:rFonts w:eastAsia="Arial"/>
        </w:rPr>
        <w:t xml:space="preserve">                                       </w:t>
      </w:r>
      <w:r>
        <w:rPr/>
        <w:t>Уровень восьмой: Семьсот первый</w:t>
      </w:r>
    </w:p>
    <w:p>
      <w:pPr>
        <w:pStyle w:val="Normal"/>
        <w:rPr/>
      </w:pPr>
      <w:r>
        <w:rPr/>
      </w:r>
    </w:p>
    <w:p>
      <w:pPr>
        <w:pStyle w:val="Normal"/>
        <w:rPr/>
      </w:pPr>
      <w:r>
        <w:rPr/>
        <w:t>- Почему! Почему все мои друзья умирают у меня на руках!- Восклицал я.</w:t>
      </w:r>
    </w:p>
    <w:p>
      <w:pPr>
        <w:pStyle w:val="Normal"/>
        <w:rPr/>
      </w:pPr>
      <w:r>
        <w:rPr/>
        <w:t>- Он спас тебе жизнь в этом мероприятии, он верил в тебя. Он и сейчас верит. Не думай о плохом. Плохого сейчас стало на много больше чем хорошего, но это отнюдь не повод лечь в могилу и умереть.</w:t>
      </w:r>
    </w:p>
    <w:p>
      <w:pPr>
        <w:pStyle w:val="Normal"/>
        <w:rPr/>
      </w:pPr>
      <w:r>
        <w:rPr/>
        <w:t>- Но это уже не единичный случай.- Не унимался я.</w:t>
      </w:r>
    </w:p>
    <w:p>
      <w:pPr>
        <w:pStyle w:val="Normal"/>
        <w:rPr/>
      </w:pPr>
      <w:r>
        <w:rPr/>
        <w:t>- Они боролись. Да у них не получилось, да я не скрываю этого, но давай открыто. Это война! Ты нашёл очень могущественный артефакт который и не снился этому пресловутому носику. Теперь он будет ей снится только в кошмарах. Давай теперь о главном. При помощи кольца я нашёл очень могущественного нейтрального мага. Наши шансы заметно вырастут если мы переманим его на нашу сторону. Ты я думаю догадываешься что этим делом будешь заниматься ты?</w:t>
      </w:r>
    </w:p>
    <w:p>
      <w:pPr>
        <w:pStyle w:val="Normal"/>
        <w:rPr/>
      </w:pPr>
      <w:r>
        <w:rPr/>
        <w:t xml:space="preserve">- Я и не сомневался. Ни на секунду. </w:t>
      </w:r>
    </w:p>
    <w:p>
      <w:pPr>
        <w:pStyle w:val="Normal"/>
        <w:rPr/>
      </w:pPr>
      <w:r>
        <w:rPr/>
        <w:t>- А я знал это. Так вот. Пока Кармен и Глоуз пытаются повлиять на людей ты должен отыскать этого мага. Последний раз его видели в горах. Остерегайся его. Он не знает как обращаться со своей силой. Он сжёг деревню только потому, что хозяин таверны ему нагрубил. Справишься?</w:t>
      </w:r>
    </w:p>
    <w:p>
      <w:pPr>
        <w:pStyle w:val="Normal"/>
        <w:rPr/>
      </w:pPr>
      <w:r>
        <w:rPr/>
        <w:t>- Я думаю справлюсь, только мне надо отдохнуть.</w:t>
      </w:r>
    </w:p>
    <w:p>
      <w:pPr>
        <w:pStyle w:val="Normal"/>
        <w:rPr/>
      </w:pPr>
      <w:r>
        <w:rPr/>
        <w:t xml:space="preserve">- Конечно, хотя я знаю что ты не отдыхать собираешься а пытаться сосредоточиться. Твоё дело. Подойди ко мне когда будешь готов. </w:t>
      </w:r>
    </w:p>
    <w:p>
      <w:pPr>
        <w:pStyle w:val="Normal"/>
        <w:rPr/>
      </w:pPr>
      <w:r>
        <w:rPr/>
        <w:t>- Ладно.</w:t>
      </w:r>
    </w:p>
    <w:p>
      <w:pPr>
        <w:pStyle w:val="Normal"/>
        <w:rPr/>
      </w:pPr>
      <w:r>
        <w:rPr/>
        <w:t xml:space="preserve">   </w:t>
      </w:r>
      <w:r>
        <w:rPr/>
        <w:t>После этих слов я пошёл в мою комнату (Странно и когда я начал считать её своей?). Улёгся на мягкую кровать и заснул.</w:t>
      </w:r>
    </w:p>
    <w:p>
      <w:pPr>
        <w:pStyle w:val="Normal"/>
        <w:rPr/>
      </w:pPr>
      <w:r>
        <w:rPr/>
      </w:r>
    </w:p>
    <w:p>
      <w:pPr>
        <w:pStyle w:val="Normal"/>
        <w:rPr/>
      </w:pPr>
      <w:r>
        <w:rPr/>
        <w:t>- Ты опять решил со мной поговорить?- Голос был не Аввакума.</w:t>
      </w:r>
    </w:p>
    <w:p>
      <w:pPr>
        <w:pStyle w:val="Normal"/>
        <w:rPr/>
      </w:pPr>
      <w:r>
        <w:rPr/>
        <w:t>- Не знаю а кто вы?- Я по прежнему видел перед собой чёрное пятно. Оно начало медленно расплываться, медленно заполняясь красками.</w:t>
      </w:r>
    </w:p>
    <w:p>
      <w:pPr>
        <w:pStyle w:val="Normal"/>
        <w:rPr/>
      </w:pPr>
      <w:r>
        <w:rPr/>
        <w:t>- Ты меня не узнал? Странно. Только недавно я приняла тебя за подарок судьбы и решила тебя убить а ты уже забыл.</w:t>
      </w:r>
    </w:p>
    <w:p>
      <w:pPr>
        <w:pStyle w:val="Normal"/>
        <w:rPr/>
      </w:pPr>
      <w:r>
        <w:rPr/>
        <w:t>- Ах так это ты.- Да это была Нос. Пятно рассеялось полностью и я понял что как и в том сне я стоял в том же самом замке, в том же самом коридоре.</w:t>
      </w:r>
    </w:p>
    <w:p>
      <w:pPr>
        <w:pStyle w:val="Normal"/>
        <w:rPr/>
      </w:pPr>
      <w:r>
        <w:rPr/>
        <w:t>- Вижу узнал. А ты не боишься ко мне заходить?- С обидой в голосе сказала Нос.</w:t>
      </w:r>
    </w:p>
    <w:p>
      <w:pPr>
        <w:pStyle w:val="Normal"/>
        <w:rPr/>
      </w:pPr>
      <w:r>
        <w:rPr/>
        <w:t>- А почему вдруг я должен бояться к тебе заходить?</w:t>
      </w:r>
    </w:p>
    <w:p>
      <w:pPr>
        <w:pStyle w:val="Normal"/>
        <w:rPr/>
      </w:pPr>
      <w:r>
        <w:rPr/>
        <w:t>- Как это почему? В своих кругах я назначила за тебя кругленькую сумму денег, а ты тут мне перед глазами мельтешишь. Нехорошо.</w:t>
      </w:r>
    </w:p>
    <w:p>
      <w:pPr>
        <w:pStyle w:val="Normal"/>
        <w:rPr/>
      </w:pPr>
      <w:r>
        <w:rPr/>
        <w:t xml:space="preserve">- И правда нехорошо получается. Я не знал зачем мне отдыхать на этой кровати, но сейчас кажется понял. </w:t>
      </w:r>
    </w:p>
    <w:p>
      <w:pPr>
        <w:pStyle w:val="Normal"/>
        <w:rPr/>
      </w:pPr>
      <w:r>
        <w:rPr/>
        <w:t>- Ну и что же понял избранный? Мне уже самой интересно что же он понял.</w:t>
      </w:r>
    </w:p>
    <w:p>
      <w:pPr>
        <w:pStyle w:val="Normal"/>
        <w:rPr/>
      </w:pPr>
      <w:r>
        <w:rPr/>
        <w:t>- Не перебивай пожалуйста.</w:t>
      </w:r>
    </w:p>
    <w:p>
      <w:pPr>
        <w:pStyle w:val="Normal"/>
        <w:rPr/>
      </w:pPr>
      <w:r>
        <w:rPr/>
        <w:t>- Ох извини. Заговорилась я тут.</w:t>
      </w:r>
    </w:p>
    <w:p>
      <w:pPr>
        <w:pStyle w:val="Normal"/>
        <w:rPr/>
      </w:pPr>
      <w:r>
        <w:rPr/>
        <w:t>- Я подумал а почему нам не попробовать договориться миром?</w:t>
      </w:r>
    </w:p>
    <w:p>
      <w:pPr>
        <w:pStyle w:val="Normal"/>
        <w:rPr/>
      </w:pPr>
      <w:r>
        <w:rPr/>
        <w:t>- Ха ты меня плохо знаешь. Если ты не откажешься я могла бы тебе показать 4 миллиона поводов на войну.</w:t>
      </w:r>
    </w:p>
    <w:p>
      <w:pPr>
        <w:pStyle w:val="Normal"/>
        <w:rPr/>
      </w:pPr>
      <w:r>
        <w:rPr/>
        <w:t xml:space="preserve">- А почему бы мне отказываться? Пошли похвались. </w:t>
      </w:r>
    </w:p>
    <w:p>
      <w:pPr>
        <w:pStyle w:val="Normal"/>
        <w:rPr/>
      </w:pPr>
      <w:r>
        <w:rPr/>
        <w:t xml:space="preserve">   </w:t>
      </w:r>
      <w:r>
        <w:rPr/>
        <w:t>После этих слов Нос повела меня по маленькому коридору где в конце его нас ждало маленькое окошко. Выглянув в него я офигел. Мы находились на высоте десятого этажа, но под нами всё шевелилось. Белые кости были везде.</w:t>
      </w:r>
    </w:p>
    <w:p>
      <w:pPr>
        <w:pStyle w:val="Normal"/>
        <w:rPr/>
      </w:pPr>
      <w:r>
        <w:rPr/>
        <w:t>- Извини, что не показываю тебе всего, но мы всё-таки воюем.</w:t>
      </w:r>
    </w:p>
    <w:p>
      <w:pPr>
        <w:pStyle w:val="Normal"/>
        <w:rPr/>
      </w:pPr>
      <w:r>
        <w:rPr/>
        <w:t xml:space="preserve">- А почему ты показала мне это? Это же может решить исход битвы не в твою пользу. Если рассуждать без малого, то я второй человек который борется за свет. </w:t>
      </w:r>
    </w:p>
    <w:p>
      <w:pPr>
        <w:pStyle w:val="Normal"/>
        <w:rPr/>
      </w:pPr>
      <w:r>
        <w:rPr/>
        <w:t xml:space="preserve">- Знаю-знаю, но ничего с собой поделать не могу. А первый это значит Аввакум? Да милый у вас собралась компания. Кстати ты не знаешь что случилось с Соликсом? Я его отправляла найти кольцо, которое сейчас у вас. </w:t>
      </w:r>
    </w:p>
    <w:p>
      <w:pPr>
        <w:pStyle w:val="Normal"/>
        <w:rPr/>
      </w:pPr>
      <w:r>
        <w:rPr/>
        <w:t>- Я с Легионом убили его.</w:t>
      </w:r>
    </w:p>
    <w:p>
      <w:pPr>
        <w:pStyle w:val="Normal"/>
        <w:rPr/>
      </w:pPr>
      <w:r>
        <w:rPr/>
        <w:t>- Как грубо. Я кажется посылала с ним ещё троих драконов личей, ты и их убил?</w:t>
      </w:r>
    </w:p>
    <w:p>
      <w:pPr>
        <w:pStyle w:val="Normal"/>
        <w:rPr/>
      </w:pPr>
      <w:r>
        <w:rPr/>
        <w:t>- Да конечно. Он был достойным противником, но ему просто не повезло. Мания величия. Загляделся на поверженного меня и в это время его проткнул Легион.</w:t>
      </w:r>
    </w:p>
    <w:p>
      <w:pPr>
        <w:pStyle w:val="Normal"/>
        <w:rPr/>
      </w:pPr>
      <w:r>
        <w:rPr/>
        <w:t xml:space="preserve">- Да с ним такое бывает. Ладно я думаю тебе пора идти. Я и так рассказала тебе почти все военные планы. </w:t>
      </w:r>
    </w:p>
    <w:p>
      <w:pPr>
        <w:pStyle w:val="Normal"/>
        <w:rPr/>
      </w:pPr>
      <w:r>
        <w:rPr/>
        <w:t>- Но ты не рассказала мне ни одного.</w:t>
      </w:r>
    </w:p>
    <w:p>
      <w:pPr>
        <w:pStyle w:val="Normal"/>
        <w:rPr/>
      </w:pPr>
      <w:r>
        <w:rPr/>
        <w:t>- Тем лучше. Прощай любимый.</w:t>
      </w:r>
    </w:p>
    <w:p>
      <w:pPr>
        <w:pStyle w:val="Normal"/>
        <w:rPr/>
      </w:pPr>
      <w:r>
        <w:rPr/>
      </w:r>
    </w:p>
    <w:p>
      <w:pPr>
        <w:pStyle w:val="Normal"/>
        <w:rPr/>
      </w:pPr>
      <w:r>
        <w:rPr/>
        <w:t xml:space="preserve">   </w:t>
      </w:r>
      <w:r>
        <w:rPr/>
        <w:t>После этих слов меня окутала почти привычная пустота. Такое ощущение, что я нигде. Нигде и никогда нахожусь. Очень странное ощущение. Дальше, я проснулся из за того, что меня трясут за плечо.</w:t>
      </w:r>
    </w:p>
    <w:p>
      <w:pPr>
        <w:pStyle w:val="Normal"/>
        <w:rPr/>
      </w:pPr>
      <w:r>
        <w:rPr/>
        <w:t>- Не сметь исчезать из моего дома!- Голос принадлежал Аввакуму.</w:t>
      </w:r>
    </w:p>
    <w:p>
      <w:pPr>
        <w:pStyle w:val="Normal"/>
        <w:rPr/>
      </w:pPr>
      <w:r>
        <w:rPr/>
        <w:t>- А я вроде и не исчезал.- Сонно отозвался я.</w:t>
      </w:r>
    </w:p>
    <w:p>
      <w:pPr>
        <w:pStyle w:val="Normal"/>
        <w:rPr/>
      </w:pPr>
      <w:r>
        <w:rPr/>
        <w:t>- А я не видел да? Да ты просто превращался в песок.</w:t>
      </w:r>
    </w:p>
    <w:p>
      <w:pPr>
        <w:pStyle w:val="Normal"/>
        <w:rPr/>
      </w:pPr>
      <w:r>
        <w:rPr/>
        <w:t xml:space="preserve">   </w:t>
      </w:r>
      <w:r>
        <w:rPr/>
        <w:t>Немного осмыслив эти слова, я ответил.</w:t>
      </w:r>
    </w:p>
    <w:p>
      <w:pPr>
        <w:pStyle w:val="Normal"/>
        <w:rPr/>
      </w:pPr>
      <w:r>
        <w:rPr/>
        <w:t>- А может я появлялся?</w:t>
      </w:r>
    </w:p>
    <w:p>
      <w:pPr>
        <w:pStyle w:val="Normal"/>
        <w:rPr/>
      </w:pPr>
      <w:r>
        <w:rPr/>
        <w:t>- А куда ты в таком случае пропадал?- Уже понимая, что он немного погорячился сказал Аввакум.</w:t>
      </w:r>
    </w:p>
    <w:p>
      <w:pPr>
        <w:pStyle w:val="Normal"/>
        <w:rPr/>
      </w:pPr>
      <w:r>
        <w:rPr/>
        <w:t>- Да я просто нанёс дружеский визит Носу.</w:t>
      </w:r>
    </w:p>
    <w:p>
      <w:pPr>
        <w:pStyle w:val="Normal"/>
        <w:rPr/>
      </w:pPr>
      <w:r>
        <w:rPr/>
        <w:t>- Хмм. В древности считалось, что такое могут проделать, только влюблённые и великие. Ты часом не влюбился?</w:t>
      </w:r>
    </w:p>
    <w:p>
      <w:pPr>
        <w:pStyle w:val="Normal"/>
        <w:rPr/>
      </w:pPr>
      <w:r>
        <w:rPr/>
        <w:t xml:space="preserve">- Не знаю. Я ещё не понял этого. </w:t>
      </w:r>
    </w:p>
    <w:p>
      <w:pPr>
        <w:pStyle w:val="Normal"/>
        <w:rPr/>
      </w:pPr>
      <w:r>
        <w:rPr/>
        <w:t xml:space="preserve">- Так и знай. Она коварна. Она проглотит тебя как крокодил своих собственных детей. Ты её плохо знаешь. Я на своём веку видал многих барышень, но это самая злобная из всех. </w:t>
      </w:r>
    </w:p>
    <w:p>
      <w:pPr>
        <w:pStyle w:val="Normal"/>
        <w:rPr/>
      </w:pPr>
      <w:r>
        <w:rPr/>
        <w:t>- А может ты и сам её плохо знаешь?</w:t>
      </w:r>
    </w:p>
    <w:p>
      <w:pPr>
        <w:pStyle w:val="Normal"/>
        <w:rPr/>
      </w:pPr>
      <w:r>
        <w:rPr/>
        <w:t xml:space="preserve">- Я знаю её только как потенциальную угрозу всего мира. </w:t>
      </w:r>
    </w:p>
    <w:p>
      <w:pPr>
        <w:pStyle w:val="Normal"/>
        <w:rPr/>
      </w:pPr>
      <w:r>
        <w:rPr/>
        <w:t>- А может ты плохо знаешь что такое любовь?</w:t>
      </w:r>
    </w:p>
    <w:p>
      <w:pPr>
        <w:pStyle w:val="Normal"/>
        <w:rPr/>
      </w:pPr>
      <w:r>
        <w:rPr/>
        <w:t xml:space="preserve">- К сожалению знаю. И к сожалению понимаю, что влюблённые могут горы свернуть из за неё. Просто пойми! Война между светом и тьмой не должна быть проиграна из за вашей любви. Сейчас я ощущаю её в твоём сне. Я вижу тот сон.- Аввакум сделал лучшую из своих пауз Станиславского.- Я не могу тебе приказать. Я не могу даже советовать. Я не разобрался в её чувствах. Я просто прошу тебя, всегда принимай осмысленные решения, и особенно в этом плане. </w:t>
      </w:r>
    </w:p>
    <w:p>
      <w:pPr>
        <w:pStyle w:val="Normal"/>
        <w:rPr/>
      </w:pPr>
      <w:r>
        <w:rPr/>
        <w:t>- Я знаю. После всех этих разговоров у меня сердце не на месте.</w:t>
      </w:r>
    </w:p>
    <w:p>
      <w:pPr>
        <w:pStyle w:val="Normal"/>
        <w:rPr/>
      </w:pPr>
      <w:r>
        <w:rPr/>
        <w:t>- Ну это поправимо.- Аввакум посмотрел на меня.- Блин ну шутник. Я и вправду подумал что у тебя сердце передислоцировалось.</w:t>
      </w:r>
    </w:p>
    <w:p>
      <w:pPr>
        <w:pStyle w:val="Normal"/>
        <w:rPr/>
      </w:pPr>
      <w:r>
        <w:rPr/>
        <w:t>- Ну до этого к счастью ещё не дошло а вот болеть начало.</w:t>
      </w:r>
    </w:p>
    <w:p>
      <w:pPr>
        <w:pStyle w:val="Normal"/>
        <w:rPr/>
      </w:pPr>
      <w:r>
        <w:rPr/>
        <w:t>- Фигово. Значит всё-таки влюбился. Не знаю обрадует тебя или огорчит такая новость, но я тебе всё же её скажу.</w:t>
      </w:r>
    </w:p>
    <w:p>
      <w:pPr>
        <w:pStyle w:val="Normal"/>
        <w:rPr/>
      </w:pPr>
      <w:r>
        <w:rPr/>
        <w:t>- Не тяни пожалуйста.</w:t>
      </w:r>
    </w:p>
    <w:p>
      <w:pPr>
        <w:pStyle w:val="Normal"/>
        <w:rPr/>
      </w:pPr>
      <w:r>
        <w:rPr/>
        <w:t xml:space="preserve">- Хорошо. Если быть коротко, то на поиски семьсот первого вышла сама Нос. Я не знаю, как расценивать этот жест. Толи она прочитала у тебя в мыслях что ты пойдёшь один, толи она решила сыграть на твоих чувствах к ней. Если я правильно понимаю твою позицию, то ты не сумеешь её убить. </w:t>
      </w:r>
    </w:p>
    <w:p>
      <w:pPr>
        <w:pStyle w:val="Normal"/>
        <w:rPr/>
      </w:pPr>
      <w:r>
        <w:rPr/>
        <w:t>- Да ты правильно понимаешь.</w:t>
      </w:r>
    </w:p>
    <w:p>
      <w:pPr>
        <w:pStyle w:val="Normal"/>
        <w:rPr/>
      </w:pPr>
      <w:r>
        <w:rPr/>
        <w:t xml:space="preserve">- Ладно. Всё что я тебе желаю это удачи. Только она тебе и пригодится. Найди семьсот первого первый. Любой ценой. Это очень ценный персонаж в этой войне. </w:t>
      </w:r>
    </w:p>
    <w:p>
      <w:pPr>
        <w:pStyle w:val="Normal"/>
        <w:rPr/>
      </w:pPr>
      <w:r>
        <w:rPr/>
        <w:t xml:space="preserve">- Ладно, передай пожалуйста Легионов меч его войнам. Пусть они выберут нового вождя. </w:t>
      </w:r>
    </w:p>
    <w:p>
      <w:pPr>
        <w:pStyle w:val="Normal"/>
        <w:rPr/>
      </w:pPr>
      <w:r>
        <w:rPr/>
        <w:t xml:space="preserve">- Хорошо, а теперь иди. </w:t>
      </w:r>
    </w:p>
    <w:p>
      <w:pPr>
        <w:pStyle w:val="Normal"/>
        <w:rPr/>
      </w:pPr>
      <w:r>
        <w:rPr/>
        <w:t xml:space="preserve">   </w:t>
      </w:r>
      <w:r>
        <w:rPr/>
        <w:t>После этих слов он открыл портал и я вошёл.</w:t>
      </w:r>
    </w:p>
    <w:p>
      <w:pPr>
        <w:pStyle w:val="Normal"/>
        <w:rPr/>
      </w:pPr>
      <w:r>
        <w:rPr/>
      </w:r>
    </w:p>
    <w:p>
      <w:pPr>
        <w:pStyle w:val="Normal"/>
        <w:rPr/>
      </w:pPr>
      <w:r>
        <w:rPr/>
        <w:t xml:space="preserve">   </w:t>
      </w:r>
      <w:r>
        <w:rPr/>
        <w:t xml:space="preserve">По другую сторону портала оказалась зима, и чтобы не замёрзнуть я быстренько произнёс заклинание превращения. После превращения мне стало на много легче. Чёрт! Да если так пойдёт и дальше, то я навсегда останусь драконом. Оглядевшись по внимательнее я понял, что нахожусь в горах. Крутые заснеженные пики, вот где я находился. Зрелище было не передаваемое на словах. Решив, что с самого пика будет больше видно, я залетел туда. Передо мной Открылась такая красотища, что один момент я еле удержался на своих лапах. Даже воздух казался слишком чистым на высоте. Слишком, это потому, что я не привык вдыхать горный воздух. Там как известно самый чистый воздух. Ну ещё в лесу, но на тот момент мне показалось, что тут я мог вдыхать хорошее настроение. Немного приободрившись от почуянного я начал оглядывать просторы на предмет людей. К сожалению никакого движения я не заметил. Снег. Только белый снег везде. Такое чувство будто попал в большой морозилку. Не долго думая я полетел куда глаза глядят. Ничего я не мог разглядеть кроме снега. Снег, снег, снег. Когда будет хотя бы один человек. </w:t>
      </w:r>
    </w:p>
    <w:p>
      <w:pPr>
        <w:pStyle w:val="Normal"/>
        <w:rPr/>
      </w:pPr>
      <w:r>
        <w:rPr/>
        <w:t xml:space="preserve">   </w:t>
      </w:r>
      <w:r>
        <w:rPr/>
        <w:t>И вот пролетая уже десятый километр я увидел, что кто-то на снегу рисует пиктограмму дьявола. Подлетев к нему я схватил его руку.</w:t>
      </w:r>
    </w:p>
    <w:p>
      <w:pPr>
        <w:pStyle w:val="Normal"/>
        <w:rPr/>
      </w:pPr>
      <w:r>
        <w:rPr/>
        <w:t>- Кто ты!- Не знаю почему я так рванул к нему. Просто вспоминая все возможные варианты, я остановился на том, что он мог накликать демонов.</w:t>
      </w:r>
    </w:p>
    <w:p>
      <w:pPr>
        <w:pStyle w:val="Normal"/>
        <w:rPr/>
      </w:pPr>
      <w:r>
        <w:rPr/>
        <w:t>- А ты кто?- Он повернулся на меня. Это был орк. Орк шаман. Это легко определялось, по его амулетам. Он был одет в рваную рубаху, немного растрёпанную и с серёжками в ушах. Думаю термин серёжки были не уместные, потому что это магический мир. Это вполне могли быть ещё одни защитные талисманы, но на тот момент я этого не знал.</w:t>
      </w:r>
    </w:p>
    <w:p>
      <w:pPr>
        <w:pStyle w:val="Normal"/>
        <w:rPr/>
      </w:pPr>
      <w:r>
        <w:rPr/>
        <w:t>- Я служитель света.- Сказал я стирая на снегу пиктограмму.</w:t>
      </w:r>
    </w:p>
    <w:p>
      <w:pPr>
        <w:pStyle w:val="Normal"/>
        <w:rPr/>
      </w:pPr>
      <w:r>
        <w:rPr/>
        <w:t>- Ты сволочь вот кто ты.- Обиженно произнёс орк.- Я целый день искал специальный мелок, чтобы нарисовать пиктограмму, ещё пол дня я собственно её рисовал. Ты в курсе, что все полосы должны быть идеальными. Я три раза перечерчивал! И тут ты. Ну вот скажи почему ты её стёр.- Я уже сам постыдился своим поступком.</w:t>
      </w:r>
    </w:p>
    <w:p>
      <w:pPr>
        <w:pStyle w:val="Normal"/>
        <w:rPr/>
      </w:pPr>
      <w:r>
        <w:rPr/>
        <w:t>- Я думал что ты хочешь призвать дьявола.</w:t>
      </w:r>
    </w:p>
    <w:p>
      <w:pPr>
        <w:pStyle w:val="Normal"/>
        <w:rPr/>
      </w:pPr>
      <w:r>
        <w:rPr/>
        <w:t>- Зачем? Нет я конечно могу и призвать, нет проблем, только зачем?</w:t>
      </w:r>
    </w:p>
    <w:p>
      <w:pPr>
        <w:pStyle w:val="Normal"/>
        <w:rPr/>
      </w:pPr>
      <w:r>
        <w:rPr/>
        <w:t>- А чем ты тогда по твоему занимался?</w:t>
      </w:r>
    </w:p>
    <w:p>
      <w:pPr>
        <w:pStyle w:val="Normal"/>
        <w:rPr/>
      </w:pPr>
      <w:r>
        <w:rPr/>
        <w:t>- Домашним заданием. Нам учитель сказал призвать свинью и результат завтра привести ему.</w:t>
      </w:r>
    </w:p>
    <w:p>
      <w:pPr>
        <w:pStyle w:val="Normal"/>
        <w:rPr/>
      </w:pPr>
      <w:r>
        <w:rPr/>
        <w:t>- Извини. А ты часом не знаешь семьсот первого?</w:t>
      </w:r>
    </w:p>
    <w:p>
      <w:pPr>
        <w:pStyle w:val="Normal"/>
        <w:rPr/>
      </w:pPr>
      <w:r>
        <w:rPr/>
        <w:t>- Знаю, только он сейчас очень огорчён чтобы говорить с тобой.</w:t>
      </w:r>
    </w:p>
    <w:p>
      <w:pPr>
        <w:pStyle w:val="Normal"/>
        <w:rPr/>
      </w:pPr>
      <w:r>
        <w:rPr/>
        <w:t>- От него ушла жена?</w:t>
      </w:r>
    </w:p>
    <w:p>
      <w:pPr>
        <w:pStyle w:val="Normal"/>
        <w:rPr/>
      </w:pPr>
      <w:r>
        <w:rPr/>
        <w:t>- Нет ему стёр пиктограмму какой-то гад!</w:t>
      </w:r>
    </w:p>
    <w:p>
      <w:pPr>
        <w:pStyle w:val="Normal"/>
        <w:rPr/>
      </w:pPr>
      <w:r>
        <w:rPr/>
        <w:t>- Так это ты?</w:t>
      </w:r>
    </w:p>
    <w:p>
      <w:pPr>
        <w:pStyle w:val="Normal"/>
        <w:rPr/>
      </w:pPr>
      <w:r>
        <w:rPr/>
        <w:t>- Собственной персоной. Что тебе надо, псевдо служитель света.</w:t>
      </w:r>
    </w:p>
    <w:p>
      <w:pPr>
        <w:pStyle w:val="Normal"/>
        <w:rPr/>
      </w:pPr>
      <w:r>
        <w:rPr/>
        <w:t xml:space="preserve">- Ты в курсе, что у тебя врождённые магические способности, которые можно сравнивать только со способностями высших магов? </w:t>
      </w:r>
    </w:p>
    <w:p>
      <w:pPr>
        <w:pStyle w:val="Normal"/>
        <w:rPr/>
      </w:pPr>
      <w:r>
        <w:rPr/>
        <w:t>- Вообще-то нет. Мне конечно учительница говорила, что у меня талант, но чтобы так.</w:t>
      </w:r>
    </w:p>
    <w:p>
      <w:pPr>
        <w:pStyle w:val="Normal"/>
        <w:rPr/>
      </w:pPr>
      <w:r>
        <w:rPr/>
        <w:t>- А ты в курсе, что сейчас идёт война между светом и тьмой?</w:t>
      </w:r>
    </w:p>
    <w:p>
      <w:pPr>
        <w:pStyle w:val="Normal"/>
        <w:rPr/>
      </w:pPr>
      <w:r>
        <w:rPr/>
        <w:t>- Да вроде тоже нет, хотя погоди-ка. Я кажется слышал про то, что эльфов стёрли с лица земли. Это из за войны?</w:t>
      </w:r>
    </w:p>
    <w:p>
      <w:pPr>
        <w:pStyle w:val="Normal"/>
        <w:rPr/>
      </w:pPr>
      <w:r>
        <w:rPr/>
        <w:t>- Именно! Великий маг Аввакум заинтересовался твоей персоной, как шикарный перевес в сторону света. Ты часом не заинтересован, чтобы продолжить учёбу у самого Аввакума?</w:t>
      </w:r>
    </w:p>
    <w:p>
      <w:pPr>
        <w:pStyle w:val="Normal"/>
        <w:rPr/>
      </w:pPr>
      <w:r>
        <w:rPr/>
        <w:t>- Наверное больше да чем нет. Дракон, а ты докажи что ты от Аввакума.</w:t>
      </w:r>
    </w:p>
    <w:p>
      <w:pPr>
        <w:pStyle w:val="Normal"/>
        <w:rPr/>
      </w:pPr>
      <w:r>
        <w:rPr/>
        <w:t xml:space="preserve">   </w:t>
      </w:r>
      <w:r>
        <w:rPr/>
        <w:t>Блин а я и забыл, что я всё ещё в облике дракона. Зайдя за пригорок я превратился в человека.</w:t>
      </w:r>
    </w:p>
    <w:p>
      <w:pPr>
        <w:pStyle w:val="Normal"/>
        <w:rPr/>
      </w:pPr>
      <w:r>
        <w:rPr/>
        <w:t>- А теперь ты мне веришь?</w:t>
      </w:r>
    </w:p>
    <w:p>
      <w:pPr>
        <w:pStyle w:val="Normal"/>
        <w:rPr/>
      </w:pPr>
      <w:r>
        <w:rPr/>
        <w:t>- Ну а как тебя зовут?</w:t>
      </w:r>
    </w:p>
    <w:p>
      <w:pPr>
        <w:pStyle w:val="Normal"/>
        <w:rPr/>
      </w:pPr>
      <w:r>
        <w:rPr/>
        <w:t xml:space="preserve">- Чужой. </w:t>
      </w:r>
    </w:p>
    <w:p>
      <w:pPr>
        <w:pStyle w:val="Normal"/>
        <w:rPr/>
      </w:pPr>
      <w:r>
        <w:rPr/>
        <w:t>- Ой! Это правда ты? Нам учительница в школе, когда рассказывала про эльфов упомянула, что сбежали только несколько человек. При чём некоторые через портал а ты если я не ошибаюсь через окно. Я правильно говорю?</w:t>
      </w:r>
    </w:p>
    <w:p>
      <w:pPr>
        <w:pStyle w:val="Normal"/>
        <w:rPr/>
      </w:pPr>
      <w:r>
        <w:rPr/>
        <w:t>- Да. Но это не всё. Учительница в школе часом не рассказывала про то как я потерял друга в долине хоббитов? Или как победил живого покойника.</w:t>
      </w:r>
    </w:p>
    <w:p>
      <w:pPr>
        <w:pStyle w:val="Normal"/>
        <w:rPr/>
      </w:pPr>
      <w:r>
        <w:rPr/>
        <w:t xml:space="preserve">- Ты имеешь в виду Тёмную дельту? Хмм. Я что-то смутно по слухам слышал. </w:t>
      </w:r>
    </w:p>
    <w:p>
      <w:pPr>
        <w:pStyle w:val="Normal"/>
        <w:rPr/>
      </w:pPr>
      <w:r>
        <w:rPr/>
        <w:t>- А про то, как я нашёл кольцо великой силы?</w:t>
      </w:r>
    </w:p>
    <w:p>
      <w:pPr>
        <w:pStyle w:val="Normal"/>
        <w:rPr/>
      </w:pPr>
      <w:r>
        <w:rPr/>
        <w:t xml:space="preserve">- Всё ты меня убедил. Я пойду с тобой. Ты в какой-то степени мой кумир, после того что ты учудил у эльфов. </w:t>
      </w:r>
    </w:p>
    <w:p>
      <w:pPr>
        <w:pStyle w:val="Normal"/>
        <w:rPr/>
      </w:pPr>
      <w:r>
        <w:rPr/>
        <w:t>- Приятно, что твои сумасшедшие поступки до сих пор тревожат молодые умы.</w:t>
      </w:r>
    </w:p>
    <w:p>
      <w:pPr>
        <w:pStyle w:val="Normal"/>
        <w:rPr/>
      </w:pPr>
      <w:r>
        <w:rPr/>
        <w:t>- Давай только на секундочку заглянем в школу и скажем учительнице, что я ухожу к вам. Она обзавидуется. Она всегда говорила, что твой друг Ярик ей очень нравится. А я и Ярика смогу увидеть?- Моё сердце жалостно сжалось из за воспоминания о нём. Не сумев перебороть боль я упал на колени. Всего секундная слабость, но семьсот первый уже с ужасом на меня смотрел.- Я что-то не то сказал?</w:t>
      </w:r>
    </w:p>
    <w:p>
      <w:pPr>
        <w:pStyle w:val="Normal"/>
        <w:rPr/>
      </w:pPr>
      <w:r>
        <w:rPr/>
        <w:t xml:space="preserve">- Да. Ярика больше нет среди живых. </w:t>
      </w:r>
    </w:p>
    <w:p>
      <w:pPr>
        <w:pStyle w:val="Normal"/>
        <w:rPr/>
      </w:pPr>
      <w:r>
        <w:rPr/>
        <w:t>- Извини.</w:t>
      </w:r>
    </w:p>
    <w:p>
      <w:pPr>
        <w:pStyle w:val="Normal"/>
        <w:rPr/>
      </w:pPr>
      <w:r>
        <w:rPr/>
        <w:t xml:space="preserve">- Его убили на моих глазах. Я ничего не смог поделать. Я пытался, но не смог. </w:t>
      </w:r>
    </w:p>
    <w:p>
      <w:pPr>
        <w:pStyle w:val="Normal"/>
        <w:rPr/>
      </w:pPr>
      <w:r>
        <w:rPr/>
        <w:t>- Я напомнил вам о нем да?</w:t>
      </w:r>
    </w:p>
    <w:p>
      <w:pPr>
        <w:pStyle w:val="Normal"/>
        <w:rPr/>
      </w:pPr>
      <w:r>
        <w:rPr/>
        <w:t>- Да. Просто не напоминай мне больше о таких людях как Легион и Ярослав.</w:t>
      </w:r>
    </w:p>
    <w:p>
      <w:pPr>
        <w:pStyle w:val="Normal"/>
        <w:rPr/>
      </w:pPr>
      <w:r>
        <w:rPr/>
        <w:t>- Ладно. Пойдёмте.</w:t>
      </w:r>
    </w:p>
    <w:p>
      <w:pPr>
        <w:pStyle w:val="Normal"/>
        <w:rPr/>
      </w:pPr>
      <w:r>
        <w:rPr/>
        <w:t xml:space="preserve">   </w:t>
      </w:r>
      <w:r>
        <w:rPr/>
        <w:t xml:space="preserve">Мы пошли. Шли мы пол часа, попутно я рассказывал юнцу истории из своей не долгой но уже насыщенной жизни в этом мире. </w:t>
      </w:r>
    </w:p>
    <w:p>
      <w:pPr>
        <w:pStyle w:val="Normal"/>
        <w:rPr/>
      </w:pPr>
      <w:r>
        <w:rPr/>
        <w:t>- Мы пришли.- Внезапно сказал орк шаман.</w:t>
      </w:r>
    </w:p>
    <w:p>
      <w:pPr>
        <w:pStyle w:val="Normal"/>
        <w:rPr/>
      </w:pPr>
      <w:r>
        <w:rPr/>
        <w:t>- Странно, но я не вижу здания.</w:t>
      </w:r>
    </w:p>
    <w:p>
      <w:pPr>
        <w:pStyle w:val="Normal"/>
        <w:rPr/>
      </w:pPr>
      <w:r>
        <w:rPr/>
        <w:t>- А потому, что я ещё не прочитал нужное заклинание.- Потом он пробубнил себе под нос какие-то слова и перед нами появился большой дом.</w:t>
      </w:r>
    </w:p>
    <w:p>
      <w:pPr>
        <w:pStyle w:val="Normal"/>
        <w:rPr/>
      </w:pPr>
      <w:r>
        <w:rPr/>
        <w:t xml:space="preserve">   </w:t>
      </w:r>
      <w:r>
        <w:rPr/>
        <w:t xml:space="preserve">Семьсот первый позвонил в звонок, но никто не открывал. </w:t>
      </w:r>
    </w:p>
    <w:p>
      <w:pPr>
        <w:pStyle w:val="Normal"/>
        <w:rPr/>
      </w:pPr>
      <w:r>
        <w:rPr/>
        <w:t xml:space="preserve">- Наверное никого нет дома, но почему? Учительница никогда не выходит из дома. Она всегда говорила, что любой её ученик может открыть эту дверь даже без неё. Но я никогда не открывал её сам. </w:t>
      </w:r>
    </w:p>
    <w:p>
      <w:pPr>
        <w:pStyle w:val="Normal"/>
        <w:rPr/>
      </w:pPr>
      <w:r>
        <w:rPr/>
        <w:t xml:space="preserve">- Наверное тут другой случай. Лучше открой. </w:t>
      </w:r>
    </w:p>
    <w:p>
      <w:pPr>
        <w:pStyle w:val="Normal"/>
        <w:rPr/>
      </w:pPr>
      <w:r>
        <w:rPr/>
        <w:t xml:space="preserve">   </w:t>
      </w:r>
      <w:r>
        <w:rPr/>
        <w:t>Семьсот первый послушался и открыл дверь. За ней был длинный зеркальный коридор. Мы медленно прошли по нему.</w:t>
      </w:r>
    </w:p>
    <w:p>
      <w:pPr>
        <w:pStyle w:val="Normal"/>
        <w:rPr/>
      </w:pPr>
      <w:r>
        <w:rPr/>
        <w:t>- Там кабинет учительницы.- Сказал орк показывая на дверь в конце зала.</w:t>
      </w:r>
    </w:p>
    <w:p>
      <w:pPr>
        <w:pStyle w:val="Normal"/>
        <w:rPr/>
      </w:pPr>
      <w:r>
        <w:rPr/>
        <w:t>- Давай я всё-таки сам открою эту дверь, а то у меня плохое предчувствие.</w:t>
      </w:r>
    </w:p>
    <w:p>
      <w:pPr>
        <w:pStyle w:val="Normal"/>
        <w:rPr/>
      </w:pPr>
      <w:r>
        <w:rPr/>
        <w:t xml:space="preserve">   </w:t>
      </w:r>
      <w:r>
        <w:rPr/>
        <w:t xml:space="preserve">Он ничего не сказал, но судя по тому, как он отреагировал я понял, что лучше мне открывать. Сердце опять было не на месте. На тот момент я ещё не знал от чего у меня такой нервоз сердца. Мы подошли к двери и переглянулись. Семьсот первый всем своим видом пропускал меня вперёд. Я не заставил себя долго ждать и вошёл. За дверью оказалось то что я совершенно не хотел чтобы оно оказывалось. Точнее она. Там рядом с окном стояла Нос. </w:t>
      </w:r>
    </w:p>
    <w:p>
      <w:pPr>
        <w:pStyle w:val="Normal"/>
        <w:rPr/>
      </w:pPr>
      <w:r>
        <w:rPr/>
        <w:t>- Ну здравствуй великий чужой. Не ожидала тебя здесь увидеть.</w:t>
      </w:r>
    </w:p>
    <w:p>
      <w:pPr>
        <w:pStyle w:val="Normal"/>
        <w:rPr/>
      </w:pPr>
      <w:r>
        <w:rPr/>
        <w:t>- К сожалению не могу сказать о себе то же самое.</w:t>
      </w:r>
    </w:p>
    <w:p>
      <w:pPr>
        <w:pStyle w:val="Normal"/>
        <w:rPr/>
      </w:pPr>
      <w:r>
        <w:rPr/>
        <w:t>- Кто она, и где учительница?!- Внезапно воскликнул Семьсот первый.</w:t>
      </w:r>
    </w:p>
    <w:p>
      <w:pPr>
        <w:pStyle w:val="Normal"/>
        <w:rPr/>
      </w:pPr>
      <w:r>
        <w:rPr/>
        <w:t xml:space="preserve">- Не волнуйся орк. Твоя учительница спит в соседней комнате. А теперь не мог бы ты покинуть комнату, нам с твоим примером для подражания надо поговорить. </w:t>
      </w:r>
    </w:p>
    <w:p>
      <w:pPr>
        <w:pStyle w:val="Normal"/>
        <w:rPr/>
      </w:pPr>
      <w:r>
        <w:rPr/>
        <w:t xml:space="preserve">   </w:t>
      </w:r>
      <w:r>
        <w:rPr/>
        <w:t>Скрипя когтями он вышел в коридор.</w:t>
      </w:r>
    </w:p>
    <w:p>
      <w:pPr>
        <w:pStyle w:val="Normal"/>
        <w:rPr/>
      </w:pPr>
      <w:r>
        <w:rPr/>
        <w:t>- О чём ты хотела поговорить со мной?- У меня было очень паршивое настроение.</w:t>
      </w:r>
    </w:p>
    <w:p>
      <w:pPr>
        <w:pStyle w:val="Normal"/>
        <w:rPr/>
      </w:pPr>
      <w:r>
        <w:rPr/>
        <w:t>- А ты как думаешь? Конечно о нём. Отдай его мне.</w:t>
      </w:r>
    </w:p>
    <w:p>
      <w:pPr>
        <w:pStyle w:val="Normal"/>
        <w:rPr/>
      </w:pPr>
      <w:r>
        <w:rPr/>
        <w:t xml:space="preserve">- А вот и не отдам. </w:t>
      </w:r>
    </w:p>
    <w:p>
      <w:pPr>
        <w:pStyle w:val="Normal"/>
        <w:rPr/>
      </w:pPr>
      <w:r>
        <w:rPr/>
        <w:t>- Тогда я убью тебя. Лучше отдай по хорошему.- Она взмахнула руками.</w:t>
      </w:r>
    </w:p>
    <w:p>
      <w:pPr>
        <w:pStyle w:val="Normal"/>
        <w:rPr/>
      </w:pPr>
      <w:r>
        <w:rPr/>
        <w:t>- Не отдам. Убей.</w:t>
      </w:r>
    </w:p>
    <w:p>
      <w:pPr>
        <w:pStyle w:val="Normal"/>
        <w:rPr/>
      </w:pPr>
      <w:r>
        <w:rPr/>
        <w:t>- Не бойся, убью.- Её руки явно не знали что они хотят. То они хотели опуститься, то они пытались показать на меня.</w:t>
      </w:r>
    </w:p>
    <w:p>
      <w:pPr>
        <w:pStyle w:val="Normal"/>
        <w:rPr/>
      </w:pPr>
      <w:r>
        <w:rPr/>
        <w:t>- Я так и думал. Почему ты тогда решила найти семьсот первого?</w:t>
      </w:r>
    </w:p>
    <w:p>
      <w:pPr>
        <w:pStyle w:val="Normal"/>
        <w:rPr/>
      </w:pPr>
      <w:r>
        <w:rPr/>
        <w:t xml:space="preserve">- Не знаю.- Она наконец-то опустила руки. Она выглядела так, как будто к ней только что вернулась память.- Всё как в бреду. </w:t>
      </w:r>
    </w:p>
    <w:p>
      <w:pPr>
        <w:pStyle w:val="Normal"/>
        <w:rPr/>
      </w:pPr>
      <w:r>
        <w:rPr/>
        <w:t>- Что-то не так? О чём ты?</w:t>
      </w:r>
    </w:p>
    <w:p>
      <w:pPr>
        <w:pStyle w:val="Normal"/>
        <w:rPr/>
      </w:pPr>
      <w:r>
        <w:rPr/>
        <w:t>- Где я? Что здесь вообще происходит?</w:t>
      </w:r>
    </w:p>
    <w:p>
      <w:pPr>
        <w:pStyle w:val="Normal"/>
        <w:rPr/>
      </w:pPr>
      <w:r>
        <w:rPr/>
        <w:t xml:space="preserve">- Я пытался найти тут учительницу Семьсот первого, чтобы он мог попрощаться с ней, потому что уходит учиться к Аввакуму. </w:t>
      </w:r>
    </w:p>
    <w:p>
      <w:pPr>
        <w:pStyle w:val="Normal"/>
        <w:rPr/>
      </w:pPr>
      <w:r>
        <w:rPr/>
        <w:t>- А почему я тут?</w:t>
      </w:r>
    </w:p>
    <w:p>
      <w:pPr>
        <w:pStyle w:val="Normal"/>
        <w:rPr/>
      </w:pPr>
      <w:r>
        <w:rPr/>
        <w:t xml:space="preserve">- А ты хотела мне помешать. Это же очевидно. Ты хотела убить меня. Уже даже занесла руки.- Блин и зачем я болтал всё это? Она могла продолжить начатое и убить меня. Любовь сильная штука. </w:t>
      </w:r>
    </w:p>
    <w:p>
      <w:pPr>
        <w:pStyle w:val="Normal"/>
        <w:rPr/>
      </w:pPr>
      <w:r>
        <w:rPr/>
        <w:t>- А зачем мешать?</w:t>
      </w:r>
    </w:p>
    <w:p>
      <w:pPr>
        <w:pStyle w:val="Normal"/>
        <w:rPr/>
      </w:pPr>
      <w:r>
        <w:rPr/>
        <w:t>- Как это зачем?- Я если честно был в замешательстве.- У нас война, между тьмой и светом. Я думал ты возглавляешь армию тьмы. Разве нет?</w:t>
      </w:r>
    </w:p>
    <w:p>
      <w:pPr>
        <w:pStyle w:val="Normal"/>
        <w:rPr/>
      </w:pPr>
      <w:r>
        <w:rPr/>
        <w:t>- Я что-то припоминаю. Ах вот оно что. Я вспомнила. Некрон. Я помню отрывками. Последнее что я помню это наш разговор во сне и мой разговор с Некроном. Мы очень ругались. Я помню, что он хотел начать мировую войну, а я не хотела.- Вот те на. А я думал это она за всем этим стоит.</w:t>
      </w:r>
    </w:p>
    <w:p>
      <w:pPr>
        <w:pStyle w:val="Normal"/>
        <w:rPr/>
      </w:pPr>
      <w:r>
        <w:rPr/>
        <w:t>- Значит получается, что ты просто попала под воздействия Некрона?</w:t>
      </w:r>
    </w:p>
    <w:p>
      <w:pPr>
        <w:pStyle w:val="Normal"/>
        <w:rPr/>
      </w:pPr>
      <w:r>
        <w:rPr/>
        <w:t xml:space="preserve">- Да именно. Расскажи мне по подробнее. </w:t>
      </w:r>
    </w:p>
    <w:p>
      <w:pPr>
        <w:pStyle w:val="Normal"/>
        <w:rPr/>
      </w:pPr>
      <w:r>
        <w:rPr/>
        <w:t xml:space="preserve">- Да ты уже стёрла с лица земли эльфов и почти стёрла хоббитов. </w:t>
      </w:r>
    </w:p>
    <w:p>
      <w:pPr>
        <w:pStyle w:val="Normal"/>
        <w:rPr/>
      </w:pPr>
      <w:r>
        <w:rPr/>
        <w:t xml:space="preserve">- Ой ужас какой. Я конечно мечтала об этом, но я никогда не стала бы этого делать. Наверное, </w:t>
      </w:r>
    </w:p>
    <w:p>
      <w:pPr>
        <w:pStyle w:val="Normal"/>
        <w:rPr/>
      </w:pPr>
      <w:r>
        <w:rPr/>
        <w:t>- Единственное, за что я тебя виню, так это за смерть моего друга. Ты сама воткнула свой отравленный кинжал в него.</w:t>
      </w:r>
    </w:p>
    <w:p>
      <w:pPr>
        <w:pStyle w:val="Normal"/>
        <w:rPr/>
      </w:pPr>
      <w:r>
        <w:rPr/>
        <w:t>- Да? Правда? Но я ничего не помню. Впрочем я сейчас посмотрю. Поскольку это мой личный кинжал он расскажет любой момент моей жизни проведённый в его присутствии.</w:t>
      </w:r>
    </w:p>
    <w:p>
      <w:pPr>
        <w:pStyle w:val="Normal"/>
        <w:rPr/>
      </w:pPr>
      <w:r>
        <w:rPr/>
        <w:t xml:space="preserve">   </w:t>
      </w:r>
      <w:r>
        <w:rPr/>
        <w:t xml:space="preserve">Её лицо приобрело напряжённую гримасу и она на минуту вырубилась. </w:t>
      </w:r>
    </w:p>
    <w:p>
      <w:pPr>
        <w:pStyle w:val="Normal"/>
        <w:rPr/>
      </w:pPr>
      <w:r>
        <w:rPr/>
        <w:t>- Да ты прав. Но я собой не владела. Мне интересно а почему тогда я сейчас не в его власти?</w:t>
      </w:r>
    </w:p>
    <w:p>
      <w:pPr>
        <w:pStyle w:val="Normal"/>
        <w:rPr/>
      </w:pPr>
      <w:r>
        <w:rPr/>
        <w:t>- Любовь.- Коротко но по существу сказал я.</w:t>
      </w:r>
    </w:p>
    <w:p>
      <w:pPr>
        <w:pStyle w:val="Normal"/>
        <w:rPr/>
      </w:pPr>
      <w:r>
        <w:rPr/>
        <w:t>- Странно, но я даже этого не помню, но именно это я постараюсь вспомнить как можно быстрее.</w:t>
      </w:r>
    </w:p>
    <w:p>
      <w:pPr>
        <w:pStyle w:val="Normal"/>
        <w:rPr/>
      </w:pPr>
      <w:r>
        <w:rPr/>
        <w:t xml:space="preserve">- Ты изменилась. Тебе надо поговорить с Аввакумом. </w:t>
      </w:r>
    </w:p>
    <w:p>
      <w:pPr>
        <w:pStyle w:val="Normal"/>
        <w:rPr/>
      </w:pPr>
      <w:r>
        <w:rPr/>
        <w:t>- Да наверное ты прав. Веди меня.</w:t>
      </w:r>
    </w:p>
    <w:p>
      <w:pPr>
        <w:pStyle w:val="Normal"/>
        <w:rPr/>
      </w:pPr>
      <w:r>
        <w:rPr/>
        <w:t xml:space="preserve">   </w:t>
      </w:r>
      <w:r>
        <w:rPr/>
        <w:t xml:space="preserve">Мы вышли из комнаты и я почувствовал запах серы. Оглядевшись я понял, что пропал семьсот первый. Блин как не повезло. Только всё начало получаться как на тебе. </w:t>
      </w:r>
    </w:p>
    <w:p>
      <w:pPr>
        <w:pStyle w:val="Normal"/>
        <w:rPr/>
      </w:pPr>
      <w:r>
        <w:rPr/>
        <w:t>- Не ищи его.- Это голос был не Носа, но исходил из её уст.- Да вы правильно вычислили это я начал войну, но от этого ничего не изменится. Я забрал себе мальчика, и теперь на землю падёт хаос.- После этого Нос упала в обморок.</w:t>
      </w:r>
    </w:p>
    <w:p>
      <w:pPr>
        <w:pStyle w:val="Normal"/>
        <w:rPr/>
      </w:pPr>
      <w:r>
        <w:rPr/>
        <w:t xml:space="preserve">   </w:t>
      </w:r>
      <w:r>
        <w:rPr/>
        <w:t xml:space="preserve">Я взял её на руки и вынес на улицу. В лицо сразу пахнул свежий воздух. Странно. Как я мог не заметить, что воздух в доме был каким-то спёртым. Опять вспомнив про семьсот первого, я превратился в дракона. Нос так и не оклемалась. Посмотрев в её безмятежное лицо я понял, что она правда попала под воздействие Некрона. И как он умудрился? А может и Аввакум мной манипулирует? Если Аввакум не умеет манипулировать другими, то выходит, что Некрон сильнее? Может по этому и канитель с артефактом? Не понятно. Кажется понятно. Он играет чужими жизнями, чтобы в конце концов превзойти своего старого друга. Тогда тоже не понятно. Нет бред всё это. </w:t>
      </w:r>
    </w:p>
    <w:p>
      <w:pPr>
        <w:pStyle w:val="Normal"/>
        <w:rPr/>
      </w:pPr>
      <w:r>
        <w:rPr/>
        <w:t xml:space="preserve">   </w:t>
      </w:r>
      <w:r>
        <w:rPr/>
        <w:t>На этом и решил. Положив себе на спину Нос, я полетел к точке куда меня закинул Аввакум. Портал уже ждал меня. Я как всегда медленно в него вошёл.</w:t>
      </w:r>
    </w:p>
    <w:p>
      <w:pPr>
        <w:pStyle w:val="Normal"/>
        <w:rPr/>
      </w:pPr>
      <w:r>
        <w:rPr/>
      </w:r>
    </w:p>
    <w:p>
      <w:pPr>
        <w:pStyle w:val="Normal"/>
        <w:rPr/>
      </w:pPr>
      <w:r>
        <w:rPr/>
        <w:t>- Бог ты мой! Как ты умудрился её притащить сюда?</w:t>
      </w:r>
    </w:p>
    <w:p>
      <w:pPr>
        <w:pStyle w:val="Normal"/>
        <w:rPr/>
      </w:pPr>
      <w:r>
        <w:rPr/>
        <w:t>- Как, как. На спине. Не задавай глупых вопросов.- Я не узнавал своего голоса. Я кажется спорил с одним из величайших магов.</w:t>
      </w:r>
    </w:p>
    <w:p>
      <w:pPr>
        <w:pStyle w:val="Normal"/>
        <w:rPr/>
      </w:pPr>
      <w:r>
        <w:rPr/>
        <w:t>- Зачем? Она просто узнает наше месторасположение и убежит назад.</w:t>
      </w:r>
    </w:p>
    <w:p>
      <w:pPr>
        <w:pStyle w:val="Normal"/>
        <w:rPr/>
      </w:pPr>
      <w:r>
        <w:rPr/>
        <w:t>- Теперь ей некуда бежать. Она начала войну под воздействием Некрона. Он манипулировал ею как фигурой, чтобы в самый последний момент от неё избавиться. Представь что с ней будет, если она вернётся. Да тут же поползут слухи, о том, что какой-то отморозок пырнул спьяну тёмную властительницу. Это хорошее место для неё.</w:t>
      </w:r>
    </w:p>
    <w:p>
      <w:pPr>
        <w:pStyle w:val="Normal"/>
        <w:rPr/>
      </w:pPr>
      <w:r>
        <w:rPr/>
        <w:t>- Я всегда знал, что твоя любовь к ней нас всех погубит.</w:t>
      </w:r>
    </w:p>
    <w:p>
      <w:pPr>
        <w:pStyle w:val="Normal"/>
        <w:rPr/>
      </w:pPr>
      <w:r>
        <w:rPr/>
        <w:t>- Не моя любовь, а твоё упрямство. Как ты не можешь поверить в существование подобной версии?</w:t>
      </w:r>
    </w:p>
    <w:p>
      <w:pPr>
        <w:pStyle w:val="Normal"/>
        <w:rPr/>
      </w:pPr>
      <w:r>
        <w:rPr/>
        <w:t xml:space="preserve">- Да потому, что только ей выгодна война. Некрон тут не при чём. </w:t>
      </w:r>
    </w:p>
    <w:p>
      <w:pPr>
        <w:pStyle w:val="Normal"/>
        <w:rPr/>
      </w:pPr>
      <w:r>
        <w:rPr/>
        <w:t>- Хорошо, а ты не думаешь о том, что Некрон второй человек который может претендовать на трон?</w:t>
      </w:r>
    </w:p>
    <w:p>
      <w:pPr>
        <w:pStyle w:val="Normal"/>
        <w:rPr/>
      </w:pPr>
      <w:r>
        <w:rPr/>
        <w:t>- Это конечно да. Я знаю его с детства. Да он любит повоевать, но не прилагая к этому большие усилия.</w:t>
      </w:r>
    </w:p>
    <w:p>
      <w:pPr>
        <w:pStyle w:val="Normal"/>
        <w:rPr/>
      </w:pPr>
      <w:r>
        <w:rPr/>
        <w:t>- Вот он и не прилагает. Он постоянно на заднем плане всех войн. Ты ещё не заметил этого? Как ты слеп. Да он хочет один управлять миром.</w:t>
      </w:r>
    </w:p>
    <w:p>
      <w:pPr>
        <w:pStyle w:val="Normal"/>
        <w:rPr/>
      </w:pPr>
      <w:r>
        <w:rPr/>
        <w:t>- Наверное ты и прав, но для полной уверенности я хочу посмотреть, что там в голове у твоей возлюбленной.</w:t>
      </w:r>
    </w:p>
    <w:p>
      <w:pPr>
        <w:pStyle w:val="Normal"/>
        <w:rPr/>
      </w:pPr>
      <w:r>
        <w:rPr/>
        <w:t>- Надеюсь не вскрыть её череп, для дальнейшего обследования?- Отшутился я понимая, что Аввакум наконец-то мне поверил.</w:t>
      </w:r>
    </w:p>
    <w:p>
      <w:pPr>
        <w:pStyle w:val="Normal"/>
        <w:rPr/>
      </w:pPr>
      <w:r>
        <w:rPr/>
        <w:t xml:space="preserve">- Ну и воображение у тебя мальчик. Нет я просто откручу её голову и посмотрю, не волнуйся я потом прикручу её назад.- Аввакум еле видно улыбнулся, потом вдруг посерьёзнел и нахмурил брови.- Это всё конечно мило, но очень прискорбно, что из за вашей любви ты упустил Семьсот первого. Благо не всё потеряно. На сколько я знаю Некрона, он не силён в порталах и далеко он с ним не уйдёт. Я предлагаю тебе перехватить его. По ауре семьсот первого я могу их найти. Странно такая чистая нейтральная аура, что у меня даже слюнки текут на сей счёт. </w:t>
      </w:r>
    </w:p>
    <w:p>
      <w:pPr>
        <w:pStyle w:val="Normal"/>
        <w:rPr/>
      </w:pPr>
      <w:r>
        <w:rPr/>
        <w:t xml:space="preserve">- Я пойду на задание, как только поговорю с Носом. </w:t>
      </w:r>
    </w:p>
    <w:p>
      <w:pPr>
        <w:pStyle w:val="Normal"/>
        <w:rPr/>
      </w:pPr>
      <w:r>
        <w:rPr/>
        <w:t xml:space="preserve">- Ладно. Некрону сложно набирать силы для этого, поэтому у тебя все шансы его догнать даже на следующий день. Вот что, что а порталы я ставить умею. </w:t>
      </w:r>
    </w:p>
    <w:p>
      <w:pPr>
        <w:pStyle w:val="Normal"/>
        <w:rPr/>
      </w:pPr>
      <w:r>
        <w:rPr/>
        <w:t xml:space="preserve">- Хорошо. Так и договоримся. </w:t>
      </w:r>
    </w:p>
    <w:p>
      <w:pPr>
        <w:pStyle w:val="Normal"/>
        <w:rPr/>
      </w:pPr>
      <w:r>
        <w:rPr/>
        <w:t xml:space="preserve">   </w:t>
      </w:r>
      <w:r>
        <w:rPr/>
        <w:t xml:space="preserve">С этими словами я пошёл во двор, чтобы подышать свежим воздухом. На крыльце было прохладно. Странно и откуда в этой землянке вообще крыльцо? Я если честно уже устал удивляться. Я просто вышел и присел на пенёк. За мной из землянки вышел Гайвер. Тот самый хоббит который кидался на меня с кулаками. </w:t>
      </w:r>
    </w:p>
    <w:p>
      <w:pPr>
        <w:pStyle w:val="Normal"/>
        <w:rPr/>
      </w:pPr>
      <w:r>
        <w:rPr/>
        <w:t>- Ты не злишься на меня? Я нёс полную чушь. Я хочу извиниться.</w:t>
      </w:r>
    </w:p>
    <w:p>
      <w:pPr>
        <w:pStyle w:val="Normal"/>
        <w:rPr/>
      </w:pPr>
      <w:r>
        <w:rPr/>
        <w:t xml:space="preserve">- Извинения приняты. </w:t>
      </w:r>
    </w:p>
    <w:p>
      <w:pPr>
        <w:pStyle w:val="Normal"/>
        <w:rPr/>
      </w:pPr>
      <w:r>
        <w:rPr/>
        <w:t>- Да я знаю, что ты так просто не простишь меня. Я даже заготовил речь по такому поводу.</w:t>
      </w:r>
    </w:p>
    <w:p>
      <w:pPr>
        <w:pStyle w:val="Normal"/>
        <w:rPr/>
      </w:pPr>
      <w:r>
        <w:rPr/>
        <w:t>- Ты прощён.</w:t>
      </w:r>
    </w:p>
    <w:p>
      <w:pPr>
        <w:pStyle w:val="Normal"/>
        <w:rPr/>
      </w:pPr>
      <w:r>
        <w:rPr/>
        <w:t>- Не надо напоминать мне какой тяжёлый душевный удар я тебе сделал. Просто извини.</w:t>
      </w:r>
    </w:p>
    <w:p>
      <w:pPr>
        <w:pStyle w:val="Normal"/>
        <w:rPr/>
      </w:pPr>
      <w:r>
        <w:rPr/>
        <w:t>- Угу, сейчас, только штаны подтяну. Ты что? Плохо слышал? Ты прощён.</w:t>
      </w:r>
    </w:p>
    <w:p>
      <w:pPr>
        <w:pStyle w:val="Normal"/>
        <w:rPr/>
      </w:pPr>
      <w:r>
        <w:rPr/>
        <w:t>- Как ты милосерден. Знаешь, когда ты ушёл с Легионом, Аввакум показал через сферу как всё это было. Это было просто ужасно. Знаешь, мои родные очень благодарны тебе, за то что ты нас спас. Они даже сделали эликсир духа. Он поднимает твой дух, не только боевой, но ещё и мирный. То есть ты как бы более человечным станешь.- После этих слов он протянул мне бутылочку. У нас эту бутылку приняли бы за винную. Ушь слишком большое сходство.</w:t>
      </w:r>
    </w:p>
    <w:p>
      <w:pPr>
        <w:pStyle w:val="Normal"/>
        <w:rPr/>
      </w:pPr>
      <w:r>
        <w:rPr/>
        <w:t>- Спасибо.- Сказал я и понюхал содержимое. В носу сразу стало прохладно. Эликсир был освежающий. Решив понадеяться на то, что Гайвер мой друг я выпил эликсир. На душе сразу стало легче. По горлу прошла приятная прохлада, потом она появилась в районе живота, а потом распространилась по всему телу. Я чувствовал себя как только, что вылупившийся птенец. Настроение зашкаливало за оценку отлично.- Неплохой эликсирчик.</w:t>
      </w:r>
    </w:p>
    <w:p>
      <w:pPr>
        <w:pStyle w:val="Normal"/>
        <w:rPr/>
      </w:pPr>
      <w:r>
        <w:rPr/>
        <w:t xml:space="preserve">- Да. Моя мама говорит, что только чистому душой он сможет помочь, но тебе кажется помог. Теперь я просто уверен, что ты чист душой. </w:t>
      </w:r>
    </w:p>
    <w:p>
      <w:pPr>
        <w:pStyle w:val="Normal"/>
        <w:rPr/>
      </w:pPr>
      <w:r>
        <w:rPr/>
        <w:t xml:space="preserve">- Без сомнения. Ладно я думаю, что ты уже заждался встречи со своей спящей красавицей. </w:t>
      </w:r>
    </w:p>
    <w:p>
      <w:pPr>
        <w:pStyle w:val="Normal"/>
        <w:rPr/>
      </w:pPr>
      <w:r>
        <w:rPr/>
        <w:t>- Да и тут интуиция тебя не подвела. Прощай, и передай огромную благодарность за эликсир своим родителям.</w:t>
      </w:r>
    </w:p>
    <w:p>
      <w:pPr>
        <w:pStyle w:val="Normal"/>
        <w:rPr/>
      </w:pPr>
      <w:r>
        <w:rPr/>
        <w:t>- Обязательно. До следующей встречи Чужой.</w:t>
      </w:r>
    </w:p>
    <w:p>
      <w:pPr>
        <w:pStyle w:val="Normal"/>
        <w:rPr/>
      </w:pPr>
      <w:r>
        <w:rPr/>
        <w:t xml:space="preserve">   </w:t>
      </w:r>
      <w:r>
        <w:rPr/>
        <w:t xml:space="preserve">Когда Гайвер скрылся за поворотом я, вошёл в землянку. Там царила настоящая идиллия. Аввакум мирно беседовал с Носом. Зеркало в центре комнаты показывало гонки на мётлах. Все от души веселились. </w:t>
      </w:r>
    </w:p>
    <w:p>
      <w:pPr>
        <w:pStyle w:val="Normal"/>
        <w:rPr/>
      </w:pPr>
      <w:r>
        <w:rPr/>
        <w:t xml:space="preserve">- Теперь и я уверен, что во всём замешен Некрон. Как он мог. Я его знал с песочницы. Он никогда не любил начинать крупные войны.- Разочарованно сказал Аввакум  </w:t>
      </w:r>
    </w:p>
    <w:p>
      <w:pPr>
        <w:pStyle w:val="Normal"/>
        <w:rPr/>
      </w:pPr>
      <w:r>
        <w:rPr/>
        <w:t>- Вам то хорошо, а мне теперь как жить? Я не могу теперь просто так появиться и сказать а вот она я. Точнее могу конечно, но тогда меня убью.- Совершенно серьёзно сказала Нос.</w:t>
      </w:r>
    </w:p>
    <w:p>
      <w:pPr>
        <w:pStyle w:val="Normal"/>
        <w:rPr/>
      </w:pPr>
      <w:r>
        <w:rPr/>
        <w:t>- Теперь у тебя только один путь леди. Присоединиться к нам. Иначе смерть. Не от нас так от Некрона. Теперь-то ты поняла, с кем связалась?- Сказал с ухмылкой я.</w:t>
      </w:r>
    </w:p>
    <w:p>
      <w:pPr>
        <w:pStyle w:val="Normal"/>
        <w:rPr/>
      </w:pPr>
      <w:r>
        <w:rPr/>
        <w:t>- Теперь наверное поняла, но мне от этого не легче.- Вздохнула Нос.</w:t>
      </w:r>
    </w:p>
    <w:p>
      <w:pPr>
        <w:pStyle w:val="Normal"/>
        <w:rPr/>
      </w:pPr>
      <w:r>
        <w:rPr/>
        <w:t>- Если ты вернёшься назад, то он просто напросто убьёт тебя.- Вставил Аввакум.</w:t>
      </w:r>
    </w:p>
    <w:p>
      <w:pPr>
        <w:pStyle w:val="Normal"/>
        <w:rPr/>
      </w:pPr>
      <w:r>
        <w:rPr/>
        <w:t>- Ты просто мастер сгущать краски Аввакум. А может не убьёт? А может?</w:t>
      </w:r>
    </w:p>
    <w:p>
      <w:pPr>
        <w:pStyle w:val="Normal"/>
        <w:rPr/>
      </w:pPr>
      <w:r>
        <w:rPr/>
        <w:t xml:space="preserve">- Я сама не хочу рисковать. А что если и вправду убьёт? </w:t>
      </w:r>
    </w:p>
    <w:p>
      <w:pPr>
        <w:pStyle w:val="Normal"/>
        <w:rPr/>
      </w:pPr>
      <w:r>
        <w:rPr/>
        <w:t xml:space="preserve">- Ладно. Вам пора идти на перехват Семьсот первого. Как вы и обещали. В пути наговоритесь, хотя если координаты верны, то вы попадёте прямо к ним. </w:t>
      </w:r>
    </w:p>
    <w:p>
      <w:pPr>
        <w:pStyle w:val="Normal"/>
        <w:rPr/>
      </w:pPr>
      <w:r>
        <w:rPr/>
        <w:t xml:space="preserve">- Ладно. Открывай свой портал.- Я прошептал заветное слово, и превратился в дракона, почти одновременно с открытием портала. </w:t>
      </w:r>
    </w:p>
    <w:p>
      <w:pPr>
        <w:pStyle w:val="Normal"/>
        <w:rPr/>
      </w:pPr>
      <w:r>
        <w:rPr/>
        <w:t>- Пойдём. Нас ждут.- Я не поверил своим ушам, но этот голос не был похож на голос Носа. Обернувшись я понял почему. Она тоже превратилась, только превратилась в пантеру. Её глаза были ярко зелёные, её шерсть была ярко чёрная. Ох какое это было захватывающее зрелище.- Ну что уставился? Пошли нас ждут.</w:t>
      </w:r>
    </w:p>
    <w:p>
      <w:pPr>
        <w:pStyle w:val="Normal"/>
        <w:rPr/>
      </w:pPr>
      <w:r>
        <w:rPr/>
        <w:t xml:space="preserve">   </w:t>
      </w:r>
      <w:r>
        <w:rPr/>
        <w:t xml:space="preserve">Скорее инстинктивно я повиновался этому приказу. Она была идеальна, он начала клыков, до кончика хвоста. Вот в таком ошарашенном состоянии я и вошёл в портал. </w:t>
      </w:r>
    </w:p>
    <w:p>
      <w:pPr>
        <w:pStyle w:val="Normal"/>
        <w:rPr/>
      </w:pPr>
      <w:r>
        <w:rPr/>
        <w:t xml:space="preserve">   </w:t>
      </w:r>
    </w:p>
    <w:p>
      <w:pPr>
        <w:pStyle w:val="Normal"/>
        <w:rPr/>
      </w:pPr>
      <w:r>
        <w:rPr/>
        <w:t xml:space="preserve">   </w:t>
      </w:r>
      <w:r>
        <w:rPr/>
        <w:t xml:space="preserve">За порталом как и говорила Нос нас уже ждали. Некрон собственной персоной стоял один как тополь в дубраве. </w:t>
      </w:r>
    </w:p>
    <w:p>
      <w:pPr>
        <w:pStyle w:val="Normal"/>
        <w:rPr/>
      </w:pPr>
      <w:r>
        <w:rPr/>
        <w:t>- Где мальчик!- Рявкнул я.</w:t>
      </w:r>
    </w:p>
    <w:p>
      <w:pPr>
        <w:pStyle w:val="Normal"/>
        <w:rPr/>
      </w:pPr>
      <w:r>
        <w:rPr/>
        <w:t>- Ты имеешь в виду того орка? Я знал, что вы придете, поэтому я отправил его нарисовать пиктограмму за холм. Зачем нам лишний свидетель?</w:t>
      </w:r>
    </w:p>
    <w:p>
      <w:pPr>
        <w:pStyle w:val="Normal"/>
        <w:rPr/>
      </w:pPr>
      <w:r>
        <w:rPr/>
        <w:t>- Да, и правда. Не хотелось бы травмировать его психику.- Заключил я.</w:t>
      </w:r>
    </w:p>
    <w:p>
      <w:pPr>
        <w:pStyle w:val="Normal"/>
        <w:rPr/>
      </w:pPr>
      <w:r>
        <w:rPr/>
        <w:t>- Что мы ждём?- Внезапно оживилась Нос.- Чужой! Давай убьём его.</w:t>
      </w:r>
    </w:p>
    <w:p>
      <w:pPr>
        <w:pStyle w:val="Normal"/>
        <w:rPr/>
      </w:pPr>
      <w:r>
        <w:rPr/>
        <w:t xml:space="preserve">- Позвольте мне права на дуэль. </w:t>
      </w:r>
    </w:p>
    <w:p>
      <w:pPr>
        <w:pStyle w:val="Normal"/>
        <w:rPr/>
      </w:pPr>
      <w:r>
        <w:rPr/>
        <w:t>- Не будет тебе никакой дуэли. Ты слишком много зла принёс миру.</w:t>
      </w:r>
    </w:p>
    <w:p>
      <w:pPr>
        <w:pStyle w:val="Normal"/>
        <w:rPr/>
      </w:pPr>
      <w:r>
        <w:rPr/>
        <w:t>- Ты тоже скоро столько принесёшь.</w:t>
      </w:r>
    </w:p>
    <w:p>
      <w:pPr>
        <w:pStyle w:val="Normal"/>
        <w:rPr/>
      </w:pPr>
      <w:r>
        <w:rPr/>
        <w:t xml:space="preserve">   </w:t>
      </w:r>
      <w:r>
        <w:rPr/>
        <w:t>После этих слов он начал бормотать себе под нос заклинание. Нос прыгнула на него и сбила его. Он немного замешкался, но потом сделал вокруг себя щит. К счастью не такой не проницаемый, чтобы не пробить его. Я со всего размаху ударил по нему, и щит разлетелся в дребезги. Некрон полетел в яму, которую изрядно занесло снегом. Мне было плохо видно, но по-моему до земли он так и не долетел.</w:t>
      </w:r>
    </w:p>
    <w:p>
      <w:pPr>
        <w:pStyle w:val="Normal"/>
        <w:rPr/>
      </w:pPr>
      <w:r>
        <w:rPr/>
        <w:t>- Мы его сделали?- Осведомился я.</w:t>
      </w:r>
    </w:p>
    <w:p>
      <w:pPr>
        <w:pStyle w:val="Normal"/>
        <w:rPr/>
      </w:pPr>
      <w:r>
        <w:rPr/>
        <w:t>- Сзади!!!- Крикнула Нос.</w:t>
      </w:r>
    </w:p>
    <w:p>
      <w:pPr>
        <w:pStyle w:val="Normal"/>
        <w:rPr/>
      </w:pPr>
      <w:r>
        <w:rPr/>
        <w:t xml:space="preserve">   </w:t>
      </w:r>
      <w:r>
        <w:rPr/>
        <w:t>Обернувшись, я ощутил жуткий укол в грудь. Перед моим лицом я увидел злобный череп Некрона.</w:t>
      </w:r>
    </w:p>
    <w:p>
      <w:pPr>
        <w:pStyle w:val="Normal"/>
        <w:rPr/>
      </w:pPr>
      <w:r>
        <w:rPr/>
        <w:t>- Я тебе говорил, что ты принесешь большую пользу нам.</w:t>
      </w:r>
    </w:p>
    <w:p>
      <w:pPr>
        <w:pStyle w:val="Normal"/>
        <w:rPr/>
      </w:pPr>
      <w:r>
        <w:rPr/>
        <w:t xml:space="preserve">   </w:t>
      </w:r>
      <w:r>
        <w:rPr/>
        <w:t>Рванув из последних сил я откинул Некрона назад. Некрон упал в снег и исчез. Я посмотрел на то, чем был нанесён удар и обомлел. Некрон прошиб меня насквозь каким-то костяным копьём. Из моей груди торчала большая кость. Какое-то время я ещё мог себя контролировать, но потом у меня начало темнеть в глазах. Мир помутился перед глазами. Снег казался фиолетовым. Ко мне подошла Нос.</w:t>
      </w:r>
    </w:p>
    <w:p>
      <w:pPr>
        <w:pStyle w:val="Normal"/>
        <w:rPr/>
      </w:pPr>
      <w:r>
        <w:rPr/>
        <w:t>- С тобой всё в порядке?- Испуганно спросила она.</w:t>
      </w:r>
    </w:p>
    <w:p>
      <w:pPr>
        <w:pStyle w:val="Normal"/>
        <w:rPr/>
      </w:pPr>
      <w:r>
        <w:rPr/>
        <w:t>- Нет. Я умираю. Так я могу протянуть максимум минуту. К сожалению, ты ничего не сможешь поделать.</w:t>
      </w:r>
    </w:p>
    <w:p>
      <w:pPr>
        <w:pStyle w:val="Normal"/>
        <w:rPr/>
      </w:pPr>
      <w:r>
        <w:rPr/>
        <w:t>- Почему всё так плохо?</w:t>
      </w:r>
    </w:p>
    <w:p>
      <w:pPr>
        <w:pStyle w:val="Normal"/>
        <w:rPr/>
      </w:pPr>
      <w:r>
        <w:rPr/>
        <w:t>- Я не уверен но по-моему это копьё проклято. Что там случилось с мальчиком?</w:t>
      </w:r>
    </w:p>
    <w:p>
      <w:pPr>
        <w:pStyle w:val="Normal"/>
        <w:rPr/>
      </w:pPr>
      <w:r>
        <w:rPr/>
        <w:t>- Аввакум сказал, что сможет открыть портал, только в километре отсюда. Он передаёт тебе то, что даже он не сможет тебе помочь на этот раз.</w:t>
      </w:r>
    </w:p>
    <w:p>
      <w:pPr>
        <w:pStyle w:val="Normal"/>
        <w:rPr/>
      </w:pPr>
      <w:r>
        <w:rPr/>
        <w:t>- Передай ему, что я погиб пытаясь спасти ваш мир. Наверное я просто не потянул. Как всё-таки не справедлив мир. Только встретишь нормального человека в этом ужасном мире и на тебе. Надеюсь я ещё успею сказать тебе, что я тебя люблю.</w:t>
      </w:r>
    </w:p>
    <w:p>
      <w:pPr>
        <w:pStyle w:val="Normal"/>
        <w:rPr/>
      </w:pPr>
      <w:r>
        <w:rPr/>
        <w:t>- Успеешь, и я…- Дальше я уже ничего не слышал. Мои глаза мирно закрылись и я уснул. Навек.</w:t>
      </w:r>
    </w:p>
    <w:p>
      <w:pPr>
        <w:pStyle w:val="Normal"/>
        <w:rPr/>
      </w:pPr>
      <w:r>
        <w:rPr/>
      </w:r>
    </w:p>
    <w:p>
      <w:pPr>
        <w:pStyle w:val="Heading2"/>
        <w:rPr/>
      </w:pPr>
      <w:r>
        <w:rPr>
          <w:rFonts w:eastAsia="Arial"/>
        </w:rPr>
        <w:t xml:space="preserve">                                        </w:t>
      </w:r>
      <w:r>
        <w:rPr/>
        <w:t>Уровень восьмой: Тёмные эльфы</w:t>
      </w:r>
    </w:p>
    <w:p>
      <w:pPr>
        <w:pStyle w:val="Normal"/>
        <w:rPr/>
      </w:pPr>
      <w:r>
        <w:rPr/>
        <w:t xml:space="preserve">   </w:t>
      </w:r>
    </w:p>
    <w:p>
      <w:pPr>
        <w:pStyle w:val="Normal"/>
        <w:rPr/>
      </w:pPr>
      <w:r>
        <w:rPr/>
        <w:t xml:space="preserve">   </w:t>
      </w:r>
      <w:r>
        <w:rPr/>
        <w:t xml:space="preserve">Нос вышла из портала вместе с Семьсот первым. В руке у неё был только лук Чужого. </w:t>
      </w:r>
    </w:p>
    <w:p>
      <w:pPr>
        <w:pStyle w:val="Normal"/>
        <w:rPr/>
      </w:pPr>
      <w:r>
        <w:rPr/>
        <w:t xml:space="preserve">- Я всё видел. Мои искренние сожаления. Некрон и с этого мероприятия забрал жизнь одного из наших. Мы срочно должны что-то придумать. Он избранный, без него мы не сможем выиграть войну. </w:t>
      </w:r>
    </w:p>
    <w:p>
      <w:pPr>
        <w:pStyle w:val="Normal"/>
        <w:rPr/>
      </w:pPr>
      <w:r>
        <w:rPr/>
        <w:t>- Если я правильно помню свои воспоминания, то Некрон сейчас ударит по моей родной расе. Да он ударит по тёмным эльфам. Если вы думали, что они присоединились к нему в начале войны, то вы ошибаетесь. Он пускал вам пыль в глаза. Я могу прийти и предупредить их.</w:t>
      </w:r>
    </w:p>
    <w:p>
      <w:pPr>
        <w:pStyle w:val="Normal"/>
        <w:rPr/>
      </w:pPr>
      <w:r>
        <w:rPr/>
        <w:t>- Я кстати не думал, что они первые вступили в его ряды, но я думал, что он ударит по ним в последнюю очередь. Ему не выгодно вести свою армию под землю.</w:t>
      </w:r>
    </w:p>
    <w:p>
      <w:pPr>
        <w:pStyle w:val="Normal"/>
        <w:rPr/>
      </w:pPr>
      <w:r>
        <w:rPr/>
        <w:t>- Ты так и не понял. У него две армии. Одна направляется к тёмным эльфам а другая кружит у вас перед носом.</w:t>
      </w:r>
    </w:p>
    <w:p>
      <w:pPr>
        <w:pStyle w:val="Normal"/>
        <w:rPr/>
      </w:pPr>
      <w:r>
        <w:rPr/>
        <w:t>- Ах я старый дурак. Это же старый трюк. И конечно у нас нет сил вышибить их по одному. Как он всё продумал. Вовремя же Чужой переманил тебя на нашу сторону. Кстати а как у него это получилось?</w:t>
      </w:r>
    </w:p>
    <w:p>
      <w:pPr>
        <w:pStyle w:val="Normal"/>
        <w:rPr/>
      </w:pPr>
      <w:r>
        <w:rPr/>
        <w:t xml:space="preserve">- Когда Некрон открывал портал, он ослабил захват моего разума, и Чужой ударил по нему в самый для этого подходящий момент. Думаю он и сам не понял что он сделал. Сколько нужно времени, Чтобы ты сумел Обучить Семьсот перового азам твоего дела. </w:t>
      </w:r>
    </w:p>
    <w:p>
      <w:pPr>
        <w:pStyle w:val="Normal"/>
        <w:rPr/>
      </w:pPr>
      <w:r>
        <w:rPr/>
        <w:t xml:space="preserve">- Должны пройти месяцы может и месяц. Но поскольку я приостановлю время, пока я буду учить Семьсот первого пройдёт только дней десять. </w:t>
      </w:r>
    </w:p>
    <w:p>
      <w:pPr>
        <w:pStyle w:val="Normal"/>
        <w:rPr/>
      </w:pPr>
      <w:r>
        <w:rPr/>
        <w:t>- Мне необходимо идти предупреждать своих что на них скоро будет облава.</w:t>
      </w:r>
    </w:p>
    <w:p>
      <w:pPr>
        <w:pStyle w:val="Normal"/>
        <w:rPr/>
      </w:pPr>
      <w:r>
        <w:rPr/>
        <w:t xml:space="preserve">- Хорошо. Поскольку ты тёмная эльфийка ты и без меня откроешь портал в свои земли. </w:t>
      </w:r>
    </w:p>
    <w:p>
      <w:pPr>
        <w:pStyle w:val="Normal"/>
        <w:rPr/>
      </w:pPr>
      <w:r>
        <w:rPr/>
        <w:t xml:space="preserve">- Таковы правила. Все тёмные эльфы могут пройти без контроля в центр города при помощи врожденного умение ставить портал именно туда. Ладно тогда  я пойду отдохну перед дальней дорогой. </w:t>
      </w:r>
    </w:p>
    <w:p>
      <w:pPr>
        <w:pStyle w:val="Normal"/>
        <w:rPr/>
      </w:pPr>
      <w:r>
        <w:rPr/>
        <w:t xml:space="preserve">   </w:t>
      </w:r>
      <w:r>
        <w:rPr/>
        <w:t>С этими словами она вышла из землянки.</w:t>
      </w:r>
    </w:p>
    <w:p>
      <w:pPr>
        <w:pStyle w:val="Normal"/>
        <w:rPr/>
      </w:pPr>
      <w:r>
        <w:rPr/>
        <w:t>- А что случилось с Чужим?- Из за угла спросил хоббит.</w:t>
      </w:r>
    </w:p>
    <w:p>
      <w:pPr>
        <w:pStyle w:val="Normal"/>
        <w:rPr/>
      </w:pPr>
      <w:r>
        <w:rPr/>
        <w:t>- Его убил Некрон.- Ответила Нос.</w:t>
      </w:r>
    </w:p>
    <w:p>
      <w:pPr>
        <w:pStyle w:val="Normal"/>
        <w:rPr/>
      </w:pPr>
      <w:r>
        <w:rPr/>
        <w:t>- Как? Не может быть! Этого не может быть. Пророчество оно должно сбыться.</w:t>
      </w:r>
    </w:p>
    <w:p>
      <w:pPr>
        <w:pStyle w:val="Normal"/>
        <w:rPr/>
      </w:pPr>
      <w:r>
        <w:rPr/>
        <w:t>- Какое пророчество.- Она обернулась на Гайвера.</w:t>
      </w:r>
    </w:p>
    <w:p>
      <w:pPr>
        <w:pStyle w:val="Normal"/>
        <w:rPr/>
      </w:pPr>
      <w:r>
        <w:rPr/>
        <w:t>- Во время великой войны избранный решит судьбу войны. Я думал он решил что мы достойнее победы.</w:t>
      </w:r>
    </w:p>
    <w:p>
      <w:pPr>
        <w:pStyle w:val="Normal"/>
        <w:rPr/>
      </w:pPr>
      <w:r>
        <w:rPr/>
        <w:t>- Его убили. Его больше нет. Как ты этого не можешь понять. Теперь никто нам не поможет если мы сами себе не поможем. Никто!</w:t>
      </w:r>
    </w:p>
    <w:p>
      <w:pPr>
        <w:pStyle w:val="Normal"/>
        <w:rPr/>
      </w:pPr>
      <w:r>
        <w:rPr/>
        <w:t>- Понятно, но мне не понятно кто вы такая?</w:t>
      </w:r>
    </w:p>
    <w:p>
      <w:pPr>
        <w:pStyle w:val="Normal"/>
        <w:rPr/>
      </w:pPr>
      <w:r>
        <w:rPr/>
        <w:t>- Нос - Представилась Нос.</w:t>
      </w:r>
    </w:p>
    <w:p>
      <w:pPr>
        <w:pStyle w:val="Normal"/>
        <w:rPr/>
      </w:pPr>
      <w:r>
        <w:rPr/>
        <w:t>- Ах! Это действительно ты? Все говорят что ты управляешь силами тьмы.</w:t>
      </w:r>
    </w:p>
    <w:p>
      <w:pPr>
        <w:pStyle w:val="Normal"/>
        <w:rPr/>
      </w:pPr>
      <w:r>
        <w:rPr/>
        <w:t>- Теперь Некрон. Запомни это и всем остальным скажи. Некрон. Он зачинщик войны. Запомнил?</w:t>
      </w:r>
    </w:p>
    <w:p>
      <w:pPr>
        <w:pStyle w:val="Normal"/>
        <w:rPr/>
      </w:pPr>
      <w:r>
        <w:rPr/>
        <w:t>- Запомнил. А вы значит теперь за нас?</w:t>
      </w:r>
    </w:p>
    <w:p>
      <w:pPr>
        <w:pStyle w:val="Normal"/>
        <w:rPr/>
      </w:pPr>
      <w:r>
        <w:rPr/>
        <w:t>- Правильно.</w:t>
      </w:r>
    </w:p>
    <w:p>
      <w:pPr>
        <w:pStyle w:val="Normal"/>
        <w:rPr/>
      </w:pPr>
      <w:r>
        <w:rPr/>
        <w:t xml:space="preserve">   </w:t>
      </w:r>
      <w:r>
        <w:rPr/>
        <w:t xml:space="preserve">Не дожидаясь ответа она телепортировалась в свой город. </w:t>
      </w:r>
    </w:p>
    <w:p>
      <w:pPr>
        <w:pStyle w:val="Normal"/>
        <w:rPr/>
      </w:pPr>
      <w:r>
        <w:rPr/>
      </w:r>
    </w:p>
    <w:p>
      <w:pPr>
        <w:pStyle w:val="Normal"/>
        <w:rPr/>
      </w:pPr>
      <w:r>
        <w:rPr/>
        <w:t xml:space="preserve">   </w:t>
      </w:r>
      <w:r>
        <w:rPr/>
        <w:t>Улицы, вопреки всем законом больших городов, были пусты. Странное дело. Раньше просто пройти негде было. Везде вечно недовольные граждане. Не особо задаваясь этим вопросом она прошла прямо во дворец. Дворец был не много, не мало в другом конце города. Не прошло и часу, как Нос стояла у античного вида замка. Замок весь просто светился чистотой. Купола начищены, стены все в барельефах. На одном барельефе был изображён храбрый рыцарь который протыкает своим копьём дракона, на другом был изображён волшебник, который развлекает детей магией. Нос медленно начала подниматься по лестнице. Уже рядом с дверью из воздуха появилось двое стражников. Они схватили руки Носа.</w:t>
      </w:r>
    </w:p>
    <w:p>
      <w:pPr>
        <w:pStyle w:val="Normal"/>
        <w:rPr/>
      </w:pPr>
      <w:r>
        <w:rPr/>
        <w:t>- Вы не можете зайти во дворец без разрешения господина.</w:t>
      </w:r>
    </w:p>
    <w:p>
      <w:pPr>
        <w:pStyle w:val="Normal"/>
        <w:rPr/>
      </w:pPr>
      <w:r>
        <w:rPr/>
        <w:t>- У меня очень срочное дело.- Она попыталась высвободить руки, но стража держала крепко.</w:t>
      </w:r>
    </w:p>
    <w:p>
      <w:pPr>
        <w:pStyle w:val="Normal"/>
        <w:rPr/>
      </w:pPr>
      <w:r>
        <w:rPr/>
        <w:t xml:space="preserve">- Мне на самом деле пофигу. Срочное, не срочное. Мне велено никого без пропуска не пускать я и не пущу. И вы мадмуазель не исключение. </w:t>
      </w:r>
    </w:p>
    <w:p>
      <w:pPr>
        <w:pStyle w:val="Normal"/>
        <w:rPr/>
      </w:pPr>
      <w:r>
        <w:rPr/>
        <w:t>- Хорошо как я могу получить разрешение?</w:t>
      </w:r>
    </w:p>
    <w:p>
      <w:pPr>
        <w:pStyle w:val="Normal"/>
        <w:rPr/>
      </w:pPr>
      <w:r>
        <w:rPr/>
        <w:t>- Вы должны послать посла к его величеству, потом ещё недельку подождать, пока в честь гостя не приберут во дворце. А потом ещё три дня не говорить о своём деле. Дурной знак. А если проболтаетесь вам отрежут язык.</w:t>
      </w:r>
    </w:p>
    <w:p>
      <w:pPr>
        <w:pStyle w:val="Normal"/>
        <w:rPr/>
      </w:pPr>
      <w:r>
        <w:rPr/>
        <w:t>- Вы издеваетесь?</w:t>
      </w:r>
    </w:p>
    <w:p>
      <w:pPr>
        <w:pStyle w:val="Normal"/>
        <w:rPr/>
      </w:pPr>
      <w:r>
        <w:rPr/>
        <w:t>- Нет. Таковы правила.</w:t>
      </w:r>
    </w:p>
    <w:p>
      <w:pPr>
        <w:pStyle w:val="Normal"/>
        <w:rPr/>
      </w:pPr>
      <w:r>
        <w:rPr/>
        <w:t xml:space="preserve">- Они не приемлемы. Вас через 14 дней уже не будет а вы тут мне батон на уши крошите. </w:t>
      </w:r>
    </w:p>
    <w:p>
      <w:pPr>
        <w:pStyle w:val="Normal"/>
        <w:rPr/>
      </w:pPr>
      <w:r>
        <w:rPr/>
        <w:t>- Таков закон.</w:t>
      </w:r>
    </w:p>
    <w:p>
      <w:pPr>
        <w:pStyle w:val="Normal"/>
        <w:rPr/>
      </w:pPr>
      <w:r>
        <w:rPr/>
        <w:t>- Да мне пофигу. Последнее ваше слово, не пускаете?</w:t>
      </w:r>
    </w:p>
    <w:p>
      <w:pPr>
        <w:pStyle w:val="Normal"/>
        <w:rPr/>
      </w:pPr>
      <w:r>
        <w:rPr/>
        <w:t>- Не пускаем.</w:t>
      </w:r>
    </w:p>
    <w:p>
      <w:pPr>
        <w:pStyle w:val="Normal"/>
        <w:rPr/>
      </w:pPr>
      <w:r>
        <w:rPr/>
        <w:t>- Отлично.</w:t>
      </w:r>
    </w:p>
    <w:p>
      <w:pPr>
        <w:pStyle w:val="Normal"/>
        <w:rPr/>
      </w:pPr>
      <w:r>
        <w:rPr/>
        <w:t xml:space="preserve">   </w:t>
      </w:r>
      <w:r>
        <w:rPr/>
        <w:t xml:space="preserve">После этого слова она резко схватила за руки стражей, и выкрутила им обоим одновременно. Потом она оглушила их двумя ударами по голове и тела отнесла в ближайшие кусты. Медленно почти крадущейся походкой она вошла во дворец. К счастью там было так же безлюдно как и на улице. Медленно она подошла к двери и взглянула через дырку рядом с полом, нет ли там движущихся теней. На горизонте было чисто. Она открыла дверь и вошла. Как она и думала коридор пуст, только за углом раздавались тихие шаги. Она подошла к краю и начала ждать. Из за угла вышел стражник в королевских доспехах. Наверное из личной свиты короля. Она ударила его по затылку, и сняла с него броню. Броня сидела на ней как седло на корове, но это если знать к чему придираться. Для не вооружённого взгляда это всё тот же телохранитель. </w:t>
      </w:r>
    </w:p>
    <w:p>
      <w:pPr>
        <w:pStyle w:val="Normal"/>
        <w:rPr/>
      </w:pPr>
      <w:r>
        <w:rPr/>
        <w:t xml:space="preserve">   </w:t>
      </w:r>
      <w:r>
        <w:rPr/>
        <w:t>После этого она пошла уже без страха, что её заметят. За очередным поворотом оказался целый патруль из 4 человек. Патруль подошёл к Носу.</w:t>
      </w:r>
    </w:p>
    <w:p>
      <w:pPr>
        <w:pStyle w:val="Normal"/>
        <w:rPr/>
      </w:pPr>
      <w:r>
        <w:rPr/>
        <w:t xml:space="preserve">- Ты в курсе, что в замок прокрался вор?- Нос покачала головой в знак отказа.- Надо найти его как можно быстрее. Нельзя потревожить королевский обед из за такой безделицы. </w:t>
      </w:r>
    </w:p>
    <w:p>
      <w:pPr>
        <w:pStyle w:val="Normal"/>
        <w:rPr/>
      </w:pPr>
      <w:r>
        <w:rPr/>
        <w:t xml:space="preserve">   </w:t>
      </w:r>
      <w:r>
        <w:rPr/>
        <w:t>Всё ясно. Король в столовой. Нос кивнула головой в знак согласия с тем, что нельзя тревожить короля из за такой безделиц и пошла искать столовую. По пути то и дело встречались патрули. Наверное они подняли тревогу. Плохо. Очень плохо. Нос решила пойти быстрее. Что было самое плохое так это то, что она не знала где столовая. На встречу вышел очередной патруль, но на этот раз он направлялся к ней.</w:t>
      </w:r>
    </w:p>
    <w:p>
      <w:pPr>
        <w:pStyle w:val="Normal"/>
        <w:rPr/>
      </w:pPr>
      <w:r>
        <w:rPr/>
        <w:t>- Ваши документы пожалуйста.- Сказал один из них.</w:t>
      </w:r>
    </w:p>
    <w:p>
      <w:pPr>
        <w:pStyle w:val="Normal"/>
        <w:rPr/>
      </w:pPr>
      <w:r>
        <w:rPr/>
        <w:t xml:space="preserve">   </w:t>
      </w:r>
      <w:r>
        <w:rPr/>
        <w:t>Вместо ответа она достала кинжал и пырнула его в грудь. Остальные схватились за оружие. Нос приставила к горлу бедняги нож и спросила.</w:t>
      </w:r>
    </w:p>
    <w:p>
      <w:pPr>
        <w:pStyle w:val="Normal"/>
        <w:rPr/>
      </w:pPr>
      <w:r>
        <w:rPr/>
        <w:t>- Где столовая. Быстро отвечай. Секундное промедление убьёт тебя.</w:t>
      </w:r>
    </w:p>
    <w:p>
      <w:pPr>
        <w:pStyle w:val="Normal"/>
        <w:rPr/>
      </w:pPr>
      <w:r>
        <w:rPr/>
        <w:t>- Она прямо по коридору, первый поворот налево. Большая деревянная дверь.- Отчеканил он.</w:t>
      </w:r>
    </w:p>
    <w:p>
      <w:pPr>
        <w:pStyle w:val="Normal"/>
        <w:rPr/>
      </w:pPr>
      <w:r>
        <w:rPr/>
        <w:t>- Спасибо.</w:t>
      </w:r>
    </w:p>
    <w:p>
      <w:pPr>
        <w:pStyle w:val="Normal"/>
        <w:rPr/>
      </w:pPr>
      <w:r>
        <w:rPr/>
        <w:t xml:space="preserve">   </w:t>
      </w:r>
      <w:r>
        <w:rPr/>
        <w:t>Она отпустила его и побежала в заданном направлении по пути скидывая с себя доспехи. Они сильно мешали ей бежать. Забежав за угол она встретила ещё один патруль. Тот сразу понял кто перед ними и перекрыл этот коридор. Нос это не остановило. Она подбежала к стене и по ней забралась на потолок, там зацепилась за люстру и потом перелетела на ней за в конец офигевших стражей. Те даже забоялись преследовать её. Она побежала дальше и очутилась рядом с большой деревянной дверью. Подёргав ручку она поняла, что заперто. Оглядевшись Нос увидела над дверью оконце. Пробежав по деревянным барельефам на двери, она высадила кинжалом стекло на окне, и запрыгнула туда.</w:t>
      </w:r>
    </w:p>
    <w:p>
      <w:pPr>
        <w:pStyle w:val="Normal"/>
        <w:rPr/>
      </w:pPr>
      <w:r>
        <w:rPr/>
        <w:t xml:space="preserve">   </w:t>
      </w:r>
      <w:r>
        <w:rPr/>
        <w:t>Внутри обедал король и двое телохранителей. Телохранители моментально схватились за оружие и побежали на неё. Телохранители были вооружены двуручными мечами. Нос быстро взяла из за пояса метательный нож и кинула в ближайшего. Нож угодил в шею, там где крепление доспехов особенно слабое, поэтому он умер очень быстро. Второй подбежал и замахнулся с плеча мечом. Нос увернулась и ударила ногой по руке телохранителя. Тот не удержал меч и выронил его. Нос воспользовалась секундным замешательством противника и воткнула кинжал ему в плечо, потом медленно подошла к королю.</w:t>
      </w:r>
    </w:p>
    <w:p>
      <w:pPr>
        <w:pStyle w:val="Normal"/>
        <w:rPr/>
      </w:pPr>
      <w:r>
        <w:rPr/>
        <w:t>- Что тебе нужно дитя порока?- Взволновался король.</w:t>
      </w:r>
    </w:p>
    <w:p>
      <w:pPr>
        <w:pStyle w:val="Normal"/>
        <w:rPr/>
      </w:pPr>
      <w:r>
        <w:rPr/>
        <w:t>- Мне нужно всего пару минут вашего внимания. Вы в курсе, что идёт война.</w:t>
      </w:r>
    </w:p>
    <w:p>
      <w:pPr>
        <w:pStyle w:val="Normal"/>
        <w:rPr/>
      </w:pPr>
      <w:r>
        <w:rPr/>
        <w:t>- Какая ещё война? Ты о чём?</w:t>
      </w:r>
    </w:p>
    <w:p>
      <w:pPr>
        <w:pStyle w:val="Normal"/>
        <w:rPr/>
      </w:pPr>
      <w:r>
        <w:rPr/>
        <w:t>- Между светом и тьмой. Запомните только одно. Если вы хотите жить соберитесь на центральной площади.</w:t>
      </w:r>
    </w:p>
    <w:p>
      <w:pPr>
        <w:pStyle w:val="Normal"/>
        <w:rPr/>
      </w:pPr>
      <w:r>
        <w:rPr/>
        <w:t>- А если не соберёмся?</w:t>
      </w:r>
    </w:p>
    <w:p>
      <w:pPr>
        <w:pStyle w:val="Normal"/>
        <w:rPr/>
      </w:pPr>
      <w:r>
        <w:rPr/>
        <w:t>- Тогда орды нежити убьют вас. Покромсают в капусту. Зарежут как индейку. Вы должны доверять мне.</w:t>
      </w:r>
    </w:p>
    <w:p>
      <w:pPr>
        <w:pStyle w:val="Normal"/>
        <w:rPr/>
      </w:pPr>
      <w:r>
        <w:rPr/>
        <w:t>- Но ты убиваешь нас.</w:t>
      </w:r>
    </w:p>
    <w:p>
      <w:pPr>
        <w:pStyle w:val="Normal"/>
        <w:rPr/>
      </w:pPr>
      <w:r>
        <w:rPr/>
        <w:t>- В этом была необходимость. Запомните вы должны быть на центральной площади не позже полуночи. Тогда откроется портал и заберёт вас в безопасное место.</w:t>
      </w:r>
    </w:p>
    <w:p>
      <w:pPr>
        <w:pStyle w:val="Normal"/>
        <w:rPr/>
      </w:pPr>
      <w:r>
        <w:rPr/>
        <w:t>- Откуда мне знать что ты не врёшь?</w:t>
      </w:r>
    </w:p>
    <w:p>
      <w:pPr>
        <w:pStyle w:val="Normal"/>
        <w:rPr/>
      </w:pPr>
      <w:r>
        <w:rPr/>
        <w:t>- Ниоткуда, но если вы проигнорируете меня, то смерть ваших телохранителей перерастёт в убийство всех жителей этого прекрасного города.</w:t>
      </w:r>
    </w:p>
    <w:p>
      <w:pPr>
        <w:pStyle w:val="Normal"/>
        <w:rPr/>
      </w:pPr>
      <w:r>
        <w:rPr/>
        <w:t>- Кто ты такая?</w:t>
      </w:r>
    </w:p>
    <w:p>
      <w:pPr>
        <w:pStyle w:val="Normal"/>
        <w:rPr/>
      </w:pPr>
      <w:r>
        <w:rPr/>
        <w:t xml:space="preserve">   </w:t>
      </w:r>
      <w:r>
        <w:rPr/>
        <w:t>В дверь начали стучаться и кричать.</w:t>
      </w:r>
    </w:p>
    <w:p>
      <w:pPr>
        <w:pStyle w:val="Normal"/>
        <w:rPr/>
      </w:pPr>
      <w:r>
        <w:rPr/>
        <w:t>- Откройте или вам не поздоровится.- Кричали за дверью.</w:t>
      </w:r>
    </w:p>
    <w:p>
      <w:pPr>
        <w:pStyle w:val="Normal"/>
        <w:rPr/>
      </w:pPr>
      <w:r>
        <w:rPr/>
        <w:t>- Нос.- Ответила она растворяясь в серой дымке.</w:t>
      </w:r>
    </w:p>
    <w:p>
      <w:pPr>
        <w:pStyle w:val="Normal"/>
        <w:rPr/>
      </w:pPr>
      <w:r>
        <w:rPr/>
      </w:r>
    </w:p>
    <w:p>
      <w:pPr>
        <w:pStyle w:val="Heading2"/>
        <w:rPr/>
      </w:pPr>
      <w:r>
        <w:rPr>
          <w:rFonts w:eastAsia="Arial"/>
        </w:rPr>
        <w:t xml:space="preserve">                                       </w:t>
      </w:r>
      <w:r>
        <w:rPr/>
        <w:t>Уровень десять: Воскрешение</w:t>
      </w:r>
    </w:p>
    <w:p>
      <w:pPr>
        <w:pStyle w:val="Normal"/>
        <w:rPr/>
      </w:pPr>
      <w:r>
        <w:rPr/>
      </w:r>
    </w:p>
    <w:p>
      <w:pPr>
        <w:pStyle w:val="Normal"/>
        <w:rPr/>
      </w:pPr>
      <w:r>
        <w:rPr/>
        <w:t>- Просыпайся.- Я не узнавал его голоса.- Я знаю, что сейчас ты только спишь.</w:t>
      </w:r>
    </w:p>
    <w:p>
      <w:pPr>
        <w:pStyle w:val="Normal"/>
        <w:rPr/>
      </w:pPr>
      <w:r>
        <w:rPr/>
        <w:t xml:space="preserve">   </w:t>
      </w:r>
      <w:r>
        <w:rPr/>
        <w:t xml:space="preserve">Голова гудела так, как после месячной попойки как минимум. Я ничего не мог вспомнить. Кому принадлежал этот голос? Я по-прежнему лежал с закрытыми глазами. </w:t>
      </w:r>
    </w:p>
    <w:p>
      <w:pPr>
        <w:pStyle w:val="Normal"/>
        <w:rPr/>
      </w:pPr>
      <w:r>
        <w:rPr/>
        <w:t>- Не притворяйся, я уверен что ты жив.</w:t>
      </w:r>
    </w:p>
    <w:p>
      <w:pPr>
        <w:pStyle w:val="Normal"/>
        <w:rPr/>
      </w:pPr>
      <w:r>
        <w:rPr/>
        <w:t xml:space="preserve">   </w:t>
      </w:r>
      <w:r>
        <w:rPr/>
        <w:t>Странно, но я абсолютно не был в этом уверен.</w:t>
      </w:r>
    </w:p>
    <w:p>
      <w:pPr>
        <w:pStyle w:val="Normal"/>
        <w:rPr/>
      </w:pPr>
      <w:r>
        <w:rPr/>
        <w:t xml:space="preserve">- Тебе пришлось многое пережить, но всё самое сложное ещё впереди. </w:t>
      </w:r>
    </w:p>
    <w:p>
      <w:pPr>
        <w:pStyle w:val="Normal"/>
        <w:rPr/>
      </w:pPr>
      <w:r>
        <w:rPr/>
        <w:t xml:space="preserve">   </w:t>
      </w:r>
      <w:r>
        <w:rPr/>
        <w:t>Усилием воли я заставил себя открыть глаза. В глазах по прежнему было мутно. Такое чувство будто у меня веки слиплись.</w:t>
      </w:r>
    </w:p>
    <w:p>
      <w:pPr>
        <w:pStyle w:val="Normal"/>
        <w:rPr/>
      </w:pPr>
      <w:r>
        <w:rPr/>
        <w:t>- Ой сейчас поправлю.</w:t>
      </w:r>
    </w:p>
    <w:p>
      <w:pPr>
        <w:pStyle w:val="Normal"/>
        <w:rPr/>
      </w:pPr>
      <w:r>
        <w:rPr/>
        <w:t xml:space="preserve">   </w:t>
      </w:r>
      <w:r>
        <w:rPr/>
        <w:t>Гнусный голос что-то прошептал и муть сменилась на вполне внятную картинку. Передо мной был Некрон. Кажется он улыбался, но по его черепу я не сказал бы.</w:t>
      </w:r>
    </w:p>
    <w:p>
      <w:pPr>
        <w:pStyle w:val="Normal"/>
        <w:rPr/>
      </w:pPr>
      <w:r>
        <w:rPr/>
        <w:t>- Где я?- Разбитым голосом спросил я. Какой бы разбитый у меня не был голос, но то что я из себя выдавил. По-моему это нельзя даже было назвать голосом.</w:t>
      </w:r>
    </w:p>
    <w:p>
      <w:pPr>
        <w:pStyle w:val="Normal"/>
        <w:rPr/>
      </w:pPr>
      <w:r>
        <w:rPr/>
        <w:t>- В Некрополе. Ты должен радоваться. Я вернул тебе жизнь.</w:t>
      </w:r>
    </w:p>
    <w:p>
      <w:pPr>
        <w:pStyle w:val="Normal"/>
        <w:rPr/>
      </w:pPr>
      <w:r>
        <w:rPr/>
        <w:t xml:space="preserve">   </w:t>
      </w:r>
      <w:r>
        <w:rPr/>
        <w:t xml:space="preserve">Я огляделся по сторонам в поисках зеркала. </w:t>
      </w:r>
    </w:p>
    <w:p>
      <w:pPr>
        <w:pStyle w:val="Normal"/>
        <w:rPr/>
      </w:pPr>
      <w:r>
        <w:rPr/>
        <w:t>- Я знаю что ты хочешь.- С этими словами он махнул руками в середину комнаты, и там появилось большое зеркало.</w:t>
      </w:r>
    </w:p>
    <w:p>
      <w:pPr>
        <w:pStyle w:val="Normal"/>
        <w:rPr/>
      </w:pPr>
      <w:r>
        <w:rPr/>
        <w:t xml:space="preserve">   </w:t>
      </w:r>
      <w:r>
        <w:rPr/>
        <w:t>Поглядев в него я ужаснулся. Оттуда на меня смотрел жуткий скелет, с синими глазами. Кое где даже осталась кожи. Сомнений нет я стал скелетом. Я схватился за голову, или точнее сказать за череп и повалился на кровать.</w:t>
      </w:r>
    </w:p>
    <w:p>
      <w:pPr>
        <w:pStyle w:val="Normal"/>
        <w:rPr/>
      </w:pPr>
      <w:r>
        <w:rPr/>
        <w:t>- Что ты сделал со мной!- Крикнул я.</w:t>
      </w:r>
    </w:p>
    <w:p>
      <w:pPr>
        <w:pStyle w:val="Normal"/>
        <w:rPr/>
      </w:pPr>
      <w:r>
        <w:rPr/>
        <w:t>- Я воскресил тебя. Я дал небе новые силы. Новые возможности.</w:t>
      </w:r>
    </w:p>
    <w:p>
      <w:pPr>
        <w:pStyle w:val="Normal"/>
        <w:rPr/>
      </w:pPr>
      <w:r>
        <w:rPr/>
        <w:t>- Ни слова больше! Ты изуродовал меня. Ты убил меня специально. Ты мерзавец Некрон.</w:t>
      </w:r>
    </w:p>
    <w:p>
      <w:pPr>
        <w:pStyle w:val="Normal"/>
        <w:rPr/>
      </w:pPr>
      <w:r>
        <w:rPr/>
        <w:t>- Мне пофигу, что обо мне думают главное ты теперь на нашей стороне.</w:t>
      </w:r>
    </w:p>
    <w:p>
      <w:pPr>
        <w:pStyle w:val="Normal"/>
        <w:rPr/>
      </w:pPr>
      <w:r>
        <w:rPr/>
        <w:t>- Я не на твоей стороне!</w:t>
      </w:r>
    </w:p>
    <w:p>
      <w:pPr>
        <w:pStyle w:val="Normal"/>
        <w:rPr/>
      </w:pPr>
      <w:r>
        <w:rPr/>
        <w:t>- Что? Как это? Ты должен подчинятся своему воскресителю.</w:t>
      </w:r>
    </w:p>
    <w:p>
      <w:pPr>
        <w:pStyle w:val="Normal"/>
        <w:rPr/>
      </w:pPr>
      <w:r>
        <w:rPr/>
        <w:t>- А вот и не буду.- После этих слов я смачно плюнул ему в лицо.</w:t>
      </w:r>
    </w:p>
    <w:p>
      <w:pPr>
        <w:pStyle w:val="Normal"/>
        <w:rPr/>
      </w:pPr>
      <w:r>
        <w:rPr/>
        <w:t>- Как так? Я плохо прочитал заклинание?</w:t>
      </w:r>
    </w:p>
    <w:p>
      <w:pPr>
        <w:pStyle w:val="Normal"/>
        <w:rPr/>
      </w:pPr>
      <w:r>
        <w:rPr/>
        <w:t xml:space="preserve">- Мне пофигу. Запомни! Даже после смерти я не буду подчиняться вам.- Я вышел на балкон и уставился на пустые земли вокруг. Хотелось зарыдать, но из меня нельзя было выжать ни капли. </w:t>
      </w:r>
    </w:p>
    <w:p>
      <w:pPr>
        <w:pStyle w:val="Normal"/>
        <w:rPr/>
      </w:pPr>
      <w:r>
        <w:rPr/>
        <w:t xml:space="preserve">- Наверное для этого заклинания нужно время. Сиди здесь. Завтра я посмотрю что с тобой можно сделать. </w:t>
      </w:r>
    </w:p>
    <w:p>
      <w:pPr>
        <w:pStyle w:val="Normal"/>
        <w:rPr/>
      </w:pPr>
      <w:r>
        <w:rPr/>
        <w:t xml:space="preserve">   </w:t>
      </w:r>
      <w:r>
        <w:rPr/>
        <w:t>Некрон вышел и запер эту комнату на ключ. Я просто тупо созерцал ледяными от смерти глазами всё вокруг. Во мне умерли все человеческие качества. Все! Постучав себя кулаком, я понял, что даже боль мне теперь не страшна. У меня не было ни единого нерва, и всё же я не потерял что-то важное, что-то нужное. Наверное это называется душой. Это уже радовало, но и терзало меня. Примерно час не двигаясь и не отрывая взгляд от неба я стоял. И вдруг мне в голову пришла неплохая идея. Как в старых фильмах. Я связал все простыни, все шторы. Всё скрутил в одну большую нить. Наверное или я недооцениваю Некрона, или он меня. Идея была до гениальности глупа. Неужели он ничего с этим не поделает? Стоит проверить.</w:t>
      </w:r>
    </w:p>
    <w:p>
      <w:pPr>
        <w:pStyle w:val="Normal"/>
        <w:rPr/>
      </w:pPr>
      <w:r>
        <w:rPr/>
        <w:t xml:space="preserve">   </w:t>
      </w:r>
      <w:r>
        <w:rPr/>
        <w:t xml:space="preserve">Привязав за карниз новоиспеченную верёвку я медленно начал спускаться. Хорошо хоть, что вместе с чувствами от меня ушёл вес. Я не чувствовал себя, но это меня и пугало. Внизу, прямо под концом верёвки караулил один скелет страж. Я подлез прямо над ним, и спрыгнул на него. Бедняга даже не понял кто его ещё раз убил. Я взял его оружие, на этот раз у него была катана, и медленно начал идти. Избегая лишних прохожих я бодрым шагом шёл прочь из города. К моему не сказанному счастью по пути из города меня так никто и не остановил. </w:t>
      </w:r>
    </w:p>
    <w:p>
      <w:pPr>
        <w:pStyle w:val="Normal"/>
        <w:rPr/>
      </w:pPr>
      <w:r>
        <w:rPr/>
        <w:t xml:space="preserve">   </w:t>
      </w:r>
      <w:r>
        <w:rPr/>
        <w:t>Когда я вышел из города я понял, что оказался в лесу. Лес был не очень густой. Я пробивал себе дорогу катаной, как вдруг на меня напали хоббиты.</w:t>
      </w:r>
    </w:p>
    <w:p>
      <w:pPr>
        <w:pStyle w:val="Normal"/>
        <w:rPr/>
      </w:pPr>
      <w:r>
        <w:rPr/>
        <w:t>- Умри мёртвое отродье.- Закричал один из них и кинулся на меня с кортиком. Странно но мне этот голос показался знакомым. Вслед за ним на меня напало ещё 4 хоббитов.</w:t>
      </w:r>
    </w:p>
    <w:p>
      <w:pPr>
        <w:pStyle w:val="Normal"/>
        <w:rPr/>
      </w:pPr>
      <w:r>
        <w:rPr/>
        <w:t xml:space="preserve">   </w:t>
      </w:r>
      <w:r>
        <w:rPr/>
        <w:t>Я вынужден был защищаться. Первому подбежавшему я отрубил руку с кортиком. Второй сделал колющий удар по мне, но попал в дыру в рёбрах. Резко повернувшись я выбил из его рук кортик. Подоспели ещё двое и зашли с разных сторон. Напали они синхронно и мне было очень сложно увернуться, но пока я  уворачивался, подхватил с земли кортик и кинул в одного из вооружённых хоббитов. Кортик вошёл в почку, хоббит взвыл и упал наземь. Последний попытался ещё раз напасть, но я отрубил ему голову.</w:t>
      </w:r>
    </w:p>
    <w:p>
      <w:pPr>
        <w:pStyle w:val="Normal"/>
        <w:rPr/>
      </w:pPr>
      <w:r>
        <w:rPr/>
        <w:t>- Почему ты не убегаешь?- Спросил я того, у кого отобрал кинжал.</w:t>
      </w:r>
    </w:p>
    <w:p>
      <w:pPr>
        <w:pStyle w:val="Normal"/>
        <w:rPr/>
      </w:pPr>
      <w:r>
        <w:rPr/>
        <w:t>- Твоя манера драться напомнила мне одного человека.</w:t>
      </w:r>
    </w:p>
    <w:p>
      <w:pPr>
        <w:pStyle w:val="Normal"/>
        <w:rPr/>
      </w:pPr>
      <w:r>
        <w:rPr/>
        <w:t>- Ты ошибся. Ты сам сказал человека, а я не человек.</w:t>
      </w:r>
    </w:p>
    <w:p>
      <w:pPr>
        <w:pStyle w:val="Normal"/>
        <w:rPr/>
      </w:pPr>
      <w:r>
        <w:rPr/>
        <w:t>- Ты помнишь как тебя называли до смерти?- Вот этот вопрос заставил меня задуматься. Поразмыслив минуты три я всё-таки вспомнил.</w:t>
      </w:r>
    </w:p>
    <w:p>
      <w:pPr>
        <w:pStyle w:val="Normal"/>
        <w:rPr/>
      </w:pPr>
      <w:r>
        <w:rPr/>
        <w:t>- Кажется чужой. А что?</w:t>
      </w:r>
    </w:p>
    <w:p>
      <w:pPr>
        <w:pStyle w:val="Normal"/>
        <w:rPr/>
      </w:pPr>
      <w:r>
        <w:rPr/>
        <w:t>- Я тебя знаю! Ты тот о ком я подумал.</w:t>
      </w:r>
    </w:p>
    <w:p>
      <w:pPr>
        <w:pStyle w:val="Normal"/>
        <w:rPr/>
      </w:pPr>
      <w:r>
        <w:rPr/>
        <w:t>- И чё?- Вяло спросил я.</w:t>
      </w:r>
    </w:p>
    <w:p>
      <w:pPr>
        <w:pStyle w:val="Normal"/>
        <w:rPr/>
      </w:pPr>
      <w:r>
        <w:rPr/>
        <w:t>- Тебе имя Гайвер говорит о чём ни будь?- Этот вопрос опять заставил меня задуматься, но кажется я припоминал его.</w:t>
      </w:r>
    </w:p>
    <w:p>
      <w:pPr>
        <w:pStyle w:val="Normal"/>
        <w:rPr/>
      </w:pPr>
      <w:r>
        <w:rPr/>
        <w:t>- Скорее да чем нет.</w:t>
      </w:r>
    </w:p>
    <w:p>
      <w:pPr>
        <w:pStyle w:val="Normal"/>
        <w:rPr/>
      </w:pPr>
      <w:r>
        <w:rPr/>
        <w:t>- Ты плохо выглядишь. Тебя нужно срочно показать Аввакуму.</w:t>
      </w:r>
    </w:p>
    <w:p>
      <w:pPr>
        <w:pStyle w:val="Normal"/>
        <w:rPr/>
      </w:pPr>
      <w:r>
        <w:rPr/>
        <w:t>- Кто такой Аввакум?</w:t>
      </w:r>
    </w:p>
    <w:p>
      <w:pPr>
        <w:pStyle w:val="Normal"/>
        <w:rPr/>
      </w:pPr>
      <w:r>
        <w:rPr/>
        <w:t>- Узнаешь.</w:t>
      </w:r>
    </w:p>
    <w:p>
      <w:pPr>
        <w:pStyle w:val="Normal"/>
        <w:rPr/>
      </w:pPr>
      <w:r>
        <w:rPr/>
        <w:t xml:space="preserve">   </w:t>
      </w:r>
      <w:r>
        <w:rPr/>
        <w:t>После этих слов он повёл меня по лесу. Мы шли долго, Гайвер совсем выдохся, а мне было пофигу. Приятное чувство того, что ты не устаёшь давало о себе знать. Возле очередного дерева он вдруг сказал.</w:t>
      </w:r>
    </w:p>
    <w:p>
      <w:pPr>
        <w:pStyle w:val="Normal"/>
        <w:rPr/>
      </w:pPr>
      <w:r>
        <w:rPr/>
        <w:t>- Ложись!- Шёпнул он.</w:t>
      </w:r>
    </w:p>
    <w:p>
      <w:pPr>
        <w:pStyle w:val="Normal"/>
        <w:rPr/>
      </w:pPr>
      <w:r>
        <w:rPr/>
        <w:t xml:space="preserve">   </w:t>
      </w:r>
      <w:r>
        <w:rPr/>
        <w:t>Я послушно лёг, и стал наблюдать, как скелетов десять промаршировали рядом с нами. Потом один из них кажется почуял неладное и поднял одну руку вверх. Все остальные остановились.</w:t>
      </w:r>
    </w:p>
    <w:p>
      <w:pPr>
        <w:pStyle w:val="Normal"/>
        <w:rPr/>
      </w:pPr>
      <w:r>
        <w:rPr/>
        <w:t>- Если он махнёт в нашу сторону рукой беги.</w:t>
      </w:r>
    </w:p>
    <w:p>
      <w:pPr>
        <w:pStyle w:val="Normal"/>
        <w:rPr/>
      </w:pPr>
      <w:r>
        <w:rPr/>
        <w:t>- Нет я приму бой.</w:t>
      </w:r>
    </w:p>
    <w:p>
      <w:pPr>
        <w:pStyle w:val="Normal"/>
        <w:rPr/>
      </w:pPr>
      <w:r>
        <w:rPr/>
        <w:t>- Лучше беги. Они тебя количеством повалят.</w:t>
      </w:r>
    </w:p>
    <w:p>
      <w:pPr>
        <w:pStyle w:val="Normal"/>
        <w:rPr/>
      </w:pPr>
      <w:r>
        <w:rPr/>
        <w:t xml:space="preserve">- Да их всего десять. Ты прав. Я не буду даже дожидаться их сигнала. Я нападу сам.- С этими словами я прочитал заклинание превращающее меня в дракона. Эффект был неожиданный. Такое чувство, будто я сначала рассыпался по костям, а потом собрался в более сложную конструкцию. Конечно же они меня заметили. Половина из них похваталось за луки а вторая половина за мечи. Я попробовал дыхнуть в их направлении и посмотреть на эффект. Такое чувство будто я дышу кислотой, хотя вполне может быть что костяные драконы дышат именно кислотой. Почти все умерли. Осталось только два стрелка. </w:t>
      </w:r>
    </w:p>
    <w:p>
      <w:pPr>
        <w:pStyle w:val="Normal"/>
        <w:rPr/>
      </w:pPr>
      <w:r>
        <w:rPr/>
        <w:t>- Назад!- Крикнул Гайвер ещё не понимая, что противников почти нет.</w:t>
      </w:r>
    </w:p>
    <w:p>
      <w:pPr>
        <w:pStyle w:val="Normal"/>
        <w:rPr/>
      </w:pPr>
      <w:r>
        <w:rPr/>
        <w:t xml:space="preserve">   </w:t>
      </w:r>
      <w:r>
        <w:rPr/>
        <w:t>Скелеты решили, что лук против меня ничто и решили выстрелить в Гайвера. Следующим ударом я убил обоих, потом повернулся к Гайверу и увидел стрелу в его плече.</w:t>
      </w:r>
    </w:p>
    <w:p>
      <w:pPr>
        <w:pStyle w:val="Normal"/>
        <w:rPr/>
      </w:pPr>
      <w:r>
        <w:rPr/>
        <w:t>- Зачем ты сделал это?- Спросил я.</w:t>
      </w:r>
    </w:p>
    <w:p>
      <w:pPr>
        <w:pStyle w:val="Normal"/>
        <w:rPr/>
      </w:pPr>
      <w:r>
        <w:rPr/>
        <w:t>- Я не знал.</w:t>
      </w:r>
    </w:p>
    <w:p>
      <w:pPr>
        <w:pStyle w:val="Normal"/>
        <w:rPr/>
      </w:pPr>
      <w:r>
        <w:rPr/>
        <w:t xml:space="preserve">- Надо отнести тебя Аввакуму. Быстрей показывай куда мы шли. </w:t>
      </w:r>
    </w:p>
    <w:p>
      <w:pPr>
        <w:pStyle w:val="Normal"/>
        <w:rPr/>
      </w:pPr>
      <w:r>
        <w:rPr/>
        <w:t xml:space="preserve">- Нам нужно на 3 километра восточнее.- После этих слов показал на восток. Очень мило, потому, что сам бы я искал ещё полчаса. </w:t>
      </w:r>
    </w:p>
    <w:p>
      <w:pPr>
        <w:pStyle w:val="Normal"/>
        <w:rPr/>
      </w:pPr>
      <w:r>
        <w:rPr/>
        <w:t xml:space="preserve">   </w:t>
      </w:r>
      <w:r>
        <w:rPr/>
        <w:t>Взвалив Гайвера на плечо я полетел в ту сторону, куда показал Гайвер. Из за того, что кости меньше весят я и летел быстрее. Мы пролетали над молодыми дубами, когда Гайвер сказал.</w:t>
      </w:r>
    </w:p>
    <w:p>
      <w:pPr>
        <w:pStyle w:val="Normal"/>
        <w:rPr/>
      </w:pPr>
      <w:r>
        <w:rPr/>
        <w:t xml:space="preserve">- Всё ты почти прилетел. Иди на снижение. </w:t>
      </w:r>
    </w:p>
    <w:p>
      <w:pPr>
        <w:pStyle w:val="Normal"/>
        <w:rPr/>
      </w:pPr>
      <w:r>
        <w:rPr/>
        <w:t>- Хорошо. Аввакум знает про меня?</w:t>
      </w:r>
    </w:p>
    <w:p>
      <w:pPr>
        <w:pStyle w:val="Normal"/>
        <w:rPr/>
      </w:pPr>
      <w:r>
        <w:rPr/>
        <w:t>- Нет.</w:t>
      </w:r>
    </w:p>
    <w:p>
      <w:pPr>
        <w:pStyle w:val="Normal"/>
        <w:rPr/>
      </w:pPr>
      <w:r>
        <w:rPr/>
        <w:t xml:space="preserve">   </w:t>
      </w:r>
      <w:r>
        <w:rPr/>
        <w:t>Я опустился на землю и спросил.</w:t>
      </w:r>
    </w:p>
    <w:p>
      <w:pPr>
        <w:pStyle w:val="Normal"/>
        <w:rPr/>
      </w:pPr>
      <w:r>
        <w:rPr/>
        <w:t>- А собственно куда дальше?</w:t>
      </w:r>
    </w:p>
    <w:p>
      <w:pPr>
        <w:pStyle w:val="Normal"/>
        <w:rPr/>
      </w:pPr>
      <w:r>
        <w:rPr/>
        <w:t>- Жди.</w:t>
      </w:r>
    </w:p>
    <w:p>
      <w:pPr>
        <w:pStyle w:val="Normal"/>
        <w:rPr/>
      </w:pPr>
      <w:r>
        <w:rPr/>
        <w:t xml:space="preserve">   </w:t>
      </w:r>
      <w:r>
        <w:rPr/>
        <w:t>Подождав минуту я увидел как открывается портал. Не задумываясь ни на секунду о последствиях я вошёл.</w:t>
      </w:r>
    </w:p>
    <w:p>
      <w:pPr>
        <w:pStyle w:val="Normal"/>
        <w:rPr/>
      </w:pPr>
      <w:r>
        <w:rPr/>
      </w:r>
    </w:p>
    <w:p>
      <w:pPr>
        <w:pStyle w:val="Heading2"/>
        <w:rPr/>
      </w:pPr>
      <w:r>
        <w:rPr>
          <w:rFonts w:eastAsia="Arial"/>
        </w:rPr>
        <w:t xml:space="preserve">                                       </w:t>
      </w:r>
      <w:r>
        <w:rPr/>
        <w:t>Уровень одиннадцатый: Птицы</w:t>
      </w:r>
    </w:p>
    <w:p>
      <w:pPr>
        <w:pStyle w:val="Normal"/>
        <w:rPr/>
      </w:pPr>
      <w:r>
        <w:rPr/>
      </w:r>
    </w:p>
    <w:p>
      <w:pPr>
        <w:pStyle w:val="Normal"/>
        <w:rPr/>
      </w:pPr>
      <w:r>
        <w:rPr/>
        <w:t>- Кого ты привёл? Точнее кто тебя привёл?- Голос принадлежал Аввакуму его я вспомнил сразу.</w:t>
      </w:r>
    </w:p>
    <w:p>
      <w:pPr>
        <w:pStyle w:val="Normal"/>
        <w:rPr/>
      </w:pPr>
      <w:r>
        <w:rPr/>
        <w:t>- Это Чужой.- Потухающим голосом сказал Гайвер. Тем временем я начал подходить.</w:t>
      </w:r>
    </w:p>
    <w:p>
      <w:pPr>
        <w:pStyle w:val="Normal"/>
        <w:rPr/>
      </w:pPr>
      <w:r>
        <w:rPr/>
        <w:t>- Стой на месте!- Крикнул Аввакум.</w:t>
      </w:r>
    </w:p>
    <w:p>
      <w:pPr>
        <w:pStyle w:val="Normal"/>
        <w:rPr/>
      </w:pPr>
      <w:r>
        <w:rPr/>
        <w:t>- Ты не будешь спасать жизнь Гайвера? Хочешь чтобы из за твоей нерешительности умерла ещё одна невинная душа?</w:t>
      </w:r>
    </w:p>
    <w:p>
      <w:pPr>
        <w:pStyle w:val="Normal"/>
        <w:rPr/>
      </w:pPr>
      <w:r>
        <w:rPr/>
        <w:t>- Эх чёрт с тобой подходи.</w:t>
      </w:r>
    </w:p>
    <w:p>
      <w:pPr>
        <w:pStyle w:val="Normal"/>
        <w:rPr/>
      </w:pPr>
      <w:r>
        <w:rPr/>
        <w:t xml:space="preserve">   </w:t>
      </w:r>
      <w:r>
        <w:rPr/>
        <w:t>Я подошёл и передал Гайвера Аввакуму. Аввакум прошёл с ним в соседнюю комнату и закрылся. Я стал ждать. Подождав пол часа я понял, что это бесполезно. Время идёт, а ничего не происходит. Я решил просто пойти и по старой памяти отдохнуть в когда-то бывшей моей комнате. Комната ничуть не изменилась. Я лёг на кровать и стал ворочаться. Пытаться заснуть без век это конечно круто. Зато я привёл свою память в порядок, и теперь всё помнил. Что-то во мне сжалось, когда я вспомнил про Носа. У нас всё так хорошо начиналось. Дверь тихонько приоткрылось, и в комнату вошёл Аввакум.</w:t>
      </w:r>
    </w:p>
    <w:p>
      <w:pPr>
        <w:pStyle w:val="Normal"/>
        <w:rPr/>
      </w:pPr>
      <w:r>
        <w:rPr/>
        <w:t>- Я не знаю кто ты, но что-то мне подсказывает, что ты и есть Чужой.</w:t>
      </w:r>
    </w:p>
    <w:p>
      <w:pPr>
        <w:pStyle w:val="Normal"/>
        <w:rPr/>
      </w:pPr>
      <w:r>
        <w:rPr/>
        <w:t>- Правильно подсказывает. Я и есть Чужой.</w:t>
      </w:r>
    </w:p>
    <w:p>
      <w:pPr>
        <w:pStyle w:val="Normal"/>
        <w:rPr/>
      </w:pPr>
      <w:r>
        <w:rPr/>
        <w:t>- Я тебе не верю.</w:t>
      </w:r>
    </w:p>
    <w:p>
      <w:pPr>
        <w:pStyle w:val="Normal"/>
        <w:rPr/>
      </w:pPr>
      <w:r>
        <w:rPr/>
        <w:t>- Я и сам себе в последнее время не верю не то что другим.</w:t>
      </w:r>
    </w:p>
    <w:p>
      <w:pPr>
        <w:pStyle w:val="Normal"/>
        <w:rPr/>
      </w:pPr>
      <w:r>
        <w:rPr/>
        <w:t>- Хорошо, но что случилось после того, как тебя продырявил копьём Некрон.</w:t>
      </w:r>
    </w:p>
    <w:p>
      <w:pPr>
        <w:pStyle w:val="Normal"/>
        <w:rPr/>
      </w:pPr>
      <w:r>
        <w:rPr/>
        <w:t>- Я понимаю всё так. Нос по переживала и ушла с мальчиком, в это время Некрон вернулся и взял моё тело в Некрополь, чтобы воскресить. Он меня воскресил, но за место того, чтобы быть его рабом после гроба я превратился в весьма самостоятельную личность. Я сбежал из Некрополя и нашёл Гайвера. Потом мы пришли к порталу, а дальше ты всё знаешь сам.</w:t>
      </w:r>
    </w:p>
    <w:p>
      <w:pPr>
        <w:pStyle w:val="Normal"/>
        <w:rPr/>
      </w:pPr>
      <w:r>
        <w:rPr/>
        <w:t xml:space="preserve">- Звучит правдиво, а ладно. Всё равно ты наша последняя надежда. Ситуация становится ещё хуже чем была. Наши планы не оправдались Тёмные эльфы перешли к нам, но Некрон ещё долго на них не пошёл бы. За место них он убил гномов и высших эльфов. Он обманул нас. Мы срочно должны что-нибудь предпринять. </w:t>
      </w:r>
    </w:p>
    <w:p>
      <w:pPr>
        <w:pStyle w:val="Normal"/>
        <w:rPr/>
      </w:pPr>
      <w:r>
        <w:rPr/>
        <w:t xml:space="preserve">- Я думаю, что нам нужно идти по одному. Ты способен вызвать портал в землю зверолюдей? </w:t>
      </w:r>
    </w:p>
    <w:p>
      <w:pPr>
        <w:pStyle w:val="Normal"/>
        <w:rPr/>
      </w:pPr>
      <w:r>
        <w:rPr/>
        <w:t>- Да. Я думаю смог бы, но ты думаешь они тебя послушают?</w:t>
      </w:r>
    </w:p>
    <w:p>
      <w:pPr>
        <w:pStyle w:val="Normal"/>
        <w:rPr/>
      </w:pPr>
      <w:r>
        <w:rPr/>
        <w:t>- Я в этом уверен. Они обязаны.</w:t>
      </w:r>
    </w:p>
    <w:p>
      <w:pPr>
        <w:pStyle w:val="Normal"/>
        <w:rPr/>
      </w:pPr>
      <w:r>
        <w:rPr/>
        <w:t>- Чем? А ладно ты избранный тебе виднее. Ты будешь ждать свою возлюбленную или сразу пойдёшь?</w:t>
      </w:r>
    </w:p>
    <w:p>
      <w:pPr>
        <w:pStyle w:val="Normal"/>
        <w:rPr/>
      </w:pPr>
      <w:r>
        <w:rPr/>
        <w:t>- Я думаю сразу. Я не знаю как она отреагирует на такое моё тело. Может она захочет попросить Некрона тоже превратить её в скелета, чтобы быть по ближе со мной. Может просто умрёт. А может перестанет меня любить, для меня все варианты не приемлемые, поэтому просто помолчи про меня. Кстати, как там Гайвер? Поправляется?</w:t>
      </w:r>
    </w:p>
    <w:p>
      <w:pPr>
        <w:pStyle w:val="Normal"/>
        <w:rPr/>
      </w:pPr>
      <w:r>
        <w:rPr/>
        <w:t>- Да вроде бы. А ты точно не чувствуешь себя во власти Некрона? Наверное если он говорил, что ты должен был быть его рабом, может это не пустой звук? Может тебе надо посидеть тут?</w:t>
      </w:r>
    </w:p>
    <w:p>
      <w:pPr>
        <w:pStyle w:val="Normal"/>
        <w:rPr/>
      </w:pPr>
      <w:r>
        <w:rPr/>
        <w:t xml:space="preserve">- Аввакум. У меня больше нет человеческих чувств. Мне даже незачем отдыхать. Вот ты думаешь отдохни, а что я буду делать? Спать? Когда у тебя нет век? Или есть, когда у тебя нет желудка. Нет я пойду сразу. Если я в его власти, то ты ушь точно не спасёшь меня от этого. Давай просто положимся на судьбу. </w:t>
      </w:r>
    </w:p>
    <w:p>
      <w:pPr>
        <w:pStyle w:val="Normal"/>
        <w:rPr/>
      </w:pPr>
      <w:r>
        <w:rPr/>
        <w:t xml:space="preserve">- Тебе наверное виднее. Ладно, тебе надо спешить. Нос уже близко к завершению задания, тебе надо быстро уходить, если ты хочешь чтобы она тебя не заметила. </w:t>
      </w:r>
    </w:p>
    <w:p>
      <w:pPr>
        <w:pStyle w:val="Normal"/>
        <w:rPr/>
      </w:pPr>
      <w:r>
        <w:rPr/>
        <w:t xml:space="preserve">   </w:t>
      </w:r>
      <w:r>
        <w:rPr/>
        <w:t xml:space="preserve">Без лишних слов, я встал и пошёл на Аввакума. </w:t>
      </w:r>
    </w:p>
    <w:p>
      <w:pPr>
        <w:pStyle w:val="Normal"/>
        <w:rPr/>
      </w:pPr>
      <w:r>
        <w:rPr/>
        <w:t xml:space="preserve">- Постой минутку. А откуда ты узнал про людей-зверей? </w:t>
      </w:r>
    </w:p>
    <w:p>
      <w:pPr>
        <w:pStyle w:val="Normal"/>
        <w:rPr/>
      </w:pPr>
      <w:r>
        <w:rPr/>
        <w:t>- Когда я стал мёртвым я узнал практически весь этот мир. Я даже видел где находятся основные войска Некрона. Тогда я ещё не знал этого. Я думал мне это не пригодится. Практика показала, что я ошибался.</w:t>
      </w:r>
    </w:p>
    <w:p>
      <w:pPr>
        <w:pStyle w:val="Normal"/>
        <w:rPr/>
      </w:pPr>
      <w:r>
        <w:rPr/>
        <w:t>- А последний вопрос, как ты так быстро дошёл от цитадели до портала? Где Некрополь?</w:t>
      </w:r>
    </w:p>
    <w:p>
      <w:pPr>
        <w:pStyle w:val="Normal"/>
        <w:rPr/>
      </w:pPr>
      <w:r>
        <w:rPr/>
        <w:t xml:space="preserve">- Он в лесу. Кажется он называется таинственным. </w:t>
      </w:r>
    </w:p>
    <w:p>
      <w:pPr>
        <w:pStyle w:val="Normal"/>
        <w:rPr/>
      </w:pPr>
      <w:r>
        <w:rPr/>
        <w:t>- Вот те раз. Некрон оказывается у нас под боком, а мы и не знали. Хорошо, что он не знает где наш лагерь. Иначе нам пришлось бы туго.</w:t>
      </w:r>
    </w:p>
    <w:p>
      <w:pPr>
        <w:pStyle w:val="Normal"/>
        <w:rPr/>
      </w:pPr>
      <w:r>
        <w:rPr/>
        <w:t>- Ладно не тяни старец. Открывай на конец портал.</w:t>
      </w:r>
    </w:p>
    <w:p>
      <w:pPr>
        <w:pStyle w:val="Normal"/>
        <w:rPr/>
      </w:pPr>
      <w:r>
        <w:rPr/>
        <w:t>- Ладно ты опять прав. И что это я старый разговорился. Её богу как новичок.</w:t>
      </w:r>
    </w:p>
    <w:p>
      <w:pPr>
        <w:pStyle w:val="Normal"/>
        <w:rPr/>
      </w:pPr>
      <w:r>
        <w:rPr/>
        <w:t xml:space="preserve">   </w:t>
      </w:r>
      <w:r>
        <w:rPr/>
        <w:t>После этих слов он открыл портал. Я не торопясь, походкой обречённого вошёл в него.</w:t>
      </w:r>
    </w:p>
    <w:p>
      <w:pPr>
        <w:pStyle w:val="Normal"/>
        <w:rPr/>
      </w:pPr>
      <w:r>
        <w:rPr/>
        <w:t xml:space="preserve">   </w:t>
      </w:r>
      <w:r>
        <w:rPr/>
        <w:t>За порталом было конечно красиво. Везде снег, как рядом с Семьсот первым. А может это действительно рядом. Очередной раз ужаснувшись, тем, что я не чувствую холода я решил поискать в форме дракона. Да и драконы скорее будут слушать себе подобных. Хоть и мёртвых. Я решил для начала подняться как можно выше, чтобы разглядеть хоть какое-то движение. Перспектива открылась ужасная. Я увидел армию мёртвых, которая идёт в мою сторону. Их было не меньше тысячи, и что самое ужасное, что эту группу возглавлял сам Некрон. Бедным зверям не отбиться. Увидев меня Некрон несколько оторопел, остановился и начал рассматривать. Я понял, что это добром не кончится, и быстренько полетел в том направлении, куда шла армия. Скорость меня самого порадовала. Никто теперь не мог сравниться со мной в скорости. Я летел как комета. Через пол часа, лететь стало потруднее, но это никак не связано с упадком моих сил. Что-то происходило с воздухом. Ещё через минут пять я почувствовал, как я ударился обо что-то невидимое. Нечто невидимое, скорее всего купол, разбилось в дребезги. Притормозив, я решил спуститься и посмотреть не это ли земля зверей?</w:t>
      </w:r>
    </w:p>
    <w:p>
      <w:pPr>
        <w:pStyle w:val="Normal"/>
        <w:rPr/>
      </w:pPr>
      <w:r>
        <w:rPr/>
        <w:t xml:space="preserve">   </w:t>
      </w:r>
      <w:r>
        <w:rPr/>
        <w:t>Как только я сел на землю, в мою сторону глядело двадцать злых глаз. Оглядевшись я никого не увидел.</w:t>
      </w:r>
    </w:p>
    <w:p>
      <w:pPr>
        <w:pStyle w:val="Normal"/>
        <w:rPr/>
      </w:pPr>
      <w:r>
        <w:rPr/>
        <w:t>- Кто ты!- Рявкнул голос.</w:t>
      </w:r>
    </w:p>
    <w:p>
      <w:pPr>
        <w:pStyle w:val="Normal"/>
        <w:rPr/>
      </w:pPr>
      <w:r>
        <w:rPr/>
        <w:t xml:space="preserve">- Я посланец, который хочет вас предупредить о том, что к вам идёт армия из тысячи скелетов. </w:t>
      </w:r>
    </w:p>
    <w:p>
      <w:pPr>
        <w:pStyle w:val="Normal"/>
        <w:rPr/>
      </w:pPr>
      <w:r>
        <w:rPr/>
        <w:t>- Ты лжёшь! Докажи!</w:t>
      </w:r>
    </w:p>
    <w:p>
      <w:pPr>
        <w:pStyle w:val="Normal"/>
        <w:rPr/>
      </w:pPr>
      <w:r>
        <w:rPr/>
        <w:t>- Как?</w:t>
      </w:r>
    </w:p>
    <w:p>
      <w:pPr>
        <w:pStyle w:val="Normal"/>
        <w:rPr/>
      </w:pPr>
      <w:r>
        <w:rPr/>
        <w:t>- Открой свой разум, чтобы мы могли посмотреть прав ты или нет.</w:t>
      </w:r>
    </w:p>
    <w:p>
      <w:pPr>
        <w:pStyle w:val="Normal"/>
        <w:rPr/>
      </w:pPr>
      <w:r>
        <w:rPr/>
        <w:t xml:space="preserve">   </w:t>
      </w:r>
      <w:r>
        <w:rPr/>
        <w:t xml:space="preserve">Решив не перечить им я сделал над собой усилие и заставил себя успокоиться и не о чём не думать. </w:t>
      </w:r>
    </w:p>
    <w:p>
      <w:pPr>
        <w:pStyle w:val="Normal"/>
        <w:rPr/>
      </w:pPr>
      <w:r>
        <w:rPr/>
        <w:t xml:space="preserve">- Ты прав. Ты наш друг.- Оглянувшись в ту сторону я увидел наконец, кто стоял там. Там стояло двадцать пять птиц. Все они вооружены булавами. Ну птицы это сильно сказано. Стояли они на вороньих трёх, голова у них была как у дятла. Кости крыльев плавно перетекали в человеческие руки. Цветом они были, кто жёлтые, кто синие, кто вообще чёрные. </w:t>
      </w:r>
    </w:p>
    <w:p>
      <w:pPr>
        <w:pStyle w:val="Normal"/>
        <w:rPr/>
      </w:pPr>
      <w:r>
        <w:rPr/>
        <w:t>- Нам нужно спешить. Причём очень. Как быстро вы сумеете собрать свои вещи.</w:t>
      </w:r>
    </w:p>
    <w:p>
      <w:pPr>
        <w:pStyle w:val="Normal"/>
        <w:rPr/>
      </w:pPr>
      <w:r>
        <w:rPr/>
        <w:t>- У нас обширные запасы оружия. Будет обидно, если просто так оставить его здесь.</w:t>
      </w:r>
    </w:p>
    <w:p>
      <w:pPr>
        <w:pStyle w:val="Normal"/>
        <w:rPr/>
      </w:pPr>
      <w:r>
        <w:rPr/>
        <w:t>- Сколько вам на это потребуется времени?- Оглядевшись, я заметил целый город, который не видел раньше. Дома, чем-то напоминали скворечники.</w:t>
      </w:r>
    </w:p>
    <w:p>
      <w:pPr>
        <w:pStyle w:val="Normal"/>
        <w:rPr/>
      </w:pPr>
      <w:r>
        <w:rPr/>
        <w:t xml:space="preserve">- Вот склад, я уже приказал выносить оружие к точке эвакуации. </w:t>
      </w:r>
    </w:p>
    <w:p>
      <w:pPr>
        <w:pStyle w:val="Normal"/>
        <w:rPr/>
      </w:pPr>
      <w:r>
        <w:rPr/>
        <w:t xml:space="preserve">   </w:t>
      </w:r>
      <w:r>
        <w:rPr/>
        <w:t>Обернувшись, я увидел чуть ли не дворец.</w:t>
      </w:r>
    </w:p>
    <w:p>
      <w:pPr>
        <w:pStyle w:val="Normal"/>
        <w:rPr/>
      </w:pPr>
      <w:r>
        <w:rPr/>
        <w:t>- И это склад?- Спросил я тыча своим костяным пальцем в этот дворец.</w:t>
      </w:r>
    </w:p>
    <w:p>
      <w:pPr>
        <w:pStyle w:val="Normal"/>
        <w:rPr/>
      </w:pPr>
      <w:r>
        <w:rPr/>
        <w:t>- Да именно.</w:t>
      </w:r>
    </w:p>
    <w:p>
      <w:pPr>
        <w:pStyle w:val="Normal"/>
        <w:rPr/>
      </w:pPr>
      <w:r>
        <w:rPr/>
        <w:t>- Вы не успеете вынести всё. Я предлагаю, поскольку точка эвакуации сравнительно близко, оставить пару вооружённых птиц вон на тех вышках. Вы стреляете огненными стрелами?</w:t>
      </w:r>
    </w:p>
    <w:p>
      <w:pPr>
        <w:pStyle w:val="Normal"/>
        <w:rPr/>
      </w:pPr>
      <w:r>
        <w:rPr/>
        <w:t xml:space="preserve">- Конечно. Так же мы заворачиваем в огненные листья цветочный порошок, и кидаем во врагов. На них он действует как сильная кислота. </w:t>
      </w:r>
    </w:p>
    <w:p>
      <w:pPr>
        <w:pStyle w:val="Normal"/>
        <w:rPr/>
      </w:pPr>
      <w:r>
        <w:rPr/>
        <w:t>- Тогда у нас есть шанс вынести всё.</w:t>
      </w:r>
    </w:p>
    <w:p>
      <w:pPr>
        <w:pStyle w:val="Normal"/>
        <w:rPr/>
      </w:pPr>
      <w:r>
        <w:rPr/>
        <w:t xml:space="preserve">- Хорошо. Ты внушаешь доверие. Я отдам под твоё командование сто лучших воинов. Хэх если учитывать, что нас всего двести пятьдесят, то ты получил почти половину. </w:t>
      </w:r>
    </w:p>
    <w:p>
      <w:pPr>
        <w:pStyle w:val="Normal"/>
        <w:rPr/>
      </w:pPr>
      <w:r>
        <w:rPr/>
        <w:t xml:space="preserve">- Хорошо. Вам нужно спешить. Возглавьте пожалуйста переправу груза. </w:t>
      </w:r>
    </w:p>
    <w:p>
      <w:pPr>
        <w:pStyle w:val="Normal"/>
        <w:rPr/>
      </w:pPr>
      <w:r>
        <w:rPr/>
        <w:t>- Ладно. На будущее если ты будешь меня искать, то ищи по имени Аксель.</w:t>
      </w:r>
    </w:p>
    <w:p>
      <w:pPr>
        <w:pStyle w:val="Normal"/>
        <w:rPr/>
      </w:pPr>
      <w:r>
        <w:rPr/>
        <w:t xml:space="preserve">- Хорошо Аксель. </w:t>
      </w:r>
    </w:p>
    <w:p>
      <w:pPr>
        <w:pStyle w:val="Normal"/>
        <w:rPr/>
      </w:pPr>
      <w:r>
        <w:rPr/>
        <w:t xml:space="preserve">   </w:t>
      </w:r>
      <w:r>
        <w:rPr/>
        <w:t>На этих тёплых словах мы разошлись. Я направился в склад за луком, а Аксель направился за удаляющимися перевозчиками. Луки были просто загляденье. Я выбрал себе полуснайперский. Там даже был аналог прицела. Стрелу нужно было вставлять в специальную трубку, а на этой трубке была цель. Как практично. Когда я вышел сотня птиц уже ждала меня.</w:t>
      </w:r>
    </w:p>
    <w:p>
      <w:pPr>
        <w:pStyle w:val="Normal"/>
        <w:rPr/>
      </w:pPr>
      <w:r>
        <w:rPr/>
        <w:t>- Слушайте меня. Мы должны держать оборону как можно дольше. Для этого вы не должны выбегать за пределы вышек. Стреляйте только огненными, поскольку наши противники скелеты, они быстро сгорят. Когда они подойдут ближе чем 10 взмахов крыла, вы должны закидать супостатов кислотой. Вам всё понятно?</w:t>
      </w:r>
    </w:p>
    <w:p>
      <w:pPr>
        <w:pStyle w:val="Normal"/>
        <w:rPr/>
      </w:pPr>
      <w:r>
        <w:rPr/>
        <w:t xml:space="preserve">- Всё.- Отозвался слаженный хор. Наверное Аксель и вправду дал лучших своих воинов. </w:t>
      </w:r>
    </w:p>
    <w:p>
      <w:pPr>
        <w:pStyle w:val="Normal"/>
        <w:rPr/>
      </w:pPr>
      <w:r>
        <w:rPr/>
        <w:t>- Вот ещё деталь. Цельтесь в середину рядов, у вас просто будет меньше шансов, что вы промахнётесь. Всё по местам. Живо.</w:t>
      </w:r>
    </w:p>
    <w:p>
      <w:pPr>
        <w:pStyle w:val="Normal"/>
        <w:rPr/>
      </w:pPr>
      <w:r>
        <w:rPr/>
        <w:t xml:space="preserve">   </w:t>
      </w:r>
      <w:r>
        <w:rPr/>
        <w:t>Птицы разлетелись по вышкам. Всего вышек было восемь, а значит жить можно. По моему приказу в каждую башню принесли по жаровне. Я уселся в ближайшую к фронту вышку. Подождав минут десять я увидел мелкое шевеление на горизонте.</w:t>
      </w:r>
    </w:p>
    <w:p>
      <w:pPr>
        <w:pStyle w:val="Normal"/>
        <w:rPr/>
      </w:pPr>
      <w:r>
        <w:rPr/>
        <w:t xml:space="preserve">- Внимание, я вижу врага. По моей команде стреляйте. Запомните цельтесь в середину первым зарядом, потом по первым идущим.- Меня утешало видимое преимущество того, что у этих вышек не было лестниц. Впрочем я уверен на все сто, что Некрона это ничуть не смущает. </w:t>
      </w:r>
    </w:p>
    <w:p>
      <w:pPr>
        <w:pStyle w:val="Normal"/>
        <w:rPr/>
      </w:pPr>
      <w:r>
        <w:rPr/>
        <w:t xml:space="preserve">   </w:t>
      </w:r>
      <w:r>
        <w:rPr/>
        <w:t>Армия нежити медленно и довольно вяло шла к нам. В самом центре их, я увидел Некрона. Жажда мести на секунду заплеснула меня, но вовремя спохватился. Моя личная месть могла разрушить целый мир. Ещё минут пять они просто шли. Враги приближались к критической отметке.</w:t>
      </w:r>
    </w:p>
    <w:p>
      <w:pPr>
        <w:pStyle w:val="Normal"/>
        <w:rPr/>
      </w:pPr>
      <w:r>
        <w:rPr/>
        <w:t>- Поджигайте стрелы! Готовьтесь! Цельтесь! Огонь!- Скомандовал я, и целый град стрел обрушился на скелетов.</w:t>
      </w:r>
    </w:p>
    <w:p>
      <w:pPr>
        <w:pStyle w:val="Normal"/>
        <w:rPr/>
      </w:pPr>
      <w:r>
        <w:rPr/>
        <w:t xml:space="preserve">   </w:t>
      </w:r>
      <w:r>
        <w:rPr/>
        <w:t xml:space="preserve">Скелеты на секунду остановились, и поплатились за это жизнью ещё двадцатки своих. У них начался переполох. </w:t>
      </w:r>
    </w:p>
    <w:p>
      <w:pPr>
        <w:pStyle w:val="Normal"/>
        <w:rPr/>
      </w:pPr>
      <w:r>
        <w:rPr/>
        <w:t>- Вперёд дурни.- Кричал неистово Некрон. Даже с башни я слышал его.</w:t>
      </w:r>
    </w:p>
    <w:p>
      <w:pPr>
        <w:pStyle w:val="Normal"/>
        <w:rPr/>
      </w:pPr>
      <w:r>
        <w:rPr/>
        <w:t>- Огонь!- Приказал я.</w:t>
      </w:r>
    </w:p>
    <w:p>
      <w:pPr>
        <w:pStyle w:val="Normal"/>
        <w:rPr/>
      </w:pPr>
      <w:r>
        <w:rPr/>
        <w:t xml:space="preserve">   </w:t>
      </w:r>
      <w:r>
        <w:rPr/>
        <w:t>Ещё один шквал стрел полетел на них. К сожалению эта волна убила только скелетов десять. Сплюнув через плечо я пальнул в Некрона. Стрела подожгла скелета, который случайно встал рядом с Некроном. Некрон уставился на него.</w:t>
      </w:r>
    </w:p>
    <w:p>
      <w:pPr>
        <w:pStyle w:val="Normal"/>
        <w:rPr/>
      </w:pPr>
      <w:r>
        <w:rPr/>
        <w:t>- Живо в атаку. Бегом. – Взревел Некрон.</w:t>
      </w:r>
    </w:p>
    <w:p>
      <w:pPr>
        <w:pStyle w:val="Normal"/>
        <w:rPr/>
      </w:pPr>
      <w:r>
        <w:rPr/>
        <w:t xml:space="preserve">   </w:t>
      </w:r>
      <w:r>
        <w:rPr/>
        <w:t xml:space="preserve">Скелеты собрались и побежали на нас. </w:t>
      </w:r>
    </w:p>
    <w:p>
      <w:pPr>
        <w:pStyle w:val="Normal"/>
        <w:rPr/>
      </w:pPr>
      <w:r>
        <w:rPr/>
        <w:t>- Стреляйте чуть перед ними. Огонь!- рявкнул я.</w:t>
      </w:r>
    </w:p>
    <w:p>
      <w:pPr>
        <w:pStyle w:val="Normal"/>
        <w:rPr/>
      </w:pPr>
      <w:r>
        <w:rPr/>
        <w:t xml:space="preserve">   </w:t>
      </w:r>
      <w:r>
        <w:rPr/>
        <w:t xml:space="preserve">Эта волна оказалась результативней предыдущей. Почти сотня убита, и ещё парочка остановилась из за стрел которые воткнулись перед ними. </w:t>
      </w:r>
    </w:p>
    <w:p>
      <w:pPr>
        <w:pStyle w:val="Normal"/>
        <w:rPr/>
      </w:pPr>
      <w:r>
        <w:rPr/>
        <w:t xml:space="preserve">- Заряжайте луки дурни.- Взревел Некрон вырисовывая в воздухе заклинание шар разрушения. К моему счастью, что после смерти я понял как бороться с ней. </w:t>
      </w:r>
    </w:p>
    <w:p>
      <w:pPr>
        <w:pStyle w:val="Normal"/>
        <w:rPr/>
      </w:pPr>
      <w:r>
        <w:rPr/>
        <w:t xml:space="preserve">   </w:t>
      </w:r>
      <w:r>
        <w:rPr/>
        <w:t>Скелеты зарядили луки и пальнули разом. Они задели пять птиц и они упали вниз с башен.</w:t>
      </w:r>
    </w:p>
    <w:p>
      <w:pPr>
        <w:pStyle w:val="Normal"/>
        <w:rPr/>
      </w:pPr>
      <w:r>
        <w:rPr/>
        <w:t xml:space="preserve">- Не отступать! Стреляем на поражение! Они стоят! Цельтесь прямо по ним!- Рявкнул я заряжая очередную стрелу. </w:t>
      </w:r>
    </w:p>
    <w:p>
      <w:pPr>
        <w:pStyle w:val="Normal"/>
        <w:rPr/>
      </w:pPr>
      <w:r>
        <w:rPr/>
        <w:t xml:space="preserve">   </w:t>
      </w:r>
      <w:r>
        <w:rPr/>
        <w:t xml:space="preserve">Некрон закончил вырисовывать заклинание, и чёрное облачко размером с шести килограммовый арбуз устремилось в соседнюю вышку. Сделав непринуждённое движение руки я сменил траекторию полёта и шар за место вышки, попал в дом. Некрон с недоумением поглядел на то, что шар пролетел мимо, и явно начал нервничать пуще прежнего. Тем временем наши стрелки выпустили заряд бодрости для врага. С их стороны полегло примерно пятьдесят скелетов. </w:t>
      </w:r>
    </w:p>
    <w:p>
      <w:pPr>
        <w:pStyle w:val="Normal"/>
        <w:rPr/>
      </w:pPr>
      <w:r>
        <w:rPr/>
        <w:t xml:space="preserve">- Проклятье да убейте же вы их. </w:t>
      </w:r>
    </w:p>
    <w:p>
      <w:pPr>
        <w:pStyle w:val="Normal"/>
        <w:rPr/>
      </w:pPr>
      <w:r>
        <w:rPr/>
        <w:t xml:space="preserve">   </w:t>
      </w:r>
      <w:r>
        <w:rPr/>
        <w:t xml:space="preserve">После этих слов скелеты опять выстрелили и на этот раз уже двадцать птиц полетело вниз с вышек. К тому же я не углядел, что Некрон сделал ещё один шар, и этот шар сбил ближнюю ко мне вышку. </w:t>
      </w:r>
    </w:p>
    <w:p>
      <w:pPr>
        <w:pStyle w:val="Normal"/>
        <w:rPr/>
      </w:pPr>
      <w:r>
        <w:rPr/>
        <w:t>- Чёрт подери да получи гаденыш.- С этими словами я сам принялся колдовать этот чёртов шар. У меня получалось хуже чем у Некрона, но зато у меня получился пожирнее чем у него.– Стреляйте!</w:t>
      </w:r>
    </w:p>
    <w:p>
      <w:pPr>
        <w:pStyle w:val="Normal"/>
        <w:rPr/>
      </w:pPr>
      <w:r>
        <w:rPr/>
        <w:t xml:space="preserve">   </w:t>
      </w:r>
      <w:r>
        <w:rPr/>
        <w:t xml:space="preserve">Мой шар попал прямо в Некрона. Конечно он был защищён магическим щитом, но вот его свита нет, и поэтому мой шар побил ещё шестерых. Наши стрелки убили ещё тридцать. </w:t>
      </w:r>
    </w:p>
    <w:p>
      <w:pPr>
        <w:pStyle w:val="Normal"/>
        <w:rPr/>
      </w:pPr>
      <w:r>
        <w:rPr/>
        <w:t>- Да будь ты проклят Чужой!- Крикнул Некрон, когда к нему всё-таки вернулся дар речи.- Подбегайте поближе, чтобы бить наверняка!</w:t>
      </w:r>
    </w:p>
    <w:p>
      <w:pPr>
        <w:pStyle w:val="Normal"/>
        <w:rPr/>
      </w:pPr>
      <w:r>
        <w:rPr/>
        <w:t>- Подождите пока подбегут! Когда подбегут бросайте свою кислоту и улетайте отсюда к зоне эвакуации. Чёрт с этим оружием.</w:t>
      </w:r>
    </w:p>
    <w:p>
      <w:pPr>
        <w:pStyle w:val="Normal"/>
        <w:rPr/>
      </w:pPr>
      <w:r>
        <w:rPr/>
        <w:t xml:space="preserve">   </w:t>
      </w:r>
      <w:r>
        <w:rPr/>
        <w:t>Оглянувшись назад я увидел, что Аксель показывает, что выносит последнюю партию. Тем временем скелеты подбежали под башни, и птицы скинули кислоту на них. Эффект был просто неописуем. Сто двадцать умерших только от кислоты. Как я и приказал, моя армия начала улетать оттуда. Как только мы отлетели на пять метров, прогремел взрыв. Я обернулся и увидел, как ещё три вышки начали падать.</w:t>
      </w:r>
    </w:p>
    <w:p>
      <w:pPr>
        <w:pStyle w:val="Normal"/>
        <w:rPr/>
      </w:pPr>
      <w:r>
        <w:rPr/>
        <w:t>- Быстрее! Быстрее!</w:t>
      </w:r>
    </w:p>
    <w:p>
      <w:pPr>
        <w:pStyle w:val="Normal"/>
        <w:rPr/>
      </w:pPr>
      <w:r>
        <w:rPr/>
        <w:t xml:space="preserve">   </w:t>
      </w:r>
      <w:r>
        <w:rPr/>
        <w:t>Птицы вроде даже начали лететь ещё быстрее. Скелеты стреляли вслед улетающим птицам, и даже убили ещё семерых. Уже отлетев на значительное расстояние, я услышал ещё один взрыв. Обернувшись, я увидел как остальные четыре башни разлетелись на кусочки. Мне уже было всё равно. На этот раз Некрону не получилось победить. Наверное он просто крушил всё в округе. Подлетев к порталу я медленно вошёл в него.</w:t>
      </w:r>
    </w:p>
    <w:p>
      <w:pPr>
        <w:pStyle w:val="Normal"/>
        <w:rPr/>
      </w:pPr>
      <w:r>
        <w:rPr/>
      </w:r>
    </w:p>
    <w:p>
      <w:pPr>
        <w:pStyle w:val="Normal"/>
        <w:rPr/>
      </w:pPr>
      <w:r>
        <w:rPr/>
        <w:t>- Такого, я даже от живого Чужого не ожидал. Как ты лихо накрутил Некрону хвост.- Веселился Аввакум. Повод был, и ещё какой. Некрон потерял почти половину своей армии под теми башнями, в то время как мы меньше половины. Правда тактические обстоятельства не дали перерасти этому перевесу в полную победу, но это тоже хорошо. Как говорится лучше синица в небе, чем кулак в зубы.</w:t>
      </w:r>
    </w:p>
    <w:p>
      <w:pPr>
        <w:pStyle w:val="Normal"/>
        <w:rPr/>
      </w:pPr>
      <w:r>
        <w:rPr/>
        <w:t>- Мне тоже понравилось, но нельзя недооценивать Некрона. Он ещё доставит нам не мало проблем перед тем, как мы его полностью разгромим. Я чувствую, сейчас он подавлен, и не знаю, захочет ли он нападать ещё. У него прямо из под носа увели большой склад вооружения, да ещё и одну из самых лучших воинов.</w:t>
      </w:r>
    </w:p>
    <w:p>
      <w:pPr>
        <w:pStyle w:val="Normal"/>
        <w:rPr/>
      </w:pPr>
      <w:r>
        <w:rPr/>
        <w:t>- Аксель выразил свою признательность тебе, и подарил тебе вот этот метательный кинжал.- Аввакум достал из кармана маленький ножичек.- Я определил, что он делает. Во-первых, он всегда возвращается к владельцу. Во-вторых, он смертелен для живых. В-третьих, он сам находит незащищённые места в теле того, в кого ты кинул его. Вот такой вот подарочек.</w:t>
      </w:r>
    </w:p>
    <w:p>
      <w:pPr>
        <w:pStyle w:val="Normal"/>
        <w:rPr/>
      </w:pPr>
      <w:r>
        <w:rPr/>
        <w:t xml:space="preserve">- Я очень признателен, не хочу владеть ножами. Мне вполне хватит вот этого лука, который достался мне после обороны гнёзд. </w:t>
      </w:r>
    </w:p>
    <w:p>
      <w:pPr>
        <w:pStyle w:val="Normal"/>
        <w:rPr/>
      </w:pPr>
      <w:r>
        <w:rPr/>
        <w:t>- И то верно, а что тогда с ним делать?</w:t>
      </w:r>
    </w:p>
    <w:p>
      <w:pPr>
        <w:pStyle w:val="Normal"/>
        <w:rPr/>
      </w:pPr>
      <w:r>
        <w:rPr/>
        <w:t>- Я бы подарил его Носу, но ...- Я взгрустнул.</w:t>
      </w:r>
    </w:p>
    <w:p>
      <w:pPr>
        <w:pStyle w:val="Normal"/>
        <w:rPr/>
      </w:pPr>
      <w:r>
        <w:rPr/>
        <w:t>- Да-да понимаю, но ты думаешь ещё не пора открыть наши карты?</w:t>
      </w:r>
    </w:p>
    <w:p>
      <w:pPr>
        <w:pStyle w:val="Normal"/>
        <w:rPr/>
      </w:pPr>
      <w:r>
        <w:rPr/>
        <w:t xml:space="preserve">- Тут ты наверное прав. Пора наверное. </w:t>
      </w:r>
    </w:p>
    <w:p>
      <w:pPr>
        <w:pStyle w:val="Normal"/>
        <w:rPr/>
      </w:pPr>
      <w:r>
        <w:rPr/>
        <w:t>- Тогда я тебе скажу так. Подожди часок, она отдохнёт, а потом зайди в соседнюю комнату с тобой.</w:t>
      </w:r>
    </w:p>
    <w:p>
      <w:pPr>
        <w:pStyle w:val="Normal"/>
        <w:rPr/>
      </w:pPr>
      <w:r>
        <w:rPr/>
        <w:t>- Аввакум, может ты подскажешь мне, чем занять своё свободное время.</w:t>
      </w:r>
    </w:p>
    <w:p>
      <w:pPr>
        <w:pStyle w:val="Normal"/>
        <w:rPr/>
      </w:pPr>
      <w:r>
        <w:rPr/>
        <w:t>- Я кажется придумал. Пошли в зал.</w:t>
      </w:r>
    </w:p>
    <w:p>
      <w:pPr>
        <w:pStyle w:val="Normal"/>
        <w:rPr/>
      </w:pPr>
      <w:r>
        <w:rPr/>
        <w:t xml:space="preserve">   </w:t>
      </w:r>
      <w:r>
        <w:rPr/>
        <w:t>Мы пришли в коридор и  встали рядом с зеркалом.</w:t>
      </w:r>
    </w:p>
    <w:p>
      <w:pPr>
        <w:pStyle w:val="Normal"/>
        <w:rPr/>
      </w:pPr>
      <w:r>
        <w:rPr/>
        <w:t xml:space="preserve">- Давай я тебе покажу, как она переманила на нашу сторону тёмных эльфов. Тебе будет очень интересно. </w:t>
      </w:r>
    </w:p>
    <w:p>
      <w:pPr>
        <w:pStyle w:val="Normal"/>
        <w:rPr/>
      </w:pPr>
      <w:r>
        <w:rPr/>
        <w:t xml:space="preserve">   </w:t>
      </w:r>
      <w:r>
        <w:rPr/>
        <w:t xml:space="preserve">Примерно час я смотрел, на то как Нос прокрадывалась к королю. Зрелище было захватывающее. Веками бы только и наблюдал за ней, но время пришло. Если я промедлю, то она пойдёт на своё задание. Время шло. Я мялся на пороге. Прошло пять минут. Только после этого я решился войти в её комнату. </w:t>
      </w:r>
    </w:p>
    <w:p>
      <w:pPr>
        <w:pStyle w:val="Normal"/>
        <w:rPr/>
      </w:pPr>
      <w:r>
        <w:rPr/>
        <w:t xml:space="preserve">   </w:t>
      </w:r>
      <w:r>
        <w:rPr/>
        <w:t xml:space="preserve">Её комната была похожа на неё. Скромно обставленная, но со вкусом. Белые кресла и светло зелёная кровать смотрелись просто прекрасно. На кровати сидела она, собственной персоны. Я почувствовал, что какая-то струна лопнула в моей душе. </w:t>
      </w:r>
    </w:p>
    <w:p>
      <w:pPr>
        <w:pStyle w:val="Normal"/>
        <w:rPr/>
      </w:pPr>
      <w:r>
        <w:rPr/>
        <w:t>- Кто ты? Скелет? Как ты проник сюда!- Разволновалась она.</w:t>
      </w:r>
    </w:p>
    <w:p>
      <w:pPr>
        <w:pStyle w:val="Normal"/>
        <w:rPr/>
      </w:pPr>
      <w:r>
        <w:rPr/>
        <w:t>- Я вернулся любимая.- Скромно ответил я.</w:t>
      </w:r>
    </w:p>
    <w:p>
      <w:pPr>
        <w:pStyle w:val="Normal"/>
        <w:rPr/>
      </w:pPr>
      <w:r>
        <w:rPr/>
        <w:t>- Моя любовь мертва! Слышишь!- Она явно разнервничалась об упоминании обо мне.</w:t>
      </w:r>
    </w:p>
    <w:p>
      <w:pPr>
        <w:pStyle w:val="Normal"/>
        <w:rPr/>
      </w:pPr>
      <w:r>
        <w:rPr/>
        <w:t>- А я мёртв.- Попытался найти аргумент в свою пользу.</w:t>
      </w:r>
    </w:p>
    <w:p>
      <w:pPr>
        <w:pStyle w:val="Normal"/>
        <w:rPr/>
      </w:pPr>
      <w:r>
        <w:rPr/>
        <w:t>- Я не верю тебе.- На её лице было видно, что она хотела мне поверить, но что-то ей мешало. Я даже догадывался что.</w:t>
      </w:r>
    </w:p>
    <w:p>
      <w:pPr>
        <w:pStyle w:val="Normal"/>
        <w:rPr/>
      </w:pPr>
      <w:r>
        <w:rPr/>
        <w:t xml:space="preserve">- Как? Полностью рассказать тебе о своей смерти? </w:t>
      </w:r>
    </w:p>
    <w:p>
      <w:pPr>
        <w:pStyle w:val="Normal"/>
        <w:rPr/>
      </w:pPr>
      <w:r>
        <w:rPr/>
        <w:t>- Не знаю. Надо придумать такую деталь, которую знал только Чужой. В какую одежду я была одета в первом твоём сне?</w:t>
      </w:r>
    </w:p>
    <w:p>
      <w:pPr>
        <w:pStyle w:val="Normal"/>
        <w:rPr/>
      </w:pPr>
      <w:r>
        <w:rPr/>
        <w:t>- Хорошо. Ты была одета в короткую юбку светло зелёного цвета, и светло белую безрукавку. Ты так хотела меня убить, что даже не подумала как я к тебе попал.</w:t>
      </w:r>
    </w:p>
    <w:p>
      <w:pPr>
        <w:pStyle w:val="Normal"/>
        <w:rPr/>
      </w:pPr>
      <w:r>
        <w:rPr/>
        <w:t>- Ты прав. Ты и в самом деле Чужой.</w:t>
      </w:r>
    </w:p>
    <w:p>
      <w:pPr>
        <w:pStyle w:val="Normal"/>
        <w:rPr/>
      </w:pPr>
      <w:r>
        <w:rPr/>
        <w:t xml:space="preserve">   </w:t>
      </w:r>
      <w:r>
        <w:rPr/>
        <w:t>После этих слов она медленно подошла ко мне, и обняла. Я почувствовал, как ещё одна струнка в моей душе лопается. Хотелось тоже прослезится, но я не мог. Проклятье. Какую же Некрон свинью мне подсунул. После объятий мы сели на её кровать.</w:t>
      </w:r>
    </w:p>
    <w:p>
      <w:pPr>
        <w:pStyle w:val="Normal"/>
        <w:rPr/>
      </w:pPr>
      <w:r>
        <w:rPr/>
        <w:t xml:space="preserve">- Послушай. Я собственно пришёл, что подарить тебе одну тебе полезную вещь. Мне она досталась за особые заслуги перед птицами. Аксель подарил её.- После этих слов я показал ей кинжал. </w:t>
      </w:r>
    </w:p>
    <w:p>
      <w:pPr>
        <w:pStyle w:val="Normal"/>
        <w:rPr/>
      </w:pPr>
      <w:r>
        <w:rPr/>
        <w:t xml:space="preserve">- Ох да это же легендарный кинжал. Ходили слухи, что этим кинжалом был убит создатель этого мира, за то что он захотел стереть людей с лица земли. Если я правильно помню этот миф, то этот кинжал называется &lt;Крадущийся волк&gt;. Спасибо за то, что дал мне клочок столь известной легенды. </w:t>
      </w:r>
    </w:p>
    <w:p>
      <w:pPr>
        <w:pStyle w:val="Normal"/>
        <w:rPr/>
      </w:pPr>
      <w:r>
        <w:rPr/>
        <w:t xml:space="preserve">- Я рад, что тебе этот подарок понравился больше чем мне. Лично мне с ним нечего делать. </w:t>
      </w:r>
    </w:p>
    <w:p>
      <w:pPr>
        <w:pStyle w:val="Normal"/>
        <w:rPr/>
      </w:pPr>
      <w:r>
        <w:rPr/>
        <w:t xml:space="preserve">- За такие вещи любой торговец из нашего народа готов заложить свой дом. </w:t>
      </w:r>
    </w:p>
    <w:p>
      <w:pPr>
        <w:pStyle w:val="Normal"/>
        <w:rPr/>
      </w:pPr>
      <w:r>
        <w:rPr/>
        <w:t>- Считай что моя любовь стоит больше чем дом.</w:t>
      </w:r>
    </w:p>
    <w:p>
      <w:pPr>
        <w:pStyle w:val="Normal"/>
        <w:rPr/>
      </w:pPr>
      <w:r>
        <w:rPr/>
        <w:t xml:space="preserve">   </w:t>
      </w:r>
      <w:r>
        <w:rPr/>
        <w:t>Она опять меня обняла и тихо зарыдала. Как же мне хотелось прослезиться. Я ещё раз проклял Некрона. Простояв так пять минут я просто взял и ушёл.</w:t>
      </w:r>
    </w:p>
    <w:p>
      <w:pPr>
        <w:pStyle w:val="Normal"/>
        <w:rPr/>
      </w:pPr>
      <w:r>
        <w:rPr/>
        <w:t xml:space="preserve">   </w:t>
      </w:r>
      <w:r>
        <w:rPr/>
        <w:t>В коридоре меня ждал Аввакум.</w:t>
      </w:r>
    </w:p>
    <w:p>
      <w:pPr>
        <w:pStyle w:val="Normal"/>
        <w:rPr/>
      </w:pPr>
      <w:r>
        <w:rPr/>
        <w:t>- Что с тобой происходит?</w:t>
      </w:r>
    </w:p>
    <w:p>
      <w:pPr>
        <w:pStyle w:val="Normal"/>
        <w:rPr/>
      </w:pPr>
      <w:r>
        <w:rPr/>
        <w:t>- А что такое?</w:t>
      </w:r>
    </w:p>
    <w:p>
      <w:pPr>
        <w:pStyle w:val="Normal"/>
        <w:rPr/>
      </w:pPr>
      <w:r>
        <w:rPr/>
        <w:t>- Я видел на глубине твоих лаз совсем капельку слезы. Как такое может быть? Скелеты не могут иметь человеческие чувства?</w:t>
      </w:r>
    </w:p>
    <w:p>
      <w:pPr>
        <w:pStyle w:val="Normal"/>
        <w:rPr/>
      </w:pPr>
      <w:r>
        <w:rPr/>
        <w:t>- Я не знаю. Если честно я и разбираться не хочу. Всё равно сейчас у меня все мозги, хотя какие у меня могут быть мозги. Стоп! А чем же я думаю?</w:t>
      </w:r>
    </w:p>
    <w:p>
      <w:pPr>
        <w:pStyle w:val="Normal"/>
        <w:rPr/>
      </w:pPr>
      <w:r>
        <w:rPr/>
        <w:t>- Об этом я и хотел поговорить. Ты странный какой-то. Все без исключения выполняют волю того кто их вызвал и ждут свои могилы как наркоманы косяк. Ты ничего особенного не чувствуешь?</w:t>
      </w:r>
    </w:p>
    <w:p>
      <w:pPr>
        <w:pStyle w:val="Normal"/>
        <w:rPr/>
      </w:pPr>
      <w:r>
        <w:rPr/>
        <w:t xml:space="preserve">- Кроме чувства неописуемой ненависти к Некрону нет. Ну разве ещё мыслить могу трезво. Не могу себе представить пьяного скелета. </w:t>
      </w:r>
    </w:p>
    <w:p>
      <w:pPr>
        <w:pStyle w:val="Normal"/>
        <w:rPr/>
      </w:pPr>
      <w:r>
        <w:rPr/>
        <w:t xml:space="preserve">- Ладно. Я подниму архивы. Я тебе ещё хотел сказать, надел бы ты одежду, не выделялся бы из общей массы. Сам подумай придешь ты к высшим эльфам как ты себя зарекомендуешь? Как скелета убийцу или как себе подобного, хотя бы для начала разговора. Это всегда плюс. </w:t>
      </w:r>
    </w:p>
    <w:p>
      <w:pPr>
        <w:pStyle w:val="Normal"/>
        <w:rPr/>
      </w:pPr>
      <w:r>
        <w:rPr/>
        <w:t xml:space="preserve">- Ты прав. Но ты же говорил, что Некрон поработил этот гордый народец. </w:t>
      </w:r>
    </w:p>
    <w:p>
      <w:pPr>
        <w:pStyle w:val="Normal"/>
        <w:rPr/>
      </w:pPr>
      <w:r>
        <w:rPr/>
        <w:t>- Пойми старика правильно. Я только сейчас от разведки узнал, что этот народец ведут под конвоем в Некрополь ближайший. Ты должен перехватить их. Ты случайно не знаешь почему они их вообще повели?</w:t>
      </w:r>
    </w:p>
    <w:p>
      <w:pPr>
        <w:pStyle w:val="Normal"/>
        <w:rPr/>
      </w:pPr>
      <w:r>
        <w:rPr/>
        <w:t xml:space="preserve">- У меня есть догадка. Сила некроманта в порченности территории. Какая нафиг порченная территория у высших эльфов? Они решили для облегчения работы магов отвести их по ближе. Там они их убьют и пополнят свои ряды. </w:t>
      </w:r>
    </w:p>
    <w:p>
      <w:pPr>
        <w:pStyle w:val="Normal"/>
        <w:rPr/>
      </w:pPr>
      <w:r>
        <w:rPr/>
        <w:t>- Молодец. Как это я сам не догадался? Дело за малым. Конвой сопровождают скелетов пятьдесят. Некрон думал, что эти жалкие останки оставшиеся после вашей битвы и стен гнёзд проводят их. Он думал, что я не узнаю об этом. И правда я бы не узнал. Случайные данные разведки. Кстати тебе наверное интересно кого выбрали наёмники своим лидером.</w:t>
      </w:r>
    </w:p>
    <w:p>
      <w:pPr>
        <w:pStyle w:val="Normal"/>
        <w:rPr/>
      </w:pPr>
      <w:r>
        <w:rPr/>
        <w:t>- Не тяни душу ладно?</w:t>
      </w:r>
    </w:p>
    <w:p>
      <w:pPr>
        <w:pStyle w:val="Normal"/>
        <w:rPr/>
      </w:pPr>
      <w:r>
        <w:rPr/>
        <w:t>- Ладно. Им стал юный паренёк по имени Раптор.</w:t>
      </w:r>
    </w:p>
    <w:p>
      <w:pPr>
        <w:pStyle w:val="Normal"/>
        <w:rPr/>
      </w:pPr>
      <w:r>
        <w:rPr/>
        <w:t xml:space="preserve">   </w:t>
      </w:r>
      <w:r>
        <w:rPr/>
        <w:t>После этих слов я посмотрел на лицо Аввакума. Знал ли он, что так именовал себя один мой друг из соседнего дома? Я его вспомнил сразу, но он ли это?</w:t>
      </w:r>
    </w:p>
    <w:p>
      <w:pPr>
        <w:pStyle w:val="Normal"/>
        <w:rPr/>
      </w:pPr>
      <w:r>
        <w:rPr/>
        <w:t>- Я вижу тебе знакомо это имя.- Заинтересованно сказал Аввакум.</w:t>
      </w:r>
    </w:p>
    <w:p>
      <w:pPr>
        <w:pStyle w:val="Normal"/>
        <w:rPr/>
      </w:pPr>
      <w:r>
        <w:rPr/>
        <w:t xml:space="preserve">   </w:t>
      </w:r>
      <w:r>
        <w:rPr/>
        <w:t xml:space="preserve">Моя память внезапно озарилась. Да. Я всё вспомнил. Я вспомнил когда я в возрасте шестнадцать лет бурно переписывался по </w:t>
      </w:r>
      <w:r>
        <w:rPr>
          <w:lang w:val="en-US"/>
        </w:rPr>
        <w:t>ICQ</w:t>
      </w:r>
      <w:r>
        <w:rPr/>
        <w:t xml:space="preserve"> с Аввакумом. Помню как Глоуздус играл со мной в демиурги. Вспомнил, что Легион играл когда-то со мной в варкрафт. Блин я всё вспомнил.</w:t>
      </w:r>
    </w:p>
    <w:p>
      <w:pPr>
        <w:pStyle w:val="Normal"/>
        <w:rPr/>
      </w:pPr>
      <w:r>
        <w:rPr/>
        <w:t>- Ты что-то вспомнил да? Я боюсь за тебя ты очень плохо выглядишь, даже для скелета. Точнее особенно для скелета.</w:t>
      </w:r>
    </w:p>
    <w:p>
      <w:pPr>
        <w:pStyle w:val="Normal"/>
        <w:rPr/>
      </w:pPr>
      <w:r>
        <w:rPr/>
        <w:t xml:space="preserve">   </w:t>
      </w:r>
      <w:r>
        <w:rPr/>
        <w:t>Я его услышал только краем уха. Мои воспоминания навалились на голову, и затопили меня. Я даже вспомнил, что семьсот первый когда-то был вождём в моём клане опять же в варкрафте. А Нос, вот что оставалось загадкой. Где-то я слышал про это. Только где? Я не сумел устоят под тяжестью навалившихся воспоминаний, и сел на пол.</w:t>
      </w:r>
    </w:p>
    <w:p>
      <w:pPr>
        <w:pStyle w:val="Normal"/>
        <w:rPr/>
      </w:pPr>
      <w:r>
        <w:rPr/>
        <w:t>- Тебе помочь?</w:t>
      </w:r>
    </w:p>
    <w:p>
      <w:pPr>
        <w:pStyle w:val="Normal"/>
        <w:rPr/>
      </w:pPr>
      <w:r>
        <w:rPr/>
        <w:t xml:space="preserve">- Нет спасибо. Со своими воспоминаниями я должен справляться сам. Я только сейчас понял, что вы были и в том мире откуда я пришёл, только там вы были просто вымышленными. </w:t>
      </w:r>
    </w:p>
    <w:p>
      <w:pPr>
        <w:pStyle w:val="Normal"/>
        <w:rPr/>
      </w:pPr>
      <w:r>
        <w:rPr/>
        <w:t>- Очень любопытно, а что ещё ты вспомнил?</w:t>
      </w:r>
    </w:p>
    <w:p>
      <w:pPr>
        <w:pStyle w:val="Normal"/>
        <w:rPr/>
      </w:pPr>
      <w:r>
        <w:rPr/>
        <w:t xml:space="preserve">- Я вспомнил, что с тобой я постоянно переписывался. </w:t>
      </w:r>
    </w:p>
    <w:p>
      <w:pPr>
        <w:pStyle w:val="Normal"/>
        <w:rPr/>
      </w:pPr>
      <w:r>
        <w:rPr/>
        <w:t>- Нет ты или бредишь, или я в бреду. Не было такого.</w:t>
      </w:r>
    </w:p>
    <w:p>
      <w:pPr>
        <w:pStyle w:val="Normal"/>
        <w:rPr/>
      </w:pPr>
      <w:r>
        <w:rPr/>
        <w:t xml:space="preserve">- Я знаю, но как бы вам объяснить. Вы наверное даже не знаете что такое компьютер. </w:t>
      </w:r>
    </w:p>
    <w:p>
      <w:pPr>
        <w:pStyle w:val="Normal"/>
        <w:rPr/>
      </w:pPr>
      <w:r>
        <w:rPr/>
        <w:t>- Ладно хватит тут разводить непонятные слова. Я удостоверился, что ты избранный. Ты наверное знаешь больше чем мы, или просто видел иллюзию.</w:t>
      </w:r>
    </w:p>
    <w:p>
      <w:pPr>
        <w:pStyle w:val="Normal"/>
        <w:rPr/>
      </w:pPr>
      <w:r>
        <w:rPr/>
        <w:t>- Да ты прав. Я наверное схожу с ума, или все вокруг меня.</w:t>
      </w:r>
    </w:p>
    <w:p>
      <w:pPr>
        <w:pStyle w:val="Normal"/>
        <w:rPr/>
      </w:pPr>
      <w:r>
        <w:rPr/>
        <w:t>- Давай так. Ты пока отдохни, я не пущу тебя защищать Высших эльфов. Пусть Нос выполняет свою миссию.</w:t>
      </w:r>
    </w:p>
    <w:p>
      <w:pPr>
        <w:pStyle w:val="Normal"/>
        <w:rPr/>
      </w:pPr>
      <w:r>
        <w:rPr/>
        <w:t>- Я должен пойти с ней.</w:t>
      </w:r>
    </w:p>
    <w:p>
      <w:pPr>
        <w:pStyle w:val="Normal"/>
        <w:rPr/>
      </w:pPr>
      <w:r>
        <w:rPr/>
        <w:t>- Почему?</w:t>
      </w:r>
    </w:p>
    <w:p>
      <w:pPr>
        <w:pStyle w:val="Normal"/>
        <w:rPr/>
      </w:pPr>
      <w:r>
        <w:rPr/>
        <w:t xml:space="preserve">- Предчувствие. Я не могу объяснить почему. Странное чувство. </w:t>
      </w:r>
    </w:p>
    <w:p>
      <w:pPr>
        <w:pStyle w:val="Normal"/>
        <w:rPr/>
      </w:pPr>
      <w:r>
        <w:rPr/>
        <w:t xml:space="preserve">- Будь по-твоему. Тебе нужно новое оружие. Пошли, я нашёл в залежах птичьих оружий нечто ценное. </w:t>
      </w:r>
    </w:p>
    <w:p>
      <w:pPr>
        <w:pStyle w:val="Normal"/>
        <w:rPr/>
      </w:pPr>
      <w:r>
        <w:rPr/>
        <w:t xml:space="preserve">   </w:t>
      </w:r>
      <w:r>
        <w:rPr/>
        <w:t xml:space="preserve">Я шёл как в тумане. Мы шли по коридору, а мне казалось, что он медленно чернел, и тонкими струйками перетекал в меня. </w:t>
      </w:r>
    </w:p>
    <w:p>
      <w:pPr>
        <w:pStyle w:val="Normal"/>
        <w:rPr/>
      </w:pPr>
      <w:r>
        <w:rPr/>
        <w:t>- Тут что-то не так. Что со мной?</w:t>
      </w:r>
    </w:p>
    <w:p>
      <w:pPr>
        <w:pStyle w:val="Normal"/>
        <w:rPr/>
      </w:pPr>
      <w:r>
        <w:rPr/>
        <w:t xml:space="preserve">   </w:t>
      </w:r>
      <w:r>
        <w:rPr/>
        <w:t>Аввакум обернулся ко мне и застыл.</w:t>
      </w:r>
    </w:p>
    <w:p>
      <w:pPr>
        <w:pStyle w:val="Normal"/>
        <w:rPr/>
      </w:pPr>
      <w:r>
        <w:rPr/>
        <w:t>- Я не знаю. Странно как эта зараза дотянулась до сюда.</w:t>
      </w:r>
    </w:p>
    <w:p>
      <w:pPr>
        <w:pStyle w:val="Normal"/>
        <w:rPr/>
      </w:pPr>
      <w:r>
        <w:rPr/>
        <w:t>- Сдаётся мне она пришла за мной.</w:t>
      </w:r>
    </w:p>
    <w:p>
      <w:pPr>
        <w:pStyle w:val="Normal"/>
        <w:rPr/>
      </w:pPr>
      <w:r>
        <w:rPr/>
        <w:t xml:space="preserve">   </w:t>
      </w:r>
      <w:r>
        <w:rPr/>
        <w:t>Тем временем тонкие зелёные струйки были по всюду, и они переплывали с места на место. Это было очень красиво, потом я поймал момент когда они начали медленно переткать на меня. К этому моменту все стены были в этой дряни. Я просто стоял и ждал развязки. Они медленно шли к моему черепу.</w:t>
      </w:r>
    </w:p>
    <w:p>
      <w:pPr>
        <w:pStyle w:val="Normal"/>
        <w:rPr/>
      </w:pPr>
      <w:r>
        <w:rPr/>
        <w:t>- Быстрей меч мне.</w:t>
      </w:r>
    </w:p>
    <w:p>
      <w:pPr>
        <w:pStyle w:val="Normal"/>
        <w:rPr/>
      </w:pPr>
      <w:r>
        <w:rPr/>
        <w:t xml:space="preserve">   </w:t>
      </w:r>
      <w:r>
        <w:rPr/>
        <w:t>Аввакум достал из кармана меч и дал мне. Я сжал рукоятку своими пальцами и опять стал ждать. Аввакум просто не знал. Оказывается даже с высшими магами такое бывает. Тем временем эти змейки дотянулись до моих глаз, и я стал видеть только тёмно зелёную пустоту.</w:t>
      </w:r>
    </w:p>
    <w:p>
      <w:pPr>
        <w:pStyle w:val="Normal"/>
        <w:rPr/>
      </w:pPr>
      <w:r>
        <w:rPr/>
        <w:t xml:space="preserve">- Оно ждёт. Оно не может взять меня при людях. Пожалуйста или помогай или иди.- Я сам не знал, откуда я это знаю. </w:t>
      </w:r>
    </w:p>
    <w:p>
      <w:pPr>
        <w:pStyle w:val="Normal"/>
        <w:rPr/>
      </w:pPr>
      <w:r>
        <w:rPr/>
        <w:t xml:space="preserve">- Извини, но я ничем не могу помочь. </w:t>
      </w:r>
    </w:p>
    <w:p>
      <w:pPr>
        <w:pStyle w:val="Normal"/>
        <w:rPr/>
      </w:pPr>
      <w:r>
        <w:rPr/>
        <w:t>- Тогда иди.</w:t>
      </w:r>
    </w:p>
    <w:p>
      <w:pPr>
        <w:pStyle w:val="Normal"/>
        <w:rPr/>
      </w:pPr>
      <w:r>
        <w:rPr/>
        <w:t xml:space="preserve">   </w:t>
      </w:r>
      <w:r>
        <w:rPr/>
        <w:t>После этих слов я услышал медленно удаляющиеся шаги. С каждым шагом зелень становилось всё светлее и светлее. Когда Аввакум зашёл за поворот, я погрузился в пустоту.</w:t>
      </w:r>
    </w:p>
    <w:p>
      <w:pPr>
        <w:pStyle w:val="Normal"/>
        <w:rPr/>
      </w:pPr>
      <w:r>
        <w:rPr/>
      </w:r>
    </w:p>
    <w:p>
      <w:pPr>
        <w:pStyle w:val="Heading2"/>
        <w:rPr/>
      </w:pPr>
      <w:r>
        <w:rPr>
          <w:rFonts w:eastAsia="Arial"/>
        </w:rPr>
        <w:t xml:space="preserve">                                     </w:t>
      </w:r>
      <w:r>
        <w:rPr/>
        <w:t>Уровень двенадцать: Другой мир</w:t>
      </w:r>
    </w:p>
    <w:p>
      <w:pPr>
        <w:pStyle w:val="Normal"/>
        <w:rPr/>
      </w:pPr>
      <w:r>
        <w:rPr/>
        <w:t xml:space="preserve">   </w:t>
      </w:r>
      <w:r>
        <w:rPr/>
        <w:t>Когда мои глаза открылись, я увидел очень красивое место. Всё было с зеленоватым оттенком. Такое чувство, будто смотришь через зелёные очки. Я оказался посередине стоячих камней. За место облаков по нему плыли маленькие красненькие струйки. За стоячими камнями оказались развалины какой-то крепости. Я внимательно присмотрелся в постамент, на котором появился и увидел, на нём каменный барельеф. На нём было изображено, как скелет в халате протыкает дракона. Я плюнул туда и пошёл по направлению к крепости. По пути мне показывались странного вида сгустки. Они излучались изнутри. Наверное так выглядят души. Посмотрев на свои руки, я понял что пока скелет. Одна хорошая новость лучше чем ничего. Шёл к крепости я минут десять. Ни одной живой души не было и в помине. Я вошёл под еле державшуюся арку, и увидел светящегося изнутри человека.</w:t>
      </w:r>
    </w:p>
    <w:p>
      <w:pPr>
        <w:pStyle w:val="Normal"/>
        <w:rPr/>
      </w:pPr>
      <w:r>
        <w:rPr/>
        <w:t>- Приветствую тебя в царство печали и скорби.- Поприветствовал он.</w:t>
      </w:r>
    </w:p>
    <w:p>
      <w:pPr>
        <w:pStyle w:val="Normal"/>
        <w:rPr/>
      </w:pPr>
      <w:r>
        <w:rPr/>
        <w:t>- Что это за место?- Спросил я.</w:t>
      </w:r>
    </w:p>
    <w:p>
      <w:pPr>
        <w:pStyle w:val="Normal"/>
        <w:rPr/>
      </w:pPr>
      <w:r>
        <w:rPr/>
        <w:t>- Это мир мёртвых, верхний слой. Тут мы обычно распределяем попавшиеся сюда души, странно, но ты не душа.</w:t>
      </w:r>
    </w:p>
    <w:p>
      <w:pPr>
        <w:pStyle w:val="Normal"/>
        <w:rPr/>
      </w:pPr>
      <w:r>
        <w:rPr/>
        <w:t>- Я это уже заметил. Тогда зачем я здесь?</w:t>
      </w:r>
    </w:p>
    <w:p>
      <w:pPr>
        <w:pStyle w:val="Normal"/>
        <w:rPr/>
      </w:pPr>
      <w:r>
        <w:rPr/>
        <w:t xml:space="preserve">- Некрон вызвал тебя, но когда понял, что не может тобой управлять, решил отозвать обратно. Мы не те, с кем он может договориться, но мы те кто не может просто так упечь в вечный ад человека, да хоть бы и скелета с своей душой. Обычно мы идём на компромисс отдавая тело ему а душу нам, но в твоём случае он просто решил взять всё. Мы не можем взять тебя назад по его повелению, но и отпустить не можем. </w:t>
      </w:r>
    </w:p>
    <w:p>
      <w:pPr>
        <w:pStyle w:val="Normal"/>
        <w:rPr/>
      </w:pPr>
      <w:r>
        <w:rPr/>
        <w:t xml:space="preserve">- Не тяни, зачем я вообще тогда сюда попал? Некрон порядочная свинья, и я очень рад, что в любом случае сейчас избавлюсь от этого утомительного чувства, что я должен ему, тем что он меня призвал. </w:t>
      </w:r>
    </w:p>
    <w:p>
      <w:pPr>
        <w:pStyle w:val="Normal"/>
        <w:rPr/>
      </w:pPr>
      <w:r>
        <w:rPr/>
        <w:t>- Ты правильно понимаешь. Мы просто посмотрим готов ли ты отправится назад. Ты должен пройти этот лабиринт и остаться в своём теле. Правила понятны?</w:t>
      </w:r>
    </w:p>
    <w:p>
      <w:pPr>
        <w:pStyle w:val="Normal"/>
        <w:rPr/>
      </w:pPr>
      <w:r>
        <w:rPr/>
        <w:t>- Пока понятны.</w:t>
      </w:r>
    </w:p>
    <w:p>
      <w:pPr>
        <w:pStyle w:val="Normal"/>
        <w:rPr/>
      </w:pPr>
      <w:r>
        <w:rPr/>
        <w:t>- А больше их и нету. Есть только награда. На этот раз жирная. Могущество уходить в параллельный мир, то есть и они тебя видят и ты, но ты сможешь пользоваться магией из него. Вот как твоя шкура дракона, кстати о ней. Ты не сможешь превратиться в него. Мы тебе просто вырезали память на это слово. Пройди лабиринт, и в конце пути тебя ждёт портал. Найди его. Пока я не ушёл послушай ещё одно. Тут нужна не только грубая сила, но и твёрдая психика.</w:t>
      </w:r>
    </w:p>
    <w:p>
      <w:pPr>
        <w:pStyle w:val="Normal"/>
        <w:rPr/>
      </w:pPr>
      <w:r>
        <w:rPr/>
        <w:t>- Зачем?- Не сразу понял я.</w:t>
      </w:r>
    </w:p>
    <w:p>
      <w:pPr>
        <w:pStyle w:val="Normal"/>
        <w:rPr/>
      </w:pPr>
      <w:r>
        <w:rPr/>
        <w:t>- Увидишь.</w:t>
      </w:r>
    </w:p>
    <w:p>
      <w:pPr>
        <w:pStyle w:val="Normal"/>
        <w:rPr/>
      </w:pPr>
      <w:r>
        <w:rPr/>
        <w:t xml:space="preserve">   </w:t>
      </w:r>
      <w:r>
        <w:rPr/>
        <w:t xml:space="preserve">После этих слов он исчез. Просто испарился. Обдумав всё случившееся, я понял, что всё уже решили за меня. Как я не люблю, когда кто-то решает за меня. Всегда и все пытаются облегчить тебе жизнь таким образом. Мать парила, Жена, потом друзья. Просто все. Я только сейчас понял, что я совершенно не горю желанием возвращаться в тот старый мир. Что у меня там было? А ничего. Просто я как зомби постоянно шатался от работы домой, и в промежутках как-то пытался убить время. А может жизнь, только испытание, и после смерти всё будет лучше? Оставив эти рассуждения на потом я пошёл в лабиринт. То, что я с самого начала принял за крепость, оказалось очень высоким лабиринтом. </w:t>
      </w:r>
    </w:p>
    <w:p>
      <w:pPr>
        <w:pStyle w:val="Normal"/>
        <w:rPr/>
      </w:pPr>
      <w:r>
        <w:rPr/>
        <w:t xml:space="preserve">   </w:t>
      </w:r>
      <w:r>
        <w:rPr/>
        <w:t>Я медленно шёл опасаясь каждого камешка. Вот так опасаясь я дошёл до первых трудностей. Путь лежал через маленький висячий мостик, а на нём стояло скелетов пять.</w:t>
      </w:r>
    </w:p>
    <w:p>
      <w:pPr>
        <w:pStyle w:val="Normal"/>
        <w:rPr/>
      </w:pPr>
      <w:r>
        <w:rPr/>
        <w:t xml:space="preserve">   </w:t>
      </w:r>
      <w:r>
        <w:rPr/>
        <w:t>Держа меч на готове я подошёл к ним.</w:t>
      </w:r>
    </w:p>
    <w:p>
      <w:pPr>
        <w:pStyle w:val="Normal"/>
        <w:rPr/>
      </w:pPr>
      <w:r>
        <w:rPr/>
        <w:t>- Ты не пройдёшь, как и мы не прошли.</w:t>
      </w:r>
    </w:p>
    <w:p>
      <w:pPr>
        <w:pStyle w:val="Normal"/>
        <w:rPr/>
      </w:pPr>
      <w:r>
        <w:rPr/>
        <w:t>- Почему? Кто меня остановит. Может вы?- Я небрежно махнул на них рукой.</w:t>
      </w:r>
    </w:p>
    <w:p>
      <w:pPr>
        <w:pStyle w:val="Normal"/>
        <w:rPr/>
      </w:pPr>
      <w:r>
        <w:rPr/>
        <w:t>- Да!</w:t>
      </w:r>
    </w:p>
    <w:p>
      <w:pPr>
        <w:pStyle w:val="Normal"/>
        <w:rPr/>
      </w:pPr>
      <w:r>
        <w:rPr/>
        <w:t xml:space="preserve">   </w:t>
      </w:r>
      <w:r>
        <w:rPr/>
        <w:t>После этих слов, ближайший ко мне замахнулся булавой. Я вовремя отступил назад. Вовремя это ещё слабо сказано. Две доски плавно переломилось и полетело в зелёную бездну. Я сделал неуловимое движение рукой, и рукоятка моего меча врезалась в бок скелета. Скелет потерял равновесие и перекинувшись через верёвку упал. Второй желающий моей стали замахнулся, на этот раз наискосок. Я опять увернулся, но скелет попал по верёвке. Она порвалась, и за место моста точкой опоры стало две верёвки. За одну я ухватился руками, на другую встал. Два скелета не успели зацепиться и рухнули вниз. Мне стало не по себе. Больше не было ни единого места для манёвров. Я придумал очень коварный план. Махнув  мечом за собой я перерезал сразу две верёвки. Последняя верёвка просто порвалась из за нагрузки. Ещё один скелет с гулом упал вниз. Верёвка под тяжестью нас двоих покатилась к стене. Хорошо, что она была короткая. Во время полёта скелет вытянул руку, намереваясь меня ударить, но от удара от него она улетела, вместе с мечом. Через некоторое время и сам он упал вниз, вслед за рукой. Я медленно начал подниматься по мосту.</w:t>
      </w:r>
    </w:p>
    <w:p>
      <w:pPr>
        <w:pStyle w:val="Normal"/>
        <w:rPr/>
      </w:pPr>
      <w:r>
        <w:rPr/>
        <w:t xml:space="preserve">   </w:t>
      </w:r>
      <w:r>
        <w:rPr/>
        <w:t xml:space="preserve">Вздохнул спокойно я только когда оказался на твёрдой почве. Мост выглядел ужасно. Точнее это уже был не мост. Нечто вроде верёвки висячей на краю. Последний раз оглянувшись назад я с поднятой головой пошёл вперёд. Странно когда я дрался было светло, но теперь всё казалось мрачным. Такое чувство, что кто-то просто питается настроением. Вглядевшись в мрак я понял, что к сожалению не ошибся. </w:t>
      </w:r>
    </w:p>
    <w:p>
      <w:pPr>
        <w:pStyle w:val="Normal"/>
        <w:rPr/>
      </w:pPr>
      <w:r>
        <w:rPr/>
        <w:t xml:space="preserve">   </w:t>
      </w:r>
      <w:r>
        <w:rPr/>
        <w:t xml:space="preserve">Зловещие глаза выглядывали из дырки в стене. Маленькие струйки тянулись к нему. Такое чувство будто эти прутики наполнены красками. Приготовившись к бою я медленно подкрадывался к глазам. Наступил момент когда существо выпрыгнуло из своей норки. Оно выглядело, как помесь гаргулии и цербера. Стояло оно на лапах, но вот откуда у него сзади крылья? Что это за существо. На месте передних лап у неё были когтистые руки. Оно зарычало на меня. Приняв это как сигнал к бою я преподнес крылатому другу колющий удар в пузо. Существо на мгновение исчезло и появилось за моей спиной, таким образом увернувшись от удара оно толкнуло меня вперёд. Я упал, но быстро встал на ноги. Как оно это сделало? Я попытался обмануть его, ударить его ногой и карауля свой тыл мечом. На этот раз оно не переместилось за мою спину а просто схватило мою ногу, размахнулось и кинуло. Приземлился я рядом с дыркой в стене. Незаметно мой взгляд привлекли струйки которые теперь шли из дырки к нему. Я поглядел в дыру, и увидел сердце. Жёлтое, напряжённое. Значит это твой источник силы, мысленно проговорил я. Существо поняло меня и устремилось ко мне. Я молниеносным движением руки схватил сердце и повернулся к чудищу. Существо три раза переменилось в цвете и опустилось на колени. </w:t>
      </w:r>
    </w:p>
    <w:p>
      <w:pPr>
        <w:pStyle w:val="Normal"/>
        <w:rPr/>
      </w:pPr>
      <w:r>
        <w:rPr/>
        <w:t xml:space="preserve">- Не нравится? </w:t>
      </w:r>
    </w:p>
    <w:p>
      <w:pPr>
        <w:pStyle w:val="Normal"/>
        <w:rPr/>
      </w:pPr>
      <w:r>
        <w:rPr/>
        <w:t xml:space="preserve">   </w:t>
      </w:r>
      <w:r>
        <w:rPr/>
        <w:t>Существо поняло меня и решило попытаться отобрать у меня сердце. Я просто посильнее сжал его и существо осело на землю и заскулило.</w:t>
      </w:r>
    </w:p>
    <w:p>
      <w:pPr>
        <w:pStyle w:val="Normal"/>
        <w:rPr/>
      </w:pPr>
      <w:r>
        <w:rPr/>
        <w:t xml:space="preserve">- Говори где выход из этого лабиринта!- Если честно я знал что оно скажет не знает. </w:t>
      </w:r>
    </w:p>
    <w:p>
      <w:pPr>
        <w:pStyle w:val="Normal"/>
        <w:rPr/>
      </w:pPr>
      <w:r>
        <w:rPr/>
        <w:t xml:space="preserve">   </w:t>
      </w:r>
      <w:r>
        <w:rPr/>
        <w:t>Существо показало туда, откуда я пришёл. Я не понял что оно имело в виду, и ещё надавил на сердце. Существо забилось на земле.</w:t>
      </w:r>
    </w:p>
    <w:p>
      <w:pPr>
        <w:pStyle w:val="Normal"/>
        <w:rPr/>
      </w:pPr>
      <w:r>
        <w:rPr/>
        <w:t xml:space="preserve">- Говори если знаешь или показывай по толковее. Я оттуда пришёл если ты не в курсе. </w:t>
      </w:r>
    </w:p>
    <w:p>
      <w:pPr>
        <w:pStyle w:val="Normal"/>
        <w:rPr/>
      </w:pPr>
      <w:r>
        <w:rPr/>
        <w:t xml:space="preserve">   </w:t>
      </w:r>
      <w:r>
        <w:rPr/>
        <w:t xml:space="preserve">Существо на этот раз показало на землю. Решив, что это тухлая затея допрашивать этого монстра я просто раздавил сердце. Чудовище взвилось в небо и с отчаянным криком упало на землю. Я выпустил остановившееся сердце из рук и пошёл дальше по тоннелю. У меня в голове крутилась только одна мысль. Что-то тут не так. Почему оно показало на мост? Вот с такими размышлениями я и пришёл к тупику. Удивительно, но тупик я тут не ожидал увидеть. Как и в любом другом лабиринте тут стены просто соединились. Блин и что делать? В душах вскрикнул я. Попытавшись как-то залезть на стену я бросил это дело и пошёл назад, на этот раз оглядываясь по сторонам с удвоенным вниманием. Ничего. Абсолютно ничего удивительного не было обнаружено. Я подошёл к мосту и начал думать. Чудовище вначале показало назад. Я подошёл как мог назад. Потом оно показало вниз. Где можно спуститься вниз? Только тут. А что если нужно по мосту спуститься вниз? Я медленно пополз вниз. Болтаясь на конце моста я огляделся. И вправду была снизу маленькая дырочка. Я уверен, что пролез бы в него, но как туда добраться? От конца мост до туда ещё 2 метра. Я залез на верх и подтянул за собой мост. У меня созрел неплохой план. Я отвязал все доски от верёвок и связал из двух один длинный канат, а на конец привязал одну палку. У меня получилось что-то подобие тарзанки, но тут всё проще. Проверив на прочность крепления и доску, я набравшись храбрости прыгнул вниз. Всё прошло гладко. Верёвка не развязалась, доска не сломалась. Я заполз в дырку и облегчённо вздохнул. Ещё одно испытание было позади. В этой дырке было темно. Я еле-еле смог разглядеть мерцающий вдали огонёк. Кромешная тьма, по моему даже скорее пустота чем тьма. Я на ощупь пополз по низкому тоннелю. Пару раз за меня цеплялись корни. Пару раз на меня запрыгивали жуки, но в конце концов путь был пройден. Свет как оказалось исходил от дырки в потолке. Я выбрался на поверхность и понял, что попал в засаду. На меня смотрело пятнадцать бандитов. Они были вооружены булавами и копьями. </w:t>
      </w:r>
    </w:p>
    <w:p>
      <w:pPr>
        <w:pStyle w:val="Normal"/>
        <w:rPr/>
      </w:pPr>
      <w:r>
        <w:rPr/>
        <w:t xml:space="preserve">- Ты прошёл первый тест на сообразительность тебе дарована часть той тайной силы за которую ты борешься.- Раздалось у меня в разуме. Наверное это был тот самый призрак который встречал меня в крепости. </w:t>
      </w:r>
    </w:p>
    <w:p>
      <w:pPr>
        <w:pStyle w:val="Normal"/>
        <w:rPr/>
      </w:pPr>
      <w:r>
        <w:rPr/>
        <w:t>- Ха очередной путник который прошёл через мост. Очень хорошо. Мы с моими ребятами давно не пировали ни на чьих костях.</w:t>
      </w:r>
    </w:p>
    <w:p>
      <w:pPr>
        <w:pStyle w:val="Normal"/>
        <w:rPr/>
      </w:pPr>
      <w:r>
        <w:rPr/>
        <w:t>- А вы думаете что и сейчас попируете?</w:t>
      </w:r>
    </w:p>
    <w:p>
      <w:pPr>
        <w:pStyle w:val="Normal"/>
        <w:rPr/>
      </w:pPr>
      <w:r>
        <w:rPr/>
        <w:t>- Конечно. Сам посуди нас пятнадцать ты один. Кто победит?</w:t>
      </w:r>
    </w:p>
    <w:p>
      <w:pPr>
        <w:pStyle w:val="Normal"/>
        <w:rPr/>
      </w:pPr>
      <w:r>
        <w:rPr/>
        <w:t xml:space="preserve">- Конечно же один, и сейчас я вам это покажу. </w:t>
      </w:r>
    </w:p>
    <w:p>
      <w:pPr>
        <w:pStyle w:val="Normal"/>
        <w:rPr/>
      </w:pPr>
      <w:r>
        <w:rPr/>
        <w:t xml:space="preserve">   </w:t>
      </w:r>
      <w:r>
        <w:rPr/>
        <w:t>Не став размениваться на дальнейшее обсуждение своей теории я ринулся в бой. Внезапно моё тело полегчало до веста пушинки. Я очень сильно замедлился, но судя по противникам они замедлились ещё сильнее. Очень хорошо угадывались выражения удивлённых на некоторых лицах. Я с неописуемой лёгкостью подбежал к одному, перехватил его меч своей рукой и вонзил ему в шею свой меч. Мертвец начал медленно падать. Не успел упасть первый бандит как я уже стоял у второго и снёс ему голову. Третий подбежал сам. Даже попытался ударить меня, но я парировал его атаку и отрубил ему руку. Тот перехватил меч другой рукой и опять ударил. Я увернулся и сшиб вторую руку. Бандит стоял на ногах. Странно. Я просто пнул его и он упал. Больше он уже не вставал. Молниеносно я подбежал к четвёртому и без особого изощрения ударил ему в сердце. Тот выпустил меч и схватился обоими руками за проколотый живот. Я запрыгнул на него и прыгнул на приближающих двоих. Из за замедления мой клинок прошёл по обоим. Одному бедняге он вспорол пузо, другому перерезал ногу. Я даже не думал что когда ни будь я буду драться с такой лёгкостью как сейчас. Остальные бандиты побросали оружия и начали убегать. Я подобрал с земли меч одного из убитых мною бандитов и метнул в убегающего. Его просто пришибло к земле. Я не торопясь подошёл к нему и спросил.</w:t>
      </w:r>
    </w:p>
    <w:p>
      <w:pPr>
        <w:pStyle w:val="Normal"/>
        <w:rPr/>
      </w:pPr>
      <w:r>
        <w:rPr/>
        <w:t>- Ты знаешь где выход отсюда?</w:t>
      </w:r>
    </w:p>
    <w:p>
      <w:pPr>
        <w:pStyle w:val="Normal"/>
        <w:rPr/>
      </w:pPr>
      <w:r>
        <w:rPr/>
        <w:t xml:space="preserve">- Отсюда нет выхода. Этот лабиринт бесконечен. </w:t>
      </w:r>
    </w:p>
    <w:p>
      <w:pPr>
        <w:pStyle w:val="Normal"/>
        <w:rPr/>
      </w:pPr>
      <w:r>
        <w:rPr/>
        <w:t>- Не ври мне. Я тебя и убить могу.</w:t>
      </w:r>
    </w:p>
    <w:p>
      <w:pPr>
        <w:pStyle w:val="Normal"/>
        <w:rPr/>
      </w:pPr>
      <w:r>
        <w:rPr/>
        <w:t>- Я не знаю клянусь, нам было велено охранять вот этот проход от всего что движется.</w:t>
      </w:r>
    </w:p>
    <w:p>
      <w:pPr>
        <w:pStyle w:val="Normal"/>
        <w:rPr/>
      </w:pPr>
      <w:r>
        <w:rPr/>
        <w:t>- Кто вы?</w:t>
      </w:r>
    </w:p>
    <w:p>
      <w:pPr>
        <w:pStyle w:val="Normal"/>
        <w:rPr/>
      </w:pPr>
      <w:r>
        <w:rPr/>
        <w:t>- Мы души бандитов, которых когда-то убил разъяренный оборотень.</w:t>
      </w:r>
    </w:p>
    <w:p>
      <w:pPr>
        <w:pStyle w:val="Normal"/>
        <w:rPr/>
      </w:pPr>
      <w:r>
        <w:rPr/>
        <w:t xml:space="preserve">   </w:t>
      </w:r>
      <w:r>
        <w:rPr/>
        <w:t>Я вспомнил этот момент. Странно но на моей память в том лесу я убил 12 а то и меньше.</w:t>
      </w:r>
    </w:p>
    <w:p>
      <w:pPr>
        <w:pStyle w:val="Normal"/>
        <w:rPr/>
      </w:pPr>
      <w:r>
        <w:rPr/>
        <w:t>- Поздравляю. Я вас убил и в той жизни и в этой.</w:t>
      </w:r>
    </w:p>
    <w:p>
      <w:pPr>
        <w:pStyle w:val="Normal"/>
        <w:rPr/>
      </w:pPr>
      <w:r>
        <w:rPr/>
        <w:t>- Как? Ты это оборотень?</w:t>
      </w:r>
    </w:p>
    <w:p>
      <w:pPr>
        <w:pStyle w:val="Normal"/>
        <w:rPr/>
      </w:pPr>
      <w:r>
        <w:rPr/>
        <w:t>- Да! Надеюсь после этого твоя душа успокоится.</w:t>
      </w:r>
    </w:p>
    <w:p>
      <w:pPr>
        <w:pStyle w:val="Normal"/>
        <w:rPr/>
      </w:pPr>
      <w:r>
        <w:rPr/>
        <w:t xml:space="preserve">   </w:t>
      </w:r>
      <w:r>
        <w:rPr/>
        <w:t>И я проткнул его своим мечом. Многие задали бы мне вопрос зачем я его проткнул. Вы правы от части. Посудите сами. Ему суждено обитать не в раю или аду а в чистилище. Покланяться кому-то кого даже не знаешь только из за того что умер. Это не справедливо. Я просто выпустил его из чистилища. Это его дело куда он пойдёт потом в ад или рай, но в чистилище нельзя находится вечно.</w:t>
      </w:r>
    </w:p>
    <w:p>
      <w:pPr>
        <w:pStyle w:val="Normal"/>
        <w:rPr/>
      </w:pPr>
      <w:r>
        <w:rPr/>
        <w:t xml:space="preserve">   </w:t>
      </w:r>
      <w:r>
        <w:rPr/>
        <w:t>Вот так с чистым сердцем я пошёл дальше по лабиринту.</w:t>
      </w:r>
    </w:p>
    <w:p>
      <w:pPr>
        <w:pStyle w:val="Normal"/>
        <w:rPr/>
      </w:pPr>
      <w:r>
        <w:rPr/>
        <w:t xml:space="preserve">- Надеюсь ты не забыл что я тебе говорил про психический фактор?- Поинтересовался всё тот же голос. </w:t>
      </w:r>
    </w:p>
    <w:p>
      <w:pPr>
        <w:pStyle w:val="Normal"/>
        <w:rPr/>
      </w:pPr>
      <w:r>
        <w:rPr/>
        <w:t xml:space="preserve">   </w:t>
      </w:r>
      <w:r>
        <w:rPr/>
        <w:t xml:space="preserve">Я огляделся по сторонам но ничего подозрительного не увидел. Хотя в этом лабиринте всё подозрительно. Зайдя за очередной поворот я удивился не меньше чем когда я попал в этот мир. Там сидел Ярик и Легион. Они просто сидели и разговаривали. Я начал медленно подходить не веря во всё это. Это должен быть страшный сон. </w:t>
      </w:r>
    </w:p>
    <w:p>
      <w:pPr>
        <w:pStyle w:val="Normal"/>
        <w:rPr/>
      </w:pPr>
      <w:r>
        <w:rPr/>
        <w:t>- Нет это не страшный сон.- Заверил меня Ярик.</w:t>
      </w:r>
    </w:p>
    <w:p>
      <w:pPr>
        <w:pStyle w:val="Normal"/>
        <w:rPr/>
      </w:pPr>
      <w:r>
        <w:rPr/>
        <w:t>- Жаль. Почему ты здесь?- Спросил я опасаясь ответа.</w:t>
      </w:r>
    </w:p>
    <w:p>
      <w:pPr>
        <w:pStyle w:val="Normal"/>
        <w:rPr/>
      </w:pPr>
      <w:r>
        <w:rPr/>
        <w:t xml:space="preserve">- Ты сам знаешь ответ. Почему спросишь ты? Почему мы согласились? Отвечу. Ты не сумел сберечь наши души и они попали в чистилище. Я не сумел спасти нас. Ты и пальцем для этого не пошевелил. И после этого ты хочешь чтобы мы выпустили тебя из мира мёртвых? Нет этот фокус с нами не пройдёт. </w:t>
      </w:r>
    </w:p>
    <w:p>
      <w:pPr>
        <w:pStyle w:val="Normal"/>
        <w:rPr/>
      </w:pPr>
      <w:r>
        <w:rPr/>
        <w:t>- Ярослав! О чём ты? Я пытался? Я пытался пробить барьер он оказался мне не по зубам.</w:t>
      </w:r>
    </w:p>
    <w:p>
      <w:pPr>
        <w:pStyle w:val="Normal"/>
        <w:rPr/>
      </w:pPr>
      <w:r>
        <w:rPr/>
        <w:t>- Ты думаешь мне мёртвому от этого легче? Почему ты не отдёрнул Легиона от ловушки! Ты догадывался о таковой. Ты должен был проверить.</w:t>
      </w:r>
    </w:p>
    <w:p>
      <w:pPr>
        <w:pStyle w:val="Normal"/>
        <w:rPr/>
      </w:pPr>
      <w:r>
        <w:rPr/>
        <w:t>- Наверное ты прав, но почему ты хочешь оставить меня в этом мире с тобой?</w:t>
      </w:r>
    </w:p>
    <w:p>
      <w:pPr>
        <w:pStyle w:val="Normal"/>
        <w:rPr/>
      </w:pPr>
      <w:r>
        <w:rPr/>
        <w:t>- Да за твою подлость!</w:t>
      </w:r>
    </w:p>
    <w:p>
      <w:pPr>
        <w:pStyle w:val="Normal"/>
        <w:rPr/>
      </w:pPr>
      <w:r>
        <w:rPr/>
        <w:t>- Я нужен свету. Мы проиграем войну если я не выйду. Наши души на веке будут в аду если мы проиграем войну. Ты этого хочешь? Ответь тебе здесь хорошо? Лично я буду бороться до конца чтобы выйти из этой игры. Я надеюсь что ты воскреснешь в нашем мире.</w:t>
      </w:r>
    </w:p>
    <w:p>
      <w:pPr>
        <w:pStyle w:val="Normal"/>
        <w:rPr/>
      </w:pPr>
      <w:r>
        <w:rPr/>
        <w:t xml:space="preserve">- Это бред! Я просто убью тебя и мы вместе погрязнем в аду, зато я буду знать что никто не гонится за славой через трупы своих друзей. </w:t>
      </w:r>
    </w:p>
    <w:p>
      <w:pPr>
        <w:pStyle w:val="Normal"/>
        <w:rPr/>
      </w:pPr>
      <w:r>
        <w:rPr/>
        <w:t>- Наверное ты прав. Подойди и убей меня.</w:t>
      </w:r>
    </w:p>
    <w:p>
      <w:pPr>
        <w:pStyle w:val="Normal"/>
        <w:rPr/>
      </w:pPr>
      <w:r>
        <w:rPr/>
        <w:t xml:space="preserve">   </w:t>
      </w:r>
      <w:r>
        <w:rPr/>
        <w:t>Ярик начал медленно подходить. Я скорбно смотрел в землю. Мои чувства опять перемешались. Нет я не мог убить друга, но это был уже не мой друг. Тем временем Ярик занёс свой меч над моей головой. Я за считанные секунды увернулся от его удара и отрубил ему голову. Легион смотревший на эту сцену просто нервно сглотнул. Труп Ярика медленно упал в траву.</w:t>
      </w:r>
    </w:p>
    <w:p>
      <w:pPr>
        <w:pStyle w:val="Normal"/>
        <w:rPr/>
      </w:pPr>
      <w:r>
        <w:rPr/>
        <w:t>- Ты обрёк на вечные страдания одного из своих лучших друзей.- Сказал Легион.</w:t>
      </w:r>
    </w:p>
    <w:p>
      <w:pPr>
        <w:pStyle w:val="Normal"/>
        <w:rPr/>
      </w:pPr>
      <w:r>
        <w:rPr/>
        <w:t xml:space="preserve">- Я знаю. Но и ты должен знать. Это был уже не мой друг. Тот Ярик умер от руки Носа. </w:t>
      </w:r>
    </w:p>
    <w:p>
      <w:pPr>
        <w:pStyle w:val="Normal"/>
        <w:rPr/>
      </w:pPr>
      <w:r>
        <w:rPr/>
        <w:t>- Ты не справедлив.</w:t>
      </w:r>
    </w:p>
    <w:p>
      <w:pPr>
        <w:pStyle w:val="Normal"/>
        <w:rPr/>
      </w:pPr>
      <w:r>
        <w:rPr/>
        <w:t>- В чём же? В том что хочу хоть как-то спасти нас пройдя эту грешную игру? Заметь нас а не себя. Я хочу чтобы мы вдвоём очутились за тем компом за которым и исчезали.</w:t>
      </w:r>
    </w:p>
    <w:p>
      <w:pPr>
        <w:pStyle w:val="Normal"/>
        <w:rPr/>
      </w:pPr>
      <w:r>
        <w:rPr/>
        <w:t xml:space="preserve">- Ты наверное удивишься, но я не буду на тебя нападать а просто дам тебе пройти. </w:t>
      </w:r>
    </w:p>
    <w:p>
      <w:pPr>
        <w:pStyle w:val="Normal"/>
        <w:rPr/>
      </w:pPr>
      <w:r>
        <w:rPr/>
        <w:t>- Да я удивлён. Спасибо тебе.</w:t>
      </w:r>
    </w:p>
    <w:p>
      <w:pPr>
        <w:pStyle w:val="Normal"/>
        <w:rPr/>
      </w:pPr>
      <w:r>
        <w:rPr/>
        <w:t xml:space="preserve">- Но ты должен убить меня. Я уверен что попаду в рай. Ты должен убрать меня из чистилища. </w:t>
      </w:r>
    </w:p>
    <w:p>
      <w:pPr>
        <w:pStyle w:val="Normal"/>
        <w:rPr/>
      </w:pPr>
      <w:r>
        <w:rPr/>
        <w:t>- Ты наверное прав. Но я не могу убить друга!</w:t>
      </w:r>
    </w:p>
    <w:p>
      <w:pPr>
        <w:pStyle w:val="Normal"/>
        <w:rPr/>
      </w:pPr>
      <w:r>
        <w:rPr/>
        <w:t xml:space="preserve">- Я уже не твой друг. Твой друг умер от случайности. Три стрелы убили его. </w:t>
      </w:r>
    </w:p>
    <w:p>
      <w:pPr>
        <w:pStyle w:val="Normal"/>
        <w:rPr/>
      </w:pPr>
      <w:r>
        <w:rPr/>
        <w:t>- Ладно. А ты точно тот кого убили эти стрелы?</w:t>
      </w:r>
    </w:p>
    <w:p>
      <w:pPr>
        <w:pStyle w:val="Normal"/>
        <w:rPr/>
      </w:pPr>
      <w:r>
        <w:rPr/>
        <w:t>- Точно. А что?</w:t>
      </w:r>
    </w:p>
    <w:p>
      <w:pPr>
        <w:pStyle w:val="Normal"/>
        <w:rPr/>
      </w:pPr>
      <w:r>
        <w:rPr/>
        <w:t>- Я просто хотел сказать, что твоим мечом завладел паренёк по имени Раптор.</w:t>
      </w:r>
    </w:p>
    <w:p>
      <w:pPr>
        <w:pStyle w:val="Normal"/>
        <w:rPr/>
      </w:pPr>
      <w:r>
        <w:rPr/>
        <w:t>- Да помню такого паренька. Заносчив, не равнодушен к войны. Если я их сдерживал от объявлений войны то он не сможет. Он погубит нас. Я думаю ты это хотел услышать. Теперь убей меня.</w:t>
      </w:r>
    </w:p>
    <w:p>
      <w:pPr>
        <w:pStyle w:val="Normal"/>
        <w:rPr/>
      </w:pPr>
      <w:r>
        <w:rPr/>
        <w:t xml:space="preserve">   </w:t>
      </w:r>
      <w:r>
        <w:rPr/>
        <w:t>Я поднял меч и замахнулся. В последний момент что-то щёлкнула у меня в душе и я выпустил меч.</w:t>
      </w:r>
    </w:p>
    <w:p>
      <w:pPr>
        <w:pStyle w:val="Normal"/>
        <w:rPr/>
      </w:pPr>
      <w:r>
        <w:rPr/>
        <w:t>- Нет я не могу.</w:t>
      </w:r>
    </w:p>
    <w:p>
      <w:pPr>
        <w:pStyle w:val="Normal"/>
        <w:rPr/>
      </w:pPr>
      <w:r>
        <w:rPr/>
        <w:t>- Сможешь. Ты должен. Думай быстрее или ты убьёшь меня или я выполню задание данное мне.</w:t>
      </w:r>
    </w:p>
    <w:p>
      <w:pPr>
        <w:pStyle w:val="Normal"/>
        <w:rPr/>
      </w:pPr>
      <w:r>
        <w:rPr/>
        <w:t xml:space="preserve">   </w:t>
      </w:r>
      <w:r>
        <w:rPr/>
        <w:t xml:space="preserve">С не хорошими предчувствиями я поднял меч. Меч обжигал страшнее огня. Я дотронулся до лезвия. Лезвие было холодным как лёд. Попытавшись закрыть несуществующие веки я нанёс удар. Меч вошёл в сердце. Тело легиона упало на землю. Я подошёл и в последний раз попрощался с ним. Вдруг незаметное шуршание раздалось в теле. Я пригляделся и заметил что тело шевелится. Через секунду из тела вылетело маленькое белое существо. Оно начало расти и принимать человеческое очертания. Тело на земле просто исчезло. </w:t>
      </w:r>
    </w:p>
    <w:p>
      <w:pPr>
        <w:pStyle w:val="Normal"/>
        <w:rPr/>
      </w:pPr>
      <w:r>
        <w:rPr/>
        <w:t>- Спасибо что освободил меня. Ты прошёл последний тест этого места. Теперь ты свободен и я очень за тебя рад. Я тоже свободен.- Я пригляделся и увидел едва проглядывающиеся очертания Легиона в этой белой массе.</w:t>
      </w:r>
    </w:p>
    <w:p>
      <w:pPr>
        <w:pStyle w:val="Normal"/>
        <w:rPr/>
      </w:pPr>
      <w:r>
        <w:rPr/>
        <w:t>- Я тебя никогда не забуду. Клянусь.- Сказал я опираясь на свой меч руками.</w:t>
      </w:r>
    </w:p>
    <w:p>
      <w:pPr>
        <w:pStyle w:val="Normal"/>
        <w:rPr/>
      </w:pPr>
      <w:r>
        <w:rPr/>
        <w:t>- Я знаю. Мой личный последний дар тебе. Возьми.</w:t>
      </w:r>
    </w:p>
    <w:p>
      <w:pPr>
        <w:pStyle w:val="Normal"/>
        <w:rPr/>
      </w:pPr>
      <w:r>
        <w:rPr/>
        <w:t xml:space="preserve">   </w:t>
      </w:r>
      <w:r>
        <w:rPr/>
        <w:t>Легион дотронулся до меча и меч залился кровью.</w:t>
      </w:r>
    </w:p>
    <w:p>
      <w:pPr>
        <w:pStyle w:val="Normal"/>
        <w:rPr/>
      </w:pPr>
      <w:r>
        <w:rPr/>
        <w:t>- Это моя кровь. Она хочет мести. Кровь отравлена. Даже скелеты умрут от единого твоего прикосновения но лично тебе она ничего не сделает.</w:t>
      </w:r>
    </w:p>
    <w:p>
      <w:pPr>
        <w:pStyle w:val="Normal"/>
        <w:rPr/>
      </w:pPr>
      <w:r>
        <w:rPr/>
        <w:t>- Спасибо.- Я любовался тем как капельки крови перетекают по клинку.</w:t>
      </w:r>
    </w:p>
    <w:p>
      <w:pPr>
        <w:pStyle w:val="Normal"/>
        <w:rPr/>
      </w:pPr>
      <w:r>
        <w:rPr/>
        <w:t>- Прощай на всегда. Я вижу твоё будущее и я не вижу тебя в раю. Увы больше мы никогда не встретимся.</w:t>
      </w:r>
    </w:p>
    <w:p>
      <w:pPr>
        <w:pStyle w:val="Normal"/>
        <w:rPr/>
      </w:pPr>
      <w:r>
        <w:rPr/>
        <w:t xml:space="preserve">- Очень жаль. Я прослежу за твоим преемником Легион. </w:t>
      </w:r>
    </w:p>
    <w:p>
      <w:pPr>
        <w:pStyle w:val="Normal"/>
        <w:rPr/>
      </w:pPr>
      <w:r>
        <w:rPr/>
        <w:t xml:space="preserve">   </w:t>
      </w:r>
      <w:r>
        <w:rPr/>
        <w:t xml:space="preserve">После этих слов я не вынес тяжёлого душевного давления, повернулся и пошёл. Куда я шёл? Я не знаю. Одно мгновение я поймал себя на мысли что дорога слишком растянулась. Потом увидев портал я понял что эти мысли были лишними. Портал был очень странным. Более похожим на дырку в странице книги. В ней была абсолютная пустота. Душевная боль выкачала из меня все оставшиеся чувства и я без боязни вошёл в портал. </w:t>
      </w:r>
    </w:p>
    <w:p>
      <w:pPr>
        <w:pStyle w:val="Normal"/>
        <w:rPr/>
      </w:pPr>
      <w:r>
        <w:rPr/>
        <w:t xml:space="preserve">   </w:t>
      </w:r>
      <w:r>
        <w:rPr/>
        <w:t>За порталом меня ожидал тот, кто встречал меня.</w:t>
      </w:r>
    </w:p>
    <w:p>
      <w:pPr>
        <w:pStyle w:val="Normal"/>
        <w:rPr/>
      </w:pPr>
      <w:r>
        <w:rPr/>
        <w:t>- Поздравляю ты прошёл экзамен. Мои поздравления.</w:t>
      </w:r>
    </w:p>
    <w:p>
      <w:pPr>
        <w:pStyle w:val="Normal"/>
        <w:rPr/>
      </w:pPr>
      <w:r>
        <w:rPr/>
        <w:t>- Да пошёл ты куда подальше со своими поздравлениями! Разве не видишь как мне хреново?!</w:t>
      </w:r>
    </w:p>
    <w:p>
      <w:pPr>
        <w:pStyle w:val="Normal"/>
        <w:rPr/>
      </w:pPr>
      <w:r>
        <w:rPr/>
        <w:t>- Эй остынь.</w:t>
      </w:r>
    </w:p>
    <w:p>
      <w:pPr>
        <w:pStyle w:val="Normal"/>
        <w:rPr/>
      </w:pPr>
      <w:r>
        <w:rPr/>
        <w:t xml:space="preserve">- А не буду остывать! Ты это всё ты со своим экзаменом! Ты во всём виноват! </w:t>
      </w:r>
    </w:p>
    <w:p>
      <w:pPr>
        <w:pStyle w:val="Normal"/>
        <w:rPr/>
      </w:pPr>
      <w:r>
        <w:rPr/>
        <w:t>- Эй парень перестань.</w:t>
      </w:r>
    </w:p>
    <w:p>
      <w:pPr>
        <w:pStyle w:val="Normal"/>
        <w:rPr/>
      </w:pPr>
      <w:r>
        <w:rPr/>
        <w:t>- Что перестать?! А ты перестал издеваться над моей душой когда я убил своего друга!!!</w:t>
      </w:r>
    </w:p>
    <w:p>
      <w:pPr>
        <w:pStyle w:val="Normal"/>
        <w:rPr/>
      </w:pPr>
      <w:r>
        <w:rPr/>
        <w:t>- Извини наверное это было слишком.</w:t>
      </w:r>
    </w:p>
    <w:p>
      <w:pPr>
        <w:pStyle w:val="Normal"/>
        <w:rPr/>
      </w:pPr>
      <w:r>
        <w:rPr/>
        <w:t>- Ты думаешь об этом только сейчас?!? Ха а ты подумал о моей психики.</w:t>
      </w:r>
    </w:p>
    <w:p>
      <w:pPr>
        <w:pStyle w:val="Normal"/>
        <w:rPr/>
      </w:pPr>
      <w:r>
        <w:rPr/>
        <w:t>- Я предупреждал что будет нагрузка на психику.</w:t>
      </w:r>
    </w:p>
    <w:p>
      <w:pPr>
        <w:pStyle w:val="Normal"/>
        <w:rPr/>
      </w:pPr>
      <w:r>
        <w:rPr/>
        <w:t>- Да ты понимаешь что из за тебя я отправил лучшего друга в ад!!! Или до тебя это до сих пор не дошло???</w:t>
      </w:r>
    </w:p>
    <w:p>
      <w:pPr>
        <w:pStyle w:val="Normal"/>
        <w:rPr/>
      </w:pPr>
      <w:r>
        <w:rPr/>
        <w:t>- Он этого заслужил.</w:t>
      </w:r>
    </w:p>
    <w:p>
      <w:pPr>
        <w:pStyle w:val="Normal"/>
        <w:rPr/>
      </w:pPr>
      <w:r>
        <w:rPr/>
        <w:t>- А ты заслужил право тут стоять и распоряжаться чужими душами???</w:t>
      </w:r>
    </w:p>
    <w:p>
      <w:pPr>
        <w:pStyle w:val="Normal"/>
        <w:rPr/>
      </w:pPr>
      <w:r>
        <w:rPr/>
        <w:t>- Поубавь свой пыл.</w:t>
      </w:r>
    </w:p>
    <w:p>
      <w:pPr>
        <w:pStyle w:val="Normal"/>
        <w:rPr/>
      </w:pPr>
      <w:r>
        <w:rPr/>
        <w:t>- Да пошёл ты!</w:t>
      </w:r>
    </w:p>
    <w:p>
      <w:pPr>
        <w:pStyle w:val="Normal"/>
        <w:rPr/>
      </w:pPr>
      <w:r>
        <w:rPr/>
        <w:t xml:space="preserve">   </w:t>
      </w:r>
      <w:r>
        <w:rPr/>
        <w:t>С этими словами я махнул мечом. Как и следовало ожидать он просто исчез. На его месте образовался ещё один портал. Почти рыдая я вошёл в него.</w:t>
      </w:r>
    </w:p>
    <w:p>
      <w:pPr>
        <w:pStyle w:val="Normal"/>
        <w:rPr/>
      </w:pPr>
      <w:r>
        <w:rPr/>
      </w:r>
    </w:p>
    <w:p>
      <w:pPr>
        <w:pStyle w:val="Heading2"/>
        <w:rPr/>
      </w:pPr>
      <w:r>
        <w:rPr>
          <w:rFonts w:eastAsia="Arial"/>
        </w:rPr>
        <w:t xml:space="preserve">                                       </w:t>
      </w:r>
      <w:r>
        <w:rPr/>
        <w:t>Уровень тринадцать: стихии</w:t>
      </w:r>
    </w:p>
    <w:p>
      <w:pPr>
        <w:pStyle w:val="Normal"/>
        <w:rPr/>
      </w:pPr>
      <w:r>
        <w:rPr/>
      </w:r>
    </w:p>
    <w:p>
      <w:pPr>
        <w:pStyle w:val="Normal"/>
        <w:rPr/>
      </w:pPr>
      <w:r>
        <w:rPr/>
        <w:t xml:space="preserve">   </w:t>
      </w:r>
      <w:r>
        <w:rPr/>
        <w:t>После входа в него я с несказанным облегчением понял, что очутился опять в землянке Аввакума. В округе царил бардак. Такое чувство будто мою комнату обшарили от лампочки и до пола. Я присел на не застеленную кровать и стал размышлять. Блин. Я прошёл тест, но у меня такой противный осадок остался на душе. Ужас! Моя нервная система пошатнулась. Впрочем может её у меня и нет. Но это уже совсем другая история.</w:t>
      </w:r>
    </w:p>
    <w:p>
      <w:pPr>
        <w:pStyle w:val="Normal"/>
        <w:rPr/>
      </w:pPr>
      <w:r>
        <w:rPr/>
        <w:t xml:space="preserve">   </w:t>
      </w:r>
      <w:r>
        <w:rPr/>
        <w:t>Я просидел за размышлениями минут двадцать, потом собравшись с силами пошёл искать Аввакума. На этот раз никакие зелёные черви не появились. Обыскав весь дом я обнаружил Аввакума рядом с зеркалом.</w:t>
      </w:r>
    </w:p>
    <w:p>
      <w:pPr>
        <w:pStyle w:val="Normal"/>
        <w:rPr/>
      </w:pPr>
      <w:r>
        <w:rPr/>
        <w:t>- Привет Аввакум.</w:t>
      </w:r>
    </w:p>
    <w:p>
      <w:pPr>
        <w:pStyle w:val="Normal"/>
        <w:rPr/>
      </w:pPr>
      <w:r>
        <w:rPr/>
        <w:t xml:space="preserve">   </w:t>
      </w:r>
      <w:r>
        <w:rPr/>
        <w:t xml:space="preserve">Аввакум дёрнулся и уставился на меня как на восьмое чудо света. </w:t>
      </w:r>
    </w:p>
    <w:p>
      <w:pPr>
        <w:pStyle w:val="Normal"/>
        <w:rPr/>
      </w:pPr>
      <w:r>
        <w:rPr/>
        <w:t>- Как?! Ты опять жив?</w:t>
      </w:r>
    </w:p>
    <w:p>
      <w:pPr>
        <w:pStyle w:val="Normal"/>
        <w:rPr/>
      </w:pPr>
      <w:r>
        <w:rPr/>
        <w:t>- А это плохо?</w:t>
      </w:r>
    </w:p>
    <w:p>
      <w:pPr>
        <w:pStyle w:val="Normal"/>
        <w:rPr/>
      </w:pPr>
      <w:r>
        <w:rPr/>
        <w:t xml:space="preserve">- Нет это отлично. Просто великолепно, но я искал твою судьбу в зеркале мира. Тебя там нет. Тебя и раньше там не было, но на этот раз зеркало сказало мне что ты умер. </w:t>
      </w:r>
    </w:p>
    <w:p>
      <w:pPr>
        <w:pStyle w:val="Normal"/>
        <w:rPr/>
      </w:pPr>
      <w:r>
        <w:rPr/>
        <w:t xml:space="preserve">- Я мёртв. Физически. На самом деле живи только чувства в простонародье именуемые душой. </w:t>
      </w:r>
    </w:p>
    <w:p>
      <w:pPr>
        <w:pStyle w:val="Normal"/>
        <w:rPr/>
      </w:pPr>
      <w:r>
        <w:rPr/>
        <w:t>- Это невозможно! Что это за зелёная пустота? И как она просочилась в мой дом?</w:t>
      </w:r>
    </w:p>
    <w:p>
      <w:pPr>
        <w:pStyle w:val="Normal"/>
        <w:rPr/>
      </w:pPr>
      <w:r>
        <w:rPr/>
        <w:t xml:space="preserve">- Это смерть. Она приходила за мной. </w:t>
      </w:r>
    </w:p>
    <w:p>
      <w:pPr>
        <w:pStyle w:val="Normal"/>
        <w:rPr/>
      </w:pPr>
      <w:r>
        <w:rPr/>
        <w:t>- Что? А тогда почему ты опять здесь?</w:t>
      </w:r>
    </w:p>
    <w:p>
      <w:pPr>
        <w:pStyle w:val="Normal"/>
        <w:rPr/>
      </w:pPr>
      <w:r>
        <w:rPr/>
        <w:t>- Потому что я убежал, прихватив с собой силу мёртвых.</w:t>
      </w:r>
    </w:p>
    <w:p>
      <w:pPr>
        <w:pStyle w:val="Normal"/>
        <w:rPr/>
      </w:pPr>
      <w:r>
        <w:rPr/>
        <w:t>- Нет-нет-нет. Этого не может быть. Ты говоришь какой-то бред.- Аввакум просто закрыл глаза.</w:t>
      </w:r>
    </w:p>
    <w:p>
      <w:pPr>
        <w:pStyle w:val="Normal"/>
        <w:rPr/>
      </w:pPr>
      <w:r>
        <w:rPr/>
        <w:t>- Я буду признателен если ты сам не будешь нести бред а просто поверишь фактам, так как уже один раз поверил.</w:t>
      </w:r>
    </w:p>
    <w:p>
      <w:pPr>
        <w:pStyle w:val="Normal"/>
        <w:rPr/>
      </w:pPr>
      <w:r>
        <w:rPr/>
        <w:t>- Знаешь! Невозможно два раза выходить из за стен города мёртвых.</w:t>
      </w:r>
    </w:p>
    <w:p>
      <w:pPr>
        <w:pStyle w:val="Normal"/>
        <w:rPr/>
      </w:pPr>
      <w:r>
        <w:rPr/>
        <w:t>- Поправка. Мира мёртвых.</w:t>
      </w:r>
    </w:p>
    <w:p>
      <w:pPr>
        <w:pStyle w:val="Normal"/>
        <w:rPr/>
      </w:pPr>
      <w:r>
        <w:rPr/>
        <w:t>- Ну тебе виднее.</w:t>
      </w:r>
    </w:p>
    <w:p>
      <w:pPr>
        <w:pStyle w:val="Normal"/>
        <w:rPr/>
      </w:pPr>
      <w:r>
        <w:rPr/>
        <w:t xml:space="preserve">- Можно. Я тут и всё. Если ты мне не веришь пожалуйста. Я один буду бороться с Некроном. </w:t>
      </w:r>
    </w:p>
    <w:p>
      <w:pPr>
        <w:pStyle w:val="Normal"/>
        <w:rPr/>
      </w:pPr>
      <w:r>
        <w:rPr/>
        <w:t>- Нет я не могу поверить. Ты что-то говорил про силу мертвеца! Наверное ты имел в виду очень древнее колдовство которое умерло с первыми магами. Если ты сумеешь доказать что ты владеешь этой силой то я тебе поверю.</w:t>
      </w:r>
    </w:p>
    <w:p>
      <w:pPr>
        <w:pStyle w:val="Normal"/>
        <w:rPr/>
      </w:pPr>
      <w:r>
        <w:rPr/>
        <w:t>- Знаешь! А я даже пытаться не буду. Мне уже надоела эта кутерьма с тем что я избранный и то что ты мне не веришь.</w:t>
      </w:r>
    </w:p>
    <w:p>
      <w:pPr>
        <w:pStyle w:val="Normal"/>
        <w:rPr/>
      </w:pPr>
      <w:r>
        <w:rPr/>
        <w:t>- Если ты не будешь пытаться то ты наверное врёшь. Ты не избранный.</w:t>
      </w:r>
    </w:p>
    <w:p>
      <w:pPr>
        <w:pStyle w:val="Normal"/>
        <w:rPr/>
      </w:pPr>
      <w:r>
        <w:rPr/>
        <w:t>- Как хочешь. Ответь мне только на один вопрос. Где Нос.</w:t>
      </w:r>
    </w:p>
    <w:p>
      <w:pPr>
        <w:pStyle w:val="Normal"/>
        <w:rPr/>
      </w:pPr>
      <w:r>
        <w:rPr/>
        <w:t>- Зачем тебе знать!</w:t>
      </w:r>
    </w:p>
    <w:p>
      <w:pPr>
        <w:pStyle w:val="Normal"/>
        <w:rPr/>
      </w:pPr>
      <w:r>
        <w:rPr/>
        <w:t>- Ответь мне или я тебя убью!</w:t>
      </w:r>
    </w:p>
    <w:p>
      <w:pPr>
        <w:pStyle w:val="Normal"/>
        <w:rPr/>
      </w:pPr>
      <w:r>
        <w:rPr/>
        <w:t>- Ты не сумеешь.</w:t>
      </w:r>
    </w:p>
    <w:p>
      <w:pPr>
        <w:pStyle w:val="Normal"/>
        <w:rPr/>
      </w:pPr>
      <w:r>
        <w:rPr/>
        <w:t>- А ты проверь!- Я достал из ножен меч, на котором даже не высохла кровь Легиона.</w:t>
      </w:r>
    </w:p>
    <w:p>
      <w:pPr>
        <w:pStyle w:val="Normal"/>
        <w:rPr/>
      </w:pPr>
      <w:r>
        <w:rPr/>
        <w:t>- Я же тебя убью дурень.</w:t>
      </w:r>
    </w:p>
    <w:p>
      <w:pPr>
        <w:pStyle w:val="Normal"/>
        <w:rPr/>
      </w:pPr>
      <w:r>
        <w:rPr/>
        <w:t>- Какой самонадеянный. Да ты ничего мне не сделаешь.</w:t>
      </w:r>
    </w:p>
    <w:p>
      <w:pPr>
        <w:pStyle w:val="Normal"/>
        <w:rPr/>
      </w:pPr>
      <w:r>
        <w:rPr/>
        <w:t>- Как знаешь.</w:t>
      </w:r>
    </w:p>
    <w:p>
      <w:pPr>
        <w:pStyle w:val="Normal"/>
        <w:rPr/>
      </w:pPr>
      <w:r>
        <w:rPr/>
        <w:t xml:space="preserve">   </w:t>
      </w:r>
      <w:r>
        <w:rPr/>
        <w:t>После слов Аввакум приступил к делу. Он прочитал простейший огненный шарик. Когда сгусток огня слетел с его пальцев и был на пол пути ко мне, я воспользовался силой и замедлил время. Шар медленно подлетал ко мне, когда мой меч рассёк его на двое. Две мелких искры упали на землю. Я начал медленно подходить. Аввакум начал читать следующее заклинание. На этот раз шаровая молния сорвалась с его пальцев. Я подставил меч на встречу ей, и она просто вошла в лезвие меча. Лезвие стало очень лёгким. Я махнул в сторону Аввакума, и молния полетела в владельца. Аввакум прорычал что-то про себя и начал дальше читать заклинания. Я тем временем медленно подходил к нему. Внезапно я увидел как вокруг меня собираются сгустки белого вещества. Наверное это была сфера в замедленном варианте. Я начал махать мечом, отрезая куски от сферы. Сфера постепенно просто рассыпалась. Аввакум уже начал произносить заклинания вслух. После очередного заклинания, крыша здания открылась, и в комнату влетел смерч. Аввакум смеялся надо мной. А я просто сел на одно колено и облокотился на меч. Смерч попытался закрутить меня, но проиграл в этой битве. Меч крепко держал меня на земле. Аввакум судорожно сглотнул и принялся кричать заклинание вслух. Когда я был почти рядом с Аввакумом в середине комнаты открылся портал. Меня начало засасывать туда. Вспомнив о том, что сила может так же ускорять меня, я просто ускорился и убежал от портала. Подбежав к Аввакуму я приставил ему меч к горлу и спросил.</w:t>
      </w:r>
    </w:p>
    <w:p>
      <w:pPr>
        <w:pStyle w:val="Normal"/>
        <w:rPr/>
      </w:pPr>
      <w:r>
        <w:rPr/>
        <w:t>- Последний раз спрашиваю где Нос.</w:t>
      </w:r>
    </w:p>
    <w:p>
      <w:pPr>
        <w:pStyle w:val="Normal"/>
        <w:rPr/>
      </w:pPr>
      <w:r>
        <w:rPr/>
        <w:t xml:space="preserve">- Она пошла к элементалам. </w:t>
      </w:r>
    </w:p>
    <w:p>
      <w:pPr>
        <w:pStyle w:val="Normal"/>
        <w:rPr/>
      </w:pPr>
      <w:r>
        <w:rPr/>
        <w:t>- Говори где это!</w:t>
      </w:r>
    </w:p>
    <w:p>
      <w:pPr>
        <w:pStyle w:val="Normal"/>
        <w:rPr/>
      </w:pPr>
      <w:r>
        <w:rPr/>
        <w:t xml:space="preserve">- Это далеко на западе от этих мест. </w:t>
      </w:r>
    </w:p>
    <w:p>
      <w:pPr>
        <w:pStyle w:val="Normal"/>
        <w:rPr/>
      </w:pPr>
      <w:r>
        <w:rPr/>
        <w:t>- Спасибо за исчерпывающую информацию.</w:t>
      </w:r>
    </w:p>
    <w:p>
      <w:pPr>
        <w:pStyle w:val="Normal"/>
        <w:rPr/>
      </w:pPr>
      <w:r>
        <w:rPr/>
        <w:t xml:space="preserve">   </w:t>
      </w:r>
      <w:r>
        <w:rPr/>
        <w:t xml:space="preserve">Я отпустил Аввакума и направился к выходу. Не успел я дойти до двери, как Аввакум начал читать новое заклинание. Я в свою очередь тоже начал читать единственное известное мне заклинание шар смерти. Мы закончили чтение примерно одновременно. С его пальцев сорвался большой шар света, а с моих большой шар тьмы. На пол пути от меня они встретились. Был большой взрыв. Аввакум отлетел к дальней стене. Я вышиб дверь и упал в грязь. Последний раз угрюмо взглянув на землянку Аввакума я превратился в дракона и улетел. Я летел обдумывая последствия того, что Аввакум теперь не на моей стороне. Это было определённо плохо. Наверное я потерял сюжетную нить этой игры. Блин сюжет? Какой сюжет? Тут должен быть сюжет и чем скорее я его найду тем лучше мне будет. Может это так и задумывалось, как проверка на психику. Если это так и задумывалось то я или скоро умру сам, или убью разработчика этой игры. Нельзя так издеваться над людьми. </w:t>
      </w:r>
    </w:p>
    <w:p>
      <w:pPr>
        <w:pStyle w:val="Normal"/>
        <w:rPr/>
      </w:pPr>
      <w:r>
        <w:rPr/>
        <w:t xml:space="preserve">   </w:t>
      </w:r>
      <w:r>
        <w:rPr/>
        <w:t xml:space="preserve">Я летел и размышлял. В один момент мне показалось, что я засыпаю. Чёрт оно мне и вправду не показалось. Такое чувство будто мне в бок попал транквилизирующий дротик. Я медленно начал падать вниз и засыпать. Вялые попытки опять взлететь не увенчались успехом. Я упал вниз и заснул. Странно, если принять в расчёт что скелеты не умеют спать. </w:t>
      </w:r>
    </w:p>
    <w:p>
      <w:pPr>
        <w:pStyle w:val="Normal"/>
        <w:rPr/>
      </w:pPr>
      <w:r>
        <w:rPr/>
      </w:r>
    </w:p>
    <w:p>
      <w:pPr>
        <w:pStyle w:val="Normal"/>
        <w:rPr/>
      </w:pPr>
      <w:r>
        <w:rPr/>
        <w:t>- Привет Чужой.- Голос был отдалённо знакомый но в то же время я не понимал кто это?</w:t>
      </w:r>
    </w:p>
    <w:p>
      <w:pPr>
        <w:pStyle w:val="Normal"/>
        <w:rPr/>
      </w:pPr>
      <w:r>
        <w:rPr/>
        <w:t xml:space="preserve">   </w:t>
      </w:r>
      <w:r>
        <w:rPr/>
        <w:t>Медленно открыв глаза. Чёрт да у меня были глаза. Неужели я человек?</w:t>
      </w:r>
    </w:p>
    <w:p>
      <w:pPr>
        <w:pStyle w:val="Normal"/>
        <w:rPr/>
      </w:pPr>
      <w:r>
        <w:rPr/>
        <w:t xml:space="preserve">- Не удивляйся. В твоей душе ты ещё человек. А мы с тобой говорим по душам. Я знаю всё что случилось в землянке Аввакума. Не могу сказать что ты поступил правильно. </w:t>
      </w:r>
    </w:p>
    <w:p>
      <w:pPr>
        <w:pStyle w:val="Normal"/>
        <w:rPr/>
      </w:pPr>
      <w:r>
        <w:rPr/>
        <w:t>- А я не могу сказать что я поступил неправильно. Кто ты!</w:t>
      </w:r>
    </w:p>
    <w:p>
      <w:pPr>
        <w:pStyle w:val="Normal"/>
        <w:rPr/>
      </w:pPr>
      <w:r>
        <w:rPr/>
        <w:t>- Я Кармен.- Только теперь мои открытые глаза начали различать хоть что-то. Такое чувство будто отходишь от глубокого наркоза.</w:t>
      </w:r>
    </w:p>
    <w:p>
      <w:pPr>
        <w:pStyle w:val="Normal"/>
        <w:rPr/>
      </w:pPr>
      <w:r>
        <w:rPr/>
        <w:t>- Давно не виделись. А собственно почему ты мне приснилась? Я должен остановить Нос.</w:t>
      </w:r>
    </w:p>
    <w:p>
      <w:pPr>
        <w:pStyle w:val="Normal"/>
        <w:rPr/>
      </w:pPr>
      <w:r>
        <w:rPr/>
        <w:t>- Насчёт этого я и хочу поговорить. Аввакум тебе не верит, и теперь наверное не поверит никогда. Я про другое. Про то что тебе всё равно надо победить Некрона. Будет наверное единственное правильное решение если ты просто сам соберёшь свою армию и ударишь по Некрону.</w:t>
      </w:r>
    </w:p>
    <w:p>
      <w:pPr>
        <w:pStyle w:val="Normal"/>
        <w:rPr/>
      </w:pPr>
      <w:r>
        <w:rPr/>
        <w:t>- Но за кого же тогда ты, и если на то пошло и Глоуздус.- Мои глаза привыкли к темноте и я понял что стою посреди огромного зала. Он был ярко зелёный, в дальнем углу комнаты стоял Глоуздус.</w:t>
      </w:r>
    </w:p>
    <w:p>
      <w:pPr>
        <w:pStyle w:val="Normal"/>
        <w:rPr/>
      </w:pPr>
      <w:r>
        <w:rPr/>
        <w:t xml:space="preserve">- Я ещё не решила, но вот Глоуздус он уговаривает меня пойти к тебе в новобранцы. Знаешь я же тоже не доверяю Аввакуму. Он просто хочет отомстить Некрону лично. Его месть ослепляет его и он в любую минуту прекратит войну ради дуэли с Некроном. Он конечно имеет на это право но я не позволю ему командовать собой. Глоуздус хочет быть первым кто пойдёт под твоим флагом в этой войне. </w:t>
      </w:r>
    </w:p>
    <w:p>
      <w:pPr>
        <w:pStyle w:val="Normal"/>
        <w:rPr/>
      </w:pPr>
      <w:r>
        <w:rPr/>
        <w:t xml:space="preserve">- Я польщён, но кого же мне набирать? Почти все уже перешли под командование Аввакума. </w:t>
      </w:r>
    </w:p>
    <w:p>
      <w:pPr>
        <w:pStyle w:val="Normal"/>
        <w:rPr/>
      </w:pPr>
      <w:r>
        <w:rPr/>
        <w:t>- А ты сам-то куда летел? Правильно к элементалам. А сам подумай сумеешь ли ты переманить их на сторону Аввакума?</w:t>
      </w:r>
    </w:p>
    <w:p>
      <w:pPr>
        <w:pStyle w:val="Normal"/>
        <w:rPr/>
      </w:pPr>
      <w:r>
        <w:rPr/>
        <w:t>- Я думаю смогу. Но если я сделаю Аввакум точно будет мне мешать. Можно сказать что я объявляю ему войну.</w:t>
      </w:r>
    </w:p>
    <w:p>
      <w:pPr>
        <w:pStyle w:val="Normal"/>
        <w:rPr/>
      </w:pPr>
      <w:r>
        <w:rPr/>
        <w:t xml:space="preserve">- Нет. До этого не дойдёт. Я сделаю защиту. Он будет думать что ты умер. Он не будет знать до конца что ты жив. В этом есть огромные преимущества. После того как Некрон попытался отправить тебя в мир мёртвых, он стал думать что ты уже давно там. На самом деле никто не знает что ты жив. У тебя огромное преимущество. </w:t>
      </w:r>
    </w:p>
    <w:p>
      <w:pPr>
        <w:pStyle w:val="Normal"/>
        <w:rPr/>
      </w:pPr>
      <w:r>
        <w:rPr/>
        <w:t xml:space="preserve">- Тут ты опрёделённо права. Я должен найти Нос. </w:t>
      </w:r>
    </w:p>
    <w:p>
      <w:pPr>
        <w:pStyle w:val="Normal"/>
        <w:rPr/>
      </w:pPr>
      <w:r>
        <w:rPr/>
        <w:t xml:space="preserve">- Не забудь теперь парадом командуешь ты а не Аввакум. Все должны знать что они идут в твоё командование. </w:t>
      </w:r>
    </w:p>
    <w:p>
      <w:pPr>
        <w:pStyle w:val="Normal"/>
        <w:rPr/>
      </w:pPr>
      <w:r>
        <w:rPr/>
        <w:t>- Ясно.</w:t>
      </w:r>
    </w:p>
    <w:p>
      <w:pPr>
        <w:pStyle w:val="Normal"/>
        <w:rPr/>
      </w:pPr>
      <w:r>
        <w:rPr/>
        <w:t xml:space="preserve">   </w:t>
      </w:r>
      <w:r>
        <w:rPr/>
        <w:t xml:space="preserve">С этими словами я медленно пошёл на выход. Откуда я знал где он? Ну я на этот вопрос не дам вам конкретного ответа. Просто знал. </w:t>
      </w:r>
    </w:p>
    <w:p>
      <w:pPr>
        <w:pStyle w:val="Normal"/>
        <w:rPr/>
      </w:pPr>
      <w:r>
        <w:rPr/>
      </w:r>
    </w:p>
    <w:p>
      <w:pPr>
        <w:pStyle w:val="Normal"/>
        <w:rPr/>
      </w:pPr>
      <w:r>
        <w:rPr/>
        <w:t xml:space="preserve">   </w:t>
      </w:r>
      <w:r>
        <w:rPr/>
        <w:t xml:space="preserve">Проснулся я на земле в облике дракона. Вокруг кружили мелкие птички. Деревья ритмично шуршали своими листьями. Мне даже захотелось заплакать. Как я давно не видел подобных сцен. Везде была война, разруха. Поднявшись на ноги я полетел. Чистый воздух лучший попутчик для те кто летит. Я прилетел ещё до захода солнца. Узнать что я прилетел было легко. Красивая сцена сливания огня льда воздуха и земли было очень красиво. Они все месились как бы образовав круг, посреди которого образовалась дырка. Я плавно залетел туда и оказался в окружении четырёх пар любопытных глаз. </w:t>
      </w:r>
    </w:p>
    <w:p>
      <w:pPr>
        <w:pStyle w:val="Normal"/>
        <w:rPr/>
      </w:pPr>
      <w:r>
        <w:rPr/>
        <w:t>- Зачём ты сюда прилетел?</w:t>
      </w:r>
    </w:p>
    <w:p>
      <w:pPr>
        <w:pStyle w:val="Normal"/>
        <w:rPr/>
      </w:pPr>
      <w:r>
        <w:rPr/>
        <w:t xml:space="preserve">- Я сюда прилетел по своей просьбе. </w:t>
      </w:r>
    </w:p>
    <w:p>
      <w:pPr>
        <w:pStyle w:val="Normal"/>
        <w:rPr/>
      </w:pPr>
      <w:r>
        <w:rPr/>
        <w:t xml:space="preserve">- Проси, но я уверен что мы тебе откажем. </w:t>
      </w:r>
    </w:p>
    <w:p>
      <w:pPr>
        <w:pStyle w:val="Normal"/>
        <w:rPr/>
      </w:pPr>
      <w:r>
        <w:rPr/>
        <w:t>- Я прилетел сюда чтобы просить вас сражаться на моей стороне.</w:t>
      </w:r>
    </w:p>
    <w:p>
      <w:pPr>
        <w:pStyle w:val="Normal"/>
        <w:rPr/>
      </w:pPr>
      <w:r>
        <w:rPr/>
        <w:t>- На стороне Некрона или Аввакума? Тут до тебя была одна которая утверждала что мы обязаны последовать за Аввакумом. Я думаю что теперь ты предлагаешь нам преданность Некрону.</w:t>
      </w:r>
    </w:p>
    <w:p>
      <w:pPr>
        <w:pStyle w:val="Normal"/>
        <w:rPr/>
      </w:pPr>
      <w:r>
        <w:rPr/>
        <w:t>- Где она?</w:t>
      </w:r>
    </w:p>
    <w:p>
      <w:pPr>
        <w:pStyle w:val="Normal"/>
        <w:rPr/>
      </w:pPr>
      <w:r>
        <w:rPr/>
        <w:t>- Она во льду. И ты тоже скоро там окажешься если не сменишь тон.- Сказал кто-то за моей спиной. Лица элементов скрывались темнотой, я не мог разглядеть ни одного. Я пытался разглядеть темноту но ничего не получилось.</w:t>
      </w:r>
    </w:p>
    <w:p>
      <w:pPr>
        <w:pStyle w:val="Normal"/>
        <w:rPr/>
      </w:pPr>
      <w:r>
        <w:rPr/>
        <w:t xml:space="preserve">- Нет я не за Аввакума, и тем более не за Некрона. Я третье лицо в этой войне. </w:t>
      </w:r>
    </w:p>
    <w:p>
      <w:pPr>
        <w:pStyle w:val="Normal"/>
        <w:rPr/>
      </w:pPr>
      <w:r>
        <w:rPr/>
        <w:t>- Что? Я о таком не слышал. Странно я думал знаю всё об этим мирских забавах.</w:t>
      </w:r>
    </w:p>
    <w:p>
      <w:pPr>
        <w:pStyle w:val="Normal"/>
        <w:rPr/>
      </w:pPr>
      <w:r>
        <w:rPr/>
        <w:t xml:space="preserve">- Вы не знаете меня. Никто меня не знает. Не буду скрывать скорее всего мы будем бороться против Некрона, но Аввакум тоже может будет мешаться нам. </w:t>
      </w:r>
    </w:p>
    <w:p>
      <w:pPr>
        <w:pStyle w:val="Normal"/>
        <w:rPr/>
      </w:pPr>
      <w:r>
        <w:rPr/>
        <w:t>- Ты говоришь красиво, но я не хочу следовать за тюфяком. Ты должен доказать то что ты достоин того, чтобы мы за тобой последовали. Сразись с ним.</w:t>
      </w:r>
    </w:p>
    <w:p>
      <w:pPr>
        <w:pStyle w:val="Normal"/>
        <w:rPr/>
      </w:pPr>
      <w:r>
        <w:rPr/>
        <w:t xml:space="preserve">   </w:t>
      </w:r>
      <w:r>
        <w:rPr/>
        <w:t xml:space="preserve">Кто-то появился прямо передо мной. </w:t>
      </w:r>
    </w:p>
    <w:p>
      <w:pPr>
        <w:pStyle w:val="Normal"/>
        <w:rPr/>
      </w:pPr>
      <w:r>
        <w:rPr/>
        <w:t>- Деритесь на поверхности и я надеюсь что ты познаешь силу тех к кому обращаешься.</w:t>
      </w:r>
    </w:p>
    <w:p>
      <w:pPr>
        <w:pStyle w:val="Normal"/>
        <w:rPr/>
      </w:pPr>
      <w:r>
        <w:rPr/>
        <w:t xml:space="preserve">   </w:t>
      </w:r>
      <w:r>
        <w:rPr/>
        <w:t xml:space="preserve">Тёплый воздух выдул меня с земляным элементом на поверхность. Я встал на эту кружащуюся массу. На ней вполне можно стоять. </w:t>
      </w:r>
    </w:p>
    <w:p>
      <w:pPr>
        <w:pStyle w:val="Normal"/>
        <w:rPr/>
      </w:pPr>
      <w:r>
        <w:rPr/>
        <w:t xml:space="preserve">   </w:t>
      </w:r>
      <w:r>
        <w:rPr/>
        <w:t xml:space="preserve">Земляной элемент выглядел вполне как человек, с той лишь разницей что он был немного поуже объёмом, и с бешенными глазами. Я полетел на него замахиваясь в полёте. Он не долго думая просто превратил одну свою руку в земляной меч и прыгнул на меня. Не знаю как я увернулся, но в итоге я просто кинул его на землю. Пара камушков откололась от него. Элемент в мгновение поднялся на ноги и ринулся опять в атаку. Я попробовал дунуть на него, но это получилось не очень хорошо. Элемент немного почернел, но его боевой дух отнюдь не угас. Потом я вспомнил про силу, попробовал ею воспользоваться и понял, что только в человеческом облике. Очередной раз увернувшись от меча я быстренько превратился в человека. Ну не человека а скелета. Элементал ещё не совсем понял смысл такого превращения. Он нёсся на меня сломя голову. Я просто замедлил время, пропустил его вперёд и одним ударом отсёк голову. Наверное кровь Легиона действительно многое может. Я медленно опять пошёл к дырке в земле. Оттуда уже выходили четыре стихии. Одна как я и думал была земляной, другая ледяной, третья воздушной, а четвёртая огненной. </w:t>
      </w:r>
    </w:p>
    <w:p>
      <w:pPr>
        <w:pStyle w:val="Normal"/>
        <w:rPr/>
      </w:pPr>
      <w:r>
        <w:rPr/>
      </w:r>
    </w:p>
    <w:p>
      <w:pPr>
        <w:pStyle w:val="Heading2"/>
        <w:rPr/>
      </w:pPr>
      <w:r>
        <w:rPr>
          <w:rFonts w:eastAsia="Arial"/>
        </w:rPr>
        <w:t xml:space="preserve">                                       </w:t>
      </w:r>
      <w:r>
        <w:rPr/>
        <w:t>Уровень четырнадцать: Друиды</w:t>
      </w:r>
    </w:p>
    <w:p>
      <w:pPr>
        <w:pStyle w:val="Normal"/>
        <w:rPr/>
      </w:pPr>
      <w:r>
        <w:rPr/>
      </w:r>
    </w:p>
    <w:p>
      <w:pPr>
        <w:pStyle w:val="Normal"/>
        <w:rPr/>
      </w:pPr>
      <w:r>
        <w:rPr/>
        <w:t xml:space="preserve">- Ты показал себя весьма неплохо. Ты можешь рассчитывать на нашу поддержку. </w:t>
      </w:r>
    </w:p>
    <w:p>
      <w:pPr>
        <w:pStyle w:val="Normal"/>
        <w:rPr/>
      </w:pPr>
      <w:r>
        <w:rPr/>
        <w:t xml:space="preserve">- Хорошо. А теперь отморозьте ту, кто пришла раньше меня. </w:t>
      </w:r>
    </w:p>
    <w:p>
      <w:pPr>
        <w:pStyle w:val="Normal"/>
        <w:rPr/>
      </w:pPr>
      <w:r>
        <w:rPr/>
        <w:t>- Зачем она тебе? Ты же мёртвый а она живая.</w:t>
      </w:r>
    </w:p>
    <w:p>
      <w:pPr>
        <w:pStyle w:val="Normal"/>
        <w:rPr/>
      </w:pPr>
      <w:r>
        <w:rPr/>
        <w:t xml:space="preserve">   </w:t>
      </w:r>
      <w:r>
        <w:rPr/>
        <w:t>Эти слова обожгли меня сильнее чем кислота кожу. Я просто тупо посмотрел на землю и понял, что если и они говорят, что разница велика. Заметив перемену моего настроения один из них заговорил.</w:t>
      </w:r>
    </w:p>
    <w:p>
      <w:pPr>
        <w:pStyle w:val="Normal"/>
        <w:rPr/>
      </w:pPr>
      <w:r>
        <w:rPr/>
        <w:t xml:space="preserve">- Ладно. Я не понимаю зачем но я отморожу. </w:t>
      </w:r>
    </w:p>
    <w:p>
      <w:pPr>
        <w:pStyle w:val="Normal"/>
        <w:rPr/>
      </w:pPr>
      <w:r>
        <w:rPr/>
        <w:t xml:space="preserve">   </w:t>
      </w:r>
      <w:r>
        <w:rPr/>
        <w:t xml:space="preserve">Я продолжал тупо смотреть на землю, но я был очень признателен этому огненному элементу. </w:t>
      </w:r>
    </w:p>
    <w:p>
      <w:pPr>
        <w:pStyle w:val="Normal"/>
        <w:rPr/>
      </w:pPr>
      <w:r>
        <w:rPr/>
        <w:t>- Мы кажется не то сказали? Ты страдаешь? Но почему?</w:t>
      </w:r>
    </w:p>
    <w:p>
      <w:pPr>
        <w:pStyle w:val="Normal"/>
        <w:rPr/>
      </w:pPr>
      <w:r>
        <w:rPr/>
        <w:t xml:space="preserve">- Потому что я любил её до смерти, и представьте себе после смерти тоже люблю. </w:t>
      </w:r>
    </w:p>
    <w:p>
      <w:pPr>
        <w:pStyle w:val="Normal"/>
        <w:rPr/>
      </w:pPr>
      <w:r>
        <w:rPr/>
        <w:t>- Тогда понятно и прими мои извинения.</w:t>
      </w:r>
    </w:p>
    <w:p>
      <w:pPr>
        <w:pStyle w:val="Normal"/>
        <w:rPr/>
      </w:pPr>
      <w:r>
        <w:rPr/>
        <w:t>- Ладно, считай что забыли.</w:t>
      </w:r>
    </w:p>
    <w:p>
      <w:pPr>
        <w:pStyle w:val="Normal"/>
        <w:rPr/>
      </w:pPr>
      <w:r>
        <w:rPr/>
        <w:t>- Нам интересно имя такого великого человека как ты. Мы знаем, что ни у кого не остаются человеческие чувство после смерти. Ты, наверное, единственный.</w:t>
      </w:r>
    </w:p>
    <w:p>
      <w:pPr>
        <w:pStyle w:val="Normal"/>
        <w:rPr/>
      </w:pPr>
      <w:r>
        <w:rPr/>
        <w:t>- Моё имя Чужой. А скажите пожалуйста с кем я имею честь заключить союз.</w:t>
      </w:r>
    </w:p>
    <w:p>
      <w:pPr>
        <w:pStyle w:val="Normal"/>
        <w:rPr/>
      </w:pPr>
      <w:r>
        <w:rPr/>
        <w:t>- Я Зорик.- Коротко представился ледяной.</w:t>
      </w:r>
    </w:p>
    <w:p>
      <w:pPr>
        <w:pStyle w:val="Normal"/>
        <w:rPr/>
      </w:pPr>
      <w:r>
        <w:rPr/>
        <w:t>- Аллекс.- Ещё короче представился воздушный.</w:t>
      </w:r>
    </w:p>
    <w:p>
      <w:pPr>
        <w:pStyle w:val="Normal"/>
        <w:rPr/>
      </w:pPr>
      <w:r>
        <w:rPr/>
        <w:t>- Моё имя Анд. Пусть оно не вызывает у вас странное предчувствие. Это очень древнее имя. Посему оно читается не совсем обычно. Чувствуете некую помесь заклинания с именем когда произносите моё имя?</w:t>
      </w:r>
    </w:p>
    <w:p>
      <w:pPr>
        <w:pStyle w:val="Normal"/>
        <w:rPr/>
      </w:pPr>
      <w:r>
        <w:rPr/>
        <w:t xml:space="preserve">   </w:t>
      </w:r>
      <w:r>
        <w:rPr/>
        <w:t>Я произнёс про себя это имя. Ну имя как имя. Ничего не обычного, какая разница не моё же имя.</w:t>
      </w:r>
    </w:p>
    <w:p>
      <w:pPr>
        <w:pStyle w:val="Normal"/>
        <w:rPr/>
      </w:pPr>
      <w:r>
        <w:rPr/>
        <w:t>- А кто пошёл размораживать мою девушку?</w:t>
      </w:r>
    </w:p>
    <w:p>
      <w:pPr>
        <w:pStyle w:val="Normal"/>
        <w:rPr/>
      </w:pPr>
      <w:r>
        <w:rPr/>
        <w:t>- Это безумный. Он уже давно забыл как его зовут. Мы дали ему это прозвище потому, что он просто грезит разрушениями. Немного обезумел.- Сказал Анд.</w:t>
      </w:r>
    </w:p>
    <w:p>
      <w:pPr>
        <w:pStyle w:val="Normal"/>
        <w:rPr/>
      </w:pPr>
      <w:r>
        <w:rPr/>
        <w:t>- Ясно. Вы не против если я подожду здесь?</w:t>
      </w:r>
    </w:p>
    <w:p>
      <w:pPr>
        <w:pStyle w:val="Normal"/>
        <w:rPr/>
      </w:pPr>
      <w:r>
        <w:rPr/>
        <w:t>- Да жди где хочешь. Там пофигу. Хоть в другом мире.</w:t>
      </w:r>
    </w:p>
    <w:p>
      <w:pPr>
        <w:pStyle w:val="Normal"/>
        <w:rPr/>
      </w:pPr>
      <w:r>
        <w:rPr/>
        <w:t xml:space="preserve">   </w:t>
      </w:r>
      <w:r>
        <w:rPr/>
        <w:t>На этом и остановились. Я стал ждать. Элементалы медленно разбрелись кто куда. Минуты ожидания тянулись бесконечно. Прошло всего пару минут, но мне показалось что прошла вечность. Я ждал. Боже мой. Чего же я всё-таки ждал? Может плюнуть на всё это? Не могу. Не знаю почему, но я уверен если я её увижу то мне будет легче. Бесконечность порвал радостный девичий голос.</w:t>
      </w:r>
    </w:p>
    <w:p>
      <w:pPr>
        <w:pStyle w:val="Normal"/>
        <w:rPr/>
      </w:pPr>
      <w:r>
        <w:rPr/>
        <w:t>- Чужой! Неужели это ты?! Как я рада тебя видеть.- Воскликнула Нос когда увидела меня.</w:t>
      </w:r>
    </w:p>
    <w:p>
      <w:pPr>
        <w:pStyle w:val="Normal"/>
        <w:rPr/>
      </w:pPr>
      <w:r>
        <w:rPr/>
        <w:t xml:space="preserve">   </w:t>
      </w:r>
      <w:r>
        <w:rPr/>
        <w:t>Она бежала ко мне, но я просто стоял ступором. Глаза сами собой прослезились. Чёрт! Я до сих пор не знаю что я хочу.</w:t>
      </w:r>
    </w:p>
    <w:p>
      <w:pPr>
        <w:pStyle w:val="Normal"/>
        <w:rPr/>
      </w:pPr>
      <w:r>
        <w:rPr/>
        <w:t>- Почему ты молчишь?- Она уже обнимала меня.</w:t>
      </w:r>
    </w:p>
    <w:p>
      <w:pPr>
        <w:pStyle w:val="Normal"/>
        <w:rPr/>
      </w:pPr>
      <w:r>
        <w:rPr/>
        <w:t>- Потому что я не знаю что нам теперь делать.- Честно признался я. Из глаз катились слёзы величиной с горошины.</w:t>
      </w:r>
    </w:p>
    <w:p>
      <w:pPr>
        <w:pStyle w:val="Normal"/>
        <w:rPr/>
      </w:pPr>
      <w:r>
        <w:rPr/>
        <w:t>- Давай потом о делах. Сейчас я просто хочу побыть с тобой немного. В прошлый раз я не думала что ты уйдёшь опять из миры живых.</w:t>
      </w:r>
    </w:p>
    <w:p>
      <w:pPr>
        <w:pStyle w:val="Normal"/>
        <w:rPr/>
      </w:pPr>
      <w:r>
        <w:rPr/>
        <w:t>- Я тоже так не думал.</w:t>
      </w:r>
    </w:p>
    <w:p>
      <w:pPr>
        <w:pStyle w:val="Normal"/>
        <w:rPr/>
      </w:pPr>
      <w:r>
        <w:rPr/>
        <w:t>- Пошли прогуляемся по лесу, за одно дойдём до землянке Аввакума.</w:t>
      </w:r>
    </w:p>
    <w:p>
      <w:pPr>
        <w:pStyle w:val="Normal"/>
        <w:rPr/>
      </w:pPr>
      <w:r>
        <w:rPr/>
        <w:t>- Об этом я и хотел поговорить. Аввакум мне больше не доверяет.</w:t>
      </w:r>
    </w:p>
    <w:p>
      <w:pPr>
        <w:pStyle w:val="Normal"/>
        <w:rPr/>
      </w:pPr>
      <w:r>
        <w:rPr/>
        <w:t>- Почему?</w:t>
      </w:r>
    </w:p>
    <w:p>
      <w:pPr>
        <w:pStyle w:val="Normal"/>
        <w:rPr/>
      </w:pPr>
      <w:r>
        <w:rPr/>
        <w:t xml:space="preserve">- Потому, что я второй раз вернулся из мира мёртвых. </w:t>
      </w:r>
    </w:p>
    <w:p>
      <w:pPr>
        <w:pStyle w:val="Normal"/>
        <w:rPr/>
      </w:pPr>
      <w:r>
        <w:rPr/>
        <w:t>- Мне не важно.- Она ещё крепче обняла меня.</w:t>
      </w:r>
    </w:p>
    <w:p>
      <w:pPr>
        <w:pStyle w:val="Normal"/>
        <w:rPr/>
      </w:pPr>
      <w:r>
        <w:rPr/>
        <w:t xml:space="preserve">   </w:t>
      </w:r>
      <w:r>
        <w:rPr/>
        <w:t>Я прослезился ещё сильнее. Откуда в скелете слёзы? Не знаю, но они там были. И судя по количеству вытекшей жидкости не мало.</w:t>
      </w:r>
    </w:p>
    <w:p>
      <w:pPr>
        <w:pStyle w:val="Normal"/>
        <w:rPr/>
      </w:pPr>
      <w:r>
        <w:rPr/>
        <w:t>- Я знал что ты меня любишь, но что мы теперь будем делать?</w:t>
      </w:r>
    </w:p>
    <w:p>
      <w:pPr>
        <w:pStyle w:val="Normal"/>
        <w:rPr/>
      </w:pPr>
      <w:r>
        <w:rPr/>
        <w:t xml:space="preserve">- Я думала ты уже знаешь ответ. Последние двадцать четыре часа я вообще ничего не соображала. </w:t>
      </w:r>
    </w:p>
    <w:p>
      <w:pPr>
        <w:pStyle w:val="Normal"/>
        <w:rPr/>
      </w:pPr>
      <w:r>
        <w:rPr/>
        <w:t>- У меня затея собрать третью силу в войне с Некроном. Я надеюсь ты на моей стороне.</w:t>
      </w:r>
    </w:p>
    <w:p>
      <w:pPr>
        <w:pStyle w:val="Normal"/>
        <w:rPr/>
      </w:pPr>
      <w:r>
        <w:rPr/>
        <w:t xml:space="preserve">- Будь уверен, я тебя не подведу. </w:t>
      </w:r>
    </w:p>
    <w:p>
      <w:pPr>
        <w:pStyle w:val="Normal"/>
        <w:rPr/>
      </w:pPr>
      <w:r>
        <w:rPr/>
        <w:t xml:space="preserve">- Я знал это.- Моё лицо просто лучилось счастьем. </w:t>
      </w:r>
    </w:p>
    <w:p>
      <w:pPr>
        <w:pStyle w:val="Normal"/>
        <w:rPr/>
      </w:pPr>
      <w:r>
        <w:rPr/>
        <w:t xml:space="preserve">- Надо позвать элементов. Насколько он мне сказал они теперь служат тебе, надо попросить у них стратегический центр военных действий. </w:t>
      </w:r>
    </w:p>
    <w:p>
      <w:pPr>
        <w:pStyle w:val="Normal"/>
        <w:rPr/>
      </w:pPr>
      <w:r>
        <w:rPr/>
        <w:t>- Какая ты молодец. Может сходишь? У меня силы на исходе. После нашего разговора я в прямом смысле этого слова потерял все свои силы.</w:t>
      </w:r>
    </w:p>
    <w:p>
      <w:pPr>
        <w:pStyle w:val="Normal"/>
        <w:rPr/>
      </w:pPr>
      <w:r>
        <w:rPr/>
        <w:t xml:space="preserve">   </w:t>
      </w:r>
      <w:r>
        <w:rPr/>
        <w:t>Она поняла что это не шутка и пошла искать их. Я просто повалился на землю и закрыл ладонями глаза. В моей душе бушевал просто вихрь эмоций. Почти все были положительные, но что-то меня жутко огорчало. Покопавшись в чувствах я понял, что это была моя натура. Скелет. Я убью Некрона. Он сделал меня таким. Я его просто возненавидел</w:t>
      </w:r>
    </w:p>
    <w:p>
      <w:pPr>
        <w:pStyle w:val="Normal"/>
        <w:rPr/>
      </w:pPr>
      <w:r>
        <w:rPr/>
        <w:t>- Эй ты нас звал?</w:t>
      </w:r>
    </w:p>
    <w:p>
      <w:pPr>
        <w:pStyle w:val="Normal"/>
        <w:rPr/>
      </w:pPr>
      <w:r>
        <w:rPr/>
        <w:t xml:space="preserve">   </w:t>
      </w:r>
      <w:r>
        <w:rPr/>
        <w:t xml:space="preserve">Я мигом открыл глаза и встал. На меня взирали мои новые друзья.  </w:t>
      </w:r>
    </w:p>
    <w:p>
      <w:pPr>
        <w:pStyle w:val="Normal"/>
        <w:rPr/>
      </w:pPr>
      <w:r>
        <w:rPr/>
        <w:t xml:space="preserve">- Да. Я просто хотел попросить у вас эту землю под стратегический центр. Здесь мы будем продумывать все операции по искоренении армий Некрона. И здесь же мы будем собирать армии. </w:t>
      </w:r>
    </w:p>
    <w:p>
      <w:pPr>
        <w:pStyle w:val="Normal"/>
        <w:rPr/>
      </w:pPr>
      <w:r>
        <w:rPr/>
        <w:t xml:space="preserve">- Это решение стоит обдумать. </w:t>
      </w:r>
    </w:p>
    <w:p>
      <w:pPr>
        <w:pStyle w:val="Normal"/>
        <w:rPr/>
      </w:pPr>
      <w:r>
        <w:rPr/>
        <w:t xml:space="preserve">   </w:t>
      </w:r>
      <w:r>
        <w:rPr/>
        <w:t>Они исчезли. Я так понимаю что просто ушли в другой мир. Мир гармонии. Впрочем через пол минуты они уже появились опять.</w:t>
      </w:r>
    </w:p>
    <w:p>
      <w:pPr>
        <w:pStyle w:val="Normal"/>
        <w:rPr/>
      </w:pPr>
      <w:r>
        <w:rPr/>
        <w:t xml:space="preserve">- Мы согласны. Поскольку мы теперь союзники ты можешь поселится на нашей земле. </w:t>
      </w:r>
    </w:p>
    <w:p>
      <w:pPr>
        <w:pStyle w:val="Normal"/>
        <w:rPr/>
      </w:pPr>
      <w:r>
        <w:rPr/>
        <w:t xml:space="preserve">- Спасибо. Теперь я думаю мне надо подумать о первом своём задании. Проводите мне к Носу. </w:t>
      </w:r>
    </w:p>
    <w:p>
      <w:pPr>
        <w:pStyle w:val="Normal"/>
        <w:rPr/>
      </w:pPr>
      <w:r>
        <w:rPr/>
        <w:t xml:space="preserve">   </w:t>
      </w:r>
      <w:r>
        <w:rPr/>
        <w:t>Аллекс сделал неуловимый жест рукой, который я растолковал как, следуй за мной. Остальные просто показали на Аллекса. Я без лишних вопросов пошёл за ним. Он отвёл меня под землю. Там было очень темно, но когда мы подходили к тёмной местности зажигались факела. Аллекс подвёл меня к ледяной двери, и жестом показал на то, что я могу её открыть. Я дотронулся до неё и лёд растаял.</w:t>
      </w:r>
    </w:p>
    <w:p>
      <w:pPr>
        <w:pStyle w:val="Normal"/>
        <w:rPr/>
      </w:pPr>
      <w:r>
        <w:rPr/>
        <w:t xml:space="preserve">- Через пол минуты она опять заморозится. </w:t>
      </w:r>
    </w:p>
    <w:p>
      <w:pPr>
        <w:pStyle w:val="Normal"/>
        <w:rPr/>
      </w:pPr>
      <w:r>
        <w:rPr/>
        <w:t>- Спасибо.</w:t>
      </w:r>
    </w:p>
    <w:p>
      <w:pPr>
        <w:pStyle w:val="Normal"/>
        <w:rPr/>
      </w:pPr>
      <w:r>
        <w:rPr/>
        <w:t xml:space="preserve">   </w:t>
      </w:r>
      <w:r>
        <w:rPr/>
        <w:t>С этими словами я перешагнул порог. За порогом меня ждала вполне прилично обставленная комната, правда материал какой-то странный был. Кресло было огненное, но Нос на нём сидела. Кровать была из воздуха. Ну дело вкуса конечно, но мне понравилось.</w:t>
      </w:r>
    </w:p>
    <w:p>
      <w:pPr>
        <w:pStyle w:val="Normal"/>
        <w:rPr/>
      </w:pPr>
      <w:r>
        <w:rPr/>
        <w:t xml:space="preserve">- Я думаю нам надо обдумывать кого завербовать на нашу сторону следующим. </w:t>
      </w:r>
    </w:p>
    <w:p>
      <w:pPr>
        <w:pStyle w:val="Normal"/>
        <w:rPr/>
      </w:pPr>
      <w:r>
        <w:rPr/>
        <w:t>- Любимый, давай так. Я пойду стащу из гробницы амулет, он поможет нам в дальнейшем, а ты тем временем должен завербовать гордый народец именуемый себя друидами. На самом деле это не маги, это просто люди которые живут в лесу. Они очень гармонируют с окружающей их средой и посему не очень хотят войны.</w:t>
      </w:r>
    </w:p>
    <w:p>
      <w:pPr>
        <w:pStyle w:val="Normal"/>
        <w:rPr/>
      </w:pPr>
      <w:r>
        <w:rPr/>
        <w:t>- Тогда мне пройдется туго. А откуда ты это знаешь?</w:t>
      </w:r>
    </w:p>
    <w:p>
      <w:pPr>
        <w:pStyle w:val="Normal"/>
        <w:rPr/>
      </w:pPr>
      <w:r>
        <w:rPr/>
        <w:t>- Извини я не представилась, это я Кармен. Извини что так внезапно, просто тебе нужны инструкции. Ладно всё я ухожу.</w:t>
      </w:r>
    </w:p>
    <w:p>
      <w:pPr>
        <w:pStyle w:val="Normal"/>
        <w:rPr/>
      </w:pPr>
      <w:r>
        <w:rPr/>
        <w:t xml:space="preserve">   </w:t>
      </w:r>
      <w:r>
        <w:rPr/>
        <w:t xml:space="preserve">Посоле этих слов Нос упала на кресло и кажется задремала. Я счёл за благо пойти налаживать контакт с друидами. Что самое интересное что я не имел не малейшего представления где искать этих друидов. К моему счастью на выходе из под земли, мне на встречу попался Безумный. </w:t>
      </w:r>
    </w:p>
    <w:p>
      <w:pPr>
        <w:pStyle w:val="Normal"/>
        <w:rPr/>
      </w:pPr>
      <w:r>
        <w:rPr/>
        <w:t>- Извини, ты не мог бы мне показать где находятся друиды?</w:t>
      </w:r>
    </w:p>
    <w:p>
      <w:pPr>
        <w:pStyle w:val="Normal"/>
        <w:rPr/>
      </w:pPr>
      <w:r>
        <w:rPr/>
        <w:t xml:space="preserve">- Ах этот народ задавак! Они думают что живут в симбиозе с лесом, но они даже не имеют ни малейшего представления о природной натуре. Да конечно знаю. Просто лети туда.- Он показал на восток. Точнее я не знаю куда он показал, но там восходило солнце. </w:t>
      </w:r>
    </w:p>
    <w:p>
      <w:pPr>
        <w:pStyle w:val="Normal"/>
        <w:rPr/>
      </w:pPr>
      <w:r>
        <w:rPr/>
        <w:t xml:space="preserve">   </w:t>
      </w:r>
      <w:r>
        <w:rPr/>
        <w:t>Расплывшись в любезности я прошептал заклинание и превратился в дракона. Безумный даже не удивился. Он я думаю на своём веку ещё не такое видел. Поднявшись в воздух я полетел в указанном направлении. Полёт занял от силы минут сорок. Мой путь завершился весьма неприятным способом. Мне в грудь попала молния. Она сорвалась примерно со стороны леса. Меня очень сильно тряхануло, но лететь я не перестал. Кто-то не хотел чтобы я прилетел. Через пол минуты вторая молния вылетела из леса. На этот раз я не удержался и начал падать. Пикировал я в сторону леса. Прошиб своим могучим лбом дерево я упал на землю. Как уже было раньше меня облепили толпы наивных. Почему наивных? А потому, что кто ходит на костяного дракона с луками?</w:t>
      </w:r>
    </w:p>
    <w:p>
      <w:pPr>
        <w:pStyle w:val="Normal"/>
        <w:rPr/>
      </w:pPr>
      <w:r>
        <w:rPr/>
        <w:t>- Зачем ты здесь нежить!- Властно сказал владелец породистого носа и длинных, светлых прямых волос.</w:t>
      </w:r>
    </w:p>
    <w:p>
      <w:pPr>
        <w:pStyle w:val="Normal"/>
        <w:rPr/>
      </w:pPr>
      <w:r>
        <w:rPr/>
        <w:t>- Не ори, мне и без тебя круто досталось.- Я поднялся с земли и отряхнулся.</w:t>
      </w:r>
    </w:p>
    <w:p>
      <w:pPr>
        <w:pStyle w:val="Normal"/>
        <w:rPr/>
      </w:pPr>
      <w:r>
        <w:rPr/>
        <w:t>- Что! Как ты со мной разговариваешь?!- Он въелся не на шутку. Наверное он из тех людей которые просто думают что весь мир крутится только по их желанию.</w:t>
      </w:r>
    </w:p>
    <w:p>
      <w:pPr>
        <w:pStyle w:val="Normal"/>
        <w:rPr/>
      </w:pPr>
      <w:r>
        <w:rPr/>
        <w:t xml:space="preserve">- Как с тобой надо разговаривать! Приведи сюда вождя друидов.- Я решил не тратить любезность на такого заносчивого господина. </w:t>
      </w:r>
    </w:p>
    <w:p>
      <w:pPr>
        <w:pStyle w:val="Normal"/>
        <w:rPr/>
      </w:pPr>
      <w:r>
        <w:rPr/>
        <w:t>- Ты наверное не понимаешь. При одном моём слове ты умрёшь.</w:t>
      </w:r>
    </w:p>
    <w:p>
      <w:pPr>
        <w:pStyle w:val="Normal"/>
        <w:rPr/>
      </w:pPr>
      <w:r>
        <w:rPr/>
        <w:t xml:space="preserve">- Но ты умрёшь раньше.- Решив перестраховаться я молниеносным движением схватил его и приставил коготь к горлу.- А теперь слушайте меня! Или вы приведёте сюда вождя или я его убью.- Моя жертва только успела прохрипеть. </w:t>
      </w:r>
    </w:p>
    <w:p>
      <w:pPr>
        <w:pStyle w:val="Normal"/>
        <w:rPr/>
      </w:pPr>
      <w:r>
        <w:rPr/>
        <w:t>- Ладно мы приведём к тебе вождя только отпусти его.- Сказал кто-то из толпы.</w:t>
      </w:r>
    </w:p>
    <w:p>
      <w:pPr>
        <w:pStyle w:val="Normal"/>
        <w:rPr/>
      </w:pPr>
      <w:r>
        <w:rPr/>
        <w:t xml:space="preserve">   </w:t>
      </w:r>
      <w:r>
        <w:rPr/>
        <w:t>Я повёлся на их уговоры и отпустил беднягу.</w:t>
      </w:r>
    </w:p>
    <w:p>
      <w:pPr>
        <w:pStyle w:val="Normal"/>
        <w:rPr/>
      </w:pPr>
      <w:r>
        <w:rPr/>
        <w:t>- Что вы ждёте убейте его! Он покушался на меня.</w:t>
      </w:r>
    </w:p>
    <w:p>
      <w:pPr>
        <w:pStyle w:val="Normal"/>
        <w:rPr/>
      </w:pPr>
      <w:r>
        <w:rPr/>
        <w:t xml:space="preserve">   </w:t>
      </w:r>
      <w:r>
        <w:rPr/>
        <w:t>Ох какой наивный. Они разумеется выстрелили и разумеется никто не попал. Я в ответ дунул, и у половины армии начала слезать кожа. Ну думаю хорош миротворец если опускаюсь до убийств, но я тешился мыслью что делаю это на благо.</w:t>
      </w:r>
    </w:p>
    <w:p>
      <w:pPr>
        <w:pStyle w:val="Normal"/>
        <w:rPr/>
      </w:pPr>
      <w:r>
        <w:rPr/>
        <w:t xml:space="preserve">   </w:t>
      </w:r>
      <w:r>
        <w:rPr/>
        <w:t>- Что происходит?- Голос принадлежал скорее всего вождю друидов.- Чужак почему ты начал убивать моих людей?</w:t>
      </w:r>
    </w:p>
    <w:p>
      <w:pPr>
        <w:pStyle w:val="Normal"/>
        <w:rPr/>
      </w:pPr>
      <w:r>
        <w:rPr/>
        <w:t>- Они не хотели звать вас ко мне или меня к вам.</w:t>
      </w:r>
    </w:p>
    <w:p>
      <w:pPr>
        <w:pStyle w:val="Normal"/>
        <w:rPr/>
      </w:pPr>
      <w:r>
        <w:rPr/>
        <w:t>- А что же хочешь ты!</w:t>
      </w:r>
    </w:p>
    <w:p>
      <w:pPr>
        <w:pStyle w:val="Normal"/>
        <w:rPr/>
      </w:pPr>
      <w:r>
        <w:rPr/>
        <w:t>- Да собственно просто поговорить.</w:t>
      </w:r>
    </w:p>
    <w:p>
      <w:pPr>
        <w:pStyle w:val="Normal"/>
        <w:rPr/>
      </w:pPr>
      <w:r>
        <w:rPr/>
        <w:t>- О чём?</w:t>
      </w:r>
    </w:p>
    <w:p>
      <w:pPr>
        <w:pStyle w:val="Normal"/>
        <w:rPr/>
      </w:pPr>
      <w:r>
        <w:rPr/>
        <w:t>- О войне. Ты что ни будь слышал об этом?</w:t>
      </w:r>
    </w:p>
    <w:p>
      <w:pPr>
        <w:pStyle w:val="Normal"/>
        <w:rPr/>
      </w:pPr>
      <w:r>
        <w:rPr/>
        <w:t>- Да я слышал что два великих колдуна сошлись в смертельном поединке.</w:t>
      </w:r>
    </w:p>
    <w:p>
      <w:pPr>
        <w:pStyle w:val="Normal"/>
        <w:rPr/>
      </w:pPr>
      <w:r>
        <w:rPr/>
        <w:t>- Твои сведения устарели. Я третья заинтересованная сторона.</w:t>
      </w:r>
    </w:p>
    <w:p>
      <w:pPr>
        <w:pStyle w:val="Normal"/>
        <w:rPr/>
      </w:pPr>
      <w:r>
        <w:rPr/>
        <w:t>- Как так? Кто ты? Ты говоришь что ты не от Некрона, но и не от Аввакума. Что это значит? Надеюсь то что ты сейчас скажешь окупит жизни тех, кого ты убил только что.</w:t>
      </w:r>
    </w:p>
    <w:p>
      <w:pPr>
        <w:pStyle w:val="Normal"/>
        <w:rPr/>
      </w:pPr>
      <w:r>
        <w:rPr/>
        <w:t>- Я Чужой. Избранный если вы к этому относитесь по внимательнее. Так вот в моих интересах просто спокойствие мира, и посему я просто хочу убить обоих. Точнее насчёт обоих не очень хочу но скорее Некрона, хотя Аввакум тоже может попробовать мне помешать. Надеюсь вам понятно?</w:t>
      </w:r>
    </w:p>
    <w:p>
      <w:pPr>
        <w:pStyle w:val="Normal"/>
        <w:rPr/>
      </w:pPr>
      <w:r>
        <w:rPr/>
        <w:t>- Наверное да, но разве это не ты умер он Некронова копья.</w:t>
      </w:r>
    </w:p>
    <w:p>
      <w:pPr>
        <w:pStyle w:val="Normal"/>
        <w:rPr/>
      </w:pPr>
      <w:r>
        <w:rPr/>
        <w:t>- Я. А я похож на живого?</w:t>
      </w:r>
    </w:p>
    <w:p>
      <w:pPr>
        <w:pStyle w:val="Normal"/>
        <w:rPr/>
      </w:pPr>
      <w:r>
        <w:rPr/>
        <w:t>- Не очень. А почему ты тогда не на стороне Аввакума если ты перед смертью служил у него?</w:t>
      </w:r>
    </w:p>
    <w:p>
      <w:pPr>
        <w:pStyle w:val="Normal"/>
        <w:rPr/>
      </w:pPr>
      <w:r>
        <w:rPr/>
        <w:t>- Потому, что я умирал два раза. Аввакум счёл это тем случаем, что я просто умер в его глазах. Он имеет на это полное право, но я всего лишь хочу пройти эту игру и мне нужны силы как никогда.</w:t>
      </w:r>
    </w:p>
    <w:p>
      <w:pPr>
        <w:pStyle w:val="Normal"/>
        <w:rPr/>
      </w:pPr>
      <w:r>
        <w:rPr/>
        <w:t xml:space="preserve">- Ты говоришь красиво. Ладно, мы будем выступать под твоими флагами. </w:t>
      </w:r>
    </w:p>
    <w:p>
      <w:pPr>
        <w:pStyle w:val="Normal"/>
        <w:rPr/>
      </w:pPr>
      <w:r>
        <w:rPr/>
        <w:t>- Хорошо. Скажу сразу Мы сделали временный штаб в землях стихий, так что если что мы там.</w:t>
      </w:r>
    </w:p>
    <w:p>
      <w:pPr>
        <w:pStyle w:val="Normal"/>
        <w:rPr/>
      </w:pPr>
      <w:r>
        <w:rPr/>
        <w:t>- Ах, этих четырёх обормотов. Признаюсь не нравятся они мне своим тщеславием. Вечно предлагают перед сделкой подраться с одним из них. Тебе они часом такого не говорили?</w:t>
      </w:r>
    </w:p>
    <w:p>
      <w:pPr>
        <w:pStyle w:val="Normal"/>
        <w:rPr/>
      </w:pPr>
      <w:r>
        <w:rPr/>
        <w:t>- Говорили. Да и победил я его.</w:t>
      </w:r>
    </w:p>
    <w:p>
      <w:pPr>
        <w:pStyle w:val="Normal"/>
        <w:rPr/>
      </w:pPr>
      <w:r>
        <w:rPr/>
        <w:t>- Странно. Даже по мне он оказался не по зубам. Тебе виднее. Наверное они до сих пор думают как их собрат мог проиграть.</w:t>
      </w:r>
    </w:p>
    <w:p>
      <w:pPr>
        <w:pStyle w:val="Normal"/>
        <w:rPr/>
      </w:pPr>
      <w:r>
        <w:rPr/>
        <w:t>- По мне он оказался просто не в форме. Я его сделал под орех.</w:t>
      </w:r>
    </w:p>
    <w:p>
      <w:pPr>
        <w:pStyle w:val="Normal"/>
        <w:rPr/>
      </w:pPr>
      <w:r>
        <w:rPr/>
        <w:t xml:space="preserve">   </w:t>
      </w:r>
      <w:r>
        <w:rPr/>
        <w:t>Это конечно было не так. На самом деле мне пришлось тяжко, но чтобы пустить страх в их глаза я решил приврать.</w:t>
      </w:r>
    </w:p>
    <w:p>
      <w:pPr>
        <w:pStyle w:val="Normal"/>
        <w:rPr/>
      </w:pPr>
      <w:r>
        <w:rPr/>
        <w:t>- Наверное ты и в самом деле великий. Тогда для меня в двое почётнее будет стоять под твоими знамёнами.</w:t>
      </w:r>
    </w:p>
    <w:p>
      <w:pPr>
        <w:pStyle w:val="Normal"/>
        <w:rPr/>
      </w:pPr>
      <w:r>
        <w:rPr/>
        <w:t>- Ладно. Я надеюсь вам понятно что вы должно переместиться поближе к элементалам? Если вам это понятно то соизвольте это сделать побыстрее, а мне нужно идти.</w:t>
      </w:r>
    </w:p>
    <w:p>
      <w:pPr>
        <w:pStyle w:val="Normal"/>
        <w:rPr/>
      </w:pPr>
      <w:r>
        <w:rPr/>
        <w:t xml:space="preserve">   </w:t>
      </w:r>
      <w:r>
        <w:rPr/>
        <w:t>С этими словами я сделал взмах крыльев и полетел в новый дом.</w:t>
      </w:r>
    </w:p>
    <w:p>
      <w:pPr>
        <w:pStyle w:val="Normal"/>
        <w:rPr/>
      </w:pPr>
      <w:r>
        <w:rPr/>
        <w:t xml:space="preserve">   </w:t>
      </w:r>
      <w:r>
        <w:rPr/>
        <w:t>Когда я прилетел мне на встречу вышел Зорик.</w:t>
      </w:r>
    </w:p>
    <w:p>
      <w:pPr>
        <w:pStyle w:val="Normal"/>
        <w:rPr/>
      </w:pPr>
      <w:r>
        <w:rPr/>
        <w:t>- Твоя возлюбленная ушла.</w:t>
      </w:r>
    </w:p>
    <w:p>
      <w:pPr>
        <w:pStyle w:val="Normal"/>
        <w:rPr/>
      </w:pPr>
      <w:r>
        <w:rPr/>
        <w:t>- Куда?</w:t>
      </w:r>
    </w:p>
    <w:p>
      <w:pPr>
        <w:pStyle w:val="Normal"/>
        <w:rPr/>
      </w:pPr>
      <w:r>
        <w:rPr/>
        <w:t>- Она пошла искать талисман или амулет. Я не расслышал если честно.</w:t>
      </w:r>
    </w:p>
    <w:p>
      <w:pPr>
        <w:pStyle w:val="Normal"/>
        <w:rPr/>
      </w:pPr>
      <w:r>
        <w:rPr/>
        <w:t>- Её возможно проследить?</w:t>
      </w:r>
    </w:p>
    <w:p>
      <w:pPr>
        <w:pStyle w:val="Normal"/>
        <w:rPr/>
      </w:pPr>
      <w:r>
        <w:rPr/>
        <w:t>- Нет. Она вошла в мир тени.</w:t>
      </w:r>
    </w:p>
    <w:p>
      <w:pPr>
        <w:pStyle w:val="Normal"/>
        <w:rPr/>
      </w:pPr>
      <w:r>
        <w:rPr/>
        <w:t>- Что за мир?</w:t>
      </w:r>
    </w:p>
    <w:p>
      <w:pPr>
        <w:pStyle w:val="Normal"/>
        <w:rPr/>
      </w:pPr>
      <w:r>
        <w:rPr/>
        <w:t xml:space="preserve">- Ну параллельный. Такой симпатичный мирок, где ни у кого нет тени. </w:t>
      </w:r>
    </w:p>
    <w:p>
      <w:pPr>
        <w:pStyle w:val="Normal"/>
        <w:rPr/>
      </w:pPr>
      <w:r>
        <w:rPr/>
        <w:t xml:space="preserve">- Ладно буду рассчитывать на худшее надеяться на лучшее. У меня для вас есть небольшая просьба. </w:t>
      </w:r>
    </w:p>
    <w:p>
      <w:pPr>
        <w:pStyle w:val="Normal"/>
        <w:rPr/>
      </w:pPr>
      <w:r>
        <w:rPr/>
        <w:t>- Говори.</w:t>
      </w:r>
    </w:p>
    <w:p>
      <w:pPr>
        <w:pStyle w:val="Normal"/>
        <w:rPr/>
      </w:pPr>
      <w:r>
        <w:rPr/>
        <w:t xml:space="preserve">- Ну в общем я решил пощипать пёрышки Некрону. Узнайте о месторасположении минимального количество его войск. Мы должны навеять в его ряды панику и разруху. </w:t>
      </w:r>
    </w:p>
    <w:p>
      <w:pPr>
        <w:pStyle w:val="Normal"/>
        <w:rPr/>
      </w:pPr>
      <w:r>
        <w:rPr/>
        <w:t xml:space="preserve">- Будет сделано. Пройдите в свою комнату и приходите в порядок. </w:t>
      </w:r>
    </w:p>
    <w:p>
      <w:pPr>
        <w:pStyle w:val="Normal"/>
        <w:rPr/>
      </w:pPr>
      <w:r>
        <w:rPr/>
      </w:r>
    </w:p>
    <w:p>
      <w:pPr>
        <w:pStyle w:val="Heading2"/>
        <w:rPr/>
      </w:pPr>
      <w:r>
        <w:rPr>
          <w:rFonts w:eastAsia="Arial"/>
        </w:rPr>
        <w:t xml:space="preserve">                                      </w:t>
      </w:r>
      <w:r>
        <w:rPr/>
        <w:t>Уровень пятнадцать: Амулет великолепия.</w:t>
      </w:r>
    </w:p>
    <w:p>
      <w:pPr>
        <w:pStyle w:val="Normal"/>
        <w:rPr/>
      </w:pPr>
      <w:r>
        <w:rPr/>
      </w:r>
    </w:p>
    <w:p>
      <w:pPr>
        <w:pStyle w:val="Heading2"/>
        <w:rPr>
          <w:rFonts w:ascii="Times New Roman" w:hAnsi="Times New Roman" w:cs="Times New Roman"/>
          <w:b w:val="false"/>
          <w:b w:val="false"/>
          <w:bCs w:val="false"/>
          <w:i w:val="false"/>
          <w:i w:val="false"/>
          <w:iCs w:val="false"/>
          <w:sz w:val="24"/>
          <w:szCs w:val="24"/>
        </w:rPr>
      </w:pPr>
      <w:r>
        <w:rPr>
          <w:rFonts w:eastAsia="Times New Roman CYR" w:cs="Times New Roman CYR" w:ascii="Times New Roman CYR" w:hAnsi="Times New Roman CYR"/>
          <w:b w:val="false"/>
          <w:bCs w:val="false"/>
          <w:i w:val="false"/>
          <w:iCs w:val="false"/>
          <w:sz w:val="24"/>
        </w:rPr>
        <w:t xml:space="preserve">   </w:t>
      </w:r>
      <w:r>
        <w:rPr>
          <w:rFonts w:cs="Times New Roman" w:ascii="Times New Roman" w:hAnsi="Times New Roman"/>
          <w:b w:val="false"/>
          <w:bCs w:val="false"/>
          <w:i w:val="false"/>
          <w:iCs w:val="false"/>
          <w:sz w:val="24"/>
          <w:szCs w:val="24"/>
        </w:rPr>
        <w:t xml:space="preserve">Нос вот уже час шла по раскалённым булыжникам какого-то непонятного мира. Мира тени. Он отличался только тем, что ни у кого не было отражений. Жара стояла как в жаровне. Капли пота текли по её прекрасному лицу. Она шла медленно, особо не торопясь. И правильно, если задуматься рисковать своей жизнью можно и на минуту позже. По пути ей то и дело попадались непонятные животные. Одно было чем-то похоже на кролика, но слишком острые зубы наводили на мысль, что он хищник. Дальний родственник совы пролетел над её головой. Может эта сова и не привлекла бы внимание, но вот её длинные перистые уши наводили на очень мрачные ассоциации. Вдруг на абсолютно пустой поляне её окликнул чей-то голос. </w:t>
      </w:r>
    </w:p>
    <w:p>
      <w:pPr>
        <w:pStyle w:val="Normal"/>
        <w:rPr/>
      </w:pPr>
      <w:r>
        <w:rPr/>
        <w:t>- Я знаю чего ты ищешь. И я могу тебе в этом помочь.- Казалось, что это прошелестели листья.</w:t>
      </w:r>
    </w:p>
    <w:p>
      <w:pPr>
        <w:pStyle w:val="Normal"/>
        <w:rPr/>
      </w:pPr>
      <w:r>
        <w:rPr/>
        <w:t>- Кто ты такой?- Нос схватилась за рукоятки ножей и стала осматриваться.</w:t>
      </w:r>
    </w:p>
    <w:p>
      <w:pPr>
        <w:pStyle w:val="Normal"/>
        <w:rPr/>
      </w:pPr>
      <w:r>
        <w:rPr/>
        <w:t xml:space="preserve">- Я твой тайный доброжелатель. </w:t>
      </w:r>
    </w:p>
    <w:p>
      <w:pPr>
        <w:pStyle w:val="Normal"/>
        <w:rPr/>
      </w:pPr>
      <w:r>
        <w:rPr/>
        <w:t>- А почему тайный, если доброжелатель?</w:t>
      </w:r>
    </w:p>
    <w:p>
      <w:pPr>
        <w:pStyle w:val="Normal"/>
        <w:rPr/>
      </w:pPr>
      <w:r>
        <w:rPr/>
        <w:t>- Не задавай вопросы на которые знаешь ответы.</w:t>
      </w:r>
    </w:p>
    <w:p>
      <w:pPr>
        <w:pStyle w:val="Normal"/>
        <w:rPr/>
      </w:pPr>
      <w:r>
        <w:rPr/>
        <w:t>- Но на этот вопрос я не знаю ответа.</w:t>
      </w:r>
    </w:p>
    <w:p>
      <w:pPr>
        <w:pStyle w:val="Normal"/>
        <w:rPr/>
      </w:pPr>
      <w:r>
        <w:rPr/>
        <w:t xml:space="preserve">- Так узнаешь. Так вот. Видишь то дерево рядом с ручейком?- Нос огляделась и вправду увидела около ручейка дерево.- Под его корнями находится то что ты ищешь. Можешь копать, а можешь просто сломать самый верхний сучок этого дерева. </w:t>
      </w:r>
    </w:p>
    <w:p>
      <w:pPr>
        <w:pStyle w:val="Normal"/>
        <w:rPr/>
      </w:pPr>
      <w:r>
        <w:rPr/>
        <w:t>- А какие у меня гарантии что ты не наврал?</w:t>
      </w:r>
    </w:p>
    <w:p>
      <w:pPr>
        <w:pStyle w:val="Normal"/>
        <w:rPr/>
      </w:pPr>
      <w:r>
        <w:rPr/>
        <w:t xml:space="preserve">- А у тебя их нет. Да и мне лично пофигу воспользуешься ли ты моей наводкой или нет. Мне не холодна и не горячо. </w:t>
      </w:r>
    </w:p>
    <w:p>
      <w:pPr>
        <w:pStyle w:val="Normal"/>
        <w:rPr/>
      </w:pPr>
      <w:r>
        <w:rPr/>
        <w:t>- Тогда зачем ты мне помогаешь?</w:t>
      </w:r>
    </w:p>
    <w:p>
      <w:pPr>
        <w:pStyle w:val="Normal"/>
        <w:rPr/>
      </w:pPr>
      <w:r>
        <w:rPr/>
        <w:t>- А потому что вход в эту гробницу знаю только я.</w:t>
      </w:r>
    </w:p>
    <w:p>
      <w:pPr>
        <w:pStyle w:val="Normal"/>
        <w:rPr/>
      </w:pPr>
      <w:r>
        <w:rPr/>
        <w:t>- Почему ты так решил? Ой только не говори чтобы я прекратила задавать вопросы на которые знаю ответ.</w:t>
      </w:r>
    </w:p>
    <w:p>
      <w:pPr>
        <w:pStyle w:val="Normal"/>
        <w:rPr/>
      </w:pPr>
      <w:r>
        <w:rPr/>
        <w:t>- Правильно говоришь поэтому ответа просто не будет. Тебе пока не важно знать кто я. Почему тебе помогаю. Все почему оставь на потом. Вместе с артефактом ты унесёшь частичку меня.</w:t>
      </w:r>
    </w:p>
    <w:p>
      <w:pPr>
        <w:pStyle w:val="Normal"/>
        <w:rPr/>
      </w:pPr>
      <w:r>
        <w:rPr/>
        <w:t>- Ладно бредовый диалог получается. Я пожалуй полезу на дерево..</w:t>
      </w:r>
    </w:p>
    <w:p>
      <w:pPr>
        <w:pStyle w:val="Normal"/>
        <w:rPr/>
      </w:pPr>
      <w:r>
        <w:rPr/>
        <w:t xml:space="preserve">- Правильно. Не фиг тут. Разговорила ты меня. Я и так сказал больше чем хотел.  </w:t>
      </w:r>
    </w:p>
    <w:p>
      <w:pPr>
        <w:pStyle w:val="Normal"/>
        <w:rPr/>
      </w:pPr>
      <w:r>
        <w:rPr/>
        <w:t xml:space="preserve">   </w:t>
      </w:r>
      <w:r>
        <w:rPr/>
        <w:t>После разговора остался весьма не приятный осадок, но Нос всё равно решила слазить на дерево. Во-первых она не знала где искать этот грешный амулет, а во-вторых эта версия имела право на жизнь. Не долго думая Нос достала из за пояса верёвку с привязанным к ней крюком. Раз-два и вот верёвка уцепилась примерно за середину дерева. Нос без проблем заползла по ней на дерево, потом несколько плавных, отработанных с годами движений и вот она уже наверху. Высота была приличная. Примерно с три этажа. Сердцебиение участилось. Нос рванула самую верхнюю ветку и стала ждать. Ветка как она и думала просто отвалилась, но вот через десять секунд уже послышался шум движущихся шестерёнок. Прямо к ней подъехал лифт. Она не дожидаясь повторного приглашения встала на платформу. Лифт с железным гулом начал спускаться. Не обманул голос. Кто это мог быть? Почему доброжелатель? Почему тайный? Странно.</w:t>
      </w:r>
    </w:p>
    <w:p>
      <w:pPr>
        <w:pStyle w:val="Normal"/>
        <w:rPr/>
      </w:pPr>
      <w:r>
        <w:rPr/>
        <w:t xml:space="preserve">   </w:t>
      </w:r>
      <w:r>
        <w:rPr/>
        <w:t xml:space="preserve">Платформа лифта тем временем плавно опускалась под землю. Ещё секунда и послышался стук об землю. Нос сошла с платформы и огляделась.  Она стола в шахтах. Наверное склеп от времени погрузился под землю. Только тусклые факела освещали тоннели. Зрелище нагнетало тоску. Нос медленно пошла по одному из тоннелей. </w:t>
      </w:r>
    </w:p>
    <w:p>
      <w:pPr>
        <w:pStyle w:val="Normal"/>
        <w:rPr/>
      </w:pPr>
      <w:r>
        <w:rPr/>
        <w:t xml:space="preserve">   </w:t>
      </w:r>
      <w:r>
        <w:rPr/>
        <w:t>Пройдя очередной поворот она внезапно поняла, что просто ходит по кругу. Тот же самый тоннель. Взглянув вниз она всё поняла. Там был люк. Она отодвинула люк и тут же отпрыгнула к стене. Оттуда вылезла змея, и судя по раскраске очень ядовитая. Нос замерла прижавшись к стене. Змея медленно подползала к ней. Нос почувствовала, что надо что-то делать. Глубоко вздохнув она побежала по стене. Змея отреагировала с секундным запозданием и поэтому ударилась мордой об стену. Нос забежала на потолок и зацепилась за корни торчащие из земли. Корни деревьев были на редкость крепкие. Нос медленно, чтобы не спугнуть змею, вытащила кинжал и бросила. Змея опять не успела вовремя отреагировать. Лезвие сняло голову. С глубоким облегчением она спрыгнула на землю, подобрала кинжал с земли и полезла в дырку.</w:t>
      </w:r>
    </w:p>
    <w:p>
      <w:pPr>
        <w:pStyle w:val="Normal"/>
        <w:rPr/>
      </w:pPr>
      <w:r>
        <w:rPr/>
        <w:t xml:space="preserve">   </w:t>
      </w:r>
      <w:r>
        <w:rPr/>
        <w:t xml:space="preserve">Змей там больше не было. Зато имелся хорошо освещённый мраморный коридор. Такое чувство будто находишься во дворце. Хотя может со временем дворец погрузился в землю, кто знает? Нос медленно пошла по этому чуду современной архитектуры. На стенах коридора были скелеты тех, кто был тут раньше. Это наводило на весьма поспешные вводы. Коридор не заметно перерос в зал. В центре зала лежал амулет. Он был надет на скелета. </w:t>
      </w:r>
    </w:p>
    <w:p>
      <w:pPr>
        <w:pStyle w:val="Normal"/>
        <w:rPr/>
      </w:pPr>
      <w:r>
        <w:rPr/>
        <w:t xml:space="preserve">   </w:t>
      </w:r>
      <w:r>
        <w:rPr/>
        <w:t xml:space="preserve">Нос с некоторым облегчением подошла к скелету и сняла амулет. Послышался странный скрежет. Она поспешила к люку, но было поздно. Люк был закрыт. Она достала по ножу в каждую руку и пошла медленным шагом опять в зал. Зал странно покраснел. Все стены были облиты кровью. Скелеты начали обрастать мясом, голые полы застилались чьей-то кожей. Картина была просто ужасная. Вот такие скелеты обросшие мясом и захотели полакомиться незваной гостьей. </w:t>
      </w:r>
    </w:p>
    <w:p>
      <w:pPr>
        <w:pStyle w:val="Normal"/>
        <w:rPr/>
      </w:pPr>
      <w:r>
        <w:rPr/>
        <w:t xml:space="preserve">   </w:t>
      </w:r>
      <w:r>
        <w:rPr/>
        <w:t>Посмотрев повнимательнее она поняла, что по кольям вбитым в стены можно залезть в окно прямо под потолком. Колья тоже были облиты кровью, поэтому это весьма затрудняло прыжки с одного шеста на другой. Нос это ничуть не смутило. Отбиваться от дюжины оживших покойников похуже будет. Она запрыгнула на ближайшее копьё в стене, раскачалась и прыгнула дальше. Вот такими не замысловатыми движениями она и подлетела к люку. Из люка тянулась струйка свежего воздуха. Нос поднапряглась и зацепилась за край люка. Подтянувшись она вылезла. Свежий воздух буквально сбивал её с ног. Это был головокружительный вкус победы. Не спеша она пошла к стихиям даже не замечая что после того как она наступает на землю, на земле образуются кровавые следы.</w:t>
      </w:r>
    </w:p>
    <w:p>
      <w:pPr>
        <w:pStyle w:val="Normal"/>
        <w:rPr/>
      </w:pPr>
      <w:r>
        <w:rPr/>
      </w:r>
    </w:p>
    <w:p>
      <w:pPr>
        <w:pStyle w:val="Heading2"/>
        <w:rPr/>
      </w:pPr>
      <w:r>
        <w:rPr>
          <w:rFonts w:eastAsia="Arial"/>
        </w:rPr>
        <w:t xml:space="preserve">                  </w:t>
      </w:r>
      <w:r>
        <w:rPr/>
        <w:t>Уровень шестнадцать: Партизанские вылазки.</w:t>
      </w:r>
    </w:p>
    <w:p>
      <w:pPr>
        <w:pStyle w:val="Normal"/>
        <w:rPr/>
      </w:pPr>
      <w:r>
        <w:rPr/>
      </w:r>
    </w:p>
    <w:p>
      <w:pPr>
        <w:pStyle w:val="Normal"/>
        <w:rPr/>
      </w:pPr>
      <w:r>
        <w:rPr/>
        <w:t>- Ты приготовил армию?- Спросил я.</w:t>
      </w:r>
    </w:p>
    <w:p>
      <w:pPr>
        <w:pStyle w:val="Normal"/>
        <w:rPr/>
      </w:pPr>
      <w:r>
        <w:rPr/>
        <w:t>- Да, лучшие лучники готовы к бою.</w:t>
      </w:r>
    </w:p>
    <w:p>
      <w:pPr>
        <w:pStyle w:val="Normal"/>
        <w:rPr/>
      </w:pPr>
      <w:r>
        <w:rPr/>
        <w:t>- Отлично. Мы выступаем.</w:t>
      </w:r>
    </w:p>
    <w:p>
      <w:pPr>
        <w:pStyle w:val="Normal"/>
        <w:rPr/>
      </w:pPr>
      <w:r>
        <w:rPr/>
        <w:t xml:space="preserve">   </w:t>
      </w:r>
      <w:r>
        <w:rPr/>
        <w:t>После этих слов я прошёлся вдоль шеренги вымуштрованных лучников.</w:t>
      </w:r>
    </w:p>
    <w:p>
      <w:pPr>
        <w:pStyle w:val="Normal"/>
        <w:rPr/>
      </w:pPr>
      <w:r>
        <w:rPr/>
        <w:t>- Готовы к сражению?! Всё равно вы будете сражаться. Знаете ли вы кто ваш враг?- Повелительным тоном рявкнул я на солдат.</w:t>
      </w:r>
    </w:p>
    <w:p>
      <w:pPr>
        <w:pStyle w:val="Normal"/>
        <w:rPr/>
      </w:pPr>
      <w:r>
        <w:rPr/>
        <w:t>- Некрон сэр.- Ответил строй.</w:t>
      </w:r>
    </w:p>
    <w:p>
      <w:pPr>
        <w:pStyle w:val="Normal"/>
        <w:rPr/>
      </w:pPr>
      <w:r>
        <w:rPr/>
        <w:t>- Так вот вы. Да вы. И даже ты.- Я показал на солдата, который почти заснул от моего голоса.- Скоро вам будет не до сна. Вы насмотритесь такого, что потом сутки спать не будете. Солдаты! Стройтесь.</w:t>
      </w:r>
    </w:p>
    <w:p>
      <w:pPr>
        <w:pStyle w:val="Normal"/>
        <w:rPr/>
      </w:pPr>
      <w:r>
        <w:rPr/>
        <w:t xml:space="preserve">   </w:t>
      </w:r>
      <w:r>
        <w:rPr/>
        <w:t xml:space="preserve">Орава лучников построилась длинной линией. Я прочертил мечом в воздухе ворота, через мгновение они материализовались в виде портала. </w:t>
      </w:r>
    </w:p>
    <w:p>
      <w:pPr>
        <w:pStyle w:val="Normal"/>
        <w:rPr/>
      </w:pPr>
      <w:r>
        <w:rPr/>
        <w:t>- Марш! Вы знаете где вставать!</w:t>
      </w:r>
    </w:p>
    <w:p>
      <w:pPr>
        <w:pStyle w:val="Normal"/>
        <w:rPr/>
      </w:pPr>
      <w:r>
        <w:rPr/>
        <w:t xml:space="preserve">   </w:t>
      </w:r>
      <w:r>
        <w:rPr/>
        <w:t>Я пошёл вслед за бегущими в портал друидами.</w:t>
      </w:r>
    </w:p>
    <w:p>
      <w:pPr>
        <w:pStyle w:val="Normal"/>
        <w:rPr/>
      </w:pPr>
      <w:r>
        <w:rPr/>
        <w:t xml:space="preserve">   </w:t>
      </w:r>
      <w:r>
        <w:rPr/>
        <w:t xml:space="preserve">Когда я вошёл в портал все уже построились на краю утёса. Под нами была дорога, по которой по нашим с Зориком выводам должна пройти армия Некрона. </w:t>
      </w:r>
    </w:p>
    <w:p>
      <w:pPr>
        <w:pStyle w:val="Normal"/>
        <w:rPr/>
      </w:pPr>
      <w:r>
        <w:rPr/>
        <w:t>- Ложись и целься!- Рявкнул я.</w:t>
      </w:r>
    </w:p>
    <w:p>
      <w:pPr>
        <w:pStyle w:val="Normal"/>
        <w:rPr/>
      </w:pPr>
      <w:r>
        <w:rPr/>
        <w:t xml:space="preserve">   </w:t>
      </w:r>
      <w:r>
        <w:rPr/>
        <w:t xml:space="preserve">Армия повиновалась моментально. С недавних пор я знаю многое про магию. Могу распознать любую, кроме высшей и колдовать кое чего. Несомненно Некрон придет сюда. </w:t>
      </w:r>
    </w:p>
    <w:p>
      <w:pPr>
        <w:pStyle w:val="Normal"/>
        <w:rPr/>
      </w:pPr>
      <w:r>
        <w:rPr/>
        <w:t>- Ждите их.- Уже по дружески сказал я.</w:t>
      </w:r>
    </w:p>
    <w:p>
      <w:pPr>
        <w:pStyle w:val="Normal"/>
        <w:rPr/>
      </w:pPr>
      <w:r>
        <w:rPr/>
        <w:t xml:space="preserve">   </w:t>
      </w:r>
      <w:r>
        <w:rPr/>
        <w:t xml:space="preserve">Через минут пять показались первые войска. </w:t>
      </w:r>
    </w:p>
    <w:p>
      <w:pPr>
        <w:pStyle w:val="Normal"/>
        <w:rPr/>
      </w:pPr>
      <w:r>
        <w:rPr/>
        <w:t>- Подпустите их по ближе.</w:t>
      </w:r>
    </w:p>
    <w:p>
      <w:pPr>
        <w:pStyle w:val="Normal"/>
        <w:rPr/>
      </w:pPr>
      <w:r>
        <w:rPr/>
        <w:t xml:space="preserve">   </w:t>
      </w:r>
      <w:r>
        <w:rPr/>
        <w:t>Мои войска повиновались, хотя некоторые явно возмущались. Через минуты две войска уже были под нами. Их было около четырёх сотен. Ха да сто двадцать наших лучников в порошок их сметут.</w:t>
      </w:r>
    </w:p>
    <w:p>
      <w:pPr>
        <w:pStyle w:val="Normal"/>
        <w:rPr/>
      </w:pPr>
      <w:r>
        <w:rPr/>
        <w:t>- Стреляйте.</w:t>
      </w:r>
    </w:p>
    <w:p>
      <w:pPr>
        <w:pStyle w:val="Normal"/>
        <w:rPr/>
      </w:pPr>
      <w:r>
        <w:rPr/>
        <w:t xml:space="preserve">   </w:t>
      </w:r>
      <w:r>
        <w:rPr/>
        <w:t xml:space="preserve">Лучники выстрелили, на пол пути их стрелы зажглись, всё-таки даже лучники могут колдовать. Стрелы накрыли скелетов шквалом. Почти четверть скелетов сгорела. Я начал выписывать мечом в воздухе круг. Когда я более менее его нарисовал, то я просто дунул туда и размером с две головы огненный шар полетел в противников. На пол пути он раскололся на шесть маленьких шариков. К моей величайшей досаде Некрон поставил защиту как только первый шквал утих. Мои шарики просто ударились об невидимый щит, и отлетели назад ко мне. Я быстро наколдовал себе аналогичный щит, и шары просто улетели в землю рядом со мной. Как я и думал Некрон сам лично пожаловал сюда. В его рядах я заметил открывающийся портал. </w:t>
      </w:r>
    </w:p>
    <w:p>
      <w:pPr>
        <w:pStyle w:val="Normal"/>
        <w:rPr/>
      </w:pPr>
      <w:r>
        <w:rPr/>
        <w:t>- Огонь!- Крикнул я.- Замораживающие стрелы!</w:t>
      </w:r>
    </w:p>
    <w:p>
      <w:pPr>
        <w:pStyle w:val="Normal"/>
        <w:rPr/>
      </w:pPr>
      <w:r>
        <w:rPr/>
        <w:t xml:space="preserve">   </w:t>
      </w:r>
      <w:r>
        <w:rPr/>
        <w:t>Лучники повиновались. Ещё тремя дюжинами ледяных статуй стало больше.</w:t>
      </w:r>
    </w:p>
    <w:p>
      <w:pPr>
        <w:pStyle w:val="Normal"/>
        <w:rPr/>
      </w:pPr>
      <w:r>
        <w:rPr/>
        <w:t xml:space="preserve">   </w:t>
      </w:r>
      <w:r>
        <w:rPr/>
        <w:t>Некрон тем временем что-то упорно нашёптывал себе под нос. Я даже не мог понять что он там читает. Скелеты Некрона яростно бежали в обход на холм. Некоторые даже успели подбежать к маленькому заходу на этот холм. Я подбежал туда и начал колдовать земляной шар. Внезапно Некрон закончил колдовать и я с ужасом понял что это такое. Он призывал древние тёмные силы. В воздухе повисла гигантская огненная пентаграмма. Из центра  вылетел жуткий демон. Моя армия судорожно сглотнула слюну.</w:t>
      </w:r>
    </w:p>
    <w:p>
      <w:pPr>
        <w:pStyle w:val="Normal"/>
        <w:rPr/>
      </w:pPr>
      <w:r>
        <w:rPr/>
        <w:t>- Назад!- Я попытался сделать портал и понял, что это существо блокирует мою магию как мастер боевых искусств младенца.- Отставить назад! Пути назад нету!</w:t>
      </w:r>
    </w:p>
    <w:p>
      <w:pPr>
        <w:pStyle w:val="Normal"/>
        <w:rPr/>
      </w:pPr>
      <w:r>
        <w:rPr/>
        <w:t xml:space="preserve">   </w:t>
      </w:r>
      <w:r>
        <w:rPr/>
        <w:t xml:space="preserve">Вдруг с противоположной стороны дороги показались ещё одни войска. Это был Аввакум собственной персоной. Он в свою очередь тоже что-то колдовал. В его распоряжении были птицы. </w:t>
      </w:r>
    </w:p>
    <w:p>
      <w:pPr>
        <w:pStyle w:val="Normal"/>
        <w:rPr/>
      </w:pPr>
      <w:r>
        <w:rPr/>
        <w:t xml:space="preserve">   </w:t>
      </w:r>
      <w:r>
        <w:rPr/>
        <w:t xml:space="preserve">Теперь пришла очередь сглатывать слюну Некрону. </w:t>
      </w:r>
    </w:p>
    <w:p>
      <w:pPr>
        <w:pStyle w:val="Normal"/>
        <w:rPr/>
      </w:pPr>
      <w:r>
        <w:rPr/>
        <w:t xml:space="preserve">- Не обольщайтесь, они тоже наши враги! Стреляйте по всем кто движется!- Зарычал я вспоминая как Аввакум не поверил мне. </w:t>
      </w:r>
    </w:p>
    <w:p>
      <w:pPr>
        <w:pStyle w:val="Normal"/>
        <w:rPr/>
      </w:pPr>
      <w:r>
        <w:rPr/>
        <w:t xml:space="preserve">   </w:t>
      </w:r>
      <w:r>
        <w:rPr/>
        <w:t xml:space="preserve">Демон плюнул таким же шариком, какой я до этого за минуту вызвал. Обидно. Шар полетел в нас. Я резко махнул мечом, и шар поменял траекторию и полетел в Аввакума. Тем временем Аввакум дочитал заклинание, и поле боя озарилось светом. После этого на землю упал столб света, в прямом смысле </w:t>
      </w:r>
    </w:p>
    <w:p>
      <w:pPr>
        <w:pStyle w:val="Normal"/>
        <w:rPr/>
      </w:pPr>
      <w:r>
        <w:rPr/>
        <w:t xml:space="preserve">Этого слова. Из этого столба вылетел ангел. </w:t>
      </w:r>
    </w:p>
    <w:p>
      <w:pPr>
        <w:pStyle w:val="Normal"/>
        <w:rPr/>
      </w:pPr>
      <w:r>
        <w:rPr/>
        <w:t xml:space="preserve">   </w:t>
      </w:r>
      <w:r>
        <w:rPr/>
        <w:t xml:space="preserve">Немного позавидовав, я решил отгрохать кого-нибудь похожего на их верховных светлых и тёмных. Мои губы зашевелились быстро и неистово. Тем временем мои войны сами поняли, что у нас появляется шанс и выстрелили. Поскольку солдаты Аввакума и Некрона были вместе, то Шквальный огонь попал по всем. Некрон что то жуткое шептал. Аввакум отдыхал после сотворения ангела. Их войны скрестились в жуткой резне. Мои лучники подливали жару в огонь. Вот на такой боевой раскладке в воздухе запахло серой. В следующую секунду Облака заполонили всё небо. Началась жуткая гроза. Дождь хлынул как из ведра. Молнии полыхали повсюду. Некрон от такого поворота событий даже прекратил читать заклинание и отрыл рот на распашку. Аввакум если о чём-то догадывался что тщательно скрывал это. Молнии сыпались на воинов как листья жёлтые осенью на землю. Всех добил финал. Под конец три большие молнии ударились об землю в одну и ту же точку. Взрыв был жуткий. Заткнул всем уши на пять секунд. Потом когда земля разлетелась от взрыва, из под земли вылетел чёрный дракон. Даже ангел с демоном на секунду прекратили драться. </w:t>
      </w:r>
    </w:p>
    <w:p>
      <w:pPr>
        <w:pStyle w:val="Normal"/>
        <w:rPr/>
      </w:pPr>
      <w:r>
        <w:rPr/>
        <w:t xml:space="preserve">   </w:t>
      </w:r>
      <w:r>
        <w:rPr/>
        <w:t xml:space="preserve">Я был горд как петух в курятнике. Моя армия смотрела на меня как на бога. Повнимательнее присмотревшись к армиям я заметил, что Аввакума и Некрона нет в их рядах. Я победил их. Их армия даже не заметила бегство их лидеров и продолжала драться. Вот так наша армия победила остальных. Дракон легко справился с потрёпанными ангелом и демоном а лучники просто достреляли оставшихся. Я без лишних проблем открыл портал в земли стихий. </w:t>
      </w:r>
    </w:p>
    <w:p>
      <w:pPr>
        <w:pStyle w:val="Normal"/>
        <w:rPr/>
      </w:pPr>
      <w:r>
        <w:rPr/>
      </w:r>
    </w:p>
    <w:p>
      <w:pPr>
        <w:pStyle w:val="Normal"/>
        <w:rPr/>
      </w:pPr>
      <w:r>
        <w:rPr/>
        <w:t>- Я наблюдал за тобой. Круто ты там всё провернул. Даже я не смог бы лучше. А ты не говорил что ты один из великих магов. Это был секрет?- Невинно поинтересовался Безумный.</w:t>
      </w:r>
    </w:p>
    <w:p>
      <w:pPr>
        <w:pStyle w:val="Normal"/>
        <w:rPr/>
      </w:pPr>
      <w:r>
        <w:rPr/>
        <w:t>- Какой там секрет. Я просто не знал этого. Слушай! Ты не говорил что появится Аввакум. Что за фигня? Разве нельзя было распланировать всё до мелочей ради меня?- Ответил вопросом на вопрос я.</w:t>
      </w:r>
    </w:p>
    <w:p>
      <w:pPr>
        <w:pStyle w:val="Normal"/>
        <w:rPr/>
      </w:pPr>
      <w:r>
        <w:rPr/>
        <w:t>- Мы не знали. Он открыл портал в непосредственной близости от вас. Мы уже думали вмешаться но поняли, что демон убил всю нашу надежду. Что это был за дракон? За все пять сотен своих лет я не видел зрелища красивее. Это магия древности. Говорят дракона не мог вызвать никто.</w:t>
      </w:r>
    </w:p>
    <w:p>
      <w:pPr>
        <w:pStyle w:val="Normal"/>
        <w:rPr/>
      </w:pPr>
      <w:r>
        <w:rPr/>
        <w:t xml:space="preserve">- Вот так. Так и узнаётся всё. Передай остальным что на этот раз я сам хочу под покровом темноты поджать хвост их лидеру. </w:t>
      </w:r>
    </w:p>
    <w:p>
      <w:pPr>
        <w:pStyle w:val="Normal"/>
        <w:rPr/>
      </w:pPr>
      <w:r>
        <w:rPr/>
        <w:t>- Нет Некрона ты не подожмёшь. Хотя есть небольшая вероятность, но нет. Есть правда Лютый волк. Он возглавляет западные фланги.</w:t>
      </w:r>
    </w:p>
    <w:p>
      <w:pPr>
        <w:pStyle w:val="Normal"/>
        <w:rPr/>
      </w:pPr>
      <w:r>
        <w:rPr/>
        <w:t xml:space="preserve">- Веди. </w:t>
      </w:r>
    </w:p>
    <w:p>
      <w:pPr>
        <w:pStyle w:val="Normal"/>
        <w:rPr/>
      </w:pPr>
      <w:r>
        <w:rPr/>
        <w:t>- Ты точно думаешь что готов к такому геройству?</w:t>
      </w:r>
    </w:p>
    <w:p>
      <w:pPr>
        <w:pStyle w:val="Normal"/>
        <w:rPr/>
      </w:pPr>
      <w:r>
        <w:rPr/>
        <w:t>- Во-первых сейчас ночь. Во-вторых мне скучно. Ну а в-третьих должна же быть и от меня какая-то польза.</w:t>
      </w:r>
    </w:p>
    <w:p>
      <w:pPr>
        <w:pStyle w:val="Normal"/>
        <w:rPr/>
      </w:pPr>
      <w:r>
        <w:rPr/>
        <w:t>- Не прибедняйся. Ладно я отпущу тебя туда, только мне передавали о том, что некто Глоуздус прибудет через минут десять.</w:t>
      </w:r>
    </w:p>
    <w:p>
      <w:pPr>
        <w:pStyle w:val="Normal"/>
        <w:rPr/>
      </w:pPr>
      <w:r>
        <w:rPr/>
        <w:t xml:space="preserve">- Десять? Хорошо я подожду. Если он придёт скажи ему что я у себя и проводи его заодно. </w:t>
      </w:r>
    </w:p>
    <w:p>
      <w:pPr>
        <w:pStyle w:val="Normal"/>
        <w:rPr/>
      </w:pPr>
      <w:r>
        <w:rPr/>
        <w:t xml:space="preserve">   </w:t>
      </w:r>
      <w:r>
        <w:rPr/>
        <w:t xml:space="preserve">Я даже не стал дожидаться ответа а просто пошёл к себе. Внезапно мой мёртвый организм потребовал одиночества. Он Носа по прежнему не было ни малейших известий. Это меня пугало. Мало ли она не справилась? Что это вообще за амулет хотелось бы мне знать. Я по не многу начал уставать от навалившихся чувств. Они валили лучше чем любое снотворное. Странное чувство неприятности усыпляли, но поскольку я был мертвецом я просто физически не мог заснуть. Все мысли медленно переходили на воспоминания его лица. Ох и как оно въелось мне в мозги. От раздумий меня отвлёк стук в дверь. </w:t>
      </w:r>
    </w:p>
    <w:p>
      <w:pPr>
        <w:pStyle w:val="Normal"/>
        <w:rPr/>
      </w:pPr>
      <w:r>
        <w:rPr/>
        <w:t>- Войдите!- Крикнул я двери.</w:t>
      </w:r>
    </w:p>
    <w:p>
      <w:pPr>
        <w:pStyle w:val="Normal"/>
        <w:rPr/>
      </w:pPr>
      <w:r>
        <w:rPr/>
        <w:t xml:space="preserve">   </w:t>
      </w:r>
      <w:r>
        <w:rPr/>
        <w:t>На пороге возник мой старый знакомый Глоуздус.</w:t>
      </w:r>
    </w:p>
    <w:p>
      <w:pPr>
        <w:pStyle w:val="Normal"/>
        <w:rPr/>
      </w:pPr>
      <w:r>
        <w:rPr/>
        <w:t>- Наверное я не вовремя.</w:t>
      </w:r>
    </w:p>
    <w:p>
      <w:pPr>
        <w:pStyle w:val="Normal"/>
        <w:rPr/>
      </w:pPr>
      <w:r>
        <w:rPr/>
        <w:t>- Да что ты. Я как раз впадал в депрессию так, что ты как раз вовремя.</w:t>
      </w:r>
    </w:p>
    <w:p>
      <w:pPr>
        <w:pStyle w:val="Normal"/>
        <w:rPr/>
      </w:pPr>
      <w:r>
        <w:rPr/>
        <w:t>- А разве мёртвые впадают в депрессию?</w:t>
      </w:r>
    </w:p>
    <w:p>
      <w:pPr>
        <w:pStyle w:val="Normal"/>
        <w:rPr/>
      </w:pPr>
      <w:r>
        <w:rPr/>
        <w:t>- Не знаю как мёртвые но я себя таковым не считаю.- Разумеется я врал, и от такого факта становилось ещё хуже. Что я ещё мог сказать? Я мертвец подверженный депрессиям?</w:t>
      </w:r>
    </w:p>
    <w:p>
      <w:pPr>
        <w:pStyle w:val="Normal"/>
        <w:rPr/>
      </w:pPr>
      <w:r>
        <w:rPr/>
        <w:t xml:space="preserve">- Кармен просила передать, что Нос на данный момент на пути к лагерю. Она говорила, что не хочет видеть как ты страдаешь. </w:t>
      </w:r>
    </w:p>
    <w:p>
      <w:pPr>
        <w:pStyle w:val="Normal"/>
        <w:rPr/>
      </w:pPr>
      <w:r>
        <w:rPr/>
        <w:t>- Очень мило с её стороны.- Это были всего лишь слова, но я успокоился почти сразу.</w:t>
      </w:r>
    </w:p>
    <w:p>
      <w:pPr>
        <w:pStyle w:val="Normal"/>
        <w:rPr/>
      </w:pPr>
      <w:r>
        <w:rPr/>
        <w:t>- Я хотел присоединиться к тебе. Сама Кармен ещё думает, но не уверен, что она пойдёт против меня.</w:t>
      </w:r>
    </w:p>
    <w:p>
      <w:pPr>
        <w:pStyle w:val="Normal"/>
        <w:rPr/>
      </w:pPr>
      <w:r>
        <w:rPr/>
        <w:t>- Это хорошо, а чем закончились переговоры с людьми?</w:t>
      </w:r>
    </w:p>
    <w:p>
      <w:pPr>
        <w:pStyle w:val="Normal"/>
        <w:rPr/>
      </w:pPr>
      <w:r>
        <w:rPr/>
        <w:t xml:space="preserve">- Полным провалом для Аввакума. Они оказались независимыми как брёвна. Они сказали, что пока мы не предъявим доказательства того, что нежить нападает, и мизинцем не шевельнут. </w:t>
      </w:r>
    </w:p>
    <w:p>
      <w:pPr>
        <w:pStyle w:val="Normal"/>
        <w:rPr/>
      </w:pPr>
      <w:r>
        <w:rPr/>
        <w:t xml:space="preserve">- Вообще-то их трудности. Ты случайно не в курсе какие расы ещё ждут того момента, когда они присоединяться к какой-нибудь стороне. </w:t>
      </w:r>
    </w:p>
    <w:p>
      <w:pPr>
        <w:pStyle w:val="Normal"/>
        <w:rPr/>
      </w:pPr>
      <w:r>
        <w:rPr/>
        <w:t xml:space="preserve">- Есть Гноллы. Жуткий народ. Ещё есть паучий народ. </w:t>
      </w:r>
    </w:p>
    <w:p>
      <w:pPr>
        <w:pStyle w:val="Normal"/>
        <w:rPr/>
      </w:pPr>
      <w:r>
        <w:rPr/>
        <w:t xml:space="preserve">- Слушай а у нас есть шанс завербовать гноллов? </w:t>
      </w:r>
    </w:p>
    <w:p>
      <w:pPr>
        <w:pStyle w:val="Normal"/>
        <w:rPr/>
      </w:pPr>
      <w:r>
        <w:rPr/>
        <w:t>- Я думаю сумею это. А в этом есть необходимость?</w:t>
      </w:r>
    </w:p>
    <w:p>
      <w:pPr>
        <w:pStyle w:val="Normal"/>
        <w:rPr/>
      </w:pPr>
      <w:r>
        <w:rPr/>
        <w:t xml:space="preserve">- Жгучая. У нас патологическая нехватка воинов. </w:t>
      </w:r>
    </w:p>
    <w:p>
      <w:pPr>
        <w:pStyle w:val="Normal"/>
        <w:rPr/>
      </w:pPr>
      <w:r>
        <w:rPr/>
        <w:t>- Тогда ты дашь мне отдохнуть перед походом к гноллам или сразу собираться?</w:t>
      </w:r>
    </w:p>
    <w:p>
      <w:pPr>
        <w:pStyle w:val="Normal"/>
        <w:rPr/>
      </w:pPr>
      <w:r>
        <w:rPr/>
        <w:t xml:space="preserve">- Да что я? Тиран что ли? Отдыхай в соседней комнате. Когда будешь готов подойди к Зорику. </w:t>
      </w:r>
    </w:p>
    <w:p>
      <w:pPr>
        <w:pStyle w:val="Normal"/>
        <w:rPr/>
      </w:pPr>
      <w:r>
        <w:rPr/>
        <w:t xml:space="preserve">- Ладно. Всё сделаю в лучшем виде. </w:t>
      </w:r>
    </w:p>
    <w:p>
      <w:pPr>
        <w:pStyle w:val="Normal"/>
        <w:rPr/>
      </w:pPr>
      <w:r>
        <w:rPr/>
        <w:t xml:space="preserve">   </w:t>
      </w:r>
      <w:r>
        <w:rPr/>
        <w:t xml:space="preserve">После этих слов я услышал стук льдинки, символизирующая дверь. Хорошая новость намного лучше чем ничего. Да и намного лучше чем плохая. Всё могло быть намного хуже. Если разобраться всё могло быть намного паршивее. Прочертив в воздухе дверь я  открыл портал. Из него пахнуло уже знакомым запахом леса. </w:t>
      </w:r>
    </w:p>
    <w:p>
      <w:pPr>
        <w:pStyle w:val="Normal"/>
        <w:rPr/>
      </w:pPr>
      <w:r>
        <w:rPr/>
        <w:t xml:space="preserve">   </w:t>
      </w:r>
      <w:r>
        <w:rPr/>
        <w:t xml:space="preserve">Пройдя через портал я обнаружил себя на порченной земле посередине леса. Наверное где-то тут Некрон. Ну, или хотя бы его генерал. На таком расстоянии я мог ощущать магию. Без сомнения жизнь у стихий сделала меня на много сильнее. Я пошёл по весьма приятному чувству магии смерти. Очень тонкий запах. Я прошёл буквально метра два и заметил, что за деревьями появилась костяная стена. Значит в таких апартаментах обитает мой воскреситель. Не долго думая я просто перелез через стену и упал прямо за чьей-то палаткой. Заглянув в неё я понял, что там были просто скелеты. Странно зачем им палатки? Не задумываясь над этим вопросом я пошёл дальше. Запах становился всё сильнее и сильнее. Он исходил из замка. Кажется это был тот самый некрополь, хотя я могу ошибаться. Тогда чувства овладевали мною. Я решил заходить в замок не как обычные скелеты через дверь а через окно. Всё таки мой окровавленный меч вызвал бы подозрение у любого встречного. Да и вообще меня раскусил бы любой стражник, а вот у ворот как раз стояла парочка. </w:t>
      </w:r>
    </w:p>
    <w:p>
      <w:pPr>
        <w:pStyle w:val="Normal"/>
        <w:rPr/>
      </w:pPr>
      <w:r>
        <w:rPr/>
        <w:t xml:space="preserve">   </w:t>
      </w:r>
      <w:r>
        <w:rPr/>
        <w:t xml:space="preserve">Залезал на третий этаж я без сложностей. После того, как моё тело стало легче чем средний арбуз, я мог себе позволить ещё не такие фокусы. Запах манил меня в глубь замка. Я даже не сопротивлялся ему. Запах опьянял. Странное дело, но вот по пути я не встретил абсолютно не кого. Некрон или был глуп, или наивен. Я подошёл к дверям в спальню, и понял. Мой клиент там. Получше перехватив меч я распахнул дверь. </w:t>
      </w:r>
    </w:p>
    <w:p>
      <w:pPr>
        <w:pStyle w:val="Normal"/>
        <w:rPr/>
      </w:pPr>
      <w:r>
        <w:rPr/>
        <w:t xml:space="preserve">   </w:t>
      </w:r>
      <w:r>
        <w:rPr/>
        <w:t xml:space="preserve">За дверью меня ждал Некрон. </w:t>
      </w:r>
    </w:p>
    <w:p>
      <w:pPr>
        <w:pStyle w:val="Normal"/>
        <w:rPr/>
      </w:pPr>
      <w:r>
        <w:rPr/>
        <w:t xml:space="preserve">- Ты всё-таки явился. Хозяин говорил, что ты появишься, вот только я дурак не верил. </w:t>
      </w:r>
    </w:p>
    <w:p>
      <w:pPr>
        <w:pStyle w:val="Normal"/>
        <w:rPr/>
      </w:pPr>
      <w:r>
        <w:rPr/>
        <w:t>- Кто твой хозяин червяк!?</w:t>
      </w:r>
    </w:p>
    <w:p>
      <w:pPr>
        <w:pStyle w:val="Normal"/>
        <w:rPr/>
      </w:pPr>
      <w:r>
        <w:rPr/>
        <w:t>- Некрон.</w:t>
      </w:r>
    </w:p>
    <w:p>
      <w:pPr>
        <w:pStyle w:val="Normal"/>
        <w:rPr/>
      </w:pPr>
      <w:r>
        <w:rPr/>
        <w:t xml:space="preserve">   </w:t>
      </w:r>
      <w:r>
        <w:rPr/>
        <w:t xml:space="preserve">Я от растерянности чуть не выпустил меч. Это был чудовищный удар. Пробираться через столицу нежити и в конце пути обнаружить не Некрона. Это было выше моих сил. Вот только мой новый знакомый решил воспользоваться моим замешательством и напасть. В его руках появился меч, с костяной рукояткой. Очень красивая штучка. Я дурак не сразу отреагировал на то, что он на меня бежит, и мне пришлось туго. Совершенно не помню как я всё таки отразил первую атаку этого скелета, но в себя я пришёл уже когда он отступил. </w:t>
      </w:r>
    </w:p>
    <w:p>
      <w:pPr>
        <w:pStyle w:val="Normal"/>
        <w:rPr/>
      </w:pPr>
      <w:r>
        <w:rPr/>
        <w:t>- Ты умрёшь и никогда больше не воскреснешь! Такова воля повелителя.</w:t>
      </w:r>
    </w:p>
    <w:p>
      <w:pPr>
        <w:pStyle w:val="Normal"/>
        <w:rPr/>
      </w:pPr>
      <w:r>
        <w:rPr/>
        <w:t xml:space="preserve">   </w:t>
      </w:r>
      <w:r>
        <w:rPr/>
        <w:t xml:space="preserve">Ещё чего. Не собирался я умирать. Наступило время для моей силы. Я замедлил время и своим любимым приёмом отсёк ему голову. Неподвижное тело упало на пол и в следующую секунду я услышал звук шагов идущих где-то далеко по коридору. Они только спохватились. </w:t>
      </w:r>
    </w:p>
    <w:p>
      <w:pPr>
        <w:pStyle w:val="Normal"/>
        <w:rPr/>
      </w:pPr>
      <w:r>
        <w:rPr/>
        <w:t xml:space="preserve">   </w:t>
      </w:r>
      <w:r>
        <w:rPr/>
        <w:t xml:space="preserve">Когда дверь распахнулась я увидел Некрона с исказившимся от ярости лицом и скелетов двадцать телохранителей, но мне уже было всё равно. Я уже заходил в портал. </w:t>
      </w:r>
    </w:p>
    <w:p>
      <w:pPr>
        <w:pStyle w:val="Normal"/>
        <w:rPr/>
      </w:pPr>
      <w:r>
        <w:rPr/>
      </w:r>
    </w:p>
    <w:p>
      <w:pPr>
        <w:pStyle w:val="Normal"/>
        <w:rPr/>
      </w:pPr>
      <w:r>
        <w:rPr/>
        <w:t>- Ну ты и зверюга.- Сказал мне Анд когда я пришёл обратно в лагерь.</w:t>
      </w:r>
    </w:p>
    <w:p>
      <w:pPr>
        <w:pStyle w:val="Normal"/>
        <w:rPr/>
      </w:pPr>
      <w:r>
        <w:rPr/>
        <w:t>- Я не того убил. Как я мог?</w:t>
      </w:r>
    </w:p>
    <w:p>
      <w:pPr>
        <w:pStyle w:val="Normal"/>
        <w:rPr/>
      </w:pPr>
      <w:r>
        <w:rPr/>
        <w:t>- Ты сделал то, что мог.</w:t>
      </w:r>
    </w:p>
    <w:p>
      <w:pPr>
        <w:pStyle w:val="Normal"/>
        <w:rPr/>
      </w:pPr>
      <w:r>
        <w:rPr/>
        <w:t>- Но я мог большее. Я мог убить Некрона. А кого я кстати убил.</w:t>
      </w:r>
    </w:p>
    <w:p>
      <w:pPr>
        <w:pStyle w:val="Normal"/>
        <w:rPr/>
      </w:pPr>
      <w:r>
        <w:rPr/>
        <w:t xml:space="preserve">- Его имя Некра. Это был ученик Некрона. Некрон потратит не мало времени перед тем как воскресить его, если он ещё воскресит. </w:t>
      </w:r>
    </w:p>
    <w:p>
      <w:pPr>
        <w:pStyle w:val="Normal"/>
        <w:rPr/>
      </w:pPr>
      <w:r>
        <w:rPr/>
        <w:t>- Тоже неплохо, но я хотел убить Некрона, а не его.</w:t>
      </w:r>
    </w:p>
    <w:p>
      <w:pPr>
        <w:pStyle w:val="Normal"/>
        <w:rPr/>
      </w:pPr>
      <w:r>
        <w:rPr/>
        <w:t xml:space="preserve">- Ну не получилось, зато хорошая новость. Нос уже на подходе. </w:t>
      </w:r>
    </w:p>
    <w:p>
      <w:pPr>
        <w:pStyle w:val="Normal"/>
        <w:rPr/>
      </w:pPr>
      <w:r>
        <w:rPr/>
        <w:t xml:space="preserve">   </w:t>
      </w:r>
      <w:r>
        <w:rPr/>
        <w:t>От этой новости я подскочил со стула и побежал к двери. Блин мои чувства сошли с ума. Что я творил. Мои ноги несли меня на поверхность. Я вылез из дыры и увидел, что к нам идёт Нос.</w:t>
      </w:r>
    </w:p>
    <w:p>
      <w:pPr>
        <w:pStyle w:val="Normal"/>
        <w:rPr/>
      </w:pPr>
      <w:r>
        <w:rPr/>
        <w:t>- Чужой! А я думала, что ты опять на долго.- Она тоже побежала мне на встречу.</w:t>
      </w:r>
    </w:p>
    <w:p>
      <w:pPr>
        <w:pStyle w:val="Normal"/>
        <w:rPr/>
      </w:pPr>
      <w:r>
        <w:rPr/>
        <w:t>- Зачем тебе понадобился этот амулет?- Я показал на её карман, надувшийся под тяжестью амулета.</w:t>
      </w:r>
    </w:p>
    <w:p>
      <w:pPr>
        <w:pStyle w:val="Normal"/>
        <w:rPr/>
      </w:pPr>
      <w:r>
        <w:rPr/>
        <w:t xml:space="preserve">- Чей-то голос в моей голове сказал, что тебе он поможет. </w:t>
      </w:r>
    </w:p>
    <w:p>
      <w:pPr>
        <w:pStyle w:val="Normal"/>
        <w:rPr/>
      </w:pPr>
      <w:r>
        <w:rPr/>
        <w:t>- Наверное это была Кармен. А она не сказала чем? Я пока ещё не умею пользоваться полезными предметами.</w:t>
      </w:r>
    </w:p>
    <w:p>
      <w:pPr>
        <w:pStyle w:val="Normal"/>
        <w:rPr/>
      </w:pPr>
      <w:r>
        <w:rPr/>
        <w:t>- А кто такая Кармен?- С ревностью в голосе спросила Нос.</w:t>
      </w:r>
    </w:p>
    <w:p>
      <w:pPr>
        <w:pStyle w:val="Normal"/>
        <w:rPr/>
      </w:pPr>
      <w:r>
        <w:rPr/>
        <w:t>- Не забивай себе голову глупыми высшими волшебницами. Так что? Не сказала?</w:t>
      </w:r>
    </w:p>
    <w:p>
      <w:pPr>
        <w:pStyle w:val="Normal"/>
        <w:rPr/>
      </w:pPr>
      <w:r>
        <w:rPr/>
        <w:t>- Нет. А ты попробуй взять в руки ил потряси.</w:t>
      </w:r>
    </w:p>
    <w:p>
      <w:pPr>
        <w:pStyle w:val="Normal"/>
        <w:rPr/>
      </w:pPr>
      <w:r>
        <w:rPr/>
        <w:t xml:space="preserve">   </w:t>
      </w:r>
      <w:r>
        <w:rPr/>
        <w:t>С этими словами она протянула мне весь запачканный кровью амулет. Я дрожащими от волнения руками взял его. Блин! Почему они дрожали? Теми же плавными движениями я нацепил его себе на шею. Какое-то странное давно забытое чувство я ощутил. Только сейчас я заметил что за ней оставались кровавые следы.</w:t>
      </w:r>
    </w:p>
    <w:p>
      <w:pPr>
        <w:pStyle w:val="Normal"/>
        <w:rPr/>
      </w:pPr>
      <w:r>
        <w:rPr/>
        <w:t>- Ой! А ты уверена что он не проклят?</w:t>
      </w:r>
    </w:p>
    <w:p>
      <w:pPr>
        <w:pStyle w:val="Normal"/>
        <w:rPr/>
      </w:pPr>
      <w:r>
        <w:rPr/>
        <w:t xml:space="preserve">- Абсолютно нет. Ой! А ведь верно. Милый сними эту цацку побыстрее.- Она подбежала ко мне и стала стаскивать амулет. Это было не просто. Негодяй прирос к моим костям. </w:t>
      </w:r>
    </w:p>
    <w:p>
      <w:pPr>
        <w:pStyle w:val="Normal"/>
        <w:rPr/>
      </w:pPr>
      <w:r>
        <w:rPr/>
        <w:t xml:space="preserve">- Наверное так и должно быть. Я испытываю какое-то странное чувство. Похожее на чувства простого человека. Я стал ощущать холод и боль.- После последнего я скрутился калачиком на земле и судорожно вцепился в амулет. Он обжигал мои руки. Нос с нескрываемым ужасом начала снимать его. Наверное её амулет так не обжигал. </w:t>
      </w:r>
    </w:p>
    <w:p>
      <w:pPr>
        <w:pStyle w:val="Normal"/>
        <w:rPr/>
      </w:pPr>
      <w:r>
        <w:rPr/>
        <w:t xml:space="preserve">- Ой извини меня!- Она не знала за что я должен её извинять но на всякий случай лучше заранее. Боль перешла на пальцы. Как будто ты горишь изнутри. Странное чувство и в тоже время очень болезненное. Внезапно боль охватило всё моё тело всего на миг, но зато потом я получил облегчение. </w:t>
      </w:r>
    </w:p>
    <w:p>
      <w:pPr>
        <w:pStyle w:val="Normal"/>
        <w:rPr/>
      </w:pPr>
      <w:r>
        <w:rPr/>
        <w:t>- Что это было?- Только и спросил я.</w:t>
      </w:r>
    </w:p>
    <w:p>
      <w:pPr>
        <w:pStyle w:val="Normal"/>
        <w:rPr/>
      </w:pPr>
      <w:r>
        <w:rPr/>
        <w:t>- Ой! А ты уже не скелет.- Она скорее испугалась этого чем обрадовалась.</w:t>
      </w:r>
    </w:p>
    <w:p>
      <w:pPr>
        <w:pStyle w:val="Normal"/>
        <w:rPr/>
      </w:pPr>
      <w:r>
        <w:rPr/>
        <w:t xml:space="preserve">   </w:t>
      </w:r>
      <w:r>
        <w:rPr/>
        <w:t>Я оглядел себя. Блин селёдка. Костлявый жуть, но была кожа. Я даже мог чувствовать своё сердцебиение. Все конечности были закутаны в очень тонкий слой кожи. Я вскрикнул от радости.</w:t>
      </w:r>
    </w:p>
    <w:p>
      <w:pPr>
        <w:pStyle w:val="Normal"/>
        <w:rPr/>
      </w:pPr>
      <w:r>
        <w:rPr/>
        <w:t>- Ты бы оделся, а то визжишь здесь голый как сосна.</w:t>
      </w:r>
    </w:p>
    <w:p>
      <w:pPr>
        <w:pStyle w:val="Normal"/>
        <w:rPr/>
      </w:pPr>
      <w:r>
        <w:rPr/>
        <w:t>- извиняюсь.</w:t>
      </w:r>
    </w:p>
    <w:p>
      <w:pPr>
        <w:pStyle w:val="Normal"/>
        <w:rPr/>
      </w:pPr>
      <w:r>
        <w:rPr/>
        <w:t xml:space="preserve">   </w:t>
      </w:r>
      <w:r>
        <w:rPr/>
        <w:t>Я пулей побежал вниз, на скорую руку надел что под руку подвернулось и вышел опять. Нос сидела на земле скрестив руки на коленях.</w:t>
      </w:r>
    </w:p>
    <w:p>
      <w:pPr>
        <w:pStyle w:val="Normal"/>
        <w:rPr/>
      </w:pPr>
      <w:r>
        <w:rPr/>
        <w:t>- Незабвенная а вот и я.- Ну, в самом деле, мог бы и пооригинальнее что либо придумать.</w:t>
      </w:r>
    </w:p>
    <w:p>
      <w:pPr>
        <w:pStyle w:val="Normal"/>
        <w:rPr/>
      </w:pPr>
      <w:r>
        <w:rPr/>
        <w:t xml:space="preserve">- Да вижу что ты.- Без лишних слов она меня обняла.  </w:t>
      </w:r>
    </w:p>
    <w:p>
      <w:pPr>
        <w:pStyle w:val="Normal"/>
        <w:rPr/>
      </w:pPr>
      <w:r>
        <w:rPr/>
        <w:t xml:space="preserve">   </w:t>
      </w:r>
      <w:r>
        <w:rPr/>
        <w:t>Я просто рыдал от счастья. К чему сейчас были слова. Я радовался каждому вздоху моих лёгких, каждому запаху. Оказывается я даже забыл запах свежего воздуха. Вот так простояли мы минут десять.</w:t>
      </w:r>
    </w:p>
    <w:p>
      <w:pPr>
        <w:pStyle w:val="Normal"/>
        <w:rPr/>
      </w:pPr>
      <w:r>
        <w:rPr/>
        <w:t>- Милый, я очень рада твоему возвращению к нормальной жизни.</w:t>
      </w:r>
    </w:p>
    <w:p>
      <w:pPr>
        <w:pStyle w:val="Normal"/>
        <w:rPr/>
      </w:pPr>
      <w:r>
        <w:rPr/>
        <w:t xml:space="preserve">- Я тебе очень благодарен. Ты спасла больше чем жизнь. Ты спасла меня от мучительного бессмертия. Как бы я прожил остаток жизни в таком состоянии? Ума не приложу. </w:t>
      </w:r>
    </w:p>
    <w:p>
      <w:pPr>
        <w:pStyle w:val="Normal"/>
        <w:rPr/>
      </w:pPr>
      <w:r>
        <w:rPr/>
        <w:t xml:space="preserve">- И не прикладывай. Главное что сейчас мы вместе.- Она нежно поцеловала меня в щёчку и продолжила.- Ладно тебя наверное заждался Глоуздус. </w:t>
      </w:r>
    </w:p>
    <w:p>
      <w:pPr>
        <w:pStyle w:val="Normal"/>
        <w:rPr/>
      </w:pPr>
      <w:r>
        <w:rPr/>
        <w:t>- По моему я сказал ему, чтобы он шёл к гноллам.</w:t>
      </w:r>
    </w:p>
    <w:p>
      <w:pPr>
        <w:pStyle w:val="Normal"/>
        <w:rPr/>
      </w:pPr>
      <w:r>
        <w:rPr/>
        <w:t>- А он судя по всему не пошёл потому, что я ощущаю его присутствие здесь. Точнее просто вижу что он стоит за тобой.</w:t>
      </w:r>
    </w:p>
    <w:p>
      <w:pPr>
        <w:pStyle w:val="Normal"/>
        <w:rPr/>
      </w:pPr>
      <w:r>
        <w:rPr/>
        <w:t xml:space="preserve">- Да? Ой и правда здорово Глоуздус. </w:t>
      </w:r>
    </w:p>
    <w:p>
      <w:pPr>
        <w:pStyle w:val="Normal"/>
        <w:rPr/>
      </w:pPr>
      <w:r>
        <w:rPr/>
        <w:t>- А ты кто?- Изумился Глоуз.</w:t>
      </w:r>
    </w:p>
    <w:p>
      <w:pPr>
        <w:pStyle w:val="Normal"/>
        <w:rPr/>
      </w:pPr>
      <w:r>
        <w:rPr/>
        <w:t>- Чужой.- Не скрывая радости в голосе сказал я.</w:t>
      </w:r>
    </w:p>
    <w:p>
      <w:pPr>
        <w:pStyle w:val="Normal"/>
        <w:rPr/>
      </w:pPr>
      <w:r>
        <w:rPr/>
        <w:t>- Ой а ты как-то странно выглядишь. Не могу сказать что плохо. Как-то стянуто.</w:t>
      </w:r>
    </w:p>
    <w:p>
      <w:pPr>
        <w:pStyle w:val="Normal"/>
        <w:rPr/>
      </w:pPr>
      <w:r>
        <w:rPr/>
        <w:t>- Ты так и не заметил? На мне кожа.</w:t>
      </w:r>
    </w:p>
    <w:p>
      <w:pPr>
        <w:pStyle w:val="Normal"/>
        <w:rPr/>
      </w:pPr>
      <w:r>
        <w:rPr/>
        <w:t>- Ой а правда. Не заметил.</w:t>
      </w:r>
    </w:p>
    <w:p>
      <w:pPr>
        <w:pStyle w:val="Normal"/>
        <w:rPr/>
      </w:pPr>
      <w:r>
        <w:rPr/>
        <w:t>- Теперь я человек Глоуз.</w:t>
      </w:r>
    </w:p>
    <w:p>
      <w:pPr>
        <w:pStyle w:val="Normal"/>
        <w:rPr/>
      </w:pPr>
      <w:r>
        <w:rPr/>
        <w:t xml:space="preserve">- Это же превосходно. </w:t>
      </w:r>
    </w:p>
    <w:p>
      <w:pPr>
        <w:pStyle w:val="Normal"/>
        <w:rPr/>
      </w:pPr>
      <w:r>
        <w:rPr/>
        <w:t>- Знаю. Ладно иди лови гноллов я пока буду вживаться в рос воскресшего.</w:t>
      </w:r>
    </w:p>
    <w:p>
      <w:pPr>
        <w:pStyle w:val="Normal"/>
        <w:rPr/>
      </w:pPr>
      <w:r>
        <w:rPr/>
        <w:t>- Приказ понят ухожу.</w:t>
      </w:r>
    </w:p>
    <w:p>
      <w:pPr>
        <w:pStyle w:val="Normal"/>
        <w:rPr/>
      </w:pPr>
      <w:r>
        <w:rPr/>
        <w:t xml:space="preserve">   </w:t>
      </w:r>
      <w:r>
        <w:rPr/>
        <w:t>Как только за Глоуздусом закрылась дверь я обернулся к Носу.</w:t>
      </w:r>
    </w:p>
    <w:p>
      <w:pPr>
        <w:pStyle w:val="Normal"/>
        <w:rPr/>
      </w:pPr>
      <w:r>
        <w:rPr/>
        <w:t>- А вас милая я очень попрошу остаться.</w:t>
      </w:r>
    </w:p>
    <w:p>
      <w:pPr>
        <w:pStyle w:val="Normal"/>
        <w:rPr/>
      </w:pPr>
      <w:r>
        <w:rPr/>
      </w:r>
    </w:p>
    <w:p>
      <w:pPr>
        <w:pStyle w:val="Heading2"/>
        <w:rPr/>
      </w:pPr>
      <w:r>
        <w:rPr>
          <w:rFonts w:eastAsia="Arial"/>
        </w:rPr>
        <w:t xml:space="preserve">                                                 </w:t>
      </w:r>
      <w:r>
        <w:rPr/>
        <w:t>Глава семнадцать: Гноллы</w:t>
      </w:r>
    </w:p>
    <w:p>
      <w:pPr>
        <w:pStyle w:val="Normal"/>
        <w:rPr/>
      </w:pPr>
      <w:r>
        <w:rPr/>
      </w:r>
    </w:p>
    <w:p>
      <w:pPr>
        <w:pStyle w:val="Normal"/>
        <w:rPr/>
      </w:pPr>
      <w:r>
        <w:rPr/>
        <w:t xml:space="preserve">   </w:t>
      </w:r>
      <w:r>
        <w:rPr/>
        <w:t>Глоуздус медленно вышел из комнаты Чужого и направился вверх, на поверхность. Его терзали смутные сомнения. Вдруг он выбрал не ту сторону. Вдруг им играют в шашки и в нужный момент пожертвуют им. Может Кармен была права, что не присоединилась ни к кому. Нет если я продолжу эти рассуждения я попросту сойду с ума. В раздумье он вышел на поверхность.</w:t>
      </w:r>
    </w:p>
    <w:p>
      <w:pPr>
        <w:pStyle w:val="Normal"/>
        <w:rPr/>
      </w:pPr>
      <w:r>
        <w:rPr/>
        <w:t>- Я знал, что ты придёшь. Я так же знаю что тебе нужно к гноллам.</w:t>
      </w:r>
    </w:p>
    <w:p>
      <w:pPr>
        <w:pStyle w:val="Normal"/>
        <w:rPr/>
      </w:pPr>
      <w:r>
        <w:rPr/>
        <w:t xml:space="preserve">- Откуда?- Глоуздус поднял глаза на говорящего. Конечно это был Зорик. Кто бы сомневался. </w:t>
      </w:r>
    </w:p>
    <w:p>
      <w:pPr>
        <w:pStyle w:val="Normal"/>
        <w:rPr/>
      </w:pPr>
      <w:r>
        <w:rPr/>
        <w:t xml:space="preserve">- Вижу ты сам понял откуда. Ладно держи портал. С этими словами он взмахнул руками и образовалась дверь.  </w:t>
      </w:r>
    </w:p>
    <w:p>
      <w:pPr>
        <w:pStyle w:val="Normal"/>
        <w:rPr/>
      </w:pPr>
      <w:r>
        <w:rPr/>
        <w:t xml:space="preserve">- Ой а можно попросить у вас нормального оружия. Я думаю оно очень пригодится. </w:t>
      </w:r>
    </w:p>
    <w:p>
      <w:pPr>
        <w:pStyle w:val="Normal"/>
        <w:rPr/>
      </w:pPr>
      <w:r>
        <w:rPr/>
        <w:t>- Ой сейчас. Тебе что? Лук, арбалет, копьё или меч?</w:t>
      </w:r>
    </w:p>
    <w:p>
      <w:pPr>
        <w:pStyle w:val="Normal"/>
        <w:rPr/>
      </w:pPr>
      <w:r>
        <w:rPr/>
        <w:t>- Я бы не отказался от доброкачественного лука.</w:t>
      </w:r>
    </w:p>
    <w:p>
      <w:pPr>
        <w:pStyle w:val="Normal"/>
        <w:rPr/>
      </w:pPr>
      <w:r>
        <w:rPr/>
        <w:t>- Вот могу порекомендовать замораживающий лук. Гениальное открытие наших магов.- Жестом заядлого фокусника Зорик достал лук из уха.</w:t>
      </w:r>
    </w:p>
    <w:p>
      <w:pPr>
        <w:pStyle w:val="Normal"/>
        <w:rPr/>
      </w:pPr>
      <w:r>
        <w:rPr/>
        <w:t>- Спасибо. Пожалуй этот меня устроит. Ещё раз благодарю.</w:t>
      </w:r>
    </w:p>
    <w:p>
      <w:pPr>
        <w:pStyle w:val="Normal"/>
        <w:rPr/>
      </w:pPr>
      <w:r>
        <w:rPr/>
        <w:t>- Иди. Удачи тебе.</w:t>
      </w:r>
    </w:p>
    <w:p>
      <w:pPr>
        <w:pStyle w:val="Normal"/>
        <w:rPr/>
      </w:pPr>
      <w:r>
        <w:rPr/>
        <w:t xml:space="preserve">   </w:t>
      </w:r>
      <w:r>
        <w:rPr/>
        <w:t xml:space="preserve">Взяв лук он пошёл в портал. Вступив в портал он почувствовал как его тело на секунду распалось на миллион частиц. Как эти частицы подхватило ветром и унесло далеко-далеко. Такое чувство будто впадаешь в обморок, но при этом ты помнишь что с тобой было. Точнее ты ощущаешь это. </w:t>
      </w:r>
    </w:p>
    <w:p>
      <w:pPr>
        <w:pStyle w:val="Normal"/>
        <w:rPr/>
      </w:pPr>
      <w:r>
        <w:rPr/>
        <w:t xml:space="preserve">   </w:t>
      </w:r>
      <w:r>
        <w:rPr/>
        <w:t xml:space="preserve">За порогом Глоуздуса ждали пещеры. Оглядевшись он понял, что находится в вулкане, точнее под ним. В некоторых местах капали капли лавы прямо с потолка и просачивались дальше под землю. Завораживающее зрелище. Глоуз поймал себя на мысли что его гипнотизируют капли лавы. Тряхнув головой, чтобы разогнать наваждение он пошёл вглубь пещеры. </w:t>
      </w:r>
    </w:p>
    <w:p>
      <w:pPr>
        <w:pStyle w:val="Normal"/>
        <w:rPr/>
      </w:pPr>
      <w:r>
        <w:rPr/>
        <w:t xml:space="preserve">   </w:t>
      </w:r>
      <w:r>
        <w:rPr/>
        <w:t xml:space="preserve">Факелов не было, но было очень светло. Малюсенькие капельки, падая озаряли всё в округе. Глоуздус медленно шёл в глубь пещеры. Ширина прохода постоянно расширялась, что наводило на самые разные мысли. Внезапно Глоуздус поймал себя на мысли что ноги сам ведут его куда-то. Когда он всё-таки привёл свои мысли в порядок, то понял, что стоит на мосту.  Мост был каменный, под ним бурлила лава. На противоположном конце моста стояло два гнолла с арбалетами. </w:t>
      </w:r>
    </w:p>
    <w:p>
      <w:pPr>
        <w:pStyle w:val="Normal"/>
        <w:rPr/>
      </w:pPr>
      <w:r>
        <w:rPr/>
        <w:t xml:space="preserve">- Подойди эльф.- Рявкнул один из них. </w:t>
      </w:r>
    </w:p>
    <w:p>
      <w:pPr>
        <w:pStyle w:val="Normal"/>
        <w:rPr/>
      </w:pPr>
      <w:r>
        <w:rPr/>
        <w:t xml:space="preserve">- А что это ты мне приказываешь?- Глоуздус достал лук. Гноллы сразу попятились и за их спинами образовалось ещё гноллов пять. </w:t>
      </w:r>
    </w:p>
    <w:p>
      <w:pPr>
        <w:pStyle w:val="Normal"/>
        <w:rPr/>
      </w:pPr>
      <w:r>
        <w:rPr/>
        <w:t>- Мы приказываем потому, что ты входишь на территорию гноллов. Убери оружие по хорошему.</w:t>
      </w:r>
    </w:p>
    <w:p>
      <w:pPr>
        <w:pStyle w:val="Normal"/>
        <w:rPr/>
      </w:pPr>
      <w:r>
        <w:rPr/>
        <w:t xml:space="preserve">- Знаете. Мне не важно на чьей территории я нахожусь. Я пришёл с миром и думал вы ответите дружелюбием а не агрессией. </w:t>
      </w:r>
    </w:p>
    <w:p>
      <w:pPr>
        <w:pStyle w:val="Normal"/>
        <w:rPr/>
      </w:pPr>
      <w:r>
        <w:rPr/>
        <w:t>- Гноллы вот уже сто лет не признают никого с тех пор как нас загнали в этот вулкан. С чего это ты пришёл к нам с миром?</w:t>
      </w:r>
    </w:p>
    <w:p>
      <w:pPr>
        <w:pStyle w:val="Normal"/>
        <w:rPr/>
      </w:pPr>
      <w:r>
        <w:rPr/>
        <w:t>- Вы в курсе что на поверхности бушуют войны?</w:t>
      </w:r>
    </w:p>
    <w:p>
      <w:pPr>
        <w:pStyle w:val="Normal"/>
        <w:rPr/>
      </w:pPr>
      <w:r>
        <w:rPr/>
        <w:t xml:space="preserve">- Хэх ну и пусть себе бушуют нам то что? Перебейте себя нам не жалко. </w:t>
      </w:r>
    </w:p>
    <w:p>
      <w:pPr>
        <w:pStyle w:val="Normal"/>
        <w:rPr/>
      </w:pPr>
      <w:r>
        <w:rPr/>
        <w:t>- Вы не поняли. Война мировая. ВСЕ воюют. Только одна сторона из трёх выйдет победителем. Я уверен что если вы не поможете нам то вас просто уничтожат.</w:t>
      </w:r>
    </w:p>
    <w:p>
      <w:pPr>
        <w:pStyle w:val="Normal"/>
        <w:rPr/>
      </w:pPr>
      <w:r>
        <w:rPr/>
        <w:t>- А мы просто примем сторону победителя.</w:t>
      </w:r>
    </w:p>
    <w:p>
      <w:pPr>
        <w:pStyle w:val="Normal"/>
        <w:rPr/>
      </w:pPr>
      <w:r>
        <w:rPr/>
        <w:t>- Ха если вы не согласитесь присоединиться к нам и мы победим, то я кровью клянусь что мы изничтожим вас. Давайте по хорошему. Если вы соглашаетесь то мы даём вам возможность переселятся на поверхность, если нет так тому и быть но если мы победим вы умрёте.</w:t>
      </w:r>
    </w:p>
    <w:p>
      <w:pPr>
        <w:pStyle w:val="Normal"/>
        <w:rPr/>
      </w:pPr>
      <w:r>
        <w:rPr/>
        <w:t xml:space="preserve">- Ох-ох-ох ты решил нас запугивать? Странно что-то мне говорит что он моего ответа зависит всё. Эх была не была мы принимаем союз с вами. Когда нам нужно выступать на поверхность? </w:t>
      </w:r>
    </w:p>
    <w:p>
      <w:pPr>
        <w:pStyle w:val="Normal"/>
        <w:rPr/>
      </w:pPr>
      <w:r>
        <w:rPr/>
        <w:t xml:space="preserve">- Как только Чужой скажет. </w:t>
      </w:r>
    </w:p>
    <w:p>
      <w:pPr>
        <w:pStyle w:val="Normal"/>
        <w:rPr/>
      </w:pPr>
      <w:r>
        <w:rPr/>
        <w:t>- Чужой? Кто такой Чужой?</w:t>
      </w:r>
    </w:p>
    <w:p>
      <w:pPr>
        <w:pStyle w:val="Normal"/>
        <w:rPr/>
      </w:pPr>
      <w:r>
        <w:rPr/>
        <w:t>- Величайший маг. Тот кто сумел призвать в бою древнего чёрного дракона.</w:t>
      </w:r>
    </w:p>
    <w:p>
      <w:pPr>
        <w:pStyle w:val="Normal"/>
        <w:rPr/>
      </w:pPr>
      <w:r>
        <w:rPr/>
        <w:t xml:space="preserve">- Ого. Неплохая заявка на победу. Так тому и быть. </w:t>
      </w:r>
    </w:p>
    <w:p>
      <w:pPr>
        <w:pStyle w:val="Normal"/>
        <w:rPr/>
      </w:pPr>
      <w:r>
        <w:rPr/>
        <w:t>- Так и договорились. Чужой будет ждать вас на поверхности через три часа. Само собой портал для вас мы откроем на мосту.</w:t>
      </w:r>
    </w:p>
    <w:p>
      <w:pPr>
        <w:pStyle w:val="Normal"/>
        <w:rPr/>
      </w:pPr>
      <w:r>
        <w:rPr/>
        <w:t xml:space="preserve">   </w:t>
      </w:r>
      <w:r>
        <w:rPr/>
        <w:t xml:space="preserve">Гноллы кивнули своими гиеновыми головами, а Глоуздус пошёл назад. В отличие от них его портал уже открылся в конце этой пещеры. </w:t>
      </w:r>
    </w:p>
    <w:p>
      <w:pPr>
        <w:pStyle w:val="Normal"/>
        <w:rPr/>
      </w:pPr>
      <w:r>
        <w:rPr/>
        <w:t xml:space="preserve">   </w:t>
      </w:r>
      <w:r>
        <w:rPr/>
        <w:t>Углубившись в свои мысли он не заметил как его окружили пауки. Их было шесть особей. Осознав этот факт, Глоуздус быстро схватил лук и натянул тетиву. Пауки медлили, но в отличие от них Глоуз медлить не стал. Быстро спустив тетиву он пригвоздил одного из них к земле. Пауки дрогнули, но отпускать его не собирались, наоборот. Теперь они медленно шли на него. Глоуз понял, что надо действовать быстро и ещё раз выстрелил по ним. Ещё один паук поджал лапки. Пауки были почти рядом с ним. Он схватил стрелу и начал фехтовать ею как мечом. Паучок прыгнул на него, но Глоуздус проткнул его. Быстренько выбросив эту стрелу он взял следующую. Внезапно всю пещеру озарило ярким светом. Свет исходил от моста, того самого откуда он только что ушёл. Пауки задрыгали лапками пытаясь закрыться от света, а Глоуздус воспользовавшись случаем проткнул их. Потом когда свет исчез, он пошёл через мост. На мосту лежали ещё свежие, но жутко опалённые трупы стражников. Свет сжёг их заживо и мгновенно. Перехватив свой лук получше он побежал в глубь города. В городе все дома горели, из окон валил дым. Живых не было. Подбежав к центральной площади он увидел что там стоит Кармен. Глоуздус даже на секунду потерял дар речи. Кармен выглядела уставшей и сонной. Услышав шаги приближающихся к неё сапог она обернулась. Её глаза округлились от изумления когда она увидела Глоуздуса.</w:t>
      </w:r>
    </w:p>
    <w:p>
      <w:pPr>
        <w:pStyle w:val="Normal"/>
        <w:rPr/>
      </w:pPr>
      <w:r>
        <w:rPr/>
        <w:t xml:space="preserve">- Что занесло тебя к гноллам?- Она произнесла эти слова через силу. </w:t>
      </w:r>
    </w:p>
    <w:p>
      <w:pPr>
        <w:pStyle w:val="Normal"/>
        <w:rPr/>
      </w:pPr>
      <w:r>
        <w:rPr/>
        <w:t xml:space="preserve">- Чужой приказал мне завербовать гноллам. Они бы пополнили его ряды. Почему ты их убила! Я уверен на сто процентов, что это именно ты выжгла всё вокруг. </w:t>
      </w:r>
    </w:p>
    <w:p>
      <w:pPr>
        <w:pStyle w:val="Normal"/>
        <w:rPr/>
      </w:pPr>
      <w:r>
        <w:rPr/>
        <w:t>- Я? Это не я?</w:t>
      </w:r>
    </w:p>
    <w:p>
      <w:pPr>
        <w:pStyle w:val="Normal"/>
        <w:rPr/>
      </w:pPr>
      <w:r>
        <w:rPr/>
        <w:t>- А тогда почему у тебя нет силы ни на что? Может потому что ты истратила её на божий гнев которым ты только что убила этих гноллов?</w:t>
      </w:r>
    </w:p>
    <w:p>
      <w:pPr>
        <w:pStyle w:val="Normal"/>
        <w:rPr/>
      </w:pPr>
      <w:r>
        <w:rPr/>
        <w:t>- Я вообще не помню как я здесь оказалась.</w:t>
      </w:r>
    </w:p>
    <w:p>
      <w:pPr>
        <w:pStyle w:val="Normal"/>
        <w:rPr/>
      </w:pPr>
      <w:r>
        <w:rPr/>
        <w:t xml:space="preserve">- Значит тобой можно манипулировать, а это ещё хуже. Почему ты не пошла со мной когда я этого предлагал? Мне придётся тебя убить, ты в курсе? </w:t>
      </w:r>
    </w:p>
    <w:p>
      <w:pPr>
        <w:pStyle w:val="Normal"/>
        <w:rPr/>
      </w:pPr>
      <w:r>
        <w:rPr/>
        <w:t>- Значит убей.</w:t>
      </w:r>
    </w:p>
    <w:p>
      <w:pPr>
        <w:pStyle w:val="Normal"/>
        <w:rPr/>
      </w:pPr>
      <w:r>
        <w:rPr/>
        <w:t>- Не могу. Мы с тобой одной крови. Мы единственные эльфы.</w:t>
      </w:r>
    </w:p>
    <w:p>
      <w:pPr>
        <w:pStyle w:val="Normal"/>
        <w:rPr/>
      </w:pPr>
      <w:r>
        <w:rPr/>
        <w:t>- А я бы тебя убила если бы нашла в таком положении. Но я на самом деле не знаю как тут оказалась. Я помню как ты уходишь, как я опять пошла к нашей развалившейся деревне, помню что я оплакивала кого-то из наших. Помню, что я поклялась отомстить, потом вплоть до этого момента я ничего не помню. Что со мной было?</w:t>
      </w:r>
    </w:p>
    <w:p>
      <w:pPr>
        <w:pStyle w:val="Normal"/>
        <w:rPr/>
      </w:pPr>
      <w:r>
        <w:rPr/>
        <w:t>- Я могу тебе доверять?</w:t>
      </w:r>
    </w:p>
    <w:p>
      <w:pPr>
        <w:pStyle w:val="Normal"/>
        <w:rPr/>
      </w:pPr>
      <w:r>
        <w:rPr/>
        <w:t>- Можешь наверное. Я не представляю опасности для тебя как минимум на данный момент.</w:t>
      </w:r>
    </w:p>
    <w:p>
      <w:pPr>
        <w:pStyle w:val="Normal"/>
        <w:rPr/>
      </w:pPr>
      <w:r>
        <w:rPr/>
        <w:t xml:space="preserve">- Знаешь что? Иди в конец этой шахты там будет портал входи в него и поговори об этом с Чужым. </w:t>
      </w:r>
    </w:p>
    <w:p>
      <w:pPr>
        <w:pStyle w:val="Normal"/>
        <w:rPr/>
      </w:pPr>
      <w:r>
        <w:rPr/>
        <w:t>- Хорошо я так и сделаю.</w:t>
      </w:r>
    </w:p>
    <w:p>
      <w:pPr>
        <w:pStyle w:val="Normal"/>
        <w:rPr/>
      </w:pPr>
      <w:r>
        <w:rPr/>
        <w:t xml:space="preserve">   </w:t>
      </w:r>
      <w:r>
        <w:rPr/>
        <w:t>Она медленно пошла. Глоуздуса до сих пор терзали сомнения, правильно ли он поступает или нет. Может он просто сдал место расположение нашего временного лагеря врагам, а может получил в союзники специалиста.</w:t>
      </w:r>
    </w:p>
    <w:p>
      <w:pPr>
        <w:pStyle w:val="Normal"/>
        <w:rPr/>
      </w:pPr>
      <w:r>
        <w:rPr/>
        <w:t xml:space="preserve">   </w:t>
      </w:r>
      <w:r>
        <w:rPr/>
        <w:t xml:space="preserve">Проводив взглядом Кармен он тоже медленно поплёлся к порталу. Целый шквал эмоций накатился на него. И вдруг его раздумья прервал чей-то плач. Глоуздус быстренько схватил лук и оглянулся в сторону, откуда доносился голос. Плач доносился из развалин. Глоуз быстро метнулся туда и обнаружил ребёнка гноллов примерно шестнадцать лет от роду. </w:t>
      </w:r>
    </w:p>
    <w:p>
      <w:pPr>
        <w:pStyle w:val="Normal"/>
        <w:rPr/>
      </w:pPr>
      <w:r>
        <w:rPr/>
        <w:t>- Дяденька не убивайте.- Воскликнул гнолл.</w:t>
      </w:r>
    </w:p>
    <w:p>
      <w:pPr>
        <w:pStyle w:val="Normal"/>
        <w:rPr/>
      </w:pPr>
      <w:r>
        <w:rPr/>
        <w:t xml:space="preserve">- Не бойся я тебя не трону.- Глоуз огляделся и решил что вполне может скинуть оружие на землю, что он собственно и сделал. </w:t>
      </w:r>
    </w:p>
    <w:p>
      <w:pPr>
        <w:pStyle w:val="Normal"/>
        <w:rPr/>
      </w:pPr>
      <w:r>
        <w:rPr/>
        <w:t xml:space="preserve">-Это было ужасно. Ужасный человек в чёрном капюшоне он, он всех испепелил. </w:t>
      </w:r>
    </w:p>
    <w:p>
      <w:pPr>
        <w:pStyle w:val="Normal"/>
        <w:rPr/>
      </w:pPr>
      <w:r>
        <w:rPr/>
        <w:t>- Подожди ты ничего не путаешь? Не эльфийка?</w:t>
      </w:r>
    </w:p>
    <w:p>
      <w:pPr>
        <w:pStyle w:val="Normal"/>
        <w:rPr/>
      </w:pPr>
      <w:r>
        <w:rPr/>
        <w:t xml:space="preserve">- Нет я не разглядел его лица, потому что его скрывает капюшон но это был глубокий старик. </w:t>
      </w:r>
    </w:p>
    <w:p>
      <w:pPr>
        <w:pStyle w:val="Normal"/>
        <w:rPr/>
      </w:pPr>
      <w:r>
        <w:rPr/>
        <w:t>- Мальчик как тебя зовут?</w:t>
      </w:r>
    </w:p>
    <w:p>
      <w:pPr>
        <w:pStyle w:val="Normal"/>
        <w:rPr/>
      </w:pPr>
      <w:r>
        <w:rPr/>
        <w:t>- Форест. Дяденька уведите меня подальше от этих развалин тут всё равно больше никого нет.</w:t>
      </w:r>
    </w:p>
    <w:p>
      <w:pPr>
        <w:pStyle w:val="Normal"/>
        <w:rPr/>
      </w:pPr>
      <w:r>
        <w:rPr/>
        <w:t xml:space="preserve">- Почему? Я даже не знал что жив ты. Может такие же как ты остались. </w:t>
      </w:r>
    </w:p>
    <w:p>
      <w:pPr>
        <w:pStyle w:val="Normal"/>
        <w:rPr/>
      </w:pPr>
      <w:r>
        <w:rPr/>
        <w:t>- Дядя не смеши. Я чувствую что благородный род гноллов закончился в этот день. Ты не знаешь что значит разом потерять всех своих братьев.</w:t>
      </w:r>
    </w:p>
    <w:p>
      <w:pPr>
        <w:pStyle w:val="Normal"/>
        <w:rPr/>
      </w:pPr>
      <w:r>
        <w:rPr/>
        <w:t xml:space="preserve">   </w:t>
      </w:r>
      <w:r>
        <w:rPr/>
        <w:t xml:space="preserve">Глоуздус вспомнил как он сам тяжело переживал падения эльфийского городка. Он целый день ходил как убитый, и что самое главное то это то что он чувствовал что никого кроме него и Кармен больше не осталось. </w:t>
      </w:r>
    </w:p>
    <w:p>
      <w:pPr>
        <w:pStyle w:val="Normal"/>
        <w:rPr/>
      </w:pPr>
      <w:r>
        <w:rPr/>
        <w:t xml:space="preserve">- Я тоже знаю это Форест. Ты можешь даже не обсуждать это. </w:t>
      </w:r>
    </w:p>
    <w:p>
      <w:pPr>
        <w:pStyle w:val="Normal"/>
        <w:rPr/>
      </w:pPr>
      <w:r>
        <w:rPr/>
        <w:t>- Тогда вы мудрый эльф. Пожалуйста уведите меня отсюда.</w:t>
      </w:r>
    </w:p>
    <w:p>
      <w:pPr>
        <w:pStyle w:val="Normal"/>
        <w:rPr/>
      </w:pPr>
      <w:r>
        <w:rPr/>
        <w:t>- Хорошо.</w:t>
      </w:r>
    </w:p>
    <w:p>
      <w:pPr>
        <w:pStyle w:val="Normal"/>
        <w:rPr/>
      </w:pPr>
      <w:r>
        <w:rPr/>
        <w:t xml:space="preserve">   </w:t>
      </w:r>
      <w:r>
        <w:rPr/>
        <w:t xml:space="preserve">Глоуздус взял за руку гнолла и они вместе пошли к порталу. </w:t>
      </w:r>
    </w:p>
    <w:p>
      <w:pPr>
        <w:pStyle w:val="Normal"/>
        <w:rPr/>
      </w:pPr>
      <w:r>
        <w:rPr/>
        <w:t xml:space="preserve">- А как тебе всё таки удалось избежать смерти? Я думал что это заклинание убивает абсолютно всех. </w:t>
      </w:r>
    </w:p>
    <w:p>
      <w:pPr>
        <w:pStyle w:val="Normal"/>
        <w:rPr/>
      </w:pPr>
      <w:r>
        <w:rPr/>
        <w:t xml:space="preserve">- Я знаю. Точнее до сих пор не знаю почему. Я видел вспышку но как бы из за стекла. В последний момент прямо перед мной появилась сфера, она не только закрыла меня, но и откинула пламя назад, только по этому огонь потух через секунду. На самом деле такие огни тухнут только через столетия. Никогда раньше такого не видел. </w:t>
      </w:r>
    </w:p>
    <w:p>
      <w:pPr>
        <w:pStyle w:val="Normal"/>
        <w:rPr/>
      </w:pPr>
      <w:r>
        <w:rPr/>
        <w:t>- Представь себе я тоже.</w:t>
      </w:r>
    </w:p>
    <w:p>
      <w:pPr>
        <w:pStyle w:val="Normal"/>
        <w:rPr/>
      </w:pPr>
      <w:r>
        <w:rPr/>
        <w:t xml:space="preserve">   </w:t>
      </w:r>
      <w:r>
        <w:rPr/>
        <w:t xml:space="preserve">На этих словах они уже входили в портал. </w:t>
      </w:r>
    </w:p>
    <w:p>
      <w:pPr>
        <w:pStyle w:val="Normal"/>
        <w:rPr/>
      </w:pPr>
      <w:r>
        <w:rPr/>
      </w:r>
    </w:p>
    <w:p>
      <w:pPr>
        <w:pStyle w:val="Normal"/>
        <w:rPr/>
      </w:pPr>
      <w:r>
        <w:rPr/>
        <w:t xml:space="preserve">                                    </w:t>
      </w:r>
      <w:r>
        <w:rPr>
          <w:rStyle w:val="2"/>
        </w:rPr>
        <w:t>Уровень восемнадцать: Начало великой битвы</w:t>
      </w:r>
      <w:r>
        <w:rPr/>
        <w:t xml:space="preserve">.  </w:t>
      </w:r>
    </w:p>
    <w:p>
      <w:pPr>
        <w:pStyle w:val="Normal"/>
        <w:rPr/>
      </w:pPr>
      <w:r>
        <w:rPr/>
      </w:r>
    </w:p>
    <w:p>
      <w:pPr>
        <w:pStyle w:val="Normal"/>
        <w:rPr/>
      </w:pPr>
      <w:r>
        <w:rPr/>
        <w:t xml:space="preserve">- Кармен я верю тебе, но всё же кто? Вспомни кто ещё мог устроить такой погром у гноллов?- Спросил Чужой </w:t>
      </w:r>
    </w:p>
    <w:p>
      <w:pPr>
        <w:pStyle w:val="Normal"/>
        <w:rPr/>
      </w:pPr>
      <w:r>
        <w:rPr/>
        <w:t>- Я тебе уже в сотый раз говорю что не помню. Что мне тебе ещё сделать чтобы ты мне поверил?- Яростно отвечала Кармен.</w:t>
      </w:r>
    </w:p>
    <w:p>
      <w:pPr>
        <w:pStyle w:val="Normal"/>
        <w:rPr/>
      </w:pPr>
      <w:r>
        <w:rPr/>
        <w:t>- Не она это.- Вмешался в разговор Глоуздус.</w:t>
      </w:r>
    </w:p>
    <w:p>
      <w:pPr>
        <w:pStyle w:val="Normal"/>
        <w:rPr/>
      </w:pPr>
      <w:r>
        <w:rPr/>
        <w:t>- Да? А у тебя есть доказательства?</w:t>
      </w:r>
    </w:p>
    <w:p>
      <w:pPr>
        <w:pStyle w:val="Normal"/>
        <w:rPr/>
      </w:pPr>
      <w:r>
        <w:rPr/>
        <w:t xml:space="preserve">   </w:t>
      </w:r>
      <w:r>
        <w:rPr/>
        <w:t>Чужой медленно перевёл взгляд на Глоуздуса, потом на Фореста, потом опять на Кармен.</w:t>
      </w:r>
    </w:p>
    <w:p>
      <w:pPr>
        <w:pStyle w:val="Normal"/>
        <w:rPr/>
      </w:pPr>
      <w:r>
        <w:rPr/>
        <w:t>- Есть! Этот мальчик говорит что испепелил деревню глубокий старец в чёрном капюшоне.- Ответил Глоуздус.</w:t>
      </w:r>
    </w:p>
    <w:p>
      <w:pPr>
        <w:pStyle w:val="Normal"/>
        <w:rPr/>
      </w:pPr>
      <w:r>
        <w:rPr/>
        <w:t>- Дядя если вы хотите проверить смотрите, но по-моему это был Аввакум.- Вмешался в разговор Форест.</w:t>
      </w:r>
    </w:p>
    <w:p>
      <w:pPr>
        <w:pStyle w:val="Normal"/>
        <w:rPr/>
      </w:pPr>
      <w:r>
        <w:rPr/>
        <w:t>-Да? Странно. От Аввакума я такой выходки не ожидал, впрочем это и к лучшему. Глоуздус а знаешь ли ты кого ты привёл?- С интересом спросил Чужой.</w:t>
      </w:r>
    </w:p>
    <w:p>
      <w:pPr>
        <w:pStyle w:val="Normal"/>
        <w:rPr/>
      </w:pPr>
      <w:r>
        <w:rPr/>
        <w:t>- Я привёл маленького мальчика которого гложут воспоминания о родителях умерших в пожаре. – Немного растерянно ответил Глоуздус.</w:t>
      </w:r>
    </w:p>
    <w:p>
      <w:pPr>
        <w:pStyle w:val="Normal"/>
        <w:rPr/>
      </w:pPr>
      <w:r>
        <w:rPr/>
        <w:t>- Ха да этот мальчик могущественнее тебя.</w:t>
      </w:r>
    </w:p>
    <w:p>
      <w:pPr>
        <w:pStyle w:val="Normal"/>
        <w:rPr/>
      </w:pPr>
      <w:r>
        <w:rPr/>
        <w:t xml:space="preserve">   </w:t>
      </w:r>
      <w:r>
        <w:rPr/>
        <w:t>Глоуздус тихо охнул.</w:t>
      </w:r>
    </w:p>
    <w:p>
      <w:pPr>
        <w:pStyle w:val="Normal"/>
        <w:rPr/>
      </w:pPr>
      <w:r>
        <w:rPr/>
        <w:t xml:space="preserve">- Вот ты думаешь почему он не умер? А он просто сделал вовремя щит. Конечно он ещё слишком маленький чтобы понимать что он натворил, но со временем он вырастёт в великого. </w:t>
      </w:r>
    </w:p>
    <w:p>
      <w:pPr>
        <w:pStyle w:val="Normal"/>
        <w:rPr/>
      </w:pPr>
      <w:r>
        <w:rPr/>
        <w:t>- Великого?- Челюсть Глоуздуса тихо упала на грудь.- Но как я не сумел почувствовать в нём силы?</w:t>
      </w:r>
    </w:p>
    <w:p>
      <w:pPr>
        <w:pStyle w:val="Normal"/>
        <w:rPr/>
      </w:pPr>
      <w:r>
        <w:rPr/>
        <w:t xml:space="preserve">-Это очень странно, но думаю я знаю почему. Он принадлежит так сказать немного к другому роду. Род гноллов с самого начала был самым скрытным. Не редко многие не могли распознать в них силу. </w:t>
      </w:r>
    </w:p>
    <w:p>
      <w:pPr>
        <w:pStyle w:val="Normal"/>
        <w:rPr/>
      </w:pPr>
      <w:r>
        <w:rPr/>
        <w:t>- Эй постой а откуда это знаешь ты? Ты дай бог дюжину дней тут прожил.</w:t>
      </w:r>
    </w:p>
    <w:p>
      <w:pPr>
        <w:pStyle w:val="Normal"/>
        <w:rPr/>
      </w:pPr>
      <w:r>
        <w:rPr/>
        <w:t>- Прожил не совсем точная формулировка. Вот если бы ты сказал просуществовал ты был бы ближе к ответу. Я отвечу на твой вопрос. Да я был в этом мире не так много как все, но я после своей смерти обрёл кристальную ясность, а после своей второй смерти мне даровали силу, и тогда я перевёл эту ясность в знание, и теперь я очень много знаю об этом мире.</w:t>
      </w:r>
    </w:p>
    <w:p>
      <w:pPr>
        <w:pStyle w:val="Normal"/>
        <w:rPr/>
      </w:pPr>
      <w:r>
        <w:rPr/>
        <w:t>- Воистину ты великий человек. Что прикажешь делать?</w:t>
      </w:r>
    </w:p>
    <w:p>
      <w:pPr>
        <w:pStyle w:val="Normal"/>
        <w:rPr/>
      </w:pPr>
      <w:r>
        <w:rPr/>
        <w:t xml:space="preserve">- Я видел как тучи сгущаются над этим миром. У нас больше нет шансов завербовать народ. Ты должен повести друидов в бой.- После этих слов Чужой достал из кармана карту.- Вот здесь стоит Аввакум. Там варвары. Вы должны их убить. Возьми с собой карту. Я в состоянии открыть портал не переживай. В случае чего я тебя оттуда вытащу. Ладно иди я ещё должен отдать команду остальным. </w:t>
      </w:r>
    </w:p>
    <w:p>
      <w:pPr>
        <w:pStyle w:val="Normal"/>
        <w:rPr/>
      </w:pPr>
      <w:r>
        <w:rPr/>
        <w:t xml:space="preserve">   </w:t>
      </w:r>
      <w:r>
        <w:rPr/>
        <w:t>Глоуздус обернулся и увидел за собой портал. Ничему не удивляясь он вошёл туда. За ним Глоуза ждали друиды.</w:t>
      </w:r>
    </w:p>
    <w:p>
      <w:pPr>
        <w:pStyle w:val="Normal"/>
        <w:rPr/>
      </w:pPr>
      <w:r>
        <w:rPr/>
        <w:t xml:space="preserve">- Нам было велено повиноваться тебе. Веди нас. Сотня лучников к твоим распоряжениям. </w:t>
      </w:r>
    </w:p>
    <w:p>
      <w:pPr>
        <w:pStyle w:val="Normal"/>
        <w:rPr/>
      </w:pPr>
      <w:r>
        <w:rPr/>
        <w:t xml:space="preserve">- Хорошо. Я думаю нам понадобится много удачи чтобы победить, но мы должны это сделать. </w:t>
      </w:r>
    </w:p>
    <w:p>
      <w:pPr>
        <w:pStyle w:val="Normal"/>
        <w:rPr/>
      </w:pPr>
      <w:r>
        <w:rPr/>
        <w:t xml:space="preserve">   </w:t>
      </w:r>
      <w:r>
        <w:rPr/>
        <w:t xml:space="preserve">Один из лучников начертил в воздухе портал, и все остальные в него вошли. Не долго думая Глоуз пошёл вслед за ними. Оказавшись по ту сторону портала, он огляделся. Под ним цвели цветочки, в воздухе было прохладно, но эта не та прохлада, которая навеивает ветром, эта та прохлада которая навеивается дождём. Посмотрев на небо он понял, что с минуты на минуту пойдёт дождь. </w:t>
      </w:r>
    </w:p>
    <w:p>
      <w:pPr>
        <w:pStyle w:val="Normal"/>
        <w:rPr/>
      </w:pPr>
      <w:r>
        <w:rPr/>
        <w:t xml:space="preserve">- Парни! Вам даны точные указания! Никого не жалеть! Наш враг Аввакум. Мы должны его убить! А теперь занимайте позиции, скоро тут объявится Аввакум!- Прокричал Глоуздус пытаясь донести до всех свой приказ. </w:t>
      </w:r>
    </w:p>
    <w:p>
      <w:pPr>
        <w:pStyle w:val="Normal"/>
        <w:rPr/>
      </w:pPr>
      <w:r>
        <w:rPr/>
        <w:t xml:space="preserve">   </w:t>
      </w:r>
      <w:r>
        <w:rPr/>
        <w:t>Толпа лучников тут же рванулась выполнять приказ. Лучшим убежищем в этих местах были камни. В 50ти метрах от точки выхода из портала была накидана груда камней. Вот там и решили устроить засаду. Сотня лучников уселась за камни и стала ждать Аввакума. Впрочем ждали они не долго. Аввакум появился уже через 5 минут. Его армия шла мелким шагом в вразвалочку. Дисциплина у наёмников подкачала. Впереди шёл капитан. Кажется он почуял опасность, поскольку схватился за меч. Тем не менее они шли. Когда они встали на прямую видимость лучников, Глоуздус приказал стрелять.</w:t>
      </w:r>
    </w:p>
    <w:p>
      <w:pPr>
        <w:pStyle w:val="Normal"/>
        <w:rPr/>
      </w:pPr>
      <w:r>
        <w:rPr/>
        <w:t xml:space="preserve">   </w:t>
      </w:r>
      <w:r>
        <w:rPr/>
        <w:t xml:space="preserve">В армии Аввакума прошла паника. Они не ожидали нападения, но не смотря на панику они схватились за мечи. Наёмников было человек сто пятьдесят. Десяток из них так и не поняли что с ними произошло. Умерли при первом залпе. Их капитан сразу понял откуда ведётся обстрел и махнул мечом в сторону камней. </w:t>
      </w:r>
    </w:p>
    <w:p>
      <w:pPr>
        <w:pStyle w:val="Normal"/>
        <w:rPr/>
      </w:pPr>
      <w:r>
        <w:rPr/>
        <w:t>- Приготовьтесь, пусть подойдут поближе.- Говорил Глоуздус. Сам он взялся за меч.</w:t>
      </w:r>
    </w:p>
    <w:p>
      <w:pPr>
        <w:pStyle w:val="Normal"/>
        <w:rPr/>
      </w:pPr>
      <w:r>
        <w:rPr/>
        <w:t xml:space="preserve">   </w:t>
      </w:r>
      <w:r>
        <w:rPr/>
        <w:t xml:space="preserve">Тем временем лучники готовились к новому залпу. Секунда длинной в целую вечность или вечность сжатая в секунду прошла, потом ещё одна, и ещё. </w:t>
      </w:r>
    </w:p>
    <w:p>
      <w:pPr>
        <w:pStyle w:val="Normal"/>
        <w:rPr/>
      </w:pPr>
      <w:r>
        <w:rPr/>
        <w:t>- Огонь!- Крикнул Глоуз.</w:t>
      </w:r>
    </w:p>
    <w:p>
      <w:pPr>
        <w:pStyle w:val="Normal"/>
        <w:rPr/>
      </w:pPr>
      <w:r>
        <w:rPr/>
        <w:t xml:space="preserve">   </w:t>
      </w:r>
      <w:r>
        <w:rPr/>
        <w:t>Волной стрел накрыло человек тридцать, и в этот момент пошёл дождь и загремели молнии. Наёмники сели на землю и стали молится.</w:t>
      </w:r>
    </w:p>
    <w:p>
      <w:pPr>
        <w:pStyle w:val="Normal"/>
        <w:rPr/>
      </w:pPr>
      <w:r>
        <w:rPr/>
        <w:t xml:space="preserve">   </w:t>
      </w:r>
      <w:r>
        <w:rPr/>
        <w:t>Друиды не понимающе начали переглядываться.</w:t>
      </w:r>
    </w:p>
    <w:p>
      <w:pPr>
        <w:pStyle w:val="Normal"/>
        <w:rPr/>
      </w:pPr>
      <w:r>
        <w:rPr/>
        <w:t>- Стреляйте! Вы что не видите что враг показывает свои слабые стороны?- Кричал Глоуздус.</w:t>
      </w:r>
    </w:p>
    <w:p>
      <w:pPr>
        <w:pStyle w:val="Normal"/>
        <w:rPr/>
      </w:pPr>
      <w:r>
        <w:rPr/>
        <w:t xml:space="preserve">   </w:t>
      </w:r>
      <w:r>
        <w:rPr/>
        <w:t xml:space="preserve">Ещё один град стрел окатил наёмников. Ещё погибло человек тридцать. Потом произошло событие из ряда вон выходящее. Молния ударила в лучников. Погибло лучников десять. В след за этим промелькнули ещё две молнии. Они били беспощадно. </w:t>
      </w:r>
    </w:p>
    <w:p>
      <w:pPr>
        <w:pStyle w:val="Normal"/>
        <w:rPr/>
      </w:pPr>
      <w:r>
        <w:rPr/>
        <w:t>- Капитан что это такое?!- Крикнул один из лучников.</w:t>
      </w:r>
    </w:p>
    <w:p>
      <w:pPr>
        <w:pStyle w:val="Normal"/>
        <w:rPr/>
      </w:pPr>
      <w:r>
        <w:rPr/>
        <w:t xml:space="preserve">- Я не знаю.- Глоуздус сокрушённо смотрел как четвёртая молния впивается в толпу. </w:t>
      </w:r>
    </w:p>
    <w:p>
      <w:pPr>
        <w:pStyle w:val="Normal"/>
        <w:rPr/>
      </w:pPr>
      <w:r>
        <w:rPr/>
        <w:t xml:space="preserve">   </w:t>
      </w:r>
      <w:r>
        <w:rPr/>
        <w:t xml:space="preserve">Тем временем наёмники поднялись с земли и бросились нападать. Их осталось уже человек шестьдесят. </w:t>
      </w:r>
    </w:p>
    <w:p>
      <w:pPr>
        <w:pStyle w:val="Normal"/>
        <w:rPr/>
      </w:pPr>
      <w:r>
        <w:rPr/>
        <w:t xml:space="preserve">   </w:t>
      </w:r>
      <w:r>
        <w:rPr/>
        <w:t>Друиды поняли, что проигрывают этот бой и побежали. Глоуздус секунд пять стоял как конфуженный, потом собрался и приказал.</w:t>
      </w:r>
    </w:p>
    <w:p>
      <w:pPr>
        <w:pStyle w:val="Normal"/>
        <w:rPr/>
      </w:pPr>
      <w:r>
        <w:rPr/>
        <w:t>- Не сметь убегать. Или мы умрём вместе или они умрут все!</w:t>
      </w:r>
    </w:p>
    <w:p>
      <w:pPr>
        <w:pStyle w:val="Normal"/>
        <w:rPr/>
      </w:pPr>
      <w:r>
        <w:rPr/>
        <w:t xml:space="preserve">   </w:t>
      </w:r>
      <w:r>
        <w:rPr/>
        <w:t xml:space="preserve">Эти слова как-то сплотили коллектив. Готовые в любую секунду бежать друиды дали залп по набегающим варварам. Погибло ещё человек двадцать. Лучники побросали все свои луки, из за того что враг подбежал слишком близко и взяли в руки кинжалы. </w:t>
      </w:r>
    </w:p>
    <w:p>
      <w:pPr>
        <w:pStyle w:val="Normal"/>
        <w:rPr/>
      </w:pPr>
      <w:r>
        <w:rPr/>
        <w:t xml:space="preserve">- В бой!- Кричал кто-то из наёмников. </w:t>
      </w:r>
    </w:p>
    <w:p>
      <w:pPr>
        <w:pStyle w:val="Normal"/>
        <w:rPr/>
      </w:pPr>
      <w:r>
        <w:rPr/>
        <w:t xml:space="preserve">- Не отступать!- Кричал Глоуздус. </w:t>
      </w:r>
    </w:p>
    <w:p>
      <w:pPr>
        <w:pStyle w:val="Normal"/>
        <w:rPr/>
      </w:pPr>
      <w:r>
        <w:rPr/>
        <w:t xml:space="preserve">   </w:t>
      </w:r>
      <w:r>
        <w:rPr/>
        <w:t>Две стороны сцепились в Гордеев узел. Глоуздус яростно махал мечом, в то время как капитан наёмников и щепки крошил друидов. Бой продолжался не более минуты. Под конец остались только Глоуздус против капитана и двух наёмников.</w:t>
      </w:r>
    </w:p>
    <w:p>
      <w:pPr>
        <w:pStyle w:val="Normal"/>
        <w:rPr/>
      </w:pPr>
      <w:r>
        <w:rPr/>
        <w:t>- Сдавайся по хорошему и мы может быть даже убьём тебя быстро.- Усмехнулся капитан.</w:t>
      </w:r>
    </w:p>
    <w:p>
      <w:pPr>
        <w:pStyle w:val="Normal"/>
        <w:rPr/>
      </w:pPr>
      <w:r>
        <w:rPr/>
        <w:t xml:space="preserve">- А с чего это я должен вам сдаваться? Смерть не самая жуткая вещь в этом мире. </w:t>
      </w:r>
    </w:p>
    <w:p>
      <w:pPr>
        <w:pStyle w:val="Normal"/>
        <w:rPr/>
      </w:pPr>
      <w:r>
        <w:rPr/>
        <w:t>- Ха. Ты наверное ещё не понял, что у тебя нет шансов. Где ты тут видишь шансы?- Разводя руками проговорил наёмник.</w:t>
      </w:r>
    </w:p>
    <w:p>
      <w:pPr>
        <w:pStyle w:val="Normal"/>
        <w:rPr/>
      </w:pPr>
      <w:r>
        <w:rPr/>
        <w:t xml:space="preserve">- Вот!- Глоуздус показал на меч.- Вот мой единственный шанс. Кто считает что у меня его нет пусть попробует подойти. </w:t>
      </w:r>
    </w:p>
    <w:p>
      <w:pPr>
        <w:pStyle w:val="Normal"/>
        <w:rPr/>
      </w:pPr>
      <w:r>
        <w:rPr/>
        <w:t>- Да ты шутник! Разве какой-то меч избавит тебя от троих мастеров ближнего боя?</w:t>
      </w:r>
    </w:p>
    <w:p>
      <w:pPr>
        <w:pStyle w:val="Normal"/>
        <w:rPr/>
      </w:pPr>
      <w:r>
        <w:rPr/>
        <w:t xml:space="preserve">   </w:t>
      </w:r>
      <w:r>
        <w:rPr/>
        <w:t>Глоуздус резко как змея перерезал шею одному из наёмников.</w:t>
      </w:r>
    </w:p>
    <w:p>
      <w:pPr>
        <w:pStyle w:val="Normal"/>
        <w:rPr/>
      </w:pPr>
      <w:r>
        <w:rPr/>
        <w:t>- двоих. Кто ещё будет говорить?</w:t>
      </w:r>
    </w:p>
    <w:p>
      <w:pPr>
        <w:pStyle w:val="Normal"/>
        <w:rPr/>
      </w:pPr>
      <w:r>
        <w:rPr/>
        <w:t xml:space="preserve">   </w:t>
      </w:r>
      <w:r>
        <w:rPr/>
        <w:t xml:space="preserve">Теперь была очередь наёмников ощутить своё отсутствие шансов. </w:t>
      </w:r>
    </w:p>
    <w:p>
      <w:pPr>
        <w:pStyle w:val="Normal"/>
        <w:rPr/>
      </w:pPr>
      <w:r>
        <w:rPr/>
        <w:t xml:space="preserve">   </w:t>
      </w:r>
      <w:r>
        <w:rPr/>
        <w:t xml:space="preserve">Прошел всего один момент, но Глоуздусу показалось что прошла вечность. Не дожидаясь того момента, когда он может сделать ещё одно предупреждение он ломанулся вперёд, и завязался жуткий бой. Этот бой больше всего подходил под описание битвы двух котов. Вначале они долго друг на друга шипят, а потом как заколдованные прыгают друг на друга. Так же и тут. После трёх минут усердного боя Глоуздус понял, что слабеет. Что было самое страшное, так это то, что он не видел усталости в своих противниках. Они втроём сплелись в некое подобие замкнутого треугольника. Потом силы Глоуздуса не хватило. Он пропустил случайный удар рукояткой меча по голове, и упал. </w:t>
      </w:r>
    </w:p>
    <w:p>
      <w:pPr>
        <w:pStyle w:val="Normal"/>
        <w:rPr/>
      </w:pPr>
      <w:r>
        <w:rPr/>
        <w:t>- Ты неплохо дерёшься. Мне даже жаль тебя убивать.- Сказал капитан наёмников.</w:t>
      </w:r>
    </w:p>
    <w:p>
      <w:pPr>
        <w:pStyle w:val="Normal"/>
        <w:rPr/>
      </w:pPr>
      <w:r>
        <w:rPr/>
        <w:t>- Зато ты ничего не умеешь без своих слуг.</w:t>
      </w:r>
    </w:p>
    <w:p>
      <w:pPr>
        <w:pStyle w:val="Normal"/>
        <w:rPr/>
      </w:pPr>
      <w:r>
        <w:rPr/>
        <w:t xml:space="preserve">- Заткнись. Ты проиграл, умри с гордостью. </w:t>
      </w:r>
    </w:p>
    <w:p>
      <w:pPr>
        <w:pStyle w:val="Normal"/>
        <w:rPr/>
      </w:pPr>
      <w:r>
        <w:rPr/>
        <w:t xml:space="preserve">   </w:t>
      </w:r>
      <w:r>
        <w:rPr/>
        <w:t>Капитан замахнулся и уже начинал рубить, но тут появился портал прямо между ним и Глоуздусом. Из него вышел Чужой. Капитан первое время попятился, но потом решил убить обоих и понёсся сломя голову на Чужого.</w:t>
      </w:r>
    </w:p>
    <w:p>
      <w:pPr>
        <w:pStyle w:val="Normal"/>
        <w:rPr/>
      </w:pPr>
      <w:r>
        <w:rPr/>
        <w:t>- Ты не посмеешь меня убить.- Усмехнулся Чужой.</w:t>
      </w:r>
    </w:p>
    <w:p>
      <w:pPr>
        <w:pStyle w:val="Normal"/>
        <w:rPr/>
      </w:pPr>
      <w:r>
        <w:rPr/>
        <w:t xml:space="preserve">   </w:t>
      </w:r>
      <w:r>
        <w:rPr/>
        <w:t>Капитан некоторое время помешкал потом яростно рявкнул.</w:t>
      </w:r>
    </w:p>
    <w:p>
      <w:pPr>
        <w:pStyle w:val="Normal"/>
        <w:rPr/>
      </w:pPr>
      <w:r>
        <w:rPr/>
        <w:t>- С чего это я не могу тебя убить?</w:t>
      </w:r>
    </w:p>
    <w:p>
      <w:pPr>
        <w:pStyle w:val="Normal"/>
        <w:rPr/>
      </w:pPr>
      <w:r>
        <w:rPr/>
        <w:t>- Потому что кровь вашего предыдущего вождя, Легиона, на моём мече.- С этими словами он достав свой меч из ножен.- Приклонись раб.</w:t>
      </w:r>
    </w:p>
    <w:p>
      <w:pPr>
        <w:pStyle w:val="Normal"/>
        <w:rPr/>
      </w:pPr>
      <w:r>
        <w:rPr/>
        <w:t>- Как ты можешь доказать что это именно его кровь?- Уже немного остывший но всё ещё яростно спросил Раптор. Да именно Раптор. Именно так в своё время выразился Аввакум когда говорил, что Чужой непременно должен узнать имя вождя наёмников.</w:t>
      </w:r>
    </w:p>
    <w:p>
      <w:pPr>
        <w:pStyle w:val="Normal"/>
        <w:rPr/>
      </w:pPr>
      <w:r>
        <w:rPr/>
        <w:t>- Раптор почему ты мне не веришь? Ты меня не узнал?- С издёвкой сказал Чужой.</w:t>
      </w:r>
    </w:p>
    <w:p>
      <w:pPr>
        <w:pStyle w:val="Normal"/>
        <w:rPr/>
      </w:pPr>
      <w:r>
        <w:rPr/>
        <w:t>- Откуда ты знаешь моё имя? Ты колдун? Хотя я уверен что да. Говори ты убил Легиона?- Раптор всё ещё не верил в то что кровь на мече Легионовская.</w:t>
      </w:r>
    </w:p>
    <w:p>
      <w:pPr>
        <w:pStyle w:val="Normal"/>
        <w:rPr/>
      </w:pPr>
      <w:r>
        <w:rPr/>
        <w:t xml:space="preserve">- Не говори чушь. Припомни кто был рядом когда умер Легион. Вспомни при каких обстоятельствах он умер. Ты говоришь что я его убил? Да если бы я его убил то не было бы сейчас такого задушевного разговора с тобой любимым. </w:t>
      </w:r>
    </w:p>
    <w:p>
      <w:pPr>
        <w:pStyle w:val="Normal"/>
        <w:rPr/>
      </w:pPr>
      <w:r>
        <w:rPr/>
        <w:t>- Что ты ждёшь?</w:t>
      </w:r>
    </w:p>
    <w:p>
      <w:pPr>
        <w:pStyle w:val="Normal"/>
        <w:rPr/>
      </w:pPr>
      <w:r>
        <w:rPr/>
        <w:t>- Жду чтобы ты раскрыл свои глаза и увидел во мне избранного.</w:t>
      </w:r>
    </w:p>
    <w:p>
      <w:pPr>
        <w:pStyle w:val="Normal"/>
        <w:rPr/>
      </w:pPr>
      <w:r>
        <w:rPr/>
        <w:t>- Ты Чужой?! Аввакум сказал что ты умер.</w:t>
      </w:r>
    </w:p>
    <w:p>
      <w:pPr>
        <w:pStyle w:val="Normal"/>
        <w:rPr/>
      </w:pPr>
      <w:r>
        <w:rPr/>
        <w:t>- Да это было так. Я даже два раза умирал, но я воскрес.</w:t>
      </w:r>
    </w:p>
    <w:p>
      <w:pPr>
        <w:pStyle w:val="Normal"/>
        <w:rPr/>
      </w:pPr>
      <w:r>
        <w:rPr/>
        <w:t>- Как так получилось что ты не пошёл к Аввакуму? Может ты заговариваешь мне зубы?</w:t>
      </w:r>
    </w:p>
    <w:p>
      <w:pPr>
        <w:pStyle w:val="Normal"/>
        <w:rPr/>
      </w:pPr>
      <w:r>
        <w:rPr/>
        <w:t>- Слушай ты мне надоел. Почему это я должен доказывать тебе что я Чужой а не наоборот?</w:t>
      </w:r>
    </w:p>
    <w:p>
      <w:pPr>
        <w:pStyle w:val="Normal"/>
        <w:rPr/>
      </w:pPr>
      <w:r>
        <w:rPr/>
        <w:t xml:space="preserve">   </w:t>
      </w:r>
      <w:r>
        <w:rPr/>
        <w:t>С этими словами Чужой протянул к наёмнику, который всё это время молчал, ладонь с разжатыми пальцами.</w:t>
      </w:r>
    </w:p>
    <w:p>
      <w:pPr>
        <w:pStyle w:val="Normal"/>
        <w:rPr/>
      </w:pPr>
      <w:r>
        <w:rPr/>
        <w:t>- Ты чувствуешь прикосновение смерти?</w:t>
      </w:r>
    </w:p>
    <w:p>
      <w:pPr>
        <w:pStyle w:val="Normal"/>
        <w:rPr/>
      </w:pPr>
      <w:r>
        <w:rPr/>
        <w:t xml:space="preserve">   </w:t>
      </w:r>
      <w:r>
        <w:rPr/>
        <w:t>На наёмнике зашевелились волосы, Раптор смотрел на него как зачарованный.</w:t>
      </w:r>
    </w:p>
    <w:p>
      <w:pPr>
        <w:pStyle w:val="Normal"/>
        <w:rPr/>
      </w:pPr>
      <w:r>
        <w:rPr/>
        <w:t>- Тебе ещё нужны доказательства Раптор или ты ждёшь пока я его убью?</w:t>
      </w:r>
    </w:p>
    <w:p>
      <w:pPr>
        <w:pStyle w:val="Normal"/>
        <w:rPr/>
      </w:pPr>
      <w:r>
        <w:rPr/>
        <w:t>- Нет мне ещё нужны доказательства.- Раптор смотрел на своего война как на груду золота, боясь пропустить что-то интересное.</w:t>
      </w:r>
    </w:p>
    <w:p>
      <w:pPr>
        <w:pStyle w:val="Normal"/>
        <w:rPr/>
      </w:pPr>
      <w:r>
        <w:rPr/>
        <w:t>- Ваша воля.</w:t>
      </w:r>
    </w:p>
    <w:p>
      <w:pPr>
        <w:pStyle w:val="Normal"/>
        <w:rPr/>
      </w:pPr>
      <w:r>
        <w:rPr/>
        <w:t xml:space="preserve">   </w:t>
      </w:r>
      <w:r>
        <w:rPr/>
        <w:t xml:space="preserve">С этими словами он резко протянул вторую ладонь к Раптору и сжал в кулак. Раптор не успел и слова произнести, только тихо охнул и грузно осел на землю. </w:t>
      </w:r>
    </w:p>
    <w:p>
      <w:pPr>
        <w:pStyle w:val="Normal"/>
        <w:rPr/>
      </w:pPr>
      <w:r>
        <w:rPr/>
        <w:t xml:space="preserve">- Мгновенная смерть, а ты можешь убегать. Если у тебя дурак командир, то пусть сам отдувается за это.- Сказал Чужой убирая ладонь от бедняги наёмника. Тот не веря своему счастью побежал прочь. </w:t>
      </w:r>
    </w:p>
    <w:p>
      <w:pPr>
        <w:pStyle w:val="Normal"/>
        <w:rPr/>
      </w:pPr>
      <w:r>
        <w:rPr/>
        <w:t>- Почему ты не убил второго?- Спросил не понимая у меня Глоуздус.</w:t>
      </w:r>
    </w:p>
    <w:p>
      <w:pPr>
        <w:pStyle w:val="Normal"/>
        <w:rPr/>
      </w:pPr>
      <w:r>
        <w:rPr/>
        <w:t>- А зачем? Пусть лучше Аввакум узнает от кого он в своё время отказался. Я хочу чтобы он прочувствовал всю мою силу. Если ушь на то пошло я хочу чтобы он сожалел об однажды принятом решении.</w:t>
      </w:r>
    </w:p>
    <w:p>
      <w:pPr>
        <w:pStyle w:val="Normal"/>
        <w:rPr/>
      </w:pPr>
      <w:r>
        <w:rPr/>
        <w:t>- Понятно. Ты спас мне жизнь, к сожалению все остальные мертвы.</w:t>
      </w:r>
    </w:p>
    <w:p>
      <w:pPr>
        <w:pStyle w:val="Normal"/>
        <w:rPr/>
      </w:pPr>
      <w:r>
        <w:rPr/>
        <w:t>- Да бой сложился не в лучшую сторону, но всё таки мы не проиграли если разобраться. Враг в количестве одного человека убежал. А что? Победа!</w:t>
      </w:r>
    </w:p>
    <w:p>
      <w:pPr>
        <w:pStyle w:val="Normal"/>
        <w:rPr/>
      </w:pPr>
      <w:r>
        <w:rPr/>
        <w:t>- Ладно ты прав, но радоваться я не буду. Пошли лучше назад.</w:t>
      </w:r>
    </w:p>
    <w:p>
      <w:pPr>
        <w:pStyle w:val="Normal"/>
        <w:rPr/>
      </w:pPr>
      <w:r>
        <w:rPr/>
      </w:r>
    </w:p>
    <w:p>
      <w:pPr>
        <w:pStyle w:val="Heading2"/>
        <w:rPr/>
      </w:pPr>
      <w:r>
        <w:rPr>
          <w:rFonts w:eastAsia="Arial"/>
        </w:rPr>
        <w:t xml:space="preserve">                                       </w:t>
      </w:r>
      <w:r>
        <w:rPr/>
        <w:t>Уровень девятнадцать: Великая битва.</w:t>
      </w:r>
    </w:p>
    <w:p>
      <w:pPr>
        <w:pStyle w:val="Normal"/>
        <w:rPr/>
      </w:pPr>
      <w:r>
        <w:rPr/>
      </w:r>
    </w:p>
    <w:p>
      <w:pPr>
        <w:pStyle w:val="Normal"/>
        <w:rPr/>
      </w:pPr>
      <w:r>
        <w:rPr/>
        <w:t>- Парни вы даже представить себе не можете на сколько нам повезло.- Внезапно сказал Безумный.</w:t>
      </w:r>
    </w:p>
    <w:p>
      <w:pPr>
        <w:pStyle w:val="Normal"/>
        <w:rPr/>
      </w:pPr>
      <w:r>
        <w:rPr/>
        <w:t>- Что такое?- Спросил я.</w:t>
      </w:r>
    </w:p>
    <w:p>
      <w:pPr>
        <w:pStyle w:val="Normal"/>
        <w:rPr/>
      </w:pPr>
      <w:r>
        <w:rPr/>
        <w:t>- Вы в конец поссорили Аввакума и Некрона. Аввакум думает что ты на стороне Некрона и ведёт свои войска туда, а Некрон в свою очередь думает что Аввакум случайно напал на его людей. Во наивность.- Весело произнёс Зорик.</w:t>
      </w:r>
    </w:p>
    <w:p>
      <w:pPr>
        <w:pStyle w:val="Normal"/>
        <w:rPr/>
      </w:pPr>
      <w:r>
        <w:rPr/>
        <w:t>- Нам надо подождать пока Аввакум не подойдёт к Некрону. А потом разом убить обоих.- Предложил Анд.</w:t>
      </w:r>
    </w:p>
    <w:p>
      <w:pPr>
        <w:pStyle w:val="Normal"/>
        <w:rPr/>
      </w:pPr>
      <w:r>
        <w:rPr/>
        <w:t>- Что самое интересное, что все отказываются верить в то, что их армии побеждаешь ты.- Аллекс даже рассмеялся.</w:t>
      </w:r>
    </w:p>
    <w:p>
      <w:pPr>
        <w:pStyle w:val="Normal"/>
        <w:rPr/>
      </w:pPr>
      <w:r>
        <w:rPr/>
        <w:t>- Вы правы. Собираем всю свою армию, и гноллам и друидам, и вашим элементам надо будет выступать.- Поставил точку над и Чужой.</w:t>
      </w:r>
    </w:p>
    <w:p>
      <w:pPr>
        <w:pStyle w:val="Normal"/>
        <w:rPr/>
      </w:pPr>
      <w:r>
        <w:rPr/>
        <w:t>- Как скажешь.- Отозвалась слаженная четвёрка элементов.</w:t>
      </w:r>
    </w:p>
    <w:p>
      <w:pPr>
        <w:pStyle w:val="Normal"/>
        <w:rPr/>
      </w:pPr>
      <w:r>
        <w:rPr/>
        <w:t>- Сколько вы говорите будет идти Аввакум? У нас есть время?</w:t>
      </w:r>
    </w:p>
    <w:p>
      <w:pPr>
        <w:pStyle w:val="Normal"/>
        <w:rPr/>
      </w:pPr>
      <w:r>
        <w:rPr/>
        <w:t xml:space="preserve">- У нас есть ровно три часа. </w:t>
      </w:r>
    </w:p>
    <w:p>
      <w:pPr>
        <w:pStyle w:val="Normal"/>
        <w:rPr/>
      </w:pPr>
      <w:r>
        <w:rPr/>
        <w:t>- Хорошо. Вы соберите войска я вам открою портал.</w:t>
      </w:r>
    </w:p>
    <w:p>
      <w:pPr>
        <w:pStyle w:val="Normal"/>
        <w:rPr/>
      </w:pPr>
      <w:r>
        <w:rPr/>
        <w:t xml:space="preserve">   </w:t>
      </w:r>
      <w:r>
        <w:rPr/>
        <w:t>Я отправился к Носу. Шёл я с твёрдой уверенностью оставить её в лагере. По дороге мысли о том, что я могу её потерять просто не давали думать о чём-то другом. Нашёл я её у себя в комнате. Она как раз надевала доспехи убийцы.</w:t>
      </w:r>
    </w:p>
    <w:p>
      <w:pPr>
        <w:pStyle w:val="Normal"/>
        <w:rPr/>
      </w:pPr>
      <w:r>
        <w:rPr/>
        <w:t>- Дорогая я как раз пришёл просить тебя остаться в лагере.</w:t>
      </w:r>
    </w:p>
    <w:p>
      <w:pPr>
        <w:pStyle w:val="Normal"/>
        <w:rPr/>
      </w:pPr>
      <w:r>
        <w:rPr/>
        <w:t xml:space="preserve">- Что? Ты думаешь что я могу пропустить величайшую битву за последние сто лет? </w:t>
      </w:r>
    </w:p>
    <w:p>
      <w:pPr>
        <w:pStyle w:val="Normal"/>
        <w:rPr/>
      </w:pPr>
      <w:r>
        <w:rPr/>
        <w:t xml:space="preserve">- Думаю. А ещё я думаю о том, что тебя могут убить. </w:t>
      </w:r>
    </w:p>
    <w:p>
      <w:pPr>
        <w:pStyle w:val="Normal"/>
        <w:rPr/>
      </w:pPr>
      <w:r>
        <w:rPr/>
        <w:t xml:space="preserve">- Милый тебя так же могут убить. Считай что я иду только за тем чтобы проследить как бы тебя не убили. </w:t>
      </w:r>
    </w:p>
    <w:p>
      <w:pPr>
        <w:pStyle w:val="Normal"/>
        <w:rPr/>
      </w:pPr>
      <w:r>
        <w:rPr/>
        <w:t xml:space="preserve">- Но незабвенная. Уверяю тебя если мне не придётся приглядывать за тобой, то я смогу весьма рациональнее распределять свою силу. </w:t>
      </w:r>
    </w:p>
    <w:p>
      <w:pPr>
        <w:pStyle w:val="Normal"/>
        <w:rPr/>
      </w:pPr>
      <w:r>
        <w:rPr/>
        <w:t>- Какой ты скучный. Даже не даёшь своей девушке побывать на войне. Как за амулетом так я да? А как драться так ты.</w:t>
      </w:r>
    </w:p>
    <w:p>
      <w:pPr>
        <w:pStyle w:val="Normal"/>
        <w:rPr/>
      </w:pPr>
      <w:r>
        <w:rPr/>
        <w:t>- Всё правильно.</w:t>
      </w:r>
    </w:p>
    <w:p>
      <w:pPr>
        <w:pStyle w:val="Normal"/>
        <w:rPr/>
      </w:pPr>
      <w:r>
        <w:rPr/>
        <w:t xml:space="preserve">   </w:t>
      </w:r>
      <w:r>
        <w:rPr/>
        <w:t>Нос выглядела весьма обиженно.</w:t>
      </w:r>
    </w:p>
    <w:p>
      <w:pPr>
        <w:pStyle w:val="Normal"/>
        <w:rPr/>
      </w:pPr>
      <w:r>
        <w:rPr/>
        <w:t>- Слушай или ты дашь мне поучаствовать на войне или я просто уйду от тебя</w:t>
      </w:r>
    </w:p>
    <w:p>
      <w:pPr>
        <w:pStyle w:val="Normal"/>
        <w:rPr/>
      </w:pPr>
      <w:r>
        <w:rPr/>
        <w:t xml:space="preserve">   </w:t>
      </w:r>
      <w:r>
        <w:rPr/>
        <w:t xml:space="preserve">Передомной стоял воистину тяжёлый выбор, но мысль о том, что я могу её потерять одними словами была намного хуже мысли что она может мне как то помочь.  </w:t>
      </w:r>
    </w:p>
    <w:p>
      <w:pPr>
        <w:pStyle w:val="Normal"/>
        <w:rPr/>
      </w:pPr>
      <w:r>
        <w:rPr/>
        <w:t>- ладно я принял решение.- Она с изумлением подняла брови.- Ты можешь пойти со мной.</w:t>
      </w:r>
    </w:p>
    <w:p>
      <w:pPr>
        <w:pStyle w:val="Normal"/>
        <w:rPr/>
      </w:pPr>
      <w:r>
        <w:rPr/>
        <w:t xml:space="preserve">   </w:t>
      </w:r>
      <w:r>
        <w:rPr/>
        <w:t>Она радостно подпрыгнула и поцеловала меня в нос.</w:t>
      </w:r>
    </w:p>
    <w:p>
      <w:pPr>
        <w:pStyle w:val="Normal"/>
        <w:rPr/>
      </w:pPr>
      <w:r>
        <w:rPr/>
        <w:t>- Спасибо. Ты не пожалеешь.</w:t>
      </w:r>
    </w:p>
    <w:p>
      <w:pPr>
        <w:pStyle w:val="Normal"/>
        <w:rPr/>
      </w:pPr>
      <w:r>
        <w:rPr/>
        <w:t>- Ох кажется я уже пожалел.</w:t>
      </w:r>
    </w:p>
    <w:p>
      <w:pPr>
        <w:pStyle w:val="Normal"/>
        <w:rPr/>
      </w:pPr>
      <w:r>
        <w:rPr/>
        <w:t xml:space="preserve">   </w:t>
      </w:r>
      <w:r>
        <w:rPr/>
        <w:t xml:space="preserve">Уходил я от неё ещё темнее тучи. Я думал только о ней. Даже предстоящая война не внушала в меня страх. Я вышел на поверхность и сочно вдохнул воздух. Мне казалось, что этот воздух я вдыхаю последний раз. Больно он показался сладким. Погуляв часа два по близлижайшим лесам я получил такой заряд бодрости, какой ещё никогда не получал. Это было что-то. Я медленно вошёл в наш командный пункт и расспросил насчёт обстановки. </w:t>
      </w:r>
    </w:p>
    <w:p>
      <w:pPr>
        <w:pStyle w:val="Normal"/>
        <w:rPr/>
      </w:pPr>
      <w:r>
        <w:rPr/>
        <w:t>- Всё нормально цель следует в правильном направлении. Это хорошо что ты так быстро пришёл они идут ещё быстрее поэтому у нас в запасе только пол часа.- Сказал Анд.</w:t>
      </w:r>
    </w:p>
    <w:p>
      <w:pPr>
        <w:pStyle w:val="Normal"/>
        <w:rPr/>
      </w:pPr>
      <w:r>
        <w:rPr/>
        <w:t xml:space="preserve">- Всё нормально я могу открыть портал хоть сейчас. </w:t>
      </w:r>
    </w:p>
    <w:p>
      <w:pPr>
        <w:pStyle w:val="Normal"/>
        <w:rPr/>
      </w:pPr>
      <w:r>
        <w:rPr/>
        <w:t xml:space="preserve">   </w:t>
      </w:r>
      <w:r>
        <w:rPr/>
        <w:t>С этими словами я открыл портал в центре зала.</w:t>
      </w:r>
    </w:p>
    <w:p>
      <w:pPr>
        <w:pStyle w:val="Normal"/>
        <w:rPr/>
      </w:pPr>
      <w:r>
        <w:rPr/>
        <w:t xml:space="preserve">- Господа зовите наши войска. </w:t>
      </w:r>
    </w:p>
    <w:p>
      <w:pPr>
        <w:pStyle w:val="Normal"/>
        <w:rPr/>
      </w:pPr>
      <w:r>
        <w:rPr/>
        <w:t>- Сейчас они придут.</w:t>
      </w:r>
    </w:p>
    <w:p>
      <w:pPr>
        <w:pStyle w:val="Normal"/>
        <w:rPr/>
      </w:pPr>
      <w:r>
        <w:rPr/>
        <w:t xml:space="preserve">   </w:t>
      </w:r>
      <w:r>
        <w:rPr/>
        <w:t xml:space="preserve">Ждали их мы не долго. Через десять минут были все. Друиды ждали распоряжения. Правда после последней битвы их было мало, но они были лучшими. Огненные стихии грузно стояли с огненными мечами. Ледяные дьяволы сидели на только что сделанных морозных стульях сжимая в руках кнут. Воздушных почти не было видно, но они были весьма осязаемы. Кажется они были вооружены стрелами. И наконец земляные, которые выглядели скорее как адские псы. </w:t>
      </w:r>
    </w:p>
    <w:p>
      <w:pPr>
        <w:pStyle w:val="Normal"/>
        <w:rPr/>
      </w:pPr>
      <w:r>
        <w:rPr/>
        <w:t xml:space="preserve">- Слушайте меня! Сейчас будет настоящая война. Всё что было до этого всего лишь практика перед боем. Я надеюсь мы победим. Не буду скрывать шансы почти у всех равны. </w:t>
      </w:r>
    </w:p>
    <w:p>
      <w:pPr>
        <w:pStyle w:val="Normal"/>
        <w:rPr/>
      </w:pPr>
      <w:r>
        <w:rPr/>
        <w:t>- А если у всех шансы равны то как мы собираемся победить?- Тихо спросил Форест.</w:t>
      </w:r>
    </w:p>
    <w:p>
      <w:pPr>
        <w:pStyle w:val="Normal"/>
        <w:rPr/>
      </w:pPr>
      <w:r>
        <w:rPr/>
        <w:t>- Не всё так плохо. Мы собираемся напасть на противника, когда они уже дерутся. Это весьма практичнее чем бить по очереди обе армии. Ещё вопросы есть?- Спросил я</w:t>
      </w:r>
    </w:p>
    <w:p>
      <w:pPr>
        <w:pStyle w:val="Normal"/>
        <w:rPr/>
      </w:pPr>
      <w:r>
        <w:rPr/>
        <w:t>- Вроде нету.- Отозвался Глоуздус.</w:t>
      </w:r>
    </w:p>
    <w:p>
      <w:pPr>
        <w:pStyle w:val="Normal"/>
        <w:rPr/>
      </w:pPr>
      <w:r>
        <w:rPr/>
        <w:t xml:space="preserve">- Тогда я пожелаю нам всем удачи. Идёмте в портал займём позицию пока наш план не раскрыли. Сегодня удача нам пригодится как никогда. </w:t>
      </w:r>
    </w:p>
    <w:p>
      <w:pPr>
        <w:pStyle w:val="Normal"/>
        <w:rPr/>
      </w:pPr>
      <w:r>
        <w:rPr/>
        <w:t xml:space="preserve">   </w:t>
      </w:r>
      <w:r>
        <w:rPr/>
        <w:t xml:space="preserve">Вся армия медленно потекла в портал. Я воспользовавшись случаем превратился в дракона и ввалился вслед за армией. </w:t>
      </w:r>
    </w:p>
    <w:p>
      <w:pPr>
        <w:pStyle w:val="Normal"/>
        <w:rPr/>
      </w:pPr>
      <w:r>
        <w:rPr/>
        <w:t xml:space="preserve">   </w:t>
      </w:r>
      <w:r>
        <w:rPr/>
        <w:t xml:space="preserve">За порталом мы расположились как нельзя кстати. Во-первых холмы это лучшее место для стрелков. Во-вторых с этой точки наблюдения мы видели некрополь а оттуда нас не видели. Ну а в-третьих это первое что пришло мне в голову. </w:t>
      </w:r>
    </w:p>
    <w:p>
      <w:pPr>
        <w:pStyle w:val="Normal"/>
        <w:rPr/>
      </w:pPr>
      <w:r>
        <w:rPr/>
        <w:t xml:space="preserve">   </w:t>
      </w:r>
      <w:r>
        <w:rPr/>
        <w:t>Подождав минут десять мы увидели как слаженный марш карликов, тёмных эльфов и птиц идёт по направлению к некрополю.</w:t>
      </w:r>
    </w:p>
    <w:p>
      <w:pPr>
        <w:pStyle w:val="Normal"/>
        <w:rPr/>
      </w:pPr>
      <w:r>
        <w:rPr/>
        <w:t>- Подождите. Пусть пройдут.- Томным басом скомандовал я.</w:t>
      </w:r>
    </w:p>
    <w:p>
      <w:pPr>
        <w:pStyle w:val="Normal"/>
        <w:rPr/>
      </w:pPr>
      <w:r>
        <w:rPr/>
        <w:t xml:space="preserve">   </w:t>
      </w:r>
      <w:r>
        <w:rPr/>
        <w:t>Войска Аввакума, да и сам Аввакум медленно подошли к некрополю и остановились. Вперёд вышел Аввакум, подняв руки в верх он сказал, в прочем сказал не совсем подходит. Обычно слова не дошли бы до нас. Его слова я услышал в своём разуме.</w:t>
      </w:r>
    </w:p>
    <w:p>
      <w:pPr>
        <w:pStyle w:val="Normal"/>
        <w:rPr/>
      </w:pPr>
      <w:r>
        <w:rPr/>
        <w:t>- Чужой я знаю что ты тут. Выйди из своего укрытия и прими бой на равных. Впрочем Некрон ты тоже. Пусть только один из нас уйдёт назад живым.- Лаконично произнёс Аввакум.</w:t>
      </w:r>
    </w:p>
    <w:p>
      <w:pPr>
        <w:pStyle w:val="Normal"/>
        <w:rPr/>
      </w:pPr>
      <w:r>
        <w:rPr/>
        <w:t xml:space="preserve">   </w:t>
      </w:r>
      <w:r>
        <w:rPr/>
        <w:t>В след за его речью в моём рассудке заговорил Некрон.</w:t>
      </w:r>
    </w:p>
    <w:p>
      <w:pPr>
        <w:pStyle w:val="Normal"/>
        <w:rPr/>
      </w:pPr>
      <w:r>
        <w:rPr/>
        <w:t>- Чужой если ты жив, и не трусишь то подходи. Без армии подходи к воротам. Обещаю что я не выбегу своими войсками а выйду сам без охраны.- Его голос казался даже немного смешно, хотя сейчас мне было отнюдь не до этого.</w:t>
      </w:r>
    </w:p>
    <w:p>
      <w:pPr>
        <w:pStyle w:val="Normal"/>
        <w:rPr/>
      </w:pPr>
      <w:r>
        <w:rPr/>
        <w:t xml:space="preserve">- Стойте здесь. Я пойду. Они знают о нас. Они жаждут поговорить. Не дёргайтесь только лидеры. </w:t>
      </w:r>
    </w:p>
    <w:p>
      <w:pPr>
        <w:pStyle w:val="Normal"/>
        <w:rPr/>
      </w:pPr>
      <w:r>
        <w:rPr/>
        <w:t xml:space="preserve">   </w:t>
      </w:r>
      <w:r>
        <w:rPr/>
        <w:t>После этих слов я полетел к воротам. Птицы Аввакума подняли луки, но Аввакум приказал им опустить оружие. Я медленно подлетел к двери, в тот же момент из двери появился Некрон.</w:t>
      </w:r>
    </w:p>
    <w:p>
      <w:pPr>
        <w:pStyle w:val="Normal"/>
        <w:rPr/>
      </w:pPr>
      <w:r>
        <w:rPr/>
        <w:t>- Сколько его помню он никогда не приходит вовремя.- Наябидничал Некрон.</w:t>
      </w:r>
    </w:p>
    <w:p>
      <w:pPr>
        <w:pStyle w:val="Normal"/>
        <w:rPr/>
      </w:pPr>
      <w:r>
        <w:rPr/>
        <w:t xml:space="preserve">   </w:t>
      </w:r>
      <w:r>
        <w:rPr/>
        <w:t>Наконец и Аввакум подошёл к двери.</w:t>
      </w:r>
    </w:p>
    <w:p>
      <w:pPr>
        <w:pStyle w:val="Normal"/>
        <w:rPr/>
      </w:pPr>
      <w:r>
        <w:rPr/>
        <w:t>- Ну что господа? Похоже это будет не честный бой. Вы все за стенами или на горах а я на равнине. Вам не кажется что всем надо выйти на поверхность?- С издёвкой сказал Аввакум.</w:t>
      </w:r>
    </w:p>
    <w:p>
      <w:pPr>
        <w:pStyle w:val="Normal"/>
        <w:rPr/>
      </w:pPr>
      <w:r>
        <w:rPr/>
        <w:t>- Ты сам виноват. Я всегда знал что ты плохо разбираешься в тактике войны, но ради великой битвы я поступлюсь традициям и выйду из за стен.- Сказал Некрон.</w:t>
      </w:r>
    </w:p>
    <w:p>
      <w:pPr>
        <w:pStyle w:val="Normal"/>
        <w:rPr/>
      </w:pPr>
      <w:r>
        <w:rPr/>
        <w:t>- Хэх кажется вам нужен теперь моё слово, что я выйду. Точнее спущусь с гор? Ладно так тому и быть.- Сказал я.</w:t>
      </w:r>
    </w:p>
    <w:p>
      <w:pPr>
        <w:pStyle w:val="Normal"/>
        <w:rPr/>
      </w:pPr>
      <w:r>
        <w:rPr/>
        <w:t xml:space="preserve">- Дальше надо обсудить один момент…- Некрон так и не успел сказать какой именно. На небе грянул гром, и засверкали молнии. Одна из таких молний ударилась об землю рядом с Некроном и на месте дырки образовался Человек. </w:t>
      </w:r>
    </w:p>
    <w:p>
      <w:pPr>
        <w:pStyle w:val="Normal"/>
        <w:rPr/>
      </w:pPr>
      <w:r>
        <w:rPr/>
        <w:t>- Здрасте. Не ждали? А я пришёл!- Сказал этот человечек.</w:t>
      </w:r>
    </w:p>
    <w:p>
      <w:pPr>
        <w:pStyle w:val="Normal"/>
        <w:rPr/>
      </w:pPr>
      <w:r>
        <w:rPr/>
        <w:t>- Ты кто?- Коротко спросил Некрон.</w:t>
      </w:r>
    </w:p>
    <w:p>
      <w:pPr>
        <w:pStyle w:val="Normal"/>
        <w:rPr/>
      </w:pPr>
      <w:r>
        <w:rPr/>
        <w:t>- Я голос создателей. Вам ничего не говорит имя Варпер? Нет? Зря. Я несу слово создателя на землю.</w:t>
      </w:r>
    </w:p>
    <w:p>
      <w:pPr>
        <w:pStyle w:val="Normal"/>
        <w:rPr/>
      </w:pPr>
      <w:r>
        <w:rPr/>
        <w:t>- Что это за клоун?- Спросил я.</w:t>
      </w:r>
    </w:p>
    <w:p>
      <w:pPr>
        <w:pStyle w:val="Normal"/>
        <w:rPr/>
      </w:pPr>
      <w:r>
        <w:rPr/>
        <w:t xml:space="preserve">- Кто клоун? Я? Хочешь я тебя своими мыслями в порошок сотру сэр дракон?! </w:t>
      </w:r>
    </w:p>
    <w:p>
      <w:pPr>
        <w:pStyle w:val="Normal"/>
        <w:rPr/>
      </w:pPr>
      <w:r>
        <w:rPr/>
        <w:t>- Я думаю это будет большая потеря для общества посему обойдёмся без этого.- Поспешно добавил я.</w:t>
      </w:r>
    </w:p>
    <w:p>
      <w:pPr>
        <w:pStyle w:val="Normal"/>
        <w:rPr/>
      </w:pPr>
      <w:r>
        <w:rPr/>
        <w:t>- А почему и нет? Одной проблемой меньше.- Радостно сказал Аввакум.</w:t>
      </w:r>
    </w:p>
    <w:p>
      <w:pPr>
        <w:pStyle w:val="Normal"/>
        <w:rPr/>
      </w:pPr>
      <w:r>
        <w:rPr/>
        <w:t>- Ладно пусть живёт. Я собственно почему пришёл? Правильно я решил сказать, что вы нарушили все правила этого мира. Никто никогда не вёл три разные стороны. Всегда есть две стороны.</w:t>
      </w:r>
    </w:p>
    <w:p>
      <w:pPr>
        <w:pStyle w:val="Normal"/>
        <w:rPr/>
      </w:pPr>
      <w:r>
        <w:rPr/>
        <w:t>- Эк какой проницательный. А если мы не хотим на двое разделяться?</w:t>
      </w:r>
    </w:p>
    <w:p>
      <w:pPr>
        <w:pStyle w:val="Normal"/>
        <w:rPr/>
      </w:pPr>
      <w:r>
        <w:rPr/>
        <w:t>- Ну вот именно поэтому создатели решили передать вам, что они отказываются и дальше поддерживать баланс в этом мире. Ха дождались весёлые обитатели этого мира. Я лично знаком с создателем и его надо очень долго и туго обижать чтобы он наконец обиделся. Поздравляю у вас это получилось.</w:t>
      </w:r>
    </w:p>
    <w:p>
      <w:pPr>
        <w:pStyle w:val="Normal"/>
        <w:rPr/>
      </w:pPr>
      <w:r>
        <w:rPr/>
        <w:t>- Я сам берусь поддерживать баланс в этом мире.- Внезапно для самого себя сказал я.</w:t>
      </w:r>
    </w:p>
    <w:p>
      <w:pPr>
        <w:pStyle w:val="Normal"/>
        <w:rPr/>
      </w:pPr>
      <w:r>
        <w:rPr/>
        <w:t>- При условии что ты победишь, но ты никогда не победишь, вот за это я ручаюсь.- Добавил Некрон.</w:t>
      </w:r>
    </w:p>
    <w:p>
      <w:pPr>
        <w:pStyle w:val="Normal"/>
        <w:rPr/>
      </w:pPr>
      <w:r>
        <w:rPr/>
        <w:t>- Короче парни моё дело предупредить ваше дело быть предупреждёнными. Я удаляюсь.</w:t>
      </w:r>
    </w:p>
    <w:p>
      <w:pPr>
        <w:pStyle w:val="Normal"/>
        <w:rPr/>
      </w:pPr>
      <w:r>
        <w:rPr/>
        <w:t xml:space="preserve">   </w:t>
      </w:r>
      <w:r>
        <w:rPr/>
        <w:t>После этих слов Варпер сделал шутовской поклон и исчез.</w:t>
      </w:r>
    </w:p>
    <w:p>
      <w:pPr>
        <w:pStyle w:val="Normal"/>
        <w:rPr/>
      </w:pPr>
      <w:r>
        <w:rPr/>
        <w:t>- Что это был за шут?- Спросил Аввакум.</w:t>
      </w:r>
    </w:p>
    <w:p>
      <w:pPr>
        <w:pStyle w:val="Normal"/>
        <w:rPr/>
      </w:pPr>
      <w:r>
        <w:rPr/>
        <w:t>- Я не знаю он не со мной.- Ответил я.</w:t>
      </w:r>
    </w:p>
    <w:p>
      <w:pPr>
        <w:pStyle w:val="Normal"/>
        <w:rPr/>
      </w:pPr>
      <w:r>
        <w:rPr/>
        <w:t>- Отлично давайте теперь приступим к битве. У меня уже руки чешутся.- Сказал Некрон.</w:t>
      </w:r>
    </w:p>
    <w:p>
      <w:pPr>
        <w:pStyle w:val="Normal"/>
        <w:rPr/>
      </w:pPr>
      <w:r>
        <w:rPr/>
        <w:t>- Хорошо. Так тому и быть.</w:t>
      </w:r>
    </w:p>
    <w:p>
      <w:pPr>
        <w:pStyle w:val="Normal"/>
        <w:rPr/>
      </w:pPr>
      <w:r>
        <w:rPr/>
        <w:t xml:space="preserve">   </w:t>
      </w:r>
      <w:r>
        <w:rPr/>
        <w:t>После этих слов я подлетел к своей армии и скомандовал.</w:t>
      </w:r>
    </w:p>
    <w:p>
      <w:pPr>
        <w:pStyle w:val="Normal"/>
        <w:rPr/>
      </w:pPr>
      <w:r>
        <w:rPr/>
        <w:t>- Вниз. Мы приняли решение принять честный бой.</w:t>
      </w:r>
    </w:p>
    <w:p>
      <w:pPr>
        <w:pStyle w:val="Normal"/>
        <w:rPr/>
      </w:pPr>
      <w:r>
        <w:rPr/>
        <w:t>- Но тогда у нас не получится победить.- Сказал Глоуздус.</w:t>
      </w:r>
    </w:p>
    <w:p>
      <w:pPr>
        <w:pStyle w:val="Normal"/>
        <w:rPr/>
      </w:pPr>
      <w:r>
        <w:rPr/>
        <w:t>- Доверьтесь мне.- Неуверенно сказал я.</w:t>
      </w:r>
    </w:p>
    <w:p>
      <w:pPr>
        <w:pStyle w:val="Normal"/>
        <w:rPr/>
      </w:pPr>
      <w:r>
        <w:rPr/>
        <w:t>- Ладно. Только ради тебя.</w:t>
      </w:r>
    </w:p>
    <w:p>
      <w:pPr>
        <w:pStyle w:val="Normal"/>
        <w:rPr/>
      </w:pPr>
      <w:r>
        <w:rPr/>
        <w:t xml:space="preserve">   </w:t>
      </w:r>
      <w:r>
        <w:rPr/>
        <w:t>Все армии вышли на открытое место. Я опять услышал чей то голос у себя в разуме.</w:t>
      </w:r>
    </w:p>
    <w:p>
      <w:pPr>
        <w:pStyle w:val="Normal"/>
        <w:rPr/>
      </w:pPr>
      <w:r>
        <w:rPr/>
        <w:t>- Бой начнётся как только вы увидите как маленький орк запустит в небо огонь.</w:t>
      </w:r>
    </w:p>
    <w:p>
      <w:pPr>
        <w:pStyle w:val="Normal"/>
        <w:rPr/>
      </w:pPr>
      <w:r>
        <w:rPr/>
        <w:t xml:space="preserve">   </w:t>
      </w:r>
      <w:r>
        <w:rPr/>
        <w:t xml:space="preserve">Из ряда Аввакума вышел семьсот первый и подошёл точно к центру. Там он глубоко вздохнул, сделал неуловимый жест правой рукой по направлению в небо и появился огненный шар в небе. </w:t>
      </w:r>
    </w:p>
    <w:p>
      <w:pPr>
        <w:pStyle w:val="Normal"/>
        <w:rPr/>
      </w:pPr>
      <w:r>
        <w:rPr/>
        <w:t>- В бой!!!- Крикнул я.- И пусть победит сильнейший.- Уже тихо добавил я.</w:t>
      </w:r>
    </w:p>
    <w:p>
      <w:pPr>
        <w:pStyle w:val="Normal"/>
        <w:rPr/>
      </w:pPr>
      <w:r>
        <w:rPr/>
        <w:t xml:space="preserve">   </w:t>
      </w:r>
      <w:r>
        <w:rPr/>
        <w:t xml:space="preserve">Три армии ринулись к центру. Там была в прямом смысле этого слова кровавая резня. Все слились в один большой клубок. Лучники которые стояли сзади просто стреляли на обум. Я решил немного сменить ход битвы в нашу сторону и призвал Дракона. </w:t>
      </w:r>
    </w:p>
    <w:p>
      <w:pPr>
        <w:pStyle w:val="Normal"/>
        <w:rPr/>
      </w:pPr>
      <w:r>
        <w:rPr/>
        <w:t xml:space="preserve">   </w:t>
      </w:r>
      <w:r>
        <w:rPr/>
        <w:t>Как только в клубок залетел ещё и дракон, появился ангел и дьявол. Они тоже все смешались в этом клубке. Случайно посмотрев назад я увидел, что Форест что-то колдует. Не успел я спросить что как с его рук сорвался поток ветра. Этот поток залетел на горы и медленно начал превращаться в ещё одного дракона. Новенький дракон знал за кого надо драться и влетел в клубок. Я хотел похвалить Фореста, но когда я опять обернулся он лежал в обмороке. Наверное он потратил слишком много своей силы.</w:t>
      </w:r>
    </w:p>
    <w:p>
      <w:pPr>
        <w:pStyle w:val="Normal"/>
        <w:rPr/>
      </w:pPr>
      <w:r>
        <w:rPr/>
        <w:t xml:space="preserve">   </w:t>
      </w:r>
      <w:r>
        <w:rPr/>
        <w:t xml:space="preserve">Тем не менее Кто-то из генералов Некрона завыл на луну. Кажется это был тот оборотень. Вой призвал на бой кучу оборотней сородичей. Как говориться всех не перебьёшь. Со стороны Аввакума вылетел феникс. Я не был уверен но кажется его призвал семьсот первый. </w:t>
      </w:r>
    </w:p>
    <w:p>
      <w:pPr>
        <w:pStyle w:val="Normal"/>
        <w:rPr/>
      </w:pPr>
      <w:r>
        <w:rPr/>
        <w:t xml:space="preserve">   </w:t>
      </w:r>
      <w:r>
        <w:rPr/>
        <w:t>Нос вбежала без страха прям в гущу боя, но кажется она просто сметала всех на своём пути. Лютый волк ворвался в кучу птиц как лиса в курятник. Никто не сумел оказать ему должного сопротивления. Тем не менее я услышал в подсознании голос.</w:t>
      </w:r>
    </w:p>
    <w:p>
      <w:pPr>
        <w:pStyle w:val="Normal"/>
        <w:rPr/>
      </w:pPr>
      <w:r>
        <w:rPr/>
        <w:t>- Я вызываю вас на дуэль. Точнее вас в круг магов.- Кажется это был Некрон.</w:t>
      </w:r>
    </w:p>
    <w:p>
      <w:pPr>
        <w:pStyle w:val="Normal"/>
        <w:rPr/>
      </w:pPr>
      <w:r>
        <w:rPr/>
        <w:t xml:space="preserve">   </w:t>
      </w:r>
      <w:r>
        <w:rPr/>
        <w:t xml:space="preserve">Круг магов это своего рода купол который изолирует магов от прочего мира, когда они дерутся. Я с удовольствием принял вызов. В мгновение ока я оказался в этом самом куполе. К моему изумлению купол был треугольный. На моей памяти да и в знаниях полученных после смерти говорилось только о круглом. Да собственно поэтому он и называется купол. </w:t>
      </w:r>
    </w:p>
    <w:p>
      <w:pPr>
        <w:pStyle w:val="Normal"/>
        <w:rPr/>
      </w:pPr>
      <w:r>
        <w:rPr/>
        <w:t>- Что? Что за форма у этого купола?- Вопросил Аввакум.</w:t>
      </w:r>
    </w:p>
    <w:p>
      <w:pPr>
        <w:pStyle w:val="Normal"/>
        <w:rPr/>
      </w:pPr>
      <w:r>
        <w:rPr/>
        <w:t>- Так получилось. Просто никто никогда не пробовал влезть в дуэль втроём. Что само по себе не удивительно это же дуэль.- Коротко ответил я.</w:t>
      </w:r>
    </w:p>
    <w:p>
      <w:pPr>
        <w:pStyle w:val="Normal"/>
        <w:rPr/>
      </w:pPr>
      <w:r>
        <w:rPr/>
        <w:t>- Господа не отвлекайтесь на разговоры нас ждут дела поинтереснее, чем ваш пустой трёп.- Резонно вмешался Некрон.</w:t>
      </w:r>
    </w:p>
    <w:p>
      <w:pPr>
        <w:pStyle w:val="Normal"/>
        <w:rPr/>
      </w:pPr>
      <w:r>
        <w:rPr/>
        <w:t xml:space="preserve">   </w:t>
      </w:r>
      <w:r>
        <w:rPr/>
        <w:t>После этого я решил внять совету и начал колдовать.</w:t>
      </w:r>
    </w:p>
    <w:p>
      <w:pPr>
        <w:pStyle w:val="Normal"/>
        <w:rPr/>
      </w:pPr>
      <w:r>
        <w:rPr/>
        <w:t xml:space="preserve">   </w:t>
      </w:r>
      <w:r>
        <w:rPr/>
        <w:t xml:space="preserve">Вначале Некрон призвал троих псов преисподние которые по его расчётам должны были убить меня. Псы в свою очередь прыгнули на меня, и я их сжёг. Простым не принужденным движением руки. Аввакум медленно что-то колдовал. Я решил не медлить а колдануть слабое но быстрое. Быстрая ледяная стрела сорвалась с моих пальцев и обморозила руки Аввакума. Аввакум стал читать заклинание медленнее чем надо, но отнюдь не остановился. В тот момент Некрон решил показать себя и пустил пухленький чёрный шарик, какими в изобилии раскидывал в битве против птиц. Шар был направлен на меня. Я хотел было отвести его, но в последний момент что-то не сработало, и в меня ударился этот шар. Я отлетел к стенке барьера, но к счастью живой. Руки болели жутко. Я решил тоже что-нибудь подобное отколоть. Я запустил магическими стрелами по Аввакуму. Ну это такие маленькие постоянно меняющие свой цвет шарики. Очень убойные. Два шарика попали в Некрона и один в Аввакума. Аввакум так и не прекратил читать своё заклинание, но Некрон попятился назад от удара в пресс. И тут Аввакум дочитал таки заклинание. Это была шаровая молния. Она была нацелена на Некрона. Он в последний момент отвёл удар на землю. Взрыв был чудовищной силы. Земля полетела в разные стороны. Мы все в втроем отлетели к стенкам. Земля треснула вплоть до магматических пород. В самом низу отлично была видна лава. Земля не могла треснуть дальше купола, но в куполе она трещала и ещё как. Трещины появлялись каждую секунду. Шаровая молния подбила мне крыло, поэтому даже если бы я захотел я бы не полетел. В ход пошли уже такие возможности как просто столкнуть противника. Нас раскидало на три маленьких острова. Каждый из них готов был рухнуть в секунды. Я режил сбить их обоих заклинанием магические стрелы. Я выпустил сразу шесть штук. Три в Аввакума и три в Некрона. Они в свою очередь колдовали огненные стрелы. Я успел сбить их с островов. Аввакум потерял равновесие и упал в лаву. Некрон падая зацепился за край и пытался подтянуться. К моему глубокому сожалению Некрон успел пустить огненную стрелу в меня. Она подбила мой остров и я начал стремительно падать. Тем временем Некрон всё таки не сумел забраться на верх и в след за Аввакум рухнул в лаву. Я летел секунды две, но они пролетели как вечность. Перед моими глазами пролетала вся жизнь. Я упал прямо на торчащий камень из какого-то островка снизу. Он пробил меня насквозь. Боль была не выносимая, но я нашёл в себе силы забраться на поверхность чтобы посмотреть на исход боя. </w:t>
      </w:r>
    </w:p>
    <w:p>
      <w:pPr>
        <w:pStyle w:val="Normal"/>
        <w:rPr/>
      </w:pPr>
      <w:r>
        <w:rPr/>
        <w:t xml:space="preserve">   </w:t>
      </w:r>
      <w:r>
        <w:rPr/>
        <w:t xml:space="preserve">Кажется армии даже не заметили что их маги умерли. Количество человек с обоих сторон было минимальное. Я даже сумел разглядеть там Носа. Она плавно кидала нож в Акселя. Выстрел был меткий. Прям в сердце. Потом она обернулась и увидела меня. Забыв про всё на свете она побежала мне на встречу. Она даже забыла про свою безопасность, так что чьё-то копьё ударило её в спину. Она вскрикнула и упала на землю. Я побежал к ней весь истекая кровью. Я знал, что я не проживу долго, но даже эти мгновения не хотелось прожить бревном. По пути раскидав человек десять я подбежал к ней, и понял, что она умерла. Я зарычал с такой ярости что у некоторых даже не выдержали нервы. </w:t>
      </w:r>
    </w:p>
    <w:p>
      <w:pPr>
        <w:pStyle w:val="Normal"/>
        <w:rPr/>
      </w:pPr>
      <w:r>
        <w:rPr/>
        <w:t xml:space="preserve">   </w:t>
      </w:r>
      <w:r>
        <w:rPr/>
        <w:t xml:space="preserve">Где-то тут дрались все мои знакомые, но мне уже было безразлично. Смысл моей жизни умер. Только сейчас я понял, что по настоящему любил её ещё в те 16 лет. Да я знал её ещё тогда, но мне не хватало труда сформулировать это. Говорят драконьи слёзы горьки. Незнаю но по моему они не соврали. </w:t>
      </w:r>
    </w:p>
    <w:p>
      <w:pPr>
        <w:pStyle w:val="Normal"/>
        <w:rPr/>
      </w:pPr>
      <w:r>
        <w:rPr/>
        <w:t xml:space="preserve">   </w:t>
      </w:r>
      <w:r>
        <w:rPr/>
        <w:t xml:space="preserve">Ко мне подбежали элементы, и мигом поняли ситуацию. </w:t>
      </w:r>
    </w:p>
    <w:p>
      <w:pPr>
        <w:pStyle w:val="Normal"/>
        <w:rPr/>
      </w:pPr>
      <w:r>
        <w:rPr/>
        <w:t>- Мы выиграли, но вот я не думаю что ты проживёшь дольше часа.- Сказал Аллекс.</w:t>
      </w:r>
    </w:p>
    <w:p>
      <w:pPr>
        <w:pStyle w:val="Normal"/>
        <w:rPr/>
      </w:pPr>
      <w:r>
        <w:rPr/>
        <w:t xml:space="preserve">- Я знаю. Да мне и не зачем жить. Я просто хочу умереть. Пообещайте только одно, что будете управлять этой странной очень хорош. Мои друзья и моя любовь не должны были погибать напрасно. Они верили. Они верили в меня, но я их не подвёл.- Это было чувство великой гордости за себя. Именно с этими чувствами я умирал. Я чувствовал как этот мир вместе с кровью забирает мою энергию. </w:t>
      </w:r>
    </w:p>
    <w:p>
      <w:pPr>
        <w:pStyle w:val="Normal"/>
        <w:rPr/>
      </w:pPr>
      <w:r>
        <w:rPr/>
        <w:t xml:space="preserve">- Конечно. Сегодня погибло слишком много людей. Мы никогда не допустим больше подобного. </w:t>
      </w:r>
    </w:p>
    <w:p>
      <w:pPr>
        <w:pStyle w:val="Normal"/>
        <w:rPr/>
      </w:pPr>
      <w:r>
        <w:rPr/>
        <w:t xml:space="preserve">   </w:t>
      </w:r>
      <w:r>
        <w:rPr/>
        <w:t xml:space="preserve">В глазах мутнело. Моё дыхание срывалось. Я умирал. Это было неописуемое спокойствие. </w:t>
      </w:r>
    </w:p>
    <w:p>
      <w:pPr>
        <w:pStyle w:val="Normal"/>
        <w:rPr/>
      </w:pPr>
      <w:r>
        <w:rPr/>
        <w:t>- Слушай мы победили. Ты что умираешь? О нет!- Кажется эти слова принадлежали Глоуздусу. Что было самое паршивое я даже не мог сказать ничего в ответ. Я просто тихо прокряхтел. – Мы похороним тебя с почестями. Как спасателя этого грешного мира. Как же он всё таки тупо устроен. Брат ты слышишь? Я не забуду про тебя…</w:t>
      </w:r>
    </w:p>
    <w:p>
      <w:pPr>
        <w:pStyle w:val="Normal"/>
        <w:rPr/>
      </w:pPr>
      <w:r>
        <w:rPr/>
        <w:t xml:space="preserve">   </w:t>
      </w:r>
      <w:r>
        <w:rPr/>
        <w:t xml:space="preserve">Кажется он говорил что-то ещё но в этот момент мои глаза закрылись и я умер. Раз и навсег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rPr>
      </w:pPr>
      <w:r>
        <w:rPr>
          <w:rFonts w:eastAsia="Arial"/>
        </w:rPr>
        <w:t xml:space="preserve">              </w:t>
      </w:r>
      <w:r>
        <w:rPr>
          <w:rFonts w:eastAsia="Arial"/>
          <w:lang w:val="en-US"/>
        </w:rPr>
        <w:t xml:space="preserve">                                      </w:t>
      </w:r>
      <w:r>
        <w:rPr>
          <w:rFonts w:eastAsia="Arial"/>
        </w:rPr>
        <w:t xml:space="preserve"> </w:t>
      </w:r>
      <w:r>
        <w:rPr>
          <w:lang w:val="en-US"/>
        </w:rPr>
        <w:t>Game over</w:t>
      </w:r>
    </w:p>
    <w:p>
      <w:pPr>
        <w:pStyle w:val="Normal"/>
        <w:rPr>
          <w:lang w:val="en-US"/>
        </w:rPr>
      </w:pPr>
      <w:r>
        <w:rPr>
          <w:lang w:val="en-US"/>
        </w:rPr>
      </w:r>
    </w:p>
    <w:p>
      <w:pPr>
        <w:pStyle w:val="Normal"/>
        <w:rPr/>
      </w:pPr>
      <w:r>
        <w:rPr/>
      </w:r>
    </w:p>
    <w:p>
      <w:pPr>
        <w:pStyle w:val="Normal"/>
        <w:rPr/>
      </w:pPr>
      <w:r>
        <w:rPr/>
      </w:r>
    </w:p>
    <w:p>
      <w:pPr>
        <w:pStyle w:val="Normal"/>
        <w:rPr/>
      </w:pPr>
      <w:r>
        <w:rPr/>
        <w:t xml:space="preserve">Эту книгу я посвятил во-первых всем кто верил в меня, во-вторых родителям, а в-третьих всем тем кого я описал в этой книге. Все эти Ники небыли вымышленными. Разве что Кармен. Все остальные это мои хорошие сетевые знакомые. Я хочу перечислить их ники под которыми я их знаю. </w:t>
      </w:r>
    </w:p>
    <w:p>
      <w:pPr>
        <w:pStyle w:val="Normal"/>
        <w:rPr/>
      </w:pPr>
      <w:r>
        <w:rPr/>
      </w:r>
    </w:p>
    <w:p>
      <w:pPr>
        <w:pStyle w:val="Normal"/>
        <w:rPr/>
      </w:pPr>
      <w:r>
        <w:rPr/>
        <w:t xml:space="preserve">Первого кого я хочу отметить а за одно и поблагодарить за его во-первых поддержку а во-вторых в том, что он указывал мне на мои ошибки когда я ему присылал ещё не полный вариант того что вы только что прочитали. </w:t>
      </w:r>
    </w:p>
    <w:p>
      <w:pPr>
        <w:pStyle w:val="Normal"/>
        <w:rPr/>
      </w:pPr>
      <w:r>
        <w:rPr>
          <w:lang w:val="en-US"/>
        </w:rPr>
        <w:t>ABBAKYM</w:t>
      </w:r>
      <w:r>
        <w:rPr>
          <w:rFonts w:eastAsia="Wingdings" w:cs="Wingdings" w:ascii="Wingdings" w:hAnsi="Wingdings"/>
          <w:lang w:val="en-US"/>
        </w:rPr>
        <w:t></w:t>
      </w:r>
      <w:r>
        <w:rPr>
          <w:lang w:val="en-US"/>
        </w:rPr>
        <w:t xml:space="preserve"> </w:t>
      </w:r>
      <w:r>
        <w:rPr>
          <w:lang w:val="en-US"/>
        </w:rPr>
        <w:drawing>
          <wp:inline distT="0" distB="0" distL="0" distR="0">
            <wp:extent cx="104775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47750" cy="1047750"/>
                    </a:xfrm>
                    <a:prstGeom prst="rect">
                      <a:avLst/>
                    </a:prstGeom>
                  </pic:spPr>
                </pic:pic>
              </a:graphicData>
            </a:graphic>
          </wp:inline>
        </w:drawing>
      </w:r>
      <w:r>
        <w:rPr/>
        <w:t xml:space="preserve">. Второго кого хотелось бы отметить это моего друга </w:t>
      </w:r>
      <w:r>
        <w:rPr>
          <w:lang w:val="en-US"/>
        </w:rPr>
        <w:t>Legion</w:t>
      </w:r>
      <w:r>
        <w:rPr/>
        <w:t>’</w:t>
      </w:r>
      <w:r>
        <w:rPr>
          <w:lang w:val="en-US"/>
        </w:rPr>
        <w:t>a</w:t>
      </w:r>
      <w:r>
        <w:rPr/>
        <w:t xml:space="preserve"> но к сожалению я уже несколько месяцев не видел его в сети. </w:t>
      </w:r>
    </w:p>
    <w:p>
      <w:pPr>
        <w:pStyle w:val="Normal"/>
        <w:rPr/>
      </w:pPr>
      <w:r>
        <w:rPr>
          <w:lang w:val="en-US"/>
        </w:rPr>
        <w:t>Legion</w:t>
      </w:r>
      <w:r>
        <w:rPr>
          <w:rFonts w:eastAsia="Wingdings" w:cs="Wingdings" w:ascii="Wingdings" w:hAnsi="Wingdings"/>
          <w:lang w:val="en-US"/>
        </w:rPr>
        <w:t></w:t>
      </w:r>
      <w:r>
        <w:rPr/>
        <w:t xml:space="preserve"> </w:t>
      </w:r>
      <w:r>
        <w:rPr>
          <w:lang w:val="en-US"/>
        </w:rPr>
        <w:drawing>
          <wp:inline distT="0" distB="0" distL="0" distR="0">
            <wp:extent cx="1047750"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4" r="-34" b="-34"/>
                    <a:stretch>
                      <a:fillRect/>
                    </a:stretch>
                  </pic:blipFill>
                  <pic:spPr bwMode="auto">
                    <a:xfrm>
                      <a:off x="0" y="0"/>
                      <a:ext cx="1047750" cy="1047750"/>
                    </a:xfrm>
                    <a:prstGeom prst="rect">
                      <a:avLst/>
                    </a:prstGeom>
                  </pic:spPr>
                </pic:pic>
              </a:graphicData>
            </a:graphic>
          </wp:inline>
        </w:drawing>
      </w:r>
      <w:r>
        <w:rPr/>
        <w:t xml:space="preserve">. Хотелось бы ещё пожелать удачи моему знакомому по совместной игре в </w:t>
      </w:r>
      <w:r>
        <w:rPr>
          <w:lang w:val="en-US"/>
        </w:rPr>
        <w:t>warcraft</w:t>
      </w:r>
      <w:r>
        <w:rPr/>
        <w:t xml:space="preserve"> </w:t>
      </w:r>
      <w:r>
        <w:rPr>
          <w:lang w:val="en-US"/>
        </w:rPr>
        <w:t>III</w:t>
      </w:r>
      <w:r>
        <w:rPr/>
        <w:t xml:space="preserve"> 701. Помни я как-то сказал что никогда тебя не забуду. Я пока оправдываюсь. </w:t>
      </w:r>
    </w:p>
    <w:p>
      <w:pPr>
        <w:pStyle w:val="Normal"/>
        <w:rPr/>
      </w:pPr>
      <w:r>
        <w:rPr/>
        <w:t>701</w:t>
      </w:r>
      <w:r>
        <w:rPr>
          <w:rFonts w:eastAsia="Wingdings" w:cs="Wingdings" w:ascii="Wingdings" w:hAnsi="Wingdings"/>
          <w:lang w:val="en-US"/>
        </w:rPr>
        <w:t></w:t>
      </w:r>
      <w:r>
        <w:rPr/>
        <w:t xml:space="preserve"> </w:t>
      </w:r>
      <w:r>
        <w:rPr>
          <w:lang w:val="en-US"/>
        </w:rPr>
        <w:drawing>
          <wp:inline distT="0" distB="0" distL="0" distR="0">
            <wp:extent cx="1231900" cy="115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1" r="-29" b="-31"/>
                    <a:stretch>
                      <a:fillRect/>
                    </a:stretch>
                  </pic:blipFill>
                  <pic:spPr bwMode="auto">
                    <a:xfrm>
                      <a:off x="0" y="0"/>
                      <a:ext cx="1231900" cy="1155700"/>
                    </a:xfrm>
                    <a:prstGeom prst="rect">
                      <a:avLst/>
                    </a:prstGeom>
                  </pic:spPr>
                </pic:pic>
              </a:graphicData>
            </a:graphic>
          </wp:inline>
        </w:drawing>
      </w:r>
      <w:r>
        <w:rPr/>
        <w:t xml:space="preserve">. К сожалению я умудрился поссориться с таким удивительным человеком как </w:t>
      </w:r>
      <w:r>
        <w:rPr>
          <w:lang w:val="en-US"/>
        </w:rPr>
        <w:t>Allex</w:t>
      </w:r>
      <w:r>
        <w:rPr/>
        <w:t xml:space="preserve">. Если он это читает то пусть хоть сейчас меня простит. </w:t>
      </w:r>
    </w:p>
    <w:p>
      <w:pPr>
        <w:pStyle w:val="Normal"/>
        <w:rPr/>
      </w:pPr>
      <w:r>
        <w:rPr>
          <w:lang w:val="en-US"/>
        </w:rPr>
        <w:t>Allex</w:t>
      </w:r>
      <w:r>
        <w:rPr/>
        <w:t xml:space="preserve"> </w:t>
      </w:r>
      <w:r>
        <w:rPr>
          <w:rFonts w:eastAsia="Wingdings" w:cs="Wingdings" w:ascii="Wingdings" w:hAnsi="Wingdings"/>
          <w:lang w:val="en-US"/>
        </w:rPr>
        <w:t></w:t>
      </w:r>
      <w:r>
        <w:rPr/>
        <w:t xml:space="preserve"> </w:t>
      </w:r>
      <w:r>
        <w:rPr>
          <w:lang w:val="en-US"/>
        </w:rPr>
        <w:drawing>
          <wp:inline distT="0" distB="0" distL="0" distR="0">
            <wp:extent cx="1047750" cy="104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34" r="-34" b="-34"/>
                    <a:stretch>
                      <a:fillRect/>
                    </a:stretch>
                  </pic:blipFill>
                  <pic:spPr bwMode="auto">
                    <a:xfrm>
                      <a:off x="0" y="0"/>
                      <a:ext cx="1047750" cy="1047750"/>
                    </a:xfrm>
                    <a:prstGeom prst="rect">
                      <a:avLst/>
                    </a:prstGeom>
                  </pic:spPr>
                </pic:pic>
              </a:graphicData>
            </a:graphic>
          </wp:inline>
        </w:drawing>
      </w:r>
      <w:r>
        <w:rPr/>
        <w:t xml:space="preserve"> . Я мало знаком с человеком который играет в демиурги 2 под ником </w:t>
      </w:r>
      <w:r>
        <w:rPr>
          <w:lang w:val="en-US"/>
        </w:rPr>
        <w:t>Zorick</w:t>
      </w:r>
      <w:r>
        <w:rPr/>
        <w:t xml:space="preserve"> Но мне на самом деле очень интересно как нибудь его увидеть и поговорить в спокойной обстановке. </w:t>
      </w:r>
    </w:p>
    <w:p>
      <w:pPr>
        <w:pStyle w:val="Normal"/>
        <w:rPr/>
      </w:pPr>
      <w:r>
        <w:rPr>
          <w:lang w:val="en-US"/>
        </w:rPr>
        <w:t>Zorick</w:t>
      </w:r>
      <w:r>
        <w:rPr/>
        <w:t xml:space="preserve"> </w:t>
      </w:r>
      <w:r>
        <w:rPr>
          <w:rFonts w:eastAsia="Wingdings" w:cs="Wingdings" w:ascii="Wingdings" w:hAnsi="Wingdings"/>
          <w:lang w:val="en-US"/>
        </w:rPr>
        <w:t></w:t>
      </w:r>
      <w:r>
        <w:rPr/>
        <w:t xml:space="preserve"> </w:t>
      </w:r>
      <w:r>
        <w:rPr>
          <w:lang w:val="en-US"/>
        </w:rPr>
        <w:drawing>
          <wp:inline distT="0" distB="0" distL="0" distR="0">
            <wp:extent cx="1397000" cy="139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6" r="-26" b="-26"/>
                    <a:stretch>
                      <a:fillRect/>
                    </a:stretch>
                  </pic:blipFill>
                  <pic:spPr bwMode="auto">
                    <a:xfrm>
                      <a:off x="0" y="0"/>
                      <a:ext cx="1397000" cy="1397000"/>
                    </a:xfrm>
                    <a:prstGeom prst="rect">
                      <a:avLst/>
                    </a:prstGeom>
                  </pic:spPr>
                </pic:pic>
              </a:graphicData>
            </a:graphic>
          </wp:inline>
        </w:drawing>
      </w:r>
      <w:r>
        <w:rPr/>
        <w:t xml:space="preserve">. Лютый волк. Я знаю ты меня поддержываешь и сейчас. Я постоянно с тобой разговариваю Желаю тебе очень большой удачи и счастья. Ты самый ужасный волк которого я видел. Буду учиться у тебя </w:t>
      </w:r>
      <w:r>
        <w:rPr>
          <w:rFonts w:eastAsia="Wingdings" w:cs="Wingdings" w:ascii="Wingdings" w:hAnsi="Wingdings"/>
          <w:lang w:val="en-US"/>
        </w:rPr>
        <w:t></w:t>
      </w:r>
      <w:r>
        <w:rPr/>
        <w:t>.</w:t>
      </w:r>
    </w:p>
    <w:p>
      <w:pPr>
        <w:pStyle w:val="Normal"/>
        <w:rPr/>
      </w:pPr>
      <w:r>
        <w:rPr>
          <w:lang w:val="en-US"/>
        </w:rPr>
        <w:t>Direwolf</w:t>
      </w:r>
      <w:r>
        <w:rPr/>
        <w:t xml:space="preserve"> </w:t>
      </w:r>
      <w:r>
        <w:rPr>
          <w:rFonts w:eastAsia="Wingdings" w:cs="Wingdings" w:ascii="Wingdings" w:hAnsi="Wingdings"/>
          <w:lang w:val="en-US"/>
        </w:rPr>
        <w:t></w:t>
      </w:r>
      <w:r>
        <w:rPr/>
        <w:t xml:space="preserve"> </w:t>
      </w:r>
      <w:r>
        <w:rPr/>
        <w:drawing>
          <wp:inline distT="0" distB="0" distL="0" distR="0">
            <wp:extent cx="1270000" cy="127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8" r="-28" b="-28"/>
                    <a:stretch>
                      <a:fillRect/>
                    </a:stretch>
                  </pic:blipFill>
                  <pic:spPr bwMode="auto">
                    <a:xfrm>
                      <a:off x="0" y="0"/>
                      <a:ext cx="1270000" cy="1270000"/>
                    </a:xfrm>
                    <a:prstGeom prst="rect">
                      <a:avLst/>
                    </a:prstGeom>
                  </pic:spPr>
                </pic:pic>
              </a:graphicData>
            </a:graphic>
          </wp:inline>
        </w:drawing>
      </w:r>
      <w:r>
        <w:rPr/>
        <w:t xml:space="preserve">. Форест. Ты клёвый парень. Жалко что мы так ни разу и не поговорили, но всё к лучшему. Надеюсь когда ты прочитаешь мою книгу мы сможем побеседовать. </w:t>
      </w:r>
    </w:p>
    <w:p>
      <w:pPr>
        <w:pStyle w:val="Normal"/>
        <w:rPr/>
      </w:pPr>
      <w:r>
        <w:rPr/>
        <w:t>4</w:t>
      </w:r>
      <w:r>
        <w:rPr>
          <w:lang w:val="en-US"/>
        </w:rPr>
        <w:t>rest</w:t>
      </w:r>
      <w:r>
        <w:rPr>
          <w:rFonts w:eastAsia="Wingdings" w:cs="Wingdings" w:ascii="Wingdings" w:hAnsi="Wingdings"/>
          <w:lang w:val="en-US"/>
        </w:rPr>
        <w:t></w:t>
      </w:r>
      <w:r>
        <w:rPr/>
        <w:t xml:space="preserve"> </w:t>
      </w:r>
      <w:r>
        <w:rPr>
          <w:lang w:val="en-US"/>
        </w:rPr>
        <w:drawing>
          <wp:inline distT="0" distB="0" distL="0" distR="0">
            <wp:extent cx="1047750" cy="104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34" r="-34" b="-34"/>
                    <a:stretch>
                      <a:fillRect/>
                    </a:stretch>
                  </pic:blipFill>
                  <pic:spPr bwMode="auto">
                    <a:xfrm>
                      <a:off x="0" y="0"/>
                      <a:ext cx="1047750" cy="1047750"/>
                    </a:xfrm>
                    <a:prstGeom prst="rect">
                      <a:avLst/>
                    </a:prstGeom>
                  </pic:spPr>
                </pic:pic>
              </a:graphicData>
            </a:graphic>
          </wp:inline>
        </w:drawing>
      </w:r>
      <w:r>
        <w:rPr/>
        <w:t>. Нос я тебя очень уважаю. Только ты умеешь очень быстро снять с меня непробудную печаль.( Я проверял, и не один раз). Пожалуйста почаще появляйся в асе.</w:t>
      </w:r>
    </w:p>
    <w:p>
      <w:pPr>
        <w:pStyle w:val="Normal"/>
        <w:rPr/>
      </w:pPr>
      <w:r>
        <w:rPr>
          <w:lang w:val="en-US"/>
        </w:rPr>
        <w:t>Nos</w:t>
      </w:r>
      <w:r>
        <w:rPr>
          <w:rFonts w:eastAsia="Wingdings" w:cs="Wingdings" w:ascii="Wingdings" w:hAnsi="Wingdings"/>
          <w:lang w:val="en-US"/>
        </w:rPr>
        <w:t></w:t>
      </w:r>
      <w:r>
        <w:rPr/>
        <w:t xml:space="preserve"> </w:t>
      </w:r>
      <w:r>
        <w:rPr>
          <w:lang w:val="en-US"/>
        </w:rPr>
        <w:drawing>
          <wp:inline distT="0" distB="0" distL="0" distR="0">
            <wp:extent cx="1047750"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33" r="-34" b="-33"/>
                    <a:stretch>
                      <a:fillRect/>
                    </a:stretch>
                  </pic:blipFill>
                  <pic:spPr bwMode="auto">
                    <a:xfrm>
                      <a:off x="0" y="0"/>
                      <a:ext cx="1047750" cy="1095375"/>
                    </a:xfrm>
                    <a:prstGeom prst="rect">
                      <a:avLst/>
                    </a:prstGeom>
                  </pic:spPr>
                </pic:pic>
              </a:graphicData>
            </a:graphic>
          </wp:inline>
        </w:drawing>
      </w:r>
      <w:r>
        <w:rPr/>
        <w:t xml:space="preserve">. Глоуздус. К чему слова. Я помню как мы с тобой вместе играли в демиурги 2. Я помню как мы шли почти на равных, и я даже не думал обижаться на то, что ты постоянно шёл на одну ноздрю впереди меня. Короче ты клёвый парень. Побольше бы таких и Россия станет лучше. </w:t>
      </w:r>
    </w:p>
    <w:p>
      <w:pPr>
        <w:pStyle w:val="Normal"/>
        <w:rPr/>
      </w:pPr>
      <w:r>
        <w:rPr>
          <w:lang w:val="en-US"/>
        </w:rPr>
        <w:t>Glouzzzdus</w:t>
      </w:r>
      <w:r>
        <w:rPr>
          <w:rFonts w:eastAsia="Wingdings" w:cs="Wingdings" w:ascii="Wingdings" w:hAnsi="Wingdings"/>
          <w:lang w:val="en-US"/>
        </w:rPr>
        <w:t></w:t>
      </w:r>
      <w:r>
        <w:rPr>
          <w:lang w:val="en-US"/>
        </w:rPr>
        <w:drawing>
          <wp:inline distT="0" distB="0" distL="0" distR="0">
            <wp:extent cx="901700" cy="127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28" r="-40" b="-28"/>
                    <a:stretch>
                      <a:fillRect/>
                    </a:stretch>
                  </pic:blipFill>
                  <pic:spPr bwMode="auto">
                    <a:xfrm>
                      <a:off x="0" y="0"/>
                      <a:ext cx="901700" cy="1270000"/>
                    </a:xfrm>
                    <a:prstGeom prst="rect">
                      <a:avLst/>
                    </a:prstGeom>
                  </pic:spPr>
                </pic:pic>
              </a:graphicData>
            </a:graphic>
          </wp:inline>
        </w:drawing>
      </w:r>
      <w:r>
        <w:rPr/>
        <w:t>. Анд. Как тяжела судьба юзера сотового коннекта. Вот так в один день подорожало, и больше по моему ни разу тебя в сети не видел. Как жаль. Я тебя тоже очень жду в сети. Помни я про тебя не забыл!</w:t>
      </w:r>
    </w:p>
    <w:p>
      <w:pPr>
        <w:pStyle w:val="Normal"/>
        <w:rPr/>
      </w:pPr>
      <w:r>
        <w:rPr>
          <w:lang w:val="en-US"/>
        </w:rPr>
        <w:t>AnD</w:t>
      </w:r>
      <w:r>
        <w:rPr/>
        <w:t xml:space="preserve"> (</w:t>
      </w:r>
      <w:r>
        <w:rPr>
          <w:lang w:val="en-US"/>
        </w:rPr>
        <w:t>And</w:t>
      </w:r>
      <w:r>
        <w:rPr/>
        <w:t>_</w:t>
      </w:r>
      <w:r>
        <w:rPr>
          <w:lang w:val="en-US"/>
        </w:rPr>
        <w:t>gift</w:t>
      </w:r>
      <w:r>
        <w:rPr/>
        <w:t>)</w:t>
      </w:r>
      <w:r>
        <w:rPr>
          <w:rFonts w:eastAsia="Wingdings" w:cs="Wingdings" w:ascii="Wingdings" w:hAnsi="Wingdings"/>
          <w:lang w:val="en-US"/>
        </w:rPr>
        <w:t></w:t>
      </w:r>
      <w:r>
        <w:rPr/>
        <w:t xml:space="preserve"> </w:t>
      </w:r>
      <w:r>
        <w:rPr/>
        <w:drawing>
          <wp:inline distT="0" distB="0" distL="0" distR="0">
            <wp:extent cx="714375" cy="742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48" r="-50" b="-48"/>
                    <a:stretch>
                      <a:fillRect/>
                    </a:stretch>
                  </pic:blipFill>
                  <pic:spPr bwMode="auto">
                    <a:xfrm>
                      <a:off x="0" y="0"/>
                      <a:ext cx="714375" cy="742950"/>
                    </a:xfrm>
                    <a:prstGeom prst="rect">
                      <a:avLst/>
                    </a:prstGeom>
                  </pic:spPr>
                </pic:pic>
              </a:graphicData>
            </a:graphic>
          </wp:inline>
        </w:drawing>
      </w:r>
      <w:r>
        <w:rPr/>
        <w:t xml:space="preserve">. Безумный. Эх мой хороший друг со своим индивидуальным подчерком. Мне с тобой очень весело и знаешь? После твоего совета я стал больше практиковаться, и вижу результат на лицо. </w:t>
      </w:r>
      <w:r>
        <w:rPr>
          <w:rFonts w:eastAsia="Wingdings" w:cs="Wingdings" w:ascii="Wingdings" w:hAnsi="Wingdings"/>
          <w:lang w:val="en-US"/>
        </w:rPr>
        <w:t></w:t>
      </w:r>
      <w:r>
        <w:rPr/>
        <w:t>.</w:t>
      </w:r>
    </w:p>
    <w:p>
      <w:pPr>
        <w:pStyle w:val="Normal"/>
        <w:rPr/>
      </w:pPr>
      <w:r>
        <w:rPr>
          <w:lang w:val="en-US"/>
        </w:rPr>
        <w:t>CR</w:t>
      </w:r>
      <w:r>
        <w:rPr/>
        <w:t>@2</w:t>
      </w:r>
      <w:r>
        <w:rPr>
          <w:lang w:val="en-US"/>
        </w:rPr>
        <w:t>y</w:t>
      </w:r>
      <w:r>
        <w:rPr/>
        <w:t xml:space="preserve"> </w:t>
      </w:r>
      <w:r>
        <w:rPr>
          <w:rFonts w:eastAsia="Wingdings" w:cs="Wingdings" w:ascii="Wingdings" w:hAnsi="Wingdings"/>
          <w:lang w:val="en-US"/>
        </w:rPr>
        <w:t></w:t>
      </w:r>
      <w:r>
        <w:rPr/>
        <w:t xml:space="preserve"> </w:t>
      </w:r>
      <w:r>
        <w:rPr>
          <w:lang w:val="en-US"/>
        </w:rPr>
        <w:drawing>
          <wp:inline distT="0" distB="0" distL="0" distR="0">
            <wp:extent cx="1397000" cy="139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34" r="-34" b="-34"/>
                    <a:stretch>
                      <a:fillRect/>
                    </a:stretch>
                  </pic:blipFill>
                  <pic:spPr bwMode="auto">
                    <a:xfrm>
                      <a:off x="0" y="0"/>
                      <a:ext cx="1397000" cy="1397000"/>
                    </a:xfrm>
                    <a:prstGeom prst="rect">
                      <a:avLst/>
                    </a:prstGeom>
                  </pic:spPr>
                </pic:pic>
              </a:graphicData>
            </a:graphic>
          </wp:inline>
        </w:drawing>
      </w:r>
      <w:r>
        <w:rPr/>
        <w:t xml:space="preserve">. </w:t>
      </w:r>
      <w:r>
        <w:rPr>
          <w:lang w:val="en-US"/>
        </w:rPr>
        <w:t>Axel</w:t>
      </w:r>
      <w:r>
        <w:rPr/>
        <w:t xml:space="preserve">. Один из немногих друзей с кем я встретился лично лицом к лицу. Он произвёл на меня впечатление человека надёжного, опять же доброго весёлого и рассудительного. Эх надо как-нибудь повторить наш предыдущий опыт. </w:t>
      </w:r>
    </w:p>
    <w:p>
      <w:pPr>
        <w:pStyle w:val="Normal"/>
        <w:rPr>
          <w:lang w:val="en-US"/>
        </w:rPr>
      </w:pPr>
      <w:r>
        <w:rPr>
          <w:lang w:val="en-US"/>
        </w:rPr>
        <w:t>Axel</w:t>
      </w:r>
      <w:r>
        <w:rPr>
          <w:rFonts w:eastAsia="Wingdings" w:cs="Wingdings" w:ascii="Wingdings" w:hAnsi="Wingdings"/>
          <w:lang w:val="en-US"/>
        </w:rPr>
        <w:t></w:t>
      </w:r>
      <w:r>
        <w:rPr/>
        <w:t xml:space="preserve"> </w:t>
      </w:r>
      <w:r>
        <w:rPr>
          <w:lang w:val="en-US"/>
        </w:rPr>
        <w:drawing>
          <wp:inline distT="0" distB="0" distL="0" distR="0">
            <wp:extent cx="1257300" cy="1514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24" r="-29" b="-24"/>
                    <a:stretch>
                      <a:fillRect/>
                    </a:stretch>
                  </pic:blipFill>
                  <pic:spPr bwMode="auto">
                    <a:xfrm>
                      <a:off x="0" y="0"/>
                      <a:ext cx="1257300" cy="1514475"/>
                    </a:xfrm>
                    <a:prstGeom prst="rect">
                      <a:avLst/>
                    </a:prstGeom>
                  </pic:spPr>
                </pic:pic>
              </a:graphicData>
            </a:graphic>
          </wp:inline>
        </w:drawing>
      </w:r>
      <w:r>
        <w:rPr/>
        <w:t xml:space="preserve"> Гайвер. Какая жалость что я часто появляюсь в сети под вечер. Ты же только тогда и выползаешь в Асю верно? Ну ладно. Теперь время появилось может стану выползать почаще. Ты там давай. В правильное русло пинай свою жизнь. </w:t>
      </w:r>
      <w:r>
        <w:rPr>
          <w:lang w:val="en-US"/>
        </w:rPr>
        <w:t xml:space="preserve">;). </w:t>
      </w:r>
    </w:p>
    <w:p>
      <w:pPr>
        <w:pStyle w:val="Normal"/>
        <w:rPr/>
      </w:pPr>
      <w:r>
        <w:rPr>
          <w:lang w:val="en-US"/>
        </w:rPr>
        <w:t>Gayver</w:t>
      </w:r>
      <w:r>
        <w:rPr>
          <w:rFonts w:eastAsia="Wingdings" w:cs="Wingdings" w:ascii="Wingdings" w:hAnsi="Wingdings"/>
          <w:lang w:val="en-US"/>
        </w:rPr>
        <w:t></w:t>
      </w:r>
      <w:r>
        <w:rPr/>
        <w:t xml:space="preserve"> </w:t>
      </w:r>
      <w:r>
        <w:rPr>
          <w:lang w:val="en-US"/>
        </w:rPr>
        <w:drawing>
          <wp:inline distT="0" distB="0" distL="0" distR="0">
            <wp:extent cx="619125" cy="619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58" r="-58" b="-58"/>
                    <a:stretch>
                      <a:fillRect/>
                    </a:stretch>
                  </pic:blipFill>
                  <pic:spPr bwMode="auto">
                    <a:xfrm>
                      <a:off x="0" y="0"/>
                      <a:ext cx="619125" cy="619125"/>
                    </a:xfrm>
                    <a:prstGeom prst="rect">
                      <a:avLst/>
                    </a:prstGeom>
                  </pic:spPr>
                </pic:pic>
              </a:graphicData>
            </a:graphic>
          </wp:inline>
        </w:drawing>
      </w:r>
      <w:r>
        <w:rPr/>
        <w:t>. Некрон. Про тебя я не могу сказать ничего конкретного. Ты отличный парень это верно, но ты так давно не был в сети, что я забыл уже как тебя зовут. Давай вылезай в Асю поболтаем.</w:t>
      </w:r>
    </w:p>
    <w:p>
      <w:pPr>
        <w:pStyle w:val="Normal"/>
        <w:rPr/>
      </w:pPr>
      <w:r>
        <w:rPr>
          <w:lang w:val="en-US"/>
        </w:rPr>
        <w:t>HEKPOH</w:t>
      </w:r>
      <w:r>
        <w:rPr>
          <w:rFonts w:eastAsia="Wingdings" w:cs="Wingdings" w:ascii="Wingdings" w:hAnsi="Wingdings"/>
          <w:lang w:val="en-US"/>
        </w:rPr>
        <w:t></w:t>
      </w:r>
      <w:r>
        <w:rPr>
          <w:lang w:val="en-US"/>
        </w:rPr>
        <w:drawing>
          <wp:inline distT="0" distB="0" distL="0" distR="0">
            <wp:extent cx="1047750" cy="1047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34" r="-34" b="-34"/>
                    <a:stretch>
                      <a:fillRect/>
                    </a:stretch>
                  </pic:blipFill>
                  <pic:spPr bwMode="auto">
                    <a:xfrm>
                      <a:off x="0" y="0"/>
                      <a:ext cx="1047750" cy="1047750"/>
                    </a:xfrm>
                    <a:prstGeom prst="rect">
                      <a:avLst/>
                    </a:prstGeom>
                  </pic:spPr>
                </pic:pic>
              </a:graphicData>
            </a:graphic>
          </wp:inline>
        </w:drawing>
      </w:r>
      <w:r>
        <w:rPr/>
        <w:t xml:space="preserve"> Соликс. Ты прям как цезарь. Сразу 7 дел делаешь. Ну если и не делаешь то советуешь сделать. В общих чертах я уверен что разговоры со мной тебя не раздражают. Как нибудь вселюсь в сферу. Правда говорят что оттуда все остальные ушли. Эх жаль. </w:t>
      </w:r>
    </w:p>
    <w:p>
      <w:pPr>
        <w:pStyle w:val="Normal"/>
        <w:rPr/>
      </w:pPr>
      <w:r>
        <w:rPr>
          <w:lang w:val="en-US"/>
        </w:rPr>
        <w:t>SOLIX</w:t>
      </w:r>
      <w:r>
        <w:rPr>
          <w:rFonts w:eastAsia="Wingdings" w:cs="Wingdings" w:ascii="Wingdings" w:hAnsi="Wingdings"/>
          <w:lang w:val="en-US"/>
        </w:rPr>
        <w:t></w:t>
      </w:r>
      <w:r>
        <w:rPr/>
        <w:drawing>
          <wp:inline distT="0" distB="0" distL="0" distR="0">
            <wp:extent cx="762000" cy="762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47" r="-47" b="-47"/>
                    <a:stretch>
                      <a:fillRect/>
                    </a:stretch>
                  </pic:blipFill>
                  <pic:spPr bwMode="auto">
                    <a:xfrm>
                      <a:off x="0" y="0"/>
                      <a:ext cx="762000" cy="762000"/>
                    </a:xfrm>
                    <a:prstGeom prst="rect">
                      <a:avLst/>
                    </a:prstGeom>
                  </pic:spPr>
                </pic:pic>
              </a:graphicData>
            </a:graphic>
          </wp:inline>
        </w:drawing>
      </w:r>
      <w:r>
        <w:rPr/>
        <w:t>. Ой совсем заговорился с вами. Вот он я.</w:t>
      </w:r>
    </w:p>
    <w:p>
      <w:pPr>
        <w:pStyle w:val="Normal"/>
        <w:rPr/>
      </w:pPr>
      <w:r>
        <w:rPr>
          <w:lang w:val="en-US"/>
        </w:rPr>
        <w:t>Alien</w:t>
      </w:r>
      <w:r>
        <w:rPr>
          <w:rFonts w:eastAsia="Wingdings" w:cs="Wingdings" w:ascii="Wingdings" w:hAnsi="Wingdings"/>
          <w:lang w:val="en-US"/>
        </w:rPr>
        <w:t></w:t>
      </w:r>
      <w:r>
        <w:rPr/>
        <w:t xml:space="preserve"> </w:t>
      </w:r>
      <w:r>
        <w:rPr>
          <w:lang w:val="en-US"/>
        </w:rPr>
        <w:drawing>
          <wp:inline distT="0" distB="0" distL="0" distR="0">
            <wp:extent cx="666750" cy="666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 t="-54" r="-54" b="-54"/>
                    <a:stretch>
                      <a:fillRect/>
                    </a:stretch>
                  </pic:blipFill>
                  <pic:spPr bwMode="auto">
                    <a:xfrm>
                      <a:off x="0" y="0"/>
                      <a:ext cx="666750" cy="666750"/>
                    </a:xfrm>
                    <a:prstGeom prst="rect">
                      <a:avLst/>
                    </a:prstGeom>
                  </pic:spPr>
                </pic:pic>
              </a:graphicData>
            </a:graphic>
          </wp:inline>
        </w:drawing>
      </w:r>
      <w:r>
        <w:rPr/>
        <w:t xml:space="preserve">. Красивый? Ну ну. Ладно всем кто прочитал таки мою книгу большой </w:t>
      </w:r>
      <w:r>
        <w:rPr>
          <w:lang w:val="en-US"/>
        </w:rPr>
        <w:t>respect</w:t>
      </w:r>
      <w:r>
        <w:rPr/>
        <w:t xml:space="preserve">(уважение) и пожелания удачи. Всё пока. Может вы ещё меня увидите.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8:53:00Z</dcterms:created>
  <dc:creator>Alien</dc:creator>
  <dc:description/>
  <cp:keywords/>
  <dc:language>en-US</dc:language>
  <cp:lastModifiedBy>Чужой</cp:lastModifiedBy>
  <dcterms:modified xsi:type="dcterms:W3CDTF">2004-09-21T07:13:00Z</dcterms:modified>
  <cp:revision>125</cp:revision>
  <dc:subject/>
  <dc:title>                                              Пролог</dc:title>
</cp:coreProperties>
</file>