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b/>
          <w:sz w:val="32"/>
          <w:szCs w:val="32"/>
        </w:rPr>
        <w:t>Чародейка</w:t>
      </w:r>
      <w:r>
        <w:rPr>
          <w:rFonts w:cs="Times New Roman" w:ascii="Times New Roman" w:hAnsi="Times New Roman"/>
        </w:rPr>
        <w:br/>
      </w:r>
      <w:r>
        <w:rPr/>
        <w:t xml:space="preserve">                                            </w:t>
      </w:r>
    </w:p>
    <w:p>
      <w:pPr>
        <w:pStyle w:val="HTML1"/>
        <w:rPr/>
      </w:pPr>
      <w:r>
        <w:rPr>
          <w:rFonts w:eastAsia="Courier New"/>
        </w:rPr>
        <w:t xml:space="preserve">                                             </w:t>
      </w:r>
      <w:r>
        <w:rPr/>
        <w:t xml:space="preserve">Оуоуоу, Дождь. Опять. Всю ночь. </w:t>
      </w:r>
    </w:p>
    <w:p>
      <w:pPr>
        <w:pStyle w:val="HTML1"/>
        <w:rPr/>
      </w:pPr>
      <w:r>
        <w:rPr>
          <w:rFonts w:eastAsia="Courier New"/>
        </w:rPr>
        <w:t xml:space="preserve">                                             </w:t>
      </w:r>
      <w:r>
        <w:rPr/>
        <w:t xml:space="preserve">Словно не было и нет </w:t>
        <w:br/>
        <w:t xml:space="preserve">                                             Ненужной той войны. </w:t>
      </w:r>
    </w:p>
    <w:p>
      <w:pPr>
        <w:pStyle w:val="HTML1"/>
        <w:rPr/>
      </w:pPr>
      <w:r>
        <w:rPr>
          <w:rFonts w:eastAsia="Courier New"/>
        </w:rPr>
        <w:t xml:space="preserve">                                             </w:t>
      </w:r>
      <w:r>
        <w:rPr/>
        <w:t xml:space="preserve">Звон разбитых фонарей. </w:t>
      </w:r>
    </w:p>
    <w:p>
      <w:pPr>
        <w:pStyle w:val="HTML1"/>
        <w:rPr/>
      </w:pPr>
      <w:r>
        <w:rPr>
          <w:rFonts w:eastAsia="Courier New"/>
        </w:rPr>
        <w:t xml:space="preserve">                                             </w:t>
      </w:r>
      <w:r>
        <w:rPr/>
        <w:t xml:space="preserve">Пожар. Менты. И ты, </w:t>
      </w:r>
    </w:p>
    <w:p>
      <w:pPr>
        <w:pStyle w:val="HTML1"/>
        <w:rPr/>
      </w:pPr>
      <w:r>
        <w:rPr>
          <w:rFonts w:eastAsia="Courier New"/>
        </w:rPr>
        <w:t xml:space="preserve">                                             </w:t>
      </w:r>
      <w:r>
        <w:rPr/>
        <w:t xml:space="preserve">Возмутительно пьяна, а я... </w:t>
      </w:r>
    </w:p>
    <w:p>
      <w:pPr>
        <w:pStyle w:val="HTML1"/>
        <w:rPr/>
      </w:pPr>
      <w:r>
        <w:rPr>
          <w:rFonts w:eastAsia="Courier New"/>
        </w:rPr>
        <w:t xml:space="preserve">                                             </w:t>
      </w:r>
      <w:r>
        <w:rPr/>
        <w:t xml:space="preserve">Оуоуоу, Дождь. Опять. Всю ночь. </w:t>
      </w:r>
    </w:p>
    <w:p>
      <w:pPr>
        <w:pStyle w:val="HTML1"/>
        <w:rPr/>
      </w:pPr>
      <w:r>
        <w:rPr>
          <w:rFonts w:eastAsia="Courier New"/>
        </w:rPr>
        <w:t xml:space="preserve">                                             </w:t>
      </w:r>
      <w:r>
        <w:rPr/>
        <w:t xml:space="preserve">Но мы будем танцевать до самого конца </w:t>
      </w:r>
    </w:p>
    <w:p>
      <w:pPr>
        <w:pStyle w:val="HTML1"/>
        <w:rPr/>
      </w:pPr>
      <w:r>
        <w:rPr>
          <w:rFonts w:eastAsia="Courier New"/>
        </w:rPr>
        <w:t xml:space="preserve">                                             </w:t>
      </w:r>
      <w:r>
        <w:rPr/>
        <w:t xml:space="preserve">Свет далеких фонарей. </w:t>
      </w:r>
    </w:p>
    <w:p>
      <w:pPr>
        <w:pStyle w:val="HTML1"/>
        <w:rPr/>
      </w:pPr>
      <w:r>
        <w:rPr>
          <w:rFonts w:eastAsia="Courier New"/>
        </w:rPr>
        <w:t xml:space="preserve">                                             </w:t>
      </w:r>
      <w:r>
        <w:rPr/>
        <w:t xml:space="preserve">Туман. Зонты. И ты, </w:t>
      </w:r>
    </w:p>
    <w:p>
      <w:pPr>
        <w:pStyle w:val="HTML1"/>
        <w:rPr/>
      </w:pPr>
      <w:r>
        <w:rPr>
          <w:rFonts w:eastAsia="Courier New"/>
        </w:rPr>
        <w:t xml:space="preserve">                                             </w:t>
      </w:r>
      <w:r>
        <w:rPr/>
        <w:t>Ослепительно юна, а я - Увы...</w:t>
        <w:br/>
      </w:r>
    </w:p>
    <w:p>
      <w:pPr>
        <w:pStyle w:val="Normal"/>
        <w:rPr>
          <w:rFonts w:ascii="Courier New" w:hAnsi="Courier New" w:cs="Courier New"/>
        </w:rPr>
      </w:pPr>
      <w:r>
        <w:rPr/>
        <w:t xml:space="preserve">                                                                                                                </w:t>
      </w:r>
      <w:r>
        <w:rPr>
          <w:rFonts w:cs="Courier New" w:ascii="Courier New" w:hAnsi="Courier New"/>
        </w:rPr>
        <w:t>Иван-Кайф</w:t>
        <w:br/>
        <w:t xml:space="preserve">                                     </w:t>
      </w:r>
      <w:r>
        <w:rPr>
          <w:rFonts w:cs="Courier New" w:ascii="Courier New" w:hAnsi="Courier New"/>
          <w:sz w:val="20"/>
          <w:szCs w:val="20"/>
        </w:rPr>
        <w:t xml:space="preserve"> Не стоит прогибаться под изменчивый      </w:t>
        <w:br/>
        <w:t xml:space="preserve">                                                                       мир,</w:t>
      </w:r>
      <w:r>
        <w:rPr/>
        <w:br/>
        <w:t xml:space="preserve">                                                                                           </w:t>
      </w:r>
      <w:r>
        <w:rPr>
          <w:rFonts w:cs="Courier New" w:ascii="Courier New" w:hAnsi="Courier New"/>
          <w:sz w:val="20"/>
          <w:szCs w:val="20"/>
        </w:rPr>
        <w:t>Пусть</w:t>
      </w:r>
      <w:r>
        <w:rPr/>
        <w:t xml:space="preserve"> </w:t>
      </w:r>
      <w:r>
        <w:rPr>
          <w:rFonts w:cs="Courier New" w:ascii="Courier New" w:hAnsi="Courier New"/>
          <w:sz w:val="20"/>
          <w:szCs w:val="20"/>
        </w:rPr>
        <w:t>лучше он прогнётся под нас!</w:t>
        <w:br/>
        <w:t xml:space="preserve">                                                        </w:t>
      </w:r>
      <w:r>
        <w:rPr>
          <w:rFonts w:cs="Courier New" w:ascii="Courier New" w:hAnsi="Courier New"/>
        </w:rPr>
        <w:t>Машина Времени</w:t>
      </w:r>
      <w:r>
        <w:rPr/>
        <w:br/>
        <w:t>ПРОЛОГ</w:t>
        <w:br/>
        <w:t xml:space="preserve">Городской воздух лоснился жаром. Большим махровым полотенцем распластался над городом зной. Асфальт дымился и визжал под непослушными колёсами летящих на отдых автомобилей. </w:t>
        <w:br/>
        <w:t>Прямо за мостом возле старого кинотеатра, несмотря на погодные условия, колбасились в кожаных куртках рокеры. А неподалёку от них, с другой стороны моста окислялись скинхеды. Готов я не видела. Да и не могла я, в сущности,  видеть тех, кого нет. Нет, существуют, конечно группировки разряженных любителей депрессняка, называющие себя готами. Но это не то. Настоящих готов осталось очень и очень мало. И, что самое смешное, они не знают, что они – готы. Ведь готическая субкультура подразумевает не отказ от традиционных радостей жизни, а поиск новых источников красоты, жизни и вдохновения, даже там, где их нет. Это и боль,  и смерть, и потеря. Настоящие готы – высокоинтеллектуальные люди, объективно оценивающие человеческое общество и оттого (а не от проникновенного воя Вадима Самойлова) мрачно воспринимающие окружающий мир. Они, подобно Гоголю, иронизируют потому, что видят слишком мало смешного. Они обволакивают себя тьмой, мраком, смертью, потому что знают: не смерть человеку страшна. Не смерть, а жизнь. Та, которую мы сами себе придумали. И внешний облик готов – лишь протест, попытка разбавить серый мир гедонистических стремлений…</w:t>
        <w:br/>
        <w:br/>
      </w:r>
      <w:r>
        <w:rPr>
          <w:u w:val="single"/>
        </w:rPr>
        <w:t xml:space="preserve">ЧАСТЬ </w:t>
      </w:r>
      <w:r>
        <w:rPr>
          <w:u w:val="single"/>
          <w:lang w:val="en-US"/>
        </w:rPr>
        <w:t>I</w:t>
      </w:r>
      <w:r>
        <w:rPr>
          <w:u w:val="single"/>
        </w:rPr>
        <w:t xml:space="preserve"> </w:t>
      </w:r>
      <w:r>
        <w:rPr/>
        <w:t xml:space="preserve">  </w:t>
      </w:r>
      <w:r>
        <w:rPr>
          <w:i/>
        </w:rPr>
        <w:t>ВОЛЬНА СИЗАЯ, реминисценция.</w:t>
        <w:br/>
      </w:r>
      <w:r>
        <w:rPr>
          <w:rFonts w:cs="Courier New" w:ascii="Courier New" w:hAnsi="Courier New"/>
          <w:i/>
        </w:rPr>
        <w:t xml:space="preserve">                          </w:t>
      </w:r>
      <w:r>
        <w:rPr>
          <w:rFonts w:cs="Courier New" w:ascii="Courier New" w:hAnsi="Courier New"/>
        </w:rPr>
        <w:t xml:space="preserve">               Никто не сделает шаг</w:t>
        <w:br/>
        <w:t xml:space="preserve">                                         Не вспомнит, не заплачет.</w:t>
        <w:br/>
        <w:t xml:space="preserve">                                         Она сидит у окна</w:t>
        <w:br/>
        <w:t xml:space="preserve">                                         И просит об удаче.</w:t>
        <w:br/>
        <w:t xml:space="preserve">                                         Она как солнца свет,</w:t>
        <w:br/>
        <w:t xml:space="preserve">                                         Ей девятнадцать лет,</w:t>
        <w:br/>
        <w:t xml:space="preserve">                                         Кругом глухие стены.</w:t>
        <w:br/>
        <w:t xml:space="preserve">                                         А в ней сошлись змея и волк</w:t>
        <w:br/>
        <w:t xml:space="preserve">                                         И между ними то любовь,</w:t>
        <w:br/>
        <w:t xml:space="preserve">                                         А то измена…</w:t>
        <w:br/>
        <w:t xml:space="preserve">                                                 «Сплин»</w:t>
      </w:r>
      <w:r>
        <w:rPr/>
        <w:br/>
        <w:t xml:space="preserve">ГЛАВА </w:t>
      </w:r>
      <w:r>
        <w:rPr>
          <w:lang w:val="en-US"/>
        </w:rPr>
        <w:t>I</w:t>
      </w:r>
      <w:r>
        <w:rPr/>
        <w:t xml:space="preserve">  </w:t>
      </w:r>
      <w:r>
        <w:rPr>
          <w:i/>
        </w:rPr>
        <w:t>Будем Знакомы</w:t>
      </w:r>
      <w:r>
        <w:rPr/>
        <w:br/>
        <w:t>- Какой сейчас год?</w:t>
        <w:br/>
        <w:t>Я посмотрела на учителя и наставника с сомнением. Неужели он уже перезанимался магией  и потерял времени счёт? Я встряхнула сизой головой. Да нет, не может быть. Он же проверяет наши контрольные. Или не проверяет…</w:t>
        <w:br/>
        <w:t>- Так какой сейчас год, Верослава?</w:t>
        <w:br/>
        <w:t>- 2054 от Рождества Христова…  Вроде бы.</w:t>
        <w:br/>
        <w:t>- Угу. А если не вроде? Какой?</w:t>
        <w:br/>
        <w:t>- 2055? – с надеждой промямлила я.</w:t>
        <w:br/>
        <w:t>Учитель и наставник тяжело вздохнул и отложил в сторону модные очки в василисковой оправе.</w:t>
        <w:br/>
        <w:t>- Слава, я не спрашиваю который сейчас год. Я спрашиваю КАКОЙ?!</w:t>
        <w:br/>
        <w:t>Я  завила мозги. По истории у меня твёрдая четвёрка. И не потому что я ленивая. А потому что изучать приходится не только классическую Историю Истергарда, но и Магическую Историю Иерграна. Так что единственная дата, которую я знала абсолютно точно, это дата начала Великой Войны, собственно, между колдунами Иерграна и Истергарда. Ну и ещё день подписания временного мирного соглашения между сторонами. Я решила попытать счастья именно с ним.</w:t>
        <w:br/>
        <w:t>- Ммм… 40 дней со времени подписания ВМС…Но это не год…</w:t>
        <w:br/>
        <w:t>Учитель и наставник ехидно улыбнулся.</w:t>
        <w:br/>
        <w:t>- Всё правильно. И что-то не нравится мне эта годовщина.</w:t>
        <w:br/>
        <w:t>- Мне тоже, - призналась я.</w:t>
        <w:br/>
        <w:t>- Слава, я уезжаю…</w:t>
        <w:br/>
        <w:t>- Что?!! -  мгновенно перестроилась я, - А кто тогда у меня экзамены примет? Кто меня натаскает по чакроведению? Кто будет попрекать меня моей внешностью? Да кто, кроме Вас, меня вытерпит?!</w:t>
        <w:br/>
        <w:t xml:space="preserve">- ВЕРОСЛАВА!!! МОЛЧАТЬ! Итак, я уезжаю. На месяц. Меня заместит Макар. Насчет годовщины. Боюсь, если что-то случиться, Макар постарается тебя туда втравить. Не все, знаешь ли, любят готов, - учитель многозначительно посмотрел на меня. Он меня тоже не любил, - Как говорится, не дай себе засохнуть. К моему возвращению ты мне нужна живая, - он снова  бросил многозначительный взгляд и  хмыкнул, - ну или почти живая в соответствии с твоим мировоззрением. И помирись с Вольдором… </w:t>
        <w:br/>
        <w:br/>
        <w:t xml:space="preserve">Почему-то некоторые люди считают, будто существует только один единственно правильный путь, которого стоит придерживаться по жизни. Я не спорю, если бы люди, порой, не старались разрушить рамки «устаревших» мировоззрений, возможно не возникли бы такие явления как фашизм или Советский Союз. Но не возникло бы и многое другое. Если бы люди придерживались только уже оправдавших себя моральных рамок и государственных систем, мир до сих пор был бы скопищем монархий, ведущих праведные войны во имя религии. Ведь религия – самый мощный стимул для простолюдинов и самая надёжная охрана для верхушки. Вообще, удобная это вещь – религия… Но времена меняются, и люди тоже. В девятнадцатом веке Гегель с апломбом утверждал, что человек достиг совершенства, а в двадцать первом лучшие умы человечества не возьмут на себя смелость подобных заявлений. Возможно, просто абсолютное совершенство для всех вместе недостижимо, а достижимо для каждого в отдельности в меру его развития? </w:t>
        <w:br/>
        <w:t>Всё может быть, но  мои отношения с заместителем  директора Истергардского Российского Государственного Магического Университета Макаром  базировались на его убеждении, что Шопенгауэр был не прав. То ли дело мой учитель и наставник Рооль Цетрик – он меня  не понимает,  но принимает такой, какая есть. А Макар принимать не умеет. К тому же он до неприличия завидует полудуху второй ступени Роолю за умение ладить с молодёжью, и – в особенности - за прохождение программы омоложения. То есть мой учитель и наставник в двести  с лишним лет выглядит на двадцать с хвостиком, а Макар в свои шестьдесят пять – на все двести. И, разумеется, Макар не побрезговал трениями с «любимой» ученицей директора, тем более, что эта ученица готка.</w:t>
        <w:br/>
        <w:t>На следующий день после моего жизнеутверждающего разговора с учителем Макар потребовал меня на ковёр. По пути я даже успела предусмотрительно обвешаться амулетами, хотя от полудуха третьей ступени одними амулетами не отобьёшься. Разве что задушить…</w:t>
        <w:br/>
        <w:t>Стоило мне переступить порог директорского кабинета, как на меня тут же обрушился знакомый старческий баритон:</w:t>
        <w:br/>
        <w:t>- А-а, Верослава! Тебя-то мне и надо…</w:t>
        <w:br/>
        <w:t xml:space="preserve"> «Ну ещё бы не меня! Сам же вызывал!»</w:t>
        <w:br/>
        <w:t>- Ты поедешь в Иергран!</w:t>
        <w:br/>
        <w:t>Поначалу, я даже не поняла как реагировать. Отделалась классикой.</w:t>
        <w:br/>
        <w:t>- Что-о-о?!!</w:t>
        <w:br/>
        <w:t xml:space="preserve">- То-о-о! – передразнил Макар, - Тема не обсуждается. В Ретрограде убит наш посол. Детали не известны. Они прислали заявку с просьбой прислать им кого-нибудь. </w:t>
        <w:br/>
        <w:t>Макар поставил размашистую роспись на каком-то документе, давая мне время подумать, как бы откосить от такой «чести». Однако все разумные доводы из моей седой головы почему-то улетучились и возвращаться явно не собирались.</w:t>
        <w:br/>
        <w:t xml:space="preserve"> - Но… я же почти школьница! И потом, с моим статусом мне закрыт путь даже на фронт, тем более в Иергран. По такому серьёзному вопросу должны выслать опытного следователя, а не зелёную первокурсницу.</w:t>
        <w:br/>
        <w:t>Макар криво усмехнулся и уткнулся в бумаги на столе.</w:t>
        <w:br/>
        <w:t>- Ну, во-первых, не зелёную, а серую.</w:t>
        <w:br/>
        <w:t>Нашел над чем смеяться! Ну если фамилия у меня такая!</w:t>
        <w:br/>
        <w:t>-  Во-вторых, они прислали заявку именно на студента. А в-третьих, Верослава, не строй из себя дурочку. Ты прекрасно понимаешь, что слать в Иергран сколько-нибудь ценного мага сейчас – форменное безумие. Убийство-то мы как-нибудь замнём, а твоя задача – наделать там как можно больше шума и сымитировать бурную деятельность. Нападёшь на след – от твоей смерти никому плохо не станет.</w:t>
        <w:br/>
        <w:t>Несколько секунд я молчала, переваривая услышанное.</w:t>
        <w:br/>
        <w:t>- То есть вы хотите сделать из меня козла отпущения?</w:t>
        <w:br/>
        <w:t>Макар наконец удосужился оторваться от бумажек.</w:t>
        <w:br/>
        <w:t xml:space="preserve">- Да. </w:t>
        <w:br/>
        <w:t xml:space="preserve">  Твои вещи в углу. Письмо с характеристикой – в кармане. Иди в шкаф.  </w:t>
        <w:br/>
        <w:br/>
        <w:t>Шкаф в кабинете директора – на самом деле приспособление для трансгрессирования.</w:t>
        <w:br/>
        <w:t>И сделав два шага, я почему-то оказалась … в лесу. Честно говоря, я ожидала чего угодно – сырую темницу каменного замка,  жертвенный алтарь, пыточную камеру, смыкающиеся челюсти… – но отнюдь не лоно природы. Причем лоно совершенно не тронутое. Беспорядочный, не пуганный берёзовый лес. Благоразумно взвесив все «за» и «против», я села в позу лотоса под первой же берёзой и приступила к изучению письма. Если надо – найдут. Не найдут – не больно-то и хотелось.</w:t>
        <w:br/>
        <w:t>Уже после первой строчки я брезгливо фыркнула. Макар, вместо сообщения о прибытии Верославы Серой, почему-то решил пошутить и обозвал меня по кличке: Вольной Сизой. Ладно, Вольна Сизая это ещё куда ни шло. А вот приписка «соответствует» меня взбесила – естественно соответствует, это же кличка! О дальнейшем содержании письма догадаться было не трудно.</w:t>
        <w:br/>
      </w:r>
      <w:r>
        <w:rPr>
          <w:i/>
        </w:rPr>
        <w:t xml:space="preserve">  Сизая Вольна(соответствует своему имени), первокурсница.</w:t>
        <w:br/>
        <w:t>17лет, 10 уровень.</w:t>
        <w:br/>
      </w:r>
      <w:r>
        <w:rPr/>
        <w:t>Ну да, десятый. Из двенадцати. Для того, кто решил получить высшее магическое образование очень и очень плохо. Но что поделаешь?</w:t>
        <w:br/>
      </w:r>
      <w:r>
        <w:rPr>
          <w:i/>
        </w:rPr>
        <w:t xml:space="preserve">Особых способностей нет. Увлекается готической субкультурой, о чём свидетельствует её внешний вид. Кроме неё, у нас таких сумасшедших нет. </w:t>
        <w:br/>
      </w:r>
      <w:r>
        <w:rPr/>
        <w:t>-Как это нет? А он, старый маразматик?</w:t>
        <w:br/>
        <w:t>И вообще, я не готка. Я только изучаю данный феномен, и мне близка философия его вдохновителей – Шопенгауэра, Камю, Бодлера. А что до внешнего вида…Ну да, не корзинка с цветами! Алебастровая кожа, седое «меллирование», черный макияж. Вобщем, прынц на белом коне мне обеспечен. Зато как я наловчилась с розыгрышами!</w:t>
        <w:br/>
      </w:r>
      <w:r>
        <w:rPr>
          <w:i/>
        </w:rPr>
        <w:t xml:space="preserve"> В общении бестактна и высокомерна, считает себя умнее других. В связи с чем, хорошо знакома с механизмом разрешения трудных ситуаций.</w:t>
        <w:br/>
      </w:r>
      <w:r>
        <w:rPr/>
        <w:t>-Угу. Лично знакома, - мрачно съязвила я.</w:t>
        <w:br/>
      </w:r>
      <w:r>
        <w:rPr>
          <w:i/>
        </w:rPr>
        <w:t xml:space="preserve"> Плохо умеет держать себя в руках.</w:t>
        <w:br/>
      </w:r>
      <w:r>
        <w:rPr/>
        <w:t>- А он умеет! Тоже мне акробат!</w:t>
        <w:br/>
      </w:r>
      <w:r>
        <w:rPr>
          <w:i/>
        </w:rPr>
        <w:t xml:space="preserve">Часто использует приёмы психологического давления. Мышление математическое, склонна к анализу. </w:t>
        <w:br/>
        <w:t xml:space="preserve">- </w:t>
      </w:r>
      <w:r>
        <w:rPr/>
        <w:t>Это как? Лежит на столе чей-нибудь анализ, а я к нему склоняюсь, так что ли?</w:t>
        <w:br/>
        <w:t>Дочитать я не успела. Из-за ближайших кустов раздался взрыв гомерического хохота, и буквально выкатился белобрысый паренёк. Сами же кустики благополучно преобразились ещё в двух магов, с интересом созерцающих данный феномен имени меня. М-да, хорошо, что мне не приспичило сходить в туалет…Больше по близости кустиков не было…</w:t>
        <w:br/>
        <w:t>Пока первый маг отхохатывался, «кустик» бесцеремонно выхватил у меня характеристику. По-видимому он сравнивал его с моими комментариями, поскольку через пару секунд на его суровом лице пробилась виноватая улыбка. Ну да, нехорошо смеяться над старыми уважаемыми магами. Даже если это твой потенциальный враг. А  маг как будто прочитал мои мысли.</w:t>
        <w:br/>
        <w:t>- Между прочим, смеяться над пожилыми людьми – большое свинство.</w:t>
        <w:br/>
        <w:t>Я  только философски пожала плечами:</w:t>
        <w:br/>
        <w:t>- В каждом свинстве есть кусочек ветчины.</w:t>
        <w:br/>
        <w:t>Он улыбнулся и окинул взглядом листок.</w:t>
        <w:br/>
        <w:t>- Ага. Я вижу, месть сладка.</w:t>
        <w:br/>
        <w:t>- Если хорошенько насолить!</w:t>
        <w:br/>
        <w:t>Смешливый колдун наконец сделал попытку справиться с приступом веселья и протянул руку.</w:t>
        <w:br/>
        <w:t>- Знаешь, ты мне нравишься! Костя. Константин.</w:t>
        <w:br/>
        <w:t>- Вольна.</w:t>
        <w:br/>
        <w:t>Ладно, Макар. Вольна так Вольна.</w:t>
        <w:br/>
        <w:t>Другие маги тоже представились.</w:t>
        <w:br/>
        <w:t>- Лекс. Александр, - кивнул второй кустик.</w:t>
        <w:br/>
        <w:t xml:space="preserve">- Алик. Александр, - поклонился первый, - Давно у тебя столь тёплые отношения с господином Макаром? </w:t>
        <w:br/>
        <w:t>- Лет шесть, сколько знакомы.</w:t>
        <w:br/>
        <w:t xml:space="preserve">Я решила деликатно умолчать, что наши отношения обострились после того, как я совершенно случайно уронила на Макара люстру. </w:t>
        <w:br/>
        <w:t xml:space="preserve">Костя  улыбнулся ещё шире, а  я недоверчиво на него покосилась. Что-то больно часто он смеётся. Я круто развернулась на каблуках и посмотрела ему прямо в глаза, красочно представляя себе сцену моей второй попытки сбежать из детдома. </w:t>
        <w:br/>
        <w:t>Для проведения оного мероприятия требовалось пролезть через частную собственность семьи рядовых дачников, обильно заросшую вишнёвыми кустами. Так как анемия у меня была отродясь, в темноте я смотрелась как минимум привидением, чем неоднократно пугала воспитателей детдома при ночных походах в ванную. Увы – эту особенность не знала одна скандальная бабка, которая по ночам ходила воровать у соседей вишню. И именно за вишней она пошла в тот злощастный момент, когда я перебиралась через ограду приюта к тем же соседям. Уж не знаю, как баба  Соня умудрилась расставить свои вёдра так, что при её неудачной попытке скрыться они оба оказались на её голове! Но её истошный вопль «Вампиры!!!» от этого зазвучал только убедительней. И особенно убедительно он звучал, когда вёдра с неё таки сняли и обнаружили «окровавленные» губы несчастной бабки. Так как я к тому времени успела благополучно удрать обратно, за вампира приняли… бабу Соню! Признаваться в покушении на чужую вишню она категорически не хотела, а по сему так всю ночь и пробегала по соседскому участку, спасаясь от якобы серебряного топора и то и дело натыкаясь на вёдра…</w:t>
        <w:br/>
        <w:t xml:space="preserve">  Парень проверку не прошел. Уже на эпизоде героических поисков дачниками осинового кола, он так пронзительно захрюкал, что сомнений на его счёт не осталось.</w:t>
        <w:br/>
        <w:t>- Телепат, - прокомментировала я.</w:t>
        <w:br/>
        <w:t>Алик заинтересовался.</w:t>
        <w:br/>
        <w:t>- Как ты его проверила?</w:t>
        <w:br/>
        <w:t>За меня решил ответить сам Костя, но получилось у него плохо:</w:t>
        <w:br/>
        <w:t>- Там… бабка… орала… «Вампир!» …Ха-ха-ха… А вишня-то, вишня… Ха-ха-ха!</w:t>
        <w:br/>
        <w:t>Маги нахмурились.</w:t>
        <w:br/>
        <w:t>- Какая бабка, какая вишня? Ты его зачаровала что ли?</w:t>
        <w:br/>
        <w:t>Я посмотрела на Лекса как на полного идиота (благо, на Макаре натренировалась) и скептически произнесла:</w:t>
        <w:br/>
        <w:t xml:space="preserve">-  Ага. С моим уровнем я обычно так и развлекаюсь в незнакомом параллельном мире с враждебно настроенным правительством. </w:t>
        <w:br/>
        <w:t>Лекс снова отошел немного в сторону и как бы между прочим бросил:</w:t>
        <w:br/>
        <w:t>- Неизвестно, насколько верна твоя характеристика…</w:t>
        <w:br/>
        <w:t xml:space="preserve">Я разозлилась. Нет, я всё понимаю, только ведь этого хмыря предупредили о его работе заранее, а я всегда считала, что меня убьют менее высокопарным способом! </w:t>
        <w:br/>
        <w:t>- Знаете, Лекссс… Скажу Вам, как отличница по знахарству: паранойя лечится…</w:t>
        <w:br/>
        <w:t>Лекс вспыхнул и до белых костяшек сжал кулаки.</w:t>
        <w:br/>
        <w:t>- Молчала бы ты, деточка, как бы кирпичик не свалился . . .</w:t>
        <w:br/>
        <w:t>- Ну знаете! Я бы Вас послала, но Вы и так там каждый день бываете!</w:t>
        <w:br/>
        <w:t>Лекс мелко затрясся. Ну надо же, какие мы нервные!</w:t>
        <w:br/>
        <w:t>- И вообще, учитывая ваше положение на фронтах, моё присутствие здесь – неизящный реверанс нашего правительства в вашу сторону. Вам прислали откровенно слабую в магическом отношении первокурсницу, не обладающую никакими ценными сведениями, на которую легко спихнуть ваши собственные неудачи в расследовании,- я подумала   и добавила с чувством, - Самое обидное, что в Истергарде мои функции сим тождественны!</w:t>
        <w:br/>
        <w:t>Произвела ли на магов впечатление сложность конструкции, проняла ли сердечность высказывания, но загрузились они по полной программе.</w:t>
        <w:br/>
        <w:t>Ситуация была разряжена и мы отправились в Ретроград.</w:t>
        <w:br/>
        <w:br/>
        <w:t xml:space="preserve">ГЛАВА </w:t>
      </w:r>
      <w:r>
        <w:rPr>
          <w:lang w:val="en-US"/>
        </w:rPr>
        <w:t>II</w:t>
      </w:r>
      <w:r>
        <w:rPr/>
        <w:t xml:space="preserve">  </w:t>
      </w:r>
      <w:r>
        <w:rPr>
          <w:i/>
        </w:rPr>
        <w:t>Сказки</w:t>
      </w:r>
      <w:r>
        <w:rPr>
          <w:rFonts w:cs="Courier New" w:ascii="Courier New" w:hAnsi="Courier New"/>
        </w:rPr>
        <w:br/>
        <w:t xml:space="preserve">Да… Им же не больно - </w:t>
        <w:br/>
        <w:t>Звёзд не касались…</w:t>
        <w:br/>
        <w:t xml:space="preserve">Сказки – мои любимые - </w:t>
        <w:br/>
        <w:t>Не читаешь – не надо!</w:t>
        <w:br/>
        <w:t xml:space="preserve">                     </w:t>
      </w:r>
      <w:r>
        <w:rPr>
          <w:rFonts w:cs="Courier New" w:ascii="Courier New" w:hAnsi="Courier New"/>
          <w:lang w:val="en-US"/>
        </w:rPr>
        <w:t>Z</w:t>
      </w:r>
      <w:r>
        <w:rPr>
          <w:rFonts w:cs="Courier New" w:ascii="Courier New" w:hAnsi="Courier New"/>
        </w:rPr>
        <w:t>емфира</w:t>
        <w:br/>
        <w:t>Приходит домой королевич Елисей</w:t>
        <w:br/>
        <w:t>весь перебинтованный, на костылях.</w:t>
        <w:br/>
        <w:t>Отец, увидев его, всплёскивает руками:</w:t>
        <w:br/>
        <w:t>- Сынок! Как же тебя так угораздило,</w:t>
        <w:br/>
        <w:t>дурня! Я же тебя за невестой посылал,</w:t>
        <w:br/>
        <w:t xml:space="preserve">а не с драконом биться! Книжку даже </w:t>
        <w:br/>
        <w:t xml:space="preserve">тебе дал, там всё написано – и про </w:t>
        <w:br/>
        <w:t>гроб хрустальный, и про яблоко…</w:t>
        <w:br/>
        <w:t>- Да?! А про то, как ведёт себя зомби,</w:t>
        <w:br/>
        <w:t xml:space="preserve">которого ни с того, ни с его целуют, </w:t>
        <w:br/>
        <w:t>в твоей книжке тоже написано?!</w:t>
        <w:br/>
        <w:t xml:space="preserve">                       быль</w:t>
        <w:br/>
      </w:r>
      <w:r>
        <w:rPr/>
        <w:t xml:space="preserve">Все трое моих спутников оказались удивительно непохожими. Встречают, как говориться, по одёжке, а одёжка у них была на явно не по Истергардском моде. На всех троих были длинные тяжелые кардиганы, шапочки, наподобие чалмы, рубашки похоже не застёгивались, а просто заправлялись, обнажая торс. Туалеты Кости и Алика отличались кричащей дороговизной: вещи изготовлялись из тафты, шелка и бархата и были отделаны изысканной драгоценной вышивкой. Правда, даже в таком виде Костя смотрелся нелепо: его темно-синий с золотом костюм висел на долговязом пареньке как на вешалке, а бархатная чалма непокорно съехала набок. Другое зрелище являл собой Алик. Смуглый, крепкий, в черно-серебряных одеждах он сразу навевал мысли об ужасных черных магах, способных снести города мановением руки. Возможно, впечатлению способствовали его  аристократические манеры и замашки человека власть имущего. Хотя ко мне он отнесся дружелюбно. Так относятся к пушистой болонке, которая не умеет толком ни лаять, ни кусаться, зато быстро учиться приносить тапочки. Что ж, пусть относиться. Может, я – бультерьер после пластической операции!… </w:t>
        <w:br/>
        <w:t xml:space="preserve"> Лекс на фоне этой пары выглядел почти нищим. Его наряд не щеголял ни редкостью тканей, ни блеском вышивки. Алика он не то побаивался, не то считал безоговорочным лидером, хотя сам был начальником службы безопасности Ретрограда, а Алик каким-то смежным секретарём. Впрочем, данная должность мне ничего не говорила. Зато Костя неожиданно оказался моим товарищем по несчастью: адепт местного университета, он как телепат отличался низким уровнем (что поделать – за всё надо платить!) и выслан был по большому счёту за вредность.</w:t>
        <w:br/>
        <w:t>Алик, как самый умный, вызвался проводить меня до моей комнаты и окольными путями начал выяснять особенности моей скромной персоны.</w:t>
      </w:r>
    </w:p>
    <w:p>
      <w:pPr>
        <w:pStyle w:val="Normal"/>
        <w:rPr/>
      </w:pPr>
      <w:r>
        <w:rPr/>
        <w:t xml:space="preserve">- У тебя есть кличка?  </w:t>
        <w:br/>
        <w:t>Есть. Вольна Сизая. Правда, это – учительская. А есть ещё одна.</w:t>
        <w:br/>
        <w:t>- Бухара.</w:t>
        <w:br/>
        <w:t>Алик насмешливо скосил взгляд в мою сторону.</w:t>
        <w:br/>
        <w:t>- То-то я смотрю, у тебя цвет лица странный. Пить надо меньше!</w:t>
        <w:br/>
        <w:t>- Балда! – сердечно заверила я. – Бухарой в Древней Руси называли любое жалящее насекомое. А слово «бухать», наверное, связано с «зелёным змием».</w:t>
        <w:br/>
        <w:t xml:space="preserve">- То есть ты – человек с острым язычком, - он понимающе кивнул. Странный человек. На вид – лет тридцать, ведёт себя со мной как двадцатилетний, с какими-то смешными амбициями, которые так легко стирает война, а глаза старческие. И он постоянно их прячет. </w:t>
        <w:br/>
        <w:t>-  Вообще увлекаешься языками?</w:t>
        <w:br/>
        <w:t>Нет. Историей. Но если я так отвечу, ты сочтешь меня либо слишком умной, либо выскочкой.</w:t>
        <w:br/>
        <w:t xml:space="preserve">- Да. Немного. Русским. </w:t>
        <w:br/>
        <w:t>- Понятно. А ещё чем-нибудь увлекаешься?</w:t>
        <w:br/>
        <w:t>- Собираю …э-э…заблуждения…нет…ляпы! Ляпы писателей, связанные с магией.</w:t>
        <w:br/>
        <w:t>- Очень интересно. Например?</w:t>
        <w:br/>
        <w:t xml:space="preserve">- Например, пульсары. Почему-то большинство писателей ХХ века создавали им сложную классификацию по типу «боевые» и «световые». Хотя и ослу понятно, что если в астрономии пульсар – вращающаяся звезда, значит, и магический сгусток энергии, именуемый пульсаром должен вращаться. И следовательно, он никак не может служить светильником или даже просто быть подвешенным в воздухе. Он попросту улетит, а являясь энергией с заданным потенциалом, обязательно пробьёт что-нибудь.  </w:t>
        <w:br/>
        <w:t>Алик улыбнулся. Он всё время улыбался, но сейчас улыбка перестала быть лукавой. Однако подвох я всё равно чувствовала.</w:t>
        <w:br/>
        <w:t>- А ещё?</w:t>
        <w:br/>
        <w:t xml:space="preserve">- Ещё? Вампиры. Нежить. Во-первых, перворождённые вампиры – изначально не нежить. Брем Стокер их очень правильно назвал </w:t>
      </w:r>
      <w:r>
        <w:rPr>
          <w:sz w:val="21"/>
          <w:szCs w:val="21"/>
        </w:rPr>
        <w:t>"</w:t>
      </w:r>
      <w:r>
        <w:rPr>
          <w:sz w:val="21"/>
          <w:szCs w:val="21"/>
          <w:lang w:val="en-US"/>
        </w:rPr>
        <w:t>Nosferatu</w:t>
      </w:r>
      <w:r>
        <w:rPr>
          <w:sz w:val="21"/>
          <w:szCs w:val="21"/>
        </w:rPr>
        <w:t>"</w:t>
      </w:r>
      <w:r>
        <w:rPr/>
        <w:t>, а люди по-своему переделали. Ведь вампиры не умирают как раз из-за желания жить, а желания свойственны только душе. То есть суть вампира – в неупокоенной душе, а душа уже есть признак жизни. Нежитью их называть невежественно. Во-вторых, в ХХ веке стало модно все старые ужастики переделывать и оправдывать. Вампиры превратились в прекрасных, добрых, отзывчивых существ, никогда не помышлявших о чужой крови. Ко всему, они  перестали бояться солнечного света, начали активно эксплуатировать зеркала и сочетаться браком с простыми женщинами. При этом их основным признаком оставались клыки, чьё предназначение смутно угадывалось в способности превращаться в волка. Возникает ряд вопросов…</w:t>
        <w:br/>
        <w:t xml:space="preserve">Я смутилась. Господи, ну кому я это рассказываю? Великий маг и без меня отлично знает, что есть вампир, и почему он пьёт человеческую кровь, и что он может делать, а чего не может.  </w:t>
        <w:br/>
        <w:t>Теперь понятно, почему он расслабился. Он нашел моё слабое место. Люблю поразглагольствовать на тему. Меня легко заболтать – стоит только задать правильный вопрос. Впрочем, у каждого человека есть подобный «ключик». Наверное любой, хоть раз в жизни, ловил себя на том, что, щеголяя своими знаниями по некому предмету, начинает делать это перед тем, кто в чужих знаниях не нуждается.</w:t>
        <w:br/>
        <w:t xml:space="preserve">  Я наткнулась на вопросительный взгляд Кости. Кажется, мы будем жить рядом, раз он до сих пор идёт с нами. </w:t>
        <w:br/>
        <w:t xml:space="preserve">В этот момент мы приблизились к одной из многочисленных деревянных дверей узкого коридора Ретрограда и остановились. </w:t>
      </w:r>
    </w:p>
    <w:p>
      <w:pPr>
        <w:pStyle w:val="Normal"/>
        <w:rPr/>
      </w:pPr>
      <w:r>
        <w:rPr/>
        <w:t xml:space="preserve">- Здесь будете жить. Оба. </w:t>
        <w:br/>
        <w:t>Алик галантно раскланялся и удалился.</w:t>
        <w:br/>
        <w:br/>
        <w:t xml:space="preserve">Ретроград – огромная каменная крепость, заточенная вековой магией и в монументальности равная пирамидам. В ней 12 ярусов и четыре отделения. Условно говоря, отделения – «стены», в углах которых стоят узловые башни, а образуемая ими внутри площадь является первоклассным «сборником» магии. Если, конечно начитать правильные заклинания. Конструкция распространенная, «губка», наш ИРГМУ построен также, но ярусов  в нем  только три: для младшей школы, для средней школы и, собственно для университета. </w:t>
        <w:br/>
        <w:t xml:space="preserve">  Однако, Ретроград – творение совершенно особенное. Хотя бы из возраста – ему более полутора тысяч лет.  Это самая «намоленная», самая мощная губка  из всех известных. Она улавливает любые излишки колдовства и направляет к заранее подготовленным порталам. В ИРГМУ излишки идут в башню учителей и лабораторные классы. Здесь я  не смогла определить порталы. Магический потенциал крепости оказался столь высок, что меня  попросту оглушило, и Косте пришлось вести меня к кровати напополам со стенкой. </w:t>
        <w:br/>
        <w:t>Есть у Ретрограда и ещё одна особенность – здесь невозможно  колдовать незаметно. Любое воздействие  фиксируется. А учитывая индивидуальность чар, мне страшно подумать, как так вышло, что здесь убили нашего посла и дело затормозилось…</w:t>
        <w:br/>
        <w:t>- Костя! А что здесь произошло?</w:t>
        <w:br/>
        <w:t>Костя пристыжено опустил глаза.</w:t>
        <w:br/>
        <w:t xml:space="preserve">- Ты знаешь, я сам не знаю. Сказали – убили истергардского посла. В Ретрограде. А я как услышал, мне жуть как захотелось сюда попасть! Представляешь, дело расследовать, прям как в кино! Ладно – дело! Шут с ним, с делом! Но в Ретрограде! Это же мечта! А пускать меня сюда не хотели. Мол, молод ещё, неопытен…Но я-то знаю, что они просто меня пожалели. А я ведь не пень, - Костя посмотрел мне в глаза и торжествующе улыбнулся, -  У нас в универе комиссия сейчас с проверкой. Ну я и пригрозил им: типа, не отправите меня в Ретроград, вылью главе комиссии на лысину ведро помоев… У меня есть артефакт, который нейтрализует учебную защиту. А потом, Лекс ведь наш старый семейный друг – он защитит, если что! Меня, по крайней мере. Ну вот…отправили. Я приехал – меня этот смежный секретарь схватил за шкирку и повёл тебя встречать. Мол, мало ли кого они пришлют. </w:t>
        <w:br/>
        <w:t xml:space="preserve">  Я устало закрыла глаза. Дальше – я и сама знала. </w:t>
        <w:br/>
        <w:t>- Кость, а  что такое «смежный секретарь»? У нас нет такой должности.</w:t>
        <w:br/>
        <w:t>Костя удивлённо захлопал глазами, соображая как бы подоходчивей мне объяснить такую простую вещь.</w:t>
        <w:br/>
        <w:t>-  Ну, вобщем…У нас не принято афишировать полный статус – только должности. Но у политиков такое невозможно. А это очень опасно, когда окружающие знают твой полный статус. Поэтому, если политику необходимо участвовать в чем-то, а это грозит его безопасности, за него на место выезжает смежный секретарь. Как бы смежный между политиком и внешним миром. Это очень высокая должность. Смежный секретарь общается с хозяином как бы телепатически, отчитывается во всём, такое требует высокого уровня. Алик, похоже, вообще вне категорий. Секретарей обычно несколько, с разной степенью полномочий. Я так понял, этот индюк может практически всё. Он при нашем министре иностранных дел – господине Дроуне.</w:t>
        <w:br/>
        <w:t xml:space="preserve">- Ясно…- рассеянно протянула я, касаясь пальцем умывальника. Ни крана, ни слива. Ни одной лампочки в просторной комнате. Радио, плита, чайник - без проводов. Неужели всё на магии? </w:t>
        <w:br/>
        <w:t>- Костя…</w:t>
        <w:br/>
        <w:t>- Одиннадцатый уровень воздействия для активации. В «люксах» - десятый-девятый.</w:t>
        <w:br/>
        <w:t>Я снова подозрительно воззрилась на телепата.</w:t>
        <w:br/>
        <w:t>- Костя, какой у тебя индекс? – спросила я строго, тщетно пытаясь активировать умывальник.</w:t>
        <w:br/>
        <w:t>М-да, «среди немыслимых побед цивилизации, мы одиноки как карась в канализации»*.</w:t>
        <w:br/>
        <w:t xml:space="preserve"> Истергардские колдуньи, даже в самых смелых мечтах не могли бы представить себе такой разгул бытовой магии. Уж очень она у нас ценная, особенно сейчас, в военное время.  А в Ретрограде даже свет зажигать надо чарами. Неудивительно, что в Иергране нас так долго не хотели признавать. В таком мире очень легко почувствовать себя богами. </w:t>
        <w:br/>
        <w:t>- Да будет свет! – изрёк Костя, полыхнув огневой кисточкой на пальце. Комната озарилась мягким свечением, - Четыре, Вольна, у меня индекс, четыре. Низкий, знаю. Я же не виноват, что ты так громко думаешь!</w:t>
        <w:br/>
        <w:t>Я оставила умывальник в покое и попыталась сосредоточиться. Нужно просто мысленно приказать и подкрепить приказ энергией. Легко сказать! На эмоционалок такая техника явно не рассчитана. Я быстро поставила на мысли блок и постаралась как можно незаметнее вырвать волос…</w:t>
        <w:br/>
        <w:t>Как и в большинстве классификаций, в телепатической индексации  двенадцать единиц. Но в индексациях мощность увеличивается прямопропорционально цифре. «Четыре» - ожидаемый уровень для мага моего возраста. Читать мысли он не может. Слышит только обрывки, в которые люди вкладывают наибольшие эмоции и видит яркие образы. Мои «громкие мысли» - последствие моей природы. Подозреваю, все эмоционалки «громкие».</w:t>
        <w:br/>
        <w:t xml:space="preserve"> Костя сморщился, словно ему по лбу щелбан дали. </w:t>
        <w:br/>
        <w:t>- Ну ты чего, Бухара!? Сильный блок. На меня и меньшего хватит.</w:t>
        <w:br/>
        <w:t xml:space="preserve">- А бывает меньший? – деловито полюбопытствовала я, критически обозревая выдранный клок и ища седые прожилки. </w:t>
        <w:br/>
        <w:t>- Ну…Это от эмоционального вклада зависит. Знаешь, ты какая-то ненормальная. У тебя эмоций  на целый сумасшедший дом хватит. Я бы понял, если б ты, например, буянила. А ты же на вид – флегма. Брезгливая такая, надменная. А на самом деле, ты просто чувства сдерживаешь. Впервые с таким сталкиваюсь!</w:t>
        <w:br/>
        <w:t>Я лишь усмехнулась.</w:t>
        <w:br/>
        <w:t>- Только с таким? – я потихоньку растёрла волос и запустила в умывальник, превращая в энергию. В умывальнике победно зажурчала вода. В подставленную руку потекло ароматное мыло. Понятно. Если тут всё так работает, на сей сервис мне никаких волос не хватит. Придётся покупать парик. Или разводить в комнате свинарник, собирая пыль. Она ведь на 70% состоит из мёртвых клеток кожи…</w:t>
        <w:br/>
        <w:t>Я сокрушенно покачала головой и «ослабила» блок.</w:t>
        <w:br/>
        <w:t xml:space="preserve">- Не-а, не только. Мне вообще не понятен твой способ мышления. </w:t>
        <w:br/>
        <w:t>- Да?</w:t>
        <w:br/>
        <w:t>Тоже мне, удивил.</w:t>
        <w:br/>
        <w:t>- Вот именно об этом я и говорю!</w:t>
        <w:br/>
        <w:t xml:space="preserve"> - О чём? – я его искренне не поняла, но блок поставила заново.</w:t>
        <w:br/>
        <w:t>- Я в основном слышу твои комментарии. И в процессе беседы создаётся впечатление, будто ты сейчас безжалостно на кого-нибудь наорёшь или, в крайнем случае, популярно объяснишь собеседнику, где живёт леший, и как он по нему соскучился. А ты, мало того, что спокойно реагируешь! Ты даже соглашаешься!</w:t>
        <w:br/>
        <w:t>Я рассмеялась. Хороший мальчик, простой. Жить можно.</w:t>
        <w:br/>
        <w:t xml:space="preserve">- Отвернись, я переоденусь. </w:t>
        <w:br/>
        <w:t>- Да ладно…</w:t>
        <w:br/>
        <w:t>- Я серьёзно. Меня не один студент вечерком принимал за привидение. Предупреждаю: зрелище не для слабонервных.</w:t>
        <w:br/>
        <w:t>У Кости загорелись глаза. Голых баб не видел, что ли?</w:t>
        <w:br/>
        <w:t>- А в Истергарде бывают привидения?</w:t>
        <w:b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1540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215.95pt,702pt" stroked="t" o:allowincell="f" style="position:absolute">
                <v:stroke color="black" weight="9360" joinstyle="miter" endcap="flat"/>
                <v:fill o:detectmouseclick="t" on="false"/>
                <w10:wrap type="none"/>
              </v:line>
            </w:pict>
          </mc:Fallback>
        </mc:AlternateContent>
      </w:r>
      <w:r>
        <w:rPr/>
        <w:t>Я задумалась.</w:t>
        <w:br/>
        <w:t xml:space="preserve">- Разве что призрак коммунизма. Слушай, давай я тебе завтра про привидений расскажу. Спать </w:t>
        <w:br/>
        <w:t>*Гарик Игоря Губермана</w:t>
        <w:br/>
        <w:br/>
        <w:t xml:space="preserve">охота. Меня Макар в восемь часов вечера выдернул, а здесь вроде, должно быть десять. Нам работать завтра. А насчёт мышления успокойся. Моя защитная реакция, комплексую я. Вот и </w:t>
        <w:br/>
        <w:t xml:space="preserve"> </w:t>
        <w:br/>
        <w:t>комментирую всё подряд, чтоб насмехаться неповадно было. А так – я белая и пушистая…</w:t>
        <w:br/>
        <w:br/>
        <w:br/>
        <w:t>Меня разбудил тихий, робкий шепот. Совсем некстати разбудил.</w:t>
        <w:br/>
        <w:t>- Вольна! Вольна! Бухара!</w:t>
        <w:br/>
        <w:t xml:space="preserve">Я изо всех сил постаралась продрать глаза и грозно посмотреть на Костю. Увы – тщетно. Я не смогла на него не только посмотреть, но даже увидеть: в комнате царила темнота. </w:t>
        <w:br/>
        <w:t xml:space="preserve">- Костя, - я попыталась говорить очень тихо и спокойно. Так убедительней, - Костя, я тебя убью. </w:t>
        <w:br/>
        <w:t xml:space="preserve">Костя угрозу воспринял и на всякий случай от меня отодвинулся. </w:t>
        <w:br/>
        <w:t>- Вольна…Расскажи мне про вампиров…</w:t>
        <w:br/>
        <w:t xml:space="preserve">- Сказку хочешь? –  прошипела я. </w:t>
        <w:br/>
        <w:t>- Да нет… Просто мы  по естествознанию проходим только наиболее часто встречающиеся виды нечисти. А на весь Иергран только два вампира – граф и графиня. И у них самое образцовое хозяйство среди магов. Они уже  лет двести никого не убивали. Вот…Понимаешь, я тоже…того… собираю сказки. Ваши сказки, которые читают у нас, потому что не могут объяснить…Я их объясняю.</w:t>
        <w:br/>
        <w:t>Я заинтересовалась.</w:t>
        <w:br/>
        <w:t>- Тоже круто. Ну и как?</w:t>
        <w:br/>
        <w:t>- Из ста сорока у тринадцати объяснения слабые, а две вообще ни в какие ворота не лезут.</w:t>
        <w:br/>
        <w:t xml:space="preserve">- Здорово. Давай их сюда! </w:t>
        <w:br/>
        <w:t xml:space="preserve">Видимо, я очень ретиво вскочила на кровати, потому что Костя с неё свалился. А вот нечего меня будить! </w:t>
      </w:r>
    </w:p>
    <w:p>
      <w:pPr>
        <w:pStyle w:val="HTML1"/>
        <w:rPr/>
      </w:pPr>
      <w:r>
        <w:rPr>
          <w:rFonts w:cs="Times New Roman" w:ascii="Times New Roman" w:hAnsi="Times New Roman"/>
          <w:sz w:val="24"/>
          <w:szCs w:val="24"/>
        </w:rPr>
        <w:t>- Нет! – где-то внизу простонал Константин, - В смысле, нет, сначала про вампиров! Какие возникают вопросы?</w:t>
        <w:br/>
        <w:t>Я поудобней уселась на кровати в любимый лотос и начала совершенно скучную, на мой взгляд, лекцию.</w:t>
        <w:br/>
        <w:t xml:space="preserve">- Вампиры, или </w:t>
      </w:r>
      <w:r>
        <w:rPr>
          <w:rFonts w:cs="Times New Roman" w:ascii="Times New Roman" w:hAnsi="Times New Roman"/>
          <w:sz w:val="24"/>
          <w:szCs w:val="24"/>
          <w:lang w:val="en-US"/>
        </w:rPr>
        <w:t>nosferatu</w:t>
      </w:r>
      <w:r>
        <w:rPr>
          <w:rFonts w:cs="Times New Roman" w:ascii="Times New Roman" w:hAnsi="Times New Roman"/>
          <w:sz w:val="24"/>
          <w:szCs w:val="24"/>
        </w:rPr>
        <w:t xml:space="preserve"> , существа питающиеся чужой жизнью, дабы сохранить свою. Зубы их не просто заострены, а снабжены желобками, куда стекает кровь. Иначе этими зубами они могли бы только рвать, теряя драгоценную жидкость…</w:t>
        <w:br/>
        <w:t>- И ты так спокойно об этом говоришь?!</w:t>
        <w:br/>
        <w:t xml:space="preserve">- А как мне об этом говорить? Беспокойно? Чтоб ты снова с кровати упал? Слушай дальше, слабонервный. Перворождённые вампиры выживают за счет колоссального желания жить. Они остаются способными к чувствам, но в более острой, почти маниакальной форме. Они обладают необычно большой физической силой и способны превращать в вампиров других, по желанию. Солнечный свет и святая вода не убивают перворождённого вампира, но причиняют ему боль. Вампиры могут трансформироваться в крылатое существо и в таком виде получают возможность, собственно, превращения своих жертв в </w:t>
      </w:r>
      <w:r>
        <w:rPr>
          <w:rFonts w:cs="Times New Roman" w:ascii="Times New Roman" w:hAnsi="Times New Roman"/>
          <w:sz w:val="24"/>
          <w:szCs w:val="24"/>
          <w:lang w:val="en-US"/>
        </w:rPr>
        <w:t>nosferatu</w:t>
      </w:r>
      <w:r>
        <w:rPr>
          <w:rFonts w:cs="Times New Roman" w:ascii="Times New Roman" w:hAnsi="Times New Roman"/>
          <w:sz w:val="24"/>
          <w:szCs w:val="24"/>
        </w:rPr>
        <w:t xml:space="preserve">. Плата: неспособность жить днём, опасная слабость в светлое время суток и постоянная внутренняя борьба со смертью. </w:t>
        <w:br/>
        <w:t xml:space="preserve">Несколько иное представляют из себя неперворождённые вампиры, созданные описанными. Прежде всего, у них стираются чувства. Остаются только страх и желание выполнить волю хозяина. Производить себе подобных не могут. Во время «питания» теряют контроль и отличаются особой жестокостью. Перворождённые обычно таких не любят и сами уничтожают после использования. </w:t>
        <w:br/>
        <w:t xml:space="preserve"> Костя молчал. Похоже, он ожидал большей романтики. </w:t>
        <w:br/>
        <w:t>- Может лучше займёмся сказками? – сделала я миролюбивое предложение. Мои глаза уже привыкли к темноте и я увидела как Костя облегченно улыбнулся.</w:t>
        <w:br/>
        <w:br/>
        <w:br/>
        <w:br/>
        <w:t>ИЗ ОТЧЁТА СМЕЖНОГО СЕКРЕТАРЯ АЛИКА.</w:t>
        <w:br/>
        <w:t xml:space="preserve">Когда я вошел, дети сидели над толстой книгой и оживленно о чем-то спорили. Истергардская адептка была не одета и я смог сделать вывод о её заболевании. У неё, несомненно, анемия. </w:t>
      </w:r>
      <w:r>
        <w:rPr>
          <w:rFonts w:cs="Times New Roman" w:ascii="Times New Roman" w:hAnsi="Times New Roman"/>
          <w:i/>
          <w:sz w:val="24"/>
          <w:szCs w:val="24"/>
        </w:rPr>
        <w:t>Примечание</w:t>
      </w:r>
      <w:r>
        <w:rPr>
          <w:rFonts w:cs="Times New Roman" w:ascii="Times New Roman" w:hAnsi="Times New Roman"/>
          <w:sz w:val="24"/>
          <w:szCs w:val="24"/>
        </w:rPr>
        <w:t xml:space="preserve">: Если она уже шесть лет живёт в ИРГМУ, значит питание в Истергарде чрезвычайно плохое. Думаю, это показательный результат. </w:t>
        <w:br/>
        <w:t xml:space="preserve">Я также узнал о неком феномене эмоционалов. На нем задержусь подробнее. </w:t>
        <w:br/>
        <w:t>Дети спорили об объяснении древнерусской сказки о бабке и нитках. Бабка не могла вдеть нитку в иголку и в сердцах крикнула: «Да пропадите нитки со всем вашим нитяным отродием!» Её желание исполнилось. Дальнейший пересказ несущественен. Я всегда считал эту сказку чистой выдумкой, однако, как оказалось, в Истергарде она легко объяснима. Девочка из ИРГМУ оборвала Константина на полуслове и воскликнула:</w:t>
        <w:br/>
        <w:t>- Да это же классическая эмоционалка!</w:t>
        <w:br/>
        <w:t>Когда Константин поинтересовался, кто такие эмоционалки, она нетерпеливо объяснила:</w:t>
        <w:br/>
        <w:t>- Существует два качественных деления магов: силовики и эмоционалы, ну или ведьмаки и чародеи. Силовики – это вы, Лекс, мой учитель, да и подавляющее большинство магов. Вы действуете приблизительно как антенны: улавливаете Силу из окружающей среды и преобразовываете её в направленный сигнал. А вот эмоционалы используют исключительно природные ресурсы и на первых уровнях их ожидают ощутимые проблемы.</w:t>
        <w:br/>
        <w:t>- Какие?</w:t>
        <w:br/>
        <w:t>Седая Вольна жеманно усмехнулась:</w:t>
        <w:br/>
        <w:t>- Выше головы не прыгнешь. Природный эмоциональный потенциал невысок и большинству таких колдунов приходится довольно долго «сидеть» на двенадцатом-одинадцатом уровне.</w:t>
        <w:br/>
        <w:t>- Десятом…- догадался я.</w:t>
        <w:br/>
        <w:t>Она сдержанно кивнула. Мальчик слушал её, открыв рот и затаив дыхание.</w:t>
        <w:br/>
        <w:t>- И я ещё лет сорок буду на нём сидеть.</w:t>
        <w:br/>
        <w:t>Костя по-детски ужаснулся:</w:t>
        <w:br/>
        <w:t>- Сорок лет?!</w:t>
        <w:br/>
        <w:t xml:space="preserve">- Сорок, сорок. Но вернёмся к нашим баранам, точнее, к нашей ненаглядной бабушке. За много лет жизни в одном доме она успела зарядить своей энергетикой практически все свои вещи. Возможно, если она не была старой девой, но вела замкнутый образ жизни, её потенциал достиг девятой ступени. Тогда, по известным причинам, в один прекрасный момент потенциал потребовал выхода, что и привело к неприятным последствиям. Правда, учитывая специфику эмоционалок, вряд ли  ей пришлось для возвращения вещей перечислять все нитяные изделия. Ей следовало просто взять одежду у соседки, надеть вещи, не хранящие следы личного поля. </w:t>
        <w:br/>
        <w:t>Так как меня заинтересовало новое качественное деление, я решил расспросить юную адептку.</w:t>
        <w:br/>
        <w:t>- И всё же, почему так долго – сорок лет?</w:t>
        <w:br/>
        <w:t>Она вздохнула. Кажется это её больное место.</w:t>
        <w:br/>
        <w:t>- Примерно столько времени требуется, чтобы подогнать личное поле под энергетику окружающей среды. Существуют, правда, переходные ступени между энергетиками. Например, волосы или кожа. Вообще биологические ткани. Кстати, Костя, камень в твой огород: «Старик Хоттабыч» тоже эмоционал, только разработанный, потому волосы из бороды и рвёт.</w:t>
        <w:br/>
        <w:t>- А ты вчера тоже поэтому умывальник волосами активировала?</w:t>
        <w:br/>
        <w:t xml:space="preserve">Она смутилась. </w:t>
        <w:br/>
        <w:t>- Эээ…Понимаешь, я не приспособлена к здешней магии. Тут для активации нужна «чистая» энергия, а у меня в чарах большой процент эмоций. В подобных случаях приходится использовать «ступени».</w:t>
        <w:br/>
        <w:t>- И часто используешь?</w:t>
        <w:br/>
        <w:t xml:space="preserve">- В Истергарде – не очень. Только на экзаменах. </w:t>
        <w:br/>
        <w:t xml:space="preserve">Информация об иной природе чар Вольны Сизой меня насторожила, я поспешил продолжить расспросы. Я привожу всё дословно, дабы избежать случайных недоразумений и неверного толкования как с Вашей стороны, так и с моей. </w:t>
      </w:r>
      <w:r>
        <w:rPr>
          <w:rFonts w:cs="Times New Roman" w:ascii="Times New Roman" w:hAnsi="Times New Roman"/>
          <w:i/>
          <w:sz w:val="24"/>
          <w:szCs w:val="24"/>
        </w:rPr>
        <w:t>Примечание</w:t>
      </w:r>
      <w:r>
        <w:rPr>
          <w:rFonts w:cs="Times New Roman" w:ascii="Times New Roman" w:hAnsi="Times New Roman"/>
          <w:sz w:val="24"/>
          <w:szCs w:val="24"/>
        </w:rPr>
        <w:t>: Насколько я могу судить по её последнему ответу, в Истергарде весьма слабо развита бытовая магия.</w:t>
        <w:br/>
        <w:t>- Если у твоей магии другая природа, значит, от неё нужна другая защита?</w:t>
        <w:br/>
        <w:t>- Не исключено. Но у меня слишком низкий уровень, чтобы Вы могли это проверить, - по-моему, она надо мной смеялась. Затем, она попросила нас с Константином покинуть комнату под предлогом переодевания. Хотя мне она показалась достаточно бесстыдной особой.</w:t>
        <w:br/>
      </w:r>
      <w:r>
        <w:rPr>
          <w:rFonts w:cs="Times New Roman" w:ascii="Times New Roman" w:hAnsi="Times New Roman"/>
          <w:i/>
          <w:sz w:val="24"/>
          <w:szCs w:val="24"/>
        </w:rPr>
        <w:t>Рекомендации</w:t>
      </w:r>
      <w:r>
        <w:rPr>
          <w:rFonts w:cs="Times New Roman" w:ascii="Times New Roman" w:hAnsi="Times New Roman"/>
          <w:sz w:val="24"/>
          <w:szCs w:val="24"/>
        </w:rPr>
        <w:t xml:space="preserve">: запросить из Истергарда всю возможную информацию об эмоционалах. Скорее всего, им не придают большого значения, если прислали одну из них. Однако чужеродность их магии может оказаться опасной. </w:t>
        <w:br/>
        <w:t xml:space="preserve">Просьба прислать инструкции по отношению  к адептке Вольне Сизой. Возможно, следует провести ряд экспериментов с целью выявления её специфики. </w:t>
        <w:br/>
        <w:br/>
        <w:t xml:space="preserve">Завтракали мы в кабинете галантного Алика. С самого утра меня беспокоили две вещи. Во-первых, я неосмотрительно разоткровенничалась про феномен эмоционалки. И хотя у меня в рукаве по-прежнему ждала козырная шестёрка, галантный Алик очень напоминал туза. И мне никто не давал гарантию, что он тоже не козырной. Во-вторых, ни вчера, ни сегодня я не встретила в коридорах ни одного человека. Был домовой, который при виде меня благополучно свалился с начищаемой балки, истерически бормоча что-то про </w:t>
      </w:r>
      <w:r>
        <w:rPr>
          <w:rFonts w:cs="Times New Roman" w:ascii="Times New Roman" w:hAnsi="Times New Roman"/>
          <w:sz w:val="24"/>
          <w:szCs w:val="24"/>
          <w:lang w:val="en-US"/>
        </w:rPr>
        <w:t>nosferatu</w:t>
      </w:r>
      <w:r>
        <w:rPr>
          <w:rFonts w:cs="Times New Roman" w:ascii="Times New Roman" w:hAnsi="Times New Roman"/>
          <w:sz w:val="24"/>
          <w:szCs w:val="24"/>
        </w:rPr>
        <w:t>. Алик провожал нас в кабинет. Костя смешно скакал вокруг меня, спрашивая про очередные сказки. Лекс ожидал в вышеупомянутом кабинете. Но больше – ни единой живой души.</w:t>
        <w:br/>
        <w:t xml:space="preserve">Алик широким жестом распахнул передо мной дверь и отодвинул стул. Кабинет смежного секретаря ещё хранил следы большой магии – ремонта или переделки под личный вкус. Само помещение удивительно напоминало кабинет нашего директора Рооля  Цетрика. Стены были обиты деревом, мебель поражала гламурной массивностью. Две стены бесславно скрылись за монументальными книжными шкафами, доверху наполненными неизвестными мне авторами и редкими книгами. </w:t>
        <w:br/>
        <w:t>Лекс сидел за письменным столом, временно перекинутом в обеденный, ещё мрачнее, чем вчера. Увидев меня, торжествующе посмотрел на Алика и с ехидным видом разлил по кубкам молоко. Костя залетел на своё место и, напихивая полный рот съестного, продолжал расспросы:</w:t>
        <w:br/>
        <w:t>- А вампиры всегда кусают в шею? А правда, что они любят жить на кладбище среди гниющих мертвецов?</w:t>
        <w:br/>
        <w:t xml:space="preserve">От упоминания гниющих мертвецов мне почему-то сразу захотелось есть. Нет, я конечно не имею извращенных вампирских аппетитов, просто так как у нас в столовой кормят исключительно плохо, предприимчивые торговцы по ночам разбивают небольшой продуктовый рынок на местном кладбище, где отоваривается подавляющая масса иргумовцев. Наши маги уже сотни раз пытались пресечь такое чревоугодие, заговаривая всеми известными способами калитку, собак, сторожа…Однако оголодавшие студенты ИРГМУ на Великую магию плевать хотели с высокой колокольни и выходили из положения банальным срывом калитки с петель, заточением собаки в чей-то семейный склеп и профилактическим битьём морды всё тому же сторожу. Дело закончилось истерикой молодой поварихи, которая к нашему изумлению оказалась некроманткой. Доведённая до белого каления, она, не долго думая, пошла на то самое кладбище  и воскресила с добрый десяток мертвецов. Хотя вру, десяток оказался совсем не добрый – при воскрешении в зомби вкладываются эмоции хозяина. Неделю студенты терпели. Через неделю пол-университета стали походить на  вышеупомянутых мертвецов и лицом, и статью, а сами мертвецы нажрались ворон и стали походить на студентов… И через неделю ученики не выдержали. Так как некромантов среди нас не наблюдалось, действовать решили гомеопатически: на неизвестное – неизвестным. То бешь эмоционалками. Кроме меня в ИРГМУ учатся ещё две эмоционалки-пятикурсницы и три девчонки в младшей школе. Брать малолеток добрые студенты не захотели, зато нас благополучно втолкнули за оградку кладбища, невзирая на самые тёплые пожелания в свой адрес. Каково же было удивление изобретательных студентов, когда они увидели нашу троицу со счастливым и сытым видом возвращающуюся с произвольного рынка. Оказалось, наша горе-повариха умудрилась воскресить не кого-нибудь, а… торговцев! Сначала они, конечно, были не в духе. А потом отъелись, отдышались да и занялись любимым делом. Некромантку отправили в желтый дом, а иргумовцы по сей день ходят ночью на кладбище за съестными припасами гниющих мертвецов… </w:t>
        <w:br/>
        <w:t xml:space="preserve">Алик и Лекс демонстративно отложили вилки. </w:t>
        <w:br/>
        <w:t>- Косточка, может после еды? – сжалилась я, хотя собиралась поведать им эту душещипательную историю.</w:t>
        <w:br/>
        <w:t>Костя сыто кивнул, приступая к бараньей ножке. Я от баранины отказалась – не прикалываюсь я по мясу на завтрак. Вместо неё я ограничилась молоком, которое на проверку оказалось сладкой жижей на каких-то травках.</w:t>
        <w:br/>
        <w:t>Памятуя о гниющих мертвецах, Алик поспешил заполнить паузу.</w:t>
        <w:br/>
        <w:t>- Вольна, а сколько человек учится в ИРГМУ?</w:t>
        <w:br/>
        <w:t>- Примерно половина, - не задумываясь ответила я и лишь по прыгающим Костиным ушам поняла, что мысля моя зашла куда-то не туда.</w:t>
        <w:br/>
        <w:t xml:space="preserve">Алик с трудом сдержал улыбку. Лекс, как полагается, нахмурился и всем своим видом показал, как он был прав, сомневаясь  в моих умственных способностях. Я смутилась. Что ни говори, ведьма с острым язычком вкупе с жутким комплексом неполноценности – смесь горючая,  если не сказать – взрывоопасная. Для самой ведьмы. Положение спас Костя, который дожевал баранью ножку и заполнил пустоту в челюстях вопросом: </w:t>
        <w:br/>
        <w:t>- А с какого села нас вызвали-то?</w:t>
        <w:br/>
        <w:t>Большие маги опять же демонстративно отложили вилки. Галантный Алик молча встал и водрузил перед моим носом сногсшибательную кипу бумаг высотой в полметра. Сногсшибательную в прямом смысле – не дай Бог с такой столкнуться в коридоре – встанешь только на костыли.</w:t>
        <w:br/>
        <w:t>- Эээ…И что это?</w:t>
        <w:br/>
        <w:t>- Это – протоколы допросов двадцати человек, включая Лекса, находившихся в Ретрограде в момент преступления.</w:t>
        <w:br/>
        <w:t>- А в чём преступленье-то?- подал голос Костя.</w:t>
        <w:br/>
        <w:t>- А преступленье – в лишении жизни Великого мага без его личного согласия! Идентифицировать магию нам не удалось. На теле только чистый магический след и на челе застывшее выражение ужаса. Вскрытие показало смерть не от естественных причин.</w:t>
        <w:br/>
        <w:t>- И всё?</w:t>
        <w:br/>
        <w:t>- А что тебе ещё нужно?</w:t>
        <w:br/>
        <w:t>- Ну…и что нам делать? – спросила  я беспомощно.</w:t>
        <w:br/>
        <w:t>Алик развёл руками:</w:t>
        <w:br/>
        <w:t>- Ничего. Ничего кроме отчета о тщетно проделанной работе. Всё остальное мы уже сделали.</w:t>
        <w:br/>
        <w:t xml:space="preserve">Я критически обозрила предложенную гору чистой бюрократии. М-да. Что-то не вдохновляет. </w:t>
        <w:br/>
        <w:t xml:space="preserve">- А вы уверены, что мы ничего не сможем сделать? Свежий взгляд, всё такое… </w:t>
        <w:br/>
        <w:t>Алик расхохотался. Он хохотал минут пять, до слёз и коликов, и лишь когда вытер глаза удосужился объяснить столь некорректное поведение:</w:t>
        <w:br/>
        <w:t>- Вы?! Свежий взгляд? Деточка! Мне – пятьдесят семь лет. Из них сорок я занимаюсь подобными делами. Называть стаж Лекса мне вообще страшно. И ты думаешь, твой свежий взгляд перевесит многолетний опыт и личное знакомство с каждым из участников событий?! Я тебя умоляю! Ты на каком курсе? На первом? Значит, сколько проучилась? – Два месяца! Да ты не имеешь даже приблизительного представления о ведении расследования! – он некрасиво усмехнулся, - Тоже мне, Гарри Поттер!</w:t>
        <w:br/>
        <w:t xml:space="preserve">Я сидела как оплеванная. Почему-то весь свой негатив смежный секретарь изволил излить на меня. И с чего он так разошелся? Мне стало ужасно обидно – ткнули мордой как паршивого кота в собственную профнепригодность. </w:t>
        <w:br/>
        <w:t xml:space="preserve">Широким жестом я перекинула на стол кожаные сапоги, окованные металлом. Ну всё, нарвались! Теперь, я точно </w:t>
      </w:r>
      <w:r>
        <w:rPr>
          <w:rFonts w:cs="Times New Roman" w:ascii="Times New Roman" w:hAnsi="Times New Roman"/>
          <w:i/>
          <w:sz w:val="24"/>
          <w:szCs w:val="24"/>
        </w:rPr>
        <w:t>это</w:t>
      </w:r>
      <w:r>
        <w:rPr>
          <w:rFonts w:cs="Times New Roman" w:ascii="Times New Roman" w:hAnsi="Times New Roman"/>
          <w:sz w:val="24"/>
          <w:szCs w:val="24"/>
        </w:rPr>
        <w:t xml:space="preserve"> раскрою! </w:t>
        <w:br/>
        <w:br/>
        <w:t>Адептка безобразно скривила бледные губы, обильно сдобренные гуталином. Гневный выпад Александра пришелся некстати, не вписывался в общую схему и, судя по всему, спровоцировал готку на необдуманные пакости.</w:t>
        <w:br/>
        <w:t xml:space="preserve">- А я и не должна иметь представление, - змееподобно протянула она, - о ведении расследования. Я должна его </w:t>
      </w:r>
      <w:r>
        <w:rPr>
          <w:rFonts w:cs="Times New Roman" w:ascii="Times New Roman" w:hAnsi="Times New Roman"/>
          <w:i/>
          <w:sz w:val="24"/>
          <w:szCs w:val="24"/>
        </w:rPr>
        <w:t>вести</w:t>
      </w:r>
      <w:r>
        <w:rPr>
          <w:rFonts w:cs="Times New Roman" w:ascii="Times New Roman" w:hAnsi="Times New Roman"/>
          <w:sz w:val="24"/>
          <w:szCs w:val="24"/>
        </w:rPr>
        <w:t>. А если Вас это по каким-либо причинам не устраивает, спешу Вас успокоить – я не с факультета следователей.</w:t>
        <w:br/>
        <w:t>Адептка окинула присутствующих холодным насмешливым взглядом, ясно говорящем о ничтожестве сиих присутствующих. У Кости и Алика, как по команде отвисла челюсть. А Лекс только с трудом выдавил:</w:t>
        <w:br/>
        <w:t xml:space="preserve"> - Так какого …на нам тебя прислали?!</w:t>
        <w:br/>
        <w:t xml:space="preserve">- А меня не прислали. Меня послали. Далеко и неблизко. И напутствовали, что от смерти моей никому плохо не станет. Поэтому,- она таки удосужилась снять ноги со стола, - мне глубоко наплевать как на ваш опыт, - Вольна красноречиво сверкнула глазами на Алика, -  так и на Ваш, - жест в сторону Лекса был скорее необходимостью, нежели выражением неприязни, - Мне сказали заниматься здесь делом, и я буду им заниматься. Как говориться, до последней капли крови. В отличие от некоторых, запугать меня не удастся, - от такой наглости, у Лекса треснули очки, которых он не носит, - Заткнуть мне рот, как вы понимаете, тоже. Так не затыкайте его, пожалуйста! Я знаю, я слабая! Я – глупая, размалёванная девица с птичьими мозгами и бескостным языком! Но я об этом знаю, и указывать мне на это необязательно! </w:t>
        <w:br/>
        <w:t xml:space="preserve"> Алик смущенно отвёл глаза и тихо спросил:</w:t>
        <w:br/>
        <w:t>- А кто ты по профессии?</w:t>
        <w:br/>
        <w:t>- Теоретик оккультных наук, - сообщила она уже без яда, - Бюджет.</w:t>
        <w:br/>
        <w:t>Челюсти присутствующих снова отвисли, но уже в другую сторону.</w:t>
        <w:br/>
        <w:br/>
      </w:r>
      <w:r>
        <w:rPr/>
        <w:t xml:space="preserve">                                            </w:t>
      </w:r>
      <w:r>
        <w:rPr>
          <w:sz w:val="24"/>
          <w:szCs w:val="24"/>
        </w:rPr>
        <w:t>Аквалангисты - это хорошо!</w:t>
      </w:r>
    </w:p>
    <w:p>
      <w:pPr>
        <w:pStyle w:val="HTML1"/>
        <w:rPr/>
      </w:pPr>
      <w:r>
        <w:rPr>
          <w:rFonts w:eastAsia="Courier New"/>
          <w:sz w:val="24"/>
          <w:szCs w:val="24"/>
        </w:rPr>
        <w:t xml:space="preserve">                                     </w:t>
      </w:r>
      <w:r>
        <w:rPr>
          <w:sz w:val="24"/>
          <w:szCs w:val="24"/>
        </w:rPr>
        <w:t xml:space="preserve">И взрослые знают, и дети - </w:t>
        <w:br/>
        <w:t xml:space="preserve">                                     Мы радость творим на планете.</w:t>
      </w:r>
    </w:p>
    <w:p>
      <w:pPr>
        <w:pStyle w:val="HTML1"/>
        <w:tabs>
          <w:tab w:val="clear" w:pos="10076"/>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80" w:leader="none"/>
          <w:tab w:val="left" w:pos="11908" w:leader="none"/>
          <w:tab w:val="left" w:pos="12824" w:leader="none"/>
          <w:tab w:val="left" w:pos="13740" w:leader="none"/>
          <w:tab w:val="left" w:pos="14656" w:leader="none"/>
        </w:tabs>
        <w:rPr/>
      </w:pPr>
      <w:r>
        <w:rPr>
          <w:rFonts w:eastAsia="Courier New"/>
          <w:sz w:val="24"/>
          <w:szCs w:val="24"/>
        </w:rPr>
        <w:t xml:space="preserve">                                     </w:t>
      </w:r>
      <w:r>
        <w:rPr>
          <w:sz w:val="24"/>
          <w:szCs w:val="24"/>
        </w:rPr>
        <w:t>Аквалангисты - это не игра!</w:t>
        <w:br/>
        <w:t xml:space="preserve">                                                      «Манга-Манга»</w:t>
        <w:br/>
      </w:r>
      <w:r>
        <w:rPr>
          <w:rFonts w:cs="Times New Roman" w:ascii="Times New Roman" w:hAnsi="Times New Roman"/>
          <w:sz w:val="24"/>
          <w:szCs w:val="24"/>
        </w:rPr>
        <w:t>Если аквалангисты это хорошо, то теоретик оккультных наук – это круто! На этот факультет не проходят даже при наличии богатых родителей и обильного волосяного покрова на передних конечностях. Чтобы поступить на теоретика, нужно вызубрить огромный объем информации, который по идее должен изучаться на первом курсе. Однако  теоретики мужественно вступают в Высшее учебное заведение уже с нелёгким багажом знаний, и преподавание у них ведётся на очень высоком уровне, кое не под силу подавляющему большинству школьников. Да и экзамены у теоретиков сдаются только на две оценки: Отлично или ИДИ ОТсюда. Потому что теоретик не имеет права ошибаться. Знатоки оккультных наук занимаются составлением новых заклинаний и ритуалов, и дело сие ужасно неблагодарное: ошибка хотя бы в одном символе даже на бумаге способна привести к панике и изгнанию из аудитории чего-нибудь незапланированного. Поэтому на работу берут только тщательно проверенных и закаленных в борьбе с ошибками природы полноценных выпускников. Половина студентов отсеивается ещё в процессе обучения, но бюджетники обычно держаться до последнего.</w:t>
        <w:br/>
        <w:t xml:space="preserve"> Для меня, как для эмоционалки, подобная специальность – идеальный вариант. Она не требует высокого уровня – силовики до шестого уровня включительно встречаются повсеместно – зато престижна, и подразумевает немало интеллекта и творческого подхода. Точно знаю – наши специалисты в данной области ценятся даже в Иергране и всеми правдами, а также деньгами переманиваются туда. Увы – до сих пор им удалось заполучить только одного французского недоучку, но они и ему были рады. </w:t>
        <w:br/>
        <w:b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i/>
          <w:sz w:val="24"/>
          <w:szCs w:val="24"/>
        </w:rPr>
        <w:t>Протоколы и прототипы.</w:t>
        <w:br/>
        <w:t xml:space="preserve"> </w:t>
      </w:r>
      <w:r>
        <w:rPr>
          <w:i/>
          <w:sz w:val="24"/>
          <w:szCs w:val="24"/>
        </w:rPr>
        <w:t xml:space="preserve">          </w:t>
      </w:r>
      <w:r>
        <w:rPr>
          <w:sz w:val="24"/>
          <w:szCs w:val="24"/>
        </w:rPr>
        <w:t xml:space="preserve">                            …Ты – не я, я – не ты.</w:t>
        <w:br/>
        <w:t xml:space="preserve">                                       Расскажи, что будет дальше.</w:t>
        <w:br/>
        <w:t xml:space="preserve">                                       Если слышишь, если сможешь,</w:t>
        <w:br/>
        <w:t xml:space="preserve">                                       Подожди меня – я тоже</w:t>
        <w:br/>
        <w:t xml:space="preserve">                                       Стану проще. Не похожа</w:t>
        <w:br/>
        <w:t xml:space="preserve">                                       На тебя, но всё же…</w:t>
        <w:br/>
        <w:t xml:space="preserve">                                                         Юта</w:t>
      </w:r>
      <w:r>
        <w:rPr>
          <w:rFonts w:cs="Times New Roman" w:ascii="Times New Roman" w:hAnsi="Times New Roman"/>
          <w:sz w:val="24"/>
          <w:szCs w:val="24"/>
        </w:rPr>
        <w:br/>
        <w:t>Кажется, на магов я произвела неизгладимое впечатление. Алик кашлянул.</w:t>
        <w:br/>
        <w:t xml:space="preserve">- Ну…Похоже, я ошибся в оценке твоих умственных способностей, - осторожно начал он, не подозревая, как горячо я с ним не соглашалась. Еще как не ошибся! И ближайшее подтверждение этому – мой бездарный словесный понос. </w:t>
        <w:br/>
        <w:t>- Ну…Эээ…Я пошла!</w:t>
        <w:br/>
        <w:t xml:space="preserve">Неловко подхватив протоколы я пулей выскочила из кабинета. Блин, это ж надо было так разозлиться, чтобы столько чуши наболтать! Вот так всегда с нами, чародейками: сначала выплёскиваем эмоции, а потом ищем способ не захлебнуться! </w:t>
        <w:br/>
        <w:t xml:space="preserve">Только пробежав метров двадцать и свернув за угол, я поняла, что бегу не в ту сторону. Я помедлила и прошла ещё немного в поисках скамейки: бежать с закрывающей обзор пирамидой бумаги - удовольствие, прямо скажем, экстремальное. Но коридоры Ретрограда отличались завидным постоянством интерьера: черные каменные стены и множество высоких узких дверей. Попади сюда Макар, пришлось бы ему ходить боком…Тьфу, и дался мне этот Макар! Может, если бы я лучше к нему относилась, мне не нужно было бы сейчас выслушивать низкопробные упрёки и рвать на себе волосы (во всех смыслах)… Я где-то читала, что люди воспринимают друг друга аналогично. То есть, при встрече двух людей они составляют друг о друге какое-то мнение, а в их подсознании закладывается стереотип впечатлений от общения. И если у одного из собеседников выше астральный потенциал, он постепенно навязывает эти впечатления другому. А потом они оба словно по шаблону рассказывают, мол, он такой «серый зануда», или он «такой шутник», или у него «глаза стеклянные». И делают это, совершенно не сговариваясь, одинаково! Прибавьте к оному тот факт, что мы вообще подсознательно копируем манеры собеседника, и получите простую формулу: как аукнется – так и откликнется! Усвой себе привычку ко всем относится хорошо, и люди к тебе потянутся! </w:t>
        <w:br/>
        <w:t>Не знаю, как у автора той статьи, а у меня пока не получилось. Но (!) я не собираюсь останавливаться на достигнутом!</w:t>
        <w:br/>
        <w:t>Занятая размышлениями я вышла в коридор, непривычно широкий и светлый для данного уровня. Тут моё внимание вновь вернулось к незавидному положению моих мышц и я всерьёз задумалась, а не вернуться ли? Положение спас уже знакомый домовой, так мне обрадовавшийся намедни. Сейчас он отреагировал более спокойно, попросту попытавшись тихо смыться. Но не тут-то было – я его заметила и, кинув бумагу и выдрав волос, сплела элементарное заклинание верёвки. С жалобным визгом домовой подплыл ко мне по воздуху и остановился, подвешенный за шкирку. Я с любопытством оглядела добычу. Теоретически он напоминал давно запившего и обросшего грязью гнома. Борода его походила на сапожную щётку и даже недвусмысленно чернела у корней, видимо применяясь по назначению. Одежда – серо-синяя, не стиранная со времени приобретения. Всё тело полуметрового существа покрывал мягкий пушок, цвет коего мне идентифицировать не удалось. Я снова окинула его оценивающим взглядом и прокомментировала:</w:t>
        <w:br/>
        <w:t>- Невкусный.</w:t>
        <w:br/>
        <w:t>Домовой тихонько завыл.</w:t>
        <w:br/>
        <w:t xml:space="preserve">- Да успокойся ты! Я не </w:t>
      </w:r>
      <w:r>
        <w:rPr>
          <w:rFonts w:cs="Times New Roman" w:ascii="Times New Roman" w:hAnsi="Times New Roman"/>
          <w:sz w:val="24"/>
          <w:szCs w:val="24"/>
          <w:lang w:val="en-US"/>
        </w:rPr>
        <w:t>nosferatu</w:t>
      </w:r>
      <w:r>
        <w:rPr>
          <w:rFonts w:cs="Times New Roman" w:ascii="Times New Roman" w:hAnsi="Times New Roman"/>
          <w:sz w:val="24"/>
          <w:szCs w:val="24"/>
        </w:rPr>
        <w:t>. Вампиры не владеют физикомагией.</w:t>
        <w:br/>
        <w:t xml:space="preserve">На подвешенной мордочке изобразилась напряженная работа мысли. </w:t>
        <w:br/>
        <w:t>- Где здесь можно сесть?</w:t>
        <w:br/>
        <w:t>Домовой обреченно потупил взор и свесил ножки.</w:t>
        <w:br/>
        <w:t>- В библиотеке, - взвизгнул несчастный.</w:t>
        <w:br/>
        <w:t>- Где библиотека? Показывай!</w:t>
        <w:br/>
        <w:t>Пришлось осторожно его опустить, но заклинание оставить. Я торопливо подобрала брошенные на полу протоколы и двинулась за ним. Всё с тем же обречённым видом, он поплёлся к ближайшей двери и опасливо приоткрыл её.</w:t>
        <w:br/>
        <w:t>- Здесь! – пискнула жертва.</w:t>
        <w:br/>
        <w:t>- Живи,- провозгласила я великодушно и отвязала верёвку. Домовой испарился.</w:t>
        <w:br/>
        <w:t xml:space="preserve">Помещение библиотеки, как и кабинет Алика, подозрительно напоминало иргумовское. Все возможные плоскости были душевно подчёркнуты паутиной, пыль лежала не просто толстым слоем, а толстым утрамбовавшимся слоем, а книги напоминали скорее большие комья песка, дотрагиваться до которых было боязно. Естественно меня, как единственную посетительницу вышеупомянутой университетской библиотеки, такое безобразие не остановило. Я мужественно шагнула в  катакомбы и…упала. Ко всем радостям жизни на полу здесь красовалась колоритная липкая лужа неизвестного происхождения. Протоколы, по счастью, провальсировали рядом, измазанной оказалась только я одна. </w:t>
        <w:br/>
        <w:t>- Тьфу ты, тудыть твою растудыть!</w:t>
        <w:br/>
        <w:t xml:space="preserve">Я с трудом поднялась, скользя на металлических набойках. Из-за потолочной балки высунулась довольная рожица домового. Я погрозила ему кулаком, да приступила к изучению обязательной литературы. </w:t>
        <w:br/>
        <w:br/>
        <w:t xml:space="preserve">За четыре часа упорной работы, когда у меня уже голова пухла, я уяснила для себя несколько вещей. Первая – документы мне выдали кастрированные! В них не указывались ни полный статус индивида, ни причин, занесших его в Ретроград, а они казались мне значимыми. Вторая – если верить косвенным источникам - в Ретрограде находилось только четыре человека способных убить полудуха третьей ступени. Резюме первого начиналось с многообещающего лозунга: </w:t>
      </w:r>
      <w:r>
        <w:rPr>
          <w:rFonts w:cs="Times New Roman" w:ascii="Times New Roman" w:hAnsi="Times New Roman"/>
          <w:i/>
          <w:sz w:val="24"/>
          <w:szCs w:val="24"/>
        </w:rPr>
        <w:t xml:space="preserve">Биодикт Беркут </w:t>
        <w:br/>
        <w:t xml:space="preserve">              Лечу от всех недугов!</w:t>
        <w:br/>
      </w:r>
      <w:r>
        <w:rPr>
          <w:rFonts w:cs="Times New Roman" w:ascii="Times New Roman" w:hAnsi="Times New Roman"/>
          <w:sz w:val="24"/>
          <w:szCs w:val="24"/>
        </w:rPr>
        <w:t>- Ну лети, лети! От всех не улетишь!</w:t>
        <w:br/>
        <w:t>Из резюме следовало, что данный субъект зарабатывает на жизнь практической медициной. И судя по всему, зарабатывает неплохо, так как притащил с собой четырех человек в качестве свиты: ученика и ассистента Неона Дремнота, слугу Антона Прима и двух охранников. Их личности мне примечательными не показались и резюме их я просмотрела мельком. Хозяин во время убийства вместе с ассистентом вдохновенно разрабатывал формулу новой вакцины от плоскостопия. М-да… И чего им в три часа ночи вдохновлялось? Плоскостопие спать не давало, что ли? Или грыжа пятки?</w:t>
        <w:br/>
        <w:t xml:space="preserve">Второй подозреваемой стала некая Астеродея Клисс. По документам она проходила как загадочный «политический деятель», но специфику данной деятельности письменно обрисовать никто не удосужился. Эта тоже прибыла в соправаждении. С ней в Ретрограде разместилось четверо охранников и двое слуг. Шикарно живут, блин! Почему-то читая протоколы, я ощутила себя на месте своей подруги Герты, когда ей мама жаловалась по телефону, что кот, дескать, отказался сёмгу есть. Герта тогда со злым лицоме докладывала в трубку: «Чисто для справки: я сегодня с утра ела только макароны!..» </w:t>
        <w:br/>
        <w:t>Во время совершения преступления Астеродея Клисс мирно спала в своём личном люксе на третьем уровне.</w:t>
        <w:br/>
        <w:t xml:space="preserve">Третьим подозреваемым, озадачив меня именной номенклатурой, обозначился Геральд или Гера, доктор Иергранского Гуманитарного Исследовательского Университета. По заверениям как его собственным, так и языкастой даже на бумаге Астеродеи, он последним видел истергардского посла Томека Остюга живым, поскольку имел привычку доводить того до белого каления бесконечными исследовательскими вопросами. В роковой час кропал бессмертный научный труд. </w:t>
        <w:br/>
        <w:t xml:space="preserve"> Четвертым был Лекс. К протоколу его допроса не прилагалось досье или резюме, а сам допрос, в отличии от всех предыдущих, вел Алик. При всей моей неприязни к ним обоим, вынуждена признать, что будь я начальником службы безопасности даже самой захудалой крепости, убийство в ней – последнее, чего бы я желала. Какими бы порывами оно ни было обусловлено, инцидент навсегда перечеркнет карьеру и репутацию. Поэтому с точки зрения Лекса как убийцы разумней было бы выманить Томека за пределы Ретрограда. Однако тело посла обнаружили в одном из ретроградских коридоров пятого яруса. Короче говоря, Лекса я отринула. Так же я отринула ещё шесть охранников, дежуривших в крепости в ту ночь. Не тот уровень…</w:t>
        <w:br/>
        <w:t>- ИЗВИНИТЕ! – раздался над моим ухом вообщем-то робкий голос, - Если я пойду по правому коридору, там будет кабинет смежного секретаря Алика?</w:t>
        <w:br/>
        <w:t>Я подняла голову и спрашивающий отшатнулся. Назвать его иначе как «глиста во фраке» язык не поворачивался. Передо мной стояла эдакая спичка на ножках в сильных очках с толстыми стёклами и выражением неподдельного ужаса на лице.</w:t>
        <w:br/>
        <w:t>- Вы знаете, он там будет, даже если Вы туда не пойдете…</w:t>
        <w:br/>
        <w:t xml:space="preserve">Человечек быстро замотал головой, пытаясь толи выразить благодарность, толи ища пути отхода. </w:t>
        <w:br/>
        <w:t>- А…А Вы кто?</w:t>
        <w:br/>
        <w:t>- А что, по мне не видно? Я – страшный истергардский ужастик Баба-ЕГЭ!</w:t>
        <w:br/>
        <w:t>Незнакомец прищурился через очки и внимательно оглядел меня.</w:t>
        <w:br/>
        <w:t>- Истергардский… А нельзя ли поподробн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2700" w:leader="none"/>
          <w:tab w:val="left" w:pos="10980" w:leader="none"/>
          <w:tab w:val="left" w:pos="11880" w:leader="none"/>
          <w:tab w:val="left" w:pos="11908" w:leader="none"/>
          <w:tab w:val="left" w:pos="12060" w:leader="none"/>
          <w:tab w:val="left" w:pos="12824" w:leader="none"/>
          <w:tab w:val="left" w:pos="13740" w:leader="none"/>
          <w:tab w:val="left" w:pos="14656" w:leader="none"/>
        </w:tabs>
        <w:rPr/>
      </w:pPr>
      <w:r>
        <w:rPr>
          <w:rFonts w:cs="Times New Roman" w:ascii="Times New Roman" w:hAnsi="Times New Roman"/>
          <w:sz w:val="24"/>
          <w:szCs w:val="24"/>
        </w:rPr>
        <w:t>- Подождите, - недоверчиво произнесла я, - А Вы- Геральд?</w:t>
        <w:br/>
        <w:t xml:space="preserve">- Гера, - скромно потупил взор учёный. </w:t>
        <w:br/>
        <w:t xml:space="preserve">- Ну ладно. Тогда, я – Вольна Сизая, Истергардская адептка. </w:t>
        <w:br/>
        <w:t>- О-о! И какими судьбами?</w:t>
        <w:br/>
        <w:t xml:space="preserve">- Злодейками! Сейчас буду Вас допрашивать в связи с убийством Важка Остюга. </w:t>
        <w:br/>
        <w:t>Из коридора донёсся резкий звонкий голос:</w:t>
        <w:br/>
        <w:t>- А я? А я?!</w:t>
        <w:br/>
        <w:t>Потом что-то рухнуло, поднялось, помедлило, и в библиотеку ворвался растрёпанный Костя. Его чрезмерная решительность, как и мне, с  рук не сошла: с хрюканьем и хлюпаньем Костя обрушился в родную мне лужу. В руке его что-то конвульсивно дёргалось. Приглядевшись, я опознала домового, с жалким видом рвущегося из Костиных тисков.</w:t>
        <w:br/>
        <w:t>- Подножку подставил! – сказал Костя скорее удивлённо, нежели с возмущением.</w:t>
        <w:br/>
        <w:t>Я не удержалась, скорчила злобную рожу, изобразила коготки и медленно приподнялась из-за стола:</w:t>
        <w:br/>
        <w:t>- У-ууу!</w:t>
        <w:br/>
        <w:t xml:space="preserve">Откуда у домового только силы взялись! Рванувшись, он оставил вновь осевшему в лужу Косте только клок волос из загривка  на память. </w:t>
        <w:br/>
        <w:t>- Вольна-а, - протянул он, потирая энную точку, - Больше так не шути!</w:t>
        <w:br/>
        <w:t>- Действительно! – раздался в дверях густой голос Алика. Гера красноречиво съежился. Не глядя вниз, Алик легко перешагнул липкое вещество и уже знакомым жестом пригласил всех на выход.</w:t>
        <w:br/>
        <w:t>- Допрос будем проводить в помещении тому подобающем.</w:t>
        <w:br/>
        <w:br/>
        <w:br/>
        <w:t>Отчего-то я чувствовала себя неуютно в кабинете смежного секретаря. Возможно, оттого, что одежда моя хранила явные следы встречи с лужей. Возможно – оттого, что Алик сверлил меня взглядом. А возможно – оттого, что Гера допрашивал меня, а должно было быть наоборот!</w:t>
        <w:br/>
        <w:t>- Много человек увлекается готической субкультурой?</w:t>
        <w:br/>
        <w:t>- Не считала…</w:t>
        <w:br/>
        <w:t>- Готика - это ведь сродни декадансу?</w:t>
        <w:br/>
        <w:t>- Э-э-э…</w:t>
        <w:br/>
        <w:t xml:space="preserve">- А что вы читаете? </w:t>
        <w:br/>
        <w:t>- Ну-у-у…</w:t>
        <w:br/>
        <w:t>- А в чём её суть?</w:t>
        <w:br/>
        <w:t>- Кого?</w:t>
        <w:br/>
        <w:t>- Ну готики!</w:t>
        <w:br/>
        <w:t>- Это долго…</w:t>
        <w:br/>
        <w:t>- Ничего! Я не тороплюсь! Сейчас сбегаю за своими записями!</w:t>
        <w:br/>
        <w:t>- Сядь! – прозвучал за его спиной тихий, но уверенный голос. Алик мягко положил ладонь учёному на плечо, и тот осел, как подкошенный. Геральд посмотрел на меня. Вопросительно и жалко.</w:t>
        <w:br/>
        <w:t xml:space="preserve"> Как ни странно, не имея опыта в ведении следствия, я имела для него вопрос:</w:t>
        <w:br/>
        <w:t>- Что Вы можете сказать о Томеке…</w:t>
        <w:br/>
        <w:t>- О!..</w:t>
        <w:br/>
        <w:t>- …С научной точки зрения!</w:t>
        <w:br/>
        <w:t>Алик нахмурился, а Лекс недоверчиво покосился в мою сторону. Может я и дура, но дура я в определённом направлении. А если верить моим рекомендациям, ещё и «склонная к анализу». Тщательно просмотрев протоколы, я сконцентрировалась на одном вопросе: какая магия может быть неизвестной? И пришла к закономерному ответу – неизученная. А неизученным у нас занимается кто? – Ученые. А что является основным научным методом? Правильно, эксперимент.</w:t>
        <w:br/>
        <w:t xml:space="preserve"> Учёных у нас в данном случае наблюдалось двое: Геральд и Биодикт. Думаю, мне стоило бы обратить внимание и на ассистента Неона, я заочно сочла их с Беркутом довольно сплоченной компанией, чтобы один знал о махинациях другого.</w:t>
        <w:br/>
        <w:t xml:space="preserve">  Итак, предположим, мы имеем дело с неудачным (или удачным?) лабораторным опытом. Однако к исследованиям такого рода на столь необычном объекте должны быть предпосылки. Вот их-то я и собиралась выяснить.</w:t>
        <w:br/>
        <w:t xml:space="preserve">  Не знаю, как Высшим, но мне поведение Геральда показалось странным. Он тут же завертелся на стуле, не взирая на ладонь Алика.</w:t>
        <w:br/>
        <w:t>- Ну…Даже не знаю…</w:t>
        <w:br/>
        <w:t>- Должны…</w:t>
        <w:br/>
        <w:t>- Мне надо подумать, - взмолился он, страдальчески возведя глаза к небу. Однако там он увидел Алика и вернул глаза на место.</w:t>
        <w:br/>
        <w:t>- А я не тороплюсь, - подбодрила я мстительно.</w:t>
        <w:br/>
        <w:t xml:space="preserve"> На лбу  Геры проступила испарина, он снял очки, начал протирать их. Лекс сосредоточено  на него смотрел. Алик плотоядно улыбался. Только Костя, вопреки обыкновению, сидел и молчал, явно не понимая происходящего. </w:t>
        <w:br/>
        <w:t xml:space="preserve">  Гера с надеждой посмотрел на дверь, и дверь… открылась.</w:t>
        <w:br/>
        <w:t xml:space="preserve">  В кабинет вошла…нет – вплыла богиня. По крайней мере назвать это существо женщиной не смогла бы даже я при всей своей неотёсанности. Мягкое зелёное платье изящно облегало идеальную фигуру. В каждом движении её чувствовались достоинство и грация. Богиня неспешно опустилась на заботливо отодвинутый Лексом  стул и обвела присутствующих невидящим серым взглядом. Задержалась она только на Алике, и хотя это был всего лишь взгляд, он воспринялся наивысшим знаком внимания. </w:t>
        <w:br/>
        <w:t xml:space="preserve">  С некоторым удивлением я осознала, что про себя называю присутствующих не иначе как «мужики». Конечно, если учесть, что я воспитывалась в детдоме – читай - на улице – я могла бы выбрать выражение и погрубее. Но шесть лет, проведённые в высокообразованном коллективе, научили меня элементарным манерам. А подсознание моё переняло чужую речь, резко отличающуюся от уличной. То есть только что появление красивой женщины заставило меня вопреки привычке(!) привести респектабельных мужчин к стадному знаменателю. Что ж, если это – Астеродея Клисс, ей обеспечен успех в любой политической деятельности.</w:t>
        <w:br/>
        <w:t xml:space="preserve"> Костя шумно прочистил горло, смутился и, хорохорясь извлёк из себя звук:</w:t>
        <w:br/>
        <w:t>- З-здравстыуйте, Астеродея.</w:t>
        <w:br/>
        <w:t>Она пропустила его реплику мимо ушей.</w:t>
        <w:br/>
        <w:t>- Здравствуй, Аста.</w:t>
        <w:br/>
        <w:t>Алик заговорил с ней на удивление спокойно, без ужимок и заигрований. Даже, пожалуй, с некоторым презрением. А поскольку мышление у меня «аналитическое», я сделала вывод, что либо когда-то между ними что-то было, либо весьма серьёзно обещало быть. Уж очень жарко стало в комнате.</w:t>
        <w:br/>
        <w:t xml:space="preserve"> Меня госпожа Клисс упорно предпочитала не замечать. Зато, томно взглянув на Алика из-под полуопущенных ресниц, изрекла  гениальную фразу:</w:t>
        <w:br/>
        <w:t xml:space="preserve">- Что-то много вас здесь собралось. </w:t>
        <w:br/>
        <w:t>Я поморщилась и поймала гневные взгляды всех мужиков, а также один раздражённый аликовский. Тем временем в моей головке созревал новый план действий. Как любой мужчина, перед красивой дамой Гера наверняка поразглагольствует на тему, в которой хорошо разбирается. А я в конце-концов теоретик оккультных наук! Ну частично, по крайней мере. Но моих знаний должно хватить на уснение специфики исследований этого доктора. Может, я даже до чего-нибудь толкового додумаюсь.</w:t>
        <w:br/>
        <w:t xml:space="preserve">Но не успела я додуматься хотя бы до способа разболтать худосочного очкарика в присутствии Астеродеи, как в приоткрытую дверь втиснулась голова нового элемента:  </w:t>
        <w:br/>
        <w:t>- Не пора ли нам нарушить кислотно-щелочной баланс?</w:t>
        <w:br/>
        <w:br/>
      </w:r>
      <w:r>
        <w:rPr>
          <w:sz w:val="24"/>
          <w:szCs w:val="24"/>
        </w:rPr>
        <w:t>Лежит пьяный возле винного магазина.</w:t>
        <w:br/>
        <w:t>К нему подходит милиционер, со стро-</w:t>
        <w:br/>
        <w:t>гим видом спрашивает:</w:t>
        <w:br/>
        <w:t>- Гражданин, и что же вы здесь делаете?</w:t>
        <w:br/>
        <w:t>Пьяный:</w:t>
        <w:br/>
        <w:t>- А я здесь ... ик! ...в рекламных целях!</w:t>
        <w:br/>
        <w:t xml:space="preserve">                 Суровые житейские будни.</w:t>
        <w:br/>
      </w:r>
      <w:r>
        <w:rPr>
          <w:rFonts w:cs="Times New Roman" w:ascii="Times New Roman" w:hAnsi="Times New Roman"/>
          <w:sz w:val="24"/>
          <w:szCs w:val="24"/>
        </w:rPr>
        <w:t>Последняя реплика напомнила моему желудку, что я с утра ничего не ела, и желудок бессовестно взбунтовался против такой несправедливости. А элемент тем временем протиснулся в комнату в полном объёме. Объёмами он вышел, прямо скажем, впечатляющими. Если бы не острые носки его ботинок, я бы от созерцания  балахона данного субъекта назвала его пингвином – потому что из-под живота ног не видно. А из-за самого субъекта не было видно дверь и добрую часть стены. Балахон, играющий роль одежды, видимо был призван скрадывать немалые габариты хозяина, но серо-синий цвет только усугублял впечатление. Венчала всё это безобразие румяная седая голова, с растёкшейся как плохая тушь улыбкой.</w:t>
        <w:br/>
        <w:t xml:space="preserve"> Заметив меня, голова натянула улыбку до предела человеческоих возможностей и…припала губами к моей руке. Должна заметить, оный жест вывел меня из строя куда круче сообщения о командировке. Во-первых, потому что мне ещё никто никогда не целовал руки. А во-вторых, потому что для этого толстяку потребовалось отодвинуть мой стул (в комплекте со мной, разумеется), развернуть на сто восемьдесят градусов и бодро (!) бухнуться на одно колено. Выражаясь профессиональным языком бандитов, я была «готова».</w:t>
        <w:br/>
        <w:t>- Биодикт Беркут! – поклонился субъект. То есть предварительно он встал, отряхнулся, а затем поклонился. И всё – с космической скоростью.</w:t>
        <w:br/>
        <w:t xml:space="preserve">- Здравствуйте, Биодикт, - попртветствовал его Алик, не скрывая досады. Лекс, как и во всех предыдущих случаях ограничился кивком. </w:t>
        <w:br/>
        <w:t>- О! А кто же сие милое создание?</w:t>
        <w:br/>
        <w:t xml:space="preserve">Сказать, что я была потрясена – означало ничего не сказать. «Милым созданием» меня не только не называли, но даже бы в мыслях не рискнули так оскорбить мои чувства! </w:t>
        <w:br/>
        <w:t xml:space="preserve">- О, это Истергардская адептка Вольна Сизая. Она прибыла для ведения расследования. А Константина Вы, должно быть, знаете, - Алик осклабился и зачем-то посмотрел на меня. </w:t>
        <w:br/>
        <w:t xml:space="preserve">  Видно, вид мой не производил хорошего впечтления. Смежный секретарь покачал головой и сделал царственный жест рукой.</w:t>
        <w:br/>
        <w:t xml:space="preserve">  Некогда письменный стол вновь вступил в амплуа «скатерть-самобранка», на этот раз – обеденной разновидности.</w:t>
        <w:br/>
        <w:t xml:space="preserve">Биодикт бесцеремонно припал к руке не менее меня ошарашенной Астеродеи и плюхнулся в антикварное кресло. Брррр….Какое кресло?! Я с трудом удержалась от соблазна протереть глаза, но вовремя догадалась: целитель провернул тот же фокус «перевёртыша», что и Александр. Такие вещи легко проделывать, имея на пальцах уже готовые заклинания и формулы. Тогда при необходимости остаётся только добавить приказ материализации и – Оп! – обычный стул превращается в музейную ценность. </w:t>
        <w:br/>
        <w:t>С другой стороны, в Ретрограде и должно бы быть много волшебства. Пора изгонять из истергардстких голов стереотипы…</w:t>
        <w:br/>
        <w:t xml:space="preserve">Я быстренько наложила себе полную тарелку чего-то аппетитного и прислушалась. </w:t>
        <w:br/>
        <w:t xml:space="preserve">Аста и Алик шушукались в дальнем конце стола, слышимость оставляла желать лучшего. Костя болтал с Биодиктом. Причем последний умудрялся единовременно говорить и наполнять ротовую полость. </w:t>
        <w:br/>
        <w:t>- О, да, мой юный друг! Это ужашно! Убийштво! – он за раз опрокинул в себя кубок вина, - И с такими достойными людьми! Никогда не поверю, что здесь не замешаны посторонние! И вообще, кто их знает, этих истергардцев? Может у них есть какое-нибудь редкое магическое заболевание? Он его подхватил, а мы мучаемся! Вы знаете, молодой человек, нас здесь держат против воли! Более того – нам запрещают использовать свои чары! Только остаточные потоки двенадцатого уровня! Вы представляете?! – очередной поток алкоголя канул в бездну, - Аштеродея Клиш – лучшая представительница ариштократии – вынуждена обходиться магическими помоями только ради прихоти нашего ненаглядного смежного секретаря! – вышеупомянутые равнодушно оглянулись и вернулись друг к другу, - А я? Я! Один из знаменитийших медиков Славного Иерграна, призванный служить государству и принципам милосердия и свободы! Где свобода? Где свобода, я вас спрашиваю?!</w:t>
        <w:br/>
        <w:t>Аста на миг оторвалась от глаз Алика:</w:t>
        <w:br/>
        <w:t xml:space="preserve">- Вот чтобы Вы так жили, как прибедняетесь! </w:t>
        <w:br/>
        <w:t>Биодикт Беркут вновь опорожнил кубки – Костин и свой собственный. Костя в ответ только пожал ушами.</w:t>
        <w:br/>
        <w:t>- Нет, молодой человек, Вы не подумайте! Лично я так считаю: если человек свободен мыслями – он не раб! Но здесь ведь даже мыслями нельзя быть спокойным! Смежный секретарь у нас телепат! – целитель фыркнул, - И вообще, - за словами последовала очередная порция спиртного. Да, батенька, и кому здесь ещё лечиться надо? – У правительства наверняка есть секретные проекты по зомбированию населения! Вот… Вот я съем свои туфли, если это не так!</w:t>
        <w:br/>
        <w:t>- Ешьте! – отозвался Алик.</w:t>
        <w:br/>
        <w:t>- А… А я хотел бы вам возразить…- вклинился Гера, облизывая губы, - Я…Я думаю, свобода – это состояние души. Нечто эфемерное, если можно так выразиться…Это как… Ну как, если женщина чувствует себя красивой, она будет красива, даже если это на деле не так! Это такое ощущение, неосязаемое богатство!</w:t>
        <w:br/>
        <w:t>Алик поморщился.</w:t>
        <w:br/>
        <w:t xml:space="preserve">- Ах, оставьте! Вся эта ваша бульварнопарная философия давно всем наскучила! Вы же ученый! Вот и занимайтесь научными разработками! Вся ваша свобода, состояние души – это сугубо индивидуально! Да и даже человек с невысокими умственными способностями, согласитесь, нуждается в общении. </w:t>
        <w:br/>
        <w:t>- А при чём тут общение? И научные разроботки?</w:t>
        <w:br/>
        <w:t>- Да при том, что общение – единственный способ почувствовать себя личностью. Более того – значимой личностью. Общение есть возможность поделиться своими мыслями, чувствами, решениями. Если вы не можете поделиться ими, они становятся не нужны! В них – и только в них – истинная свобода. Но, поверьте, даже в нашем «нечестном» обществе, - Алик нехорошо осклабился на Биодикта, - даже в нем вас не смогут лишить такого удовольствия. Поэтому разглагольствуйте, пожалуйста на тему, более приближенную к жизни. Только учтите – людям свойственно останавливаться на той жизненной концепции, которая удобна им, а не на той, которая предлагается заключённым в рамки морали разумом. Философия на деле – трусливый способ смириться со своими проблемами, вместо того, чтобы мужественно идти к ним навстречу! – Алик сделал небольшой глоток, а Беркут довольствовался привычным объёмом.</w:t>
        <w:br/>
        <w:t>Неожиданно он встал и расплылся в победной улыбке:</w:t>
        <w:br/>
        <w:t xml:space="preserve">- Точно! За встречу! </w:t>
        <w:br/>
        <w:t xml:space="preserve"> Я посидела ещё минут пять, но поняла, что ничего путного уже не услышу. </w:t>
        <w:br/>
        <w:t>Когда я уже отошла от дверей шагов на пятнадцать до меня донесся угасающий голос знахаря:</w:t>
        <w:br/>
        <w:t>- Дайте мне точку опоры…ик!...и я произнесу тост!</w:t>
        <w:br/>
        <w:br/>
        <w:t xml:space="preserve">ГЛАВА </w:t>
      </w:r>
      <w:r>
        <w:rPr>
          <w:rFonts w:cs="Times New Roman" w:ascii="Times New Roman" w:hAnsi="Times New Roman"/>
          <w:sz w:val="24"/>
          <w:szCs w:val="24"/>
          <w:lang w:val="en-US"/>
        </w:rPr>
        <w:t>IV</w:t>
      </w:r>
      <w:r>
        <w:rPr>
          <w:rFonts w:cs="Times New Roman" w:ascii="Times New Roman" w:hAnsi="Times New Roman"/>
          <w:sz w:val="24"/>
          <w:szCs w:val="24"/>
        </w:rPr>
        <w:t>.</w:t>
        <w:br/>
        <w:t>- Ты чё, чикса, на кого ты зуб клинишь! – орал на меня в коридоре клыкастый подросток со стижкой а-ля «Я-у-мамы-вместо-швабры», - Да ты догоняешь, какой кипешь разводишь? Я ж чесаться не буду – зенки расплющу и косу выдеру!</w:t>
        <w:br/>
        <w:t>Ну, с косой он, пожалуй лишнего хватанул, ну да ладно. Всё равно, кроме «косы» я в его речи   ни слова не поняла.</w:t>
        <w:br/>
        <w:t>- Ты чё думаешь, косуху нацепила и наезжать можно, да?</w:t>
        <w:br/>
        <w:t>- Эээ…Может, хватит повышать мелкодиспрессионность оксида двухатомного углерода механическим путём?</w:t>
        <w:br/>
        <w:t>- Чего?!</w:t>
        <w:br/>
        <w:t>- Ну толочь воду в ступе!</w:t>
        <w:br/>
        <w:t>- Аааа. А я …того…думал ты прогрессивная. В смысле неформалка.</w:t>
        <w:br/>
        <w:t>- А теперь ты так не думаешь? - кокетливо спросила я, встряхивая оригинальной шевелюрой.</w:t>
        <w:br/>
        <w:t>- Нууу…Ну ты не из тех, кто говорит на этом санскрите и уважает только силовые методы. Блин, даже приятно! – он смущенно опустил глаза в пол и улыбнулся, - А то я, того, билеберду эту по бумажке учил!</w:t>
        <w:br/>
        <w:t xml:space="preserve">Мы рассмеялись, и я получила наилучший обзор челюсти перворождённого вампира. В том, что он – перворождённый, у меня сомнений не было. Слишком много в нём эмоций. И какая странность, Костя считает, что в Иергране перворождённых только двое. А на графа этот всклокоченный юнец никак не тянет. </w:t>
        <w:br/>
        <w:t>- Зовут-то тебя как?</w:t>
        <w:br/>
        <w:t>- Неон.</w:t>
        <w:br/>
        <w:t>- Дремнот?!!</w:t>
        <w:br/>
        <w:t>Он кивнул.</w:t>
        <w:br/>
        <w:t>Я издала неизъяснимый звук между «и» и «э», чуть не присев на пол. Вот это номер!</w:t>
        <w:br/>
        <w:t>- А лет-то тебе сколько?</w:t>
        <w:br/>
        <w:t>- Пятьдесят. А тебе?</w:t>
        <w:br/>
        <w:t>- Семнадцать… М-да. Прости, я не ожидала.</w:t>
        <w:br/>
        <w:t>- Я тоже.</w:t>
        <w:br/>
        <w:t>- А ты-то чего?</w:t>
        <w:br/>
        <w:t xml:space="preserve"> Он по-мальчишески ухмыльнулся, обнажая небольшие желобковидные клыки.</w:t>
        <w:br/>
        <w:t>- Того, что ты вампиров не боишься!</w:t>
        <w:br/>
        <w:t>- Ха! Меня саму вампиром называли и от меня бегали, а ты хочешь, чтобы я Вас боялась?</w:t>
      </w:r>
    </w:p>
    <w:p>
      <w:pPr>
        <w:pStyle w:val="HTML1"/>
        <w:rPr/>
      </w:pPr>
      <w:r>
        <w:rPr>
          <w:rFonts w:cs="Times New Roman" w:ascii="Times New Roman" w:hAnsi="Times New Roman"/>
          <w:sz w:val="24"/>
          <w:szCs w:val="24"/>
        </w:rPr>
        <w:t>Он замялся.</w:t>
        <w:br/>
        <w:t>- Ну-у-у…Не я.</w:t>
        <w:br/>
        <w:t>- Не ты? А кто?</w:t>
        <w:br/>
        <w:t>- Биодикт! Кто-кто?..</w:t>
        <w:br/>
        <w:t>- Ага. А зачем?</w:t>
        <w:br/>
        <w:t>Вопрос, наверное, был глупый – других не держим – но вампирчик невозмутимо отвечал:</w:t>
        <w:br/>
        <w:t>- Да Лекс тут слухи распускает, что, мол, того, прислали сверхумную адептку, от которой нам всем житья не будет. Ты ведь на Теории Оккультных наук? – он кивнул сам себе в ответ, - Так вот, там наверху и забегали.</w:t>
        <w:br/>
        <w:t>- А что такого в том, где я учусь?</w:t>
        <w:br/>
        <w:t>Он на миг задумался, а затем задал вопрос с явно наводящей интонацией:</w:t>
        <w:br/>
        <w:t xml:space="preserve">- У вас существует </w:t>
      </w:r>
      <w:r>
        <w:rPr>
          <w:rFonts w:cs="Times New Roman" w:ascii="Times New Roman" w:hAnsi="Times New Roman"/>
          <w:i/>
          <w:sz w:val="24"/>
          <w:szCs w:val="24"/>
        </w:rPr>
        <w:t>такая практическая медицина</w:t>
      </w:r>
      <w:r>
        <w:rPr>
          <w:rFonts w:cs="Times New Roman" w:ascii="Times New Roman" w:hAnsi="Times New Roman"/>
          <w:sz w:val="24"/>
          <w:szCs w:val="24"/>
        </w:rPr>
        <w:t>?</w:t>
        <w:br/>
        <w:t>- Нет! – ответила я, не задумываясь, и вдруг поняла, - Так он – шарлатан?!</w:t>
        <w:br/>
        <w:t>- Как тебе сказать…Вообще-то он честный дядька. Только не умеет ничего. Силы много, а мастерства ноль. Мы с ним действительно людей лечим, но другими методами. Скажем, представляем небольшое волшебство как явление Христа народу!</w:t>
        <w:br/>
        <w:t>- Понятно. Неон, скажи, а зачем ты мне всё это рассказываешь, да ещё и в коридоре?</w:t>
        <w:br/>
        <w:t>- А тебе неясно? – он лукаво прищурился, - Чистосердечное признание смягчает наказание. А если честно, коридор – единственное место, которое не прослушивается. Вот. Значит, я что тебе хочу сказать: вампиры здесь ни при чем. Ты ведь не собираешься на нас всю вину сваливать?</w:t>
        <w:br/>
        <w:t>- Нет. Я собиралась всю вину свалить на ученых.  Биодикт отпадает. А Гера?</w:t>
        <w:br/>
        <w:t>Вампир задумался.</w:t>
        <w:br/>
        <w:t>- Как тебе сказать…Я с Геральдом работал, собственно через него с Биодиктом познакомился.  Но преступных наклонностей не замечал.</w:t>
        <w:br/>
        <w:t>- Ты работал с Геральдом?</w:t>
        <w:br/>
        <w:t>- Ну, да. Геральд тогда исследовал различия проявлений одних и тех же нитей у различных существ.</w:t>
        <w:br/>
        <w:t>- Каких нитей? – не поняла я.</w:t>
        <w:br/>
        <w:t>- Ну нитей! Трёх подвидов магии! Близкодействия, Дальнодействия и Преображения!</w:t>
        <w:br/>
        <w:t>- То есть, - уточнила я, - физикомагии, химмагии и биомагии?</w:t>
        <w:br/>
        <w:t xml:space="preserve">Неон смялся. </w:t>
        <w:br/>
        <w:t>- Эээ… А что такое  химмагия?</w:t>
        <w:br/>
        <w:t>- Способность изменять состав и структуру неорганических веществ и органических, не принадлежащих к живой природе. Внучка алхимии.</w:t>
        <w:br/>
        <w:t>- Аааа! Так это Дальнодействие! Кажется понял.</w:t>
        <w:br/>
        <w:t>У меня в голове посветлело.</w:t>
        <w:br/>
        <w:t>- Я, кажется, тоже. Слушай, Неон, может нам с тобой поговорить отдельно на некриминальные темы, а?  Очень интересная закономерность: у нас магия всегда «догоняла» науку и построена по её принципам. А у Вас, видимо наука отстаёт от магии и копирует методы последней. Было бы здорово провести сравнительные исследования. На курсовую бы потянуло…</w:t>
        <w:br/>
        <w:t>- На докторскую не хочешь? – глаза упыренка загорелись, - Отличная мысль, адептка! Так, значит завтра в шесть утра встречаемся в библиотеке этого уровня!...</w:t>
        <w:br/>
        <w:t>- В шесть?!</w:t>
        <w:br/>
        <w:t>Не могу сказать, будто я сова и ранние подъёмы для меня проблема. Но ведь здесь нет будильника!</w:t>
        <w:br/>
        <w:t xml:space="preserve">- Ну да. Видишь ли, Биодикт спит часов до десяти, мы как раз успеем всё обговорить. </w:t>
        <w:br/>
        <w:t>- Не хочешь, чтобы он узнал?</w:t>
        <w:br/>
        <w:t>- А зачем? Видела же, какой он? Все у него виноваты – и правительство, и клиенты, и истергардцы. Еще скажет, что я предатель! Ну ладно, я пошел! Мне ещё, того, готовиться надо!</w:t>
        <w:br/>
        <w:t>И вампир исчез также быстро, как и появился, оставив меня в крутом раздумье.</w:t>
        <w:br/>
        <w:t xml:space="preserve">  Я прошла к себе в комнату, уселась на кровати и стала вновь и вновь прокручивать наш разговор. </w:t>
        <w:br/>
        <w:t xml:space="preserve"> Что-то насторожило меня в словах внешне дружелюбного Неона.</w:t>
        <w:br/>
        <w:t xml:space="preserve"> </w:t>
      </w:r>
      <w:r>
        <w:rPr>
          <w:rFonts w:cs="Times New Roman" w:ascii="Times New Roman" w:hAnsi="Times New Roman"/>
          <w:i/>
          <w:sz w:val="24"/>
          <w:szCs w:val="24"/>
        </w:rPr>
        <w:t xml:space="preserve">«Я с Геральдом работал, собственно через него с Биодиктом познакомился». </w:t>
        <w:br/>
        <w:t>«Геральд тогда исследовал различия проявлений одних и тех же нитей у различных существ».</w:t>
        <w:br/>
      </w:r>
      <w:r>
        <w:rPr>
          <w:rFonts w:cs="Times New Roman" w:ascii="Times New Roman" w:hAnsi="Times New Roman"/>
          <w:sz w:val="24"/>
          <w:szCs w:val="24"/>
        </w:rPr>
        <w:t xml:space="preserve">Вот оно! </w:t>
        <w:br/>
        <w:t xml:space="preserve">Геральд исследует разницу в чарах отдалённых видовых групп! </w:t>
        <w:br/>
        <w:t xml:space="preserve">Я стала напряженно вспоминать. Эх, ну почему я взялась за ум только в девятом классе? Троецелостность мы проходили в восьмом. Конечно, перед экзаменами я её вспоминала, но как вспоминала - так и забыла! </w:t>
        <w:br/>
        <w:t>Отдельные урывки лекций с трудом всплывали в моей памяти. «</w:t>
      </w:r>
      <w:r>
        <w:rPr>
          <w:lang w:val="en-US"/>
        </w:rPr>
        <w:t>Homo</w:t>
      </w:r>
      <w:r>
        <w:rPr/>
        <w:t xml:space="preserve"> </w:t>
      </w:r>
      <w:r>
        <w:rPr>
          <w:lang w:val="en-US"/>
        </w:rPr>
        <w:t>Sapiens</w:t>
      </w:r>
      <w:r>
        <w:rPr/>
        <w:t xml:space="preserve"> </w:t>
      </w:r>
      <w:r>
        <w:rPr>
          <w:lang w:val="en-US"/>
        </w:rPr>
        <w:t>Sapiens</w:t>
      </w:r>
      <w:r>
        <w:rPr/>
        <w:t xml:space="preserve"> - </w:t>
      </w:r>
      <w:r>
        <w:rPr>
          <w:rFonts w:cs="Times New Roman" w:ascii="Times New Roman" w:hAnsi="Times New Roman"/>
          <w:sz w:val="24"/>
          <w:szCs w:val="24"/>
        </w:rPr>
        <w:t xml:space="preserve">единственное  существо, способное овладеть тремя типами магии: физикомагией, химмагией и биомагией…» - прописные истины, бурда, отбрасываю - «Существуют также внеклассовая телепатия  и подтип для эмоционалок – sensus </w:t>
      </w:r>
      <w:r>
        <w:rPr>
          <w:rFonts w:cs="Times New Roman" w:ascii="Times New Roman" w:hAnsi="Times New Roman"/>
          <w:sz w:val="24"/>
          <w:szCs w:val="24"/>
          <w:lang w:val="en-US"/>
        </w:rPr>
        <w:t>magis</w:t>
      </w:r>
      <w:r>
        <w:rPr>
          <w:rFonts w:cs="Times New Roman" w:ascii="Times New Roman" w:hAnsi="Times New Roman"/>
          <w:sz w:val="24"/>
          <w:szCs w:val="24"/>
        </w:rPr>
        <w:t xml:space="preserve"> …» - а это вообще не из той оперы! Ну что такое, всякая ерунда в голову лезет! – «В меньшем количестве встречаются составляющие троецелостности у других живых существ. Например, вампиры обладают химмагией и биомагией, а оборотни -  только биомагией. Зато у последних способности гипертрофированы и стабильны…». Так, так, так! Уже кое-что! Выходит, Гера использовал Неона в качестве подопытного кролика! А не мог ли он продолжить исследования на представителе своего вида?</w:t>
        <w:br/>
        <w:t xml:space="preserve">  Ответ напрашивался сам собой – очень даже мог. А учитывая реакцию вышеупомянутого, не удивлюсь,  если такие  эксперименты противозаконны!</w:t>
        <w:br/>
        <w:t xml:space="preserve"> Я резко вскочила с кровати в приступе трудолюбия. Нужно немедленно найти Уголовный или Гражданский кодекс и проштудировать местное законодательство! А ещё лучше – подрядить на поиски прецедента Костю и наедине поговорить с Геральдом. </w:t>
        <w:br/>
        <w:t xml:space="preserve">  Рывком я открыла дверь и тут же отлетела обратно. Мой упрямый лоб вдолбился прямо в широкую грудь Алика, глядящего на меня с детским любопытством и легким удивлением.</w:t>
        <w:br/>
        <w:t>- Ты куда-то собралась?</w:t>
        <w:br/>
        <w:t xml:space="preserve">- Да! Искать Костю! </w:t>
        <w:br/>
        <w:t>- А зачем?</w:t>
        <w:br/>
        <w:t>- Это</w:t>
      </w:r>
      <w:r>
        <w:rPr>
          <w:rFonts w:cs="Times New Roman" w:ascii="Times New Roman" w:hAnsi="Times New Roman"/>
          <w:i/>
          <w:sz w:val="24"/>
          <w:szCs w:val="24"/>
        </w:rPr>
        <w:t xml:space="preserve"> моё</w:t>
      </w:r>
      <w:r>
        <w:rPr>
          <w:rFonts w:cs="Times New Roman" w:ascii="Times New Roman" w:hAnsi="Times New Roman"/>
          <w:sz w:val="24"/>
          <w:szCs w:val="24"/>
        </w:rPr>
        <w:t xml:space="preserve"> дело.</w:t>
        <w:br/>
        <w:t xml:space="preserve">- Точнее, это </w:t>
      </w:r>
      <w:r>
        <w:rPr>
          <w:rFonts w:cs="Times New Roman" w:ascii="Times New Roman" w:hAnsi="Times New Roman"/>
          <w:i/>
          <w:sz w:val="24"/>
          <w:szCs w:val="24"/>
        </w:rPr>
        <w:t>не моё</w:t>
      </w:r>
      <w:r>
        <w:rPr>
          <w:rFonts w:cs="Times New Roman" w:ascii="Times New Roman" w:hAnsi="Times New Roman"/>
          <w:sz w:val="24"/>
          <w:szCs w:val="24"/>
        </w:rPr>
        <w:t xml:space="preserve"> дело.</w:t>
        <w:br/>
        <w:t>- В общем и целом – да!</w:t>
        <w:br/>
        <w:t xml:space="preserve"> Он помолчал, стоя на пороге.</w:t>
        <w:br/>
        <w:t>- Я слышал, ты говорила с Неоном.</w:t>
        <w:br/>
        <w:t>Я пожала плечами.</w:t>
        <w:br/>
        <w:t>- Пообщались немного.</w:t>
        <w:br/>
        <w:t>- И как он тебе?</w:t>
        <w:br/>
        <w:t>- Да …никак!</w:t>
        <w:br/>
        <w:t>Я уже давно твёрдо решила просвещать двух Александров как можно меньше. Пусть моя курсовая к расследованию отношения не имеет, молчание – золото.</w:t>
        <w:br/>
        <w:t>- Не хамил? – участливо осведомился посетитель.</w:t>
        <w:br/>
        <w:t>Я вспомнила «косу» и честно ответила:</w:t>
        <w:br/>
        <w:t>- Хамил так, как будто у него в кармане лежала запасная челюсть! – Алик удовлетворённо хмыкнул. Так вот, кто тут слухи распускает! – А Вы-то зачем пришли?</w:t>
        <w:br/>
        <w:t xml:space="preserve">- Да так. Решил пригласить тебя прогуляться. </w:t>
        <w:br/>
        <w:t>- Куда?</w:t>
        <w:br/>
        <w:t>- Узнаешь, если пойдёшь!</w:t>
        <w:br/>
        <w:t>А почему бы и нет?</w:t>
        <w:br/>
        <w:br/>
        <w:t xml:space="preserve">Мы сидели на широком балконе в готическом стиле, выходящем на внешнюю сторону крепости и открывающем сногсшибательный вид на осеннюю степь. Алик выглядел смешно до неприличия – мы сидели на перилах, свесив ноги вниз, и его длинный кардиган постоянно путался в перегородках, то и дело грозя затянуть к полу хозяина. </w:t>
        <w:br/>
        <w:t>- Расскажи мне о себе, - попросил он.</w:t>
      </w:r>
      <w:r>
        <w:rPr/>
        <w:t xml:space="preserve"> </w:t>
        <w:br/>
      </w:r>
      <w:r>
        <w:rPr>
          <w:rFonts w:cs="Times New Roman" w:ascii="Times New Roman" w:hAnsi="Times New Roman"/>
          <w:sz w:val="24"/>
          <w:szCs w:val="24"/>
        </w:rPr>
        <w:t>- Зачем? Вы и так всё обо мне знаете.</w:t>
        <w:br/>
        <w:t>- Не всё. Ты – очень интересная девушка. Необычная. Мне бы хотелось знать, как ты такой стала.</w:t>
        <w:br/>
        <w:t>Я задумалась. «Необычная девушка» - единственный комплимент, который сумели придумать для меня за все 17 лет моего существования. Алик не был оригинален. Но он говорил так серьёзно. Так тихо и проникновенно. Мне вдруг очень захотелось как на духу рассказать ему всё, о чём он попросит...</w:t>
        <w:br/>
        <w:t xml:space="preserve">  Я чуть покачнулась на перилах и дурман спал. Нет, Алик меня не очаровывал. Просто меня ещё никто не просил рассказать о себе. </w:t>
        <w:br/>
        <w:t xml:space="preserve">  Самое универсальное слабое место любого человека – он сам. Ещё Артуро Граф заметил: «Если людям не о чем рассказать, они начинают рассказывать о своих недостатках». Все мы не без самолюбия. Все хотим признания своей маленькой персоны. Хоть в чем-нибудь. Хоть чем-нибудь.</w:t>
        <w:br/>
        <w:t xml:space="preserve">  Но я знала об этом. </w:t>
        <w:br/>
        <w:t>- Расскажу, если Вы мне расскажете о Ваших сегодняшних гостях.</w:t>
        <w:br/>
        <w:t>Он улыбнулся.</w:t>
        <w:br/>
        <w:t>- Договорились!</w:t>
        <w:br/>
        <w:t xml:space="preserve">Мы пожали друг другу руки, и я начала: </w:t>
      </w:r>
      <w:r>
        <w:rPr/>
        <w:br/>
      </w:r>
      <w:r>
        <w:rPr>
          <w:rFonts w:cs="Times New Roman" w:ascii="Times New Roman" w:hAnsi="Times New Roman"/>
          <w:sz w:val="24"/>
          <w:szCs w:val="24"/>
        </w:rPr>
        <w:t>- Я родилась неизвестного числа 2037 года. До восьми лет меня воспитывала бабушка. Не думаю,  чтобы она была мне родная. Ей не давали на меня никаких льгот, жили мы в нищите. Когда мне исполнилось восемь, бабушка умерла, меня поместили в приют. В приюте было хорошо. Его щедро спонсировали, а воспитатели мне попадались с призванием. Но через полгода оттуда должно было переводить детей в детские дома, а в детдоме я ничего хорошего не видела. Постоянно оттуда сбегала. Жила на улице, яшкалась с гопниками. В детдом возвращалась добровольно только во время магических рейдов. Они проходили каждый год, и каждый год какую-нибудь счастливицу или счастливца забирали туда, где  тепло и сыто. Мы не знали, как они определяют нас. Ежегодно готовили всевозможные фокусы, уловки. Но я никогда не подходила.</w:t>
        <w:br/>
        <w:t xml:space="preserve"> А потом случился внеплановый рейд. Я тогда оказалась в детдоме по чистой случайности – поймали на мелком воровстве. И вдруг, выбрали меня. Из всей толпы за просто так выбрали меня! Я не проявляла способностей, но учитель в меня верил. Он развивал меня два года. Потом плюнул. Сказал, что я сама до всего дойду. И правильно. Вы представляете, каким ребёнок выходит из приюта? Я даже забыла, что такое холодильник! – я усмехнулась. Смешок вышел с женьшенем, - Я не умела толком ни писать, ни говорить. С горем пополам меня подтянули по школьной программе. Но по колдовству подтянуть не могли.  Я не пользовалась успехом среди сверстников. Напротив, ко мне относились чуть ли не с презрением – я ведь единственная не умела колдовать. А в тринадцать лет я познакомилась с готами. Их философия плевка на мир живых показалась мне близкой, и я пошла за ними.</w:t>
        <w:br/>
        <w:t xml:space="preserve">  В тот день, когда я объявила себя готкой, меня вызвал Учитель. Вообще-то обычно, он действует по принципу «Чем бы дитя ни тешилось – лишь бы не вешалось!». А в этот раз решил провести инструктивно-воспитательную работу. Он не стал мне говорить, будто всё это глупо. Напротив. Он расспросил меня, покачал головой и сказал, что я излагаю очень умные вещи, но увы – не понимаю их значения!  Я, естественно, встала в позу. Тогда Учитель попросил объяснить то, что я только что сказала. Конечно, я не смогла. Но видите ли, Алик, я была бы не я, если бы позволила себя переспорить! </w:t>
        <w:br/>
        <w:t xml:space="preserve">Я пошла в библиотеку. При том я понятия не имела, какой мне нужен автор. С горем пополам мне выдали Сенеку и Фридриха Ницше. Как только я освоила «Письма к Луцилию», мне дали двенадцатый уровень. </w:t>
        <w:br/>
        <w:t>Вот собственно и всё, что я могу о себе рассказать, - я повернулась к Алику.</w:t>
        <w:br/>
        <w:t>- А готика?</w:t>
        <w:br/>
        <w:t>- Готика? Ну после Ницше мне-таки попался Шопенгауэр и другие её вдохновители, и я ими зачитывалась. Однако я провела над собой достаточную внутреннюю работу, чтобы самой строить своё мировоззрение. От готов я взяла только внешнее.</w:t>
        <w:br/>
        <w:t>- А сами готы не могли тебе объяснить их философию?</w:t>
        <w:br/>
        <w:t>Я фыркнула.</w:t>
        <w:br/>
        <w:t xml:space="preserve">- Могли. По принципу «мне сказал Серый, а ему сказал Злой, а ему сказал старший двоюродный брат подруги третьей девушки Красноухого…». Знаете, это было очень смешно – их слушать. Люди, которые столько говорили мне о пошлости массовой культуры, сами неосознанно строили свою жизнь под знаком той же самой культуры! </w:t>
        <w:br/>
        <w:t>- А ты не слишком строго судишь? – осторожно возразил секретарь. -  Все мы так или иначе вынуждены подстраиваться под общество, жить по его законам. Законы нужны даже, чтобы выражать протест – иначе его просто не поймут и не воспримут!  Ты тоже не лишена элемента «массовости». Сам по себе протест – обыденное явление среди людей твоего возраста.</w:t>
        <w:br/>
        <w:t>- Говоришь так, словно ты – не человек. К тому же, я не говорила, что осуждаю их. Я проконстатировала печальный факт. Не более. А ты сразу начал разливаться мыслию по древу по поводу законов общества. Больная тема?</w:t>
        <w:br/>
        <w:t xml:space="preserve">  Мне показалось, что по его лицу сколзнуло уважение.</w:t>
        <w:br/>
        <w:t>- Возможно. И для тебя станет больной, когда вырастешь. Социальная и политическая несправедливость – самые распространенные и самые масштабные на свете. Ближайший пример – твоё назначение. Ведь не тебя же должны были поставить, - он неожиданно сплюнул, хотя от него я меньше всего ожидала такого человеческого жеста, - Мы просили следователя, шестикурсника! Знали, что Костю пришлют, и второе письмо отправили! А твой идиот-учитель, не в обиду будет сказано,  личные амбиции поставил выше интересов государства! Мы ведь тоже хотим, чтобы преступление было раскрыто! И ты…</w:t>
        <w:br/>
        <w:t xml:space="preserve"> Он ещё много говорил,  но я его не слушала. Так вот зачем весь этот спектакль с балконом и интересной девушкой: чтобы заставить меня ему доверять!</w:t>
        <w:br/>
        <w:t xml:space="preserve"> «Самое смешное, Алик, что говорил бы ты поменьше – и получилось бы!»</w:t>
        <w:br/>
        <w:t>- Вольна, ты меня слушаешь?</w:t>
        <w:br/>
        <w:t>- Конечно! И я хотела бы послушать Вас ещё – на тему нашего договора!</w:t>
        <w:br/>
        <w:t>На его лице на миг провилось изумление.</w:t>
        <w:br/>
        <w:t xml:space="preserve">- Ах, о гостях…Да, да. Ты прости, Бухара, но я тебе только об Асте и Биодикте расскажу – Геру я плохо знаю. </w:t>
        <w:br/>
        <w:t xml:space="preserve">- Идёт! </w:t>
        <w:br/>
        <w:t>- Биодикт Беркут. Отгадай с трёх раз, как мы его называем.</w:t>
        <w:br/>
        <w:t>- Риторические вопросы не подразумевают ответа, - нетерпеливо продекламировала я. Его глаза по-кошачьи сощурились, и он продолжал:</w:t>
        <w:br/>
        <w:t>- Итак, Биодикт Беркут. Мы называем его Биодикт Брехнут.</w:t>
        <w:br/>
        <w:t>Я прыснула.</w:t>
        <w:br/>
        <w:t>- Как-как?</w:t>
        <w:br/>
        <w:t>- Брехнут. У нас, как и у вас, знахарство изучается ещё в школе, а дальше магическая медицина не пошла. Неон – дипломированный фармацевт. Одна наука, «никакого мошенства». Но, видишь ли, наука В Иергране не в чести. Люди ей не верят, особенно слабые. Биодикт же прославился у нас как один из сильнейших колдунов, не умеющий ничего делать. Сам Биодикт в отношении волшбы вне категорий, да ещё и его род сохранил коллосальное количество артефактов. Но – во всякой работе он неизменно терпел неудачу. В нем нет творческой жилки. Он путает заклинания, нечётко знает теорию борьбы. Четыре года назад они с Неоном нашли друг друга. Уже через пару месяцев после их знакомства в Иергране появилась новая мода – лечиться у великого целителя Бидикта Беркута  и его незаметного ассистента Неона Дремнота, - губы Алика сомкнулись в презрительной гримасе, - Как же глупы бывают люди!</w:t>
        <w:br/>
        <w:t>- Согласна. А Аста?</w:t>
        <w:br/>
        <w:t>Алик снова бросил свой кошачий взгляд:</w:t>
        <w:br/>
        <w:t>- Ты своего не упустишь, верно?</w:t>
        <w:br/>
        <w:t>- Риторические вопросы…</w:t>
        <w:br/>
        <w:t>- Всё-всё, понял! Только не называй её Астой при ней, - он передразнил женскую манеру говора, -  она у нас «аристократка, цвет общества»! Ну да ладно. Астеродея Клисс возглавляет партию, выступающую за продолжение войны.</w:t>
        <w:br/>
        <w:t>- Что?!</w:t>
        <w:br/>
        <w:t xml:space="preserve">- Спокойно, Вольна. Я ведь тебе говорил про политическую несправедливость. В Иергране существует определённая формация людей, поднявшаяся именно благодаря войне. На войне они сделали себе имя и приложили все усилия к её продолжению. ВМС могло быть заключено на двадцать лет раньше, Вольна. И теперь перед такими людьми стоит двойная угроза. Во-первых, они потеряют доходы, а во-вторых они потеряют должность. Как только кончится война, и народ вздохнёт свободно, они свергнут старое правительство, впустую потратившее столько лет. </w:t>
        <w:br/>
        <w:t>- Но ведь это только продолжение агонии! Рано или поздно будет мир!</w:t>
        <w:br/>
        <w:t>- Да, в теории. А на практике данную формацию фактически исключат из жизни общества без права возврата. И будут по-своему правы! Но люди есть люди, им хочется хорошо жить. Сейчас они стремятся продлить войну ещё хотя бы год, чтобы подготовить благодатную почву для ухода. Сдать всё новому правительству, «своим» людям, а потом сказать, мол, это мы все придумали и нарисовали, а они лишь завершающий штришок поставили и подпись.</w:t>
        <w:br/>
        <w:t>- Весело, - мрачно признала я, - И Астеродея входит в эту формацию?</w:t>
        <w:br/>
        <w:t>- Почти.</w:t>
        <w:br/>
        <w:t>- То есть?</w:t>
        <w:br/>
        <w:t xml:space="preserve">- То есть она, в своё время, спонсировала деятельность большинства этой формации, и лично привела к власти многих из неё. </w:t>
        <w:br/>
        <w:t>- Например, тебя?</w:t>
        <w:br/>
        <w:t>Он ошарашенно воззрился на мою белёсую фигуру.</w:t>
        <w:br/>
        <w:t>- Откуда ты взяла?</w:t>
        <w:br/>
        <w:t>- С чего, -  поправила я машинально, - Да всё оттуда же, - я посмотрела на степь. Она заливалась жарким стыдливым румянцем в обьятьях заката. Мне безумно  захотелось домой.</w:t>
        <w:br/>
        <w:t xml:space="preserve">- Ты – не аристократ, ты слишком презрительно о них отзываешься. А у вас до сих пор живёт строгая родовая система. Хотя по-моему, жить делами своих предков, всё равно, что быть картофелем – у того тоже всё лучшее под землёй! Я не о том. Астеродея не признаёт никого ниже себя. А тебя признаёт. Значит,  вас что-то тесно связывает. </w:t>
        <w:br/>
        <w:t xml:space="preserve"> Я помолчала и добавила.</w:t>
        <w:br/>
        <w:t>- И ещё мне кажется, вы были любовниками.</w:t>
        <w:br/>
        <w:t xml:space="preserve"> Я никогда не видела как маги краснеют. Это был как раз тот случай.</w:t>
        <w:br/>
        <w:t xml:space="preserve"> </w:t>
        <w:br/>
        <w:t>Алик долго молчал, потом заговорил нарочито равнодушно:</w:t>
        <w:br/>
        <w:t xml:space="preserve">- Возрадуйся – я поверил в силу женской интуиции! Всё, что ты сказала, на самом деле – чушь. Но выводы ты сделала правильные. </w:t>
        <w:br/>
        <w:t>- Извини.</w:t>
        <w:br/>
        <w:t xml:space="preserve">- Ничего. Ты мне достойно отомстила за утренний выпад. Капитулирую! – он поднял руки и… И случилось то, чего я с самого начала опасалась! Кардеган запутался в перилах и увлёк  капитулиста назад, к жаркой встрече  головы с холодным полом. </w:t>
        <w:br/>
        <w:t xml:space="preserve">Я быстро спрыгнула и растерянно оглядела хохочущего Алика. </w:t>
        <w:br/>
        <w:t>- М-да. Поднимайтесь, господин секретарь, и да прибудет с вами крыша!</w:t>
        <w:br/>
        <w:t>-  Да ну тебя! Знаешь, когда я в последний раз вот так падал?</w:t>
        <w:br/>
        <w:t>- Знаю! Когда чужой муж неожиданно пришел!</w:t>
        <w:br/>
        <w:t xml:space="preserve">Он сразу помрачнел и начал усиленно отряиваться. </w:t>
        <w:br/>
        <w:t>- Кстати об утреннем инцеденте. Я в знак раскаянья хочу тебе преподнести подарок.</w:t>
        <w:br/>
        <w:t>Он протянул мне металлическое нечно, которое лучилось персиковым светом закатного солнца. Приглядевшись, я обнаружила тяжелый медальон как раз в форме солнца. Только вместо улыбки и румяных щёк на нем были начертаны неизвестные мне руны и ассиметричные орнаменты.</w:t>
        <w:br/>
        <w:t>- Что это?</w:t>
        <w:br/>
        <w:t>- Не знаю, - признался он, - Считается, Солярный знак хранит от смерти.</w:t>
        <w:br/>
        <w:t>- Ну от смерти не сохранит, но всё равно спасибо!</w:t>
        <w:br/>
        <w:t>- А почему не сохранит?</w:t>
        <w:br/>
        <w:t xml:space="preserve">- Потому что сохранить можно от преждевременной серти. А такой не бывает. Каждый умирает вовремя. </w:t>
        <w:br/>
        <w:t>- С чего ты взяла?</w:t>
        <w:br/>
        <w:t>- Как смерть может быть преждевременной, если ты не знаешь, когда тебе суждено умереть?</w:t>
        <w:br/>
        <w:t>- Логично. Но, согласись, куда лучше умереть в семдесят, а не в семнадцать.</w:t>
        <w:br/>
        <w:t xml:space="preserve"> Я улыбнулась.</w:t>
        <w:br/>
        <w:t>- Ну это как посмотреть…</w:t>
        <w:br/>
      </w:r>
      <w:r>
        <w:rPr>
          <w:rFonts w:cs="Times New Roman" w:ascii="Times New Roman" w:hAnsi="Times New Roman"/>
          <w:i/>
          <w:sz w:val="24"/>
        </w:rPr>
        <w:t>Христос и Бог! Я жажду чуда</w:t>
        <w:br/>
        <w:t>Теперь, сейчас, в начале дня!</w:t>
        <w:br/>
        <w:t>О, дай мне умереть, покуда</w:t>
        <w:br/>
        <w:t>Вся жизнь как книга для меня.</w:t>
        <w:br/>
        <w:br/>
        <w:t>Ты мудрый, ты не скажешь строго:</w:t>
        <w:br/>
        <w:t>- "Терпи, еще не кончен срок".</w:t>
        <w:br/>
        <w:t>Ты сам мне подал - слишком много!</w:t>
        <w:br/>
        <w:t>Я жажду сразу - всех дорог!</w:t>
        <w:br/>
        <w:br/>
        <w:t>Всего хочу: с душой цыгана</w:t>
        <w:br/>
        <w:t>Идти под песни на разбой,</w:t>
        <w:br/>
        <w:t>За всех страдать под звук органа</w:t>
        <w:br/>
        <w:t>И амазонкой мчаться в бой;</w:t>
        <w:br/>
        <w:br/>
        <w:t>Гадать по звездам в черной башне,</w:t>
        <w:br/>
        <w:t>Вести детей вперед, сквозь тень...</w:t>
        <w:br/>
        <w:t>Чтоб был легендой - день вчерашний,</w:t>
        <w:br/>
        <w:t>Чтоб был безумьем - каждый день!</w:t>
        <w:br/>
        <w:br/>
        <w:t>Люблю и крест и шелк, и каски,</w:t>
        <w:br/>
        <w:t>Моя душа мгновений след...</w:t>
        <w:br/>
        <w:t>Ты дал мне детство - лучше сказки</w:t>
        <w:br/>
        <w:t>И дай мне смерть - в семнадцать лет!</w:t>
      </w:r>
      <w:r>
        <w:rPr>
          <w:rFonts w:cs="Times New Roman" w:ascii="Times New Roman" w:hAnsi="Times New Roman"/>
          <w:i/>
          <w:sz w:val="24"/>
          <w:szCs w:val="24"/>
        </w:rPr>
        <w:br/>
        <w:t xml:space="preserve"> </w:t>
      </w:r>
      <w:r>
        <w:rPr>
          <w:rFonts w:cs="Times New Roman" w:ascii="Times New Roman" w:hAnsi="Times New Roman"/>
          <w:sz w:val="24"/>
          <w:szCs w:val="24"/>
        </w:rPr>
        <w:t>- Чьё это?</w:t>
        <w:br/>
        <w:t>- Марины Цветаевой.</w:t>
        <w:br/>
        <w:t>- Ваша?</w:t>
        <w:br/>
        <w:t xml:space="preserve">- Нет. Смертная. </w:t>
        <w:br/>
        <w:t>Мы снова замолчали. Он долго смотрел на меня исподлобья, затем тихо произнес:</w:t>
        <w:br/>
        <w:t>- Ты не боишься смерти, да?</w:t>
        <w:br/>
        <w:t>- Да, - ответила я также тихо.</w:t>
        <w:br/>
        <w:t>- Почему?</w:t>
        <w:br/>
        <w:t xml:space="preserve">- Потому что, когда я умру, мне будет все равно. А коль скоро это не так – я ещё жива! Да и в целом – ради чего жить? У меня ничего и никого нет. И незаменимых людей тоже нет. Я умру и через пару лет обо мне  никто не вспомнит. </w:t>
        <w:br/>
        <w:t>- А цель?</w:t>
        <w:br/>
        <w:t>- Какая цель? Единственно благородная цель – сделать что-нибудь в целом для человечества. Я на такое не способна. Я не могу придумать  новую модель общества – старая плоха, все её ругают, но никто не предлагает ничего взамен! Я не могу создать великое произведение искусства. Я вообще никакого не могу создать. Зачем жить?</w:t>
        <w:br/>
        <w:t>- Риторические вопросы…Да, Вольна, ты как будто не веришь в счастье…</w:t>
        <w:br/>
        <w:t>- А я и не верю. Абсолютное счастье недостижимо. Можно воспитать в себе мировоззрение, делающее счастливым в большинстве случаев. Но от проблем оно не избавит. Ты сам говорил – человек живёт в обществе, и когда не попадает под его среднее арифметическое неизбежно возникают проблемы. Даже если у человека всё есть – деньги, семья, любовь – он не будет счастлив.</w:t>
        <w:br/>
        <w:t>- Это почему же?</w:t>
        <w:br/>
        <w:t xml:space="preserve">- Потому что человеку больше всего на свете нужна </w:t>
      </w:r>
      <w:r>
        <w:rPr>
          <w:rFonts w:cs="Times New Roman" w:ascii="Times New Roman" w:hAnsi="Times New Roman"/>
          <w:i/>
          <w:sz w:val="24"/>
          <w:szCs w:val="24"/>
        </w:rPr>
        <w:t>цель</w:t>
      </w:r>
      <w:r>
        <w:rPr>
          <w:rFonts w:cs="Times New Roman" w:ascii="Times New Roman" w:hAnsi="Times New Roman"/>
          <w:sz w:val="24"/>
          <w:szCs w:val="24"/>
        </w:rPr>
        <w:t>. Когда всё есть, цель пропадает. И человек начинает изобретать велосипед – спонсировать спорные проекты, брать на воспитание проблемных детей…И снова возникают проблемы!</w:t>
        <w:br/>
        <w:t>- Короче говоря, замкнутый круг.</w:t>
        <w:br/>
        <w:t>Я кивнула. Он исподлобья посмотрел на меня и сказал серьёзно:</w:t>
        <w:br/>
        <w:t>- Ты не права.</w:t>
        <w:br/>
        <w:t>- Эээ…А аргументов не последует?</w:t>
        <w:br/>
        <w:t>Он меня словно не слышал.</w:t>
        <w:br/>
        <w:t>- Ты сликом категорична, слишком рациональна. Невозможно всю себя подчинить разуму. Бывают ведь беспричинные вспышки счастья, необъяснимые депрессии.</w:t>
        <w:br/>
        <w:t>- Архетипы, - проговорила я, скривившись.</w:t>
        <w:br/>
        <w:t xml:space="preserve">- Ну и что?! Ты что, знаешь, как с ними бороться? Ведь не знаешь же! И убери, пожалуйста, подальше своё презрение. Оно здесь неуместно. Твои архетипы уже тысячи лет бесперебойно работают, особенно во время войн и революций. И ничего – живём! Не жалуемся. </w:t>
      </w:r>
      <w:r>
        <w:rPr>
          <w:rFonts w:cs="Times New Roman" w:ascii="Times New Roman" w:hAnsi="Times New Roman"/>
          <w:i/>
          <w:sz w:val="24"/>
          <w:szCs w:val="24"/>
        </w:rPr>
        <w:t>Не всегда</w:t>
      </w:r>
      <w:r>
        <w:rPr>
          <w:rFonts w:cs="Times New Roman" w:ascii="Times New Roman" w:hAnsi="Times New Roman"/>
          <w:sz w:val="24"/>
          <w:szCs w:val="24"/>
        </w:rPr>
        <w:t xml:space="preserve"> можем себя контролировать. </w:t>
        <w:br/>
        <w:t>- Из этого не следует достижимость счастья.</w:t>
        <w:br/>
        <w:t>- Отвержение счастья как такового чревато отвержением счастья вообще. Гораздо лучше радоваться и плакать, нежели всю жизнь провести в ожидании плача!</w:t>
        <w:br/>
        <w:t xml:space="preserve">- Обещаю, я над этим подумаю. И опровергну тебя.  </w:t>
        <w:br/>
        <w:t>Он посмотрел на закат, обольщающий золотом землю и камень.</w:t>
        <w:br/>
        <w:t xml:space="preserve">- Спокойной ночи, головастик. </w:t>
        <w:br/>
        <w:t>Высказать своё мнение я не успела.</w:t>
        <w:br/>
        <w:br/>
        <w:t>А ночь действительно была спокойной. Я лежала на спине, слушала мерное сопение Кости, а в голове звучали тихие гитарные аккорды и размеренно-трогательный голос Дольского:</w:t>
        <w:br/>
      </w:r>
      <w:bookmarkStart w:id="0" w:name="k25"/>
      <w:r>
        <w:rPr>
          <w:rFonts w:cs="Times New Roman" w:ascii="Times New Roman" w:hAnsi="Times New Roman"/>
          <w:sz w:val="24"/>
          <w:szCs w:val="24"/>
        </w:rPr>
        <w:br/>
        <w:t xml:space="preserve">               </w:t>
      </w:r>
      <w:r>
        <w:rPr/>
        <w:t>Был поздний вечер, дождь и вдруг</w:t>
      </w:r>
    </w:p>
    <w:p>
      <w:pPr>
        <w:pStyle w:val="HTML1"/>
        <w:rPr/>
      </w:pPr>
      <w:r>
        <w:rPr/>
        <w:tab/>
        <w:t>Я слышу двери легкий стук</w:t>
      </w:r>
    </w:p>
    <w:p>
      <w:pPr>
        <w:pStyle w:val="HTML1"/>
        <w:rPr/>
      </w:pPr>
      <w:r>
        <w:rPr/>
        <w:tab/>
        <w:t>В такое время уж пусты дороги</w:t>
      </w:r>
    </w:p>
    <w:p>
      <w:pPr>
        <w:pStyle w:val="HTML1"/>
        <w:rPr/>
      </w:pPr>
      <w:r>
        <w:rPr/>
        <w:tab/>
        <w:t>И путники уже не те</w:t>
      </w:r>
    </w:p>
    <w:p>
      <w:pPr>
        <w:pStyle w:val="HTML1"/>
        <w:rPr/>
      </w:pPr>
      <w:r>
        <w:rPr/>
        <w:tab/>
        <w:t>Я отворил и в темноте</w:t>
      </w:r>
    </w:p>
    <w:p>
      <w:pPr>
        <w:pStyle w:val="HTML1"/>
        <w:rPr/>
      </w:pPr>
      <w:r>
        <w:rPr/>
        <w:tab/>
        <w:t>Стоял мальчишка светлый на пороге.</w:t>
      </w:r>
    </w:p>
    <w:p>
      <w:pPr>
        <w:pStyle w:val="HTML1"/>
        <w:rPr/>
      </w:pPr>
      <w:r>
        <w:rPr/>
        <w:tab/>
        <w:t>Мне нужен друг, сказал он мне</w:t>
      </w:r>
    </w:p>
    <w:p>
      <w:pPr>
        <w:pStyle w:val="HTML1"/>
        <w:rPr/>
      </w:pPr>
      <w:r>
        <w:rPr/>
        <w:tab/>
        <w:t>Ты видел звезды в вышине</w:t>
      </w:r>
    </w:p>
    <w:p>
      <w:pPr>
        <w:pStyle w:val="HTML1"/>
        <w:rPr/>
      </w:pPr>
      <w:r>
        <w:rPr/>
        <w:tab/>
        <w:t>Они огромные для тех, кто с ними рядом</w:t>
      </w:r>
    </w:p>
    <w:p>
      <w:pPr>
        <w:pStyle w:val="HTML1"/>
        <w:rPr/>
      </w:pPr>
      <w:r>
        <w:rPr/>
        <w:tab/>
        <w:t>А я один, и там вдали</w:t>
      </w:r>
    </w:p>
    <w:p>
      <w:pPr>
        <w:pStyle w:val="HTML1"/>
        <w:rPr/>
      </w:pPr>
      <w:r>
        <w:rPr/>
        <w:tab/>
        <w:t>В дорогах годы от земли</w:t>
      </w:r>
    </w:p>
    <w:p>
      <w:pPr>
        <w:pStyle w:val="HTML1"/>
        <w:rPr/>
      </w:pPr>
      <w:r>
        <w:rPr/>
        <w:tab/>
        <w:t>И для кого то быть огромным тоже надо.</w:t>
      </w:r>
    </w:p>
    <w:p>
      <w:pPr>
        <w:pStyle w:val="HTML1"/>
        <w:rPr/>
      </w:pPr>
      <w:r>
        <w:rPr/>
      </w:r>
    </w:p>
    <w:p>
      <w:pPr>
        <w:pStyle w:val="HTML1"/>
        <w:rPr/>
      </w:pPr>
      <w:r>
        <w:rPr>
          <w:rFonts w:eastAsia="Courier New"/>
        </w:rPr>
        <w:t xml:space="preserve">          </w:t>
      </w:r>
      <w:r>
        <w:rPr/>
        <w:t>Маленький принц, призрачный дым</w:t>
      </w:r>
    </w:p>
    <w:p>
      <w:pPr>
        <w:pStyle w:val="HTML1"/>
        <w:rPr/>
      </w:pPr>
      <w:r>
        <w:rPr>
          <w:rFonts w:eastAsia="Courier New"/>
        </w:rPr>
        <w:t xml:space="preserve">          </w:t>
      </w:r>
      <w:r>
        <w:rPr/>
        <w:t>Ты на земле, ты на земле необходим</w:t>
      </w:r>
    </w:p>
    <w:p>
      <w:pPr>
        <w:pStyle w:val="HTML1"/>
        <w:rPr/>
      </w:pPr>
      <w:r>
        <w:rPr>
          <w:rFonts w:eastAsia="Courier New"/>
        </w:rPr>
        <w:t xml:space="preserve">          </w:t>
      </w:r>
      <w:r>
        <w:rPr/>
        <w:t>Столько дорог, столько планет</w:t>
      </w:r>
    </w:p>
    <w:p>
      <w:pPr>
        <w:pStyle w:val="HTML1"/>
        <w:rPr/>
      </w:pPr>
      <w:r>
        <w:rPr>
          <w:rFonts w:eastAsia="Courier New"/>
        </w:rPr>
        <w:t xml:space="preserve">          </w:t>
      </w:r>
      <w:r>
        <w:rPr/>
        <w:t>Не облетишь весь белый свет.</w:t>
      </w:r>
    </w:p>
    <w:p>
      <w:pPr>
        <w:pStyle w:val="HTML1"/>
        <w:rPr/>
      </w:pPr>
      <w:r>
        <w:rPr/>
      </w:r>
    </w:p>
    <w:p>
      <w:pPr>
        <w:pStyle w:val="HTML1"/>
        <w:rPr/>
      </w:pPr>
      <w:r>
        <w:rPr/>
        <w:tab/>
        <w:t>Я ждал тебя давно, малыш</w:t>
      </w:r>
    </w:p>
    <w:p>
      <w:pPr>
        <w:pStyle w:val="HTML1"/>
        <w:rPr/>
      </w:pPr>
      <w:r>
        <w:rPr/>
        <w:tab/>
        <w:t>Входи, ну что же ты стоишь</w:t>
      </w:r>
    </w:p>
    <w:p>
      <w:pPr>
        <w:pStyle w:val="HTML1"/>
        <w:rPr/>
      </w:pPr>
      <w:r>
        <w:rPr/>
        <w:tab/>
        <w:t>Через порог привычек и сомнений</w:t>
      </w:r>
    </w:p>
    <w:p>
      <w:pPr>
        <w:pStyle w:val="HTML1"/>
        <w:rPr/>
      </w:pPr>
      <w:r>
        <w:rPr/>
        <w:tab/>
        <w:t>Я сам к тебе шагнуть боюсь</w:t>
      </w:r>
    </w:p>
    <w:p>
      <w:pPr>
        <w:pStyle w:val="HTML1"/>
        <w:rPr/>
      </w:pPr>
      <w:r>
        <w:rPr/>
        <w:tab/>
        <w:t>Я не решаюсь, дальний путь</w:t>
      </w:r>
    </w:p>
    <w:p>
      <w:pPr>
        <w:pStyle w:val="HTML1"/>
        <w:rPr/>
      </w:pPr>
      <w:r>
        <w:rPr/>
        <w:tab/>
        <w:t>Вначале легок, дальше не по мне он.</w:t>
      </w:r>
    </w:p>
    <w:p>
      <w:pPr>
        <w:pStyle w:val="HTML1"/>
        <w:rPr/>
      </w:pPr>
      <w:r>
        <w:rPr/>
        <w:tab/>
        <w:t>Мы сами мир свой создадим</w:t>
      </w:r>
    </w:p>
    <w:p>
      <w:pPr>
        <w:pStyle w:val="HTML1"/>
        <w:rPr/>
      </w:pPr>
      <w:r>
        <w:rPr/>
        <w:tab/>
        <w:t>Представим солнца звездный дым</w:t>
      </w:r>
    </w:p>
    <w:p>
      <w:pPr>
        <w:pStyle w:val="HTML1"/>
        <w:rPr/>
      </w:pPr>
      <w:r>
        <w:rPr/>
        <w:tab/>
        <w:t>Любовь себе придумаем в полмира</w:t>
      </w:r>
    </w:p>
    <w:p>
      <w:pPr>
        <w:pStyle w:val="HTML1"/>
        <w:rPr/>
      </w:pPr>
      <w:r>
        <w:rPr/>
        <w:tab/>
        <w:t>И журавлями в облака</w:t>
      </w:r>
    </w:p>
    <w:p>
      <w:pPr>
        <w:pStyle w:val="HTML1"/>
        <w:rPr/>
      </w:pPr>
      <w:r>
        <w:rPr>
          <w:rFonts w:eastAsia="Courier New"/>
        </w:rPr>
        <w:t xml:space="preserve">        </w:t>
      </w:r>
      <w:r>
        <w:rPr/>
        <w:t>Надежды пустим, а пока</w:t>
      </w:r>
    </w:p>
    <w:p>
      <w:pPr>
        <w:pStyle w:val="HTML1"/>
        <w:rPr/>
      </w:pPr>
      <w:r>
        <w:rPr/>
        <w:tab/>
        <w:t>Входи, мы потолкуем, друг мой милый.</w:t>
      </w:r>
    </w:p>
    <w:p>
      <w:pPr>
        <w:pStyle w:val="HTML1"/>
        <w:rPr/>
      </w:pPr>
      <w:r>
        <w:rPr/>
      </w:r>
    </w:p>
    <w:p>
      <w:pPr>
        <w:pStyle w:val="HTML1"/>
        <w:rPr/>
      </w:pPr>
      <w:r>
        <w:rPr>
          <w:rFonts w:eastAsia="Courier New"/>
        </w:rPr>
        <w:t xml:space="preserve">          </w:t>
      </w:r>
      <w:r>
        <w:rPr/>
        <w:t>Маленький принц, призрачный дым</w:t>
      </w:r>
    </w:p>
    <w:p>
      <w:pPr>
        <w:pStyle w:val="HTML1"/>
        <w:rPr/>
      </w:pPr>
      <w:r>
        <w:rPr>
          <w:rFonts w:eastAsia="Courier New"/>
        </w:rPr>
        <w:t xml:space="preserve">          </w:t>
      </w:r>
      <w:r>
        <w:rPr/>
        <w:t>Ты на земле, ты на земле необходим</w:t>
      </w:r>
    </w:p>
    <w:p>
      <w:pPr>
        <w:pStyle w:val="HTML1"/>
        <w:rPr/>
      </w:pPr>
      <w:r>
        <w:rPr>
          <w:rFonts w:eastAsia="Courier New"/>
        </w:rPr>
        <w:t xml:space="preserve">          </w:t>
      </w:r>
      <w:r>
        <w:rPr/>
        <w:t>Столько дорог, столько планет</w:t>
      </w:r>
    </w:p>
    <w:p>
      <w:pPr>
        <w:pStyle w:val="HTML1"/>
        <w:rPr/>
      </w:pPr>
      <w:r>
        <w:rPr>
          <w:rFonts w:eastAsia="Courier New"/>
        </w:rPr>
        <w:t xml:space="preserve">          </w:t>
      </w:r>
      <w:r>
        <w:rPr/>
        <w:t>Не облетишь весь белый свет.</w:t>
      </w:r>
    </w:p>
    <w:p>
      <w:pPr>
        <w:pStyle w:val="HTML1"/>
        <w:rPr/>
      </w:pPr>
      <w:r>
        <w:rPr/>
      </w:r>
    </w:p>
    <w:p>
      <w:pPr>
        <w:pStyle w:val="HTML1"/>
        <w:rPr/>
      </w:pPr>
      <w:r>
        <w:rPr/>
        <w:tab/>
        <w:t>Но ты качаешь головой</w:t>
      </w:r>
    </w:p>
    <w:p>
      <w:pPr>
        <w:pStyle w:val="HTML1"/>
        <w:rPr/>
      </w:pPr>
      <w:r>
        <w:rPr/>
        <w:tab/>
        <w:t>Ты недоволен, мальчик мой</w:t>
      </w:r>
    </w:p>
    <w:p>
      <w:pPr>
        <w:pStyle w:val="HTML1"/>
        <w:rPr/>
      </w:pPr>
      <w:r>
        <w:rPr/>
        <w:tab/>
        <w:t>Что неделимое хочу делить на части</w:t>
      </w:r>
    </w:p>
    <w:p>
      <w:pPr>
        <w:pStyle w:val="HTML1"/>
        <w:rPr/>
      </w:pPr>
      <w:r>
        <w:rPr/>
        <w:tab/>
        <w:t>Зачем придумывать другой</w:t>
      </w:r>
    </w:p>
    <w:p>
      <w:pPr>
        <w:pStyle w:val="HTML1"/>
        <w:rPr/>
      </w:pPr>
      <w:r>
        <w:rPr/>
        <w:tab/>
        <w:t>Когда под радугой дугой</w:t>
      </w:r>
    </w:p>
    <w:p>
      <w:pPr>
        <w:pStyle w:val="HTML1"/>
        <w:rPr/>
      </w:pPr>
      <w:r>
        <w:rPr/>
        <w:tab/>
        <w:t>Прекрасный мир дождя и слез, и счастья.</w:t>
      </w:r>
    </w:p>
    <w:p>
      <w:pPr>
        <w:pStyle w:val="HTML1"/>
        <w:rPr/>
      </w:pPr>
      <w:r>
        <w:rPr/>
        <w:tab/>
        <w:t>И лучше уж измена вновь</w:t>
      </w:r>
    </w:p>
    <w:p>
      <w:pPr>
        <w:pStyle w:val="HTML1"/>
        <w:rPr/>
      </w:pPr>
      <w:r>
        <w:rPr/>
        <w:tab/>
        <w:t>Чем вечная полулюбовь</w:t>
      </w:r>
    </w:p>
    <w:p>
      <w:pPr>
        <w:pStyle w:val="HTML1"/>
        <w:rPr/>
      </w:pPr>
      <w:r>
        <w:rPr/>
        <w:tab/>
        <w:t>И лучше уж ползком, чем без движенья</w:t>
      </w:r>
    </w:p>
    <w:p>
      <w:pPr>
        <w:pStyle w:val="HTML1"/>
        <w:rPr/>
      </w:pPr>
      <w:r>
        <w:rPr/>
        <w:tab/>
        <w:t>Пусть я весь мир не облечу</w:t>
      </w:r>
    </w:p>
    <w:p>
      <w:pPr>
        <w:pStyle w:val="HTML1"/>
        <w:rPr/>
      </w:pPr>
      <w:r>
        <w:rPr/>
        <w:tab/>
        <w:t>Летать и падать я хочу</w:t>
      </w:r>
    </w:p>
    <w:p>
      <w:pPr>
        <w:pStyle w:val="HTML1"/>
        <w:rPr/>
      </w:pPr>
      <w:r>
        <w:rPr/>
        <w:tab/>
        <w:t>И вновь летать сквозь силы притяжения.</w:t>
      </w:r>
    </w:p>
    <w:p>
      <w:pPr>
        <w:pStyle w:val="HTML1"/>
        <w:rPr/>
      </w:pPr>
      <w:r>
        <w:rPr/>
      </w:r>
    </w:p>
    <w:p>
      <w:pPr>
        <w:pStyle w:val="HTML1"/>
        <w:rPr/>
      </w:pPr>
      <w:r>
        <w:rPr>
          <w:rFonts w:eastAsia="Courier New"/>
        </w:rPr>
        <w:t xml:space="preserve">          </w:t>
      </w:r>
      <w:r>
        <w:rPr/>
        <w:t>Маленький принц, призрачный дым</w:t>
      </w:r>
    </w:p>
    <w:p>
      <w:pPr>
        <w:pStyle w:val="HTML1"/>
        <w:rPr/>
      </w:pPr>
      <w:r>
        <w:rPr>
          <w:rFonts w:eastAsia="Courier New"/>
        </w:rPr>
        <w:t xml:space="preserve">          </w:t>
      </w:r>
      <w:r>
        <w:rPr/>
        <w:t>Ты на земле, ты на земле необходим</w:t>
      </w:r>
    </w:p>
    <w:p>
      <w:pPr>
        <w:pStyle w:val="HTML1"/>
        <w:rPr/>
      </w:pPr>
      <w:r>
        <w:rPr>
          <w:rFonts w:eastAsia="Courier New"/>
        </w:rPr>
        <w:t xml:space="preserve">          </w:t>
      </w:r>
      <w:r>
        <w:rPr/>
        <w:t>Столько дорог, столько планет</w:t>
      </w:r>
    </w:p>
    <w:p>
      <w:pPr>
        <w:pStyle w:val="HTML1"/>
        <w:rPr/>
      </w:pPr>
      <w:r>
        <w:rPr>
          <w:rFonts w:eastAsia="Courier New"/>
        </w:rPr>
        <w:t xml:space="preserve">          </w:t>
      </w:r>
      <w:r>
        <w:rPr/>
        <w:t>Не облетишь весь белый св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pPr>
      <w:bookmarkEnd w:id="0"/>
      <w:r>
        <w:rPr>
          <w:rFonts w:cs="Times New Roman" w:ascii="Times New Roman" w:hAnsi="Times New Roman"/>
          <w:sz w:val="24"/>
          <w:szCs w:val="24"/>
        </w:rPr>
        <w:br/>
        <w:br/>
      </w:r>
      <w:r>
        <w:rPr>
          <w:rFonts w:cs="Times New Roman" w:ascii="Times New Roman" w:hAnsi="Times New Roman"/>
          <w:b/>
          <w:sz w:val="24"/>
          <w:szCs w:val="24"/>
        </w:rPr>
        <w:t xml:space="preserve">ГЛАВА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i/>
          <w:sz w:val="24"/>
          <w:szCs w:val="24"/>
        </w:rPr>
        <w:t>Война: тайное и явное.</w:t>
        <w:br/>
      </w:r>
      <w:r>
        <w:rPr>
          <w:i/>
          <w:sz w:val="22"/>
          <w:szCs w:val="22"/>
        </w:rPr>
        <w:t>На хрена нам война?</w:t>
        <w:br/>
        <w:t>Пошла она на!</w:t>
        <w:br/>
        <w:t>Хватит строить на старых костях!</w:t>
        <w:br/>
        <w:t xml:space="preserve">                 Арефьева и Ковчег.</w:t>
      </w:r>
      <w:r>
        <w:rPr>
          <w:i/>
        </w:rPr>
        <w:br/>
      </w:r>
      <w:r>
        <w:rPr>
          <w:rFonts w:cs="Times New Roman" w:ascii="Times New Roman" w:hAnsi="Times New Roman"/>
          <w:sz w:val="24"/>
          <w:szCs w:val="24"/>
        </w:rPr>
        <w:t>А как хорошо всё начиналось! Магия в Истергарде процветала! Более того: за сотни лет  существования колдуны выстроили собственный бюракратический аппарат, развернули обширную научную деятельность, выстроили огромное количество учебных учреждений. Магия даже не стала частью государства! Магия стала государством в государстве.</w:t>
        <w:br/>
        <w:t xml:space="preserve">И в этом государстве было своё правительство, свои школы, свои исследовательские университеты, своя политика, своя Система. А в Системе к 2006 году до предела обострилась борьба между двумя партиями, и обе были готовы на всё ради победы. </w:t>
        <w:br/>
        <w:t xml:space="preserve">  А ещё в 1907 году была разработана прелюбопытная теория теория Корчевникова – Форза, по которой выходило, будто к магии восприимчивы все. Но на практике колдовство давалось далеко не каждому. Противоречие разрешил маг-физик шестой ступени Андрей Андреевич Дружинников, который в злосчастном 2006-м предложил свою теорию. По ней выходило, что наш мир имеет «двойное дно». В «дне» располагаются магические жилы. Жизнь там не может зародиться в традиционном виде – любое живое существо будет так или иначе приспосабливаться к чарам. И там действительно работает  вышеупомянутое интернациональное детище Корчевникова-Форза. А вот наш мир пользуется только «излишками» колдовства, где нельзя предугадать кому они пойдут, а кому – нет. Это как с магнитными полями – некоторые чутко реагируют на малейшие изменения, а некоторым для такого же эффекта нужно сменить климатографическую зону.</w:t>
      </w:r>
      <w:r>
        <w:rPr>
          <w:rFonts w:cs="Times New Roman" w:ascii="Times New Roman" w:hAnsi="Times New Roman"/>
          <w:b/>
          <w:sz w:val="24"/>
          <w:szCs w:val="24"/>
        </w:rPr>
        <w:t xml:space="preserve"> </w:t>
      </w:r>
      <w:r>
        <w:rPr>
          <w:rFonts w:cs="Times New Roman" w:ascii="Times New Roman" w:hAnsi="Times New Roman"/>
          <w:sz w:val="24"/>
          <w:szCs w:val="24"/>
        </w:rPr>
        <w:t>Зато</w:t>
      </w:r>
      <w:r>
        <w:rPr>
          <w:rFonts w:cs="Times New Roman" w:ascii="Times New Roman" w:hAnsi="Times New Roman"/>
          <w:b/>
          <w:sz w:val="24"/>
          <w:szCs w:val="24"/>
        </w:rPr>
        <w:t xml:space="preserve"> </w:t>
      </w:r>
      <w:r>
        <w:rPr>
          <w:rFonts w:cs="Times New Roman" w:ascii="Times New Roman" w:hAnsi="Times New Roman"/>
          <w:sz w:val="24"/>
          <w:szCs w:val="24"/>
        </w:rPr>
        <w:t xml:space="preserve">в нашем мире эволюция идет жестче, и следовательно, мы – более разумные, нежели наши межмирные собратья. </w:t>
        <w:br/>
        <w:t xml:space="preserve">  Система стояла на ушах: ведь при должном рвении можно было обратить в союзники любого – хоть президента! Завлечь на сою сторону обещанием великой силы, заключить договор – и одна из партий наконец выиграла бы таки сумасшедшую гонку!</w:t>
        <w:br/>
        <w:t xml:space="preserve">  Представлена теория была в марте, а уже в ноябре маги успешно открыли межпространственный проход. Как оказалось, не впервые.</w:t>
        <w:br/>
        <w:br/>
        <w:t xml:space="preserve">…В те времена свирепствовала инквизиция. Большинство колдунов разбрелось от больших городов и не поддерживало связь друг с другом. Зря. </w:t>
        <w:br/>
        <w:t xml:space="preserve">  Когда массовые казни достигли своего расцвета, один французкий друд случайно ВПЕРВЫЕ открыл вход в Иергран. Мир оказался напичкан магией, но не проявлял призаков разумной жизни. Зато в нем было много неразумной, но съедобной. Поразмыслив, друд решил плюнуть на бренную глупость церкви  и короны и создать собственный мир.</w:t>
        <w:br/>
        <w:t>Сам первооткрыватель принадлежал к французкой знати, и спасаться в магическом рае с кем попало не хотел. По сему он несколько лет  выискивал по белу свету лучших из лучших, коим предлагал такое, от чего грех было отказываться. И в 1401 году Иергран обрел новых хозяев.</w:t>
        <w:br/>
        <w:br/>
        <w:t>Но делиться свои миром «хозяева» категорически не хотели. Даже исследования не давали проводить.</w:t>
        <w:br/>
        <w:t>Я не сильна в политике, а  история слишком часто «умалчивает», поэтому не могу сказать точно из-за чего всё же разгорелась война.  Ходили слухи, здесь замешана иергранская ведьма, изгнанная к нам своим правительством. Но вообще-то факт довольно спорный, а информация про такие наказания – неподтверждённая.</w:t>
        <w:br/>
        <w:t xml:space="preserve">  Короче говоря, чего-то они там не поделили конкретно с Польшей, и лично с её правительством (магическим, разумеется). Польша начала военные действия, Россия её поддержала. Через год в союз вступила Америка. А к 2009 в войну оказалась вовлечена вся магическая истергардская цивилизация…</w:t>
        <w:br/>
        <w:t>Такая вот сказочка.</w:t>
        <w:br/>
        <w:br/>
        <w:t>- Ко-остя!</w:t>
        <w:br/>
        <w:t>С соседней кровати раздалось бессвязное сопение.</w:t>
        <w:br/>
        <w:t>- Коо-остя-а!</w:t>
        <w:br/>
        <w:t>- Ууу…..</w:t>
        <w:br/>
        <w:t>- КОНСТАНТИН!!!!</w:t>
        <w:br/>
        <w:t>- Пожар?!</w:t>
        <w:br/>
        <w:t>- Нет.</w:t>
        <w:br/>
        <w:t>- А чего орёшь?! Тьфу! Сколько время?! Ты мне мстишь, да? Ни села ведь ни видно!</w:t>
        <w:br/>
        <w:t>- Месть – ниже моего достоинства! – гордо обиделась я.</w:t>
        <w:br/>
        <w:t>Костя в старомодном ночком колпаке неуклюже сполз с кровати. Хотел было подняться, но потом решил не терять своего достоинства и устроился поудобней, как будто так и надо.</w:t>
        <w:br/>
        <w:t>- Ну и зачем ты меня разбудила? – недовольно пробурчал телепат.</w:t>
        <w:br/>
        <w:t>- Я знаю, что нам надо делать!</w:t>
        <w:br/>
        <w:t>- Угу. А до утра это никак не подождёт?</w:t>
        <w:br/>
        <w:t>Я задумалась.</w:t>
        <w:br/>
        <w:t>- Действительно…Но  раз уж ты всё равно встал – может послушаешь?</w:t>
        <w:br/>
        <w:t>- Послушаю…Куда я денусь…</w:t>
        <w:br/>
        <w:t>- Нам надо обыскать его комнату! – выдохнула я торжественно.</w:t>
        <w:br/>
        <w:t>- Чью? Алека?</w:t>
        <w:br/>
        <w:t xml:space="preserve">- При чём тут Алик?! Чего ты так на нём зациклился? </w:t>
        <w:br/>
        <w:t>- Ничего…Так чья комната?</w:t>
        <w:br/>
        <w:t>- Томека.</w:t>
        <w:br/>
        <w:t>У Кости медленно поднялся помпон на шапочке.</w:t>
        <w:br/>
        <w:t>- Точно! Как же мы сразу не дагадались?</w:t>
        <w:br/>
        <w:t>Я хмурым взглядом подтвердила его негодование.</w:t>
        <w:br/>
        <w:t>- Вот и я о том же.</w:t>
        <w:br/>
        <w:t>- Но…</w:t>
        <w:br/>
        <w:t>- Что- но?</w:t>
        <w:br/>
        <w:t>- Но ведь если преступник в Ретрограде, он уже давно замел следы?</w:t>
        <w:br/>
        <w:t>- Всех подозреваемых тогда мгновенно эвакуировали на двенадцатый уровень. Если я правильно помню, «Губка» способна на полноценный энергетический обмен только до седьмого. Следовательно, после переезда, наши потенциальные злоумышленники не могли из комнаты ничего взять, а тем более – примнить магию.</w:t>
        <w:br/>
        <w:t>- Почему?</w:t>
        <w:br/>
        <w:t>- Костя! Не тормози! Здесь всё фиксируется!</w:t>
        <w:br/>
        <w:t>- Кроме тебя.</w:t>
        <w:br/>
        <w:t>- В смысле?</w:t>
        <w:br/>
        <w:t>Костя неопределённо махнул рукой.</w:t>
        <w:br/>
        <w:t xml:space="preserve">- Вчера при мне Лексу один домовой жаловался, что ты накинула на него «веревку». А Лекс ему клялся и божился, что никаких магических возмущений в том квадрате зарегистрировано не было. </w:t>
        <w:br/>
        <w:t>- Стоп! Разве коридоры тоже под наблюдением?</w:t>
        <w:br/>
        <w:t>- Как сказать…На волшбу – да. Вот разговоры там нельзя подслушать…Ой! – парень картинно зажал себе рот рукой и зачем-то попытался говорить через ладони,- Усё! С етова тня лазговаливаем тока в калидоле!</w:t>
        <w:br/>
        <w:t>- Я, конечно, всё поняла, но это глупо! А теперь спи! Я из-за твоей бессонницы не собираюсь в коридор переться!</w:t>
        <w:br/>
        <w:t>Костя задохнулся вздохом возмущения и…преспокойно захрапел.</w:t>
        <w:br/>
        <w:t>А я, одетая, тихонько вышла на встречу с молодым вампиром.</w:t>
        <w:br/>
        <w:br/>
        <w:t>Интересная информация к размышлению. Значит, я  не читаюсь местными сенсорами. Эх, было бы у меня силы побольше, ух я бы им устроила!</w:t>
        <w:br/>
        <w:t>Примерно с такими мыслями я приблизилась к нужному квадрату коридора. Как и предполагалось, Неона ещё в помине не было – время-то я определяла наугад. Я рассеянно помялась на одном месте и, не долго думая, отправилась в кабинет смежного секретаря. Там часы точно были, я их сразу заприметила, как предмет истергардского производства.</w:t>
        <w:br/>
        <w:t>На подходе к кабинету мой слух уловил странные звуки, доносящиеся из кабинета. Так, ну спит же Алик там?</w:t>
        <w:br/>
        <w:t>Он и не спал. Он разговаривал. К безграничному восторгу моего любопытства, дверь оказалась чуть-чуть приоткрытой, правда не настолько, чтобы слышимость была отчетливой. Я бесстыдно прильнула к щели ухом.</w:t>
        <w:br/>
        <w:t xml:space="preserve"> Вторым говорящим оказался Лекс.</w:t>
        <w:br/>
        <w:t>- Не нравится мне эта адептка…</w:t>
        <w:br/>
        <w:t>- Да…Интересная девушка…</w:t>
        <w:br/>
        <w:t>- Прямо как Астеродея! – отозвался Лекс с неприкрытым сарказмом.</w:t>
        <w:br/>
        <w:t>- Прекрати. Мне твои намеки уже надоели.</w:t>
        <w:br/>
        <w:t xml:space="preserve"> Лекс вспылил:</w:t>
        <w:br/>
        <w:t>- А мне надоела твоя внезаконная деятельность!..</w:t>
        <w:br/>
        <w:t>Так-так! Весьма занимательно!</w:t>
        <w:br/>
        <w:t>- Какая ещё деятельность?!</w:t>
        <w:br/>
        <w:t>Ну прямо читаете мои мысли – действительно, какая?</w:t>
        <w:br/>
        <w:t>- Скажи честно, Алик, что ты замышляешь?</w:t>
        <w:br/>
        <w:t>- Да о чём ты?!</w:t>
        <w:br/>
        <w:t>- Я об адептке. «Интересная девушка», «ах, вы теоретик оккультных наук?»…Защищаешь её все время! Зачем? Никогда в тебе не замечал ни тяги к слабому полу, ни к малолеткам в частности! Тем более, ещё неизвестно, какова действительно её сила.</w:t>
        <w:br/>
        <w:t xml:space="preserve">- Ошибаешься, как раз это нам известно. </w:t>
        <w:br/>
        <w:t>Последовала долгая мхатовская пауза.</w:t>
        <w:br/>
        <w:t>- Я вчера устроил ей маленькую ловушку. В библиотеке.</w:t>
        <w:br/>
        <w:t>- Ты не мог знать, что сорвется и пойдет в библиотеку! – категоричным тоном заявил начальник охраны.</w:t>
        <w:br/>
        <w:t>- Да, я думал, она сорвется и побежит в комнату, там я тоже оставил «сенсор». Но когда понял, что она бежит не в ту сторону, телепортировал его в библиотеку, - довольно протянул Алик. Вот козел!!!</w:t>
        <w:br/>
        <w:t>- Что за сенсор?</w:t>
        <w:br/>
        <w:t>Смежный секретарь усмехнулся.</w:t>
        <w:br/>
        <w:t>- Небольшая желтая лужа. Об неё спотыкается каждый,  ниже девятой ступени магии. Тот, кто выше – её даже не заметит.</w:t>
        <w:br/>
        <w:t>У меня нехорошо засосало под ложечкой. Кажется ещё немного, и я устрою этим двоим полномеражное знакомство с родителями: Чертовой Бабушкой и Кузькиной Матерью…</w:t>
        <w:br/>
        <w:t>- Ясно… Но остальное ты как объяснишь? Любовь с первого взгляда?</w:t>
        <w:br/>
        <w:t xml:space="preserve">- Она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интресная девушка. Во всех смыслах, - я аж покраснела, - Кроме того, лучше держать её ближе к нам. Мало ли, до чего она докапается?</w:t>
        <w:br/>
        <w:t>- А она может до чего-то докопаться?</w:t>
        <w:br/>
        <w:t xml:space="preserve">- Не знаю…Но я бы не говорил о ней с таким пренебрежением. У неё есть один большой недостаток. </w:t>
        <w:br/>
        <w:t>- Какой?</w:t>
        <w:br/>
        <w:t xml:space="preserve">- Смертельная комбинация: она умна и не боится смерти. Но это лечится. Ей стоит только полюбить и почувствовать себя нужной. </w:t>
        <w:br/>
        <w:t>На этой сакраментальной фразе я шумно ввалилась в кабинет…</w:t>
        <w:br/>
        <w:br/>
        <w:t xml:space="preserve">- Эээээ….- я усиленно придумывала приемлемый отмаз. М-да, жаль, что Алик – не Учитель. Тому я всегда говорила, что гуляла по кладбищу. – Эээ…Блин! Вчера в библиотеке вляпалась во что-то, теперь поскальзываюсь! – я энергично отряхнулась. – А что это у вас такие лица, будто вы обо мне говорили? – я подозрительно сощурилась, пытаясь понять, как я вела бы себя в такой ситуации на самом деле. Положение спас Лекс.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Чего тебе? Незапланированный обы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Почти. Хотелось бы конфисковать у вас во-он те часики. А то просыпаешься ни свет ни заря и даже не знаешь,  когда э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лик прозорливо сверкнул глазами.</w:t>
        <w:br/>
        <w:t>- Встреча назнач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pPr>
      <w:r>
        <w:rPr>
          <w:rFonts w:cs="Times New Roman" w:ascii="Times New Roman" w:hAnsi="Times New Roman"/>
          <w:sz w:val="24"/>
          <w:szCs w:val="24"/>
        </w:rPr>
        <w:t xml:space="preserve">- Почти. Я вчера с одним преинтересным домовым познакомилась. Что-то мне подсказывает, он знает куда я вляпалась и как это отмыть! – не краснея, отбрехивалась я, безуспешно стараясь дотянуться до часов. </w:t>
        <w:br/>
        <w:t>- Да? А что ты такая весёл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Я весёла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Алик, сильно прижав меня к моей позиции, не напрягаясь, достал и торжственно вручил мне часы. Часы показывали половину шестого. Я с трудом удержалась от соблазна потереть энную точку опоры и неодобрительно зыркнула на секретаря.</w:t>
        <w:br/>
        <w:t xml:space="preserve"> Он только растянулся в невинной полуулыбке.</w:t>
        <w:br/>
        <w:t>- Есть соображения по поводу следствия?</w:t>
        <w:br/>
        <w:t>- Кое-какие, - уклончиво подтвердила я, норовя проскользнуть к выходу.</w:t>
        <w:br/>
        <w:t xml:space="preserve">- Какие же? – он деликатно подставил шкапу руку. </w:t>
        <w:br/>
        <w:t>- Нам с Костей очень хотелось бы побывать в комноте усопшего…</w:t>
        <w:br/>
        <w:t xml:space="preserve">- Хм…А отчет тебя </w:t>
      </w:r>
      <w:r>
        <w:rPr>
          <w:rFonts w:cs="Times New Roman" w:ascii="Times New Roman" w:hAnsi="Times New Roman"/>
          <w:i/>
          <w:sz w:val="24"/>
          <w:szCs w:val="24"/>
        </w:rPr>
        <w:t>не устроил</w:t>
      </w:r>
      <w:r>
        <w:rPr>
          <w:rFonts w:cs="Times New Roman" w:ascii="Times New Roman" w:hAnsi="Times New Roman"/>
          <w:sz w:val="24"/>
          <w:szCs w:val="24"/>
        </w:rPr>
        <w:t>? – какая-то из ноток его голоса мне не понравилась…</w:t>
        <w:br/>
        <w:t>Я угрожающе зашипела:</w:t>
        <w:br/>
        <w:t xml:space="preserve">- Вот только </w:t>
      </w:r>
      <w:r>
        <w:rPr>
          <w:rFonts w:cs="Times New Roman" w:ascii="Times New Roman" w:hAnsi="Times New Roman"/>
          <w:i/>
          <w:sz w:val="24"/>
          <w:szCs w:val="24"/>
        </w:rPr>
        <w:t>сцен</w:t>
      </w:r>
      <w:r>
        <w:rPr>
          <w:rFonts w:cs="Times New Roman" w:ascii="Times New Roman" w:hAnsi="Times New Roman"/>
          <w:sz w:val="24"/>
          <w:szCs w:val="24"/>
        </w:rPr>
        <w:t xml:space="preserve"> не недо </w:t>
      </w:r>
      <w:r>
        <w:rPr>
          <w:rFonts w:cs="Times New Roman" w:ascii="Times New Roman" w:hAnsi="Times New Roman"/>
          <w:i/>
          <w:sz w:val="24"/>
          <w:szCs w:val="24"/>
        </w:rPr>
        <w:t>устраивать</w:t>
      </w:r>
      <w:r>
        <w:rPr>
          <w:rFonts w:cs="Times New Roman" w:ascii="Times New Roman" w:hAnsi="Times New Roman"/>
          <w:sz w:val="24"/>
          <w:szCs w:val="24"/>
        </w:rPr>
        <w:t>.</w:t>
        <w:br/>
        <w:t>Алик убрал руку и высокомерно поинтересовался:</w:t>
        <w:br/>
        <w:t>- И когда же вы хотите её осмотреть?</w:t>
        <w:br/>
        <w:t>- Мммм…Думаю, после завтрака! Вас устроит? – я елейно обратилась к Лексу, - Успеете замести следы? – и выпорхнула наружу.</w:t>
        <w:br/>
        <w:br/>
        <w:t>ИЗ ОТЧЁТА СМЕЖНОГО СЕКРЕТАРЯ АЛЕКСАНДРА.</w:t>
        <w:br/>
        <w:t xml:space="preserve">...Странно ведёт себя иергранский адепт Константин. Сегодня утром он мало разговаривал, мало ел и все время бросал многозначительные взгляды главе охраны Лексу. Думаю, он хочет что-то сообщить ему, оставшись наедине. Однако я пока не даю ему такой возможности. У меня создается впечатление, что дети немного отдалились друг от друга, не мыслят как команда. Теперь каждый стремится доказать, что он – герой, и что-то замалчивает. Насчёт Кости опасений нет – он слишком недисциплинирован. А вот истергардка меня беспокоит. Боюсь, она связалась с Неоном  Дремнотом, и теперь врятли поверит в причастность вампиров. </w:t>
        <w:br/>
        <w:t>Беспокоит меня и Лекс. Собираясь сюда, я надеялся обрести в нём союзника и даже друга. Но он, похоже, также ведёт свою игру, и посвящать  в неё меня не собирается.</w:t>
        <w:br/>
      </w:r>
      <w:r>
        <w:rPr>
          <w:rFonts w:cs="Times New Roman" w:ascii="Times New Roman" w:hAnsi="Times New Roman"/>
          <w:i/>
          <w:sz w:val="24"/>
          <w:szCs w:val="24"/>
        </w:rPr>
        <w:t>Примечание</w:t>
      </w:r>
      <w:r>
        <w:rPr>
          <w:rFonts w:cs="Times New Roman" w:ascii="Times New Roman" w:hAnsi="Times New Roman"/>
          <w:sz w:val="24"/>
          <w:szCs w:val="24"/>
        </w:rPr>
        <w:t>: Лекс афиширует открытую неприязнь к Астеродее Клисс, что наводит на мысли о его причастности к сделке «Компас»…</w:t>
        <w:br/>
        <w:t xml:space="preserve">  …Сегодня утром с Вольной Сизой произошел ещё один занимательный случай.</w:t>
        <w:br/>
        <w:t xml:space="preserve">Девочка вызвалась обыскать комнату Томека. Она и Константин обследовали каждый миллиметр комнаты, причём весьма непрофессионально. </w:t>
        <w:br/>
      </w:r>
      <w:r>
        <w:rPr>
          <w:rFonts w:cs="Times New Roman" w:ascii="Times New Roman" w:hAnsi="Times New Roman"/>
          <w:i/>
          <w:sz w:val="24"/>
          <w:szCs w:val="24"/>
        </w:rPr>
        <w:t>Примечание</w:t>
      </w:r>
      <w:r>
        <w:rPr>
          <w:rFonts w:cs="Times New Roman" w:ascii="Times New Roman" w:hAnsi="Times New Roman"/>
          <w:sz w:val="24"/>
          <w:szCs w:val="24"/>
        </w:rPr>
        <w:t>: Вследствие того, что обыск Костя уже проходил, рекомендую проверить эффективность образовательного процесса в его университете.</w:t>
        <w:br/>
        <w:t xml:space="preserve">Впрочем, я не возражал: я и Лекс своевременно  компитентно провели осмотр вещей убитого, его комнаты и места преступления. Дети ничего не смогли бы найти.  </w:t>
        <w:br/>
        <w:t>Через полтора часа у адептки опустились руки – произносить сильных поисковых заклинаний она не могла, а попросить об этом нас ей гордость не позволяла. Костя свесил шап…нос ещё раньше. Мне даже было жаль их: они искренне старались нам помочь.</w:t>
        <w:br/>
      </w:r>
      <w:r>
        <w:rPr>
          <w:rFonts w:cs="Times New Roman" w:ascii="Times New Roman" w:hAnsi="Times New Roman"/>
          <w:i/>
          <w:sz w:val="24"/>
          <w:szCs w:val="24"/>
        </w:rPr>
        <w:t>Примечание</w:t>
      </w:r>
      <w:r>
        <w:rPr>
          <w:rFonts w:cs="Times New Roman" w:ascii="Times New Roman" w:hAnsi="Times New Roman"/>
          <w:sz w:val="24"/>
          <w:szCs w:val="24"/>
        </w:rPr>
        <w:t xml:space="preserve">: После длительного разговора с Сизой я изменил своё отношение к ней. Она умная девочка, и – увы! – опасная. Она не эгоцентрична, как я предполагал, а скорее, страдает комплексом неполноценности. С одной стороны, бесконечное самокопание ослабляет её внимание к делу. С другой, она из тех людей, которые, познавая себя, познают и других. </w:t>
        <w:br/>
        <w:t xml:space="preserve">…Неожиданно адептка воспрянула, видимо вспомнив заклинание «для эмоционалов» или, как их по-другому называют, чародеев. Быстро вырвав волос, она что-то сосредоточенно шептала над ним, потом, видимо, представляла эффект, а затем неведомым образом преобразовала волос в довольно мощный поток энергии, разнесшийся по комнате. </w:t>
        <w:br/>
        <w:t xml:space="preserve"> Затем она без энтузиазма огляделась, заглянула в тумбочку, за комод, полезла под кровать… </w:t>
        <w:br/>
        <w:t xml:space="preserve">Я глазам своим не поверил! </w:t>
        <w:br/>
        <w:t xml:space="preserve">   На брезгливо вытянутой руке Вольна держала опутанный пылью амулет </w:t>
      </w:r>
      <w:r>
        <w:rPr>
          <w:rFonts w:cs="Times New Roman" w:ascii="Times New Roman" w:hAnsi="Times New Roman"/>
          <w:sz w:val="24"/>
          <w:szCs w:val="24"/>
          <w:lang w:val="en-US"/>
        </w:rPr>
        <w:t>Sensus</w:t>
      </w:r>
      <w:r>
        <w:rPr>
          <w:rFonts w:cs="Times New Roman" w:ascii="Times New Roman" w:hAnsi="Times New Roman"/>
          <w:sz w:val="24"/>
          <w:szCs w:val="24"/>
        </w:rPr>
        <w:t xml:space="preserve"> </w:t>
      </w:r>
      <w:r>
        <w:rPr>
          <w:rFonts w:cs="Times New Roman" w:ascii="Times New Roman" w:hAnsi="Times New Roman"/>
          <w:sz w:val="24"/>
          <w:szCs w:val="24"/>
          <w:lang w:val="en-US"/>
        </w:rPr>
        <w:t>Gortis</w:t>
      </w:r>
      <w:r>
        <w:rPr>
          <w:rFonts w:cs="Times New Roman" w:ascii="Times New Roman" w:hAnsi="Times New Roman"/>
          <w:sz w:val="24"/>
          <w:szCs w:val="24"/>
        </w:rPr>
        <w:t xml:space="preserve">! </w:t>
        <w:br/>
      </w:r>
      <w:r>
        <w:rPr>
          <w:rFonts w:cs="Times New Roman" w:ascii="Times New Roman" w:hAnsi="Times New Roman"/>
          <w:i/>
          <w:sz w:val="24"/>
          <w:szCs w:val="24"/>
        </w:rPr>
        <w:t>Рекомендации</w:t>
      </w:r>
      <w:r>
        <w:rPr>
          <w:rFonts w:cs="Times New Roman" w:ascii="Times New Roman" w:hAnsi="Times New Roman"/>
          <w:sz w:val="24"/>
          <w:szCs w:val="24"/>
        </w:rPr>
        <w:t xml:space="preserve">: Уничтожить всю информацию, связанную с амулетом. Объяснить причин телепатичски не могу. </w:t>
        <w:br/>
        <w:t xml:space="preserve"> Судя по всему, убийца использовал неведомые нам силы, поэтому повторяю просьбу прислать некроманта Керена для дальнейшей работы по де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700" w:leader="none"/>
          <w:tab w:val="left" w:pos="10992" w:leader="none"/>
          <w:tab w:val="left" w:pos="11880" w:leader="none"/>
          <w:tab w:val="left" w:pos="11908" w:leader="none"/>
          <w:tab w:val="left" w:pos="12060" w:leader="none"/>
          <w:tab w:val="left" w:pos="12824" w:leader="none"/>
          <w:tab w:val="left" w:pos="13740" w:leader="none"/>
          <w:tab w:val="left" w:pos="14656" w:leader="none"/>
        </w:tabs>
        <w:rPr/>
      </w:pPr>
      <w:r>
        <w:rPr>
          <w:rFonts w:cs="Times New Roman" w:ascii="Times New Roman" w:hAnsi="Times New Roman"/>
          <w:sz w:val="24"/>
          <w:szCs w:val="24"/>
        </w:rPr>
        <w:br/>
      </w:r>
      <w:r>
        <w:rPr>
          <w:sz w:val="24"/>
          <w:szCs w:val="24"/>
        </w:rPr>
        <w:t>- Что в имени тебе моём?</w:t>
        <w:br/>
      </w:r>
      <w:r>
        <w:rPr>
          <w:rFonts w:cs="Times New Roman" w:ascii="Times New Roman" w:hAnsi="Times New Roman"/>
          <w:sz w:val="24"/>
          <w:szCs w:val="24"/>
        </w:rPr>
        <w:t xml:space="preserve">         </w:t>
      </w:r>
      <w:r>
        <w:rPr>
          <w:rFonts w:cs="Times New Roman" w:ascii="Times New Roman" w:hAnsi="Times New Roman"/>
          <w:i/>
          <w:sz w:val="24"/>
          <w:szCs w:val="24"/>
        </w:rPr>
        <w:t xml:space="preserve">Название одной из судьбоописующих книжек. </w:t>
      </w:r>
      <w:r>
        <w:rPr>
          <w:rFonts w:cs="Times New Roman" w:ascii="Times New Roman" w:hAnsi="Times New Roman"/>
          <w:sz w:val="24"/>
          <w:szCs w:val="24"/>
        </w:rPr>
        <w:br/>
        <w:t xml:space="preserve">Я положила амулет под Костину шапочку, с огромным трудом убедив его, что «так ему (в смысле Косте) даже лучше». Порывшись в памяти, обнаружила пару охранных заклятий. Слегка модифицировав их с помощью полученных за сентябрь знаний, я с чистой совестью оставила амулет в покое. </w:t>
        <w:br/>
        <w:t>Нет, ну надо же – не так уж я, оказывается, бесполезна, как думают некоторые! Пригодились чародейские знания!</w:t>
        <w:br/>
        <w:t>- Вольна-а! Или как там тебя…</w:t>
        <w:br/>
        <w:t>- Что-о?!</w:t>
        <w:br/>
        <w:t>- Ну-у…- незадачливый телапат поёжился, - Когда тебя Алик спрашивал про кличку, помнишь? – Ты подумала, что твоя кличка – Вольна Сизая. И когда ты только пришла, тоже о чём-то подобном думала. Как тебя зовут-то?</w:t>
        <w:br/>
        <w:t xml:space="preserve"> Я тяжело вздохнула.</w:t>
        <w:br/>
        <w:t>- А сразу ты заговорить об этом не мог?</w:t>
        <w:br/>
        <w:t>- Да я подумал, это неважно. Сейчас-то случайно с языка сорвалось…</w:t>
        <w:br/>
        <w:t xml:space="preserve"> «Ну-ну»- подумала я, вспоминая утренние Костины подзыркивания на начальника охраны. Мы сейчас шли по коридору в направлении библиотеки, дабы отыскать там информацию о таинственном амулете. Поэтому подслушивания я не боялась.</w:t>
        <w:br/>
        <w:t>- Верослава. Для друзей – Славка!</w:t>
        <w:br/>
        <w:t>- А чей-то у тебя имя какое-то древнее?</w:t>
        <w:br/>
        <w:t xml:space="preserve"> Я обиделась.</w:t>
        <w:br/>
        <w:t>- Нормальное имя! Лучше, чем Вольна – та так вообще производная от «вольная» и от некой литературной героини!</w:t>
        <w:br/>
        <w:t>- Тоже Вольна была? – заинтересовлся Костя.</w:t>
        <w:br/>
        <w:t>- Нет, - буркнула я уже теплее, - как-то по-другому. Говорят, будто я на неё похожа.</w:t>
        <w:br/>
        <w:t>- А похожа?</w:t>
        <w:br/>
        <w:t>- Нет!!!</w:t>
        <w:br/>
        <w:t>Константин пожал плечами.</w:t>
        <w:br/>
        <w:t>- А имя у меня нормальное! Просто где-то в десятых годах у молодых родителей пошла двойная мода: одни называли своих отпрысков в честь полюбившихся героев сериалов, а другие давали выходящие из употребления славянские имена. Ну в связи с поголовной американизацией. Славянофилы, блин! Вот и получилось, что в роддомах соседствовали всякие Луизы-Марии со всякими Фёклами.</w:t>
        <w:br/>
        <w:t>- Ясно. А ты откуда все это знаешь?</w:t>
        <w:br/>
        <w:t xml:space="preserve">- Подняла Интернет-архивы после одного казуса. Старичок-кондуктор доказывал моей подруге, что у неё фальшивый проездной, «так как она иностранка, ведь у русских таких имён не бывает». А потом на весь автобус долго ржал, услышав её фамилию, – я пожала плечами. – А по-моему, имя как имя: Герта Варежкина…  </w:t>
        <w:br/>
        <w:br/>
        <w:b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b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FFFF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08:00Z</dcterms:created>
  <dc:creator>Н. Харко</dc:creator>
  <dc:description/>
  <dc:language>en-US</dc:language>
  <cp:lastModifiedBy>Наталья</cp:lastModifiedBy>
  <dcterms:modified xsi:type="dcterms:W3CDTF">2005-01-02T08:10:00Z</dcterms:modified>
  <cp:revision>107</cp:revision>
  <dc:subject/>
  <dc:title>Чародейка</dc:title>
</cp:coreProperties>
</file>