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+ + + Нектар Души + + +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  <w:i/>
          <w:i/>
        </w:rPr>
      </w:pPr>
      <w:r>
        <w:rPr/>
        <w:br/>
      </w:r>
      <w:r>
        <w:rPr>
          <w:rStyle w:val="StrongEmphasis"/>
          <w:b w:val="false"/>
          <w:bCs w:val="false"/>
          <w:i/>
          <w:lang w:val="en-US"/>
        </w:rPr>
        <w:t>C</w:t>
      </w:r>
      <w:r>
        <w:rPr>
          <w:rStyle w:val="StrongEmphasis"/>
          <w:b w:val="false"/>
          <w:bCs w:val="false"/>
          <w:i/>
        </w:rPr>
        <w:t xml:space="preserve"> наилучшими пожеланиями от + </w:t>
      </w:r>
      <w:r>
        <w:rPr>
          <w:rStyle w:val="StrongEmphasis"/>
          <w:b w:val="false"/>
          <w:bCs w:val="false"/>
          <w:i/>
          <w:lang w:val="en-US"/>
        </w:rPr>
        <w:t>POPPY</w:t>
      </w:r>
      <w:r>
        <w:rPr>
          <w:rStyle w:val="StrongEmphasis"/>
          <w:b w:val="false"/>
          <w:bCs w:val="false"/>
          <w:i/>
        </w:rPr>
        <w:t xml:space="preserve"> </w:t>
      </w:r>
      <w:r>
        <w:rPr>
          <w:rStyle w:val="StrongEmphasis"/>
          <w:b w:val="false"/>
          <w:bCs w:val="false"/>
          <w:i/>
          <w:lang w:val="en-US"/>
        </w:rPr>
        <w:t>FIELD</w:t>
      </w:r>
      <w:r>
        <w:rPr>
          <w:rStyle w:val="StrongEmphasis"/>
          <w:b w:val="false"/>
          <w:bCs w:val="false"/>
          <w:i/>
        </w:rPr>
        <w:t xml:space="preserve"> +</w:t>
      </w:r>
    </w:p>
    <w:p>
      <w:pPr>
        <w:pStyle w:val="Normal"/>
        <w:jc w:val="right"/>
        <w:rPr>
          <w:rStyle w:val="StrongEmphasis"/>
          <w:i/>
          <w:i/>
        </w:rPr>
      </w:pPr>
      <w:hyperlink r:id="rId2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poppyzbrite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  <w:r>
          <w:rPr>
            <w:rStyle w:val="InternetLink"/>
            <w:i/>
          </w:rPr>
          <w:t>/</w:t>
        </w:r>
      </w:hyperlink>
    </w:p>
    <w:p>
      <w:pPr>
        <w:pStyle w:val="Normal"/>
        <w:spacing w:before="0" w:after="240"/>
        <w:rPr>
          <w:rStyle w:val="StrongEmphasis"/>
          <w:b/>
          <w:b/>
          <w:i/>
          <w:i/>
        </w:rPr>
      </w:pPr>
      <w:r>
        <w:rPr/>
      </w:r>
    </w:p>
    <w:p>
      <w:pPr>
        <w:pStyle w:val="Style15"/>
        <w:jc w:val="right"/>
        <w:rPr/>
      </w:pPr>
      <w:r>
        <w:rPr/>
        <w:t>Vine of the Soul</w:t>
        <w:br/>
        <w:t>"РИСУНКИ НА КРОВИ" 7 лет спустя...</w:t>
      </w:r>
    </w:p>
    <w:p>
      <w:pPr>
        <w:pStyle w:val="Normal"/>
        <w:rPr/>
      </w:pPr>
      <w:r>
        <w:rPr/>
        <w:br/>
        <w:br/>
        <w:br/>
      </w:r>
    </w:p>
    <w:p>
      <w:pPr>
        <w:pStyle w:val="Style15"/>
        <w:rPr/>
      </w:pPr>
      <w:r>
        <w:rPr/>
        <w:t>Той зимой каналы полностью замерзли. В лед вмерзло всевозможное дерьмо - либо оно упало туда, когда вода еще имела консистенцию шоколадного пудинга, либо всплыло из глубины, вытесненное илистыми массами. Там можно было увидеть каркасы велосипедов, стулья с кожаными спинками, унитазы, даже человеческую ногу (хотя последнюю вскоре заприметили и извлекли).</w:t>
      </w:r>
    </w:p>
    <w:p>
      <w:pPr>
        <w:pStyle w:val="Style15"/>
        <w:rPr/>
      </w:pPr>
      <w:r>
        <w:rPr/>
        <w:t>Время было холодное, но мы были горячи, как всегда. И хотя в нас и не было южной крови, я думаю, мы вырабатывали энергии больше, чем сотня знойных полдней в Джорджии. Так что амстердамский декабрь был нам ни по чем.</w:t>
      </w:r>
    </w:p>
    <w:p>
      <w:pPr>
        <w:pStyle w:val="Style15"/>
        <w:rPr/>
      </w:pPr>
      <w:r>
        <w:rPr/>
        <w:t>Тревор и я, мы были вместе уже семь лет. Оставив Штаты, сбросив с хвоста секретные службы, мы провели восемь месяцев сибаритствуя на Ямайке, пока не поняли, что в большинстве своем ямайцы были отнюдь не столь терпимы к геям, как наши друзья- поставщики марихуаны, их соотечественники. И мы вынуждены были покинуть эти места не без некоторой спешки. Когда мы поднялись в воздух, покидая это место во второй раз, мы поняли, что он будет последним. В аэропорту Буэнос-Айреса мы зарегистрировали свои нелегальные американские паспорта на ближайший рейс настоящей авиакомпании, чтобы оказаться здесь, в стране субсидируемого искусства, легализованных наркотиков и неприличных заработков для тех, кто здорово разбирается в компьютерах, то есть для таких, как я.</w:t>
      </w:r>
    </w:p>
    <w:p>
      <w:pPr>
        <w:pStyle w:val="Style15"/>
        <w:rPr/>
      </w:pPr>
      <w:r>
        <w:rPr/>
        <w:t>Мне было легко наверстать упущенное за восемь месяцев, проведенных в Третьем Мире. Будь это сложней, я все равно был бы впереди всей этой деревенщины, потому что досконально, вдоль и поперек изучил американские системы. Самым тяжелым было изучение языка. Это заняло почти три недели. Мозги Тревора явно не были настроены на голландский язык, но со своим арийским окрасом, широкими плечами и слегка хипповатым стилем он мог сойти за местного, хотя единственным, что он мог сказать, оставалось " Sprecht U Engels? "</w:t>
      </w:r>
    </w:p>
    <w:p>
      <w:pPr>
        <w:pStyle w:val="Style15"/>
        <w:rPr/>
      </w:pPr>
      <w:r>
        <w:rPr/>
        <w:t>Мы никогда по-настоящему не "встречались", возможно, именно поэтому мы взяли за правило назначать друг другу свиданья. Тревор целый день дома, рисует, я на работе, укрощаю машины, а потом мы где-нибудь встречаемся. В последний день 1999 года мы забили стрелку в Хеви Син Кофи-Шопе в квартале красных фонарей, чтоб скорее накуриться травы и смотреть как неистовствует толпа при смене века. По шаткой лесенке я спустился в нижний этаж, и там обнаружил настоящую Хеви Син-тяжелое зрелище: горящие рождественные свечи, европейское МТВ с выключенным звуком, лишь образы мерцали в облаках сладкого дыма, и кругом было полно народу.</w:t>
      </w:r>
    </w:p>
    <w:p>
      <w:pPr>
        <w:pStyle w:val="Style15"/>
        <w:rPr/>
      </w:pPr>
      <w:r>
        <w:rPr/>
        <w:t>Увидев друг друга, всегда испытываешь это волнение, как будто это настоящее свидание: два человека встречаются, пытаются оценить свои возможности, как будто нет семи лет общей истории, любви, раздражения, семи лет в одной ванной. Что бы там ни было, я бы не хотел менять эти семь лет. Но это предательское волнение всякий раз производило на меня эффект тайной ласки под столом.</w:t>
      </w:r>
    </w:p>
    <w:p>
      <w:pPr>
        <w:pStyle w:val="Style15"/>
        <w:rPr/>
      </w:pPr>
      <w:r>
        <w:rPr/>
        <w:t>Трев уже сидел за столиком, он успел взять эспрессо и косяк. Чашка была наполовину пуста, а косяк все еще лежал нетронутый. Его волосы были собраны в небрежный хвост, переносица запачкана карандашом. Целый день он провел за эскизами Goth Squad, комикса, который он делал чисто ради денег. В целом неплохая серия, но автором была тяжеловесная рок-дива из Миннеаполиса, которая продолжала оставлять Тревору беззубые заметки на полях с тех самых пор, как увидела его работу в "Комикс Джорнал". Мне это казалось ужасно смешным, но Тревор не усматривал здесь никакого юмора.</w:t>
      </w:r>
    </w:p>
    <w:p>
      <w:pPr>
        <w:pStyle w:val="Style15"/>
        <w:rPr/>
      </w:pPr>
      <w:r>
        <w:rPr/>
        <w:t>Его утомленно-выжидающая мина прояснилась, стоило мне появиться. "Привет", - сказали мы одновременно, я, усаживаясь, а он приподнимаясь, и мы обменялись легким поцелуем. Несколько туристов посмотрели на нас дикими глазами, но они знали, что находятся в Амстердаме, а значит, раскуривая свой дозволенный косяк, обязаны Проявлять Терпимость.</w:t>
      </w:r>
    </w:p>
    <w:p>
      <w:pPr>
        <w:pStyle w:val="Style15"/>
        <w:rPr/>
      </w:pPr>
      <w:r>
        <w:rPr/>
        <w:t>Я подошел к бару, с удовольствием ощущая взгляд Тревора у себя за спиной, и, обратившись к чернокожей барменше с синими волосами: "Een Heineken, stublieft", - заказал пиво.</w:t>
      </w:r>
    </w:p>
    <w:p>
      <w:pPr>
        <w:pStyle w:val="Style15"/>
        <w:rPr/>
      </w:pPr>
      <w:r>
        <w:rPr/>
        <w:t>- Nee bier, - ответила она немного раздраженно.</w:t>
      </w:r>
    </w:p>
    <w:p>
      <w:pPr>
        <w:pStyle w:val="Style15"/>
        <w:rPr/>
      </w:pPr>
      <w:r>
        <w:rPr/>
        <w:t>- Oh ja-ах, да извините.</w:t>
      </w:r>
    </w:p>
    <w:p>
      <w:pPr>
        <w:pStyle w:val="Style15"/>
        <w:rPr/>
      </w:pPr>
      <w:r>
        <w:rPr/>
        <w:t>Несколько лет назад вышел закон, запрещающий продажу марихуаны и алкоголя в одних и тех же заведениях, думаю, чтобы заставить беспредельщиков перемещаться из точки в точку. Туристы об этом правиле не знали, а иноземные курильщики просто забывали. Я взял стакан газированной минералки себе и еще кофе для Трева. Повернувшись, я увидел как высокий крашеный блондин в черной коже наклоняется к Треву и приветственно целует его в обе щеки.</w:t>
      </w:r>
    </w:p>
    <w:p>
      <w:pPr>
        <w:pStyle w:val="Style15"/>
        <w:rPr/>
      </w:pPr>
      <w:r>
        <w:rPr/>
        <w:t>- Франц Кафка, сукин сын, - сказал я, подходя к нему сзади.</w:t>
      </w:r>
    </w:p>
    <w:p>
      <w:pPr>
        <w:pStyle w:val="Style15"/>
        <w:rPr/>
      </w:pPr>
      <w:r>
        <w:rPr/>
        <w:t>Он обернулся ко мне, изобразив оскал, перед которым спасовала бы и акула. Я и сам подался назад, чтобы избежать его лобзаний - не потому что он мне не нравился, а потому что у меня всякий раз в таких случаях возникало желание взять парня за задницу. Такие уж от него исходили флюиды.</w:t>
      </w:r>
    </w:p>
    <w:p>
      <w:pPr>
        <w:pStyle w:val="Style15"/>
        <w:rPr/>
      </w:pPr>
      <w:r>
        <w:rPr/>
        <w:t>-Я рашден убиивать и любиить, - заорал он, словно желая подтвердить мой тезис. Весь коффи-шоп обернулся, чтобы оценить автора этого заявления, но блестящие черный глаза Франца были устремлены на меня. " Уау, Цак, как приятно вас цвай видець сдесь, на працднике нового тысячелетия!"</w:t>
      </w:r>
    </w:p>
    <w:p>
      <w:pPr>
        <w:pStyle w:val="Style15"/>
        <w:rPr/>
      </w:pPr>
      <w:r>
        <w:rPr/>
        <w:t>-Уверен, что ты сможешь нам в этом помочь, Франц, и почему бы тебе не присесть?</w:t>
      </w:r>
    </w:p>
    <w:p>
      <w:pPr>
        <w:pStyle w:val="Style15"/>
        <w:rPr/>
      </w:pPr>
      <w:r>
        <w:rPr/>
        <w:t>-Я слишком возбужден, не могу садиться. Мне и стоя хорошо!</w:t>
      </w:r>
    </w:p>
    <w:p>
      <w:pPr>
        <w:pStyle w:val="Style15"/>
        <w:rPr/>
      </w:pPr>
      <w:r>
        <w:rPr/>
        <w:t>Вертясь и жестикулируя, он продирался сквозь толпу, болтая между делом, зажигая потухший треворов косяк, который, как оказалось, на половину состоял из не до конца раскрошенного черного гашиша. И он наполнил нас своими историями, рассказывая обо всем, что с ним случилось с тех пор, как он в последний раз был в городе.</w:t>
      </w:r>
    </w:p>
    <w:p>
      <w:pPr>
        <w:pStyle w:val="Style15"/>
        <w:rPr/>
      </w:pPr>
      <w:r>
        <w:rPr/>
        <w:t>Франц был признанным фэшн-дизайнером, и можно было ожидать, что за признанием придет известность: он и его гораздо более деловая сестра Виктория открыли линию женской одежды, ювелирных украшений и косметики, ставших во всем мире мощнейшими символами социального статуса. Но на Франца нельзя было рассчитывать ни в чем, кроме вдохновения. Он был способен исчезнуть из своей штаб-квартиры в миланском квартале Каффка, инкогнито, без какого либо сопровождения, прихватив лишь два десятка кредитных карт, чтобы всплыть несколькими днями или неделями позже где-нибудь, скажем, в Амстердаме в новогоднюю ночь 1999.</w:t>
      </w:r>
    </w:p>
    <w:p>
      <w:pPr>
        <w:pStyle w:val="Style15"/>
        <w:rPr/>
      </w:pPr>
      <w:r>
        <w:rPr/>
        <w:t>Он искал общества других дизайнеров, но не тех, что делали одежду, украшения или косметику. В массе своей, они казались ему скучнейшей публикой. Францу нравились химики.</w:t>
      </w:r>
    </w:p>
    <w:p>
      <w:pPr>
        <w:pStyle w:val="Style15"/>
        <w:rPr/>
      </w:pPr>
      <w:r>
        <w:rPr/>
        <w:t>Он любил разного рода ученых, поэтому он их коллекционировал. Он считал, что наш талант имеет электрическую природу, в то время как его и Тревора был подобен акварельному мазку на шелковом отрезе. Именно так он и выражался. Но больше всего ему нравились чердачные алхимики и подвальные кудесники, которые смешивают всякие эзотерические и нередко смертоносные ингредиенты, создавая не золото, а кайф. Франц коллекционировал драг-дизайнеров и, возможно, даже субсидировал, хотя он мне об этом никогда не говорил, а я не спрашивал. А еще я знал, что для этой ночи он припас что-то совершенно особенное.</w:t>
      </w:r>
    </w:p>
    <w:p>
      <w:pPr>
        <w:pStyle w:val="Style15"/>
        <w:rPr/>
      </w:pPr>
      <w:r>
        <w:rPr/>
        <w:t>Когда мы добивали хэш, я почувствовал, как у меня в кармане, у левого яйца, завибрировал пейджер. Я не хотел таскать с собой эту штуку, но я пришел прямо с работы, из Ноорда, и мне не хотелось тащиться домой на Регулирсрахт, чтобы бросить вещи.</w:t>
      </w:r>
    </w:p>
    <w:p>
      <w:pPr>
        <w:pStyle w:val="Style15"/>
        <w:rPr/>
      </w:pPr>
      <w:r>
        <w:rPr/>
        <w:t>Сообщение было от Пита из Системс Центрум Европа, компании, для которой я много работал фрилансером. Я хотел проигнорировать пейдж, но потом мне стало жалко парня. Он сейчас сидит там в силиконовой конторе, в самый канун нового Года, и бегает к телефону-автомату, только чтобы посмотреть, что интересного происходит вокруг.</w:t>
      </w:r>
    </w:p>
    <w:p>
      <w:pPr>
        <w:pStyle w:val="Style15"/>
        <w:rPr/>
      </w:pPr>
      <w:r>
        <w:rPr/>
        <w:t>Ничего интересного. Когда я вернулся к столу, Франц, иллюстрируя какое-то рассуждение, описывал руками огромные круги, выкрикивая: " Sunday, bloody sunday! " Я нырнул в кресло у него за спиной.</w:t>
      </w:r>
    </w:p>
    <w:p>
      <w:pPr>
        <w:pStyle w:val="Style15"/>
        <w:rPr/>
      </w:pPr>
      <w:r>
        <w:rPr/>
        <w:t>-В чем дело? - спросил Тревор.</w:t>
      </w:r>
    </w:p>
    <w:p>
      <w:pPr>
        <w:pStyle w:val="Style15"/>
        <w:rPr/>
      </w:pPr>
      <w:r>
        <w:rPr/>
        <w:t>-Так, тоска.</w:t>
      </w:r>
    </w:p>
    <w:p>
      <w:pPr>
        <w:pStyle w:val="Style15"/>
        <w:rPr/>
      </w:pPr>
      <w:r>
        <w:rPr/>
        <w:t>- Нет, ты рацкажи, - настаивал Франц, и было видно, что ему действительно интересно.</w:t>
      </w:r>
    </w:p>
    <w:p>
      <w:pPr>
        <w:pStyle w:val="Style15"/>
        <w:rPr/>
      </w:pPr>
      <w:r>
        <w:rPr/>
        <w:t>- Ну, понимаешь, некоторые люди убеждены, что все компьютерные сети выйдут из строя ровно в полночь. Понимаешь, машины не распознают изменение в датах, потому что летоисчисление в компьютере - бинарное. Так предполагают, что машины примут новый год за 1900, и сойдут с ума, каждая по-своему.</w:t>
      </w:r>
    </w:p>
    <w:p>
      <w:pPr>
        <w:pStyle w:val="Style15"/>
        <w:rPr/>
      </w:pPr>
      <w:r>
        <w:rPr/>
        <w:t>-Да, я слышал об этом, - Франц кусал губы. - Но я слышу об этом уже много лет.</w:t>
      </w:r>
    </w:p>
    <w:p>
      <w:pPr>
        <w:pStyle w:val="Style15"/>
        <w:rPr/>
      </w:pPr>
      <w:r>
        <w:rPr/>
        <w:t>-И они знали об этом уже много лет назад, но никто не знает, как с этим можно справиться. Пит с командой техников следит за их маленькой системой, и они хотят быть готовыми к... - я пожал плечами. - В любом случае, техники потратили последние пять лет на то, чтобы спрогнозировать, что именно должно случиться, сами о том не догадываясь.</w:t>
      </w:r>
    </w:p>
    <w:p>
      <w:pPr>
        <w:pStyle w:val="Style15"/>
        <w:rPr/>
      </w:pPr>
      <w:r>
        <w:rPr/>
        <w:t>- Но у тебя, как всегда, есть идея, - Франц направил на меня свой безупречно наманикюренный отполированный ноготь. - Так что же цлучица в полночь с компьютерами, Цак?</w:t>
      </w:r>
    </w:p>
    <w:p>
      <w:pPr>
        <w:pStyle w:val="Style15"/>
        <w:rPr/>
      </w:pPr>
      <w:r>
        <w:rPr/>
        <w:t>- Возможно, многие выйдут из строя, но я не думаю, что самолеты начнут сыпаться с неба, как предсказывают апологеты апокалипсиса, потому что люди могут это контролировать вручную. Но я уверен, что многие записи полетят к чертовой матери и надолго.</w:t>
      </w:r>
    </w:p>
    <w:p>
      <w:pPr>
        <w:pStyle w:val="Style15"/>
        <w:rPr/>
      </w:pPr>
      <w:r>
        <w:rPr/>
        <w:t>-Записи чего?</w:t>
      </w:r>
    </w:p>
    <w:p>
      <w:pPr>
        <w:pStyle w:val="Style15"/>
        <w:rPr/>
      </w:pPr>
      <w:r>
        <w:rPr/>
        <w:t>-Всего.</w:t>
      </w:r>
    </w:p>
    <w:p>
      <w:pPr>
        <w:pStyle w:val="Style15"/>
        <w:rPr/>
      </w:pPr>
      <w:r>
        <w:rPr/>
        <w:t>-И ты не хочешь помочь, - поинтересовался Франц, еле сдерживая изумление. - Я думал...</w:t>
      </w:r>
    </w:p>
    <w:p>
      <w:pPr>
        <w:pStyle w:val="Style15"/>
        <w:rPr/>
      </w:pPr>
      <w:r>
        <w:rPr/>
        <w:t>- Выхода нет. Сначала я хочу увидеть, что произойдет, а потом думать, чем я могу помочь.</w:t>
      </w:r>
    </w:p>
    <w:p>
      <w:pPr>
        <w:pStyle w:val="Style15"/>
        <w:rPr/>
      </w:pPr>
      <w:r>
        <w:rPr/>
        <w:t>Лицо Франца изображало одобрение. Тревор только помотал головой и артикулировал нечто вроде "Экстрадиции ", ничего подобного за последние семь лет я от него не слышал. Я был не достаточно зрелым для того, чтобы заниматься тем, самым худшим, что я делал на стороне. Как бы там ни было, Тревор знал, что ему меня не остановить. В ход вступало нечто настолько огромное, что я и сам был не в силах остановить.</w:t>
      </w:r>
    </w:p>
    <w:p>
      <w:pPr>
        <w:pStyle w:val="Style15"/>
        <w:rPr/>
      </w:pPr>
      <w:r>
        <w:rPr/>
        <w:t>- Ну так что, - спросил я Франка, - какая химия запланирована на сегодня?</w:t>
      </w:r>
    </w:p>
    <w:p>
      <w:pPr>
        <w:pStyle w:val="Style15"/>
        <w:rPr/>
      </w:pPr>
      <w:r>
        <w:rPr/>
        <w:t>Он нервно оглянулся по сторонам, хотя никто за соседними столиками не мог меня услышать сквозь звуковую стену последнего хита " Foo Fighters 10".</w:t>
      </w:r>
    </w:p>
    <w:p>
      <w:pPr>
        <w:pStyle w:val="Style15"/>
        <w:rPr/>
      </w:pPr>
      <w:r>
        <w:rPr/>
        <w:t>- Пойдем в мою комнату, я тебе покажу.</w:t>
      </w:r>
    </w:p>
    <w:p>
      <w:pPr>
        <w:pStyle w:val="Style15"/>
        <w:rPr/>
      </w:pPr>
      <w:r>
        <w:rPr/>
        <w:t>- Честное слово, и я тебе покажу.</w:t>
      </w:r>
    </w:p>
    <w:p>
      <w:pPr>
        <w:pStyle w:val="Style15"/>
        <w:rPr/>
      </w:pPr>
      <w:r>
        <w:rPr/>
        <w:t>- И я тебе то же самое покажу. Но сначала я покажу тебе новый наркотик.</w:t>
      </w:r>
    </w:p>
    <w:p>
      <w:pPr>
        <w:pStyle w:val="Style15"/>
        <w:rPr/>
      </w:pPr>
      <w:r>
        <w:rPr/>
        <w:t>"Комната" Франца была огромной роскошной квартирой с видом на самый оживленный кусок Oudezijds Voorburgwal, которую ему сдавал некий безымянный друг, решивший встретить миллениум в другом месте. Через огромное окно открывался вид на каменные арки в розовых отблесках неона, освещенные фонарями электрического красного цвета, на мерцающий черный канал и плавно движущиеся толпы - все это могло возникнуть или исчезнуть с глаз нажатием одной клавиши, превращавшей оконное стекло в зеркало. Мы встали к окну спиной.</w:t>
      </w:r>
    </w:p>
    <w:p>
      <w:pPr>
        <w:pStyle w:val="Style15"/>
        <w:rPr/>
      </w:pPr>
      <w:r>
        <w:rPr/>
        <w:t>Чтобы не терять время попусту, Франц извлек неизвестно откуда крошечный пластиковый пакетик и высыпал его содержимое на стеклянную поверхность журнального столика. Получилась дорожка белого порошка, которую он начал ласкать бритвенным лезвием. Тревор был явно заинтригован, я же проявлял сдержанность.</w:t>
      </w:r>
    </w:p>
    <w:p>
      <w:pPr>
        <w:pStyle w:val="Style15"/>
        <w:rPr/>
      </w:pPr>
      <w:r>
        <w:rPr/>
        <w:t>-Нет, ребята, вы только не думайте, что это какой-нибудь кокс или спид или там, экстази, никогда не знаешь, чем разбавлено это дерьмо. Вы же знаете меня и знаете стимуляторы.</w:t>
      </w:r>
    </w:p>
    <w:p>
      <w:pPr>
        <w:pStyle w:val="Style15"/>
        <w:rPr/>
      </w:pPr>
      <w:r>
        <w:rPr/>
        <w:t>Чтобы не сдуть порошок, Франц не поднимал глаз от своего лезвия и говорил, не разжимая губ, от чего его акцент становился еще отчетливей.</w:t>
      </w:r>
    </w:p>
    <w:p>
      <w:pPr>
        <w:pStyle w:val="Style15"/>
        <w:rPr/>
      </w:pPr>
      <w:r>
        <w:rPr/>
        <w:t>-Та, та, та, Цак. А я знаю тебя и стимуляторы. Никакого кофе, порошка или кока-колы. Это что-то безопасное, для таких напряженных ребят, как вы.</w:t>
      </w:r>
    </w:p>
    <w:p>
      <w:pPr>
        <w:pStyle w:val="Style15"/>
        <w:rPr/>
      </w:pPr>
      <w:r>
        <w:rPr/>
        <w:t>Я оставил реплику без комментариев, сам я вовсе не был напряжен, но о теле моем можно было сказать обратное.</w:t>
      </w:r>
    </w:p>
    <w:p>
      <w:pPr>
        <w:pStyle w:val="Style15"/>
        <w:rPr/>
      </w:pPr>
      <w:r>
        <w:rPr/>
        <w:t>-Так что именно...</w:t>
      </w:r>
    </w:p>
    <w:p>
      <w:pPr>
        <w:pStyle w:val="Style15"/>
        <w:rPr/>
      </w:pPr>
      <w:r>
        <w:rPr/>
        <w:t>-Франц прервал меня шуршаще-цокающей тирадой, что я и смысла разобрать не смог.</w:t>
      </w:r>
    </w:p>
    <w:p>
      <w:pPr>
        <w:pStyle w:val="Style15"/>
        <w:rPr/>
      </w:pPr>
      <w:r>
        <w:rPr/>
        <w:t>- Ну ка повтори.</w:t>
      </w:r>
    </w:p>
    <w:p>
      <w:pPr>
        <w:pStyle w:val="Style15"/>
        <w:rPr/>
      </w:pPr>
      <w:r>
        <w:rPr/>
        <w:t>- Цинтеттицецкая айяхуацка.</w:t>
      </w:r>
    </w:p>
    <w:p>
      <w:pPr>
        <w:pStyle w:val="Style15"/>
        <w:rPr/>
      </w:pPr>
      <w:r>
        <w:rPr/>
        <w:t>Тревор буквально взвился: " Так это ж было у Берроуза".</w:t>
      </w:r>
    </w:p>
    <w:p>
      <w:pPr>
        <w:pStyle w:val="Style15"/>
        <w:rPr/>
      </w:pPr>
      <w:r>
        <w:rPr/>
        <w:t>- Быть такого не может, в таком безупречном виде ее синтезировали только неделю назад.</w:t>
      </w:r>
    </w:p>
    <w:p>
      <w:pPr>
        <w:pStyle w:val="Style15"/>
        <w:rPr/>
      </w:pPr>
      <w:r>
        <w:rPr/>
        <w:t>- То была не " дизайнерская " версия, а натуральный продукт из тропических лесов. Он называл его "иейдж" (яге) и ездил за ним в Колумбию, о чем пишет в конце "Джанки".</w:t>
      </w:r>
    </w:p>
    <w:p>
      <w:pPr>
        <w:pStyle w:val="Style15"/>
        <w:rPr/>
      </w:pPr>
      <w:r>
        <w:rPr/>
        <w:t>- Ну и?</w:t>
      </w:r>
    </w:p>
    <w:p>
      <w:pPr>
        <w:pStyle w:val="Style15"/>
        <w:rPr/>
      </w:pPr>
      <w:r>
        <w:rPr/>
        <w:t>- Ну и, конечно, нашел. С тех пор он кое-что об этом писал. Странный галлюциноген, - нахмурился Тревор. - Разве от него не выворачивает наизнанку?</w:t>
      </w:r>
    </w:p>
    <w:p>
      <w:pPr>
        <w:pStyle w:val="Style15"/>
        <w:rPr/>
      </w:pPr>
      <w:r>
        <w:rPr/>
        <w:t>- К счастью, при синтезе этого удалось избежать.</w:t>
      </w:r>
    </w:p>
    <w:p>
      <w:pPr>
        <w:pStyle w:val="Style15"/>
        <w:rPr/>
      </w:pPr>
      <w:r>
        <w:rPr/>
        <w:t>Франц разделил порошок на три щедрые дороги. Я с первого взгляда заметил, что у него не было ни льдистого блеска кокаина, ни яичного героинового оттенка. Он излучал тонкое перламутровое сияние, возможно, мне это показалось, хотя не думаю.</w:t>
      </w:r>
    </w:p>
    <w:p>
      <w:pPr>
        <w:pStyle w:val="Style15"/>
        <w:rPr/>
      </w:pPr>
      <w:r>
        <w:rPr/>
        <w:t>- Джентльмены!</w:t>
      </w:r>
    </w:p>
    <w:p>
      <w:pPr>
        <w:pStyle w:val="Style15"/>
        <w:rPr/>
      </w:pPr>
      <w:r>
        <w:rPr/>
        <w:t>Клянусь Богом, Франц держал в руках позолоченную героиновую трубочку. Возможно, авторскую модель семидесятых годов. Я повернулся, выдохнул, зажал пальцем левую ноздрю, нагнулся над столиком и втянул в себя дорожку этой тропической пыли.</w:t>
      </w:r>
    </w:p>
    <w:p>
      <w:pPr>
        <w:pStyle w:val="Style15"/>
        <w:rPr/>
      </w:pPr>
      <w:r>
        <w:rPr/>
        <w:t>Я приготовился к боли. Сколько раз, вдохнув что-нибудь, я чувствовал, что мне пробили нос из огнемета. Но этот продукт прошел спокойно.</w:t>
      </w:r>
    </w:p>
    <w:p>
      <w:pPr>
        <w:pStyle w:val="Style15"/>
        <w:rPr/>
      </w:pPr>
      <w:r>
        <w:rPr/>
        <w:t>- Эвкалиптовые компоненты.</w:t>
      </w:r>
    </w:p>
    <w:p>
      <w:pPr>
        <w:pStyle w:val="Style15"/>
        <w:rPr/>
      </w:pPr>
      <w:r>
        <w:rPr/>
        <w:t>- Звучит здорово.</w:t>
      </w:r>
    </w:p>
    <w:p>
      <w:pPr>
        <w:pStyle w:val="Style15"/>
        <w:rPr/>
      </w:pPr>
      <w:r>
        <w:rPr/>
        <w:t>- Таа, наркоцики цебе полезны.</w:t>
      </w:r>
    </w:p>
    <w:p>
      <w:pPr>
        <w:pStyle w:val="Style15"/>
        <w:rPr/>
      </w:pPr>
      <w:r>
        <w:rPr/>
        <w:t>Я смотрел, как Тревор разбирается со своей дорогой, окунув в нее выбившиеся из хвоста имбирного цвета волосы. Он закинул голову, резко вдохнул и улыбнулся. Я потянулся и сжал его руку, пока Франц расправлялся со своей дозой. Его длинные перепачканные в карандаше пальцы ответили мне точно таким же пожатием. Что бы ни случилось, он был рядом. И я знал, что он думает то же самое.</w:t>
      </w:r>
    </w:p>
    <w:p>
      <w:pPr>
        <w:pStyle w:val="Style15"/>
        <w:rPr/>
      </w:pPr>
      <w:r>
        <w:rPr/>
        <w:t>- Самый первый эффект этого наркоцика - невыносимая похоть, - заявил Франц.</w:t>
      </w:r>
    </w:p>
    <w:p>
      <w:pPr>
        <w:pStyle w:val="Style15"/>
        <w:rPr/>
      </w:pPr>
      <w:r>
        <w:rPr/>
        <w:t>Я взглянул на Трева. Его глаза были открыты, но сужались. не хотел ли Франц подбить нас на menage a trois? Раньше он ничего подобного не предпринимал - и, видимо, совершенно сознательно. А потом, черт подери, он же был в Амстердаме, где можно было найти материал помоложе и побойчей, чем мы.</w:t>
      </w:r>
    </w:p>
    <w:p>
      <w:pPr>
        <w:pStyle w:val="Style15"/>
        <w:rPr/>
      </w:pPr>
      <w:r>
        <w:rPr/>
        <w:t>- Так что, - продолжил Франц с улыбкой, видимо поняв наши мысли, - я вас цвай оставлю здесь ненадолго. Может быть попозже приведу еще кого-нибудь. Мне будет гораздо приятнее ложиться в постель, согретую двумя красивыми мальчиками!</w:t>
      </w:r>
    </w:p>
    <w:p>
      <w:pPr>
        <w:pStyle w:val="Style15"/>
        <w:rPr/>
      </w:pPr>
      <w:r>
        <w:rPr/>
        <w:t>Для пущего эффекта он поднял воротник своей кожаной куртки, прошагал к двери и с приветственным жестом покинул квартиру, не дав нам и слова вымолвить.</w:t>
      </w:r>
    </w:p>
    <w:p>
      <w:pPr>
        <w:pStyle w:val="Style15"/>
        <w:rPr/>
      </w:pPr>
      <w:r>
        <w:rPr/>
        <w:t>- А-а, - проговорил я с трудом, и тут меня накрыла айяхуаска. Белая и сияющая, как тот порошок: накрыла стремительной теплой волной. Белая-пребелая, такая белая, возможно, с цветными отблесками там и сям, но не возможно разобрать, очень уж все было быстро, белым-бело, и ослепляло мозг. На своих губах я почувствовал что-то теплое и влажное, я понял, что это были губы Тревора, и еще я понял, что Франц был прав.</w:t>
      </w:r>
    </w:p>
    <w:p>
      <w:pPr>
        <w:pStyle w:val="Style15"/>
        <w:rPr/>
      </w:pPr>
      <w:r>
        <w:rPr/>
        <w:t>Мы не согрели для него постель, потому что до этого просто не дошло: мы трахались перед огромным окном с видом на дикое неоновое сияние. У себя во рту я ощущал каждую пору его члена: чувствовал пульсацию спермы на языке, извергающейся сладко-соленым потоком.</w:t>
      </w:r>
    </w:p>
    <w:p>
      <w:pPr>
        <w:pStyle w:val="Style15"/>
        <w:rPr/>
      </w:pPr>
      <w:r>
        <w:rPr/>
        <w:t>А потом Тревор трахал меня, он был внутри, наши глаза были плотно закрыты, и вдруг время стало обтекать нас, и мы оказались перед телевизором. Это была скругленная модель пятидесятых годов, Джетсон ТиВи, а на экране был Уильям Берроуз.</w:t>
      </w:r>
    </w:p>
    <w:p>
      <w:pPr>
        <w:pStyle w:val="Style15"/>
        <w:rPr/>
      </w:pPr>
      <w:r>
        <w:rPr/>
        <w:t>- Yage, - простонал он. - Айяхуаска. Блаженство. Нектар души. - Берроуз выглядел худее и печальнее, чем когда-либо при жизни. - Усиливает телепатическую активность. Колумбийский ученый синтезировал на основе иейджа вещество под названием "телепатин". Согласно легенде, Отец-солнце оплодотворил женщину, проникнув в нее через зрачок и зародыш превратился в иейдж, наркотическое растение, еще пребывая во чреве. Иейдж-бог семени, секса, остающийся при этом зародышем. Иейдж может быть последней дозой.</w:t>
      </w:r>
    </w:p>
    <w:p>
      <w:pPr>
        <w:pStyle w:val="Style15"/>
        <w:rPr/>
      </w:pPr>
      <w:r>
        <w:rPr/>
        <w:t>- Последняя строчка была из "Джанки", - сказал Тревор, после чего Билл испарился вместе с игрушечным телевизором, и мы очутились на мягком ковре перед окном, наши тела сплелись, синхронно пульсируя всеми нервами. Я обхватил его ягодицы и он еще глубже вошел в меня, мы кончили одновременно, и почувствовали это, ощутив каждую йоту, каждую клетку протекающего между нами напряжения, и это было так мощно, что, я думаю, мы потеряли сознание.</w:t>
      </w:r>
    </w:p>
    <w:p>
      <w:pPr>
        <w:pStyle w:val="Style15"/>
        <w:rPr/>
      </w:pPr>
      <w:r>
        <w:rPr/>
        <w:t>Нас разбудили раскаты грома. Мы чувствовали, как они отдаются вибрацией в наших костях. Небо над публичными домами расцвело мириадами разноцветных огней. Фейерверк. Полночь.</w:t>
      </w:r>
    </w:p>
    <w:p>
      <w:pPr>
        <w:pStyle w:val="Style15"/>
        <w:rPr/>
      </w:pPr>
      <w:r>
        <w:rPr/>
        <w:t>Мы стянули покрывало с кровати и, закутавшись в него, устроились перед окном, чтобы наблюдать шоу. Огни фейерверка -пурпурные, зеленые, золотые, огни цвета масленицы, вызывали во мне тоску по дому. Тревор посмотрел на меня, точнее в меня, в своей обычной манере, только на этот раз в его взгляде присутствовало нечто большее. На мгновение я почувствовал, обрывки ауры, смыкающиеся вокруг нас, соединяющие нас, серо-голубые, пронизанные электричеством.</w:t>
      </w:r>
    </w:p>
    <w:p>
      <w:pPr>
        <w:pStyle w:val="Style15"/>
        <w:rPr/>
      </w:pPr>
      <w:r>
        <w:rPr/>
        <w:t>-Огни цвета Масленицы.</w:t>
      </w:r>
    </w:p>
    <w:p>
      <w:pPr>
        <w:pStyle w:val="Style15"/>
        <w:rPr/>
      </w:pPr>
      <w:r>
        <w:rPr/>
        <w:t>Я улыбнулся и теснее прижался к нему.</w:t>
      </w:r>
    </w:p>
    <w:p>
      <w:pPr>
        <w:pStyle w:val="Style15"/>
        <w:rPr/>
      </w:pPr>
      <w:r>
        <w:rPr/>
        <w:t>НЕ больше, чем через полчаса вернулся Франц, один, но в хорошем настроении. Он опять приветствовал нас своим "Я рожден убиваать и любиить ", чтобы не дай бог не забыли, но мы чувствовали себя достаточно свободно, чтобы высвободить наши липкие тела из покрывала и начать одеваться прямо перед ним. Он оказался добрей, чем мы ожидали.</w:t>
      </w:r>
    </w:p>
    <w:p>
      <w:pPr>
        <w:pStyle w:val="Style15"/>
        <w:rPr/>
      </w:pPr>
      <w:r>
        <w:rPr/>
        <w:t>- Ну как, видел самолеты, падающие с небес?</w:t>
      </w:r>
    </w:p>
    <w:p>
      <w:pPr>
        <w:pStyle w:val="Style15"/>
        <w:rPr/>
      </w:pPr>
      <w:r>
        <w:rPr/>
        <w:t>- Нет, только кассира, он не смог мне выбить "Доктора Пеппера", потому что его аппарат вышел из строя.</w:t>
      </w:r>
    </w:p>
    <w:p>
      <w:pPr>
        <w:pStyle w:val="Style15"/>
        <w:rPr/>
      </w:pPr>
      <w:r>
        <w:rPr/>
        <w:t>Меня в этой фразе удивило только одно: "Франц, ты пьешь Доктор Пеппер "?</w:t>
      </w:r>
    </w:p>
    <w:p>
      <w:pPr>
        <w:pStyle w:val="Style15"/>
        <w:rPr/>
      </w:pPr>
      <w:r>
        <w:rPr/>
        <w:t>Он пожал плечами, но не злобно, а скорее, виновато. "Был у меня один приятель из Техаса. Все мои друзья уезжают, а мне остаются только дурные привычки".</w:t>
      </w:r>
    </w:p>
    <w:p>
      <w:pPr>
        <w:pStyle w:val="Style15"/>
        <w:rPr/>
      </w:pPr>
      <w:r>
        <w:rPr/>
        <w:t>Нас с Тревором пронзила острая грусть. Неужели Франц был одинок? Мы и подумать об этом не могли. Эта мысль нас серьезно расстраивала, - и мы, совершенно не преднамеренно, ответили ему хором словами песни Битлз, которая вот уже несколько часов крутилась у нас в голове: "Can't buy me looo-love, nonono, NO.... "</w:t>
      </w:r>
    </w:p>
    <w:p>
      <w:pPr>
        <w:pStyle w:val="Style15"/>
        <w:rPr/>
      </w:pPr>
      <w:r>
        <w:rPr/>
        <w:t>-О, да, - отозвался Франц, - многие проститутки повесили на своих окнах таблички: " Только сегодня. Кредитные карты не принимаются".</w:t>
      </w:r>
    </w:p>
    <w:p>
      <w:pPr>
        <w:pStyle w:val="Style15"/>
        <w:rPr/>
      </w:pPr>
      <w:r>
        <w:rPr/>
        <w:t xml:space="preserve">-Я их не осуждаю, - ответил я. 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Style15"/>
        <w:rPr>
          <w:lang w:val="en-US"/>
        </w:rPr>
      </w:pPr>
      <w:r>
        <w:rPr>
          <w:lang w:val="en-US"/>
        </w:rPr>
        <w:t>Poppy Z Brite (c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c) property of Poppy Z Brite &amp; </w:t>
      </w:r>
      <w:hyperlink r:id="rId3">
        <w:r>
          <w:rPr>
            <w:rStyle w:val="InternetLink"/>
            <w:lang w:val="en-US"/>
          </w:rPr>
          <w:t>www.poppyzbrite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 xml:space="preserve">Скачано с официального русскоязычного </w:t>
      </w:r>
    </w:p>
    <w:p>
      <w:pPr>
        <w:pStyle w:val="Normal"/>
        <w:rPr/>
      </w:pPr>
      <w:r>
        <w:rPr>
          <w:i/>
        </w:rPr>
        <w:t xml:space="preserve">сайта Поппи З.Брайт. + </w:t>
      </w:r>
      <w:r>
        <w:rPr>
          <w:i/>
          <w:lang w:val="en-US"/>
        </w:rPr>
        <w:t>POPPY</w:t>
      </w:r>
      <w:r>
        <w:rPr>
          <w:i/>
        </w:rPr>
        <w:t xml:space="preserve"> </w:t>
      </w:r>
      <w:r>
        <w:rPr>
          <w:i/>
          <w:lang w:val="en-US"/>
        </w:rPr>
        <w:t>FIELD</w:t>
      </w:r>
      <w:r>
        <w:rPr>
          <w:i/>
        </w:rPr>
        <w:t xml:space="preserve"> +</w:t>
      </w:r>
    </w:p>
    <w:p>
      <w:pPr>
        <w:pStyle w:val="Normal"/>
        <w:rPr>
          <w:rStyle w:val="StrongEmphasis"/>
          <w:i/>
          <w:i/>
          <w:lang w:val="en-US"/>
        </w:rPr>
      </w:pPr>
      <w:hyperlink r:id="rId4">
        <w:r>
          <w:rPr>
            <w:rStyle w:val="InternetLink"/>
            <w:i/>
            <w:lang w:val="en-US"/>
          </w:rPr>
          <w:t>http://poppyzbrite.ru/</w:t>
        </w:r>
      </w:hyperlink>
    </w:p>
    <w:p>
      <w:pPr>
        <w:pStyle w:val="Normal"/>
        <w:rPr>
          <w:rStyle w:val="StrongEmphasis"/>
          <w:i/>
          <w:i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ppyzbrite.ru/" TargetMode="External"/><Relationship Id="rId3" Type="http://schemas.openxmlformats.org/officeDocument/2006/relationships/hyperlink" Target="http://www.poppyzbrite.ru/" TargetMode="External"/><Relationship Id="rId4" Type="http://schemas.openxmlformats.org/officeDocument/2006/relationships/hyperlink" Target="http://poppyzbrit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1:30:00Z</dcterms:created>
  <dc:creator>FuckYouBill</dc:creator>
  <dc:description/>
  <cp:keywords/>
  <dc:language>en-US</dc:language>
  <cp:lastModifiedBy>FuckYouBill</cp:lastModifiedBy>
  <dcterms:modified xsi:type="dcterms:W3CDTF">2009-11-02T01:31:00Z</dcterms:modified>
  <cp:revision>2</cp:revision>
  <dc:subject/>
  <dc:title/>
</cp:coreProperties>
</file>