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467.55pt;height:1.45pt;mso-wrap-style:none;v-text-anchor:middle;mso-position-vertical:top">
                <v:fill o:detectmouseclick="t" type="solid" color2="#4b4b4b"/>
                <v:stroke color="#3465a4" joinstyle="round" endcap="flat"/>
                <w10:wrap type="square"/>
              </v:rect>
            </w:pict>
          </mc:Fallback>
        </mc:AlternateConten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рон</w:t>
      </w: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Сердце Лазаря</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вод Q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пи З. Брай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о на серии, созданной ДЖЕЙМСОМ О'БАР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вящается Кейтл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я занимаюсь с кем-то сексом, то забываю, кто 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инуту я даже забываю, что вообще человек. То 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когда смотрю в объектив. Я забываю, что существу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берт Мэпплторп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ть темная сторона человеческой души, полна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иворечий и страданий. И мало людей, достаточ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рабрых, чтобы исследовать эту сторо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ященник, служивший обедню на похоронах Мэпплторп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дар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ибо Энди Антиппасу, Дженнифер Кодл, Джеффу Коннеру, Ричарду Кертису, Кристоферу де Барр, О'Нилу де Нукс, Джону Дугласу, Кристе Фауст, Нилу Гейману, Кейтлин Р. Кирнан, Ричу Миллеру, Джеймсу О'Барру, Джин О'Брайан, Эдварду Р. Прессману, Дэвиду Дж. Чоу, Джону Силберсаку, Джимми Вайнсу и Лейле Уэндел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Один</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 время вечера, что между днем и ночью, большая черная птица наконец-то появляется на старом кладбище старого города у реки. Такой долгий полет из мест, где мертвые ждут, отмеряя время, пока не позабудут, что такое время вообще. Пока не позабудут даже самих себя, и не останется ничего, кроме надгробий этого мира и истлевших скелетов под ними, но и те исчезнут в свой че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спускается сквозь низкую облачную пелену - след послеполуденной грозы, меняет блеклую голубизну неба на серое. Идущая по улице Притания женщина слышит резкий птичий крик, смотрит вверх, на яростный мазок тьмы в летних сумерках. Осеняет себя крестным знамением и торопится мимо растрескавшихся стен кладбища Лафай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омый инстинктом и долгом ворон маневрирует меж ветвями магнолий, задевая темные, жесткие, как драконья чешуя, листья. Меньшим, чем разум, но большим, чем примитивное птичье восприятие, он понимает свое неотложное и неоспоримое назначение: вселяющие трепет события должны произойти, прежде чем можно будет вернуться к простоте вороньей жиз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рон находит скромных размеров склеп поблизости от сердца кладбища. Светло-серый мрамор нов и отполирован, он еще не успел выцвести под солнцем дельты и яростными штормами с Мексиканского залива. Это непритязательная жемчужина среди старинных, побитых непогодой соседей: ее окружают памятники, воздвигнутые в течение полутора знойных веков, рухнувшие кресты и потерявшие крылья ангелы, изгладившиеся надписи. Недавнее прибавление, разом изящное и причудливое, гробница, свидетельствующая и о богатстве покойника, и о его инакости.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опускается на арочную кровлю, когти цепляются за скользкую бронзу </w:t>
      </w:r>
      <w:hyperlink r:id="rId2">
        <w:r>
          <w:rPr>
            <w:rStyle w:val="InternetLink"/>
            <w:rFonts w:cs="Times New Roman" w:ascii="Times New Roman" w:hAnsi="Times New Roman"/>
            <w:sz w:val="24"/>
            <w:szCs w:val="24"/>
            <w:u w:val="single"/>
          </w:rPr>
          <w:t>акротериона</w:t>
        </w:r>
      </w:hyperlink>
      <w:r>
        <w:rPr>
          <w:rFonts w:cs="Times New Roman" w:ascii="Times New Roman" w:hAnsi="Times New Roman"/>
          <w:sz w:val="24"/>
          <w:szCs w:val="24"/>
        </w:rPr>
        <w:t xml:space="preserve"> над запечатанной дверью. Акротерион отлит в виде лежащего юного красавца - руки связаны над головой, и лодыжки связаны, и во рту кляп. Голова склонена, глаза закрыты в мольбе. Ворон беспокойно топчется на его плече. Бронза под черными когтями не покроется потеками зелени еще многие годы. Птица каркает снова, для себя, для той смутной неопределенности, которую чует. А потом она складывает крылья, и воскрешение начина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лько ущерба было причинено телу после смерти. Его кромсали патологоанатомы и гробовщики. Этот человек погиб жертвой насилия, поэтому труп вскрыли, органы извлекли, осмотрели и запихнули обратно, в холодную колыбель из мяса и костей. Склеили вместе веки и пальцы, аккуратно зашили губы, раскрасили и накачали едкими химикатами тело, скрытое в склепе. И все это ворон должен повернуть вспять, прежде чем вернуть душу. Знание, заключенное в птичьем мозгу, так же понятно теперь, как сладковатый, жирный запашок падали на асфальте под летним солнцем за мили и мили отсюда. Как простая рутина вороньей жиз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мая вспышка молнии вдалеке, над болотами, куда отступила гроза. Усталые глаза ворона мигают, он клюет бронзовую статую. Некрополь вокруг отдается тихим эхом. Острый клюв оставляет царапину на отшлифованном металле, и ворон вновь клюет плечо юнош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пы птицы ощущают звук, рожденный ударом. Он проходит сквозь мраморные пределы мавзолея, нарастает в пустоте и тьме между его стен, внутри самого нового гроба на гранитном пьедестале. Звук, усиленный, а не приглушенный камнем и стал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довство, впрочем, с разбором: она пришла за одним, и только за одним человеком. Спящий рядом не услышит ничего; его поруганное, собранное из ошметков тело останется покоиться в безразличии к тому, что начинается. Клюв ворона кинжалом ударяет в третий и последний раз, и внутри склепа, внутри нового гроба рождается движ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ть, скреплявшая тонкие губы мертвеца, выскальзывает из оставленных иглой дырочек и падает на пол. Цианакрилат, державший веки закрытыми, а пальцы скрещенными на груди, крошится и рассыпается в пыль. Это-то было несложно, и птица вздрагивает, захваченная темным и необратимым процессом, который она же и привела в движ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ные разрезы на животе тоже отвергают наложенные швы, плоть исцеляется будто в ускоренной съемке. Ворон издает вопль, он отдает часть себя ускоренному восстановлению тела внизу, гонке жизни и смерти. Даже птичьего ума достаточно для понимания того, как это неправильно, как нарушает законы основательней и священней всех людских религий, но пути назад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ъежившаяся в комок птица на крыше усыпальницы чувствует, как ее жизнь берут взаймы, отмеряют необходимое, чтобы колдовство обрело си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у ткань вселенной вплетены лазейки, оговорки, нерушимые правила, завлекшие ее сюда. Ворон не знает о них, знает лишь - улететь бы поскорее да подальше, прочь отсюда, где нет ни души, только память о былой жизни, придавленная тяжелыми камн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ходятся другие швы, и открывшиеся артерии истекают не кровью, но едким и белесым раствором формальдегида. Резкий шок возвращает сердце к жизни, заставляет гнать чуждую жидкость по иссохшим венам, и на сей раз ворон не каркает - он кричит, когда тело внизу извергает в гроб четыре галлона [1] формалина. Потоки пульсируют из сонной артерии, из разрезов на плече и в паху, пока не остается ничего, и сердце качает по сосудам только воняющий формальдегидом возду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крытые жилы срастаются, приходит черед иного ухищрения. Птица дрожит на своем насесте, больная, возможно, умирающая; имей она представление о смерти как таковой - сочла бы себя умирающей. Кровь из генетической памяти протравленных клеток, вода из вина, льется через сердце по запекшимся артериям, венам и капиллярам. Ворон распахивает крылья от паники и боли, черное оперенье в сгущающейся ночи. Рот мертвеца приоткрывается, спавшиеся легкие раздуваются, поднимаются и сокращаются, изгоняя остатки горького раствора из накрашенных губ. Сражаются с драгоценным, первым за пять дней вздохом, выкашливают, выблевывают смерть. Ворон опускает крылья, ему больно, но он сделал свое дело, эта часть поза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хлившаяся птица на безупречном бронзовом плече слушает и ждет, что бы ни случилось дальше. Издалека, от озера Понтшатрен, от беспокойных вод цвета плохого кофе доносятся приглушенные раскаты гро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него нет памяти о пробуждении, только внезапное, как толчок, осознание собственного бодрствования, невыносимая боль первого вздоха. Рот забит, холодный язык с трудом выталкивает наружу массу вроде размякшей ваты. Глаза горят, совсем как в детстве, когда он подхватил острый конъюнктивит, и мать прикладывала к его лицу теплое полотенце - размягчить корку, которой они заросли. Будь она здесь, сейчас, чтобы утешить боль и смят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е нет рядом. Джаред По знает не слишком много кроме того, что он в одиночестве, по ту сторону одиночества. Знание душит, и он выдыхает с дребезжащим, скрипучим звуком, который мог бы сойти за предсмертный, а не первый после воскрешения. Он открывает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рассеянный свет ослепляет после настолько глубокой ночи, настолько полной и абсолютной тьмы. Джаред По снова жмурится, пока нестерпимая яркость не сожгла веки, оставляя наедине с собой до скончания веч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снился сон, думает он. Мне снилось, что я лечу. Бестолковая мыслишка, завязшая в болоте агонии, в боли, затопившей каждый уголок тела, окруженного липкой и зловонной влагой. Его грудь вздымается в невольном, внезапном всхлипе - слишком много застывших в бездействии мускулов сократилось одновременно. Спина выгибается дугой, когда тело выталкивает воздух из глотки заодно с гнусной жижей, поднимающейся из легких, или желудка, или и того, и друг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летел над Новым Орлеаном на черных крыльях, думает он. Следующий вздох заставляет прикусить язык, да так, что чуть сильнее - и откусил бы вовсе. Очищающий, железистый привкус наполняет рот, смывает химическую горечь. Джаред перекатывается на бок, кашляет, цепляется за обрывки видения, ускользнувшие прежде, чем он вообще осознал - они принадлежали ему. Летел над Новым Орлеаном, и более ясная мысль, как тот первый вздох: я был мер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 кричит в гробу, на всю катушку сжигая кислород в сопротивляющихся легких. Он кричит, утопая в потоке полных ненависти воспоминаний, образов, вытекающих из неумолимого я был мертв. Откровения вспыхивают порохом, нежеланные, как жизнь, изгоняющая из него смерть. Здоровенный ублюдок-кубинец с татуировками: магнум тридцать пятого калибра на правой и Дева Мария на левой; когда Джаред посмотрел вниз, эти руки воткнули заточку ему в живот. Нажали, вгоняя металл поглубже, и повернули. Еще крик, и звук, с которым стальная решетка заперла его в тщательно продуманном аду Анголы [2]. Карцер. Закостеневшие пальцы сжимаются в кулаки, Джаред лупит обитые шелком стены своей новой тюрьм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гружается глубже, в библиотечную затхлость зала суда, к вынесшему приговор стуку молотка, к незнакомым лицам, к ропоту толпы, под который зачитывает вердикт толстая, как квашня, женщина с плохо пригнанным зубным протез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ватит! - Джаред По яростно вопит и молотит по стенам гроба. - Хватит, мать вашу! Я больше не хочу виде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н должен увидеть еще так много, столько крошечных сверхновых вспыхивает в мозгу, и каждый взрыв - очередной секрет, который ему хотелось бы утаить от себя, очередной шаг к проклятой разгад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ицейская машина пропахла сигаретами и по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отвезем его в Алжир [3], - сказал коп на пассажирском сиденье. - Генри, давай просто перевезем этого педика-извращенца через реку. Вогнать ствол в глотку сукину сыну, да и вышибить мозги. Он же убий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 за рулем просто рассмеялся, его смех звучит и поныне, словно черные птицы неистово бьются в горящих клетках, и Джаред чувствует, как металл гроба начинает прогиба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еще нет, ибо приходит последнее и худшее воспоминание. Он поднимается по лестнице в их квартиру на улице Урсулинок, его и Бенни квартиру, и он не хочет видеть, но нет ни малейшей надежды остановить разъедающий натиск образов. Ключ сражается с заевшим замком, дверь распахивается, столько красного, красного как помада, как розы и гвоздики, о Боже, что угодно, только не это. Покупки с Французского рынка падают из рук, разлетаются по прихожей, наполненной запахом скотобойни. Однажды у него была там фотосессия, и красный смрад преследовал еще неде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буду, не буду, не буду, - бормочет он беспомощную молитву богам, в которых никогда не верил. - Я не буду смотреть на это сн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об взрывается изнутри, разлетается моделью, склеенной из палочек для эскимо. Короткое падение на пол, такой же ледяной, вышибающий дыхание, как зрелище распростертого на их кровати Бенни. Руки и ноги все еще скручены, аккуратные бойскаутские узлы на запястьях и лодыжках, отделенных от остального, от неряшливой кучи конечностей и внутренност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ь, блядь, - шепчет Джаред сквозь судорожные рыдания, и маслянистые слезы стекают по его лицу на пол. - Бенджам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их трех слогах больше боли, чем его тело когда-либо могло вместить. И осколки гроба падают вокруг со звуком ломающихся кост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лько времени прошло с тех пор, как он открыл глаза, как снова начал дышать? Он не уверен. В самом верху двери склепа есть крошечное витражное окно, оно сменило цвета с темно-зеленого и темно-синего на черный; ясно одно - сейчас ночь. Новая ночь в этом городе мертвых, и ночь в мире живых за его пределами. Джаред сидит, прислонившись спиной к каменной стене, и смотрит на гроб Бенни. Только этим и занят все те минуты или часы, которые не удосуживается считать. Он не смог заставить себя прикоснуться к тускло поблескивающему красному дереву, к меди и гниющей россыпи цветов на крышке. Ему и не надо прикасаться к гробу, чтобы удостовериться в его реаль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рху доносится слабый скребущий звук. Джаред поднимает голову, осознавая, что слышал царапанье все это время, но игнорировал, как и ноющую пустоту в животе, и пересохшее горло. Как игнорировал все, кроме нетронутого гроба Бенни рядом с грудой щепок и гнутого металла, в которую обратился его собствен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нова закрывает глаза. У него больше не осталось слез, только боль, накатывающая бесконечными, кромешно черными волнами. Она обгладывает до гладкости камня за его спиной. Только боль, утрата и бездонный, бурлящий гн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ка он сидит, прислушиваясь к беспокойным звукам над головой - деловитые коготки словно выстукивают морзянку или барабанят в нетерпении, Джареда постепенно осеняет: именно гневу он и должен поддаться. Гневу, который заставит его подняться и двигаться, в котором, может быть, заключена цель. На утрату нет никакого разумного ответа, кроме забвения, но теперь у него украли и последнее. Ярость, вот что сильнее, рвущаяся наружу ярость, желающий насытиться зве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это слышится ему в царапанье о крышу склепа. Теперь он вспоминает видение полночных крыльев, головокружительный сон о полете, и неуклюже, будто чучело, встает. Он стоит в темноте и прислушивается к своему сердцу, к слабому шуму уличного движения, к зову черной птиц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гробница была на запоре, то ворон позаботился и об этом. Толкнув металл двери, Джаред впервые ощущает намек на физическую силу, о которой при жизни и не мечтал. Высокая створка распахивается настежь, словно сработанная из фанеры, неиспользуемые петли издают вынимающий душу скрип. Он длится всего мгновение, а потом снова слышен только стук мелкого дождя по крышам над молчаливыми обитателями кладбища Лафай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выйти в ночь, Джаред оглядывается назад, на элегантный гроб Бенни и кучу мусора рядом с ним. Закрывает за собой дверь, чтобы больше не видеть, чтобы ничто не могло попасть внутрь. Медлит, прижавшись лицом к холодному и мокрому металлу, находя смутное подобие утешения в ровном тепле дождя. Потом раздается воронье карканье, громкое и резкое, и он оборачивается. Четыре ступеньки, что ведут к двери склепа, украшает россыпь церковных свечей и цветов в разных стадиях увядания и разложения. Кто-то еще приходит сюда, думает он. Лукреция, и, может быть, другие. Возможно, самые преданные из поклонников, верные даже после случившегося, те, кого пресса называла 'группой извращенц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слетает на плечо Джареда, мокрые перья жмутся к его шее, будто в поисках прибежища. Ночь простирается перед ним за пределы кладбища, потягивается, как великолепный песчаный котяра. И что-то в ней обширней и уверенней этого зловонного города, может, даже необъятней его утр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лушает птицу, которой есть что расска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человек в большом доме у реки называет себя Джорданом, как сегодня. В Библии говорится про реку Иордан, а он любит названия рек. Иногда он называет себя Джозефом Лета, в честь другой реки и того, что она символизирует, а иногда он - Стэнли Гудзон. Но эти секретные имена он не открывает никому, кроме тех, кого избрал. Тех, кто никогда не станет болтать, тех, кто не выдаст их беззаботно, как телефоны на грязных стенах туалетов в барах для педи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зетам эти имена неизвестны. Для них он - Потрошитель с улицы Бурбон, броское прозвище, много лет назад полученное за первого из найденных копами. Он уверен, это имя принесло газетчикам больше прибыли, чем смогло бы любое из его настоящих. Ложь всегда продается лучше правды. Он неизменно читает в газетах о том, что совершил, но никогда не сохраняет вырезки - официальные комментарии полиции и дикие домыслы безграмотных журналистов. Это, думает он, все равно что побывать на Манхэттене и купить майку с надписью Я (сердечко) Нью-Йор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ерть обходится недешево, что бы ни думал и как бы ни вел себя по этому поводу мир. Вообще-то она - дорогое удовольствие, он в состоянии финансировать свои изыскания только благодаря оставленному матерью наследству, правам на бурение какого-то участка в Техасе. Упорная в своих заблуждениях, она пропустила нефтяной бум, так что продажа земли принесла отнюдь не огромные деньги. Но достаточные. Его потребности невелики, если, конечно, дело не касается исследований. На смерти он экономить не ста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высокого окна человеку, который сегодня Джордан, видна река, толстой коричневой змеей спокойно и величественно петляющая в грозовой ночи. Такая река - самая могучая вещь на све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дожидается очередной вспышки молнии и задергивает шторы прежде, чем доносится звук грома. Неоконченная работа ждет, а он не может вспомнить, что же его отвлекло. За окном или на улице, что бы то ни было, оно давно исчезло, и домой он принес лишь свое ожидание. Он не всегда приводит Их к себе, только самых-самых особенных, тех, кто пошел до конца и заслужил больше его времени и внимания. Тех, кто может его научить, рассказать, в какую мерзость Они превратили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от это, распростертое на сияющем сталью операционном столе в лучшей комнате его дома на реке. Оно следит за тем, как он отворачивается от окна, следит широко открытыми, еще не бессмысленными глазами. Его всегда изумляло, сколько физической и психологической боли они способны вынести. Еще одна загадка, еще один барьер, отделяющий Их от человечества и делающий столь опасны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вполовину не такими опасными, как он. Нет, даже на четверть не таки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 примеру. У него водительские права штата Луизиана на имя Марджори Мари Уэст, в графе пола буква Ж. Он уже начал, но оно все еще следит за ним, настороженное, в сознании, будто ждет возможности сбежать. Будто такой шанс вообще мог существовать. Несмотря на то, что он отрезал этому язык, пока не закончилось действие демерола [4], и прижег скользкий обрубок, чтобы оно не истекло кровью. Несмотря на то, что язык выставлен на обозрение в прозрачной банке с формалином. Оно все еще держится, это существо, вот что важ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проводит по своим жирным черным волосам рукой в окровавленной латексной перчатке, отбрасывает непокорные пряди с тусклых серо-голубых глаз. Выбирает скальпель из разложенных на лотке хирургических инструмент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ые он заказал через фирмы, торгующие медицинским оборудованием, или купил набором в антикварных магазинах. Другие изготовил сам, те, что не мог купить, потому что до него никто в них не нужда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о следит за ним со стола, бесполая тварь, притаившаяся в мире мужчин и женщин, черно-белом мире противоположностей и противостояния. Он знает, что оно не просто зло, такую хрень только псих какой-нибудь может подумать. Зла вообще не бывает. Оно, скорее, чужое, как вирус, и ему следует соблюдать осторожность, если он хочет, чтобы его начинание увенчалось успехом. Очистить мир от этих чудищ раз и навсе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который сегодня Джордан, проверяет фиксаторы - прочные кожаные ремни и стальные застежки. Вскоре он стянет простыню, которой прикрыл это невозможное тело, сняв лживую одежду. Оно смотрит, и гром ворчит в бесполезном протесте над домом у ре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человек не завел альбома с вырезками, еще не значит, что ему не о чем вспомнить. Альбом был бы вопиюще дурным тоном, безвкусицей. В летописи, которую он ведет в уме, нет ничего безвкус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 лет, семь долгих лет протянулись алой кружевной лентой с жаркого августовского утра, когда заголовки газет впервые отметили его труды. То был хастлер-травести, известный на улицах Французского квартала как Джози; 'ей' едва исполнилось девятнадцать, но можно было дать двадцать пять. Большую часть останков нашли в мусорных баках рядом с баром для туристов на улице Бурбон. Большую, так как немало крови ушло на то, чтобы покрыть стены грязного переулка по соседству. Свидетелей не нашлось, но были показания двух мусорщиков, обнаруживших набитые мясом баки, и фото частей, оставленных свисать с пожарной лестницы как рождественские гирлянд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конечно, не был его первый. Только первый, которого он захотел Им пока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упает момент', записал он в одном из своих желтых блокнотов, 'когда следует ненадолго показаться врагу - в обмен на Их страх. Страх наверняка Их ослаб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четыре дня спустя он оставил второй труп в отеле на Рампарт: толстого трансвестита по прозвищу Пити. Разбухшая падаль плавала лицом вниз в полной мыльной воды и крови ванне голышом, если не считать его драгоценного белья и туфель на шпильках. Этого нашла горничная. Человек прочел, что она уехала в Чикаго, как только полиция закончила ее допрашивать. Настоящее имя Пити, как выяснилось, было Ральф Ларкин, счастливый муж и отец троих детей, управляющий хозяйственным магазинов в Метэйри и давний член местного отделения 'сестринства' трансвеститов Три-Эсс [5].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до сих пор помнит, как Пити умолял о пощаде, как он клялся, что ничего не знает о Вторжении, Кабале или хотя бы Голубой Мафии, но все Они лгут. Даже притворщики, гетеросексуальные болваны, прячущие эрекцию под шелковыми трусиками, даже те, кто хочет лишь одеваться в женскую одежду и вовсе не собирается переходить черту. Джордан подозревает, что Они находятся под контролем имплантатов - нанороботов, спрятанных в носовых пазухах или прямой кишке крошечных машинок, которые, если удастся обнаружить, будут выглядеть как пули для пневматического пистолета или мелкая дробь. Джордан подозревает, что нанороботы запрограммированы на телепортацию из захваченного или убитого тела...или, возможно, они просто растворяются без сл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полночь, и транссексуал на операционном столе опять потерял сознание. Уже трижды пришлось ломать ампулы с нашатырем под носом у этого, возвращая к реальности, но на сей раз оно может ускользнуть навсегда. Он вздыхает, откладывает расширитель и длинный зонд, по всей длине которого припаяны рыболовные крючки. Заглядывает в свои записи. Темное пятно запекшейся крови на разлинованной желтой бумаге мешает читать, Джордан знает, что позже придется заново переписать стран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дь существа внезапно вздымается, втягивая воздух, на ней проступают бледные шрамы в виде полумесяц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рамы, которые никто не должен видеть. Но он видит все. Вместе с выдохом у существа вырвался неровный, влажный звук. Веки дрогнули, приоткрылись, оно бросило на него последний взгляд. Это очень-очень хорошенькое, но он быстро и мастерски подавляет подобие сочувствия. Он провел достаточно экспериментов, чтобы знать - сострадание и раскаяние, которые он временами испытывает, - всего лишь химически обусловленные реакции, спровоцированные генетически модифицированными феромонами в их слезах и пот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ще не поздно, - говорит он, но это, конечно, ложь. Для этого слишком поздно стало сразу после заката, как только он купил ему выпить. - Еще не поздно рассказать все начистоту. Я могу проявить милосерд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оно ушло, и Джордан остался один в комнате, и думать было больше не о чем, кроме запаха - мочевой пузырь существа облегчился прямо на ст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его воспоминаниях такой же порядок, как в его запися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енами, когда искомые ответы кажутся навеки недоступными, память становится единственным утешением. Успокаивающие воспоминания о его решимости, смелости и плодах его рв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рошло и недели после толстяка в ванне, когда Джозеф Лета подцепил один из отбросов Французского квартала. Заманил юного травести в свою машину ампулой метамфетамина и увез в Араби, где и пристрелил. Он так и не спросил имени, а мальчишка не горел желанием его сообщить. Он был одет в жалкое дешевое платье из черного полиэстера, ретро в стиле семидесятых; черный парик свалился, когда Джозеф стаскивал тело с пассажирского сиденья. Он приковал труп к заднему бамперу и до самой зари волок проселками по болотам - через безлюдные просторы, под сенью кипарисов и высоких трав, и никто не видел, кроме птиц и аллигаторов. Он завернул безликий кусок сырого мяса в пластик и оставил под дубом в парке Одюб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этого он решил снова на время стать Джорданом, понаблюдать, как город делает нужные ему выводы. Как страх упадет на геев Французского квартала театральным занавесом посреди представления. Он шел по улицам и обонял зреющий страх, как свежие гранаты и увядающие гарден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тправил еще одно послание, для верности. Транссексуал после операции, сменивший женский пол на мужской. Кастрирован, и мерзостные, созданные хирургом гениталии зашиты во рту. Этот-то прочел его знаки достаточно хорошо, даже дал интервью группе с кабельного телевидения, расследовавшей совершенные Потрошителем убийства. Он утверждал, что появился серийный убийца, хищник, истребляющий трансгендерное сообщество Нового Орлеана. Джордан гордился: те, кто имел значение, поняли его правильно. Полиция настолько апатична или некомпетентна, что и собственного отражения в зеркале найти не сможет, но не важно. Суть в том, что Они поняли. Они расскажут, что теперь Им не просочиться в город беспрепятствен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обирался на этом остановиться, вернуться к старым привычкам. Убирать случайных бродяг и ненормальных, пропавших без следа, которых никто не хват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увственный, сладковатый запах Их страха опьянял. Теперь ему даже приходит в голову, что это могла быть ловушка, тактика, предназначенная выманить его на открытое пространство: химическое вещество, которое они выделяли и к которому он пристрастился. Пройдет достаточно времени, и даже полиция может зашевелиться. Пытаться остановить публичные проявления все равно что запихивать зубную пасту обратно в тюбик. Вместо этого он стал охотиться реже и дальше от дома. Шли годы, он учился. И даже если Их число не слишком уменьшилось, Они знали, что он зн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он знает, что Они боятся его, иначе он давно был бы мер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заканчивает чистить стол для вивисекций, стерилизует инструменты в автоклаве и убирает новые образцы тканей: одни плавают в банках формалина, другие хранятся в пластиковых коробочках в древнем холодильнике, что урчит в углу комнаты. Потом он завернул труп в голубые пластиковые пакеты, заклеил липкой лентой, и вернулся к своему месту у ок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с именами рек вновь открывает шторы, смотрит вниз, на черный изгиб Миссисипи, на мерцающие отражения городских огней. Позже он отнесет тело в машину, но сначала позволит себе поразмыслить над увиденным сегодня. Его беспокоит и другое - сны о полете высоко над полным заразы Новым Орлеаном. Сны о черных перьях и знакомом-незнакомом ли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дленно мигает маяк баржи, идущей в Мексиканский залив, и он не моргая следит за ним сквозь дождливую н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чив свой скудный ужин - оливки, французская булка и сухой кусочек тунца, - Лукреция убирает грязную посуду со стола в раковину и снова садится. Она неподвижно застывает на деревянном стуле с прямой спинкой и следит за часами над плитой, пока не заходит солнце. После полудня то и дело накрапывал дождь, вот и сейчас стучит по крыше квартир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ук убаюкивает, поэтому она вслушивается в музыку из соседней комнаты; Ник Кейв гремит, как ржавый механизм, обернутый потертым бархатом: 'Ты любишь меня?'. Столько грусти в этом голосе и этих словах, но и столько храбр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ни вытягиваются и темнеют, заполняя дворик за окном, и Лукреция выходит из кухни. Ее босые ступни почти беззвучно касаются паркета, когда она пересекает прихожую и входит в большую комнату окнами на улицу Урсулинок. Тьма в своем упорстве пробралась и сюда. Она берет коробку спичек со стеклянной поверхности кофейного столика и зажигает ароматическую свечу с запахом сандала. Озеро теплого света отгоняет ночь в пыльные закоулки, и Лукреция замирает перед изможденным отражением в зеркале. Огромном зеркале в вычурной раме вишневого дерева, которое Бенни нашел в антикварной лавке на Мэгэзин и подарил Джареду на его тридцатый день рожден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осторожно касается своего бледного лица, четко очерченных скул. Ее губы и веки одинаково накрашены черным. Круги под глазами стали еще больше, или просто она так держит свечу. В этом освещении она так похожа на Бенни - та же годами лелеемая бледность. Лукреция заработала ее честным путем, месяцами избегая солнца и почти голодая. Ей приходится закрыть глаза и отвернуться от лица в зеркале, от призрачного отражения женщины, чей образ ее брат носил как одежду: она не может видеть ее живой и дышащей, когда он лежит в холоде и одиночеств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 шепчет она, и стоит неподвижно с минуту, пока не проходит тошнотворная смесь дежавю и головокружения. Она сосредоточена на звуке дождя и словах, которые Ник Кейв поет в темной квартир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джамин и Лукас Дюбуа родились в округе Пайк штата Миссисипи, в городке настолько маленьком и уродливом, что его даже не обозначали на картах. Девушка, давшая жизнь двойняшкам, была чересчур молода и напугана, чтобы заботиться о них. В итоге она сбежала в Пенсаколу со странствующим проповедником, а мальчиков забрала двоюродная бабка Изольда. Она жила в полузаброшенном поместье поблизости от того, что считалось городской площадью. Дом был построен за двадцать лет до Гражданской войны, и каждое десятилетие оставило след на его выжженных солнцем стенах. Их мать так никогда и не вернулась, правда, иногда присылала открытки. Почти всегда с аляповатыми изображениями религиозных сцен, их любимой была одна с меняющейся картинкой Содома и Гоморры. Повернешь так - видишь, как под разгневанными небесами оба порочных, охваченных языками пламени города распадаются в пыль, повернешь эдак - и десница божья парит над яростно-оранжевым грибовидным обла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вушкой тетя Изольда училась в колледже в Старквилле, и она научила близнецов читать и писать еще до их четвертого дня рождения. Она читала им вслух из книг, заполнивших дом - 'Остров сокровищ' и 'Грозовой перевал', весь Диккенс, 'Дракула', 'Айвенго' и Марк Твен. Она преподавала им историю и жития святых, географию и немного французский. Взамен они писали пьесы и разыгрывали их перед старухой, копались в сундуках в поисках костюмов и сочиняли декорации из плесневелой викторианской мебе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то на Рождество, в том году, когда им исполнилось двенадцать, а тете Изольде шестьдесят три, близнецы исполнили две сцены из 'Антония и Клеопатры'. Они выучили наизусть все реплики и даже сшили костюмы на старой зингеровской швейной машинке, которую нашли на чердаке. Лукас играл Клеопатру, и в сцене смерти участвовала настоящая краснохвостая медянка, сонной пойманная в подвале. Тетя Изольда была в восторге, кричала 'браво, браво', пока не охрип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ждество проходило за рождеством, и красивые мальчики выросли в прекрасных, пугающе совершенных подростков с угольно-черными волосами и глазами приглушенного зеленого цвета, как листья кизила в разгар лета. Они покидали дом или огромный заросший двор только по поручениям Изольды, и знали, какие сплетни передают за их спинами. Как ненормально для двух мальчиков расти под присмотром старой девы в ее жутком старом доме, даже в школу не ходить, не говоря уже о церкви. Изольду никогда не любили в городе, потому что она и в молодости держалась наособицу, слишком много времени проводила за книгами и слишком мало - с парн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вало, когда двойняшки быстро шли по пыльной красной дороге от их дома до остального города, другие дети прятались в кустах и бросали камни или засохшие коровьи лепешки, обзывали неженками и уродами. Лукас всегда хотел убежать, он тянул брата за рукав и умолял не останавливаться, не слушать. Но Бенджамин слушал, иногда он останавливался и швырял камни обратно. Однажды он попал в голову мальчику по имени Джесси Адерхолдт, и Джесси со своим другом Уэйлоном Диллардом гнались за ними до самого дома. Когда они добежали до шатких ворот, Лукас плакал и звал на помощь, а Бенджамин орал, чтобы он заткнулся. Тетя Изольда ждала с бейсбольной битой. Джесси и Уэйлон остановились посреди дороги на безопасном расстоянии и выкрикивали оскорбления, пока старуха не увела близнецов в д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тупая старая пизда! - орали они. - Ведьма проклятая! Следи за своими маленькими гомиками, или мы их поубива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Уэйлон крикнул, что его папа в ку-клукс-клане, и стоит ему захотеть - старый дом сожгут до основания. В конце концов они ушли, потихоньку вернулись в город, но Лукас всю ночь лежал и думал об огне. На рассвете он все-таки погрузился в беспокойную дрему, и снились ему всадники, завернутые в белые простыни, и горящие крес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м летом, когда двойняшкам исполнилось шестнадцать, Изольда умерла во сне от сердечного приступа. После похорон, на которые не пришел никто, кроме священника, в дом явились какие-то женщины в сопровождении помощника шерифа и сказали, что близнецы не могут здесь оставаться. Они все еще были несовершеннолетними, им полагалось отправиться в приемную семью, или в две разных приемных семьи, потому что трудно найти желающих взять сразу двоих подрост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можете остаться, пока мы не договоримся с социальным работником в Маккомбе. Вещи соберите и все такое, - сказал помощник шерифа. Тем же вечером мальчики взяли немного одежды, книги и все деньги, которые Изольда хранила в трубе под кухонной раковиной. Бенджамин устроил пожар с помощью найденного в кладовке керосина. Лукас написал предсмертную записку и оставил прибитой к ореховому дере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оторое время они прятались в зарослях дикой ежевики на холме в полумиле к югу от города, обнявшись и наблюдая, как пламя бушует над домом, и красные отблески затмевают звезды на полуночном небе. Были слышны сирены, Лукасу чудились крики людей. Никто из них не сказал ни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они выползли из кустов и дошли лесом до шоссе, где поймали попутку на юг до самой Богалусы. Там они купили билеты на автобус до Нового Орле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льня, принадлежавшая его брату и любовнику его брата, стала для Лукреции храмом, священнейшим из алтарей после их гробницы. Она зажигает десятки свечей, пока комната не наполняется мягким золотистым светом. Садится в углу рядом с кроватью под балдахином: еще один неудобный стул. Крепко охватывает себя руками. Она все тут расставила по-прежнему, в точности как было до начала долгого кошмара, от которого до сих пор не очнуться. Черно-белые фотографии на стенах - сделанные Джаредом портреты Бенни в свадебном платье из латекса и кружева, корсет затянут так туго, что Бенни кажется хрупким и уязвимым, словно насеком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и главные работы с первой большой выставки Джареда, той самой, что заслужила хвалебный отзыв в 'Голосе Гринвич Вилладж', привлекший внимание даже амстердамских и берлинских коллекционеров, людей с деньгами на искусст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ой выставке были и фотографии Лукреции - она и Бенни вместе, но она больше не могла на них смотреть. Они позировали Джареду вдвоем, близнецы как зеркала-перевертыши в костюмах из ремней и кожи. Легкость, с которой они переключались между полами, сделала их еще более взаимозаменяемыми, чем гены. К концу первой фотосессии, восьми часов на воде и сигаретах, Лукрецию подташнивало, кружилась голова, и она была уже не столь уверена в своей скрытой сущности, как все эти годы. Она заплакала, и Бенни обнимал ее, пока мир снова не обрел четк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а смотрит на фотографию в тускло мерцающей стальной рамке над туалетным столиком. Бенни, распростертый на жестком, растрескавшемся бетоне, голова повернута в сторону под таким углом, что еще чуть-чуть и шея сломается, шелковая повязка скрывает глаза, накрашенные черным губы слегка приоткрыты. Иногда Лукреция мечтает найти в себе достаточно сил, чтобы сорвать фотографии со стен комнаты, сжечь их, сжечь весь этот проклятый дом с собой внутри. Устроить очистительный пожар, как они с Бенни сделали давным-давно. В прежней жизни, двумя жизнями раньше, когда она все еще была перепуганным подростком по имени Лукас, мальчишкой в бегах, и будущее раскинулось перед ними бескрайним горизонтом. Теперь оно стало тупиком, которым закончилась узкая улочка ее жизни, глухой каменной стеной на расстоянии вытянутой ру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Лукреция знает, что ей не хватает ни храбрости, ни сил сделать последний шаг, преодолеть пропасть между ней и братом, положить конец одиночеству. Она готова выносить боль вечно, если понадобится, хранить воспоминания, и не требует от себя больш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ы на комоде тикают, отмеряя последнюю минуту до полуночи. Лукреция выпрямляет спину и продолжает делать вид, что всего лишь ждет возвращения Бенни дом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ходящее солнце размытым огненным шаром тонуло в просторах озера Понтшатрен, когда автобус Бенджамина и Лукаса ехал по, казалось, бесконечной дамбе. Это было как в сказке, как в одной из обратившихся в пепел книг в библиотеке Изольды - мост через пропасть между их детством и опасным, полным чудес городом впере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миг Лукас наклонился к уху близнеца и прошептал свой единственный секрет от него, настолько тяжкий, что он и не воображал его произнесенным вслух. Но он понимал: в этом пути над озером было дикое волшебство, и если он не скажет сейчас, то тайна останется похороненной внутри навеки. А Бенджамин всего лишь улыбнулся легко и естественно, и поцеловал брата в ще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думал, мы не знали? - сказал он, и Лукас был слишком ошеломлен, чтобы ответить, слишком потрясен своим признанием и спокойствием Бенджамина, скоростью, с которой мелькал мир за окном автобуса. - Ну, так мы знали. Мы думали, ты знаешь, что мы зна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ас ухитрился отрицательно покачать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 вздохнул его брат раздраженно, но все еще с улыбкой. - До чего же ты несообразитель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ты меня не ненавидишь за это? - Лукас едва не пропустил выражение, промелькнувшее на лице Бенни, гнев, подавленный так быстро, что не успел нанести вреда. Бенджамин покачал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оба уроды, Лукас. Не такие, как остальные, - он кивнул на пассажиров по соседству. - И в этом наша с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ас закрыл глаза. И пока они въезжали с дамбы в Новый Орлеан, Бенджамин нашептывал ему историю, сочиненную вместе годы назад, об эльфах-двойняшках, подменышах, которых добрая старая женщина взяла на воспитание в старинный дом, полный загадок, пыли и больших юрких пау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очти дремлет, когда раздается стук в стекло высокого окна за кроватью, за ее черными льняными драпировками. Сначала она думает, что звук из соседней комнаты, кто-то стучится во входную дверь, хочет войти, и имя срывается с губ: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арапающий звук повторяется, будто горсть камешков бросили в окно и едва не разбили. Лукреция встает. В коленях слабость, волоски сзади на шее встали дыбом, холодный пот проступил под платьем, на лбу и над верхней губ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носится знакомый грохот, но Лукреция знает: это нечто иное, слишком сдержанно и близко для грома. Оно медленно прокатывается по крыше, заставляя поднять голову к потолку, и резкий порыв ветра распахивает окна. Огоньки свечей мигают, комната наполняется запахами дождя, расплавленного воска и оз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нджамин? - повторяет она уже громче. Гроза словно затаила дыхание, и на миг слышно только, как дождь падает в окно, на пол и кровать, мелкие брызги обдают ее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умят крылья, она едва не вскрикивает, когда огромный ворон взлетает на изголовье и створки окна захлопываются за н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боже, - всхлипывает она. Ворон громко каркает, словно в ответ, встряхивается, крошечные бусинки воды летят с черных перьев на влажное покрывало. Птица склоняет голову набок, клюв нацелен как кинжал убийцы, и Лукреция задумывается: что ее горе разбудило в это полном призраков городе, что за темный дух вызвало присутствовать при ее бден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риближается на шаг, наклоняется. Ворон моргает и снова каркает, распахивает крылья чернее ночи. Лукреция отступает назад и присаживается на край крова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тебя прислал? Кто прислал тебя ко м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 говорит голос за спиной, ближе и чужероднее которого нельзя представить, голос, в котором слышно все пережитое и увиденное. Ей слишком страшно оглядываться, сердце колотится в груди как безумное, но она знает - рано или поздно ей придется обернуться, невзирая на ужас. Как Орфею или жене Лота, не обращая внимания на расплату. Не посмотреть было бы в тысячу раз кошмар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 говорит она тише, чем шепотом. - 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Лукреция. Да, - и она оборачива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ледовал за птицей, казалось, многие мили, по мокрым улицам мимо полных подозрений косых взглядов, мимо машин, гудевших, если он не убирался с дороги. Птица вложила в него что-то: нить, раскаленную до такой яркости, что она ослепила его, затмила все остальное; острую нужду, которая тащила его через грозу туда, куда он никогда не пришел бы доброволь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ворон привел его во Французский квартал, он застыл на другой стороне улицы, молча наблюдая за окном спальни. Смотрел на неверный свет, пробивавшийся сквозь кружевные занавески, и размышлял - кто живет там теперь, когда он мертв. Потом птица сорвалась со насеста на фонарном столбе, нить снова натянулась, и он последовал за хлопаньем черных крыль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щитная дверь внизу была открыта, кто угодно мог войти с улицы, любой вооруженный грабитель, наркоман, или убийца. Он закрыл ее за собой, и металлические прутья клацнули так же пусто и твердо, как тюремная две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от он стоит на пороге спальни, где умер Бенни, и Лукреция на коленях перед ним. Ворон следит с кровати. Он чувствует, что поводок его душе ослаб, сглатывает, по-прежнему чувствуя во рту химикаты, похмельную затхлость смерти, послевкусие вроде застарелой рвоты, алкоголя и сигар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 говорит он. Голос как будто раздается откуда-то рядом, не совсем из его горла. Спрашивать больше не о чем, только это слово имеет значение, и он повторяет. - Поче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кажется, не в состоянии ответить, вглядывается в него неверяще и безмолвно. Она так похожа на Бенни, видеть ее больно - невозможная, точная женская копия Бенни. Джаред чувствует, что вот-вот упадет, и хватается за косяк двери в поисках опоры, но ничто не может заставить исчезнуть пустоту под его босыми ногами. Квартира, эта проклятая комната, хранимая как алтарь, ибо она слишком слаба, чтобы отпустить. Ему чудится, что птица ухмыляется, и он готов свернуть ей ше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Лукреция? - в его рычании осязаемая злоба. Джаред закрывает глаза, прижимается лбом к стене. Изумляется, ощущая твердость дерева. - Что ты делаешь со мн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 она повторяет его имя как святыню. Когда он открывает глаза, она очень медленно поднимается на ноги, будто танцует под водой. Нерешительно протягивает к нему руку, и он чует слабость в коленях, крепче хватается за сте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было оставить меня среди мертвых, - он стонет, гнев поднимается в желудке как рвота, гнев почти смягчает его слова. Он бьется головой о косяк, и Лукреция вскрикивает. - Надо было оставить меня среди мертвых. Я мертв и надо было оставить меня так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я ничего такого не делала, - говорит она. Он знает: ее смелость проистекает из страха, что он может повредить себе, может повредить драгоценное сокровище вуду, поэтому он снова бьется лицом о стену. Раздается хруст, и на белой краске остается пятно кров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ты! Ты и твои гребаные игры в колдовство, Лукреция...отправить птицу поднять меня из могил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да нет же, клянусь, - она приближается, словно страх потерял значение, словно не осталось иного выхода. Джареду почти жаль ее, почти стыдно, если эти чувства вообще могут пробиться сквозь душащий гнев. Слезы из ярких, влажных глаз сверкают на ее щеках в огнях свечей. И он, наконец, падает, но очень-очень медленно. Оседает, так что когда она пересекает комнату, он съежился у стены, глотая собственную кровь из разбитого но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же, Джаред, - Лукреция обвивает его руками, притягивает к себе. Он чует ее запах - чайная роза и перец, чистое платье, ее пот, ее страх окружают его искрящим электрическим потоком. Она обнимает его очень крепко, и голос ее звучит слабо, как у старой и умирающей женщ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икогда тебе не врала, Джаред. Ты же знаешь, черт, я никогда тебе не вр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почему, Лукреция? Ради бога, почему? - резкая, пронзительная боль между глаз, сырой хруст, и плоть на лице Джареда кажется более чем живой. Она идет волнами, вспучивается, и сначала он думает о червях, может, вместо мозга его череп наполнен могильными червями и они проедают путь наружу через его лицо. Кожа, кости и хрящи извиваются с хорошо слышным хлопком. Он видит, как Лукреция закрывает рот ладон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Джаред, - ее шепот полон ужаса и благоговения. Он поднимает руку, ожидая наткнуться на тысячи крошечных личинок, вытекающих из ноздрей вместе с холодной тухлой жидкостью. Но нащупывает только свой нос, совершенно целый. Ни капли крови, он смотрит на свои пальцы, словно и они предали 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происходит? - спрашивает она голосом ломким и скрипучим, как перегоревшая лампочка. В ответ он отталкивает ее так сильно, что она теряет равновесие и падает на спину, а он снова приcлоняется к надежной твердой сте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все еще наблюдает за ним с кровати. Джаред представляет, как тот видит свою власть над ним: сияющая нить, что проходит сквозь мертвенно-бледную грудь до сердца, натянутая как леска, и крючок так глубоко, что никогда не вытащ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ерная тварь! Это ты сделал! - орет он. Птица моргает. Руки Джареда лихорадочно хватают воздух, ищут связь столь же бесплотную и бесспорную, как память. Он с трудом поднимается на ноги. - Отпусти меня! Отправь обрат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оротко каркает, раздраженно и нетерпеливо, и отодвигается вне пределов его досягаем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остановись, пожалуйста, - Лукреция обнимает его колени, всхлипывает, когда он отталкивает непрошеные руки. - Разве ты не слышишь, что он говорит тебе? Ради бога, Джаред, остановись и послуша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что-то внутри него лопнуло, как созревший нарыв, и темная, жгучая ярость выплескивается наружу прежде, чем он успевает осознать. Она изливается диким, бездумным потоком, он срывает фотографию со стены, едва ли понимая, что держит в руках, и швыряет в черную птицу. Рамка ударяется об изножье кровати и взрывается фонтаном стекла и щеп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мотрит в глаза Бенни, и тот смотрит на него с загубленной черно-белой фотографии. Снимок, напечатанный в 'Голосе', Бенни с заведенными за спину руками, с намеком на рычание на губах. Позирует на размытом фоне, изображающем распахнутые крылья за его спиной, намек на мощь, растущий прямо из обнаженных плеч. Джаред назвал фотографию 'Ворон', и Бенни сетовал: до чего очевидно, до чего неостроум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 - голос его всего лишь клочья пены в кипящем водопаде. - Ох, бля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жалуйста, - умоляет Лукреция, когда он хватает торшер и бросает его, словно копье из бронзы и цветного стекла. Протыкает насквозь фотографию и улыбается ворону злой, бритвенно-острой улыбкой так широко, что голова едва не распадается на две половинки. Уголки рта треснули наверняка. Птица пронзительно клекочет и отодвигается подальш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ешь, это смешно, да? Охуеть до чего смешно, по-твое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встает между ним и вороном, и в мгновение ока его гнев переключается на другой объек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чь с дороги, суч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ее голос звучит низко и твердо, по-мужски, совсем как когда Джаред впервые встретил ее и Бенни на открытии галереи в центре города. - Нет. Что бы тут ни происходило, на все есть причина,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Лукас, - он подчеркнуто употребляет отвергнутое имя. Легкая мишень. Лукреция вздрагивает, но не отступает. - Это просто гребаная шутка. Проклятая больная шутка больного извращенного мироздания над всеми нами. Разве ты не видишь, Лука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знаешь, что это не так, - в ее взгляде полыхает огонь, почти равный его гне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же, у тебя никогда не было чувства юмора, - Джаред отворачивается и срывает со стены еще одну из своих фотографий, разбивает вдребезги о пол. Порезы от стекла и стали на его руках исцеляются мгновенно, как в ускоренной съемке. Он медленно оборачивается к ней и поднимает ладони, чтобы она видела, как ранки закрываются сами по себе. Чтобы он мог видеть выражение ее ли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позволь, дорогуша, освежить твою память, - его движения настолько быстры, что Лукреция не успевает отследить. Она отступает назад к кровати. Он вбивает в нее слова как гвозди, один другое острей и тверже, будто и голосом можно расп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ил он это слово так печально, так сурово...что, казалось, в нем всю душу изливал; и вот, когда недвижим на изваяньи он сидел в немом молчаньи...[6]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бьет его по щеке, и Джаред делает паузу, чтобы посмеяться над ней, чтобы впитать жгучий след, оставленный ее ладон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тавь меня в покое, - рычит она. Джаред бьет ее в ответ, бьет с силой, она спотыкается о лампу и падает на кровать. И он вспоминает, как сладко может быть насилие, какое очищение и освобождение оно дарит, и нависает над ней как киношный вампи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шепнул: как счастье, дружба улетели навсе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бьет его коленом в пах и отпихивает другой ног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а, оставь меня в покое, сукин ты сы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выпускает ее, опускается на пол, съеживается рядом с останками лампы и "Ворона". Лукреция скатывается с кровати, она ждет нового нападения и на сей раз готова. Но Джаред не двигается, просто тупо смотрит на фотографию, на изодранный призрак Бенни, все еще пойманный в обломки рамки. Ворон молча наблюдает за ними со своего насеста на изголов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бивал Бенни, - Джаред обращается то ли к Лукреции, то ли вообще ни к кому, его гнев улетучился на время. Несмотря на бушующий в крови адреналин, она вздрагивает - в его голосе такая пустота, словно кто-то взывает со дна глубокого пересохшего колод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твечает ему со всей мягкостью и осторожностью, на которую способ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что ты знаешь, - он вытаскивает фотографию из поломанной рамки, стряхивает стеклянное крошево с лица его убитого любовника, ее убитого брата. Ворон каркает опять, громко хлопает крыльями, но Джаред не обращает внимания. Вместо этого он смотрит на прекрасного, потерянного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ты ведь понимаешь, что он говор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чень медленно поворачивает голову в ее сторону, словно не желает отрывать взгляд от фотографии даже на миг, словно боится, что она может раствориться. В его глазах та же пустота, что и в голосе, и ей снова хочется обнять его, хочется освободиться от месяцев, проведенных в одиночестве, если не считать компании своей эгоистичной, всепоглощающей скорби. Но Лукреция не двигается с места, только бросает взгляд на пт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а вернула тебя, - говорит она. - Чтобы ты нашел тех, кто сделал это, и не допустил повтор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смотрит на нее с опаской, возможно, с искрой недоверия в золотых глазках, и она спраш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ошибаю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Лукреция, - Джаред не дает птице шанса ответить. - Ты не ошибаешься. Я тоже ее слышу. Не хочу, но прекрасно слыш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могу тебе помочь, - говорит она, все еще наблюдая за вороном, уже с взаимным недоверием. - Если я понимаю, что она говорит, значит, могу помочь. На суде мне не дали рассказать о многом из того, что произошло с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преодолевает короткое расстояние между изголовьем и изножьем кровати, устраивается над головой Джареда и поглядывает то на него, то на Лукрецию, взгляды острее клюва, нервные и уверенные одновремен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могу втягивать тебя в это, Лукреция, - говорит Джаред. Он прижимает фотографию к груди, гладит ее, будто обнимает нечто большее, чем бумаг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ушь, - отвечает она. - Я уже втяну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может придумать ответа, ничего такого, что убедило бы ее, но знает слишком хорошо: она не может последовать туда, куда он должен идти. Поэтому Джаред По тихо сидит на полу и прислушивается к шуму дождя снаружи, на улице Урсулинок, и к гораздо менее утешительному ритму сердца Лазар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Два</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ктив Фрэнк Грей уже c полчаса смотрит метеоканал. Он видел один и тот же прогноз трижды, но слишком пьян, чтобы его это волновало; слишком пьян, чтобы соизволить переключиться на другую программу. Он делает еще один большой глоток 'Джим Бим' прямо из поллитровки и снова надежно сжимает бутылку коленями. Хоть бурбон остался каким должен быть, единственная вещь в жизни, не предавшая его доверие так или иначе. Спиртное наполняет желудок умиротворяющим теплом, подкрепляет дымку, которой он отгородился от мира. Тропический шторм где-то над Мексиканским заливом, огромный белый водоворот на спутниковых фотографиях. Это он ухитрился понять. Но буря и связанная с ней опасность далеко, как и все прочее, как и монотонный стук дождя об окно его паршивой квартирки. Фрэнк отпивает еще, рот и глотку приятно обжигает. Он закрывает глаза, когда жжение достигает живота, и в потемках опьянения его ждет шлю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сказал, что ему двадцать один, и Фрэнк знал, что это ложь, но не стал давить. Он зашел в бар выпить пива после смены - первая порция, начало запоя на все выходные. У заведения на улице Мэгэзин и названия не было, просто вывеска БАР и неоновый четырехлистник клевера над дверью, неоновые рекламы пива в темных окнах, музыкальный автомат играет Пэтси Клайн. Фрэнк заказал 'Будвайзер' и медленно потягивал его у стойки, когда заметил, что из угловой кабинки за ним следит одинокий парнишка. Прошло некоторое время, но он все еще сидел на своем месте и не отводил глаз. Армейским вещевой мешок лежал на сиденье напротив, на столе стояла бутылка, хотя не похоже, чтобы он из нее п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парнишка улыбнулся ему отрепетировано-застенчиво, и опустил взгляд, принявшись ковырять наклейку на своей бутыл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йчивый и нервный голос в его голове сказал: нет, Фрэнк. Где живешь - не гадь. Но он давным-давно научился не давать этому голосу воли. Пару минут спустя он уже шел к кабинке в уг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близи парнишка выглядел немного старше, чем на расстоянии. Светлые волосы острижены почти наголо, на переносице веснушки как у Гека Финна. В глазах - голубая пустота октябрьского неб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ет, - сказал Фрэнк. Парень тоже поздоровался, глянул на секунду снизу вверх, мимолетно улыбнулся и снова принялся отдирать ярлык с полупустой бутылки. Фрэнк кивнул на вещевой мешок. - Приехал или уезж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ехал, - ответил парнишка. - Из Мемфиса, сегодня после обеда. На автобу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 Мемфиса, - хмыкнул Фрэнк, и прежде чем он успел что-то добавить, парнишка прошепт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стер, хотите я у вас в рот возьму? Сделаю минет за двадцать бакс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автоматически оглянулся. В баре никого не было, кроме них и старухи с 'Кровавой Мэри' у дальнего конца стойки. Бармен разговаривал по телефону и стоял спин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да ты времени не теряешь, парен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пожал плечами и сорвал остаток ярлыка с коричневой пивной бутыл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его ходить вокруг да око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друг я полицейски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улыбнулся, разгладил обрывки на столешни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нет. Ты не коп. Даже не похож. Я у них раньше отсасывал, ты совсем по-другому выгляд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как? - Фрэнк отпил пива из своей бутылки, снова оглянулся. Старуха что-то неразборчиво говорила бармену, но тот все еще был на телефоне и пропускал ее слова мимо ушей. - Тебе стоило бы вести себя осторож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вздохнул, посмотрел на Фрэнка снизу вверх и весь флирт, все притворство исчезли с его лица. Уголки рта опустились в намеке на раздражение и нетерп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мужик, я пошел отлить. Если хочешь минет, жду в сортире, яс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эээ...да, - пробормотал Фрэнк, когда парень встал и протиснулся мимо, но тот был уже на полпути к двери туал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ы его спросили, кем он мечтал стать в жизни, Фрэнку Грею вряд ли бы пришло на ум кроме 'копом'. Его детство прошло на диете из полицейских сериалов, всех подряд, от 'Гавайи пять-ноль' и 'Облавы' до 'Старски и Хатч' и 'Полицейской истории' [7]. Это были его ковбои, его герои, образцы добра и мужествен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если бы его спросили, он вряд ли бы смог вспомнить время, когда его не тянуло к мужчинам: именно этим мужчинам в темно-синей форме, с сияющими значками и агрессивной самоуверенностью. Ему не пришлось пережить кризис пола - попытки ухаживания за девушками, которые его вовсе не привлекали, запоздалое открытие, что для него сексуальными объектами были мужчины и только мужчины. Все было ясно с самого начала, и он никогда не видел противоречия между своими влечениями и мечтой стать полицейск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этой наивности не было суждено пережить даже академию. Никому не понадобилось отводить его в сторонку и сообщать: Фрэнк, гомикам не место в наших рядах. Он распознал ненависть в других кадетах, понял с острой ясностью, что должен хранить молчание как священник хранит обет безбрачия, если хочет и то, и другое: секс с мужчинами и значок. Если, конечно, не желает получить урок лично - он видел тех, до кого не дошло вовремя, и этого оказалось достаточ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тому времени, когда он стал патрульным пятого участка полицейского управления Нового Орлеана, Фрэнк знал, по какой тонкой грани придется ходить, и держал руки прямо, а ступал осторожно - одна нога перед другой. Вскоре после его поступления на службу двоих сослуживцев уличили в покровительстве проституткам мужского пола во Французском квартале в обмен на сексуальные услуги. До слушаний и последовавших увольнений Фрэнк видел остальные вещи, которые им пришлось пережить: угрозы, избиения, унижения. Он принял к сведени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тыре года спустя его повысили в звании до детектива отдела убийств. Четыре долгих года, потраченных на обходы и опросы, рукоблудие и порнографию, да и то с большим риском. Зная это, он держал все журналы под замком, во вделанном в стену за шкафом сейфе. Никогда ничего не покупал в местных газетных киосках и сексшопах. Все приходило на абонентский ящик в Бридж-сити, снятый под вымышленным именем: посылки с игрушками в безликой коричневой бумаге, журналы и видеокассеты, служившие суррогатами настоящих отношений или удовлетвор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аучился мимикрировать, пускать пыль в глаза, и гордился, что ни у кого не вызывает подозрений. Он встречался с придуманными девушками. Если ребята обсуждали какую-то женщину, у Фрэнка всегда была наготове реплика, отрепетированная не хуже, чем у любого актера в день премьеры. Видал, какие титьки у этой сучки, спрашивал кто-нибудь, и Фрэнк ухмылялся как по сигналу, демонстративно потирал пах. Он знал все намеки и шуточки про гомиков, научился кривляться, передразнивая их ужимки, лепет и женоподобные жесты. Не раз отворачивался, когда полицейские избивали геев. В конце концов, мачизм прилагался к униформе, снять-надеть его было не труднее, чем фуражку и ботинки, а если и возникали сомнения, на то существовала испове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равдать себя было нетрудно. Мать твою, да будь у них хоть капля самообладания, веди они себя как мужчины, никто бы не догадался, и никакого дерьма с ними бы не приключило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иногда в отражении худого лица, мелькнувшем в зеркале ванной или витрине магазина, он видел только маску, ни малейшего признака человека под ней. Ему приходилось остановиться, опереться о стену или присесть, пока не пройдет головокружение. В нем поднималось ощущение, что его истинное 'я' незаметно ускользнуло, что человек, которого он видел в отражении, поглотил настоящего Фрэнка Грея. Однако и это казалось мелочью. Черт, в его жизни было до хрена стресса, не мог же он этого не чувствовать время от времени. Он говорил себе: это тоже входит в комплект, и если вечером приходится выпивать порцию-другую, чтобы не снились кошмары, то так тому и бы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уалетной кабинке пахло потом и солнцем - от мальчишки, и Фрэнк изо всех сил старался сосредоточиться на приятных запахах вместо едкой вони мочи и освежителя воздуха. Он сидел на крышке унитаза, руки гладили мягкий ежик на затылке парнишки, удерживали, оттягивали завершение. Возможно, пройдут недели, прежде чем он снова позволит себе нечто настолько восхитительное, прежде чем отчается рискну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чив, Фрэнк наклонился и поцеловал немытую голову, ощутил вкус соли и геля для волос. Крошечные искры оргазма все еще проскакивали между членом и мозгом, и ему не хотелось открывать глаза на уродливый свет сортира, на уродливую реальность своего существова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ь, я так и знал, что ты коп, - когда он наконец открыл глаза, в руке парнишки был табельный пистолет. Вытащенный из кобуры на лодыжке Фрэнка и направленный ему в гру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ты взял и соврал, так мне, наверное, побольше двадцатки причитается, 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глотнул, во рту и горле внезапно пересохло. Только последний идиот мог позволить сопляку застать себя врасплох - со спущенными штанами, и с члена в унитаз все еще капает сперма. И дуло его собственного пистолета направлено прямо в серд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верни мне оружие, пока никто не пострадал, ладно? - как будто он правда верил в такую возможн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покачал головой и усмехнулся, утер рот тыльной стороной ладони, не сводя глаз с Фрэн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 в голосе Фрэнка боролись страх и гнев. - Ты серьезно думаешь, что грабанешь полицейского с помощью его же пистолета и это сойдет тебе с ру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другие легавые знают, что ты гомик? - сказал мальчишка. Фрэнк ударил его кулаком в лицо, впечатав в запертую дверь кабинки. Пистолет с грохотом упал на грязные плитки пола. Фрэнк сгреб парня за воротник футболки и как следует приложил головой о дверь, тот осел скулящей кучей. Фрэнк медленно поднял оружие одной рукой, другой подтягивая свои штаны. Убрал тридцать восьмой в кобуру, прежде чем выпрямиться и пнуть мальчишку - один раз в живот, один в лицо для ровного сч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тупое мелкое дерьмо. Если я тебя еще хоть раз увижу...блядь, если я тебя просто увижу, ублюдок...из реки выловят то, чем крокодилы побрезговали. Поня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нишка закашлялся кровью, и Фрэнк Грей снова пнул его в живо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чай, сучон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ьчишка выдавил полузадушенный звук и попытался кивнуть. Фрэнк присел рядом, сунул заработанную двадцатку ему в задний карма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ернусь в зал и допью свое пиво. А ты здесь подождешь, - он ушел, не дожидаясь ответа. Оставив парнишку стенать и корчиться рядом с унитаз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елает очередной глоток из бутылки и наблюдает, как на экране телевизора спираль циклона лениво вращается против часовой стрелки. Метеоведущий указывает на изрезанный берег Луизианы, дельту и барьерную цепь островов. Фрэнк не слышит слов, потому что звук выключен. Гораздо лучше слушать дождь, думает он, лучше слушать этот долбаный неразборчивый дож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доводилось слышать истории о проститутках, которые грабили полицейских, крали оружие и значки, стоило только отвернуться, или пытались шантажировать после. На хрен, пьяно думает он, вспоминая страх и изумление, вспыхнувшие в глазах парнишки. Пошло оно все на хрен. Но в его мыслях есть и другой голос, тот, который пытался остановить его с самого начала. Не дать заговорить с мальчишкой вообще. Временами алкоголь приглушает его до шепота, но сейчас голос звучит громко: это ты теперь строишь из себя мачо, Фрэнк Грей. Но ты едва не усрался от страха сегодня, прияте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нащупывает пульт от телевизора и увеличивает громкость до тех пор, пока не слышит ничего, кроме гнусавого голоса ведущ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запил всерьез за два месяца до повышения, еще когда патрулировал Ибервилль, район мнгоэтажек к востоку от улицы Канал. Его напарником была молодая черная женщина, Линда Гетти, новобранец. Они работали вместе всего несколько недель, когда поступил вызов - в памяти он навсегда остался как Плохой Вызов. Был Прощеный Вторник, и для Фрэнка тот дождливый день стал началом разложения, постепенного падения до нынешней ненависти к себе и гнилого пьян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уже нет, чем эти семейные разборки, - сказал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кивнула и щелчком выбросила окурок в окно патрульной машины, пока он отвечал диспетче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мы сейчас в паре кварталов оттуда, - сказал он в передатчик, и развернул машину. Теперь, думая о тех четырех-пяти минутах дороги до жилого муравейника на границе кладбища св. Людовика, он вспоминает смутное предчувствие беды, нечто похуже обычного нежелания оказаться между двумя людьми, которые ненавидят друг друга с силой, доступной только супружеским парам. Наверняка чушь, вроде как явление святого Павла в миске гамбо за миг до того, как подавиться панцирем почти насмерть. Выдумать что-то из ничего утешения ра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тебе сто раз говорили за время учебы, - он всегда частил, когда нервничал. - Но это рутинное дерьмо в сто раз опаснее чем, скажем, ограбление или облава на наркоманов. Там хоть заранее ждешь, что в тебя будут стрелять и все такое. А с этим дерьмом никогда не знаешь, чего ж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но, - Линда старалась говорить твердо и уверен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и подъехали к зданию красного кирпича, покрытому граффити, в грязном дворе уже собралась небольшая толпа. Несколько человек стояли на улице, глазели на что-то на асфальте. Когда они вышли из машины, обернулись недоверчивые, озлобленные лица. Фрэнк помнит мелькнувшую мысль: хорошо хоть дождь перест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ете вы что-нибудь, наконец, или нет? - спросила женщина со светло-зелеными бигуди в волосах, низенькая и почти квадратная. Фрэнк услышал мужской голос из какой-то квартиры, громкий и безум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ходитесь по домам, - начал было он, и услышал, как ахнула Линда. Такой звук издают, увидев нечто в сто раз хуже, чем могли представ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ы мне рот не затыкайте, - скрипуче заорала толстуха. - Я спрашиваю, сделаете вы что-нибу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Фрэнк уже отвернулся от нее к Линде, стоявшей по другую сторону машины, зажав рот рукой - пальцы заглушали гол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ам? Что случилось? - но она уже показывала на то, что он заметил посреди улицы, когда тормозил у тротуара. Блядь, дохлая кошка, подумал он. Господи, неужели она устраивает сцену из-за дохлой кошки на дорог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нашарила сигарету, закурила, с силой затягиваясь, чтобы не вытошнило. Знакомая улов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 пробормотала она. - Боже мой, Фрэнк, ты взгля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бошел патрульную машину, не выпуская из виду встревоженных наблюдателей и окно, из которого доносился мужской голос. Посмотрел на то, что увидела его напарни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ыла не кошка, понял он секундой позже, когда между столпившимися людьми мелькнуло маленькое тельце. Коричневая кожа и липкое красное размазаны по асфальту. Младенцу было, наверное, полгода, и Фрэнк без лишних вопросов знал, что по его голове проехала маш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оперлась о капот, кашляя, снова и снова повторяя: боже, о, боже, будто молилась между затяжками, будто существовал способ позабыть только что увиденное, отменить его. В толпе засмеялись сухим жестким смехом, который Фрэнк помнит так же ясно, как изломанное тело. А потом раздался первый выстрел, и он снова обрел способность двигаться, словно заклятье утратило силу. Он помнит, как заорал на Линду: мать твою, соберись немедленно, или тебе пинка 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вини, - прошептала она, вытерла рот и потянулась к кобуре. - Но,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му бедному ребенку вы уже ничем не поможете, - закричала толстуха. - Лучше бы подумали о тех, кого он еще не уб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уставилась на женщину, щурясь - слезы текли из ее глаз, капали с щ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а права, - сказал Фрэнк. Он сунулся в окно машины, схватил передатчик, стараясь говорить спокойно. - Хуево дело, нам необходимо подкрепл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молк на миг, сделал глубокий вдох и подумал - слышит ли диспетчер, как колотится сердце в его груди, чует ли запах крови и адреналина по радио? Стрелявший поджидал их на втором этаже, забаррикадировавшись в квартире с подругой и ее тремя детьми. Один из детей лежал мертвым на дороге - это рассказала толстуха, когда Фрэнк закончил переговоры по радио. Парня звали Рой и он курил крэк весь день. Толстуха и об этом рассказала. Они вытащили оружие и начали подниматься на второй этаж по лестнице из железа и бетона. Миновали верхнюю площадку, пригнулись, Линда распласталась по стене, Фрэнк занял гораздо более опасную позицию метра на два ближе к две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пять минут прошло, как он вызвал помощь, и все еще не было слышно сирен. Ладони Фрэнка вспотели, рукоятка пистолета стала скользкой. Они ясно слышали, как орут друг на друга за стеной мужчина и женщина, слышали голоса перепуганных детей, но выстрелов больше не было. Поднимаясь, Фрэнк заметил движение в разбитом окне. Видимо ребенка выбросили именно отт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рьмо, - прошипела Линда за его спиной. - Где они шляются, Фрэнк? Мы и подниматься сюда не должны без подкрепл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сь на минуту, а? - прорычал он и вжался в железные перила, готовясь выстрелить, если дверь квартиры вдруг откроется и в руках у гада окажется что угод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закричал, обращаясь к людям за дверью, то услышал в своем голосе напряжение, затаенный страх. От этого затошнило почти как от вида мертвого младенца - следы шин отпечатались в мякоти, оставшейся от черепа и мозг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ой? Рой, ты меня слышишь? Это полиция. Опусти оружие и выходи, пока никто больше не пострад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шел ты, козел! - прогудел из квартиры мужской голос. Черная краска облезала с металлической двери крупными уродливыми струпьями, под ней виднелся более старый и блеклый слой черного. Фрэнк очень четко помнил мелочи. - Ни хуя меня на заставят никакие копы Нового Орлеана! Засунь свою лживую задницу в свою полицейскую тачку и уматывай, или я вышибу этой суке мозг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ова вскрикнула женщ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ну где их носит, Фрэнк? Они уже два раза должны были приех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знал ответа, но понимал, что в одиночку им не справ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ясно? - прошептал он, борясь с паникой, заполнившей желудок свинцовым холодом. - Мы отступаем и жд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дем чего, Фрэнк? Подмоги не будет, а он готов там всех переубивать. Ради бога, там же де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ублюдок! - снова раздался мужской голос, хищный и взбешенный. Фрэнк знал: тут не помогут никакие уговоры, этот уступит только убийственной силе. - Ты че, оглох? Я сказал - убирайся с проклятой лестницы, или я ей черепушку продырявл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ажно, - Фрэнк ответил Линде настолько громко, насколько хватило храбрости. - В одиночку мы ничего поделать не смож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крикну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Рой, мы сейчас уйдем и оставим тебя в покое, как ты и сказал. Только снач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обовик рявкнул как гром, вырвавшийся на свободу из металлической оболочки. Черную дверь снесло с петель. У них попросту не было времени убраться подальше, понял Фрэнк, когда Рой поднял Маг-10 [8] для нового выстрела. У его ног раскинулась женщина - Фрэнк видел, что она оказалась между Роем и дверью, и выстрел разорвал ее напополам. Рой был весь в ее крови, и воздух загустел от дыма и алой рос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гнись! - заорал Фрэнк на Линду, выгадывая драгоценные секунды на прицеливание, и выстрелил дважды, оба раза точно Рою между глаз. Огромный мужчина качнулся назад, и в спазме его пальцы нажали на курок в последний раз. Выстрел ушел в никуда, оставив только дыру в потолке над его головой, гипсовую пыль и еще немного порохового дыма. Рой сделал шаг назад, задел кофейный столик и рухнул на пол замерт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ва Мария, - прошептал Фрэнк, не слыша собственного голоса. В голове звенело от выстрел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ты там? Линда, ты цела? - она не ответила, но он уже поднялся и приблизился к дверному проему, по-прежнему держа на мушке распростертое тело Роя. Тот лежал на спине, обе ноги задраны кверху, дорогие кроссовки пропитаны кровью - его собственной и кровью его женщ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осторожно обошел погнутую дверь, в центре осталась дыра размером с его кулак, и он знал, что чудом не погиб. Переступил через измочаленную груду на пороге, которая всего лишь минуту назад была живым человеком. Пол оказался скользким, он оперся о стену, тоже покрытую кровью, и его рука стала красной и липкой. Ни малейшего признака остальных детей. Фрэнк догадывался, что они прятались где-то в квартир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инда, мне бы пригодилась твоя помощь, - крикнул он, опасливо склоняясь над трупом Роя. - Надо найти этих дет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видел два аккуратных отверстия прямо над переносицей Роя, растекающуюся лужу крови и серое вещество на полу под его головой. Широко распахнутые глаза таращились в потолок, на Бога, или на убийцу. Руки все еще сжимали руж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инда, ты меня слыш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аконец, ответила, издав слабый, неуверенный звук. Он медленно посмотрел через плечо, не желая поворачиваться спиной к этому психу даже теперь, когда тот вряд ли мог подняться. Сквозь рассеянную завесу из дыма и пыли Фрэнк видел дверной проем - будто кто-то проломил выход из самых глубин а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сидела на лестничной площадке, привалившись спиной к кирпичной стене, в растущей луже собственной кров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жется, я ранена, - сказала она, уже оглушенная шоком. - Фрэнк, кажется, ублюдок в меня поп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ходя, Фрэнк поскользнулся на внутренностях мертвой женщины и едва не упал. Даже издали он видел, как хлещет кровь из раны на бедре Линды, как жизнь вытекает из артерии на грязный бетон ярко-красными толчками синхронно с биением ее сердца. Линда тупо смотрела на рану, словно в изумлении, словно видела невероятнейшую вещь, но не часть себя, нет, не то, что случилось с 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упал на колени рядом и осмотрел дыру: коричневая кожа и розовые мышцы перемолоты в фарш. Он понятия не имел, как заряд мог попасть в нее и миновать его, пока не заметил погнутый кусок шрапнели, торчащий из раны. Фрагмент двери, пролетевший, видимо, совсем близко от него сам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я должен вызвать тебе скорую, - он содрал с себя рубашку, чтобы перетянуть рану. - А пока меня не будет, прижимай это как следу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безжизненно кивнула. Мать твою, да она тут умрет, подумал Фрэнк, туго заматывая кровоточащую рану своей рубашкой. Истечет кровью раньше, чем я доберусь до машины и вызову помощ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умаю, я в норме, - пробормотала она. - Не так уж больно. Думаю, я смогу ид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сь, Линда, - он связал рукава рубашки, заканчивая перевязку. - Если не будешь сидеть неподвижно и зажимать рану, то тебе вряд ли придется куда-то идти. Тебя ангелы понесу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осмотрела на него, моргнула и улыбнулась глупой улыбкой наркоманки. Потом стащила что-то со своего пальца и всунула в его окровавленную ру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прошу тебя, скажи Джуди, что мне очень жаль, ладно? Скажи ей, что я ее по-прежнему люблю. Сделаешь это для ме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ставился на простое кольцо из белого золота, пытаясь понять ее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что-то случится...если я не вытяну...скажи Джуди, что я просила прощения, - Линда сжала его кулак вокруг обручального коль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делал глубокий вздох, зная, что нет времени удивляться и тешить свои страхи. Повязка уже промокла насквозь. Когда он заставил Линда положить обе руки на пятно и надавить, она чуть не отключилась. Он хлестал ее по щекам, пока не привел в себ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ржи руки вот так, Линда, и все будет в порядке. Ничего не случится, если будешь делать, как я велел. Поня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прозвучало очень слабо и будто издалека. - Я поняла,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стро, клянусь. Только до патрульной машины и обратно, хорош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сказала она, и он оставил ее, спустился по лестнице в толпу слоняющихся перед зданием людей. Толстуха в зеленых бигуди взглянула на него и ухмыльнулась, блеснув серебряной коронкой на переднем зуб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там хоть кого-нибудь в живых оставил, юноша? - спросила она пробирающегося сквозь толпу Фрэнка. Он не отвечал, не обращал внимания ни на кого. Пока он и Линда были наверху, снова начался дождь, он чувствовал, как холодные капли смывают грязь с его кожи. Он сжимал кольцо и шел к машине, молясь не тому Богу, в которого верил. Молясь, чтобы успеть дойти до машины, прежде чем вырвет, чтобы успеть вызвать помощь, прежде чем она умрет там од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когда он дошел, с реки донесся гром, похожий на мягкое эхо ружейного выстрела, и завывания приближающихся сире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нда Гетти не умерла, но едва не потеряла ногу и навсегда осталась хромой. Он навестил ее в больнице только однажды, вернуть кольцо из белого золота. Линда приняла его, словно забирала назад признание. Фрэнк знал, что примерно так и было. Она вышла в отставку еще не закончив сражаться с физиотерапией, а Фрэнк без особых усилий перевелся в отдел убийс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сначала он узнал, что тем днем по меньшей мере два наряда были на дежурстве в Ибервиле, в минутах езды от них. Оба сообщили диспетчеру о проблемах с двигателем, когда их вызвали на подмогу. Тем же вечером, вернувшись в участок, Фрэнк обнаружил, что кто-то написал краской из баллончика на шкафчике Линды ЛЕСБИ. Большими красными буквами. И приклеил скотчем использованные окровавленные тампоны к двер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застыл, глядя на это, и старый страх перед разоблачением боролся в нем с не испытанным до того ни разу возмущением. Даже когда приходилось выслушивать дурацкие шутки про гомиков или смотреть в сторону, когда кто-нибудь избивал педика; все это время он подыгрывал, опасаясь навлечь на себя подозрения или издеватель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мотрел на испоганенный шкафчик и видел, как жизнь вытекает из безвольно привалившейся к стене Линды Гетти, как ее синие полицейские брюки становятся черными от крови. Она не проронила ни одной гребаной слезинки, только спокойно сняла кольцо с паль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 что я по-прежнему люблю 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ьцо все еще лежало в нагрудном кармане, и пятна на его полированном металле были так похожи на расплывчатые багровые буквы на дверце. Позже Фрэнк осознал: если каждому раз в жизни дается миг близкого и возможного искупления, то для него этот момент наступил в раздевалке. Его единственный шанс изменить ход своей жизни. Пригоршня секунд, когда все было так же ясно, так же просто, как нотка смирения, пробившаяся в голосе Линды сквозь боль и ш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парников надо выбирать осторожно, - сказал Донован за его спиной, вот так взял и сказал, и страх затопил разгорающийся гнев. Холодный, влажный страх, который погасил столько пожаров раньше и удушит еще тысячи. Фрэнк повернулся, оказавшись лицом к лицу с Джо Донованом, грузным мужчиной в шрамах от угрей, и слова были у него на языке, правильные слова, но стоило ему заговорить, они улетучились. Все, что он смог выдавить, бы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Да, конечно. Лишняя осторожность никогда не повредит,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икак не повредит, - сказал Джо Донован. Он ухмыльнулся, подтверждая, что разговаривает с одним из своих, одним из сознающих: иногда необходимо принести жертву во имя поддержания наивысшей чистоты. - Ничего личного, Фрэнк. Ты же поним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ответил Фрэнк. - Да, конеч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на следующий день, похмельный и изнуренный многочасовыми пьяными кошмарами, в которых он снова и снова сталкивался с Роем-наркоманом-психопатом, Фрэнк навестил ее и вернул кольцо. Когда он пришел, в комнате была еще одна женщина, худенькая белая девушка с серьгой в правой ноздре и татуировками на руках. Линда шепнула ей что-то, и девушка оставила их наедине, по пути одарив Фрэнка полным подозрения взгляд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лазах Линды была такая же муть от обезболивающего, как днем раньше от боли, ее голос звучал плоско и невыразительно. Она заморгала и попыталась улыбнуться. Фрэнк вытащил кольцо из кармана. Он смыл кровь, и металл тускло блестел в белом свете больничной пал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 прохрипела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 что, - Фрэнк пожал плечами. - Слушай, тебя тут хорошо леча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что может пожелать девушка, - на этот раз она все-таки улыбнулась, честно и устало, заставив его уставиться на обшарпанные носы своих ботин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дай знать, если я могу что-нибудь сделать. Мне надо обратно в участок, столько возни с проклятыми бумажками из-за вчерашнего. Сама понимаешь, - она кивнула, потом протянула руку и коснулась 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ты зн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ответил, нервно глянул на нее, потом на дверь, мечтая поскорее выбраться отсю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и это отчасти было правдой, он не зн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рт. Извини. Я думала, все зн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росто отдыхай и поправляйся, лад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вушка вернулась и стояла в дверях, молчаливо давая понять, что его время выш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 снова прохрипела Линда. - Ты ведь спас мою задн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это моя работа,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идимся, - прошептала она, и лекарства снова погрузили ее в беспамятство, освободили его. Долг выполнен. Фрэнк дошел до самого лифта, прежде чем его затрясло с такой силой, что пришлось се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й-психопат часто снится ему теперь. Незамысловатый, короткий сон, в котором он наблюдает со стороны, однако достаточно близко, чтобы чуять запах пороха и собственного по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али гораздо четче, чем были тем днем в многоэтажке, отредактированные и ретушированные для его вящего удовольствия. Громкий механический звук: Маг-10 выплевывает пустую гильзу и досылает следующий патрон - с его именем. Кофейно-желтые пятна никотина на зубах Роя. Серо-голубые витки вываленных напоказ внутренностей мертвой женщ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во сне все идет так же, как в первый раз, и Рой получает две пули в голову раньше, чем успевает выстрелить снова. Но иногда случается и по-другому - пистолет Фрэнка заело, или сам он промедлил лишнюю секунду, или целился на какие-то сантиметры левее или правее, - и старый добрый Рой получает второй шанс. Больно никогда не бывает, или же Фрэнк никогда не помнит боли, просыпаясь в холодном поту в безопасности своей постели. Есть только толчок, корежащая, сокрушающая кости сила, которая вышибает дыхание и бросает его через шаткие пер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он падает долго-долго, как Алиса в кроличью нору. А иногда всего мгновение, прежде чем подпрыгнуть наяву. Но он еще ни разу не достиг д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Грей наконец переключает на другой канал 'Зенит' с тринадцатидюймовым экраном, полученный от общества св. Винсента де Поль, и приканчивает бутылку бурбона под эпизод 'Неприкасаемых' , виденный по меньшей мере уже дюжину раз. Сквозь окутавшую мозг дымку пьяной полудремы насилие в резких черно-белых тонах кажется утешительным, визг шин и рикошет автоматных пуль убаюкивает, как колыбельна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надо отлить, но он решает потерпеть чуть-чуть, дождаться следующей рекламной паузы и добрести до туал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олненный мочевой пузырь напоминает ему о парнишке из бара, Геке Финне, берущем в рот за двадцать долларов, напоминает об изумлении на лице, в которое он ударил кулаком. Все они уверены, что чертовски легко заполучить и то, и другое разом - воспользоваться кем-то и ограбить впридачу. Надо было сцапать мальчишку за бродяжничество. Пускай орал бы про копов-пидоров сколько душе угодно, все равно ему никто не поверит. Думать об этом приятно, а когда он настолько пьян, то почти готов так считать, почти может притвориться, что за его спиной не раздаются смешки и шепотки, что никто не замечает за ним ничего особен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закрывает глаза на титрах, думает, что пописает после того, как вздремнет. Снаружи дождь падает с черного неба, и его звук сопровождает в милосердный сон без видени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Три</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 до полуночи, и Джаред с Лукрецией сидят в спальне на полу. Лукреция убрала сорванные фотографии и налила себе стакан виски. Ворон следит за ними с кровати. Порой он издает пронзительный крик, словно собирается сделать срочное объявление; каждый раз они оборачиваются и смотрят на птицу, ждут продолжения, пока не становится ясно - сейчас ей больше нечего ска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я от времени Джаред снова начинает плакать, вздрагивает от глубоких рыданий, будто они вот-вот разорвут его на части, и Лукреция обнимает его, пока все не проходит, пока он не затих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понимаю, что должен делать, - говорит он. Лукреция смотрит на большую черную птицу со сдержанным упреком. Словно думает, что та не выполнила свою работу, и заканчивать придется 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рассказал тебе ворон? - спрашивает она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осто глядит на птицу, следит за ее настороженными глазками. Потом отвечает медленно, точно подбирая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есть весы и смерть Бенни нарушила баланс, - он умолкает, припоминая статую Правосудия у здания, в котором его приговорили к смерти, вечную бронзовую женщину с завязанными глазами, мечом и весами в руках. Нездоровая ирония воспоминания вызывает смех. Джаред ухмыляется птице. - Нет, не только это. Если бы мертвые вставали из-за каждой мелкой несправедливости, все, мать твою, кладбища стояли бы пусты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аркает в отв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ло не в несправедливости, - говорит он Лукреции, самому себе и птице. - Ведь не может, чтоб только в 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в чем? - шепчет Лукреция, боясь, что Джареду известен ответ, и еще больше - что не известен. Она-то знает, услышала в скрипучем голосе птицы, и могла бы рассказать, но Джаред должен увидеть с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шли вы все, - бормочет он, и она мягко берет его лицо в ладони. Кожа у него холодная, и этот холод ранит ее, как плохое воспоминание. Или настолько хорошее, что его больно переживать зано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твоей боли, Джаред, - говорит она, не позволяя ему отвести глаза. - Она нарушила равновесие, она должна быть утолена, чтобы восстановился поряд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ерня, Лукреция. Ты хоть понимаешь, насколько по-дурацки это звуч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игнорирует выпа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тя нет, не только боль. Твоя любовь к Бенни. Она тоже часть этого. Тебе полагалось перенести ее на ту сторону, оставить боль и гнев позади. Им нет места среди мертв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Джаред отталкивает ее, ухмылка перерастает в полный ненависти хохот. Уродливый, хищный звук, Лукреция с трудом поверила бы, что его произвел человек, если бы не видела, с чьих губ он сорва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реди мертвых, Лукреция, нет места ничему, кроме голодных черв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больше не может смотреть ему в глаза, не может вынести темных отблесков в них. Хотя знает - они часть того, чем он стал, что должен сделать, если вообще когда-нибудь обретет покой, но от осознания не легч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слышишь ворона, Джаред. Ты знаешь, я говорю прав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откликается. Когда она поднимает взгляд, Джаред наблюдает за птицей, нахохлившейся на изножье кровати. Ощерился, и зубы его кажутся готовыми впиться в сырое мясо клык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нгел мщения, - рычит он. - Чтобы богам не пришлось беспокоиться и пачкать руки, знач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ъерошенный ворон переступает с лапы на лап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и все, да? Найти плохих и заставить расплатиться, дабы моя ничтожная душонка не растревожила огненных демонов а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прижимает крылья к туловищу и ежится, словно ждет уда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ак скажи мне, ты, гнусный сукин сын, что в этом для Бенни. Скажи мне, как это исправит то, что сотворил с Бенни какой-то больной ублюдок, и, возможно, я захочу сыграть в твою маленькую иг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чует его ярость в духоте комнаты - ближе, чем гроза снаружи. Чует, как влажный воздух вокруг потрескивает от его гне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нни ничто не поможет, Джаред. Если ты не найдешь покой и не вернешься к нему, ему уже ничто не поможет, - последняя часть фразы застревает в ее горле битым стеклом, но она должна быть произнесена. - Сейчас Бенни один, Джаред, один в темноте и холоде, ждет твоего возвращ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хватывает себя руками, готовая принять удар или опять заслонить собой птицу. Однако Джаред сидит неподвижно и смотрит на ворона, его лицо едва уловимо расслабля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 тихо говорит он. Ей хочется опять обнять его, хочется найти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ведь не все, Лукреция. Если ты его понимаешь, то знаешь - это не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соглашается она, потому что воспринимает голос птицы, ее резкий, беспокойный ум, как воспринимала не высказанные вслух мысли и тревожные сны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полагается знать, кто его убил, - Джаред обращается к ворону, словно отплевывается от дурного привкуса во рту. - Так полагается: ты вызываешь меня обратно и показываешь. Но ты не можешь указать мне убийцу, да? Ты ни хрена не можешь мне пока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рискует положить руку на правое плечо Джареда, и он оборачивается со свирепостью, предназначенной для птицы. Она думает - да в этом взгляде заключен сам ад, зрачки смотрят с другой стороны веч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едь прав? Он знает не больше, чем блядские полицейск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рон делает то, для чего был создан, Джаред. Что бы тут не происходило, он всего лишь ворон, и есть пред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умолкает, понимая, как это должно звучать для Джареда. Прагматичного, нерелигиозного Джареда. Просто куча дурацкой вуду-чепух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ть предел его силам. Что-то происходит, что-то стоит на пути - мы должны понять, что именно, и как это обой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рячет лицо в ладонях, и ей кажется - он снова готов заплакать. Слезы были бы лучше, чем гнев, они ей понятней и ближе. Вся жизнь после смерти брата проходит в печали. Она стала любимой наложницей гор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ичего не понимаю, - говорит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не трать время на попытки, - откликается Лукреция, надеясь принести хоть какое-нибудь утешение. - Будешь чересчур долго стараться понять, как это возможно, - потеряешься. Просто прим как данн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куда ты все знаешь, Лукреция? Не можешь объяснить? Почему ты понимаешь, что эта чертова птица говор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вновь умолкает, зная ответ, но страшась произнести вслух, столкнуться вдруг с собственными страхами и сомнениями. Зная, что он свяжет ее с тайной узами, распутать которые не под силу ни живым, ни восставшим из мертв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говорит она наконец, убирая руку с плеча Джареда, и начинает расстегивать платье на груди. - Думаю, мог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тягивает платье с худых белых плеч, показывает жесткий черный шелковый корсет под ним. Поворачивается так, чтобы Джаред увидел ее обнаженные плеч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делала ее примерно через месяц после похорон Бенни. Надеялась, что боль и заживление помогу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лос замирает, пока его взгляд исследует запутанный узор шрамов на ее спине. Рисунок, который скальпель вписал в кожу, порезы, складывающиеся в ворона [9].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вот почему я понимаю твою птицу,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 Лукреция, - говорит он, и дотрагивается кончиками пальцев до путаницы белых рубц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много помогло, - она натягивает платье обратно, скрывая шрамы. - Возможно, теперь поможет больше. Возможно, позволит мне помочь теб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днимается и встает над вороном. Птица тянет шею, заглядывая в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ты меня вернул без причины, ублюдок, то, клянусь - умирать будешь очень, очень медлен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сейчас не время изображать мачо, Джаред, - говорит Лукреция, застегивая последнюю перламутровую пуговку. - И, если хочешь знать, это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озадаченно смотрит на нее сверху вниз, а ворон тихонько карк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тица, - объясняет Лукреция. - Это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закатывает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ошу свои извин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говорит, что у них есть немного времени, и Джаред ненадолго замирает в объятьях Лукреции, слушает дождь, который теперь льет сильнее, убаюкивающее стучит по крыше как по идеальному барабану. Он закрывает глаза - глаза мертвеца, - и пытается притвориться, что его обвили руки Бенни, а не его двойняшки. Его волосы гладят длинные, как у Бенни, пальцы, только мягче и нерешительней, но достаточно похожие для поддержания иллюз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вай снимем с тебя этот кошмарный пиджак. И рубашку, - он все еще в той же разрезанной сзади для удобства гробовщиков одежде, в которой был похоронен. - А потом я найду, во что тебе переоде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 встретил Бенджамина Дюбуа в одной из галерей Складского района, обветшалом сооружении из рифленого железа, расшатанных кирпичей и голых бетонных полов, расположенном так близко к реке, что воздух пропах илом и тухлой рыбой. Это был перформанс, и он пришел только потому что представление давал дружок друга, и у него закончились отговорки. За очень немногими исключениями он находил искусство перформанса либо ужасно скучным, либо попросту ужасным. Последним претенциозным прибежищем для бесталанных выскочек, отчаянно стремящихся выгрызть свою нишу. Чаще всего ему становилось стыдно за автора, стыдно за зрителей, пытающихся понять, какая такая чепуха разыгрывается перед ними, и настолько неловко, что он исчезал на середине представл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релище тем вечером не стало исключением; конечно, не худшее из того, что ему доводилось видеть, но достаточно скверное для сожалений. Лучше бы наплел о проблемах с машиной или лопнувшей трубе и остался дома. Одетый лишь в старую шкуру крокодила и дорогие на вид туфли артист стоял на маленькой сцене в центре склада и громко читал из "Уолл-стрит джорнал" . К счастью, имелся бар, и Джаред держался поблизости, опрокидывая в себя стопки текилы и стараясь сохранить невозмутимый вид. Но удержать маску становилось тем труднее, чем дольше парень в крокодиловой шкуре тянул свое, а кровь донесла "Куэрво" [10] до мозга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пытке отвлечься он начал подслушивать разговор пары в нескольких метрах от него, у края толпы. Джаред сразу заметил их сходство, а женщина была настолько высокой, что вполне могла оказаться трансвеститом. Они громко разговаривали, почти кричали, чтобы быть услышанными сквозь биржевые котировки, зачитываемые в микрофон на сцене - гнусавый голос грохотал из динамиков, развешанных на ржавых стенах. Оба были одеты в безупречно подогнанные викторианские костюмы из кожи и латекса, лица белее мела и волосы как черный шелк. Джареду они показались мечтой фетишиста о Джонатане и Мине Харкер [11], невероятной смесью чопорности и распутности, но, несмотря на всю его невероятность своего облика, им ш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определенно, ад, - сказала женщина. Голос подтвердил подозрения Джареда насчет ее п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нет, - прокричал парень, наклоняясь к ее уху. - Это гораздо ху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ень был не вполне во вкусе Джареда. Он всегда выбирал мускулистых сабов, крепкие, но податливые тела, способные принять любые изобретенные им любовные пытки. И находил готское направление в БДСМ и фетише несколько нудным - слишком много показухи для его конкретных вкусов. Но этот мальчишка был чем-то иным, чем-то настолько удивительным со своими четкими скулами и полузакрытыми глазами, что у Джареда неожиданно зашевелилось в джинсах. Он спросил у бармена еще одну порцию текилы и сделал осторожный шаг в сторону пароч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аду акустика получше, - кричал парен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есть что послушать, - крикнула в ответ женщ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особо впечатлены, как я понимаю, - сказал Джаред достаточно громко, чтобы его услышали. Оба повернулись и скептически уставились размалеванными карандашом глаз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только не говорите мне, - парень поднял указательный палец, подчеркивая свои слова, - он любовник этого несчастного бестолкового уебища, и мы оскорбили его чув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ли, наверное, он критик в какой-то газетенке, - сказала его компаньонка. Оказавшись лицом к лицу с ними, Джаред понял, что они были идентичными близнец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сказал Джаред, улыбаясь, и подыграл их насмешкам. - Он просто бедняга, которому больше некуда пойти сегодня вечером, вот и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 сказал парень. - Уже лучше. Тогда не придется изображать вежливость по поводу этой ахине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качал головой и отхлебнул текилы, прежде чем ответ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яд ли. Кто-нибудь из вас разбирается в происходящ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льчишка оглянулся на прикрытого шкурой артиста и пожал плеч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у нас есть два соображения по сему поводу. Я думаю, все это печальное недоразумение. Настоящий артист застрял в пробке, например, а тот парень просто удобно приблудившийся недолеченный бродяга. Совпадение между его сумасшествием и ожиданиями толпы столь велико, что никто пока не понял. Моя сестра, с другой стороны, считает это замечательной метафорой удручающей джентрификац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стра прервала его, хлопнув по плечу - несильно, но он издал болезненный возглас и потер место уда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вас есть имя? - спросила она, протянув руку в перчатке Джареду словно для поцелу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х да, извините, - он пожал протянутую руку. Кожаная перчатка была мягче шелка, а пожатие сквозь нее - твердым, но не мужским. - Джаред. Джаред По. Я фотограф.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По? П-О? - спросил парень, все еще потирая плечо и искоса поглядывая на сестру. - Это шут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юсь, что нет, - ответил Джаред, приканчивая текилу. - Это мое настоящее им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стра драматически отшатнулась назад, широко раскинула руки и громко прочистила горло, прежде чем заговорить голосом более сильным и глубоким, чем жалкое бормотание из колонок. Она держала голову высоко, глядя куда-то вверх, сквозь пыль и балки, и произносила каждый звук со сценически идеальной четкост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ил он это сло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печально, так суро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казалось, в нем всю душ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ливал; и вот, ко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вижим на изваянь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идел в немом молчань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шепнул: "как счастье, дружб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етели навсегда..." [12]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стоявший неподалеку хиппи оглянулся и шикнул на нее. Парень закатил глаза и пробормот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оляю - вы что, боитесь пропустить позавчерашние фьючерсы на свини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иппи нахмурился и снова повернулся к сце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обще-то очень неплохо, - сказал Джаред, и мальчишка посмотрел на сестру сразу с завистью и гордост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ужасная позер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лучше, чем слушать того идиота, - Джаред ткнул пустой стопкой в направлении шкурно-газетного пар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вздохнула и наградила его полуулыб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ольно жалкое подобие комплимента, мистер, но все равно спасиб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хиппи зашипел громче, и ее брат показал язык в отв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вам, народ, представление не интересно, может, пойдете куда-нибудь еще, - сказал хипп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прав, - обратился к близнецам Джаред. - Еще немного этого дерьма, и меня стошн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иппи покачал головой и отвернулся к маленькой сце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стно, мне жаль людей вроде вас, не открытых для нов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Иисусе в колесе на турусе, - Лукреция взяла брата и Джареда под руки, потащила сквозь сигаретный дым и перешептывающееся скопление тел к грузовому трапу, служившему галерее входом и выходом, и увела в н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ух снаружи казался почти прохладным после многолюдного склада. Они пошли на север по Рыночной улице, подальше от реки и ее рыбных испарений. Когда Джаред предположил, что в этой части города не стоит гулять по ночам, Лукреция рассмеялась низким мягким смехом и спросила, где стоит. Брат, чьего имени он пока не узнал, вытащил маленькую серебряную фляжку коньяка; его распили, когда свернули с Рыночной и шатались между заброшенными зданиями. Рассыпающиеся стены красного кирпича и жестяные крыши разделяли улицы настолько запущенные, что на них было больше рытвин, чем асфаль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ьянящее сочетание алкоголя и компании близнецов сбило Джареда с толку, и вскоре он уже не понимал, где именно они находятся. Окрестности казались незнакомыми, точнее, полузнакомыми: какой-то перекресток Складского района, еще не облагороженный под обиталище яппи, но оставленный на какое-то время разрушающимся свидетельством тех давних времен, когда округ наполняла шумом и суетой былая деловая активн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уда мы идем, черт побери? - в конце концов спросил Джаред, и отметил невнятность, прокравшуюся в его голос где-то между текилой и конья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ая разница? - сказал парень, но Лукреция ответ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 нам. Уже недалек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пришли к началу узкого переулка, наполовину забаррикадированного двумя горелыми остовами машин и выброшенным холодильником. Когда близнецы проскользнули дальше, вне досягаемости слабого свет фонарей, Джаред заколебался, оперся о капот одной из машин, и безуспешно попытался прочистить голову. Он никогда не бывал на севере и не ходил по тонкому льду, но ощущение, должно быть, схожее: неуверенные шаги, уводящие его все дальше от твердой и надежной почвы. Мальчишка обернулся и посмотрел на него из тени - осколок тьмы между темными высокими стен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идешь или нет, Джаред? Тут небезопасно ходить одному, знаешь 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его голосе было нетерпение и любопытство, отголосок раздражения, и Джаред понял, что у него снова встал. Встал на это хорошенького, язвительного гота, разодетого как персонаж Уильяма Гибсона из 1890х. Возможно, встал и на его высокомерную стерву-близняш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амом деле, Джаред. Бенни прав. Кругом полно нехороших людей, - голос раздался прямо из-за спины. Он обернулся слишком быстро, едва не потерял равновесие, почти упал лицом вниз на разбитую мостовую. Лукреция стояла у старого холодильника, хотя он готов был поклясться: она шла первой и уже исчезла во тьме переулка перед своим бра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как ты это сдел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росто улыбнула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я уже говорил, - усмехнулся Бенни, - она позерка. Прочла как-то книжку, вот и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рошла мимо Джареда, все еще загадочно улыбаясь, снова взяла его руку и все трое углубились во мра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за Джареда закрыты, и он молчит почти час. Позволяет воспоминаниям окутать себя, как илу на глинистом речном дне, как дождю, падающему на улицу Урсулинок, стучащему по крыше и в окно квартиры. Лукреция нашла серебряную щетку и расчесывает его длинные волосы на своих коленя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кажи мне все, что знаешь, - говорит он наконец, и щетка нерешительно замирает в его волос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много, - говорит она миг спустя. - Полагаю, немногим больше, чем тебе уже известно,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ткрывает глаза и пристально наблюдает за лицом Лукреции, когда задает вопр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эррод знал, что я не убийца, не так 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вздрагивает, когда он произносит имя окружного прокурора, вызывая образ сероглазого обвинителя - Джона Генри Хэррода, холодного, как нож мясника и жесткого, как ухмылка голодного волка из мультфиль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искренне думаю, что ему было похуй. Ему нужен был убийца, и ты подходил. Ничего лич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ушь собачья, - говорит Джаред, снова закрывает глаза, зная, как ее ранит резкий тон и не желая видеть боль на ее лице, зная, что это трусость и все равно не глядя. - Хэррод убил двух зайцев одним выстрелом. Избавился от гомика-художника и осчастливил всех гомиков-избирателей раз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опять принимается расчесывать его волосы долгими плавными движениями, как будто все еще есть шанс успокоить его, принести хоть каплю жгучего утешения. Говорит очень тих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бийства продолжаются,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 безмолвно и неверяще уставился на нее в ожидании продолж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левидение и газеты уделяют им не слишком много внимания. Стараются замять, думаю, говорят, это подражатель. Никому не хочется думать, что произошла ошибка, особенно ко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умолкает, поворачивает голову к кровати и ворону в изножье. Джаред заканчивает за н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собенно когда человек, которого посадили за них в тюрьму, недавно получил три дюйма заточки в живот и похоронен на кладбище Лафай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шепчет она, и ворон карк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ье близнецов занимало целый верхний этаж одного из двух домов, образовывавших переулок. Джаред оглянулся туда, откуда они пришли, на тусклый свет улицы, пока Лукреция отпирала стальную противопожарную дверь вынутым из сумочки старинным бронзовым ключом. Дальше оказалась лестница, по которой едва можно было пройти, не поворачиваясь боком. Наверху была еще одна стальная дверь, на сей раз с глазком и тремя засовами. Лукреция вытащила другие ключи и отперла их один за другим; дверь издала сухой скрежет и медленно распахнулась. Она пошарила рукой по стене и щелкнула выключателем. Высоко под стропилами вспыхнул ряд обнаженных ламп.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го, - пробормотал Джаред, переступая через порог вслед за Бенни. - Вы, ребята, ничего не делаете наполовину, 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чем тогда был бы смысл? - спросил Бенни, но Джаред его не слушал, полностью захваченный тем, во что они превратили второй этаж старого склада - отбросы города, переплавленные в невероятную элегантность, неправдоподобная роскошь, созданная из мусора. Части сданных в утиль машин и непонятных механизмов, сваренные в столы и шкафчики, полупрозрачные занавеси из умело гофрированного пластика вместо ширм, битое стекло в известке драгоценностями блестит со стен. Единственным предметом мебели, служившим своей изначальной цели, казалась огромная кровать под балдахином в центре помещения. Все было покрыто влажно поблескивающим лаком, черным и крас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саживайся, - Бенни указал на кресло рядом с кроватью. - Мы принесем вып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был чересчур пьян и изумлен для неповиновения. Кресло было обито мятым бархатом темного пурпура, а хилый каркас состоял из похожих на человеческие костей, скрепленных эпоксидкой и металлическими штыр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и настоящие? - поинтересовался он вслед близнецам, скрывшимся за одним из полиуретановых занавесов. Смутные, туманные фигуры двигались, казалось, под холодными маслянистыми волн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ался звон льда и Лукреция отозвала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настоящ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уставился на подлокотники - длинные кости, руки скелета, одна воздета к потолку, другая тянется к непокрытым половиц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этом городе гораздо легче найти настоящие кости, чем искусственные, - добавил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ете, - Джаред заговорил только чтобы заглушить собственное воображение, - многие люди сочли бы это больной хер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ни проскользнул через невидимую прорезь в пластике со стаканом в каждой ру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Джаред По? Ты один из этих людей? Ты считаешь это больной хер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ринял свой напиток - виски со льдом, - осторожно отпил. Бенни громко вздохнул и покачал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й, несмышленыш. Мы ничего не подмешали и привели тебя сюда не для того, чтобы отрав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нтарный виски приятно обжигал глотку, незнакомый сорт, видимо, кое-что подороже, чем он привык п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чень и очень впечатляет, - сказал он, делая еще один глот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именно? - спросила Лукреция. - Наша квартира или вис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аше усмотрение, - ответил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льшую часть мы сделали сами, - сказал Бенни, устроившись поближе, на углу кровати. - О, не это, конечно, - он похлопал по кровати. - Ее мы нашли в антикварной лавке на улице Мэгэзин. Копили несколько месяцев, но оно того сто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зволил остатку фразы двусмысленно затихну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ела рядом с братом и отпила из своего стакана. Вновь Джареда поразило их сходство: мужское и женское отражения одного изящного обр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мистер Джаред По, что же вы фотографируете? - Лукреция обвила рукой талию бра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 он следил за каждым ее движением. Эрекция начинала доставлять неудобства, и он заерзал в кресле из костей и бархата. - Зависит от того, надо ли платить по счетам. Если задолжал за квартиру, то в основном свадьбы и детиш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ни состроил гримасу отвращения и закатил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 остальное время? - подтолкнула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остальное время...я составляю портфолио кладбищенской скульптуры и архитектуры девятнадцатого века, - Джаред сделал паузу и почти неохотно сделал смущенное или виноватое признание. - Иногда людей, которых я там встреч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глаза Бенни внезапно засверкали, он оживился. - Видишь, Лукреция? Я знал, что он не очередной неудавшийся гомик-художн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 не торопился с выводами, - Джаред нахмурился. - Вы когда-нибудь замечали, сколько народу снимает местные погос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прос в том, - Лукреция обращалась не к Джареду, но к брату, - хорош он или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кладывает ли душу, - добавил Бенни. Он допил и поставил стакан на пол у своих ног. Кубики льда звякнули друг о друг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вы имеете в ви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ожала плеч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угодно может навести объектив и нажать на кнопку, Джаред. Чертовы янки-туристы на экскурсионных автобусах делают это каждый божий день. Вопрос в том, по-настоящему ли ты понимаешь ...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ртвых, - закончил ее мысль Бенни. - В конце концов, это их дома ты запечатлеваешь на целлулоиде и бумаге,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 секунду смотрел в его глаза, не отвечая, внезапно чувствуя себя растерянным и глупым, не находящим слов и вообще не в своей стихии. Они были такими же, как у сестры - настороженная бриллиантовая зелень, зелень неграненых изумруд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ерно, - произнес он наконец, наполовину забыв вопрос. -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недостаточно оценить мертвых, - сказал Бенни. - Просто украсть их обличье и назвать это искусством. Нет, тут должно бы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имание, - сказала Лукреция, и Джаред осознал, что у него мурашки от их привычки заканчивать предложения друг за друг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тинная эстетика мертвых нуждается, нет, требует, чтобы художник обращался с ними не просто как с объектами. Он должен видеть и изображать их как динамическую противоположность жизни, а не опустошенные сосуды, лишенные всего, кроме способности внушать нам беспокойство и страх собственной смерт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он называет меня позеркой, - сказала Лукреция, рассеянно помешивая пальцем льдинки в своем вис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был занят попыткой проанализировать слова Бенни сквозь завесу алкоголя, затуманившую его мозг. Тряхнул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то есть, конечно, очень красноречи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да, разве не восхитительно, что кто-то может быть сразу и умным, и красивым? - промурлыкала Лукреция, и коснулась губ брата влажным от виски пальц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мы ведь привели его не только для профессиональных бесед, не так ли? - спросил Бенни, и она легко поцеловала его в щеку, покачав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у внезапно стало жарко, он понял, что краснеет и что близнецы, наверное, замети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было бы ужасно, ужасно грубо, - сказала Лукреция. Бенни повернул голову и на сей раз по-настоящему поцеловал ее в губы. Бугор на джинсах Джареда отреагировал так, словно к нему была привязана невидимая струна и кто-то ее резко дерну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наю, - Бенни отодвинулся. Ниточка слюны, соединявшая губы двойняшек, блеснула в ярком свете. - Может, ему не по плечу. Может, мы ошибаемся и он обыкновенный выпендрежн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 трудом сглотнул, у него вдруг пересохло во рту и в горле. Хорошо бы в стакане что-то оставалось, но не портить же такой момент просьбой о добавке. Он нервно заерзал в странном кресл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ли, наверное, ему не нравятся мальчики, - голос Лукреции был полон насмешливого сожаления, а ее язык скользнул по нижней губе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прошептал с озорным злорадств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ли, возможно, ему не нравятся девоч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точку, - сказал Джаред. Он устроил свой стакан в поднятой кверху кисти скелета и положил руки на колени, смущенный собственным смущени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отшатнулась на метр от брата, ее лицо превратилось в едва ли не комическую маску преувеличенного отторжения и разочарования. Бенни отпустил ее, однако проводил полным вожделения взгляд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же девочки, которые раньше были мальчик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уловил в вопросе колкость и жестокость, а потом Лукреция ударила брата по щеке. То была совсем не игривая пощечина, и звук гулко отозвался в комна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ка, - прошипела она, и Джаред подумал, что в уголках ее губ притаился рассчитанный намек на улыб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воя правда, - сказал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повсюду струны, подумал Джаред, не только на конце моего члена. Он понял, что парочка много раз репетировала эту сцену наедине и довела ее до совершен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ажно, - сказала Лукреция, поднимаясь с кровати. - К счастью, я люблю наблюдать. Вы не станете возражать, если я буду наблюдать, мистер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вы идентичные близнецы? - спросил он, колеблясь: не чересчур ли далеко он заходит, не слишком ли чувствительна эта тема для Лукреции, не рискует ли он своим шансом с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на лишь пожала плечами, перекинула волосы на одно плеч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ыли когда-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еменами я думаю, - сказал Бенни, снимая свой кожаный плащ, - что моя сестра никогда не простит мне отказ совершить переход вместе с ней. Нарушение симметр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тебя кишка тонка оказалась, - теперь Лукреция она точно улыбалась осмотрительной, таинственной улыбкой, говорящей так много, что Джаред не надеялся когда-либо понять и половины. - Твоя прямая кишка оказалась чересчур тон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Бенни начал расстегивать жилет, Джаред встал, двигаясь медленно, словно каждое его действие и реакция оценивались, и присоединился к нему на кровати. Лукреция ненадолго ушла за второй порцией выпивки, вернулась с бутылкой и заняла место Джареда в кресл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трет виски, мечтая, чтобы в них пульсировала такая простая вещь, как боль. Он нависает над вороном, и тот отвечает ему внимательным, напряженным взглядом. Лукреция остается на полу, сжимая серебряную щет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чего мне полагается начать? - вопрос предназначен птице, Лукреции, ему самому или всем троим сраз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уверена, - говорит Лукреция. Когда Джаред оборачивается, она пристально смотрит на зажатые в пальцах пряди его волос. Так держатся за святые мощи, думает он, и от такой мысли становится тошно. Что я для нее? Чем, она считает, я ст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тебе полагается найти и остановить убийцу Бенни. Думаю, тебя вернули именно поэто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Хэррод, копы и судья, как насчет них? Разве они тоже не часть эт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за Лукреции неохотно отрываются от драгоценной прядки его волос и обращаются к Джареду рядом с кроватью. Кроватью, которую он делил с ее братом-близнецом. Которую он впервые увидел в квартире-складе так давно. Глаза Лукреции такие же старые и жесткие, как сам Новый Орлеан, и такие же влажные, как н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уверена. Может, да. А может и нет. Ворон должен знать, что делать, но почему-то не зн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и меня подставили, - говорит он. Птица отводит взгляд, ковыряет клювом дерево изголов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мы должны знать наверняка, Джаред, прежде чем ты совершишь нечто необратим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эти блядские копы потрудились узнать наверняка, прежде чем меня арестовать? Прежде чем сказать проклятым газетчикам, что я убил Бенни? Насколько уверены были они,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яд ли ты сможешь наказать всех. Многие люди натворили кучу глупостей. Думаю, ты должен сосредоточиться на том, что послужило начал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ведь ты не знаешь, что 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издает прерывистый вздох, похожий на предсмертный хрип.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Джаред, не зн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творачивается от нее, от бесполезной птицы, и натыкается на свое отражение в зеркале над туалетным столиком Бенни: мертвец, бледное подобие двойника, кожа цвета остывшего пепла. Только мертвые глаза живут, пылают жаждой мести, как уг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тебя, просто дай мне шанс узнать, что я могу. Я знаю людей, которые способны пом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дходит к зеркалу, и отражение тоже делает шаг навстречу. С одного из углов рамы свисает на резиновых завязках белая маска для Марди Гра. Джаред берет ее, всматривается в порочную, шутовскую ухмылку, вылепленную из мятой и гнутой кожи. Улыбку маски не способно воспроизвести ни одно человеческое лицо, пустые впадины глаз обведены черным, как на морде бешеного енота. Джаред купил маску у уличного торговца во время их последнего совместного Марди Гра, для Бенни, и помнит, как его зеленые глаза сияли сквозь прорез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 говорит Джаред Лукреции и закрывает шутовской маской свое, еще более жестокое лицо. - Поговори со своими подружками-ведьмами, поглядим, что они скажут. Я не собираюсь ждать, затаив дыхание, но все-таки спрос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его глаза заняли место, предназначенное для глаз Бенни; его похожие на вчерашний костер - только разворошить, поднести трут, и снова вспыхнет геенна. Все остальное в его лице мертвее маски, все остальное показывать не стоит, и он ее не сним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м временем...у меня есть свои вопросы. И я знаю людей, у которых есть на них отве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Четыре</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нкующие бездомные сбились в кучки у ворот Джексон-сквер и негромко переговариваются между собой, скрытно, как члены любого тайного союза. Дождь попритих, и они выползли из-под навесов и козырьков над дверьми и столпились у высоких железных ворот. Как и прочими вечерами, они собрались под защитой собора в ожидании очередной ночи с ее мелкими драмами и сделками. У некоторых из них нет дома, а некоторые только притворяются, что нет, потому что завидуют независимости первых, их уверенности в себе и свобод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то есть...он не извращенец какой-нибудь, как по-вашему? - спрашивает остальных высокий парень в длинном черном платье (он называет себя Мишелью), поглядывая через плечо на мужчину около Пресвитер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иди уж заработай хоть что-то, бога ради, - ответившая девушка закуривает сигарету, привычно выпускает дым через проколотые ноздри и прищуривается сквозь клубы на человека, застывшего перед музеем. - Без обид, Майки, но ты в последнее время в зеркало смотр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ы и сама не Дэвид Дюк, - говорит один из парней, и все смеются. - Не девушка мечты Джесса, бля, Хелм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Мишель снова бросает взгляд через худое плечо на мужчину в дорогом плащ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тов поспорить, деньжата у него водятся. И немаленьк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его трахнуть или тряхнуть собрался? - спрашивает кто-то, и все снова смею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щим выбирать не приходится, Майки, - поддела его девушка, и вернулась к потрепанной книжке, с которой не расставалась. На мягкой обложке было напечатано одно-единственное завлекательное слово: Шелк, и лицо беловолосой девочки, смотрящей через ловца сн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знает: от него ждут доказательств, демонстрации того, что он свой, больше не новенький. Он первую неделю на улице, но ему уже нравится больше, чем старая жизнь в Шривпорт. Здесь ему хотя бы платят и какое-никакое право на выбор партнеров есть, не то что каждый вечер с ужасом ждать, когда пьяный отчим ввалится в его комнату с шумом, который мать никак не могла не слышать. Но ни разу не сказала ни слова, не задала ни единого вопроса, ее отрицание происходящего по непроницаемости соперничало с толстым слоем косметики "Макс Фактор", который она накладывала каждое утро в попытке выглядеть на двадцать пять вместо пятидесяти, с аурой пригородного отчаяния, от которого он сбежал с украденной кредиткой и билетом на автобус на ю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чись принимать это как мужчина, - любил приговаривать отчим, если Мишель осмеливался заплакать. - Точно так же с тобой обойдется этот проклятый мир. Точно так 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мотри и учись, Робин, - говорит он девушке. Все снова смеются, и он отделяется от толпы, сразу чувствуя себя беззащитнее, отбившимся от стаи одиночкой. Человек в плаще замечает его и пытается улыбнуться, бросает на мостовую сигарету, которую курил, и растирает каблу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ворот до того места перед Пресвитерием, где ждет мужчина, не больше десяти метров - короткая полоса препятствий в виде туристов и уличных артистов, но путь кажется в три, в четыре раза длиннее. Мишель взмок к моменту, когда остановился рядом с мужчин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чень хорошенький, - говорит тот, и Мишель настороженно улыбается в ответ. - Тебе это небось часто говоря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воему, я идиот?, спрашивает наглый, ушлый голос в его голове. Громкий и дерзкий голос, который он взращивал последние пять дней. По-твоему, я не знаю, что ты эту лапшу вешаешь на уши каждому парню, готовому взять у тебя в рот? Но он хлопает ресницами, всего один раз, застенчиво, как безмозглые девчонки в его старой школе, вертевшие хвостом перед спортивными парн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мне этого еще никто не говор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ну и разве не жесток этот хренов мир? - в этот миг мужчина до того похож на отчима Мишель, что он готов отшатнуться, поджать хвост и удрать в безопасность своры, по-прежнему наблюдающей от воро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отвечает он вместо. - Иногда так оно и есть, господ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бин смотрит со своего места на каменных ступенях, как мужчина уводит Мишель в узкий переулок между Пресвитерием и собором. Часть ее испытывает жалость к мальчишке, та часть, которой жалко их всех. Слабая часть, напоминает она самой себе, и не озвучивает мысли вслух. Сосредотачивается на грохоте рэпа из колонок бумбокса у н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закончили, мужчина дает Мишель двадцатку и, кряхтя, сражается с молнией, застегивая ширинку. Мишель хочет сплюнуть, избавиться от затхлого, соленого привкуса во рту. Милые девочки глотают, думает он. Не вспомнить, где он это слышал, может, как-то увидел надпись на футболке. Он все еще на коленях, и от старинных булыжников аллеи Отца Антуана тянет гниющим мусором, листьями магнолий и мочой всех тех подвыпивших туристов, что заворачивали сюда облегчиться. Камни впиваются в колени, он поднимается с осторожностью, чтобы не порвать чул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равду сказал, - говорит мужчина. - Ты хорошенький и все такое. Тебе вообще не место на улице. Найди нормальную работу, в травести-шоу или в этом роде, понимаешь? Улица тебя с дерьмом смешает, никто тут долго не остается таким хорошеньким, как ты, дет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Мишель остается в одиночестве, глядя, как мужчина поспешно удаляется в сторону ярких огней, шума и всепрощающей анонимности улицы Ройял. Мишель чувствует что-то холодное на лице, и понимает - снова начинается дождь, пока что легкая морось, но через несколько минут опять польет. Он смотрит на двадцатку в кулаке, комок бумаги и зеленых чернил, и думает: если бы он получал столько за каждый отсос у своего ублюдочного отчима, у него уже была бы квартира в Понтальб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ворачивается идти обратно, на площадь, торопится показать Робин и остальным, что он не струхнул, и выбраться наконец из вонючего переулка. И тут небо над головой снова сотрясает гром, рычит подобно чему-то огромному и хищному, и Мишель решает - уж чашку кофе и десять минут под крышей он заслужил. Просто перерыв до следующего клиента, говорит он себе. Может, он и Робин кофе куп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ом тебя не пугает, Мишель? - спрашивает кто-то за спиной. Он разворачивается, вглядываясь в тени пустынной аллеи Отца Анту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отвечает он во тьму, и это звучит очень тихо и ранимо, совсем не похоже на громкий уличный гол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уть? - недоверчиво настаивает голос. - Вся эта мощь над твоей головой, будто небеса разверзлись. Не пуг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всего лишь гром, - говорит Мишель, напряженно пытаясь разглядеть собеседника, и снова, совсем близко раздается грохот, словно злится, расслышав будничное отрицание собственного могущ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чень храбро для...маленькой девочки, - отзывается голос, и его обладатель выходит на свет. Еще один высокий человек в черной ветровке, волосы свисают на лицо мокрыми прядями. Мишель не может рассмотреть его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вам надо, мистер? - спрашивает Мишель. На сей раз прозвучало почти уверенно, почти как у Робин (по его представлениям). Неважно, что этот парень начинает всерьез его пугать, что почти невозможно не поддаться позыву просто повернуться и сбежать к сулящим безопасность воротам Джексон-сквер, к своей компан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хочу...- начинает человек, но его голос тонет в очередном раскате гро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 Мишель отступает на шаг, отчаянно желая, чтобы появился хоть кто-нибудь, бомж, группа туристов в поисках улиц с привидениями или даже гребаный коп, кто угодно, лишь бы разрушили заклятье и дали ему убе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хочу побеседовать с тобой, Мишель. Сегодня ночью происходят вещи, о которых нам с тобой надо побеседо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нет времени на разговоры, - отрезает Мишель. - Мне надо на жизнь зарабаты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ворачивается спиной, и расплывчатые под дождем огни сквера кажутся такими близкими. Несколько шагов, и он снова среди людей, на открытом мес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расплачусь, - говорит мужчина сзади. - Если ты об этом беспокоишься. Ты получишь, что заработал. За свое врем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нет, мистер. Не по адресу, - теперь он действительно двинулся обратно к своим, и удивительно, насколько ярче кажутся огни, стоило только отступить от мужчины с его жирным, пустым голосом. Ему уже неловко за собственную пугливость, если бы Робин узнала, то извела бы насмешками. Он так и слышит ее голос: тебе надо нарастить шкурку потолще, подруга, если собираешься обслуживать клиентов во Французском квартале. Тут дофига чуд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зади раздаются целеустремленные шаги, и основание шеи пронзает внезапная боль. Ужалила, думает он, боже мой, какая-то хуйня меня ужалила, припоминая, как однажды потревожил гнездо злых рыжих ос за гаражом бабушки. А потом свет вдруг отдаляется, исчезает в невообразимой дали, и он остается один в холодной, абсолютной тьм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который носит имена рек, знает: он больше не такой, как остальные люди; некая сторона его внушающих ужас трудов навсегда изменила его; он никогда не сможет вернуться к прежней, простой и безболезненной жизни. Иногда это знание ранит так сильно, что он часами сидит один в темной комнате и оплакивает потерю самого себя. Кошмарно, знает он, когда так мало решаешь в своей собственной жизни, когда столь многое было предрешено еще до твоего рождения. Быть солдатом в армии крови и света, настолько тайной, что и речи не может быть о признании его успехов или неудач, даже о самом мимолетном контакте с братьями и сестрами по оружию - из-за опасности разоблач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хватчики повсюду, и повсюду Их агенты. Момент слабости, неосторожность могли привести к гораздо худшему, чем потеря жизни. Бывают сны, в которых кто-то (никогда, никогда он сам) проявил слабость, один из прочих безымянных, безликих солдат, втайне трудящихся в тронутых разложениям городах мира. Во снах Они бесстрашно ходят по улицам, распространяя андрогинную заразу, и выхлопы Их боевых кораблей прожигают небе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редко кошмары заставляют его проснуться с криком, корчась в пропитанной потом постели, все еще обоняя раскаленную, удушливую вонь топлива и горящей плоти. Но он не противится снам, понимает - они неотъемлемая часть его вИдения, часть того, что делает его сильным, уверенным и незапятнанным. Он записывает мельчайшие детали каждого сна, все, что сможет припомнить, в особые черные блокноты, которые хранит в комнате без окон в самой середине до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е почти неделя, как пришел новый сон, и это означает - осталось даже меньше времени, чем он думал. Во сне у него могучие черные крылья, как у неистового ангела мщения, они несут его высоко над полыхающим, гибнущим Новым Орлеаном. Улицы внизу полны огня и крови, реки которой горят не хуже бензина. Извиваются твари в Их истинной форме, распластанные на каждой стене и каждой крыше; Их гладкие бесполые тела белее кости под ночным небом, и между ног - влажные красные отверстия, как клювообразные челюсти кальмаров и осьминогов. Во сне Их голоса сливаются в единый мерзкий вой, Их опухшие черные глаза завистливо следят за его полетом. Конец всегда одинаков: человек с именами рек оглядывается через плечо на тень ворона, быстро скользящую по земл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просыпается в месте, где пахнет дезинфекцией, плесенью и латексом. Он лежит на непокрытом металлическом столе под безумным, ослепительно белым светом, который ранит глаза и заставляет голову разболеться еще сильнее. Ему дурно, и хочется лишь одного - заснуть снова. Мишель закрывает глаза, отгораживается от ненавистного света, и тогда голос произнос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м пора побеседовать, Майк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ытается придумать ответ, что-нибудь язвительное и в самую точку, что-нибудь в духе Робин, когда слышит хруст. Внезапно его носовые пазухи наполняет едкая вонь нашатыря. Он давится кашлем, пока не растворяются остатки милосердного забвения, и есть только свет вверху и холод на обнаженной коже. И гол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так, - говорит он. - Теперь понимаешь, что я говор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пытается ответить, но рот и горло пересохли, ни капли слюны, и язык словно разбух вдв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кивни, если понимаешь, - произносит голос, и Мишель кивает. Он осознает, что его руки и ноги надежно прикручены к столу широкими кожаными лентами. Потом к его губам подносят стакан теплой воды, и он делает глот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снотворного бывает иногда такой эффект. Скоро пройдет, и ты сможешь разговари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кан возвращается, и на этот раз Мишель отпивает больше, замечает слабый привкус хлорки, как у воды из бассейна. Впрочем, для изнывающей глотки это все равно благословение небес. Как только стакан исчезает, он пытается заговорить, но вместо слов получается лишь неразборчивый хрип и дребезжа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я сказал, это пройдет, - говорит мужчина. Теперь Мишель может разглядеть расплывчатые очертания сквозь слепящий свет и выступившие слез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я? - квакает Мишель. Силуэт слегка отодвигается из потока света, ровно настолько, чтобы можно было постепенно различить черты лица. Худого, изможденного лица молодого человека, который выглядит намного старше своего возраста. Мишель снова моргает, и видит, наконец, глаза тусклого серо-голубого цвета, как небо пасмурным январским днем, разом и холодные, и полные угрозы насил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просы задаю я, - сухо говорит мужч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ачинает было Мишель, но ему приходится сглотнуть, смочить горло хоть каплей слюны, прежде чем он в состоянии продолжить. - Это больни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о разве я не сказал, что вопросы тут задаю я? Побереги силы, Майкл. Они тебе еще понадобя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не называйте меня так, - Мишель закрывает глаза, вспоминая лицо человека в аллее Отца Антуана, мокрые от дождя волосы и укус в шею. Страх берет верх над замешательством. Неважно, где именно он находится. Это плохое, очень плохое место, ему не следует быть ту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нако это твое имя. Имя, данное тебе родителями, - в руках мужчины появляется маленький черный фонарик, с помощью которого он осматривает зрачки Мишель, словно врач, но никакой он врач, понят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больше нет, - говорит ему Мишель, и закрывает глаза, стоит исчезнуть изучающим пальцам и фонарику. - Меня зовут Мише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это женское имя, а разве ты девуш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игнорирует вопрос, как неоднократно делал в прошл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вы собираетесь со мной сдел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лую грудь обдает прохладой внезапный ветерок - мужчина вздохну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обираюсь задавать тебе вопрос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все? Только спраши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ей раз ответа нет. Мишель осторожно пробует ремни на запястьях и лодыжках. Жесткие путы врезаются в кожу как лезвие тупого нож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смысла пытаться высвободиться. Я просто привяжу тебя заново. Должен поним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прекращает борьбу с ремнями, проводит языком по растрескавшимся губам, собирая вкус пота и помады. Снова сглатывает, чтобы голос не подв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бы вы меня не боялись, то не стали бы привязывать, - мужчина издает в ответ резкий, сухой звук, то ли кашель, то ли сердитое фырканье, и отвешивает Мишелю оплеуху. Голова мотнулась в сторону, с силой ударилась о металл столешницы. Рот наполняет вкус кров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ринимаю меры предосторожности, мальчик, но не смей недооценивать меня или переоценивать себя, - человек умолкает, слышно, как быстро и тяжело он дышит: яростное, прерывистое сопение, одышка загнанного животного или обозленной старух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читай я тебя опасным для себя или кого угодно - убил бы в том долбанном вонючем переулке. Стоило мне только захотеть, шприц был бы с цианидом, и все. Проще нек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делает паузу, раздраженно сопит, и оттого, что Мишель нечего больше сказать, он спраш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сумасшедши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с рычанием подается вперед, так что сияние хирургических ламп окружает его голову нимбом помешанного святого. Огромные липкие ладони хватают лицо Мишель, большие пальцы замирают над его глазами, как готовые к броску змеи. Лицо мужчины, искаженное сдерживаемой яростью, теперь на расстоянии каких-то дюймов. Его дыхание воняет гнилыми овощами и мятными леденц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ешь, этого достаточно, - говорит он, и слова оседают на щеках Мишель капельками слюны. - Господи, как будто я раньше такого не слышал. Думаешь, этого хватит задурить мне мозг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ватка усиливается, руки мужчины сжимаются стальными клещами. Мишель думает, что при желании закончить все быстро и легко они могли бы раздавить его череп как гнилую дыню. Но он знает, что мужчина не торопится, он собирается взяться за дело с толком, и быстрая смерть была бы гораздо лучш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я и раньше сумасшедших встречал, - Мишель требуется усилие, чтобы открыть рот, сопротивляясь сокрушающей хватке. - Они очень похоже разговарив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торое июля 1947 года, уебище! - орет мужчина в лицо Мишель, как будто это должно что-то значить для него, как-то объяснить происходящее. - Второе июля 1947 года, ты, мелкий извращенец! Скажи мне, что упало с неба той ночью, если хочешь жить! Если хочешь малейший шанс выбраться отсюда жив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шель судорожно глотает, думает об отчиме и дерьмовой жизни в Шривпорт, думает о свободе, нахлынувшей, стоило ему сойти с автобуса в Новом Орлеане, о Робин и прочих. Закрывает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таких, как вы, существуют лекарства, - шепчет он. Рука, сдавившая правую сторону лица, исчезает, краткий момент без боли, прежде чем кулак врезается в его переносицу и снова приходит милосердное забыт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бессильно смотрит вниз, на переломанную окровавленную маску, в которую он превратил личико хорошенького мальчишки - яркие струйки вытекают из ноздрей, на блестящий металл, собираются в алые лужицы по обе стороны от головы. Все еще размалеван, как на карнавал, издевается своей лживой женственностью. Издевается над его слабостью, над печальным фактом: манипулировать им оказалось так легко. Так легко заронить сомнения в себе даже после всех его трудов, тщательных опытов и наблюдений. Он смотрит на перепачканный кровью правый кулак: пальцы по-прежнему сжаты, ногти впились в его же плоть. Пятна зараженной крови мальчишки говорят: ты так слаб. Ты очень, очень слаб.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отступает от операционного стола и чуть не натыкается на стул. Рискованно было взять сразу двоих за ночь. Сначала транссексуал - уже мертвый, ждущий погребения, - а теперь этот ребенок-шлюха, даже не личинка, просто гребаная малолетняя проститутка, играющая в переодевание. А ведь мужчина знает, что никогда никого не должен брать домой, кроме тех, кто пошел до конца. Он нарушил одно из самых священных своих правил из-за сновидений, из-за того, что видел в окно: птицы в тучах над рекой, над городом. Потому что ему нужны были ответы, и слишком страшно ж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ит испугаться, и становишься неаккуратным, думает он. Стоит проявить неаккуратность, и ты мер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торое июля, - тихо говорит он, и холодно смеется над собственной глупостью. Нервно вытирает ладони о штаны. - Этот даже не знает, кто я, и уж, конечно, не знает о втором июля. Он вообще ни хрена не зн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кружит вокруг стола голодной, но нерешительной акулой, удивляется, как вообще мог подумать, что мальчишка может быть хоть как-то полезен, осознает, что это был вынужденный выбор, результат слепого отчаяния. Если бы он только мог отогнать сцены из кошмаров достаточно надолго, чтобы сосредоточиться, если бы мог догадаться, откуда ощущение перемен. Почему после стольких лет осторожных, кропотливых расчетов внезапно полностью переменился ритм Их движений, столь же предсказуемый, как приливы, смена времен года и фаз луны? Он не в состоянии даже припомнить, когда именно впервые распознал это ощущение напряженного ожидания. Примерно после того, как привез в дом транссексуала, после начала опытов и допро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то в небе, возможно. Гром? думает он, стараясь вспомнить вопрос, который задал этому ребенку на столе насчет грома, и важно ли это. Мужчина бросает взгляд на стенные часы и понимает, что мальчишка находится без сознания уже три четверти часа. Как? Как, бля, могло пройти столько времени? Он смотрит на часы на запястье, проверя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перестает кружить и замирает неподвижно. Закрывает глаза, сосредотачивается на крошечном островке покоя, спрятанном так глубоко в его душе, что Им никогда не найти. Что-то для дождливых дней, думает он каждый раз, когда надо вернуться к этой части себя, и тут же ледяной дождь стучит в окно. В этом островке он может обрести спокойствие, или то его подобие, которое ему вообще доступно. Хоть каплю этого спокойствия, чтобы снова взять себя в руки. Контроль - вот единственное, что важ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переплавляет покой в нечто большее, купается в нем. Стоит и слушает свое сердце, часы на стене, дождь снаружи и влажное, затрудненное дыхание мальчишки на столе. И медленно, но с неумолимостью наполнивших его слух ритмов, начинает вырисовываться простое решение, написанное на непреложном языке его решим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впервые увидел Джареда По через две недели после того, как убил давшего интервью телевизионщикам транссексуала, сменившего женский пол на мужской. Он всегда верил в провидение или нечто в этом роде, так что сразу понял, как только увидел листок, прикнопленный к доске объявлений в одной из кофеен Французского квартала. Он по обыкновению пил черный горький африканский кофе в "У Кальди[13]", когда заметил ксерокопию (черные чернила на желтой, как лютик, бумаге) среди дюжины других - рекламы рок-групп и объявления о пропавших животных. Он снял листок со стены и прочел, дожидаясь, пока кофе остынет и можно будет пить. Сверху было напечатано готическим шрифтом БОЛЕЗНЕННАЯ ЭКСПРЕССИЯ. Под заголовком - плохо воспроизведенная фотография: коленопреклоненная фигура с опущенной головой. Рядом с кнутом в руке возвышался кто-то еще. Определить пол ни первого, ни второго мужчина не см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разгладил объявление на столешнице и внимательно прочел его несколько раз, чтобы точно не упустить ничего важного. Кроме заголовка и фото была еще пара абзацев, вырезка из "Голоса Гринвич Вилладж", оповещающая об открытии "достойного преемника Роберта Мэпплторпа, Джареда По из Нового Орлеана". Статься продолжалась описанием работ фотографа как "изощренно замысловатых" и "вдохновленных, но совершенно не подражательных...[По] мастерски разбирается в нюансах абсолютной деконструкции пола и гендерных ролей". Под фотографией был напечатан адрес в деловом центре города, название галереи "Бумажные порезы" и расписание выставки. Человек, который тогда все еще называл себя Джозефом Лета, аккуратно сложил листок и убрал в нагрудный карман рубаш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едующую же субботу он взял такси и поехал на открытие выставки Джареда По. "Бумажные порезы" оказались не настоящей галереей, конечно, просто бывший склад, слегка (и только слегка) приведенный в порядок, со скромной вывеской у входа. Внутри было пять-шесть десятков человек и лабиринт из панелей, на которых красовались фотографии Джареда По в тонах сепии, отпечатанные на матовой коричневатой бумаге и обрамленные в ржавую сталь или сверкающий х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сунул пятерку в пластиковую коробку для пожертвований у двери и двинулся между группками изучающих выставку людей. Его сердце забилось чаще, стоило такси свернуть с Фелисити на Рыночную улицу, и теперь он опьянел от адреналина и бешеного пульса. Вот он, идет меж Ними и Их приспешниками, андрогинными телами в латексе, коже и сетчатых чулках. Лица раскрашены мертвенно-белым, как черепа, глаза - черным, как пустые впадины. Губы и брови проткнуты кусочками металла и кости, украшения напоминают обломки, оставшиеся после промышленной катастрофы. Они не обращают внимания на него, убийцу среди Них, просто продолжают распускать перья и позировать. Никогда раньше он не чувствовал себя и вполовину столь могучим, как в тот миг: в окружении врагов и явно невидимый для Н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прихватил один из своих желтых блокнотов и механический карандаш. Он останавливался перед каждой вывешенной на панели мерзостью, изумленный и завороженный откровенностью, с которой Они выставляли напоказ себя, свои извращенные образы и подобия на бумаге. Он аккуратно делал заметки, записывая названия и номера фотографий, краткие, но осторожные описания каждой без исключ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осознал, что кто-то смотрит через его плечо, то резко обернулся, прикрыв рукой свои записи. Нарушитель оказался высокой тварью, замаскированной под женщину, тощей как пугало и бледной как мел, словно каждый миллиметр обнаженной кожи был выбелен. Оно было одето в потрепанную черную футболку с отодранными рукавами и воротом, обтягивающие как вторая кожа черные штаны, под которыми не было заметно ни малейшего признака гениталий - если там вообще было что скрывать. Между тонкими черными бровями была нарисована красная точка, вроде бинди у индус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о улыбнулось, продемонстрировав идеально ровные зубы, и сказало бархатистым голосом, не мужским и не женск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пишете для газе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нет, - ответил он, удивляясь спокойствию в собственном голосе, ни следа поднявшейся внутри паники, страха, что его все-таки разоблачили. - Я всего лишь студен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 сказало оно извиняющимся тоном и моргнуло. Что-то было не так с его глазами, но что именно, он не мог сказать. Он снова бросил быстрый взгляд на фотографию, которую изучал до появления сущ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по-настоящему хорош, верно? Не один из этих никто с их фетишистскими снимками для любопытных-но-не-покупающ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прохладно согласился Джозеф Лета, стараясь не выдать излишнего энтузиазма. - Хорош. Он, 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тинный, - решительно закончило за него существо. - Он истин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пристально уставился на фотографию, молясь, чтобы это ушло поскорее, удовлетворив свое любопытство. Оттиск назывался "Сцилла и Харибда". Как и большинство уже осмотренных, он изображал две туманных фигуры: та, что слева, широко раскинула длинные руки, запрокинув голову назад и выставив напоказ маленькие обнаженные груди. Та, что справа, была спиной к первой, свернувшись в тугой узел из мускулов и теней. Нечто маленькое, твердое и плохо различимое висело между ними на туго натянутой проволо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 ней приближаться, - прошептало существо за его спиной, - страшно не людям одним, но и самым бессмертным[14].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 переспросил он. - Что вы сказ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бернулся, но существо уже удалилось, с легкостью растворившись в кучке посетителей у следующей пане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отер лоб и впервые осознал, насколько жарко на складе, где не было кондиционера, только огромные, старинные с виду вентиляторы медленно вращались под потолком. Он взмок от пота. Джозеф Лета захлопнул желтый блокнот и перешел к другому сним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назывался "Удовольствия Тиресия", и впервые на этой выставке он увидел изображение с одной фигурой, точнее, с тем, что он поначалу принял за нее. Он наклонился поближе и увидел, что на самом деле это было наложенное изображение, два тела, занимающие одно и то же пространство. Он подумал, наверное, мужское изображение было наложено на женское, но судить с уверенностью было нельзя. Оба были увешаны полосками сырого мяса и внутренностями убитых животных, оба стояли в темном пятне крови, стекшей по их обнаженным телам и собравшейся в лужи у босых ног. Только лица остались четкими, незатронутыми ухищрениями фотографа: мужская и женская головы повернуты одна налево, другая напра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нял кое-что еще тогда. На всех фотографиях была одна и та же пара, юноша и девушка; их черты настолько идеально повторяли друг друга, что они должны были быть братом и сестрой, возможно, близнецами. По шее прошелся холодок, словно порыв ледяного ветра. Джозеф Лета снова промокнул вспотевший лоб, отер руку о штаны и записал название оттис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оследней панелью, у задней стены галереи, стоял складной стол, а на нем подавали вино в бумажных стаканчиках и засохшие на вид ломтики белого сыра на крекерах. Джозеф Лета знал слишком много, чтобы пить или есть тут, поэтому проигнорировал пересохшее горло. Однако подошел к столу и собравшимся рядом людям, которые взволнованно говорили все разом. Он держался в стороне, дожидаясь возможности разглядеть толком самого художника - тот сидел за столом. У Джозефа Лета ушло чуть больше часа на составление полного каталога выставки, всего сорок три оттиска, и желтый блокнот был надежно зажат подмыш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только он понял, что для всех фотографий позировали одни и те же модели, то начал обращать внимание на названия. Они явно были неслучайны, а в закономерностях всегда скрыт ключ к пониманию, к сопоставлению нового поворота интриги и контекста. Большинство названий было взято прямиком из "Илиады" и "Одиссеи" Гомера, остальные из разрозненных фрагментов греческой мифологии. Только одна выбивалась из ряда, следовательно, заключала в себе разгадку к этому коду светотени. Несоответствующая фотография называлась "Ворон", отсылка к стихотворению, предположил он, а также каламбур: "Ворон" Джареда По. Впрочем, Джозеф Лета подозревал, что стихотворение может оказаться Розеттским камнем всей выстав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нимке была лишь одна модель, юноша, накрашенный как женщина. Его руки были скручены изолентой, и хрупкие крылья каким-то образом росли из худых лопаток. Только на этой фотографии модели было позволено смотреть в объектив. Уголок накрашенных губ юноши был приподнят в усмешке или рычании, животном выражении вызова и угрозы, и глаза сверкали порочным, тайным ликованием. Как и глаза существа, разговаривавшего с Джозефом Лета несколько минут назад, просто неправильно - каким именно образом, он пока объяснить не мог. Он сделал пометку: в будущих опытах больше внимания уделить Их глаз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лпе образовался просвет, и он увидел, как Джаред По беседует с женщиной самого обыкновенного вида, и та что-то записывает. Он не был похож на монстра, которого готовился увидеть Джозеф Лета, никаких ожидаемых телесных изменений или игр с переодеваниями. Фотографу было лет тридцать пять или немного больше, одет просто, в черную футболку и джинсы. Единственная приметная черта - двух-трехдневная щетина. Впрочем, у Джозефа Лета была всего пара секунд подивиться, как человек, выглядящий настолько нормальным, может стоять за подобными богохульствами; момент изумления, прежде чем он заметил сидящих по обе стороны за спиной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были теми самыми странными братом и сестрой с фотографий. Никакой ошибки, и он почувствовал себя так, словно увидел нечто не предназначенное для его глаз, словно должен был отвести взгляд. Он надеялся, что шок от увиденных во плоти близнецов не отразился на ли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енщина сидела слева, юноша справа, и крепко сжимал ладонь фотографа. Модели были одеты в одинаковые черные платья простого ниспадающего покроя, который подчеркивал линии их тел, слабые различия в мышцах и жировой прослойке. Они правда оказались близнецами. Он был уверен в этом, и почти уверен, что они были однояйцевыми близнецами, хотя в таком случае они не могли быть разнополыми от рождения. Потом женщина подняла голову и посмотрела прямо на него, и опять в открытом дружелюбном взгляде была неопределимая неправильность. Он снова почувствовал прилив жара, кожа покрылась мурашками. Он отшатнулся, едва удержался от того, чтобы опустить глаза. Она словно раздевала его взглядом, снимала слой за слоем, как с луковицы, маскировку и одежду, чтобы добраться до скрытой сути. Джозеф Лета почувствовал тошноту и головокруж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неважно выглядите, - сказал голос. Он знал, что это было заговорившее с ним раньше существо, знал, что теперь на него устремлены две пары кошмарных глаз, прощупывающих тело, ум и душу, и от этого знания ему хотелось сбежать. Хотелось взять стальную мочалку и мыло, и оттереть с кожи их взгляд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о этого он стоял неподвижно и смотрел прямо на женщину-модель. Она улыбнулась, мягко, желая заставить его расслабиться, поддаться ложному чувству безопасности, но он знал, что она увидела правду. Она точно распознала, кем и чем он являлся, и вот-вот встанет и укажет на него, или прошепчет на ухо фотограф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неважно выглядите, - громче повторило создание совсем близко. - Не желаете чего-нибудь вып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 порядке, - ответил он, освобождаясь от пут взгляда сестры-близнеца. Он представил, как срывается с впившихся под кожу рыболовных крючков, как удаляется, оставляя клочки плоти на ржавом металле. Она бы оставила их себе как доказательство его существования. Он быстро уходил между рядами панелей, и фотографии казались ему горгульями-обвинителями, голодными стражами, готовыми в любой момент ожить, наброситься на него и растер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н прошел мимо них, сквозь дверь и наружу, в теплую липкую ночь. Джозеф Лета продолжал двигаться, пока не отошел минимум на квартал от "Бумажных порезов", от собравшихся внутри тварей и гнусных фотографий. Тогда он остановился, задыхаясь, прислонился к телефонному столбу. В боку кололо, паника постепенно унялась. Он посмотрел вверх, в летнее небо, мимо сияния уличных фонарей - на тусклое мерцание звезд, - такие далекие и крошечные, как булавочные головки, и адское ничто между ними. Он вздрогнул, вспомнив глаза женщины, полные самодовольного триумфа. Они будут преследовать его с той же неизменностью, с которой созвездия простерлись над дельтой и излучинами Миссисипи. Они будут с ним все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овалился, позволил любопытству взять верх над осторожностью, пришел прямо в расставленную на него - и него одного - ловушку. Это было так ясно теперь, так, блядь, очевидно: искусно скормленная дезинформация, сбивающие с толку маневры, перед которыми, как Они знали, ему было не устоять. Они выманили Возмездие из укрытия, Они увидели его лицо, почуяли запах его стра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ыне его труд не будет прежней нехитрой забавой, когда он не спеша выбирал Их. Один безрассудный вечер, и он стал не только охотником, но и добычей. Ему позволили уйти, но это свидетельствовало лишь об уверенности: Они смогут забрать его когда будут готовы, ни больше, ни меньш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закрыл глаза и стал Стэнли Гудзоном, надеясь, что перемена купит хоть каплю необходимого времени. Он не открывал глаз, пока дыхание и пульс не успокоились до почти нормальных. Тогда он вытащил из кармана сложенный желтый листок и уставился на отксерокопированный отрывок из статьи в "Голосе". И вмиг нашел искомое: упоминание о квартире-студии фотографа на улице Урсулин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энли Гудзон снова сложил листовку и убрал в карман. В последний раз оглянулся в сторону галереи и исчез в ноч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энли Гудзон провел почти неделю взаперти в своем высоком темном доме у реки, питаясь исключительно тем, что купил в банках и тщательно подверг обработке в микроволновке. Он провел неделю, изучая подробные записи о работах Джареда По, стараясь найти способ вырваться из искусно наброшенной на него се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решил он, фотографии не были совсем уж бесполезны. Выставка сама по себе была предназначена, чтобы ввести в заблуждение, но отдельные снимки могли еще пригодиться - если он сумеет читать между строк, если он вообще обнаружит, между какими строками следует читать. Он подозревал, что ответ заключен в расположении и композиции последнего увиденного оттиска, "Ворона". Им хотели сбить со следа, но, возможно, в своей браваде Они показали нечто гораздо более сокровенное о своей природе, чем он мог надеяться обнаружить с помощью опытов. Если бы только у него был этот оттиск или хотя бы ксерокс, если бы ему не приходилось работать по памяти и, как выяснилось в итоге, недостаточным записям, то смог бы понять важность сним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почувствовал, что больше не в силах ждать, что каждый день, потраченный над заметками, забивает очередной гвоздь в крышку его гроба, Стэнли Гудзон уложил в потрепанный кожаный ранец, купленный годы назад в лавке старьевщика, простые и смертоносные инструменты, необходимые для дела: острые и сияющие, иглы и проволоку, хирургические нитки. Однако предстояла не просто демонстрация превосходства, не просто устранение прямой угрозы жизни и миссии, поэтому он взял и набор банок для образцов, и консервирующие растворы. Ибо в отчаянной попытке поймать его Они легкомысленно открыли одно из самых мерзких извращений естественного порядка, а его труды требовали никогда не забывать ни своей роли солдата, ни уче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ним отправилось в ранец то, что должно было показать Им - он не такой дурак, как они думают, Они дали ему разгадку, которая со временем приведет Их к падению. Он положил две страницы, вырезанные из толстого тома полного собрания Эдгара Алана По в мягкой обложке поверх всего остального и закрыл сум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выйти из ниши, в которой провел большую часть утра, и пересечь улицу Урсулинок, он удостоверился, что фотограф действительно ушел, а не прикинулся. Он вскрыл замок на кованой двери за пару минут, а мог бы вдвое быстрее, если бы не проверял все время, нет ли слежки. Язычки и рычажки щелкали и перекатывались, подчиняясь его умелым манипуляциям, и он открыл дверь медленно, чтобы не громыхала о стену тесного прохода, и еще осторожнее прикрыл ее за собой. Лестница была деревянной, поэтому он снял ботинки и поднялся в одних носках. Наверху была только одна дверь, и он тихо вздохнул с облегчением - никакого риска вскрыть не ту квартиру. Он прижался ухом к двери и вслушался сквозь громкие завывания рока и стук собственного сердца, дожидаясь убедительного знака, что все эти усилия не зря. И вскоре безошибочно различил звук шагов: кто-то прошелся по скрипучим сосновым половицам по ту сторону двери, и Стэнли Хадсон принялся за врезной зам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не знаю...о чем вы говорите, - невнятно бормочет Мишель голосом вязким и тусклым от лекарств, которые человек дал, чтобы превратить боль в далекое приглушенное ворчание. Мишель начал думать о ней как о Боли, голодной огненноглазой твари со слишком многими головами и слишком многими ртами, прикованной к стене постепенно расшатывающей кладку цепью. Кажется, что Боль сопровождала его всю жизнь. Он знает: есть единственный способ, которым она вырвется на волю и сожрет его, как серый волк, а он - всего лишь Красная Шапочка с кадыком и членом, и для него больше нигде и никогда не будет покоя, кроме как в тьме и желудочных соках зверя, его всерастворяющей утроб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зн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человек внезапно перестает резать, будто наконец поверил в правдивость Мишель. Скальпель шумно падает в металлический поддон с прочими инструментами, руки в красном латексе мелькают между глазами Мишель и отрезанными частями, развешанными над столом так, чтобы он их видел - вынужден был видеть, ведь мужчина с самого начала отрезал ему ве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ты не знаешь, дитя, - мягко отвечает человек. Он набирает в шприц прозрачную жидкость. Вонзает иглу в освежеванные мускулы живота Мишель, и Боль делает финальный рывок. Скрежет ее когтей и крошащегося камня затмевают мир сырого мяса и ст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и для невежественных пешек найдется использование, Мишель, - говорит он. Потом неслышно шепчет что-то вроде "прости", и Боль открывает пасть, и Мишель с легкостью и благодарностью падает в ее з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энли Гудзон думал, что в квартире на улице Урсулинок найдет обоих близнецов, и был разочарован, обнаружив только мальчишку. Ведь узнала его девушка, она оскорбила его насмешливым, торжествующим взглядом. Он займется ею позже, пообещал себе человек, когда разделается с мальчишкой по имени Бенджам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замер посреди комнаты, каждая поверхность которой была покрыта пятнами дополняющих друг друга оттенков черного и красного, замер и поправил себя: он займется этим позже. Бенджамин рассказал ему все, сознался, что шесть лет назад в Тринидад, штат Колорадо, его однояйцевый брат-близнец сделал операцию, последний шаг на пути обращения. Продал свою человечность за темные посулы, данные Ими последователям. Примерно в 260 милях к югу от Тринидад, Колорадо, находится Розуэлл, Нью-Мексико, отстраненно напомнил он себе, и еще раз посмотрел поверх убоины на кровати на оттиск "Ворона" Джареда По. Мертвый мальчишка по-прежнему смотрел на Стэнли Хадсона с фотографии, но любая угроза, таившаяся в этом лице, была уничтожена очищающими взмахами нож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аклонился, достал из кожаного ранца у ног страницы, вырезанные из полного издания Эдгара Алана По. Про себя отсчитал строки, пробегая первые строфы. Добравшись до двадцать шестой, подчеркнул ее желтым маркером, найденным в кабинете Джареда По, и прочел вслу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ный грез, что ведать смертным не давалось до того[14]...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ажды двадцать шесть будет пятьдесят два, подумал он, отсчитал пятьдесят две строки, вычел шесть - по одной на каждый год после обращения оставшегося в живых близнеца, и продекламировал, выделяя текст ярко-желт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овно лорд иль леди, сел он, сел у входа мо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энли Гудзон утомленно вздохнул и снова уставился на фотографию, следившую за ним с другого конца комн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овно лорд иль леди, - медленно повторил, довольный: его послание поймут, Они узнают, что он постиг связи между фактами. Он обогнул кровать, аккуратно перешагивая через кишки, верхнюю часть печени и почки мальчишки, и скотчем (также позаимствованным из кабинета Джареда По) приклеил помеченные страницы к забрызганному кровью стеклу фотографии. Потом бросил маркер в месиво на кровати, снял хирургические перчатки и пошел в ванную умы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очь, когда Джаред По был арестован за убийство своего любовника, Стэнли Гудзон только-только позволил себе снова стать Джозефом Лета. Он смотрел новости по старому черно-белому телевизору в кухне и ужинал тушенкой, слушая рассказ ведущего об ужасающей гибели мальчишки и короткое интервью с детективом из отдела убийств. Сначала он испытывал злость и зависть, ведь тому фотографу с отклонениями приписали его заслуги, пускай именно этого он и добивался. Однако когда репортер спросил детектива, есть ли связь между смертью Бенджамина Дюбуа и Потрошителем с улицы Бурбон, тот отказался давать комментарии, но Джозеф Лета уловил проблеск робкой надежды на лице копа. Ведущий плавно перешел к сообщению о нападении аллигатора в парке Байу Сегнетт, он дожевал смесь рыхлой говядины и картошки и напомнил себе: существуют вещи поважнее горды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ийство близнеца обернулось двойной победой над Ними, убрав не одного, но сразу двоих из Их приверженцев. Потому что теперь фотограф, призванный размножать Их чудовищные изображения, исподволь распространять Их ложь посредством извращенного "искусства", - он теперь в тюрьме и бесполезен. А если полиция поверила, что Джаред По виновен и в других убийствах, это даст Джозефу Лета гораздо больше времени. Он запил тушенку глотком теплого имбирного эля из банки, и позволил себе осторожную улыб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заворачивает тело мальчишки-шлюхи в мусорные мешки и обматывает их целым рулоном скотча, пока оно не превращается в аккуратную упаковку. Его нельзя похоронить во дворе, предназначенном лишь для совершивших окончательный переход, поэтому человек по лестнице сносит тело в гараж и прячет в багажник маш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чит гром, напоминая о буре и видениях. Он открывает гаражную дверь и смотрит наружу, в штормовую ночь. До рассвета еще час, полно времени, чтобы закончить работу. Страх и смятение, опасная неуверенность, поразившие раньше вечером и грозившие разъесть волю, исчезли; они смыты четким, знакомым ритуалом произведенной над мальчишкой вивисекц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соко над Новым Орлеаном в мир вонзаются бриллиантовые вилы молнии. Джозеф Лета видит очертания гигантской черной птицы, широко раскинувшей крылья над дождливым городом. Знак, думает он, и предупреждение. Что-то грядет, что-то новое и ужасное послано его остановить. Он должен выманить это, чтобы противостоять ему в открытую и разрушить, как разрушил Их планы год назад. Он закрывает багажник, проверяет замок и садится в маши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Пять</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говорит Лукреция, но Джаред уже за окном, вслед за вороном. Он не останавливается подумать о незримой силе, которая распахнула окна перед птицей, с карканьем взлетевшей с кровати. Или о гравитации и высоте. Им движет лишь инстинкт, либо принесенный из могилы, либо вливающийся в него через ворона. Он слышит, как за спиной захлопываются стеклянные двери, отрезая бурю, отрезая Лукрецию. Легкое чувство головокружения, не падения, но возможности падения, и смешанное хлопанье длиннополого латексного сюртука и широких птичьих крыль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 надежная плоская крыша под ногами. Джаред оборачивается, смотрит назад, на квартиру. Видит слабое, зыбкое сияние свечей за шторами. Ему чудится движение с той стороны, Лукреция, подошедшая взглянуть, не разбился ли он, но ворон снова издает резкий и требовательный вопль. Джаред переводит взгляд на птицу, нахохлившуюся на краю провисшего, забитого листьями водосточного желоб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еперь? - спрашивает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встряхивается, разбрасывая хрусталь дождевых капель с перьев. Вглядывается в него снизу вверх, напряженно, нетерпеливо, нерешитель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я и думал, - говорит Джаред, пробует дождь на своих губах, слабый маслянистый привкус нефтехимикатов. - Выходит, толку от тебя ни чер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мигает, вновь каркает, словно говоря: я твою жалкую мертвую задницу из ада вытащила, нет? Встряхивается второй раз и поворачивается на юг, к огням улицы Бурб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е можешь найти убийцу Бенни и не знаешь, почему. Ну, пока ты размышляешь над этим, у меня есть другие долги. Ты случайно не поможешь рассчитаться по н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смотрит в сторо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тебе придется. Наверное, тебе не положено, но я смогу заставить. Потому что ты знаешь, где они, и знаешь, что они этого полностью заслужив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съежившись, издает тихий скорбный крик. Джаред видит, как она дрожит, но больше не способен на жалость, по крайней мере на жалость к черной птице, вырвавшей его из небыт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тер, впрочем, пронизывающий, и на миг он удивляется, что все еще способен чувствовать холод. Потом его накрывает новая волна ощущения потери и гнева, в тысячу раз холоднее бури и горше кислотного дождя. Боль настолько огромная и тяжкая, что либо искалечит его, либо погонит впе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это все, что мною движет? - шепчет он, подозревая, что ответ ворону не известен, но все равно чувствуя потребность спросить. Потеря и гнев, думает он, перебирает слова будто пули. - Я теряю время зря,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ца откликается, расправляя крылья и срываясь с желоба в полет над улицей Урсулинок, прочь от Бурбон. Джаред медлит лишь мгновение, снова оглядывается на дом, прежде чем двинуться следом, скользя по крышам и провалами между ними как нечто немногим материальнее т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ый момент Джим Унгер думает, что проснулся от собственного крика, но Джули по-прежнему спит рядом с ним, значит, крик мог так и не вырваться из его глотки, за пределы кошмара. Он трясется, покрытый холодным потом. Нашаривает в темноте сигареты на столике у кровати, зажигает 'Кэмел' и, глубоко затянувшись, смотрит на радиочасы. Они показывают 3.37 утра угловатыми, призрачно-зелеными цифрами. Унгер затягивается еще раз. Голова все еще заполнена кошмаром, красной лавиной звуков и образов, и сердце стучит, словно он только что пробежал мараф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сне он снова оказался в квартире на улице Урсулинок, там, откуда берет начало его участие в аресте и обвинении Джареда По. Только на сей раз он первым вошел, первым увидел потеки крови и внутренности на стенах и потолке. Во сне именно он обнаружил приклеенные к фотографии страницы и стоял там, громко читая вслух только подчеркнутые строки - теперь их не вспомнить, но во сне они, блядь, были кристально ясными - и кто-то щелкал фотоаппаратом. Вспышки полыхали как белые разряды молнии, одна за другой, и он велел тому, кто это делал, прекратить уже, бля, чтоб он, бля, мог сосредоточ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от окна донесся какой-то звук и он обернулся. За спиной идиот с камерой все продолжал снимать: вспышка, вспышка, вспышка, и Флетчер сказ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га ради, Джимбо, не открывай. Не впускай сюда 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пять пидорские разборки? - сказал Винс Норрис. - Суки они больные, если хотите зн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тесь, - прошипел он, над разбросанными по кровати остатками человеческого тела потянулся открыть окно, впустить это, чтобы прекратились звуки, словно ночь рвется по швам, словно тысяча острых клювов или когтей скребет по стек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же, Джимбо, - сказал Флетчер. - Ты хочешь впустить это сюда, к нам? Ты этого хоч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го рука уже схватила запятнанную кровью ручку, уже распахнула настежь одно из окон. С той стороны явилась неостановимая, перемалывающая сила, и внезапный влажный поток, кишки и перья, хлынул через изголовье кровати. Он уловил промельк чего-то еще, чего-то огромного и беспокойного, на чешуйчатых ногах-ходулях, прежде чем проснуться с умирающим криком на губах, милосердно забравшим с собой образ того, за окн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нгер выбирается из кровати осторожно, чтобы не разбудить жену, не потревожить ее сны. Пересекает комнату - к двери кладовки, к крючку, на который он всегда вешает наплечную кобуру со служебным револьвером. Он достает оружие и проверяет барабан, все шесть зарядов. Опускает его обратно в кожаную колыбе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ое действие немного помогает, заставляет его почувствовать себя реальнее, устойчивей. Он делает еще одну затяжку и оглядывается через плечо, на единственное окне, скрытом уродливыми лиловыми занавесками - Джули привезла их, когда переехала к нему. Он слышит стук дождя о стекло, достаточно схожий со звуками в его сне, чтобы сделать выводы. А через несколько секунд вспыхнула мол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ла почти неделя с тех пор, как он узнал о По, о том, что какой-то здоровенный кубинец распорол ему брюхо и он умер, прежде чем в тюремной больнице сумели остановить кровотеч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частливое, мать его, избавление, - сказал он. - Налогоплательщикам не придется тратиться на поджаривание этого ублюдочного извращен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бессердечная скотина, Джеймс Унгер. Тебе еще никто не говорил? - это сказала Пэм Тирни, и он посмотрел на нее с улыбкой, думая: да, сучка, а еще все в отделении знают, что ты лесбиянка и под мужика косишь. Но вслух ответил тольк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лочка, мне не за любезничанье платя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ак ты точно бы с голоду подох, если бы плати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ктив Джим Унгер сидит на полу перед дверью чулана, докуривает сигарету поблизости от оружия - стоит только руку протянуть. Он считает секунды между каждой вспышкой молнии и раскатом грома, не сводя глаз с ок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лужил в полиции почти десять лет, последние четыре из них - в убойном отделе, и за это время Джим Унгер успел насмотреться порядком жуткой хрени. Перестрелки, поножовщина, удавленники, убийство топором, тела, которые разрубили и бросили на болотах, на прокорм ракам и аллигаторам. Он видел однажды тело женщины, которое убийца пытался растворить в ванне соляной кислоты. Однако ничто, абсолютно ничто не подготовило к тому, что ждало в тот душный летний день в спальне, к которой вела скрипящая лестница, на углу Урсулинок и Дофина. И ничто не могло подготов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сент Норрис тогда еще был его напарником, долговязый белобрысый Винс, приехавший в Новый Орлеан с пустынных равнин Техаса, чтобы стать копом. Он разговаривал как плохой актер из старого ковбойского фильма и так и не научился смеяться над всей ненормальной дрянью, с которой им приходилось иметь дело каждый проклятый день, так и не сумел выработать необходимую защиту от рабо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прибыли намного раньше судмедэкспертов, через несколько минут после того, как истеричная старуха остановила патрульную машину. Это было за три месяца до того, как у Винса случился нервный срыв (или как там это решили назвать врачи) и он ушел со служб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Винс позвонил из больницы посреди ночи, и его голос был вялым от всех транквилизаторов, на которые его посадили. Он говорил спокойно и очень медленно, робко, будто боялся, что подслуш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ты там, в настоящем мире, Джимб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норме, Винс, - ответил Джим. - Я в норме. А с тобой там хорошо обращаю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шина на другом конце провода была такой долгой, что наконец Джим сказ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нс, дружище, ты еще зде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инс откликнулся, но на сей раз шепо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и дают мне маленькие таблетки. Три раза в день, Джимбо, маленькие красные таблетки, - он снова умолк. Джим услышал приглушенный перестук шагов, потом Винс продолжил. - Они не помог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Джим с трудом разбирал, что он говорит. Голос Винса звучал не просто как шепот, он звучал как будто трубку подвесили над краем очень глубокого колодца, слова добираются сквозь тьму с самого д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се еще вижу это, Джимбо. То, что было в квартир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сглотнул, глотка пересохла почти до невозможности говорить. Руки покрылись гусиной кожей, как аллергия на услышанн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ожись на врачей, Винс. Они знают, что делают, - ради Винса он постарался говорить так, словно верит в свои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займет некоторое время, но 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ик. Гудок в трубке. Унгер еще долго сидел, цедя виски и глядя на молчащий телеф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Джим Унгер был новобранцем, дежурный по отделению сказал ему: будешь принимать все это дерьмо близко к сердцу - начнешь собирать цветочки с обоев. Он намотал на ус. Годами он позволял ожесточать себя увиденному, зверствам, которые человеческие существа творили друг с другом и с самими собой. На его душе наросла мозоль, может, поэтому он всего лишь видел кошмары о найденном в квартире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и с Винсом прибыли, снаружи были две патрульные машины, мигалки отбрасывали красно-голубые отблески на темнеющую улицу. Винс поднялся первым. Коп по фамилии Флетчер ждал его у двери в кварти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ребята, лучше подготовьтесь, - сказал он, - потому что в это даже не вер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зеленел, и, видимо, заметил невысказанный скепсис в глазах Джима, потому что добав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й партнер там блюет. Я с вами не шучу. Это какая-то невероятная хер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жим впервые заметил запах, приторное зловоние крови, дерьма и сырого мяса, по его представлениям так могло пахнуть на бойне. Винс зажал рот рукой и промыч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уж готов подумать, что тут поработала дереводробилка, - Флетчер качал головой, ведя их по провонявшей квартире в спальн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 проклятье, - пробормотал Винс Норрис. Он смог выбраться из спальни и преодолеть полпути до ванной, прежде чем его вывернуло наизнанку, так что по крайней мере сцена преступления осталась нетронут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ил вам - не шучу, - сказал, защищаясь, Флетчер, и отошел в сторону, чтобы Джим увидел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едва не спросил, где же, черт подери, тело, но смолчал, так как первое впечатление ушло. Он осознал: правильнее было бы спросить, где, черт подери, тела нет. Стены, мебель, пол, распроклятый потолок - все было покрыто липким слоем запекшейся крови. Словно смотришь в нутро огромного причудливого создания, чьи органы по случайности напоминают спальню. Все, в чем он смог опознать части человеческого тела, было на большой кровати с балдахином: ступни и кисти рук жертвы, привязанные к стойкам нейлоновым шнуром, некогда белым, но теперь алым, как и все вокру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твернулся, борясь с тошнотой и твердо намереваясь не поддаться 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ь, да это попросту невозможно, - сказал он Флетче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б меня спросили полчаса назад, я бы согласился на все с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закурить, - Джим двинулся обратно, к входной двери, подальше от этого запаха. Винс был уже на коленях, его сотрясали сухие рвотные позывы, что уж точно не помогало. Джим оперся на стул и прикурил одну с ментолом, их он держал для по-настоящему скверных случаев. Вдохнул дым и уставился на пол, на исцарапанные носы своих ботинок. Вкус табака плохо забивал смешанную вонь крови и рвоты, проникшую в нозд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остальных черт носит? - спросил он Флетчера, выдыхая. - На улице две маш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низу, со старушкой, - ответил патрульный. - С той, что это обнаружила. Она живет внизу. Кажется, ей и эта квартира принадлеж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а обнаружила 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Кровь у нее с потолка капала, хотите верьте, хотите нет. Она поднялась посмотреть, что происходит, дверь была открыта. Они пытаются ее успокоить, пока не приехала скора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она больше никого тут не видела? Только...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а ничего такого не говор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вздохнул, выпуская дым со вкусом леденцов от кашля, и поглядел на Вин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шел в себ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с утер рот тыльной стороной ладони, попытался ответить и просто кивну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кспертов так порадует то, что ты развел на по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х нахуй, - пробормотал Винс. И его снова затошн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йдите ему мокрое полотенце или что-нибудь, ладно? - сказал Джим Флетчеру. Они услышали сирену 'скорой', и Джим сделал еще одну затяж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е не торопиться, ребя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дверью туалета послышался звук смываемого туалета. Через миг дверь открылась и вышел молодой полицейский, которого он не узнал. Лицо у парня было цвета заплесневелого сы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как, жить буд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 ответил парень со слабой улыбкой. - Может,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с быстро проскользнул мимо него в туалет и снова захлопнул две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летчер перехватил парамедиков на лестнице и отправил назад, в квартиру старушки. Они надели на нее кислородную маску и дали слабое успокоительное, но ничего такого, что помешало бы ей отвечать на вопросы. Фургон судмедэкспертизы прибыл вскоре после 'скорой'. Джим Унгер вышел наружу, надеясь, что ночной воздух выветрит из его ноздрей зловоние, укоренившееся там подобно ползучему красному грибку. Он крайне редко думал о воздухе Французского квартала как о свежем, и это был один из таких случаев. После бойни наверху вечный фон запахов канализации и реки, гниющего мусора и плесени казался успокаивающе знаком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медэкспертом оказалась Пэм Тирни, коренастая ирландка в третьем поколении. Джим знал, что для нее полицейские были в лучшем случае неизбежным злом, эти здоровенные лбы всего лишь не давали затоптать место преступления, пока не начнется настоящее расследование. Он взаправду видел, как она шлепнула копа по руке, чтоб не трогал лежавшую рядом с телом круж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держите руки в карманах, - сказала она. - Не думаю, что это так трудно для столь умного молодого челове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а стояла перед ним и выжидательно разглядывала окна на втором эта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рации болтают, что меня там поджидает нечто из ряда в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да, специально ради тебя старались, - ответил он, и не пытаясь скрыть своего отношения к женщине. Господи, да половина участка знала, что она гребаная лесбиянка и сожительствует с какой-то богемной девкой из Нью-Йор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чего мы дожидаемся? - нетерпеливо спросила она, и он пожал плечами, бросил окурок третьей ментоловой сигареты в кана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мы вперед, - поднимаясь по лестнице следом, он молился, чтобы сегодня оказалось днем, когда навидавшаяся кишок и крови Тирни наконец-то побежит обниматься с белым фаянсовым другом. Дойдя до двери спальни, Джим не стал заглядывать внутрь, вместо этого наблюдая за слоняющимися по гостиной Винсом и Флетчером. Винса все еще слишком мутило, чтобы он заметил, но Флетчер покачал головой и закатил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эм Тирни минуты три-четыре не говорила ни слова, просто стояла не шелохнувшись, уставившись на залитую кровью комнату. Когда она обернулась к Джиму, единственным звуком, выдавшим ее, был долгий, ожесточенный вздо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го, - негромко сказала она со смешком, всамделишным гребаным смешком, коротким, сухим, несчастным звуком, за который Джим Унгер был готов ее удар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кретные предположения о причине смерти, детектив? - она обошла его кругом, направляясь в кухн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насчет ручной гранаты? - спросил Флетчер, когда она проходила мимо. Его партнер сидел на черном кожаном диване, проглядывая фотоальб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в самую точку, Флетчер. Долго думал, наверн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уже его партне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что, мать твою, дел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ень вздрогнул и быстро поднял на нее глаза в испуге, как мальчишка, которого застигли запустившим руку в пачку печен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ог бы ты сделать мне одолжение, положить это и встать с дивана? Если ты, конечно, не природный уникум, рожденный без отпечатков пальц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послушайся, Джои, - сказал Флетчер. - Кусает она гораздо хуже, чем л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олодой полицейский уже положил альбом где нашел - на кофейный столик, и подскочил как на пружин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 сказала Пэм Тирни, и исчезла в кух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в чем с ней дело? - спросил парен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верное, у подружки протечка на этой неделе, - ответил Флетче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ое помощников Тирни, нагруженные фотокамерами и ящиками с криминалистическим снаряжением, как раз взобрались по лестнице. Оба стояли в дверях с потерянным видом и морщились от запа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тело? - спросил один из них, и все, даже Винс Норрис, захихик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вочки, постарайтесь тут ничего не трогать минут пять, - сказал Джим. - Я отойду на пару слов с драконш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эм Тирни стояла у плиты, высыпая упаковку кофе в сковороду. Газовое пламя уже лизало дно, и воздух наполнило насыщенное благоухание подгорающей смеси цикория и коф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что творишь? - спросил он, недоумевающе глядя на сковород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арень, который учил меня в Батон Руж, делал так каждый раз, когда подбрасывали вонючку. Особенно из тех, что долго пробыли под водой. Лично я думаю, что пахнет даже хуже, чем там, - она мотнула головой в сторону спальни. - Однако не могу допустить, чтобы каждого тошнило на месте, где я пытаюсь работ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уменьшила пламя под сковородкой и помахала, гоня темные клубы к потолку. Джим закашлялся, прищурился на нее сквозь дым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ешь сказать, тебя эта хрень нисколько не трог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эм Тирни повернулась к нему лицом. Он заметил, что глаза у нее слезились, но предположил, что причина в подгоревшем молотом коф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его ты хочешь - чтобы я распустила нюни? Заблевала весь пол, как те трое удальцов? Да, бля, меня это трогает, но именно мне придется идти и копаться в том, что осталось от этого пар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оглянулся в сторону спаль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умал, это женщина. На ногтях рук и ног черный лак, - сказал он, но Тирни покачала головой. Она отошла от плиты, протиснулась мимо Джима Унгера из кухни. Рявкнула какие-то указания своим ассистентам, те начали распаковывать и устанавливать оборудование. Потом повернулась к Джиму, все еще застывшему в дверях кух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минуточку, Шерлок, хочу показать тебе кое-ч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застонал, однако пересек комнату. Она стояла на пороге спальни, указывая на нечто на окровавленном полу у своих н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хоть одну девочку с такой штукой видел? - спросила она. Джим наклонился ближе, прежде чем понять: похожий на сосиску обрезок мяса был пенисом со все еще оставшейся частью мошонки. В голове воцарился металлический звон. Джим Унгер почувствовал, как к горлу подступает горячий прилив желудочной кислоты и полупереваренного обеда, и бросился в туал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я и думала, - крикнула ему вслед Пэм Тирни, как раз перед тем, как сработал противопожарный датчик в кух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Джим Унгер закуривает второй 'Кэмел', разряд молнии освещает комнату полуденным солнцем. Две секунды спустя догоняет гром, сотрясая стекла в окнах. Джули ворочается на кровати, спраш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это бы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гром, мила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 с сомнением отвечает она. - Почему ты не сп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шмар приснился, - хоть это и правда, вслух прозвучало неправильно. Тебе почудилось, что ты услышал нечто. Ты ведь это хотел сказать, верно? Ты это хотел сказ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 повторяет Джули, на сей раз с большим доверием, и поворачивается в кровати спиной к не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олнуйтесь, миссис Пош, мы никуда не торопимся, - сказал Винс в пятый или в шестой раз. Пожилая черная женщина уставилась на него сквозь толстенные стекла очков. Джим Унгер начинал терять интерес, начинал поглядывать сквозь кружевной тюль миссис Пош на одного из трупоедов Тирни, фотографирующего тротуа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позвонить адвокату? - снова спросила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с покачала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не подозреваемая, миссис Пош.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нет, спросил себя Джим. Почему бы, блин, и нет? В этом было бы ровно столько же смысла, сколько и во всем здесь происходящ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просто хотим узнать, видели ли вы, или слышали что-нибудь необычное сегодня дн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ушка воззрилась на Винса так, словно он вдруг вырастил вторую голову прямо из своей груди, потом повозила вставными челюстями во рт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кровь с потолка капала, - сообщила она. - Думаю, это порядком необычное де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ут она тебя уела, Винсент, - Джим задернул занавески. Квартира на первом этаже пропахла пылью и лекарствами, миазмами старения, и это начинало вгонять его в тос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бы вы просто рассказали нам все, что видели, мэм, нам бы очень помогло, - сказал он миссис Пош. Та перевела свой растерянный взгляд с Винса на н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было ужасно, - повторила она. - Хорошо хоть никого из моих внучков тут не было. Представляете, если б они такое увид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эм, - перебил Джим, стараясь быть вежливым, но уже теряя терпение. - Вы видели, чтобы кто-нибудь приходил или уходил из квартиры до того, как вы туда подняли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ушка нахмурилась и пошамк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посмотрел на бурое пятно на потолке гостиной. Оно было размером с большую пиццу, и, по прикидкам, где-то в районе изножья кровати. На полу под ним было пятно поменьше. Рано или поздно парень с фотоаппаратом доберется и до н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идела только мистера По, а это его квартира, так что не вижу ничего необычного. Он постоянно приходит и уход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в какое время вы видели, как мистер По уходит? - спросил Винс, притворяясь, что записывает каждое слово в раскрытом на колене блокно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дите минуточку, если вы считаете, что мистер По к этому причастен, то вы ошибаетесь, молодой человек. Мистер По, конечно, из этих, голубчиков, но он бы не стал никого убивать. Особенно Бенни. Бенни был его дружком, понимае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какое время вы видели, как мистер По уходил из дома, мэм? - спросил Джим, все еще глядя на пятно на потолке. Комната наверху была невыносима, но темное пятно, казалось, имело обратный эффект: притягивало взгля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ичего плохого в голубчиках, - сказала миссис Пош, положив сморщенные руки на колени. - Так Опра говор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мэм, - вздохнул Винс. - Она имеет право на собственное мнение. Но не видели ли в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я видела, так это кровь с моего потолка, - она произносила каждое слово медленно, будто решила, что у обоих детективов плохо со слух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открылась дверь и Флетчер поз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шли, ребята. Кажется, мы его взя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Унгер впервые увидел Джареда По на заднем сиденье патрульной машины, в наручниках, смотрящим прямо перед собой, словно его взгляд сфокусировался на чем-то далеком, невидимом для остальных. Будь его глаза пустыми, бессмысленными, детектив бы не обратил внимания. Но они не были. Они почти сверкали из тени, было трудно долго смотреть ему в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ругой патруль сцапал его аж на Конти, - сказал Флетчер. - Просто шатался, разговаривая сам с собой. Теперь не разговаривает, но водительские права на имя Джареда А. По, и домашний адрес указан - эта кварти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на заднем сиденье не отреагировал на звук своего имени. Его белая майка спереди заскорузла от крови, как и джинсы. Руки были цвета засохших лепестков роз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наверняка наш клиент, Джим, - сказал Винс Норрис. - Старушка говорит, что дружка зовут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ава ему зачитали? - спросил Джим Флетче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трульный пожал плеч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зачитали, да что толку спрашивать этого педика? Он же полный овощ, Джимб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должен быть он, - настаивал Винс. - Блядь, да вы посмотрите на всю эту кровь. Не из носа же она у него пош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нагнулся к открытой двери патрульной машины. Достаточно близко, чтобы почуять запах запекшейся крови на одежде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ы арестованы по подозрению в убийстве. Вы понимаете обвинение, мистер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Джаред По мигнул, лишь раз, и немного повернул голову в сторону полицейск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онимаю, - его голос прозвучал ломко, как хрупкое стекло. - Я понимаю. Вы думаете, что я убил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вою мать, Бэтмен, этот фрукт умеет разговаривать, - сказал Флетчер и засмея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нс, убери его отсюда, пожалуйста, пока не напортачил, - попросил Джим, стараясь не отводить взгляд от мерцающих глаз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рав, да? - спросил их мужчина. - Вы все думаете, что я сделал это с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приятель, - Джим наклонился ближе, стараясь говорить спокойно и разумно. - А что ты ожидаешь? Мы знаем, что он был твоим дружком, и ты весь в его крови. Свидетель видел, как ты уходил с места преступления. Догадываюсь, что анализы покажут - кровь вытекла из того парня наверху. Поэтому если ты его не убивал, то лучше объясни, где перепачкался крас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его не убивал, - сказал Джаред По. Он закрыл глаза и отвернулся от детекти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х вот как? Тогда я цветочная фея, - ухмыльнулся Винс Норри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тективы, - позвал кто-то, и Джим Унгер оглянулся через плечо. Парень, недавно фотографировавший тротуар, теперь стоял на у двери на лестницу. Пэм говорит, ей что-то нужно срочно вам показать. Что ей пере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жи, пусть потерпит, бля, - крикнул он, и парень снова исчез. Джим посмотрел на Джареда По, чьи глаза все еще были закрыты. Кровь была и на его лице. Длинные полосы, будто боевая раскраска индейцев, и темный мазок на губ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г бы полегче с нами обоими обойтись, - сказал он, и По не ответил. Когда Джим захлопнул дверь машины секундой позже, он даже не шевельну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озите, - велел Джим Флетчеру, потом обратился к Винсенту Норрису. - Пошли, посмотрим, какую пакость драконша преподнесет нам на сей ра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ебаный псих, - сказал Винс в третий раз, пока Джим возвращал пластиковый пакет с уликой Пэм Тирни. Внутри было две вырванных из книги страницы, 'Ворон' Эдгара Алана По. Пара строчек была выделена ярко-желтым марке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лорд иль леди'? - вслух прочел Джим Унгер. - И какой в этом смысл? Он нам послание хотел оставить или ка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 сказала эксперт, нахмурившись над страницами. - Или он пытался сказать что-то себе, или покойнику. Черт, да кто знает, я не психол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снова глянул на фото в рамке. Тирни или кто-то из ее ребят вынес его из спальни. Теперь оно стояло на полу, прислоненное к кофейному столику. На стекле засохли струйки крови, частично скрыв изображение - крылатого андрогина, оскалившегося для камеры. Поэму нашли приклеенной к фото скотчем, и Джиму положительно было похуй, что убийца пытался сообщить посредством подчеркнутых отрывков. Посреди липкой полоски остался четкий частичный отпечаток большого паль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отпечатки совпадут, то вы практически наверняка сцапали нужного парня, - сказала Тир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да, - отозвался Джим. - Ну, скрестим пальцы на удач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глянулся на спальню. Кто-то там включил торшер, и он видел тени людей, все еще копающихся в хаосе, собирающих ошметки тьмы, отдаленно напоминающие человека. Тени тянулись от пола до потолка, колеблющиеся и нематериальные, как призра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ледующее утро Джим Унгер и Винс Норрис допрашивали Джареда По в душной комнате, пропахшей порошком для пола и застарелым табаком. То, что осталось от жертвы, все еще ожидало их у Тирни, в подвалах уголовки. Вскрытие было назначено на час дня. Если повезет, к этому времени у них уже будет призна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мистер По, постараемся сделать это наиболее безболезненно, - сказал Винс, закуривая 'Пэлл Мэлл' и выдыхая дым на плитки стены. - Я не слишком хорошо спал прошлой ночью, и вы уж точно спали не лучше. Так что, думаю, все выиграют, если мы пропустим хуйн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рищурился на детективов. Темные круги под его налитыми кровью глазами походили на синяки, лампы дневного света придавали коже нездоровый зеленоватый оттенок. Он был небрит, одет в тюремные джинсы и в слишком большую рубашку с пятном на гру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ровь, взятая с твоих рук и одежды, совпала с кровью жертвы, Джаред, - Джим Унгер положил папку из коричневой бумаги на стол между ними. - И у нас до хрена отпечатков, вдобавок свидетель, видевший тебя на месте преступления. Мы знаем, что ты убил Бенджамина Дюбуа, Джаред. Ты абсолютно уверены, что не желаешь присутствия адвоката, прежде чем м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 мне не нужен адвокат, - ответил Джаред, мигну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ю, что сказал. Но я должен удостовер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бивал его, - Джаред закрыл глаза, одной рукой заслоняясь от света. - Мне не нужен адвока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вас на спине царапины, мистер По, - сказал Винс. - Как по-вашему, что мы найдем под ногтями мистера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 ответил медленно, будто с трудом припоминая, как говорить, и зачем нужны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занимались сексом вчера утром, перед тем как я ушел, - сказал он, не открывая глаз. - Я не убивал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почему ты весь был в его крови, Джаред? - спросил Джим, немного отодвигаясь от стола, стараясь получше разглядеть его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его нашел, - Джаред с трудом сглотнул, как кто-то, пытающийся сдержать кровь или рвоту. - Я нашел его и пытался...я...бо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вы признаете, что были там? - спросил Винс. Теперь он возвышался над Джаредом, опершись на стол, с зажатой в зубах сигаретой. Джим подумал, что он похож на карикатурного стервятн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л в Центре Современных Искусств на улице Кэмп. Там состоится...должна была состояться моя выставка. Я весь день измерял зал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вы только что сказали, что занимались сексом с мистером Дюбуа, - вмешался Вин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до моего ух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никто вас там не видел? Некому подтвердить ваш расска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убрал руку и яркий свет снова беспрепятственно упал на его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сказал он после паузы. - Нет, не думаю. Но почему...почему вы думаете, что я причинил бы вред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ты нам скажи, Джаред, - сказал Джим, и Винс громко прицокнул язы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нет времени на эту чушь, мистер По. И у детектива Унгера тоже нет на нее времени. Считаете, присяжные купятся? Мы видели фотографии, которые вы сделали. Довольно больная хрень, мистер По. По-моему, у вас как камень встает на боль других люд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 снова закрыл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как на это посмотрят присяжные, а? Нормальные мужики, которые не трахают других парней в задницу и не дрочат на непристойные фото мальчишек, переодетых женщинами? Знаете, я в отделе нравов два года служил, но не видел ничего и вполовину столь отвратитель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Унгер приподнял руку, давая Винсу знак замолчать - теперь была его очередь. Винс крякнул и отвернулся к одностороннему зеркалу в другом конце комн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же не можешь сказать, что никогда не причинял Бенни вреда, Джаред? Ведь ты делал это регулярно, правда? Каждый раз, когда ты его трахал, ты его истязал. Бенни хотел, что бы ты сделал ему боль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й мне смысл вообще что-то говорить, детектив? - спросил Джаред По. Джиму Унгеру захотелось отвести взгляд от его усталых, покрасневших глаз. - Вы заранее все решили. Единственное, что вы хотите услышать - признание. Все, что вам нужно - чтобы я сказал, что сотворил это...сотворил это с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полне, мать его, разумно, - сказал Винс, не поворачиваясь. - Учитывая обстоятель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нако этого никогда не произойдет, детекти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тебе следует еще раз, как следует подумать об адвокате, Джаред, - сказал Джим, вставая, задвигая стул обратно под стол. - Потому что можешь говорить или не говорить что угодно, но нам ты кажешься виновнее некуда. И я готов поспорить, прокурору и присяжным тоже покажеш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с уронил окурок на пол и растер его носком ботин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речь идет не о пожизненном заключении, мистер По. Речь идет об электрическом стуле. Вы это понимае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шли, - сказал Джим, берясь за ручку двери. - Оставим его подумать в одиночестве. Уверен, он до всего этого сам рано или поздно додумается. Человек не может сидеть по уши в собственном дерьме и не чувствовать запа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Унгер приканчивает еще одну сигарету и тушит ее в керамической пепельнице цвета мертвых подсолнухов. Племянница Джули сделала ее в школе, теперь яркий подарок наполнен окурками, табачным пеплом и горелыми спичками. Еще одна вспышка молнии, и он думает, не включить ли телевизор. Вдруг прогноз погоды отвлечет его от размышлений о кошмаре, о том, что не стоило бы вспоминать, глодать, как собака - старую голую кость. Буря была настоящей, реальной, присутствующей, ее угрозу он хотя бы мог сформулировать, не то что эти навязчивые обрывки воспоминаний, застрявшие в мозгу. Или ложь, что он мог сделать больше для Винса Норри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стие о самоубийстве Винса достигло Джима днем позже после того, как он узнал о смерти Джареда По. Винса уже несколько месяцев как выписали из больницы, но он так и не воспрянул духом, его едва держали на плаву таблетки и беседы с психотерапевтом каждые две недели. Он жил с матерью в Слайделле, и Джим обещал себе не просто позвонить, а съездить на другой берег озера и провести день с Винсом. Однако откладывал и откладывал, пока наконец не позвонил друг из тамошнего участка. Когда Джим добрался до Слайделла, тело Винса уже забрали. Осталась только кровь в спальне и его мать, одиноко сидящая у окна кухни с видом на задний дворик, заросший одуванчиками и лаконосом. На месте еще оставалось несколько полицейских, и один из них, детектив Кеннеди, отвел Джима в сторо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нужно знать ваше мнение, - сказал он, кивая в сторону длинного темного коридора, ведущего к комнате Винса Норриса. Джим там уже побывал и не очень-то стремился верну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чем? Слушайте, я 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что он был вашим другом, - сказал Кеннеди. - Поэтому надеюсь, что вы сможете объясн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ъяснить ч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ктив уже шел обратно в комнату, в которой Винс Норрис перерезал себе горло осколком зеркала. И Джим последовал за ним, мечтая сесть в машину и как можно скорее оказаться подальше отсю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тектив провел его в спальню, и Джим попытался снова сказать, что уже был здесь, уже видел все, что можно, и не слишком хотел видеть снова, спасибо, когда Кеннеди указал на низкий потолок и скрестил руки на груд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 и Джим посмотрел ввер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етсадовски грубый рисунок намалеван прямо над кроватью: огромная птица, оба крыла распростерты, клюв как кинжал. Кровь уже высохла. Джим Унгер безмолвно застыл, уставившись, чувствуя головокружение. Комната внезапно показалась холодн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 записки, ничего. Только это. Мы считаем, он это сделал перед тем как перерезал себе горло. Все пальцы правой руки были ободраны до мя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е не упоминать это в отчете? - спросил Джим, не смея отвести глаз от неуверенных бурых мазков на белой штукатурке. Вспоминая одурманенный транквилизаторами голос из телефонной трубки: я все еще вижу это, Джимбо. То, что было в квартир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вы что-то знаете, я хотел б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прервал 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прашиваю: не могли бы вы не упоминать это в проклятом отчете, пожалуйста? - горячая волна гнева разрушила заклятье. Он отвернулся, лучше уж смотреть на кровать и грубый ковер, пропитанный кровью Вин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ответьте да или нет, детектив. И это ничего не означает. Винс был не в себе. Ему снились кошмар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царилось долгое молчание, пока другой детектив изучал Джима, потом снова поглядел на гнетущий рисунок на потол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дно, - наконец ответил Кеннеди. - Ладно, хрен с ним. Будь по-ваше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поблагодарил или хотел поблагодарить, выйдя в коридор, но там его ждала мать Винса, отрезав путь к побегу. У нее было лицо мертвой женщины - чересчур много скорби в глазах, чтобы осталось место для жиз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жи мне, - ее голос был древним, как гнилые болота и небеса над ними, как голос первой женщины, потерявшей сына. - Винсент настолько боялся, что ни разу не сказал ни мне, ни врачам, чего он боялся. Но ты же знаешь? Я хочу, чтобы ты сказал м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мог рассказать. Мог усадить ее и рассказать о собственных кошмарах, о кровавом кошмаре, поджидавшем их на улице Урсулинок. Подробности, которыми, как он подозревал, Винс не стал делиться ни с кем. И это что-то изменило б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прощения, миссис Норрис, - ответил он вместо этого. - Клянусь богом, хотел бы, но не знаю. Мне очень, очень жа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ошел мимо и не останавливался, пока не вышел из дома, пересек бетонную дорожку и добрался до своей машины. Тогда он оглянулся, лишь на секунду, и она наблюдала за ним из-за занавесок гостиной. Ее обвиняющее лицо стало таким же древним, как и гол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не включает телевизор, вместо этого дает Джули и дальше спать в их кровати, а сам идет на первый этаж. Достает револьвер из кобуры и забирает с собой. Ему больше не хочется быть чересчур далеко от оруж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окном шторм громит город. Джим собирается просто сидеть на кухне, пить пиво и наблюдать за бурей в окно, надеясь, что алкоголь снова его усыпит. В шкафчике с лекарствами есть выписанная врачом бутылочка с валиумом, маленькими голубыми кусочками спокойствия, но он не любит их принимать, не любит ненастоящее, отстраненное умиротворение, которое они несу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ждь словно барабанит по крыше огромными пальцами, пока он открывает банку 'Миллера' и устраивается. Револьвер лежит на столе перед ним, а он смотрит в мокрую, исхлестанную грозой ночь. Пиво несет утешение, и он выпивает полбанки одним долгим глот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берись, Джимбо, - шепчет он, вытирая рот. Ночь снаружи освещает очередной яркий всполох. На долю секунды свет заливает весь мир и он застывает, занеся банку над столом. Пиво и слюна сохнут на тыльной стороне ладо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ядь, что это было? Прежде чем он успевает отгородиться от мысли, внушить себе, что внезапный свет, ливень и усталые глаза сыграли с ним шутку. Над головой гремят раскаты. Джим Унгер ставит банку, берет пушку 38 калибра, огибает стол и подходит к ок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ядь, что же по-твоему там бы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его, - отвечает он вслух. - Абсолютно нич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тут снова бьет молния, и доказывает, что он лжет. Ибо то, что, как он думал, привиделось, все еще стоит в нескольких метрах от окна кухни и смотрит на него в упор бездонными глазами с по-кошачьи вертикальными зрачками. Смотрит с ухмыляющейся маски арлекина, со сморщенной плоти цвета чего-то, пробывшего в ванне чересчур дол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 шепчет он, поднимая револьвер, но создание снаружи быстрее, намного быстрее. Стекло разлетается, взрывается вокруг него воем ветра и сверкающим потоком осколков и дождя. Джим чувствует, как оружие падает из его руки на пол, пока он пытается защитить лицо от летящих частиц стекла. За шумом бури и бьющегося окна слышен другой звук, бешеное хлопанье, внушающие знакомый ужас черные крылья. Я все еще сплю, думает он, спиной натыкаясь на ст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тектив Унгер, - говорит голос совсем рядом. Голос, кажется, сплетенный из какофонии незримых птиц.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ты, мать твою? - кричит Джим в ночь, стряхивая битое стекло. Его руки изрезаны и кровоточат, во рту привкус крови. Но ничто не болит, пока. В нем нет места ничему, кроме страха, в сто раз более требовательного чем когда-либо может быть боль от телесной ра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ю, прошло время, - говорит голос, и это тоже знакомо. - И все же обидно, что ты меня уже позабы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ржись от меня подальше, - рычит Джим, стараясь звучать уверенно, как будто он не готов обделаться. Он оглядывается в поисках упавшей пушки, но лампочка над раковиной замигала, а пол покрыт водой и стеклом, которые ловят и посылают обратно неверные отблески. Оружие отыскать невозмож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хоже, ты не слишком рад меня видеть, - говорит голос откуда-то сзади. Джим отворачивается от зияющей пустоты на месте окна, нечто с ухмылкой арлекина на лице возникает на миг в мерцающем свете и растворяется в т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может быть, этого просто не может быть, говорит Джим себе. В лучшем случае слабое утеш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револьвер, ты, больной сукин сын, - он делает шаг к двери, ведущей из кухни в гараж. Там найдется, чем себя защитить, что-нибудь остр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детектив. На этот раз револьвер у меня, - внезапно в его висок упирается холодный метал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трать свое драгоценное время, гадая, как, - теперь голос говорит прямо в его ухо, и он знает, что больше нет смысла притворяться, будто это не голос Джареда По. Нет смысла притворяться, будто мертвец не стоит посреди его кухни, приставив к его голове его же собственный пистолет. - Потому что 'как' не имеет сейчас никакого значения. Все, что имеет - сочту ли я, что ты говоришь мне прав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толкают на один из стульев, рука на плече такая же холодная, как дуло револьвера. Такая же твердая и непререкаемая, как закаленная сталь, приказывающая сидеть, когда каждая мышца в его теле требует убег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ты помнишь, как это работает, так что постараемся сделать это наиболее безболезненно, - говорит голос. Сильные пальцы вцепляются в его волосы, тянут назад, заставляя смотреть прямиком в бледной лицо с ухмылкой. Теперь он видит, что это лишь дешевая карнавальная маска, а не настоящее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е По, - говорит он. - Если ты По, сними маску, гребаный тру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ерный ответ, - белое лицо отвечает, не шевеля губами, и рукоять пистолета быстро бьет его в переносицу, ломая кость, дробя хрящи. Теплая кровь течет по подбородку. Джим Унгер кричит от жгучей боли, но раскаты грома заглушают 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видишь, на что ты вынуждаешь меня идти? - дуло пистолета вновь прижато к его виску. Джим задыхается, кровь затекает в рот и мешает ответ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едь знал? - спрашивает человек в маске. - Знал, что не я был убийцей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ушь, - выплевывает Джим Унгер вместе с кровью и слизью. Глаза слезятся, и маска расплывается, просто белеющее пятно на темном фо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ри, ублюдок, - теперь оружие уперлось Джиму под подбородок . - На свете нет ни малейшей причины, по которой я бы не стал вышибать тебе мозги, так что не смей мне вр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им слышит нотку слабости в его голосе, отзвук гнева. Щелочку, через которую он сможет заглянуть за маску, даже выжить, если он не оплош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ая разница? - спрашивает он. - Даже если мы и не поймали убийцу, все равно упрятали другого извращен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равда думаешь, что это какая-то игра? - рука с пистолетом дрожит от гнева, рвущегося наружу как голодный пес с повод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лько сильный гнев может сделать человека безрассудным. Джим с отвращением сглатывает горько-соленый вкус собственной кров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любом случае, я просто делал свою работу,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ерно, - рычит в ответ Джаред По, голос, который принадлежал бы Джареду По, будь такое возможно. Оружие внезапно разбивает ему губы и зубы, тупое дуло прижимает язык. Гром рушится с неба, топя в себе оглушительный выстр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етырех кварталах на запад от дома Джима Унгера Джаред наконец останавливается, падает на кусты олеандра и лежит, глядя в дождь, на подбрюшье низких туч в оранжевых пятнах света уличных фонарей. Маска Бенни все еще зажата в его правой руке. Дождь почти смыл с него кровь полицейского и теперь принялся за его собственную кровь из сотни мелких ранок и порезов, оставленных стекл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гли он сказать что-нибудь, что остановило бы тебя, думает он, но вопрос звучит как будто его задала Лукреция, притаившись в его голов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ая разница? - спрашивает он ее, зная, что ответа не будет. Ворон приземляется рядом с олеандром, и Джаред поворачивает к нему голову. Вода стекает с черных перьев, единственная капля повисает на кончике клюва и сверкает, как драгоценность, пока птица не стряхивает 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где был, сволочь? Я думал, ты должен мне помог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аркает и расправляет крылья, мигает золотым глазом как-то разом и безразлично, и обвиняюще. Не то что бы Джареду приходилось полагаться на язык жестов. Голос птицы невозможно не слышать и невозможно не пон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ну? Ну и ты иди подальше, - говорит Джаред, и снова поворачивается на спину, смотреть на штор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Шесть</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того, как Джаред и птица оставили ее дома одну, Лукреция сидит у окна, смотрит, как дождь наполняет сточные канавы улицы Урсулинок. Она знает: нужно сдвинуться с места, нужно задуматься над вопросами, задать которые Джареду помешали нетерпение и ярость. А не сидеть на заднице, когда скудным остаткам ее мира грозит новая катастрофа. Однако она чувствует себя чересчур подавленной и обескураженн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му есть предел, думает она. Даже для меня должен бы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смерти Бенни она погружалась все глубже в отчаянье, полное и сокрушительное - словно на дно океана, где ни луча света, и его масса давит на каждый дюйм тела, ума и души. У нее даже не было времени оплакать потерю своего близнеца, своей яркой тени, перед тем как начать бороться за жизнь Джареда на безжалостной арене законников, полиции и зала суда. И прессы тоже, ведь история была слишком хороша, чтобы ее не обмусолили в каждой газете, таблоиде и теленовостях: сестра-транссексуал умоляет пощадить гомосексуалиста, обвиненного в убийстве ее близнеца-трансвести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полиция все-таки закончила с квартирой Джареда и Бенни, это она отскребла кровь брата с половиц и окон, выволокла заскорузлый матрас и перекрасила стены, которые было уже не отмыть. Она чувствовала себя предательницей, пряча последнее, что осталось от него. Она же позаботилась о похоронах Бенни, когда следствие наконец-то разрешило погребение его останков на участке, купленном Джаредом на кладбище Лафайет за год до т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чти все это она сделала сама, ведь, хотя к Джареду липло множество прихлебателей и выскочек от искусства, настоящих друзей у них троих было очень мало. Людей, готовых быть рядом в клоаке публичности и страдания, которой стала ее жизнь в те дни после убийства Бенни. Те дни, что обратились долгими месяцами тянущей, неослабной бо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процесс завершился и Джаред сидел в камере смертников в Анголе, Лукреции оставалось только охранять квартиру. Она отказалась от прежнего жилья в Складском районе. Единственная надежда была на какую-нибудь упущенную улику, которая оправдала бы любовника брата прежде, чем его казнь сделает ее окончательно, необратимо одино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ей не осталось бы только опасная бритва Джареда с перламутровой ручкой и осознание своих границ, уверенность, что всегда есть выход, способ остановить боль. Когда не будет и последней, слабой, дурацкой надежды, чтобы уцепиться, никаких несбыточных фантазий о справедливости, чтобы протянуть еще ден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Джаред был убит в какой-то драке, в стычке с другим заключенным, или, возможно, на него просто напали, она до сих пор не знает подробностей. Да и в любом случае не имеет значения. А имеет то, что конец наступил гораздо раньше, чем она ожидала, и Лукреция была застигнута врасплох. Предполагалось, что Джаред умрет после всех долгих и обезличенных ритуалов смертной казни, после непременных апелляций и протестов. Вместо этого он истек кровью в тюремном дворе. Или так ей сказали. Посреди ночи позвонил один из адвокатов Джареда и сообщил. Она еще долго сидела после, уставившись на телефон, как будто это могло оказаться ошибкой, как будто кто-нибудь вот-вот перезвонит и скажет: нет, то был другой Джаред По, приносим извинения за путаницу. Или даже розыгрышем. У адвокатов бывает довольно извращенное чувство юмора, в конце концов, и она с радостью простила бы, посмеялась, да, она бы действительно посмеялась бы в тот момен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концов она пошла в ванную, где в шкафчике с лекарствами держала бритву. Сидела на крышке унитаза, уставившись на лезвие, как раньше на телефон. Она не боялась умереть. Если когда-то раньше и боялась, то теперь была лишена страха. Лукреция вытащила лезвие, тускло блеснувшее в приглушенном свете ванной комнаты. Она даже полоснула пару раз вдоль руки, готовясь к боли глубоких, длинных порезов, без которых не достичь вечного забыт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кто-то прошептал прямо в ухо - она ощутила холодное дыхание на щеке, -единственный вопрос, заданный мягким голосом, настолько похожим на голос Бенни, что лезвие бритва выскользнула из ее пальцев на плитки п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похоронит Джареда, если ты тоже уйд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а не было, хотя она просидела на крышке унитаза еще почти час, вслушиваясь в приглушенный звуковой фон: скрипы старого здания, уличный шум - Французский квартал продолжал жить своей жизнью вокруг нее. Без нее, если понадобится. Наконец она подняла бритву и закрыла, положила на обратно полку в шкафчике. Она была обречена на еще несколько дней Себя, еще немного скорби от зрелища немноголюдных похорон Джареда. Гроб внесли в мавзолей, и присутствовали только те, кому за это плати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ружи голодным великаном завывает буря. Лукреция прикладывает ладонь к оконному стеклу. На ощупь оно такое же, какой она ощущает себя: отполированная гладкость, прозрачность и холод. Холод дождя, бьющего с другой сторо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я должна была продолжать и после похорон? Справедливый вопрос, 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и сейчас ответов не больше, чем той ночью, когда она сидела с раскрытой бритвой у ног. Лишь неодушевленный шторм и безразличная ночь, стук ее сердца, беспокойное напоминание о ее собственной, не относящейся к делу, смерт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удь Лукреция настолько исковеркана миром, выпади на ее долю меньше потерь и ужаса, возвращение Джареда могло оказаться за пределами ее выносливости. Той частью истории, когда она перестает верить автору и захлопывает книгу навсегда. А так оно кажется лишь очередным невозможным эпизодом в нелепой истории, начатой в день, когда она родилась в теле, не приспособленным для самых основных ее нуж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единственная правда, которую можно извлечь из ритма дождя, стучащего в окно, единственное прорицание, которое можно прочесть в узоре дорожек влаги на стекле. Только безжалостно простой факт продолжающегося выживания и безутешное понимание, что еще осталось сделать до того, как ослабить хватку и наконец-то последовать за своим близнец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тебя, Джаред, - говорит она, отнимая руку от окна, позволяя занавеске снова скрыть шторм. - Дай мне время, мне нужно время понять...иначе получится, что я тут зр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ударяет гром, похожий на старческий хохо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о Гора' находится в двух кварталах на запад, крошечная лавка диковин втиснута между галереей и антикварным магазином, специализирующимся на лампах ар деко. Несмотря на черный плащ и зонтик Лукреция промокла насквозь, пока дошла. С нее капает, когда она стоит под полосатым навесом, заглядывая в единственную пыльную витрину. Стекло украшено двумя тщательно воспроизведенными египетскими иероглифами - стилизованными соколами, охраняющими готические буквы, что складываются в название магазина. Раньше, когда она еще занималась дизайном одежды, Лукреция часто бывала здесь, одна и с Бенни. Покупала необходимое - перья и птичьи кости - у Аарона Марша, владель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восхода остается пара часов, и Французский квартал лениво дремлет, разгул дождливой ночи почти закончился, а нового дня - еще не начался. Лукреция снова стучит в дверь замерзшим кулачком. Колокольчик с другой стороны слабо звякает, но в темном магазине ни звука, ни движения. Ее пробирает дрожь. Она притоптывает на тротуаре, чувствуя, что вода пробралась и в сапожки. Стучит сильнее, маленькие цветные стекла, вставленные в дверь, дрожа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же, Аарон, - говорит она. - Я знаю, что ты где-то т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тучит снова, и на сей раз слабый желтоватый свет зажигается где-то в глубинах 'Ока Гора', кто-то с ругательством спотыкается обо что-то. Еще миг, и она слышит шорох отодвигаемой задвижки, дверь приоткрывается на ширину цепочки. Аарон Марш глядит на нее настороженно, как крыса, его всклокоченная белая борода и голубые глаза кажутся яркими даже в т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надо, чтоб тебя черти взяли? - ворчит он поверх цепочки. - Ты хоть представляешь, который час? Топай, не то полицию вызо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и, Аарон, - говорит Лукреция. Тогда он ее узнает, дважды повторяет имя и издает полное отвращения фырканье потревоженного гиппопота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Лукреция Дюбуа? Что тебе над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ворить с тобой, Аарон. О ворон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Марш фыркает оп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умал ты умерла, - говорит он с угрюмым подозрением, и Лукреция качает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умер мой брат. Я тут как раз поэтому, из-за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ты только что сказала, что хочешь поговорить о воронах, - он щурится, вглядываясь в лицо Лукреции. Нахмуренные брови так же белоснежно топорщатся, как и длинная бо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жалуйста, Аарон. Я тут замерзла до полусмерти, - она снова притопывает, и не только чтобы произвести на него впечатл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бормочет себе под нос нечто неразборчивое, но снимает цепочку и распахивает дверь, пропуская Лукрецию. На нем халат в 'огурцах' и тапочки, глаза сонные и настороженные разом. Лукреция с благодарностью входит в теплый магазин. Аарон закрывает за ней дверь, снова запирает. Затхлый воздух пахнет старыми перьями и скопившейся пылью, кедром, трубочным табаком - мягкий, вызывающий ностальгию запах из тех времен, когда в ее жизни был смыс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мне весь пол закапала, - говорит Аарон, и да, конечно, вода стекает с ее плаща и волос на красно-золотой турецкий ковер. В неярком свете Аарон выглядит немного старше, чем на самом деле, немного за шестьдесят. Лукреции он напоминает слегка тронувшегося умом Уолта Уитмена. Он опасливо берет ее плащ двумя пальцами и вешает на медный крючок, прибитый у двери, показывает на другой, для зонт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глядывается. 'Око Гора' на вид не слишком изменилось с ее прошлого визита, по меньшей мере полтора года назад. Ряды полок и высоких застекленных прилавков из дуба и ореха вдоль стен, шкафы, заполненные скрупулезно собранными скелетами орлов, цапель и сотни разных певчих птиц, чудеса таксидермии - чучела сов и уток, стайка вымерших странствующих голубей, и его главная драгоценность в витрине посреди магазина, не для продажи ни за какие деньги, хотя он не устоял перед искушением выставить ее на обозрение: додо. Тут есть банки, переполненные павлиньими, страусиными и фазаньими перьями, ящики, в которых лежат все мыслимые и немыслимыми яйца, каждое бережно лишено своего жидкого содержимого и защищено ложем из ваты и струж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жде чем переехать в Новый Орлеан в пятидесятые, Аарон Марш был преподавателем орнитологии в университете какого-то маленького городка на востоке Массачусетса. Потом случился скандал, студент завалил экзамен и в отместку заявил декану, или ректору, или кому там еще, что он любовник доктора Марша, и тот ему угрожал. Так что Аарон уехал на юг, туда, где теплее и люди более склонны прощать и меньше - устраивать охоту на ведьм; открыл 'Око Го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что, чай будешь? - спрашивает он нехотя, но раздражения уже почти нет. - Чашка горячего зеленого чаю тебя согре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говорит она, - с удовольствием, спасиб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шаркает к занавеси из янтарных бус, которая отделяет магазин от узкой лестницы наверх, в его квартиру. Лукреция медленно следует за ним, восхищенная сокровищами лавки даже сейчас, когда сознание затуманено холодом и страхом. Она проходит мимо большого додо, застывшего в вечном молчаливом карауле как персонаж Льюиса Кэрролла. Птица словно скептически следит за ней стеклянными глазами, готовая налететь, стоит только сделать неверное движ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Лукреция доходит до янтарной занавеси, Аарон уже на верхней площадке лестницы, тихо переговаривается с кем-то. Ей в голову не приходило, что он мог быть не один, и теперь непонятно, не помешает ли ей чужое присутствие задать свои вопросы. Ступеньки громко скрипят под ее шаг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реживешь, - ворчит Аарон. - Иди спи дальше и не стервознича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тому времени, когда Лукреция преодолевает последнюю подагрическую ступеньку и входит в короткий коридор второго этажа, Аарон уже исчез в кухне. Дверь направо, ведущая в спальню, открыта. Горит лампа на маленьком столике у огромной, продавленной кровати под балдахином. Молодой человек приподнимается с раздраженным видом, моргает, спрашивает 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 утра не могло подож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отвечает она. - Извините, но правда не мог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презрительно машет рукой и снова ложится, накрывает голову подуш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вините, - повторяет Лукреция, чувствуя неловкость. Потом Аарон зовет ее из кухни, слышно, как льется вода, наполняя чайн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обращай внимания, - кричит Аарон, но она прикрывает за собой дверь спальни, и та скрипит еще громче, чем лестни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епкий зеленый чай и правда согревает Лукрецию. Она пьет вторую чашку, пока Аарон рассказывает всякую чепуху о магазине - обнимает маленькую фарфоровую чашечку ладонями и покачивает туда-сюда. Вкус и запах чая тоже вызывают ностальгию. Она думает: осталось ли на свете хоть что-то, не затронутое ее гор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ты хотела поговорить о воронах, - говорит старик наконец, дуя на свой чай и вглядываясь в нее из-под нависших бров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отвечает Лукреция и ставит чашку на стол. - Что ты знаешь о воронах и мертвых, о воронах и призрак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хмурится и дергает себя за боро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ытащила меня из постели в четыре утра чтобы послушать сказ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очень важно, - говорит она, украдкой бросая взгляд на заляпанные брызгами жира часы над плитой. Они показывают 4.20. Думает о том, сколько времени прошло с исчезновения Джареда, где он может быть сейчас. Или, возможно, мне все это привиделось. Возможно, я просто сумасшедшая, которая бродит под дождем и толкует о птиц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фология и фольклор не мой конек, - отвечает Аарон, и отхлебывает ч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при твоем занятии ты должен знать многое. Наверняка ты слышал много стран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ранного, - смеется он, на миг прикрывая глаза, словно смакуя вкус чая или возвращаясь в некое воспоминание. - Все слышат и видят странное, Лукреция. Если хоть немного пожили да держали глаза открытыми. Особенно если ты молодой парень в Новой Англии. Или старик в Новом Орлеа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когда-нибудь встречался с Джаредом По? - спрашивает она, боясь потерять самообладание. - Фотографом, любовником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прищуривается, снова дует на ча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сказала, воро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стречался с ним однажды, - говорит Аарон, опуская чашку. - И знаю, что его убили в тюрьме. Слышал с неделю назад по радио. Потрошитель с улицы Бурбон убит в стычке с другим заключен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Лукреция начинает жалеть, что не обратилась к кому-нибудь другому. Кому-нибудь, более склонному верить в истории о привидениях, чем этот ученый изгой, убеленный сединами человек, который выдумал бы сомнения просто для собственного удовольств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как он связан с воронами,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вернулся домой сегодня вечером, - просто говорит она, единым духом, пока не передумала. - Он вернулся с ворон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Марш ничего не отвечает, просто смотрит в чай, стынущий в старинной фарфоровой чашечке: кобальтово-синие попугаи под глазурью в трещин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чего мне выдумывать такое, Аарон? - шепчет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не судить, - Аарон громко вздыхает и скрещивает руки на груди. - В Индии ворон - птица смерти. Эта связь существует во многих культурах. Вполне естественно, так как вороны питаются падалью. Их видят поедающими мертвечину, отсюда легенды и традиции, представляющие воронов вроде как проводниками душ, конвоирами между миром живых и миром мертв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наоборот? - спрашивает Лукреция, и он поднимает взгляд на нее. Его глаза почти того же голубого оттенка, что и птицы на чайных чашечк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дозреваю, у тебя есть знакомые, способные лучше ответить на такой вопрос. В этом районе нет недостатка в оккультистах и спирит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я доверяю тебе, Аарон, потому что знаю - ты не скажешь мне просто то, что я хочу услышать, и не сам не услышишь только то, что хочешь. Ты уче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л ученым, - поправляет он. - Теперь я просто старый педик, который продает голубиные перья и толченые куриные кости самозваным жрицам ву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судя по всему, тратит немало времени на жалость к себе, - добавляет Лукреция, даже не пытаясь замаскировать растущее нетерпение и сомне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вини, что побеспокоила, - она встает, чтоб уйти, не желая больше попусту тратить его и свое время, но Аарон тотчас жестом велит ей снова се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много могу тебе рассказать, однако есть один немец. Вейкер, кажется, - он теребит свою бороду. - Дьявол. Погоди минуту, я миг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идит на месте, Аарон же встает и оставляет ее на кухне одну. Она отпивает чаю и прислушивается к шагам, пересекающим коридор и спускающимся по скрипучим ступенькам в магазин. Мужчина кричит из спаль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ей нахуй надо, Аар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зал же, спи, Натан, - отзывается Аарон Марш, его голос приглушен расстоянием и бурей, беспрестанной барабанной дробью дождя по крыше, шумом машины, проехавшей по улице Дюмен. Он доносится издалека, из гораздо дальше, чем просто этажом ниже. Спустя несколько минут чашка Лукреции пуста, лишь немногочисленные черные чаинки остались на дне. Вскоре она снова слышит шаги на лестнице; Аарон возвращается в кухню с пыльной старой книгой в черном матерчатом переплете с поблекшими золотыми буквами на корешке и облож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был прав, Вейкер. 'Seelenvogel in der alten Literatur und Kunst' [15],- Аарон поворачивает книгу, она видит название на обложке, пускай и не понимает немецкого. - Он тут немало пишет о птицах как духах смерти и образах смерти, образах души, психопомпах, что тут у на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молкает, листая ломкие старые страниц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вороны? - спрашивает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ти все врановые - вОроны, ворОны, грачи...многих из них считают вестниками смерти. Ага, вот, - он зачитывает вслух, ведя пальцем по строчкам. - In habentibus symbolum facilis est transitus.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атынь я тоже не понимаю, - говорит она. Аарон хмурится, очень по-учительски, словно она не сделала домашнюю работу или передавала записки. Однако извиняется и перевод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владеющих символом переход легок, - он делает паузу, и добавляет как бы сноской, - переход из страны живых в страну мертв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что за символ? - спрашивает Лукреция, но он лишь пожимает плеч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висит. Им могут быть многие вещи, - он возвращается к книге. - У Вейкера есть упоминание, отрывок из сказки, как он думает, изначально венгерской или валашс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Аарон читает медленно, переводя для нее с лис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поверьям этого народа когда человек умирает, ворон уносит его душу в страну мертвых. Но иногда случается нечто настолько плохое, что с ней уносит и огромную печаль, и душе нет упокоения. Тогда, бывает, ворон приносит эту душу обратно в страну живых - отомстить тем, кто в ответе за ее неупокоение. Пока дух преследует только виновных, ворон защищает его, и ни человек, ни зверь, ни другие злые духи не причинят ему вреда. Но если дух свернет с этой узкой дороги, ворону придется покинуть его, и дух останется скитаться в мире живых один навсегда, призраком или выходцем с того св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по привычке проводит пальцем по переносице, поправляя отсутствующие очки, закрывает книгу и кладет на стол между ни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в данном случае, полагаю, символом является боль души и связь этой боли с живы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же, - шепчет Лукреция, глядя на черную книгу Аарона Марш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это всего лишь сказка. Сказка народа, который верил, что самоубийцы становятся упыр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иг ей хочется рассказать ему остальное, каждую подробность появления Джареда в квартире и мысли, которые она могла читать в нервном птичьем разуме. Хочется, чтобы другой, кто угодно, узнал, что она видела и пережила. Миг проходит. Если она собирается помочь Джареду, времени остается не так м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агодарю вас, доктор Марш, - говорит она, отодвигая стул. - Спасибо за помощь и прошу прощения, что разбудила вас с Натан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зка, Лукреция. И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твечает улыбкой, пускай больше напоминающей болезненную гримас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по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Аарон вид сомневающегося человека, будто он думает - звонить врачу или в полицию. Но она уже вышла в коридор, и он идет следом, бормоча о шторме, что там говорили о нем по радио. Вместе они спускаются по скрипучей лестнице и проходят мимо побитого молью додо в тюрьме из стекла и клена. Аарон отпирает дверь, пока она надевает мокрое пальто и забирает зонт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удь осторожна, - говорит он, когда Лукреция переступает порог, в дожд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всего лишь сказка, - отвечает она. Аарон кивает с оптимизмом, означающим, что он по крайней мере хочет верить в ее искренность. - Со мной все будет в поряд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он прощается, и дверь 'Ока Гора' захлопывается со звяканьем, и Лукреция остается одна на мокрой улице, жаждущей рассв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рассвета не прошло и часа, и если у Фрэнка Грея бывали похмелья хуже, то сейчас слишком болит голова, чтобы вспомнить. Его партнер за рулем. Когда патрульная машина сворачивает с Канал на Св. Чарльза, дождь с силой обрушивается на лобовое стекло и остается только удивляться, как оно не треснуло. Голова лопается по швам, кажется, простые капли воды разбили бы ее на тысячу осколков. В желудке что-то поднимается и опускается, как порывы вет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Уолли, - говорит он, и его собственный голос отдается в голове эхом, отражается от хрустальных сводов черепа. - Может, хоть попытаешься не ловить каждую рытви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оллес Тибодо его партнер уже больше года - грузный седой чернокожий мужчина, десятью годами старше Фрэнка. Уоллес Тибодо ненавидит пьющих полицейских почти так же сильно, как купленных. Он уже не раз повторял это Фрэн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то это было вчера? - Уоллес щурится, вглядываясь в дождь, одной рукой вытирает запотевшее стекло. - Скипидар с бензином и одеколон вдогон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мотрит в окно на белоколонные дома вдоль улицы, полускрытые пеленой дождя, и кряхтит в отв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сэр, ежели вам есть чем проблеваться, то извольте сделать это до приезда в парк. Чую, нас ждет скверный труп.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 норме, - Фрэнк трет место между глазами, где пульсирует бо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ы выглядишь нормально. Именно на норму ты и выгляд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мо проезжает трамвай, размытое облако красного, зеленого и вращающихся колес. Фрэнк сто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одишь как старуха. Нас даже трамваи обгоня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идно ни хрена, Фрэнк. У нас тут ураган приключился, если ты не замет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припоминает, как отключился перед телевизором. Прогноз погоды и симпатичное белое завихрение на снимке Мексиканского зали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х да, - мычит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погружается в полудрему на несколько минут. Просыпается, когда они проезжают почти-как-из-Лиги-Плюща кажется щитом против безнравственности и медленно, но неизбежно подступающего со всех сторон разложения. Уоллес паркуется за хондой помидорного цвета и поворачивается ко входу в парк Одюбон на другой стороне улицы, за трамвайными путями. На Св. Чарльза уже четыре полицейских машин, в парке, должно быть, еще больше. Дождь смягчает красно-голубые мигалки, и Фрэнк даже в состоянии их выне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точно в порядке? - спрашивает Уоллес, застегивая плащ. - Я не хочу объяснять, с чего это ты все место преступления забле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о ответа Фрэнк открывает дверь и выходит под сплошную на первый взгляд стену падающей воды. Такой дождь и на Ноя бы произвел впечатления. За секунды промокаешь насквозь. Впрочем, холодная влага слегка оживляет и он думает, может, еще удастся справ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оллес взял зонтик, но ветер задувает капли прямо под него. Детективы шлепают по лужам глубиной до лодыжки и переполненным сточным канавам к одной из патрульных машин. Коп на водительском месте приоткрывает окно сантиметров на п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опередили экспертов? - спрашивает Уоллес. Фрэнк подставляет лицо дождю, открывает рот и высовывает язык, как делал когда-то в детстве. Но у дождя совсем не тот вкус что в воспоминаниях - бензин или химикаты, он сплевывает на асфаль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жется, да, - отвечает полицейский. - Но я вас, парни, заранее предупреждаю, если еще не слыхали: грязное дельце. Я хочу сказать, все кишки наружу. Просто радуюсь, что дождь и нет солнца, понимаете о чем ре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да, - говорит Уоллес. - Понима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нова сплевывает, но химический привкус дождя во рту навязчивей горелого куриного жи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 снова закрывает окно, и Фрэнк плетется за Уоллесом в парк через вход между двумя каменными столбами. Дождь начинает стихать, переходя в обычный сильный ливен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нтан всего метрах в тридцати от входа, мрамор, бетон и позеленевшая обнаженная скульптура: бронзовая женщина балансирует на бронзовом шаре, руки широко раскинуты, словно это она призвала бурю ради своих тайных целей. Два бронзовых ребенка у бортиков фонтана, по одному с каждой стороны от женщины - маленькие голые мальчики верхом на черепахах. Фонтан уже оцеплен ярко-желтой лентой, натянутой вокруг неровного кольца деревянных заграждений. Лента хлопает на ветру, в любой момент готова сорваться в пасть прожорливой бу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и Уоллес показывают свои значки. Один из патрульный кивает и подходит как раз в тот момент, когда особенно сильный порыв ветра встряхивает и выворачивает наизнанку зонт Уолле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ство, - ругается он, и Фрэнк ухитряется издать смешок, от которого голову пронзает бо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и так промок, Уол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Уоллес угрюмо оглядывает испорченную вещь и бросает на землю, где та вздрагивает и подпрыгивает на ветру. Черный зонтик напоминает какую-то инопланетную летучую мышь. Фрэнк отводит глаза, переступает через ленту и впервые видит то, что поджидало их в фонта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же 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оллес отворачивается, кашляет в ладонь. Но Фрэнк отвернуться не в силах. Он стоит, уставившись на красно-розовую воду и плавающие в ней сырые ошмет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печатляет,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лишь кивает, не глядя на говорящ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прибыл первым? -спрашивает он, судорожно сглотнув. Борется с поднимающейся в горле кислой тошнотой. Его поражение - вопрос времени, но тогда он хоть сможет сказать, что боролся сколько мог и Уоллес не будет слишком наез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й партнер и я. Мы ничего не трогали - говорит полицейский. - Конечно, из-за этого проклятого дождя все равно не имеет знач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сообщил? - Фрэнк с силой кусает свою нижнюю губу. Немного боли против бунтующего желуд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н там, - патрульный указывает на старика в дорогом плаще и зеленых галошах. Тот сидит на металлической парковой скамейке, держа на поводке дрожащую чихуахуа. Собака тоже одета в плащ из ярко-желтого пластика. Парочка полностью окружена полицейскими с зонтиками, столпившимися, чтобы защитить старика и его собачку от дожд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позвонил в 911 полчаса наза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поднимает руку, чтобы полицейский умолк, и делает шаг к фонта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недостаточно платят для такого дерьма, - говорит Уоллес за его спиной, но Фрэнк не в силах оторваться от воды цвета вишневой газировки. Это почти как одна из трехмерных головоломок, бессмысленный набор красного, черного и белого, как будто стоит только найти верный угол, и оно сложится во что-то человекоподобное. Что-то, бывшее человеком. Бело-серая петля кишечника, колтун черных волос, похожий на какую-то диковинную водоросль, - ускользающие фрагменты, из которых почти можно сложить цел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м мусорные мешки валяются, - говорит патрульный, кивая в направлении корявого дуба по другую сторону фонтана. - На них остатки крови и прочего, так что, наверное, убийца привез в них всю эту пакость и вывалил в во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то дергает Фрэнка за рукав. Он вздрагивает, но это лишь Уоллес. Одна рука по-прежнему прикрывает нос и рот, на фонтан разве что взгляд брос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ойдем на минутку, а, Фрэнк? Пожалей себя. Ты уже зеленый ве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тталкивает руку Уоллеса. До фонтана всего один шаг, и вот он уже смотрит прямо вниз, в суп из дождевой воды, мяса, костей и хрящей, органов и мускулов, разделанных как отбросы мясника. Порыв ветра настолько силен, что на секунду Фрэнку кажется: его приподнимет как брошенную газету и швырнет в растрепанные ветви деревьев или унесет в высь над городом, подальше от раскинувшихся перед ним зверств. Но ветер стихает, а он по-прежнему ту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ради бога, прошу тебя, - ноет Уоллес. Фрэнк моргает, вытирает с глаз капли отравленного дождя. Именно тогда он различает каракули на бортике фонтана, неуклюже раскоряченные буквы, выписанные чем-то черным и жирным, что не под силу смыть даже ливню. Слова длиной в полметра, поэтому ему приходится обойти фонтан кругом, чтобы прочесть надпись целиком. Уоллес наступает ему на пятки, проклиная Фрэнка, чертову погоду и ебнутого сукина сына, способного расчленить человека и выбросить в городском пар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 говорит Фрэнк. Наконец-то он может отвести взгляд, словно сдал какой-то экзамен. Сквозь раскачивающиеся ветки посмотреть вверх, на грозовые тучи, что мчатся над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 чем, мать твою? - Уоллес давится последним словом и вынужден отверну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втра он меня покинет, - начинает Фрэнк, повторяя маслянисто-черную надпись, цитируя воспоминание времен начальной школы. - Это из По. 'Ворон', ну ты должен знать, Эдгар Алан По? 'Завтра он меня покинет, как надежды, навсе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Уоллес начинает было и запинается, сглатывает, прежде чем продолжить. - Как скажешь, Франкл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он отходит от фонтана, перешагивает через ленту и его тошнит на траву. Фрэнк не двигается, не сводит глаз с туч. И вдруг понимает, что голова перестала боле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ухне своего большого дома человек, который сегодня Джордан, слушает радио, заканчивая завтрак: консервированная рубленая солонина и консервированная кукуруза. Старый переносной Sony на столе - единственный приемник в доме, и он аккуратно обернул тремя слоями фольги все, кроме антенн. Нарисовал на ней подобающие символы красным и черным нестираемыми маркерами для абсолютной уверенности, что ни блуждающие сигналы, ни усиленные космические лучи, ни телепатические волны, действующие на подсознание, не пробьются к нему Снаружи. Приемник всегда настроен на WWOZ 90.7 [16], потому что джаз - единственная музыка, которая ему нравится, в которой - он более-менее уверен - нет Их влия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ейчас он слушает новости, в основном репортажи о тропическом шторме, который вот-вот назовут ураганом. Ураган Майкл. Он думает: как уместно - небесное отмщение мчится через Мексиканский залив на бурлящий вавилон Нового Орлеана. Если бы он верил в Бога или богов, то увидел бы в буре подкрепление свыше, направленное ему в помощь против черной крылатой твари из снов и видений. Но он неверующий, так что приходится довольствоваться метафорой и абстрактным утешени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подцепляет вилкой еще сладкой желтой кукурузы и слушает, как мягкий мужской голос докладывает о найденном на заре в парке Одюбон теле. Без подробностей. Ни намека на время и усилия, затраченные на мальчишку, но Джордан уже привык к подобным неточностям. Они боятся сказать правду, боятся напугать массы, живущие между молотом Их вторжения и наковальней его противостоя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гласно источникам, тело было сильно изуродовано, но полицейское управление Нового Орлеана отказалось подтвердить или опровергнуть эту информацию на данный момент. Оно также отказалось прокомментировать возможную связь преступления с убийствами Потрошителя с улицы Бурб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ызывает у Джордана осторожную, сдержанную улыбку. Улыбку самодовольства, которая заставляет его немножко устыдиться. Кто-то заметил, думает он. Сколько они не пытаются скрыть, кто-нибудь всегда замеч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енциально связанное с этим сообщение, - говорит диктор. - Тело детектива Джеймса Унгера из отдела убийств Шестого участка было обнаружено сегодня утром в его доме, смерть наступила от огнестрельного выстрела в голову. Источники, близкие к полицейскому управлению, утверждают, что детектив Унгер мог покончить с собой вследствие самоубийства его партнера пять дней назад, хотя не исключена инсценировка. Оба детектива участвовали в аресте Джареда По, обвиненного в убийствах, совершенных так называемым Потрошителем с улицы Бурб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вости спорта: сегодня Святые потерпели поражение в своей первой игре до начала сез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поднимается и выключает радио. Он застыл у кухонной стойки, слушая, как колотится сердце в груди и голова кажется одновременно легкой и тяжелой. Что за нововведения в игре? Оба детектива мертвы, те самые, кто мастерски и неосознанно отвел подозрения от Джордана, те самые, что купились на подсказки, оставленные им на улице Урсулинок. Они были верными долгу пехотинцами в его войне. Они посадили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устроили так, что гребаный извращенец сдох, думает Джордан. Вот что они сдел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следовало это предвидеть. Мелкая подлая месть за его недавние деяния, и, конечно, связано с видениями злобной черной твари над городом. Эта тварь столь близко, что он чувствует слежку за каждым своим шагом. Расплата за смерть Джареда По. Они потеряли ценного проповедника, и кто-то должен пострадать за э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ерьмо, - шепчет Джордан срывающимся голосом, и смотрит на свои руки. Они побелели и трясутся, непонятно - страх это или волнение, ведь его кампания выманила из укрытия столь могучие силы. Возможно, даже гордость, что Они так его боятся. Что он причинил им столько вреда, а Они не посмели напасть на него, но обратились против неповинных и неосведомленных пешек. Людей, которые служили ему сами того не сознавая, солдат, принявших на себя удар, чтобы дать ему еще немного врем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нце концов все сведется к времени. Он знает. Джордан отворачивается от радио и принимается убирать со ст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одиннадцати тропический шторм Майкл дорос до урагана; теле- и радиостанции заговорили об эвакуации, сериалы и ток-шоу прерывают сообщения об устойчивом продвижении шторма на запад через залив. Спутниковые фото гигантской белой спирали с циклопическим оком океанской голубизны - огромное создание из облаков, ветра и хлесткого дождя несется мимо штата Миссисипи к луизианской дельте, к болотам и широкой грязной реке, к городкам в низинах с их затопленными улицами и отказавшими телефонными линиями. Даже темные древние силы, угнездившиеся между гнилыми пнями кипарисов и заплесневелыми крышами Французского квартала замечают эту силу и готовятся к ее прибыти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Семь</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р движется к погибели, думает Фрэнк Грей. Мысль настолько жуткая, что он пытается притвориться, будто просто услышал эту фразу когда-то. Но ощущение совершенно иное, когда он стоит вместе с партнером в кухне детектива Джима Унгера, и удары бури рушатся на ох-какие-непрочные стены дома в Метэй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оследние сутки мир вокруг Фрэнка начал как-то расползаться по швам, словно старый свитер: упустили пару зацепок, и вся вязка разлезлась. Возможно, это началось с парнишки в баре, с сумасшедшего отсоса в туалете, с первого шага по кривой дорожке, каким-то образом приведшей сю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о выбираться отсюда, - говорит Уоллес. Фрэнк поворачивается к нему. Уоллес выглядит испуганным и больным, он сыт по горло долгим днем крови и ветра, а ведь еще только его середина. - На кой черт мы сюда приволоклись, это не наше де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зко к истине. Но когда диспетчер сказал об Унгере, Фрэнк должен был увидеть своими глазами, и к черту юрисдикцию. Он знал, какую роль сыграли показания Джима Унгера в осуждении человека, арестованного полицией Нового Орлеана за убийства на улице Бурбон. И вот теперь Унгер лежит на полу собственной кухни, и линолеум забрызган мозгами как тапиок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ьявол, да в чем дело, Уолли? - спрашивает Фрэнк, но Уоллес лишь вздыхает и смотрит в разбитое окно. Кухню заливает дожд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боже, Фрэнк, тут не наше расследование. Копаться в нем не наша забо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и нет, - отвечает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какого 'может и нет', Фрэнк. Это не наш участок и дело Унгера - не наш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мотрит вниз, на тело на полу, все еще наполовину сидящее на опрокинутом стуле. Голые колени уставились в потолок, рукоятка револьвера торчит из того, что осталось ото р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нас своих проблем до чертиков, с той-то хренью в фонта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задумайся на секунду, Уол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Уоллес твердо берет его за локоть и выводит из дома, мимо раздраженных местных полицейских и 'скорой', к их машине, припаркованной на обочи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этот сукин сын даже не нравился, - говорит Уоллес, открывая дверцу. Фрэнк по-прежнему стоит под дождем, глядя на дом, пытается соединить фрагменты загадки в своей голове. Пытается разрешить фундаментальные противоречия и очевидные совпадения, которые беспокойно крутятся под черепушкой. Наконец Уоллес велит ему сесть в распроклятую машину, так что он открывает пассажирскую дверцу и залезает в оживающий с кашлем фор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собираешься объяснить мне, почему это важно? - спрашивает Уоллес, отъезжая от дома мертвеца. Дворники начинают работать, мечутся по лобовому стеклу как остовы крыльев, но под ливнем практически бесполез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увере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я тебя умолять должен? У меня задница промокла и отмерзла, так что я не в настроен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сь мир разлезается как старый свитер, снова думает Фрэнк. Плевать на осторожность, на параноидальную расчетливость, с которой он так долго старался удержать его от разв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ты думаешь, Потрошителем был Джаред По? - спрашивает он, когда Уоллес останавливается на светофор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умаю, - начинает Уоллес, но свет меняется, расплывчатое пятно изумрудного света сияет сквозь дождь. Они аккуратно проезжают перекресток, направляясь обратно к автостраде в город. Уоллес протирает запотевшее стекло одной рукой. - А, ясно. Ты думаешь, нынешнее утро как-то связано с тем, что Джим Унгер вышиб себе мозг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у хочется закурить, но Уоллес пытается бросить, поэтому он и не тянется к пачке в кармане рубаш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первых, убийства продолжались после того, как По посадили, - отвечает он, - То есть да, конечно, их не было сколько - пару недель, месяц?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ыхал о маньяках-имитаторах,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тоже сначала так подумал. Но херня про стихи, найденные вместе с телом Бенджамина Дюбуа, никогда не попадала в газеты, Уол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не имею, о чем ты, - форд сворачивает к въезду на автостраду. - Дьявол, ну ни хрена не вид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ядом с телом Дюбуа обнаружили копию 'Ворона' Эдгара Алана По. Несколько строк было подчеркну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чешь сказать, писанина на фонтане была из того же стихотвор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отвечает Фрэнк. - Оттуда 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ты хочешь выяснить, как имитатор узнал о стихах в деле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остает пачку из кармана и нажимает на прикуриватель. Извиняется, но Уоллес трясет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 убили в Анголе неделю назад, так? - Фрэнк вынимает одну сигарету и убирает пачку обратно в карма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да, - отвечает Уоллес, приоткрывая окно. Воздух врывается с громким неприятным звуком, оба вздрагивают от ледяных брызг. - Вроде правиль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на следующий же, мать его, день Винс Норрис перерезал себе горло. Винс Норрис был партнером Джима Унге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нс Норрис был еще и чокнутым, Фрэнк, - Уоллес рисует пальцем круги около у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 мы обнаруживаем тело в парке сегодня ут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это можно назвать телом, - Уоллес вновь трет лобовое стекло ладон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месте со строкой из 'Ворона', а потом и часу не проходит, как узнаем, что Джим Унгер мер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теперь ты думаешь, что убийство все-таки совершил полковник Горчица в библиотеке с помощью разводного ключа.[17]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уриватель выскакивает, и Фрэнк закуривает от его раскаленного красно-оранжевого торц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самая большая язва из тех, что мне попадались, Уолли, - говорит он, стараясь не выдать, что напуган и кое-что пробилось сквозь его защиту. Выдыхает, смотрит на ливень, на небо и растрепанные деревья. Ветер встряхивает форд, и заметно, что Уоллес с трудом удерживает машину на дорог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одна из моих сильных сторон, - ухмыляется Уоллес. - Не дает сунуть в рот собственный ствол по примеру недавно почившего детектива Унге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елает еще одну глубокую затяжку и наблюдает за тучами, припоминая, вид урагана на спутниковых фотографиях по телевизо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Джаред открывает глаза, ворон все еще сидит на его плече, жмется поближе к лицу, словно может украсть частицу тепла, которого нет в поми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м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отвечает тихим птичьим курлыканьем откуда-то из глубины горлыш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еще льет. Джаред начинает думать, что дождь теперь навсегда, и воспоминания о солнце и о жизни одинаково лживы. Он не спал, но ощущение такое, будто видел сон. Не помнит, как выбрался из куста олеандра в Метэйри, но, судя по указателям, он снова в Старом квартале. Мощеная улица поблескивает под дюймовым слоем воды - ровная и прямая река, подпитываемая небом, водосточными трубами и хрустальными каскадами с крыш. Ему хочется лечь на мостовую, чтобы река унесла его по частицам, растворила его тело и сознание, всю боль, пока не останется ничего, кроме жирного радужного пятна. А потом исчезло бы и о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мистер! - вопит кто-то. Черное лицо таращится на Джареда сверху из окна. Оно плавает и качается в прямоугольнике тени, обрамленном розовой штукатуркой, и человек снова кричит. - Соображения нету - под дождем шататься? Не слыхал разве, ураган ид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не хватило соображения даже для того, чтобы оставаться в мертвых, думает Джаред. Чего еще ждать от зомби, которому не хватает соображения даже для эт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чего так разоделся, ща не Марди Гра! Эй! Птица твоя тоже промок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машет человеку и отворачивается. Дождь стекает с черного латексного плаща Бенни, исчезает в ливне, капает с шутовской маски - он не помнит, когда снова ее надел. Переходит улицу вброд и прячется под ненадежной защитой, навесом магазинчика, торгующего травами и зельями вуду. Внутри магазина темно. Джаред стоит, разглядывая свое отражение в витри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смотря во мрак глубокий, долго ждал я, одинокий... [18]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трогает острый подбородок кожаного лица, скрывшего его собственное. Отражение следует его приме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тебя смоет, мистер! - орет человек за его спиной с резким хриплым хохотом. - Майкл смоет в море вас обо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инный черный автомобиль проезжает мимо, разрезает реку, текущую по улице Тулузы, обдает брызгами тротуар и Джареда. Он оборачивается, успевает мельком увидеть водителя сквозь окно Ральфа Рида и его Христианской коалиции и дошел до обещаний 'очистить' Французский квартал. Конечно, на самом деле он не слишком усердствовал с выполнением обещаний: так, пара налетов на порнографию на потребу прессе, арест владельца магазина, продававшего стеклянные трубки, больше задержанных на ночь проституток обоих полов. Безобидные символические жесты, раздутые СМИ, и ничего больше, пока на него не свалилось одно из самых громких дел в изобиловавшей убийствами истории города. Серия жестоких расправ, судя по всему совершенных человеком, которого местная радиознаменитость успела припечатать как 'якобы художника, порнографа самой нездоровой разновид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т факт, что жертвами были геи, трансвеститы и транссексуалы придавал делу щекотливый оттенок. В конце концов, не мог же Хэррод защищать тех самых извращенцев, от которых обещал избавить город. Однако это было улажено с помощью небольшого словесного маневрирования. Сам факт, что Новый Орлеан приютил индивидуумов с отклонениями, привлекая сексуальных хищников вроде Джареда По, несомненно доказывал необходимость чистки го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Лукреция была всего лишь очередным зернышком на жерновах его политических целей, еще одной жизнью, которую он мог разрушить во имя здоровых семейных ценностей. Поэтому обвинение вызвало ее последней. Адвокаты Джареда По возражали, утверждая, что Лукреция необъективна, не имеет отношения к делу и вообще чересчур горюет над смертью брата, чтобы быть в состоянии помочь. Судья отклонил возражения защиты. Лукреция послушно поклялась на библии, в которую не верила, села прямо, и попыталась храбро встретить Джона Хэр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на миг застыл над бумагами, изображая раздумье над какой-то деталью и давая присяжным время рассмотреть ее как следует. Она оделась настолько консервативно, насколько позволял ее гардероб: простое длинное черное платье, волосы стянуты в аккуратный узел. Без вечного черного на губах и ногтях, без привычных украшений, не считая когда-то подаренного Бенни колечка с грана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а тошнило и злило то, что ее выставили напоказ такой - старающейся сойти за нормальную перед кучей нормальных ублюдков, уже составивших свое мнение. Видеть, как она идет на адские муки в попытке спасти его задницу, когда процесс все равно превратился в пустую формальность. Он поднялся, стряхнув одного из своих адвокат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прошу тебя, не делай этого, - сказал он, но судья уже стучал молотком, призывая к порядку. Чьи-то руки схватили Джареда и потянули обратно на мес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м все равно, что ты скажешь, - умолял Джаред. - Они все равно вывернут все наизнанку! Придадут нужный им смысл, какой угодно смысл! Ты не сможешь меня спа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Джаред, - прошептала она, едва не плача, и судья пообещал приказать вывести Джареда из зала суда, если он не в состоянии владеть собой. Этого хватило, чтобы он заткнулся: мысль о Лукреции, брошенной на растерзание Хэрроду, с его подтасовками и намеками, и всем наплевать, что он ей скажет или сдел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глянул на Джареда, усмехнулся, и пришлось прокусить нижнюю губу, чтобы удержаться от пожелания прокурору идти наху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мисс Дюбуа - сказал Хэррод, поправляя галстук. - Вы сестра погибшего, вер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глотнула и очень тихо ответ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прощения, мисс Дюбуа, но я едва расслышал, и, боюсь, остальные присутствующие тоже. Вы не могли бы повторить свой отв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а: 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кивну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агодарю, мисс Дюбуа. Однако на самом деле вы не всегда были сестрой Бенджамина Дюбуа, не так ли? Вы не родились его сестр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ей раз Лукреция не ответила, нервно посмотрела на свои руки, а потом на битком набитый зал с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сс Дюбуа, мне повторить вопр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сказала она. - Я вас слыша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вы мне не ответили, мисс Дюбуа, - Хэррод сделал шаг к свидетельскому месту. - Вы родились сестрой Бенджамина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это зависит от точки зр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е имя, данное вам матерью при рождении, которым вас крестили, не Лукас Уэсли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оменяла свое имя. Официально, - ответила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гда вы перестали быть братом Бенджамина Дюбуа и решили стать его сестрой, - сказал Хэррод, повернувшись к присяж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стер Хэррод, я транссексуалка. Я сделала операцию по перемене пола годы назад. Джареда судят за это? За смену моего п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олпе раздались напряженные смешки, и Хэррод снова улыбну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мисс Дюбуа. Я лишь хотел удостовериться, что присяжным понятны ваши отношения с покойным, вот и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всегда была сестрой Бенни, - сказала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щаясь к присяжным, Хэррод отозва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это зависит от точки зр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был вознагражден второй волной смех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 мисс Дюбуа, как бы охарактеризовали свои отношения с обвиняем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заколебалась на миг, понимая, что вопрос - ловушка, любой ответ будет использован против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мой зять и дру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ваш з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был..., - Лукреция запнулась, вздохнула и продолжила. - Он муж моего бра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не с точки зрения закона, мисс Дюбуа, - сказал Хэррод. - Потому что брак между двумя мужчинами, двумя гомосексуалистами, не признан законом штата Луизиана. Так что Джаред По никак не может быть вашим зят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ви Этьен, один из двух адвокатов Джареда, поднялся и выразил протест, постукивая о стол ластиком на кончике карандаш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аша честь, эта линия допроса несущественна. Если не ошибаюсь, предмет сегодняшнего разбирательства отнюдь не однополый бра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дья нахмурился, вперился в Харви Этьена сквозь толстые линзы бифокальных оч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ижу никакого вреда в данной линии допроса, если мистер Хэррод все же доберется до су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я вскоре сделаю, ваша честь, - заверил судью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продолжайте, мистер Хэррод, - сказал судья и Харви Этьен снова с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так...ваш брат и мистер По не состояли в бра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нни и Джаред состояли в браке, - зарычала Лукреция, перебив Хэррода. - И мне насрать, что говорит закон штата Луизиана. Они были жен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сс Дюбуа, - судья склонил свою тушу в черной мантии к Лукреции. - Я настоятельно рекомендую вам следить за выражениями, которые вы употребляете в моем зале с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прощения, - ответила она, ни капли не извиняя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сухо кашлянул в кулак и продолж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мисс Дюбуа, вы бы сказали, что уважали отношения своего брата с мистером По так же, как уважали бы любой законный бра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уважала. И уваж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по вашему мнению гомосексуальный союз между вашим покойным братом Бенджамином и мистером По был настолько же священен, как любой законный, признанный государством брак, я правильно понима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прошипела Лукреция. Харви Этьен предупреждающе положил большую ладонь на плечо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кажите, мисс Дюбуа, вы верите, что измена была бы нарушением их сою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астало Лукрецию враспло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сто отвечайте на вопрос, мисс Дюбуа, - сказал Хэррод, подступая очень близко к ней. - Вы верите, что грех неверности является нарушением брака, даже незаконного однополого брака вашего бра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вы пытаетесь заставить меня сказать, мистер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чего на свете, кроме прямого ответа на мой вопрос, мисс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молча смотрела на него. Джаред видел, как участилось ее дыхание, как разгорелся огонь в зеленых глазах. Харви сжал руку на его плеч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если вы считали этот союз священным, мисс Дюбуа, то мне чрезвычайно интересно, как вы оправдывали свою собственную связь с мистером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н Хэррод опустил руку на дубовое заграждение свидетельской кафедры, выжидающе подняв брови и ожидая ее ответа с самодовольной ухмылкой победителя на губах. Он наклонился к Лукреции и заговорил как можно тише, но все же чтобы быть услышанным всеми и каждым в зале с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жду, мисс Дюбуа. Уверен, что все в этом зале ждут вашего отве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ражение, ваша честь, - Харви Этьен встал, но по-прежнему не отпустил плечо Джареда. - Это несущественно и основано на предубеждении, и обвинение не предоставило никаких доказательс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же, мисс Дюбуа, - подзуживал Хэррод сквозь широкую улыбку чеширского кота. - Скажите правду. Больше я вас ни о чем не прошу. Просто скажите прав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аша честь! - воскликнул Харви Этьен, и толстый судья трижды быстро стукнул своим молотком. Удары прозвучали как выстрелы. Он утер раздраженное лицо потной ладонью и повернулся к Хэрро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все это к чему-то ведет, мистер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ямиком к мотиву, ваша честь, - затем, оглянувшись на Джареда и его адвокатов, он добав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у меня есть свидетели. Свидетели, которые подтвердят существование половой связи не только между Лукрецией Дюбуа и Джаредом По, но и между мисс Дюбуа и ее родным бра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больной, злобный сукин сын, - сказала Лукреция. Подавшись вперед, она плюнула в лицо прокурора. В суда воцарилась краткая изумленная тиш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многое значит, мисс Дюбуа, - наконец сказал Хэррод, вынимая платок из кармана. - Особенно когда исходит от такого явного содомита, как в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рванулся через стол, таща за собой Харви Этьена, и зал суда взорвался криками и вспышками каме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али от нее, скотина, - орал Джаред, заглушая гам. - Или я тебя уро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 Этьен оттаскивал его обратно через стол, роняя документы и блокноты для записей. Дорогой портфель громко брякнулся о мраморный пол и выплюнул еще порцию бумаг. Чьи-то руки тянули его назад, к стулу, на котором ему полагалось сидеть и молча слушать, как Джон Хэррод лжет и искажает правду, как мучает Лукрецию. Джаред рванулся снова и был вознагражден треском рвущегося воротн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Хэррод уже перенес свое внимание с Лукреции на н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ведь так, мистер По? Вы убили Бенджамина Дюбуа, потому что решили, что на самом деле хотите его сестру, а они просто не могли не спать друг с другом. Вы ревновали, верно, мистер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сь! - кричала Лукреция с места для свидетелей. - Пожалуйста, заставьте его замолч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вырвался, скатился головой вперед с другой стороны стола и мгновенно вскочил на ноги. Краем глаза уловил приближение одного из судебных приставов, а потом на его затылок обрушилась резкая боль. Он падал, слыша только плач Лукреции и, откуда-то издалека, удары деревом по дереву - стук судейского молот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юрьма Ангола, расположенная у конца шоссе 66, в резком извиве Миссисипи, с трех сторон окружена глубокими и опасными водами, а с четвертой отгорожена скалистыми, кишащими гремучими змеями холмами Туника. Восемнадцать тысяч акров луизианской дикой природы отведены для наказания и перевоспитания злодеев, сумасшедших и глупцов, которые дали себя пойм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о большей части в Луизиане - и вообще на юге - время здесь почти не движется. Ангола не слишком изменилась с того дня, как открыла свои двери в 1868, какие-то три года спустя после того, как конфедераты сдались у Аппоматокса. Огромная плантация хлопка и сои на берегу реки, укрытая от остального света почти неприступными зарослями дуба и ежовой сосны, мир со своими собственными секретами, правилами и смертельными ритуал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о прибыл в Анголу душным октябрьским днем, в раскаленном от летней жары, но под небом осенней голубизны. Когда автобус въехал в ворота, Джаред вывернул шею, стараясь бросить последний взгляд на потерянную свободу сквозь клубы выхлопа и красной пы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яжным понадобилось всего два часа, чтобы признать его виновным в убийстве Бенни. Два часа, чтобы решить, как и где он проведет остаток жизни. Судье хватило даже меньше, чтобы решить, как она законч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меры смертников находились неподалеку от ворот, между пятой и четвертой вышкой - четыре стены, такие же тошнотворно-зеленые, что и фисташковое мороженое или мыло. Джаред подумал: интересно, они всегда были этого цвета или их, как и людей, выжгло безжалостное солнце дель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прибытие не было отмечено ничем особенным. Скучные формальности с цепями, ключами и документами закончились тем, что Джареда провели через шесть дверей на запорах в его камеру. Над одной из дверей было написано кричаще алой краской 'КАМЕРЫ СМЕРТНИКОВ', видимо на тот маловероятный случай, будто кто-то вообразит, что находится где-то еще. Входящие, оставьте упованья, и что там еще было хорошего. Воздух в корпусе пованивал рвотой, дезинфекцией и табачным дымом. Наконец его заперли в камере два на два с половиной метра, которой суждено стать его последним пристанищ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выкай, - сказал охранник, захлопывая дверь. С щелчком сработал электронный зам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пять минут Джаред молча сидел, уставившись на выданные тюрьмой ботинки в ожидании, пока хоть какая-то частица этого кошмара покажется реальной. Когда голос из соседней камеры прошептал его имя, он поднялся с нар и подошел к решет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то меня з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 тебе, пидор, обращаюсь, - отозвался голос с сильным латиноамериканским акцентом. - Ты ж По, нет? Жопоеб, которого все по телику крутя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ответил Джаред. - Полагаю, это 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ак слушай меня, белая задница. Тут у нас телезвезд нету. Может, в Новом Орлеане ты и был крутым вуду-отморозком, но тут ты просто кусок вырезки, который поджарят на Герти [19]. Comprende? [20]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кто-то заорал из другой камер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ткни свою слюнявую пасть, Гонзалес! У меня голова раскалывается от твоей трепот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шел на ху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ам иди на хуй, Гонзалес! И мамашу свою прихвати! Эта сучка небось любит буррито во все дыр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нова сел на нары, слушал, как Гонзалес и второй человек орали друг на друга, пока не устали, а потом слушал и другие звуки, пойманные в бетонную коробку. В конце концов, он начал составлять в уме список способов покончить с собой здесь, если очень приспичит, если не останется больше ни одного здравого выхода. Остановился, насчитав пятнадц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гие недели сложились в месяцы, дни ползли со скоростью улитки, но вдруг оказалось, что их прошло так много, и Джаред не мог понять, как монотонное однообразие телевизора и клейкой безвкусной еды поглотило столько врем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разрешалось покидать камеру только для короткого душа или звонка от адвокатов, туманно обещавших подать на апелляцию. Лукреция позвонила только однажды, и он заставил ее пообещать больше никогда этого не делать. Пускай сам звук ее голоса давал надежду - он просто не мог этого допуст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Джаред, - сказала она. - Не могу же я бросить тебя гнить т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нас нет особого выбора. Я люблю тебя, Лукреция, но прошу, больше не звони, - и повесил трубку. В этой выгребной яме не было места надежде. Вот о чем напоминали неряшливые красные буквы над входом. Вряд ли написавший их безграмотный злобный ублюдок имел представление о Данте, но Джаред давно понял: намерение и конечный результат не всегда совпад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его трижды в неделю выводили на прогулку из фисташкового здания - на несколько минут во двор, где он мог смотреть сквозь ограду на лесистые холмы с другой стороны или на пустое небо над головой, пока охранник не загонял обрат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жды он задремал на нарах над потрепанным томиком Клайва Баркера в мягком переплете, и тут его позвал Гонзалес - громкий шепот отражался от бетона. Джаред поднялся и нашарил маленький кусок отполированного металла, который можно было просунуть между прутьями и увидеть Рубена Гонзалеса как в зеркале на время разгово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мужик, они забрали Гектора, - Джаред наблюдал за мутным отражением лица своего соседа на поцарапанной и выщербленной поверх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гда? - спросил Джаред, потому что полагалось спросить, а не потому что ему было дело. Гектора Монтони обвинили в изнасиловании двенадцати детей в Батон Руж и Билокси и убийстве троих последних. Каждое преступление он заснял на виде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нут с пятнадцать назад. Ему кранты. Сейчас, небось, уже на стуле, - Гонзалес отступил от решетки и исчез из пределов досягаемости зеркала. Забормотал молитвы на испанс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вернулся на лежанку и снова принялся за 'Великое и тайное представление'. Прочел абзац, прежде чем Рубен снова позвал его. На сей раз Джаред не стал возиться с зеркальцем. Он зажег сигарету и сел на пол у решет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ве тыщи вольт, - сказал Рубен Гонзалес. - Ни хрена себе, а? Нехилый заряд для чьей-то туш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нехил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ворят, он пробивает шкуру до дыр. Говорят, из глаз прям молнии выскакивают и пальцы на концах взрываются. Бля, ну почему нельзя пристрелить нас по-простому или че-нить в таком роде? Немножко погуманитарн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уманнее, - поправил Джаред. - Немножко гуманн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шел ты, жопоеб несчастный. Сидишь себе толстый и довольный, как ледяная жаба, пока за тебя жирные адвокатишки шустрят? Потому что еще не все апелляции использо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 сказал Джаред, сделал затяжку и выпустил струю дыма между пруть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Че за хуйня, крутого корч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мне просто пофиг, вот и вс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бен издал невеселый смешок с той стороны сте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да, как же. Посмотрим, как пофиг тебе будет, когда придут за твоей пидорской жопой, убивец. Посадят в фургон и повезут на бойню. Посмотрим, скажешь ты 'возможно' тогда, у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нет, - сказал Джаред и раздавил сигарету о п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шел ты, - Рубен Гонзалес умолк минут на десять, а потом Джаред снова услышал, как он молится, и вернулся к книг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сколько месяцев спустя Джареда По в последний раз вывели во двор. Стоял полдень в конце августа, воздух наполнили москиты и предгрозовая духота - на севере, над границей штата, собирались тучи. Он стоял у ограды, наблюдая за облаками. Не курил, просто втягивал легкие что-то почище, вымывал из себя частицу тюрьмы воздухом, пахнувшим хвоей и солнечным свет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охранник исчез. Впервые за все время Джаред остался один. Впервые с того момента, как судья зачитал приговор, он почувствовал, как похолодело в животе от страха, как голые руки внезапно покрылись гусиной кожей. Он стоял спиной к ограде и смотрел на темный провал двери в отделение смертников. Тот зиял разверстой пастью, беззубой пастью древней твари, способной проглотить человека целиком, без сл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кубинец появился из этой черной дыры, Джаред уже знал, что это подстава. Он понятия не имел, кем был здоровяк и что за разборки могли быть между ними, но знал - это точно подста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на миг задержался в дверном проеме, вперившись взглядом в Джареда на другом конце двора. Его темные глаза наполнились чем-то большим, нежели ненависть, чем-то долго питавшимся дурными воспоминаниями в сумраке этого взгля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до того, как заточенная ложка сверкнула нержавеющей сталью в руке кубинца, Джаред знал, что его будут уби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 спросил Джаред. Мужчина вскинул голову, раздул ноздри, словно принюхиваясь к его запаху. Убеждаясь, что не ошибся в объекте своей ненависти и зле, на которое он способе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По. Ты уебок-гомосек, убийца из Нового Орле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чересчур давно свыкся с уверенностью окружающих в его виновности, чтобы утруждать себя спором с кубинц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жаред По, - сказал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убил моего брата, - мужчина сделал шаг по направлению к Джареду. - Ты убил моего младшего брата и бросил в реку, на корм рыб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уловил, как в дверях замаячил охранник - размытое бледное лицо, предвкушение назревающего не дает отвести гл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бивал твоего брата, - сказал Джаред, удивленный спокойствием своего тона. Тем, каким ровным голосом он разговаривал со смертью, стоявшей в нескольких метрах. - Знаю, что ты мне не веришь, но я никого не уби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рехня, - мужчина выплюнул слово как горькую желчь, и пробормотал что-то по-испански, Джаред не разобрал. Он двигался быстро, и даже если бы Джаред захотел убежать, даже если бы он обманывал Рубена Гонзалеса, бежать было некуда. Так что он отступил на один шаг и приготови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очка вошла прямо в середину живота, с тихим хлюпаньем пронзила кожу, мышцы и внутренние органы. Кубинец выдернул лезвие и ударил снова. Колени Джареда подогнулись. Он чувствовал: теплая кровь заливает футболку и джинсы, стекает по ногам как моча. Видел, как руки мужчины стали красными и липкими, как темные брызги запятнали белый известняк грав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бивал, - прошептал Джаред, оседая на землю. - Никого не убив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ужик, - усмехнулся кубинец. - Сюда не сажают за просто та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овернулся и ушел, оставив Джареда на коленях в грязи и крови. Жизнь вытекала через дыру в животе. Он поднял голову. Кубинец исчез, зато охранник по-прежнему стоял в тени, наблюдал с улыбкой. Джаред упал набок, сквозь шок начала пробиваться боль, и кто-то звал врач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ное, некоторые на его месте - если кто-то вообще бывал до него в таком невозможном положении - вернулись бы в Анголу и убили кубинца. Джаред не видел смыс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бинец был таким же проявлением стихии, как эта буря. Случайностью, сумевшей убить его раньше, чем штат Луизиана. Впрочем, он не может представить, как убьет его, по другой причине: потому что не винит парня за свою гибель. Кубинец искренне верил, что убивает человека, насмерть запытавшего его брата. На его месте Джаред поступил бы - поступит - так 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тоит на крыше маленького коттеджа за утыканной стеклом стеной. Наклон небольшой и есть недавно устроенное слуховое окно. Каждую секунду дождь рушится тысячами крошечных молоточков и стекает вокруг ног в переполненные водосточные желоба. Молния и гром пляшут над городом, сплошь вспышки и раск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опускается на колени рядом с окошком и заглядывает внут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комнате со стенами цвета мертвых фиалок Джон Хэррод трахает чернокожую девушку в зад. Она обеими руками вцепилась в переливчатый шелк простыней и подмахивает в ритм толчкам Хэррода. Рот открыт, но Джаред не слышит ее из-за бури. Хэррод оскалился, показывая идеальные белые зубы, кончик языка высунут между ними, словно какое-то беспозвоночное пытается выбраться из своей раков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кладет ладонь на стекло. Ах ты подонок, думает он. Проклятый лицемерный подонок. Внезапно в его голове слишком много всего сразу: Бенни, суд, то, что осталось от Бенни после убийства, кубинец и Лукреция, и улыбающийся портрет Джона Генри Хэррода с женой и двумя детьми. Джаред слегка надавливает на окно. Он чувствует, что разбить его очень прос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приземляется на стекло и громко кричит на Джареда, даже заглушает шторм. Ветер набрасывается на них обоих, угрожая сорвать с крыши, унести к домам повыше и влепить в старые кирпичные стены как опавшие листья или газет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ого хрена тебе надо? - Джаред ухмыляется из-под маски, под стать оскалу Хэррода внизу. Птица прижимает крылья к телу, припадает к стеклу, чтоб ветру было меньше за что уцепиться. - Мне нужно это сделать. Уебку не отверте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гда он слышит Лукрецию, ее голос, так же ясно, как если бы они оба были в квартире, и она стояла прямо перед ним, и никакой ветер не уносил зву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вернет тебе Бенни, - говорит она, и большая черная птица склоняет голову наб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 ты теперь еще и чревовещате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теряет равновесие и соскальзывает на несколько сантиметров по стек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ажно, - Джаред не уверен, обращается он к птице, к Лукреции или к обоим, и ему, в общем-то, все равно. - Из-за Хэррода монстр, убивший Бенни, все еще на свобод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ельзя этого делать, - говорит Лукреция, птичьи коготки скребут по стеклу в попытке удержаться. - Джаред, если ты убьешь Хэррода, то всего лишь станешь монстром с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меется над ней, над гребаной наивностью, которую она сохранила после всего, что видела, после всей своей жизни и смерти брата. Посмеяться славно, как будто выкашливаешь отраву, тлеющую в живот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чнись, детка. Ты давно в зеркало смотрела? Мы все монстр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ельзя этого делать, Джаред, - повторяет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лядим, - он сметает ворона рукой, помогая ветру. Птица исчезает в мутном неб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высаживает стекло - один удар и оно разлетелось в точности как он ожидал. Осколки и дождь падают на Хэррода и его шлюху. Джаред рушится след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иземляется на ноги рядом с кроватью. Женщина уже вопит. Зазубренные осколки торчат из ее спины и ягодиц, она судорожно отползает подальше от Хэррода, к плетеному изголовью кровати. Хэррод поворачивается к Джареду: штаны сбились вокруг лодыжек, влажный необрезанный пенис болтается внутри презерватива, успев обмякнуть и съежиться как посоленный слизня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орошо хоть резинку не забыл надеть, гнусная ты скотина, - говорит Джаред. Он все еще смеется, практически хихикает. Что-то высвободилось в нем и выплескивается наружу. Ярость, унесенная в могилу и обратно. В смехе не меньше смысла, чем во всем остальном. - А то не дай бог СПИД подцепить. Смерть для пед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к-к-кто-о-о-о? - выкашливает Хэррод сквозь идеальное О разинутого в изумлении р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летная пташка, - усмехается Джаред и отпихивает Хэррода. Толкает мужчину ладонью в голую грудь и тот падает спиной на туалетный столик. Духи и помады сыплются на пол. Один из флаконов разбивается, и комната наполняется приторно-похоронным запахом цвет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то..., - снова спрашивает Хэррод. Поднимает руку, защищая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дленно соображаете, а, мистер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бирайся! - орет девушка на кровати. - Проваливай, ебаный урод! Я полицию вызо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не обращает на нее внимания, подходя поближе к съежившемуся у столика Хэрроду. Тот дышит тяжело, прерывисто - ему некуда бе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смотри на меня, Джон Хэррод, - говорит Джаред. Он изо всех сил старается перестать смеяться. Прикусывает язык, но и это смешит. Хэррод украдкой смотрит на него, вскинув волосатые руки, и это просто охуенно смеш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стишок, Джон Хэррод. Мама научила. Ты ведь не боишься детских стиш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н из моего дома! - вопит женщина за спиной. Хэррод не произносит ни с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 ворону лет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ворону крич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где б нам отобед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бы нам о том проведать? [21]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а, вон из моего дома, псих ебнутый! Немедлен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лышит, скрип кровати за спиной. Наклоняется вперед и бьет Хэррода в лицо, чувствует, как ломается под кулаком его переносица. Кровь заливает подбородок, яркими брызгами пятнает полированный паркет. Хэррод всхлипывает и складывает ладони лодочкой, защищая разбитое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прощения. Но ты ведь не слишком слушал на самом деле? А у меня не так много времени. Приближается урага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кто ты такой? - шепчет Хэррод. В его голосе больше страха, чем Джаред когда-либо слышал. Удушливого, непростого страха, которому он внимает с благодарност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в чем вопрос теперь...однако на чем я остановился? - Джаред чешет в затылке как Дровосек из 'Волшебника Изумрудного го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ебе надо? - пресмыкается Хэррод. - Пожалуйста, просто скажи, что тебе над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заканчивает стиш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ворону в отв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будет нам об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чистом поле под ракит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гатырь лежит убит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ему с тобой сейча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клюем за глазом гла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рыдает. Джаред опускается на колени рядом с ним, изображая напускную заботлив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кто учит маленьких детей таким стихам, 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издает полузадохшийся звук и смотрит на кровь на своих ладоня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если б она читала мне библию, как наверняка делала твоя матушка...возможно, тогда из меня получился бы хороший человек. Совсем как из вас, мистер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все, козел, хватит с меня твоего дерьма, - Джаред оборачивается к голой женщине на кровати как раз в тот миг, когда она вскидывает огромный дробовик. Патроны рассыпаны по смятым простыням как конфе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падает на пол и откатывается подальше от кровати, подальше от Хэррода. Грохот выстрела в маленькой спальне оглушителен, как плененный и рвущийся на свободу гром. Джаред знает, что его задело, еще не перестав двигаться. Он поднимается, пошатываясь, пока она перезаряжает ружье, отбрасывая пустые гильзы и досылая два следующих патрона. В его боку дыра размером с апельсин и он чувствует дух собственных развороченных внутренност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споди ты боже мой, Хэррод, где ты эту стерву откопал? - Джаред бросается на кровать. Женщина поднимает ружье, целясь длинным сдвоенным стволом, но долей секунды позже он вырывает оружие из ее рук. Она снова вскрикивает и соскальзывает на п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икакого отношения к вам не имеет, дама, так что не лезьте на рожон и все обойд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глядев свой шанс, Хэррод пинком сбрасывает брюки и бросается к двери. Исчезает быстрее, чем Джаред успевает обругать его тощую, бледную трусливую задн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н Хэррод захлопывает за собой дверь коттеджа, гнездышко, в котором он селил одну женщину за другой вот уже три года. В основном черных и латиноамериканок. Буря немедленно обрушивается на него шквалом. Он оскальзывается на крыльце и приземляется в грязную кучу между олдсмобилем и домом. В ушах звенит от выстрела, рот полон крови из сломанного но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едва не ударяется в панику, когда лезет за ключами и обнаруживает, что на нем и штанов-то нет, но потом вспоминает, что запасная связка есть за противосолнечным щитком. Плюхается за руль и захлопывает дверцу, отрезая шторм и чокнутого сукина сына в белой карнавальной мас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н Хэррод опускает щиток и ключи падают на его голые колени, холодный металл на обнаженную кожу. Сперва он пытается завести машину ключом от багажника, и с минуту ищет правильный. Сердце отстукивает секунды как при обратном отсчете. Потом возникает резкий скрежет и он щурится сквозь дождь, бьющий в лобовое стекло. Большая черная птица сидит на капоте, таращится на н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 ворону лет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 бормочет он. Поворачивает ключ в зажигании и жмет на педаль газа. Машина мгновенно оживает, мотор кашляет, трещит и умирает. Ворон простирает крылья и громко каркает, ковыляет и клюет лобовое стек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снова поворачивает ключ, вдавливает сцепление в пол. На сей раз мотор лишь слабо пыхтит и вновь затих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дсмобиль наполняется запахом бензина, и это означает, что залило двигатель. Птица исчезла. Хэррод издает нервный вздох облегчения и приказывает себе успокоиться. Тоня этому уебку стопроцентно башку разнесла. Все, что тебе надо сейчас сделать, приятель, так это успоко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нечто темное рушится с небес на капот. Машину встряхивает от сильного удара. Там, где несколько мгновений назад была птица, стоит человек в ухмыляющейся белой маске. Дробовик направлен прямо в лицо Хэр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клюем за глазом гла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эррод кричит, широко разевает рот и визжит как баба, когда человек переворачивает ружье и бьет прикладом в лобовое стекло. Оно покрывается трещинами словно паутиной и со второго удара проваливается внутрь, осыпая Хэррода бриллиантовыми крошками безопасного стекла. Дождь и ветер врываются в дыру. Хэррод тянется за тридцать восьмым калибром, который держит под сидень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нджамин Дюбуа! - перекрикивает ветер человек. Он наклоняется, смотрит на Хэррода сквозь дыру. - Что тебе говорит это имя, трусливая тва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ы покойник, - отвечает Хэррод. Сует револьвер в дыру и нажимает на курок, стреляя прямо в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ь, - бормочет Хэррод, стирая кровь с век, промаргиваясь сквозь расплывчатую красную дымку. Человек в маске стоит на коленях, одной рукой закрывая лицо, кровь льется сквозь его пальцы на капо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теперь, урод недоделанный, - рычит Хэррод. - Может, теперь скажешь, какого рожна тебе над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медленно опускает руку. Дырка в маске прямо между прорезями для глаз и кровь течет из них как слез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бы ты ждал меня, Хэррод, - говорит человек, снова поднимая дробовик. - Чтобы ты был в аду, когда я вернусь ту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нее, что видит Джон Генри Хэррод - капли дождя сверкают на стальном стволу ремингтона 870 полицейской модификации, проскальзывающего в дыру в лобовом стекле. Он закрывает глаза и гремит г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лежит на капоте черной машины, свернувшись клубком. Его палец все еще жмет на курок ружья. Он никогда не думал, что может существовать боль, заполнившая его череп. Пуля, задевшая в коттедже, была по сравнению с этим легким мимолетным недомоганием. Он шевелится и мир идет кругом. Он снова засты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рочем, сукин сын подох. Это слабое утешение. Как аспирин при ампутации. Джаред приподнимается и видит обрубок шеи Хэррода, несколько сантиметров иззубренного позвоночника между плеч трупа и все, больше ничего, кроме ошметков на потолке салона. Все внутри олдсмобиля покрыто тончайшим алым налетом, дымкой крови, мозгов и распленных костей. Единственное, что отдаленно напоминает человека - ухо, прилипшее к подголовнику водительского мес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лышит ворона еще до того, как видит. Резкое карканье прорезается сквозь свист ветра, и птица приземляется перед ним. Смотрит секунду, потом бьет капот чернейшим острым клюв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адо отсюда выбираться, - говорит Лукреция, и ворон снова долбит метал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мертв, Лукреция. Я его убил. Он мерт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перь неважно, Джаред, - голос Лукреции тверд, настойчив и полон страха. - Скоро прибудут полицейские. Нельзя, чтоб они тебя обнаружили. Вставай. Двигай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закрывает глаза. Остаточное изображение выстрела никуда не делось, оранжевый мазок ждет в мутной тьме. Лукреция больше ничего не говор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 снова открывает глаза, ворон исчез. Настойчивый клюв оставил вмятину в капоте, пятнышко серой грунтовки на месте отколупнувшейся краски. Джаред прикусывает язык от боли и отскребает себя от маши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идит в одиночестве за кухонным столом, когда где-то в квартире раздаются шаги. Она уже почти два часа сжимает черное перо, которое нашла на покрывале после возвращения из 'Ока Гора'. Она все еще поражена тем, что это сработало, что связь между вороном и Джаредом оказалась достаточно сильной, что она сама оказалась достаточно сильной и сумела установить настоящий телепатический контакт. Если это было нечто столь простое, как телепатия. Единственное, в чем Лукреция сейчас по-настоящему уверена, так это в ужасном головокружении и обезоруживающей пустоте внутри, последствии усилия. И в облегчении от того, что она вновь услышала голос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десь, - зовет она, отодвигая стул. Еще шаги и хлопанье крыльев, так что она пытается встать, опирается об угол ст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а вдруг у меня что-то в мозгу повредилось, думает она, борясь с внезапным приступом тошноты. Из спальни доносится звук разбитого стекла и ругань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давай же, размазня, - говорит она себе. На сей раз удается добраться до двери в гостиную, где она останавливается и хватается за стену, чтобы не плюхнуться на задн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адо завести сотовый, Джаред По, - говорит она со смехом. Но это пустой, нервный смех. - Не думаю, что смогу такое повтор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ще три метра и она добирается до спальни. Джаред лежит лицом вниз на кровати с балдахином и ворон замер над ним, верный как пес из телесериала. Птица бросает взгляд на Лукрецию и каркает один ра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ядь, сколько крови, думает она, вспоминая, как впервые вошла в комнату после смерти Бенни. Не настолько скверно, но все же достаточно плохо. Достаточно плохо, чтобы провалиться в затяжное дежавю, от которого ее тошнит и шатает еще сильн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умер, - скрипит Джаред. Так шепчут те, у кого по-настоящему гнусное похмелье. Словно опасаясь, что голос взорвет мир. - Пока не уме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сс...не разговаривай, Джаред, - она старается не выдать испуг, не отвести взгляд. Но в его затылке дыра, в которую вошел бы ее кулак, раскуроченная впадина: белая кость вперемешку с засохшей кровью и волосами, липкие ошметки серого вещес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адится на кровать рядом с ним. Касается его руки, и он сжимает ее ладонь до боли, но она ничего не говорит. Только сжимает в ответ изо всех сил, и птица смотрит на нее с одобрени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не так ужасно, как выглядит, - Джаред пытается засмеяться, но вместо этого начинает кашл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е за ними должен был охотиться, - говорит Лукреция. Она понимает, что плачет, только почувствовав каплю соленой влаги в уголке рта. - Ворон здесь чтобы защитить тебя, но он не сможет, если 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они мертвы, - перебивает ее Джаред. Осторожно поворачивается на бок и Лукреция видит карнавальную маску на его лице, и входное отверстие от пули - черная дырка, не больше десятицентовика. Кровеносные сосуды в его глазах лопнули, белки покраснели, зрачки огромные, расширенные. Эти кошмарные, страдальческие глаза и маска. Ничего не осталось от прежнего, знакомого Джареда. Только его голос, но и тот кажется изменившимся, постаревшим, гнев как будто поутих и его место заняло нечто более темное. И более опасно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я не могу об этом сожалеть. Мне насрать...что мне еще остается делать...не могу я об этом жале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и не должен, - говорит она, жалея, что плачет, что он видит ее слезы. - Но тот, кто убил Бенни, по-прежнему на свободе, и вернулся ты из-за него. Не для того, чтобы тебе разнесли башку при попытке рассчитаться со всем распроклятым миром раз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тица не особенно помогла с основной задачей, - говорит он и закрывает глаза. Она рада, что больше не приходится в них смотреть. Ей стыдно за свое облегчение, но все ж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ее вина, - говорит Лукреция. - Думаю, с убийцей что-то неправильно. Что-то стоит на пу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это уже говорила, - бормочет Джаред. - Вчера вече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иция обнаружила еще одно тело сегодня утром. В фонтане парка Одюбон. В новостях не очень подробно рассказывали, но это он, Джаред. Я знаю, что это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я тебе не детектив. Я не знаю, как выслеживать серийных убийц. Я был всего лишь фотограф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ты должен найти детектива. Может, копа, который занимается этим новым убийств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ватка Джареда на ее руке внезапно ослабевает, его веки дрожа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Что происход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я умираю, - говорит он так тихо, что она едва различает его голос за воем ветра снаружи, на улице Урсулинок. - Может, я прогадил свой последний шан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каркает вновь, и Лукреция придвигается ближе к Джареду. Убирает волосы с его лица, а когда приподнимает маску, но вздрагивает, напрягается, но не останавл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сделаю тебе ничего плох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о Джареда под маской в потеках крови и грязи, вокруг глаз багровые синяки. Кровь шла из носа и засохла корочкой вокруг ноздр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лько умою немного, и все, - Лукреция бросает взгляд на птицу. Она по-прежнему слышит ее мысли и в точности следует ее указаниям, двигается медленно и Джаред ей позволяет. Шрамы на спине саднят, совсем как когда рисунок ворона был свежим и только начал зажи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тебе поможем. Мы оба. И ты найдешь ублюдка, который убил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или иначе, - шепчет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ак или иначе, - отзывается Лукреция и роняет погубленную маску на пол спаль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Восемь</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преступления в парке Одюбон оказывается замечательно паршивым началом замечательно паршивого дня. Три часа пополудни, и Фрэнка опять настигло похмелье, хотя он уже дважды бегал в душевую - глотнуть из бутылки "Джека Дэниэлса", которую всегда держит про запас в шкафчике. Все остальное время после возвращения из Метэйри он просто сидит за своим столом и притворяется, что занят бумажной волокитой - отчетом об убийстве в парке или еще чем-нибудь, что был должен сдать давным-давно. Такое ощущение, что вместо головы перезрелая дыня, готовая развалиться под собственной тяжест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взаправду пропустишь веселуху в комнате ужасов? - спрашивает Уоллес. Фрэнк открывает один глаз, таращится сквозь печатную машинку и гору незаконченных отчетов и копирки. По сравнению с этим рабочее место Уоллеса - пример одержимой аккуратности, больше похоже на конторку незамужней библиотекарши, чем на стол полицейского. От одного вида патологически аккуратных стопок и свежезаточенных карандашей в кружке с эмблемой "Святых" Фрэнку хочется засветить партнеру в челю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но подумать без меня вы с Тирни не справитесь с этим блядским вскрытием, - говорит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оллес пожимает плеч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хрена ли там осталось для вскрытия, Фрэнк. Куда уж дальше резать этот фарш.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вытряхивает из одной пластиковой бутылочки три таблетки маалокса с вишневым вкусом, из другой четыре сверхсильного байеровского аспирина, забрасывает в рот все семь сразу и жует всуху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это отвратительно, - говорит Уоллес, и снова принимается печатать. Каждый удар литеры кажется последней соломинкой, от которой вот-вот треснет гол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ди бога, Уолли, обязательно это делать прямо сейча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собираюсь откладывать работу только потому, что у тебя похмел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охуенно сознательный, Уолли, - говорит Фрэнк сквозь полный рот порошка из аспирина и противокислотного средства. Вновь закрывает глаза и глотает пакос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юбому, - говорит Уоллес. - Если объявят эвакуацию, то единственное, чем будет заняться - улепетывать отсюда вб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ом Национальный центр прогнозирования ураганов объявил штормовое предупреждение для юго-востока Луизианы, от побережья вглубь континента до самого Батон Руж. Майкл должен был налететь на сушу между двенадцатью и часом ночи, разве что вдруг повезет и вместо этого он решит надрать задницу востоку Теха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дежда умирает последней, - бормочет Фрэнк. Во рту такое послевкусие, словно он только что слопал мелок со вкусом вишни. Он решает, что заслужил новую порцию выпив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йду поблюю, - говорит он, поднимаясь, и Уоллес лишь кивает, продолжая барабанить по клавишам старой машинки. - Спасибо за участ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тоит, Франклин, - говорит Уоллес и переводит каретку. Машинка звякает и яростно передергивается влев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днажды она тебе все пальцы оттяпает, - обещает Фрэнк и плетется в туал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тарелая вонь мочи и ярко-зеленых освежителей выжигает ноздри. Несколько мгновений неуверенности, когда Фрэнку кажется, что он и впрямь проблюется. Он тяжело опирается о раковину, уставившись в лицо в зеркале. Он не брился с прошлого дня, и кожа у него цвета сырых устриц. Бусинки пота на лбу и над верхней губой, мешки под глазами сошли бы за синя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идок не ахти, Фрэнки, - говорит он и пускает горячую воду. Кран сипит, потом мерзко кряхтит и, наконец, плюется ржавыми ледяными брызгами. Фрэнк опускает ладони в раковину и плещет в лицо. Влага пахнет глиной, но ощущение замечательное. Впрочем, когда он снова смотрится в зеркало, нельзя сказать, что вид лучше. Разве что мокр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хренов разгильдяй, - говорит он себ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остает полпинты бурбона из внутреннего кармана пиджака и отвинчивает крышеч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 тебя, - предлагает он милостивый тост больному с виду парню в зеркале. И тут он видит птицу, нахохлившуюся на двери одной из кабинок. Огромный черный ворон наблюдает за ним, словно явившись из старого хаммеровского ужастика. Фрэнк едва не роняет бутыл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нужно поговорить с тобой, Фрэнк Гр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иг Фрэнк думает, что это сказала птица. На долгий миг, который уходит на то, чтобы повернуться и увидеть человека в черном плаще из латекса, сидящего под единственным окош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его голове кожаный капюшон-маска с открытыми молниями там, где должны быть рот и глаза, и прорезью для носа. Кажется, Фрэнк такое видел в магазине для садомазохист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еще что за хуй? - Фрэнк тянется за пистолетом, но замирает на полпути, когда мужчина выхватывает дробовик из-под плаща и передергивает затво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жалуйста, - говорит он. - Я по горло сыт этим. Я просто хочу поговорить, кляну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 шепчет Фрэнк, поглядывая на дверь: до нее метров пять по меньшей мере. Никакой надежды добраться без того, чтобы ему снесли башку. - Сюда в любой момент могут войти. Что тогда будешь дел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шу, когда случится, - отвечает челов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просто не хочу схлопотать пулю оттого, что кому-то посрать приспичило, знаешь 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побыстрее перейдем к делу, детекти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 повторяет Фрэнк. - Хочешь верь, хочешь нет, но уже второй раз за сутки на меня наставляют ствол в нужни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занимаешься расследованием убийства в парке Одюбон? - мужчина медленно поднимается, дуло ружья по-прежнему направлено в грудь Фрэнку. Ворон громко каркает и хлопает крылья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агаю, птица твоя, - спрашивает Фрэнк, бросив на нее взгля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роде того. А теперь отвечай на вопр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дело досталось мне и моему напарнику. Конечно. А теперь ты не мог бы отвести свою пуш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ужие не сдвигается ни на миллиметр, и Фрэнк старается сосредоточиться на том, что он коп, а не просто насмерть перепуганный засранец под дулом ружья. Он отмечает, что под плащом на мужчине нет рубашки. Обуви тоже нет. Он одет в потрепанные черные брюки, которые некогда могли быть приличными. Лужа воды натекла с него, собралась вокруг н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по-вашему, это дело рук Потрошителя с улицы Бурбон? - спрашивает человек, но Фрэнк смотрит на оконце. Слишком маленькое и слишком высоко над землей, чтобы можно было пролезть. К тому же заперто изнутри. Дождь барабанит в грязное, засиженное мухами стек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как дум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думаю, что тебя заклин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я просто пытаюсь понять, как ты ухитрился сюда проскользнуть. Вас с птичкой трудно назвать не вызывающими подозрени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инная история и ты все равно не поверил бы. А теперь отвечай на вопрос, детектив. Ты считаешь, что тело в парке - жертва Потрошител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медленно к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зможно, но я жду отчета о вскрыт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ты думаешь, что Потрошитель по-прежнему на свободе? Что Джаред По все-таки не был убийц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улавливает нотку гнева в его голосе. Как солнечный блик на лезвии нож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этого не говор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подумал, - рычит мужчина, и ворон опять издает кр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вздыхает, опускает взгляд на бутылку "Джека Дэниелса" в дрожащей левой ру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возражаешь, я сначала хлебну? - спрашивает он, мужчина говорит: нет, так что Фрэнк делает глоток. Смелость в бутылке, как раз то, что ему сейчас необходимо, ведь никаких сомнений: живым его этот псих не отпустит, на сколько бы вопросов Фрэнк ни ответ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тавит бутылку на край раковины и утирает рот тыльной стороной ладо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ачала мы подумали, что это подражатель. Вполне возможно. Я не работал над делом По или убийствами Потрошителя. Так что все это дерьмо для меня в новин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огда он и замечает капли крови, что падают из-под длинного плаща. Алая капель смешивается с дождевой водой на грязном кафельном по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тебя кровь идет, - Фрэнк указывает на капли. - Слушай, просто скажи, кто ты такой, вдруг я смогу пом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оба ищем одного и того же убийцу, Фрэнк Грей. И мне без разницы, кто найдет его первым. Но я хочу, чтобы ты знал: Джаред По никого не убивал. Ни Бенджамина Дюбуа, ни кого-либо ещ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амом деле? - отзывается Фрэнк, поглядывая на дверь, стараясь придумать, как бы выгадать еще времени. - Тебе нужен врач.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детектив, мне гробовщик нуже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рь туалета распахивается, и ворон с воплем взмывает в воздух, наполняя помещение шумом крыльев. Фрэнк пригибается, бросается в одну из кабинок, одновременно выхватывая пистолет. Ударяется коленом о фарфоровый край унитаза. Затаившись, ждет, что псих в маске спустит курок, ждет грома дробов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рэнк, какого хуя ты тут делаешь? - спрашивает Уолли, заглядывая в кабинку. - С кем ты разговарив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дце стучит в ушах у Фрэнка, и каждая клетка в его теле захлебывается адреналином. Он трезвее, чем был много недель подряд. Он трясет головой и возвращает оружие в наплечную кобу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лучше промолчу, раз ты его не виде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лько попробуй удариться в белую горячку, Франклин. У нас и без того безумное дерьмо творится, чтоб еще и ты с призраками разговаривал в комнате для мальчиков, - Уоллес помогает ему подняться с пола. - Пришел приказ эвакуировать округ. Всех до еди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удно, - бормочет Фрэнк. Он испачкал ладони в какой-то жирной дряни на полу и отрывает кусок туалетной бумаги, чтобы их оттере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это еще не все. Ты щаз упадешь. Только что нашли окружного прокурора. Сидел в своей машине с отстреленной нафиг башкой. Кто-то засадил ему из обоих ствол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у срочно необходимо сесть, иначе он упадет. Поэтому он просто садится на унитаз, все еще с комком бумаги в руке. Таращится на напарника снизу ввер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обовик, думает он. В голове щелкает: Винс Норрис, за ним Джим Унгер. А теперь и Джон Хэрро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оба ищем одного и того же убийцу, сказал человек в кожаной маске. Человек с вороном. Человек, который проходит сквозь сте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чь будет долгой, Франклин, - говорит Уоллес. - Тебе стоит влить в себя кофе, пока есть время. Я только что сделал новую порци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 у Фрэнка в ушах все еще стоит хлопанье птичьих крыл, бархатное трепетанье громче бури. - Хорошая мысль, Уол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стоит на крыше и смотрит в направлении реки, туда, где она прячется за холодным и бесцветным полотнищем дождя. Его тело рассекает бурю, словно нос корабля, что-то внутри него еще больше, еще неукротимее демона воды и ветра. Он прижимает ворона к телу, защищая от порывов ураг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икто не погиб, - говорит он. Лукреция одобряет откуда-то издалека, но ему не нужен ответ. Теперь остается лишь ждать и надеяться, что детектив в конце концов приведет его к убийце Бен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ет ветер. Забинтованные руки Джареда гладят птичьи пер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наполняет пластиковый стакан обжигающе горячим кофе, когда звонит телефон на его столе. Он выжидает пару звонков, и еще один, осторожно отхлебывая горький отвар, прежде чем поднять труб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говорит он. На миг на другом конце провода нет ничего, кроме тишины. - Ал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ей? Детектив Фрэнк Грей? - Фрэнк практически уверен, что говорит мужчина, но голос высокий, мягкий, почти андрогинный. Возможно, пропущенный через какое-нибудь электронное устройство для маскировки. Фрэнк ставит стакан на край стола. Кофе на вкус почти такой гадкий, как ожидало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н самый, - говорит он. - Чем могу помоч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лышит сухой звук, как будто бумагу комкают в мозолистых ладонях. Позвонивший громко втягивает возду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омосексуальный полисмен, который был у фонтана сегодня утр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подчеркнуто растягивает слово "го-мо-сек-су-альный", и Фрэнк чувствует, как по всему телу выступает пот - мерзкое ползучее ощущение, словно ледяной паук взбирается по хребт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го тебе надо, приятел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говорить, - в трубке вновь раздается сухой трескучий зву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ак у меня времени на разговоры ни хуя нет, так что либо переходи к делу, либо я кладу труб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стоит этого дел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почему же, приятель? - спрашивает Фрэнк. Его начинает зноб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ять пауза, потом мужчина тихо говор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втра он меня покинет, как надежды, навсе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рт, - шепчет Фрэнк. - Кто 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ой звук, и голос продолж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здрогнул я, в волненьи мрачном, при ответе столь удачном. Это - все, сказал я, видно, что он зн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урод, либо ты говоришь, кто ты такой, либо я вешаю труб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говорит мужчина, и Фрэнк слышит: он улыбается. - Не повесишь. Потому что это я. Так ведь, Фрэнк Грей? Я, а не несчастный Джаред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тот псих в мас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ношу масок. Только Они нуждаются в масках. Мне нечего скры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кладу трубку, - говорит Фрэн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думаю. Я бы на твоем месте слушал внимательно. Если не хочешь, чтобы фотографии попали в пресс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шу прощения? - Фрэнк опускается в кресло. Уоллеса нет в комнате, но вышел узнать последние новости об урага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заставляй меня говорить о гнусностях, детектив. Мне не нравится о них говорить. Зато есть фото. У меня было немало возможност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уеб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ня зовут Лета. Джозеф Лета. Тело, которые вы нашли сегодня - моя рабо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отдергивает трубку от головы, словно вдруг обнаружил, что в ней притаилось нечто грязное и заразное. Держит ее подальше от лица и озирается на беспорядочное скопление столов и печатных машинок. Этот телефон не прослушивается, даже будь время отследить звон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ло немало возможностей, сказал этот челов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блядство, - шепчет Фрэнк и, поколебавшись, снова подносит трубку к уху. - Что тебе над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ница. Хочешь знать правду, а, Фрэнк Гр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начит, говоришь, тело в фонтан ты подброс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я говорю значительно больше, детектив. Но не сейчас. Не по телефон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человек по имени Джозеф Лета называет время и адрес, которые Фрэнк торопливо царапает на старой бумажной салфет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не незачем говорить, чтобы ты пришел один. Или чтобы никому не рассказывал о нашей маленькой бесед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гу, - отвечает Фрэнк. - Ты в курсе, что ураган вот-вот нагря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ажно. Я не могу больше ждать. Но ты не падай духом. Ты станешь героем. Разве много героев среди копов-педиков? Ты должен радова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чему? - спрашивает Фрэнк. Крупная капля пота падает с его лба на столешн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я устал. Вот и все. Много времени утекло, и я устал. Пора остановиться. Они все равно знают, кто я. Так зачем продол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почему 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тому что ты такая умница, Фрэнк. Потому ч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лос замирает, тишина длится столько, что сердце Фрэнка успевает стукнуть восемь раз и пропустить один уда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стер Лета? Ал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лния ударила? Ты слышал? - теперь голос звучит иначе. Ликование и самодовольная уверенность сменились сдержанностью и грустным сомнением. - Когда я был ребенком, меня поразило молнией. Меня пораз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онимаю. Разве это важно? - спрашивает Фрэнк. Уоллес возвращается из коридора, глядя на него и качая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разве нет? - откликается вопросом на вопрос Джозеф Лета, так, словно и впрямь ждет ответа. В трубке раздаются гудки, и Фрэнк опускает ее на рыча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е поверишь, - говорит Уоллес, усаживаясь за свой стол напротив Фрэнка. - Если яйцеголовые из бюро прогнозов правы, то нам скоро придется искать новую работу. Потому что Нового Орлеана может и не остаться после того, как Майкл с ним закончит. [22]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Уолли, - говорит Фрэнк, поднимаясь, хоть и не уверен, что ноги его не подведут. - Это моя сестра звонила. Мне нужно уйти. По семейным обстоятельства. Я сюда еще верну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берет плащ с вешалки у радиатора, где он сушился с самого их возвращения из Метэй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никогда не рассказывал про сест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ы не слишком близки, - отвечает Фрэнк на полпути к две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пудри мне мозги, Франклин. Ты вообще ничего не рассказываешь, если не спросить прям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Фрэнк уже в коридоре, а там другие люди в преддверии шторма, другие голоса, которые заглушают Уоллеса. По дороге к машине он вспоминает, почему имя Джозефа Лета показалось знакомым. В старших классах им задали прочесть книжку по греческой мифологии, и там были перечислены пять рек, отделявших подземное царство от мира живых. Одной из них была Лета, река забв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убирает салфетку, которой прикрыл микрофон для защиты от микробов и нанороботов. Он вешает трубку телефона-автомата, комкает бумагу и роняет на влажный асфальт парковки. Ветер подхватывает ее и уносит, не дав коснуться земли. Он наблюдает, как бумажка улетает прочь, в низкое беспокойное небо над крышами немногих машин, припаркованных у апте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еня поразило, - повторяет он, размышляя, скоро ли молния ударит опять. - Меня пораз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это правда. Когда он был ребенком восьми лет и жил со своей семьей в Хуме [23]. Не стой под деревом во время грозы, не раз говаривал его дед. Но однажды была гроза, и он спрятался под старым дубом. Белый огонь сошел с небес, и расколол дерево надвое, и перетек по земле к нему. В него. Он все еще помнит миг, когда его наполнило пламя. Он пришел в себя позже, лежа под дождем, и кто-то стоял над ним, спрашивая снова и снова: как тебя зовут, мальчик? Ты помнишь свое им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молния оставила нечто внутри него, нечто маленькое и твердое внутри его головы, и он не мог вспомнить свое имя. Хотя другие вещи помнил. Новые вещи, которые узнал по желанию молнии. Но не свое имя. Оно стало частью платы. Еще он больше не мог носить часы, и стрелка компаса чудачила, когда он оказывался рядом. Он не стал рассказывать родителям, и заставил пообещать обнаружившего его человека не рассказывать, ведь все было в порядке, так зачем их беспокоить? Но они знали, что он изменился в тот день. Они смотрели на него иначе и разговаривали с ним инач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ая черная женщина, Джулианна, которая продавала помидоры его матери, сказал, что с ним не все в порядке. Она сказала матери, что в нем поселилось что-то плохое, что знает человека с болот, который мог бы это исправить с помощью вуду. Это был последний раз, когда мать купила у нее большие красные помидоры или зеленые томаты для жарки. Но стала смотреть на него по-другому, как будто знала что все сказанное старухой прав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дик-коп придет, думает он. Не потому, что ему действительно есть дело до меня, а потому что боится: ведь я знаю и могу многое сделать с этим знанием. Все Они боятся меня по этой причине. Потому что я челове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асный фольксваген с брызгами проносится мимо автомата, заливая мутной водой ботинки Джареда Лета. Он смотрит вслед без всякого выражения, и вода добирается до его ног сквозь носки. Тогда он вытирает руки о плащ, и с решительностью и уверенностью в своем знании, в безопасности от распростертых над тонущим городом черных крыльев, переходит проспект Наполеона, направляясь к своей маши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сидит на диване в гостиной, листая один из старых комиксов Бенни, про Песочного человека. Она не в состоянии заняться чем-либо еще, и вот уже битый час сидит, притворяясь, что читает комиксы своего умершего брата. Но истории понять не может: что-то о Короле Грез и его чокнутой сестренке, которые ищут потерянного брата. И про ворона по имени Мэтью. Однако следовать за развитием сюжета от одного выпуска к другому трудно, голова слишком занята Джаредом, ожиданием. Сначала она включила радио, но никакой музыки не передавали, только говорили и говорили про бурю, и в конце концов она его выключила. Все, что нужно знать об урагане, она в состоянии почуять сквозь стены дома. Она ведь не может сбежать от него, присоединиться к уже начавшемуся исходу из Квартала. Так что лучше не знать последние факты и цифры, благодарю покорно, скорость ветра и куда он ударит, ожидаемый подъем воды. Вместо этого она ставит диск Black Tape for a Blue Girl, Остатки внутренней чистоты. Струнные и клавишные не приносят долгожданного спокойствия, но все-таки служат лучшим сопровождением для грозы, чем встревоженные радиоголоса. Музыка убаюкивает, и она думает, не попытаться ли уснуть. Вот уже двое суток прошли без еды, сна и мыть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Джаред там, снаружи, так что спать нельзя. То и дело она останавливает себя, не позволяя отправиться духу на его поиски. Из носу до сих пор временами идет кровь и голова болит после того раз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льный удар в дверь. Лукреция подскакивает, едва не вскрикнув. Скорее всего, полиция, думает она, Красный Крест, или что-то в этом духе. Кто-то пришел сказать, что следует уезжать, и она не уверена в способности убедить их, что ей нужно остаться. Что она должна ждать и помогать Джареду, невзирая на проклятый урага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кладет комикс на кофейный столик и поднимается с дивана, бездумно разглаживает черное платье. В дверь снова стучат, нетерпеливо, и Лукреция крич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нут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 старинными томами я склонялся в полусне, грезам странным отдавался, вдруг неясный звук раздал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рогая, пора тебе оставить в покое это древнее дерьмо, - бормочет она под нос, и идет откры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обирается до улицы Чупитулас не меньше получаса. Начался потоп, и появились зеленые как тоска грузовики Национальной гвардии, солдаты и блокпосты. Его пропускают благодаря значку полицейского, но ветер сотрясает машину как погремушку. Водить в бурю все равно что убегать в кошмарном сне от чего-то огромного и ужасного, готового вот-вот настигнуть, да еще ноги весят по тонне каждая. Только в этом сне есть упавшие деревья и оборванные провода, буксующие машины и аварии, которые приходится объез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вместо пятнадцати минут, которые дал Фрэнку Джозеф Лета, проходит полчаса. И по названному адресу - ничего, кроме заросшего сорняками пустыря с одной-единственной мелией. Фрэнк паркуется у обочины и сидит, уставившись на дерево. Проклинает шторм и свою гребаную невезучесть. Потом вспыхивает молния, и он видит что-то серебристое, прибитое к стволу дерева, яростно трепыхающееся на ветр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я пораз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вылезает из машины. Буря набрасывается на него, вцепляется в одежду и волосы невидимыми пальцами ветра, как будто не хочет дать разглядеть, что прибито к дереву. Но это всего лишь лопнувший шарик в форме сердца, еще различимо НАВСЕГДА, написанное большими красными буквами. К нему скобкой прикреплен бумажный пакет для сэндвич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отрывает пакет. Шарик тоже освобожден и немедленно проглочен пастью бури. Голодный ураган рвет пакет из руки, пока Фрэнк возвращается, успев промокнуть насквоз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и салона вой ветра кажется приглушенным. Точно намордник надели, думает Фрэнк, запирая двер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акете сложенная страница из желтого блокнота. Фрэнк вытаскивает ее, разглаживает на автомобильном сиденье. Бумага промокла, но написано карандашом, так что не страшно. И это всего лишь другой адрес и час, где-то на Миллодон, по другую сторону парка Одюб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рт, - шипит он и бьет ладонью по потрескавшейся под солнцем приборной доске. На память приходит тот день много лет назад, когда Линда Гетти едва не истекла кровью, пока он орал в передатчик их патрульной машины: десять-тринадцать, десять-тринадцать! Он помнит, как никто не откликался, и все оттого, что Линда была лесбиянкой и никто не хотел, чтобы она оставалась в полиции. Что, если и звонок, и псих ненормальный в нужнике, все это - розыгрыш? Или хуже. Вдруг они знаю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тка отрывается от мелии и ударяется о лобовое стекло, оставив трещину сантиметров в десять длиной, а потом ветер снова ее уносит. Фрэнк поворачивает ключ зажигания, заводит машину и быстро отъезжает от пустыря, пока буря не обрушила на него все дерево цели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да ты паранои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ожет быть, - говорит он и разворачивается на Чупитулас на запад, в направлении парка. - А может, и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голос звучит храбро, уверенно, как у полицейских из телевизора его детства, но в желудке поднимается страх, и волосы на загривке дыбом. И тоненький, но резкий внутренний голос подсказывает: удирать, пока не поздно, блядь, ураган ведь идет, не шутка, никто не станет винить, если он пока отступ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не хочешь, чтобы фотографии попали в прессу, сказал тот человек по телефону. Фрэнк не думает, что существуют какие-то снимки, но уверенности быть не может. Он знает: в конечном счете, выбора нет, предчувствия бесполезны. Он сделает, что велит Джозеф Лета, потому как у него есть секреты - способные искалечить жизнь, - и теперь их приставили к его горлу. Он щурится сквозь лобовое стекло, по которому мечутся беспомощные дворники, и следует за неверным светом фа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жалуйста... скажите, чего вы хотите, - шепчет Лукреция, ненавидя страх в своем голосе. Рука в латексной перчатке снова отвешивает ей оплеуху, так сильно, что рот наполняется кровью. Она не глотает, дает стечь по подбородку. Ее всегда тошнило от собственной кров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адаю вопросы тебе, - говорит человек. - Такое прави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с глазами цвета камня стоит на коленях, проверяя узлы нейлоновой веревки, которой он туго стянул ее запястья и лодыжки. Упирает пистолет прямо под ее ключ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кто ты, - говорит она. Он останавливается, смотрит на нее сквозь сальные пряди, то и дело падающие на глаза. Снова отбрасывает волосы, показывая худое, заостренное как кинжал лицо. Вид у него взволнованный и ждущий, руки дрожа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больной сукин сын, который убил моего брата, - говорит Лукрец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гораздо большее, - отвечает человек, и на его лице проступает нервная, застенчивая улыбка. - Но ты это уже знаешь, верно? Конечно, Они тебе все обо мне рассказ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жаред умер из-за тебя, - шепчет она, сжавшись, ожидая нового удара. Но мужчина просто улыбается шире и прикрывает рот затянутой в латекс свободной рукой, будто внезапно почувствовал свою усмешку и не хочет показывать, какое возбуждение и удовольствие доставляет ему эта сце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бирает руку, и улыбки больше н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Они сказали тебе, что это должен был быть не твой брат? Они сказали, что это должна была быть ты, и я вроде как напортач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закрывает глаза, не желая верить услышанному, но знает, что он говорит правду. Столько раз он желала оказаться на месте Бенни, ведь в таком случае у него все же остался бы Джаред. А теперь этот сумасшедший говорит, что так и было запланирова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то нам и дается второй шанс, верно, Лукас? - то, как он произносит имя, причиняет почти такую же боль, как пощеч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мертв, - говорит она. Как хорошо это сказать, дать словам сойти с разбитых, распухших губ. - Ты понятия не имеешь, что начал и чем это законч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наклоняется над ней. Она не открывает глаз, но чувствует его лицо в сантиметрах от своего, чувствует его дыхание, запах полоскания для рта и гнилых зуб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Они тебе сказали, Лукас Дюбуа? Они сказали тебе, что я всего лишь маньяк, серийный убийца, которого заводят транссексуалы и маленькие мальчики в женском бел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а не отвечает и даже не открывает глаз, он бьет ее снова, бьет так сильно, что в ушах звен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вечай, ты, евнух ублюдоч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койник, - говорит она, и он снова наносит уда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нет, нет! - он налетает на нее как буря, словно дикая ярость урагана влилась в этого тощего, безумного человека. Не обращая внимания на боль, она тянется к нему, пытается дотронуться до его разума, как с Джаредом и ворон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ее дух соприкасается с его, Лукреция кричит. Глубоко в его черепе свернулось кольцами нечто, змея из живого огня, извивающийся разряд чистого белого жара, который жалит и прожигает ее мысли. Тело Лукреции корчится в припадке, она прокусывает язык до рваной ра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черта, которая подводит итог всему этому, Лукас! Я печать порядка, что заклеймит Их хаос. Твой хаос, Лукас Дюбу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е больше не задевают слова, отраженные ударом из раскаленного добела горна его мозга. Память об ослепительной силе, способной раскалывать деревья как полено и испепелять кости, нечто большее, нежели память. Нечто горячее звезды вползает в нее, в каждую клетку тела, втискивается между молекулами, между субатомными частицами ее существа, пока не остается никакой разницы между Лукрецией и созданием, вырвавшимся из разума челове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е веки распахиваются. Он нависает над ней, пышет огнем и паром. Оно льется расплавленной породой из его губ, течет лавой из ушей и с шипением падает на ее кожу. И некуда сбежать, не разорвать связь с этим кипящим духом. Ее спина выгибается дугой, она слышит, как позвонки скрежещут друг о друг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река, - говорит он, и пылающие глаза так ужасно близко. Но последняя мысль Лукреции перед тем, как потерять сознание, не о чудовище, не об этом человеке, пораженном болезнью и электричеством. Она о Джареде, она пробивает крошечное отверстие в огне и прорывается с силой, позаимствованной у яростного безумца. Потом нет ничего, кроме милостивой тьм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зеф Лета отшатывается от твари, которая называет себя Лукрецией Дюбуа, созданием, которое Они столь искусно сконструировали, чтобы мужская плоть походила на женскую. У него перехватило дыхание от страха, он без сомнения почуял попытку проникновения, почуял нечистый ум, прижавшийся к его, прежде чем оно завизжало и начало биться на полу, пуская пену изо рта. Оно заглянуло в его мысли, в его душ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было нечто неожиданное, защитившее его от наглого, чуждого взгляда. Нечто отразило нападение и оставило это беспомощным, без чувств, может даже мертвым. Он крепче сжимает стальную рукоятку пистолета и тычет тупым дулом между поддельных грудей тва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подавился? - говорит он, задыхаясь. - Ты и наполовину не такой умный, как дум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о исчезло, та часть, что вскрыла его разум как устрицу, но он все еще ощущает это. Точно липкий сахаристый осадок, оставшийся бродить внутри его головы. Чешется там, куда ни за что не достать. Это холодное и несомненное ощущение, которое он должен причинять, а не испытывать сам. Он чувствует себя жертвой насил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он отбрасывает имя Джозефа Лета и снова становится Джорданом, надеясь, что перемена очистит, но этого не происходит. Джордан осторожно касается горла транссексуала, нехотя прижимает два пальца к шее. Пульс есть, очень слабый, неровный, но тварь жи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ы пытался сделать со мной, дрянь? Ты меня коснулся, - палец на спусковом крючке напрягается. - Ты меня запачк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му хочется выпустить пулю в ядовитое черное сердце. Поквитаться. Месть - не так уж много, но он знает, что теперь никогда не избавится от извивающейся нелюдской сути, которую ему подсадили, так что мести должно хват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река, - шепчет он как молитву, и дуло пистолета медленно поднимается, упирается под подбородок твари. - Я проводник для всего чистого, что есть на свете, а ты меня зараз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н не может это убить, не здесь, не сейчас. Оно еще столько должно рассказать о кошмарах, о чернокрылом существе, гнавшимся за ним в небе. И оно сыграет важную роль в ловушке, расставленной для педика-детектива. Оно умрет, но позже, не тут и не так быстро. Пока же придется удовлетвориться чем-нибудь и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м-то более утонченным, думает он. Вслух произноси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олее поэтич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улом пистолета Джордан откидывает юбки твари. Руки в перчатках обнажают обманчиво обольстительное лоно. В штанах зашевелилось, и он прикусывает кончик языка. Он никогда, ни разу этого не делал. Не позволял себе быть одураченным Их маскарадом. Знал с самого начала: это часть Их игры, как широко раскинутые в ожидании шипастые челюсти венериной мухолов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сейчас все иначе, убеждает себя Джордан. Это не вожделение, ничего примитивного вроде похоти. Это будет посланием Им: он не стерпит насилия над собой, напасть на него означает навлечь изнасилование одного из Них. Очень остроумно на самом деле. И он примет все предосторожности, защитит себя от любой опасности, которая может таиться в твари, от вирусов до нанороботов, подсаженных в последние стадии смены п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река, - повторяет он, и палец на курке расслабля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расстегивает штаны и бросает взгляд на часы на каминной полке, удостоверяясь, что время еще есть и он не упустит детектива. А потом он кладет пистолет на пол квартиры Джареда П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и ворон следят за Фрэнком Греем с крыльца заброшенного дома на улице Миллодон. На другой стороне детектив с проклятьем отдирает второй обрывок шарика от пекана. Борется с бурей, возвращаясь к автомобил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бийца с ним играет, да? - спрашивает Джаред и ворон тихо отвечает. Только голова птицы и видна из воротника сюртука Бенни. - Не дает опомниться. Заман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Джаред слышит Лукрецию, так громко и ясно, что сила ее отбрасывает на несколько шагов, на заколоченную дверь старого дома. Неслышимый голос хлынул прямо в него, даже не слова, а просто оглушающая вспышка - Лукреции больно, страшно за него, она предостерегает. Потом она исчезает вновь. Джаред сползает спиной по видавшим виды доскам, потея и дрожа под кожаным капюшоном, которым она скрыла его пробитый пулей череп.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 шепчет он. Ворон громко каркает, нетерпеливо ерзает под латексом сюртука. Джаред поднимает взгляд и видит, как машина Фрэнка Грея удаляется на севе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я упущу его сейчас, то другого шанса может и не быть, - говорит Джаред. Птица издает похожий на согласие звук. Автомобиль уже превратился в два расплывчатых пятна фар в дожд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реги себя, Лукреция, - говорит он. - И спасиб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ыходит с крыльца в поджидающий штор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торая записка приводит Фрэнка в круглосуточный магазинчик на захудалой части Мэгэз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окна закрыты новенькими желто-коричневыми листами фанеры, и заведение кажется заброшенным, владельцы и служащие давно сбежали от ураг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лочи оказались умнее меня, думает он и замечает третий обрывок шарика, прибитый к фанере. Видно и пакет из коричневой бумаги. Ветер дважды сбивает его с ног по пути к магазину и обратно, сталкивает на затопленную мостовую. По улице Мэгэзин струится поток пенистой серовато-серой воды, так что до машины он добирается таким мокрым, словно плавал, а не ход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дя за рулем, он разглядывает очередной обрывок очередного загубленного шарика. На этом написано энергичным курсивом ПОЗДРАВЛЯМС! Фрэнк бросает его на заднее сиденье и делает глубокий вдох, прежде чем открыть пак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следний, обещает он себе. Если в нем не обнаружится ничего охрененно убедительного, то погоня за химерами конец.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и пластиковый пакет, и в нем не только записка. Еще и указательный палец, чисто срезанный у основания, с одного конца белая косточка, с другого ноготь с черным ла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т дерьмо, - стонет Фрэнк, открывая пакет и вылавливая аккуратно сложенную записку. На желтой бумаге засохшая и не только кровь, алая и все еще липкая, пачкающая руки. Очередной адрес написан тем же почерком, и сверху: "на всякий случай, если ты сомневаешься во м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нова складывает послание и бросает его обратно в пакет с пальцем, опускает в бумажный и засовывает под сидень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глаз долой - из сердца в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га, как же, - ворчит он, разворачивая машину. - Кто бы это ни сказал, ему явно не приходилось сидеть над отрубленным человеческим пальц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нова выезжает на временный приток Миссисипи, в который превратилась улица Мэгэзи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риходит в себя постепенно, медленно, почти неощутимо всплывает ото сна об Аароне Марше и "Оке Гора", о чучеле додо под стеклянным колпаком. Только во сне додо был птицей из "Алисы в Стране Чудес" с рисунков Джона Тенниела - с руками и тросточкой. И он был не за стеклом, а стоял рядом с ней и Аароном, смотрел на дождь, льющий за витринами магаз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ег закончен!- сказал Аарон.[24]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Лукреция ответ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 меня так и льет. Я и не думаю сохну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одо произнес весьма торжественно, стукнув тростью о п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бедители все! И каждый получит награ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как раз собирается спросить додо, сойдет ли наперсток в кармане ее платья за приз, когда чувствует запах нашатыря и с кашлем возвращается к реаль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ткрывает глаза и в них бьет яркий свет, источник так близко, что чувствуется тепло раскаленной лампочки. Оно заставляет вспомнить о том, каково прикоснуться к духу этого человека, мужчины, вломившегося в ее квартиру, убийцы Бенни. Она забывает о сне и вспоминает шипящий поток мощи из его разума, его руки, абсолютную неправильность его души. Лукреция кашляет снова, глотка пересохла и хуже наждака. Пластиковая трубочка влезает между губ.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ей, - говорит человек. Он стоит очень близко. Трубочка настойчиво тычется в зубы, царапает десны. - П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посасывает трубочку и рот наполняется теплой водой. Она глотает и становится немного легче, так что она пьет ещ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Хватит, - говорит он и убирает трубоч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е запястья по-прежнему связаны, прикручены к чему-то над головой, и она висит голышом в потоке света. Обе руки онемели под весом тела. Она тянется и кончиками пальцев босых ног задевает холодный жесткий пол, вроде бетона или песчаник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как раз сожалел, что нет времени сделать все как полагается, - замечает мужчина. Свет вроде бы движется, скользит по ее телу. - Как раз говорил, что ты приз.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воздухе запах пыли и далекого дождя, плесени и грязных лохмотьев. От нашатыря все еще жжет в носу. Она слышит бурю снаружи, но теперь звуки кажутся очень далеки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я? - спрашивает она. Голос звучит почти так же скверно, как чувствует гор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де мне нужно, Лукас. На привязи, в самом сердце запад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то не мое имя, - хрипит она, но он не слуш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мог бы узнать многое от тебя, будь времени побольше. Если бы было время на полную процедуру. Но он скоро будет здесь, а я даже не нача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ет значения, что Лукреция совершенно не понимает, о чем он. В любом случае это означает, что он собирается ее убить. Он хищник и выбрал ее в качестве добычи, содрал одежду и подвесил словно тушу для разделки. Больше ей ничего не надо зн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совсем не так, как ты думаешь, - говорит Лукреция. - Тебе не обязательно делать это сн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все именно так, как я думаю, - отвечает мужчина. Она видит его в тени, за источником света, темная глыба человеческой формы. - Слишком поздно для новой лжи. Я видел твою спину, когда...я видел твою спину. Шра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 ты любопытный мелкий гаденыш, - Лукреция осознает, что дышит с трудом, что постепенно задохнется как при распятии. Возможно, она провисела тут несколько час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скажи мне о птице, Лукас. Мне снилась черная птица, и на твоей спине отмет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ты хочешь знать о черной птице? - откликается она, хватая ртом воздух, необходимый для слов, для того, чтобы оставаться в сознании. - Я могу рассказать тебе о ней. Спусти меня отсюда, и я тебе расскажу об этой ебаной пти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могу, - говорит он строго, с упреком. - Ты же знаешь, Лукас. Я не могу так рисковать. Нет врем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огда ничем не могу помочь. Извини. Придется тебе самому выяснять насчет птицы, - она борется за еще один жгучий вдох и добавляет, - он придет, и очень скор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боюсь ни тебя, ни любого из Них, - ухмыляется человек, но она знает, что боится. Очень боится. - Тебе не одурачить ме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а чувствует вкус его страха. И он такой охуенно замечательный, такой сладкий и сочный, и, наверное, иной справедливости ей не узнать, поэтому Лукреция говорит прос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орон - его возмездие, козел, и ты его жерт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ждет немедленной кары, скорого наказания за правду, которую он не желал знать на самом деле. Ножа или иголки за откровенность. Но мужчина просто застывает по ту сторону света. Она слышит его дыха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вари падают с неба, - говорит он. - Блестящие, кровоточащие твари падают с неба, и сама материя человечества меняется. И Они думают, я буду смотреть сложа руки? Они правда думают, что никто не встанет против Ни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болен, - шепчет Лукреция, и знает, что если конец не наступит быстро, она начнет плакать. Слишком много боли и так страшно умирать одной в этой вонючей темной дыре. А ей не хочется, чтобы ублюдок, убивший Бенни, видел ее слез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говори мне о возмездии, Лукас Дюбуа. Я возмездие всего мира за Их мерз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скрипит она и сглатывает, трясет головой, мечтая найти силы рассмеяться, показать его нелепость. - Нет. Ты всего лишь несчастный чокнутый мудак, которому нравится убивать людей. Вот и все. Ты никогда не станешь ничем и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металл гремит о металл, маленькие острые штуки, и Лукреция закрывает глаза, чтобы не виде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тому времени, когда щупальца Майкла добрались до суши, шторм достиг чудовищных размеров даже по меркам ураганов. Бурлящее тело циклона накрыло побережье от устья Паскагулы до юго-восточного окончания Луизианы. Рожденный где-то у западного края Африки, он вырос из зачатка потрясений, хаотичного зародыша из ливней и гроз, и преодолел с попутным ветром четыре тысячи километров до Мексиканского зали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 готов обрушить свой гнев на дельту Миссисипи. К концу дня скорость ветра достигает двухсот пятидесяти километров, и Майклу присваивают категорию п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покойном, немигающем оке Майкла поднялась стена морской воды высотой в полметра и протяженностью почти в тридцать километров, штормовой прилив, рожденный низким давлением и нацеленный на уже разбухшие от дождя болота и городки, едва возвышающиеся над уровнем моря. И на Новый Орлеан - алый центр мишени и конец его долгого пути через Атланти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6.35 Элоиза, крошечное судно для ловли креветок, застигнутое бурей, просит помощи по радио откуда-то поблизости от форта св. Филиппа. Капитан сообщает, что корабельный барометр упал до 26,1 дюйма, три дня спустя его вместе с экипажем из двух человек найдут дрейфующими в заливе, однако метеорологи осторожно отметят самое низкое давление, когда-либо зарегистрированное в западном полушар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6.57 самолет-разведчик, следящий за штормом, нервно сообщает о гигантской тени "типа огромной черной птицы", скользящей по относительно спокойным водам в тридцатиметровом сердце бури. Командир и экипаж позже сочтут происшествие ошибкой, тенью их собственного самолета или обманчивой игрой облак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7.03 погодный спутник на геостационарной орбите в тринадцати тысячах километров над Мексиканским заливом присылает цветные изображения другой тени, чернильного мазка, который в итоге назовут "аномалией ворона" во внутреннем отчете Национального центра прогнозирования ураганов. Менее чем через тридцать секунд бортовой компьютер спутника изрыгнет бессмысленный поток случайных данных и отключи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йкл вращается, равнодушный как рак, неотвратимый как судьба, обратившись серебристо-белой спиной к небесам и брюхом цвета кровоподтека к озлобленному, бессильному миру. И жуткая, свирепая ночь наступает для живых и мертвых Нового Орле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Девя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стая записка обещает Фрэнку быть последней. Она приводит его на заброшенную фабрику у реки, кучу камней, сложенных перед началом века и предоставленную теперь крысам и бездомным, косматым летучим мышам и стихиям. Он оставляет машину на широком поле бетона, сквозь который пробиваются сорняки - оно тоже превратилось в затопленные заросли одуванчиков, чертополоха и лаконос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 трудом открывает дверь, борясь с неистовым ветром, а потом с таким же трудом закрывает ее. На миг шторм берет над ним верх, прижимает к автомобилю, беспомощного. Но он прикрывает глаза от хлесткого дождя и всего того дерьма, что носится в воздухе, и всматривается в индустриальный труп, распростертый перед ним: раскрошившаяся кладка и кирпичные трубы на фоне сине-черной стены бешеного вихря. Зрелище ужасающего величия, наступающего на город, почти заставляет его растеряться и позабыть о том, что ждет внутри старого завода. Почти. Человек может обезуметь, думает он, столкнувшись с безликим присутствием подобной силы. Что-то проносится в воздухе, задевает его левую щеку, оставив глубокий порез, и исчезает. Ветер жадно хлещет окровавленное лиц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обирается вдоль скользкой машины. Крошечные волны плещут о штанины. Лист жести пролетает над головой, ржавая гильотина с бритвенно-острым лезвием, и Фрэнк понимает смысл послания: задержись тут еще немного, и ты покойник. Так что он скрипит зубами и, как хороший коп, продолжает свой пу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ближайшей двери завода меньше двадцати метров, но буря раз за разом сбивает его с ног, и он распарывает правую ладонь о разбитую винную бутылку, притаившуюся под водой как акулья пасть. Наконец, он добирается до здания. Облезлая металлическая дверь покосилась, готовая сорваться в любой момент и исчезнуть в водовороте. Фрэнку удается приоткрыть ее, ветер сразу же вырывает ручку из пальцев и распахивает дверь настежь. Он переступает через порог и шторм отпускает его в уверенности, что зданию долго не выдерж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лезет под мокрый пиджак и достает беретту 92F из наплечной кобуры. Порез на ладони чертовски болезненный и кровоточит как последняя сука, но сейчас все равно ничего не поделаешь. Ну конечно, это обязательно должна была оказаться правая рука, на левую никак нельзя было упасть. Он достает фонарик из заднего кармана, готовый к тому, что он не работает, полон воды и батарейки отсырели. Однако, включенный, он отбрасывает слабый луч на темную лужу на полу. Немного выше выхватывает кирпичную арку, там пол поднимается, ведя на более сухую поч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чше бы тебе найтись тут, мерзавец, - говорит Фрэнк. Голос кажется очень незначительным в огромной гробнице зда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оходит в арку. С другой стороны светлее, мягкая бархатистая полутьма, лишь ненамного отличная от полной черноты, но все получше. На южной стене ряд высоких окон, обращенных к реке и приближающемуся шторму, последние остатки света достигают пола, пробившись сквозь загустевший от времени воздух. Фрэнк светит вдоль стены с аркой и видит шаткую железную лестницу, прикрученную к кирпичам. Она ведет наверх, в мрак, на второй этаж зда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Эй! - кричит он. Внезапно сверху доносится неистовый шум крыльев, наверняка голуби или гнездящиеся на стропилах ласточки, но он не может отогнать воспоминание о черной птице парня в маске. Пара угольно-черных перьев лениво планирует вниз, мелькнув в луче фонарика по пути к бетонному полу. Когда птицы успокаиваются, Фрэнк прислушивается к признакам того, что он не один, что Джозеф Лета дожидается его во мра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лушай, тупая ты задница! Мне надоело играть в прят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отклика нет, никакого человеческого отклика, только непрестанный гул бури снаружи и менее явные шумы старой фабрик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 Господи, - шепчет он. Светя под ноги и крепко сжав беретту ноющей окровавленной рукой, Фрэнк Грей начинает подниматься по лестниц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верху в стене стальная противопожарная дверь. От толчка она распахивается с громким скрипом. То, что он видит, едва не заставляет ринуться с воплем вниз по ненадежной лестнице: закрепленный на козлах прожектор освещает изуродованное тело, подвешенное за запястья к стальному крюку. Обескровленные ноги тела широко растянуты, лодыжки прочно обвязаны белой нейлоновой веревкой, пропущенной сквозь железные кольца в полу. Тело полностью выпотрошено, распорото от гениталий до подбородка, под ним валяются органы и внутренности, голубоватые извивы кишечника и темные ошметки, которые он не в состоянии распознать. Брюшная полость пуста: зияющая оболочка мускулов, хрящей и костей. На полу в буквальном смысле ведра густеющей крови, полные до краев, а за прожектором - столик с хирургическими инструментами и обрывками кожи и мяса. Там, где тело не измазано кровью, оно цвета меловой пыли. Хотя бы лица он не видит. Голова откинута назад, и мертвые глаза, если они остались на месте, обращены куда-то вверх, к потолку. Невозможно понять, мужское или женское это те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сглатывает с усилием и утирает вспотевший лоб тыльной стороной ладони. Его не вырвало от месива в фонтане парка Одюбон и теперь он точно не собирается блев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ета? - зовет он. - Я знаю, что ты зде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ижение слева, настолько быстрое, что он едва замечает уголком глаза. Фрэнк не теряет времени на то, чтобы вглядеться и прицелиться. Им движет лишь страх и адреналин, когда берета трижды плюется в его руке. Девятимиллиметровые пули уходят в кирпичную стену, и в ушах звенит от выстрело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Блядь, - бормочет он, сзади раздаются быстрые шаги и твердый холодный металл упирается в висок прежде, чем он успевает оберну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кончено, детектив. Я выиграл, - Фрэнк узнает голос звонившего по телефону. - Брось оружие и сделай шаг наза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я брошу оружие, я покойни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ы уже покойник, детектив, с того момента как мне этого захотелось. Теперь брось свой гребаный пистолет и фонарик и делай в точности как я сказал. Шаг наза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рэнк позволяет беретте выскользнуть из кровоточащей руки, и она громко звякает о пол, роняет фонарик и его стекло разлетается. Делает шаг назад. Рыло пистолета, упертое в висок, двигается вместе с ни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перь повернись посмотри на него, - говорит голос.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в чем смысл? - спрашивает Фрэнк. - Просто хочешь увидеть, как я испугаюсь? Потому как я уже напуган, яс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хочу увидеть, как ты умрешь, гомик, - отвечает голос, женственный голос, урчащий прямо в ухо. - Хочу видеть, как ты умрешь и будешь проклят за свои преступления против собственной мужественности. Повернись и посмотри на него, Фрэнк Гр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что Фрэнк медленно поворачивается лицом к устроенной безумцем бой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этом даже смысла никакого нет, Лета, - говорит он, пытаясь не дать страху проявиться в голосе. Еще есть шанс выбраться отсюда живым, если не терять спокойствия и хладнокров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теперь Джордан, - говорит мужчина, и появляется перед Фрэнком, но дуло не сдвигается ни на сантиметр. В нем нет ничего примечательного, моложе, чем Фрэнк ожидал, и почти привлекательный в истощенном, пропитанном героином стиле. Не самое идеальное совпадение с ФБРовским описанием серийного убийц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ты тот человек, с которым я разговаривал по телефону, тот, чьи послания привели меня сюда, верно? Тот, кто сказал, что устал и хочет останови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 тихо отвечает мужчи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и? Ты просто врал, чтобы заманить меня сю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незачем это понимать, детектив. Совершенно незачем. Ты ведь не из невинн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который стал Джорданом, нажимает на курок, и для Фрэнка Грея мир исчезает в раскате гром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опускается на колени у неподвижного тела детектива и прижимает два пальца в перчатке к его горлу в поисках пульса, которого уже нет. Потом он обследует темный пороховой ожог на виске, на миг заглядывает в пулевое отверстие. Он еще ни разу не убивал людей без малейшего признака склонности к смене по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еперь не убил, думает он, взвесив все. Он занимался сексом с другими мужчинами, разве это не измена по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уверенно кивает. Кладет пистолет в правую руку Фрэнка Грея, сжимает ладонь детектива вокруг рукоятки и осторожно просовывает указательный палец в предохранительную скобу. Использует левую руку мертвеца, чтобы оставить несколько дополнительных отпечатков на стальном стволу, потом подбирает беретту и отступает от тела. Оглядывает выпотрошенного транссексуала и распростертого копа как скульптор, восхищенный законченной работой. И различие не столь велико, говорит он себе: тщательная обработка материала и композиция, наиболее подходящая ем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 что полиция найдет здесь, тоже ему подойдет - столь же идеально, как некогда тело Бенджамина Дюбуа, как улики, оставленные в квартире Джареда По год назад: отпечаток, снятый с ложки при помощи скотча, пара страниц со стихами. А это настолько убийственней, настолько более изысканно. Он чувствует огромную гордость за то, что сумел это сдела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еще не конец. Остался последний мазок, необходимый для последовательнос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достает черный маркер и пишет на участке пола между ботинками детектива и останками второго Дюбуа. Он выучил стихотворение наизусть, все сто восемь строк, и этим тоже стоит гордиться. Он выводит буквы со всей возможной аккуратност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уше не встать из тени, пусть идут, идут г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ю, - больше никог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чив, Джордан возвращается к Фрэнку Грею и вкладывает маркер в его левую ру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ух птичек одним камнем, думает он, и мысль вызывает улыбку. Хорошо быть таким умным. Теперь все они потеряют его след. Даже если копы и считали, что Джаред По виновен, они все равно бы искали второго преступника, чтобы объяснить убийства после его безвозвратного отбытия в Анголу. И мертвый гомик-полицейский идеальный кандидат. Незадолго до визита на улицу Урсулинок Джордан отправил письмо в газеты с признанием Фрэнка Грея в содомии и убийств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тица, засланная в его сны и видения другими, тоже потеряет его вместе с нитью, привязывавшей ее к этому миру. Он видел шрам на спине транссексуала. Без живого проводника тварь утратит чутье и вернется к Ним с пустыми руками. Но, на всякий случай, он переедет. На карте в бардачке его машины обведены Мемфис и Даллас, Атланта и Бирмингем. Расчеты не закончены, но по меньшей мере один город подойдет для его трудов. К тому времени, когда Они поймут, что произошло, насколько Они вновь просчитались, он будет далеко, спрятавшись за стенами другого города и звуками иного име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ордан оглядывается на выпотрошенный труп и вспоминает, что сказал твари перед тем как убить. Поистине, жаль, что не было больше времени. Она столько могла бы поведать, будь возможность употребить более утонченные методы. Но потом он возвращается мыслями к другим городам, стоящим на других реках. Позволяет взгляду подняться над телом, выше белого зарева прожектора. Высоко над бойней, в которую обратилось помещение, есть окна. Они были закрашены черным много десятилетий наза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меня есть сколько угодно времени, думает он. И когда я закончу, мир будет как эти стекла - простым, абсолютно разумным и непрозрачны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вслед за этим за рядом окон проносится тень чего-то необъятного, крылатого, в сотню раз темнее любой краски, темнее, чем может воспринять человеческий глаз. Цвета отсутствия, думает Джордан, когда окна взрываются и черные осколки осыпают его дожд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же падая сверху на пригнувшегося человека в единственном круге света, Джаред знает, что опоздал, что буря и раны задержали его и какой-то очень важный шанс упущен, что-то пошло непоправимо, абсолютно неправильно. И тогда он видит ее лицо, бледное лицо Лукреции, поднятое к нему сквозь вихрь режущего стекла, и глаза ее мертвее, чем у любого покойника. За тот миг, что он летит до земли, он различает остальное, все, что было сотворено с ней и телом мертвого детектива, и аккуратно выведенные слова на пол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приземляется мягко, как кошка - на все четыре, и остатки выбитых окон разлетаются в пыль о цемент вокруг него. Тощий, перепуганный человек свалился, изрезанный и окровавленный, судорожно пытается отползти подальше от Джареда. Ворон проносится мимо живым снарядом мокрых черных перьев и набрасывается на убий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кричит мужчина, когда Джаред поднимается. - Нет, я тебя останов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налетает на него, яростно клюет в руки, прикрывающие голо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бросает один взгляд на Лукрецию и знает, что если в нем что-то и оставалось помимо ярости - даже слабый отблеск света - то это зрелище навсегда выжгло е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смерти, достаточно медленной для тебя, - говорит он, повернувшись к убийце Бенни, убийце Лукреции, все еще безымянному. - Достаточно, чтобы хоть наполовину отплатить тебе за все, что ты сделал со мной и теми, кого я люб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дико отмахивается от ворона и еще на метр отползает к открытой двер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о я обещаю постараться, ублюд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ут Джаред видит пистолет, зажатый в исцарапанных руках мужчины, видит палец на курке. Он не успевает даже закричать, когда раздается выстрел и птица рушится кучкой раздробленных костей и окровавленных перьев. Она вздрагивает, и следующий выстрел сносит ей голов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 замена жизни, что вытащила Джареда из могилы, что поддерживала его два дня, внезапно исчезла, ниточки марионетки обрезаны одним взмахом. Джаред падает на колени, бездыханны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сказал, нет! - визжит человек во всю мощь легких, и слюна брызжет с его тонких губ. - Я победил! 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толет стреляет в третий раз, ошметки ворона разлетаются во все сторон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Джареда плывет и начинает темнеть перед глазами. Он отчаянно сражается с молнией на затылке, но она застряла. Наконец капюшон рвется, расходится по шву, он срывает маску и падает, сворачивается клубком на усыпанном стеклом цементе. Жалкая, болезненное создание из неживой пло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к с оружием смеется ужасным, истеричным смехом, который без единого слова исчерпывающе описывает безумие. Убедившись, что ворон окончательно, бесповоротно мертв, он направляет пистолет на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то мне придется сделать, чтобы ты наконец принял меня всерьез? - вопит он. - Чтобы понял - тебе не взять верх? Что я никогда не остановлюс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тем он вглядывается в полуразрушенное лицо Джареда и узнавание медленно проступает в его искаженных черт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х, - говорит он, и смеха в его голосе больше нет. Он отступает на шаг. - Нет. Ты не он. Он умер.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открывает рот, чтобы посоветовать ему отъебаться, засунуть пистолет себе в задницу, но получается лишь сухой придушенный зву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уществуют правила, - недоверчиво говорит мужчина. - Есть правила, которые даже Они не могут нарушить. Джаред По мертв и это навсегда. Понятия не имею, что это за фокус, друг мой. Но это не сработ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треляет Джареду в грудь. Ребра разлетаются шрапнелью, разносят в клочья его сердце и легкие. Джаред опрокидывается на спину, кашляя артериальной кров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знаю прав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едующий выстрел разрывает его живот, пуля застревает в позвоночни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важно, насколько Они искажают правила, неважно, как Они извращают естественный порядок вещей... Я чист душой и телом, и я знаю эти проклятые прав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выплевывает очередную порцию крови и беспомощно поднимает взгляд на бредящего человека. Открывает рот и слова выходят медленно, вместе с липкими красными брызг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так убей меня, - хрипит он. - Если... если знаешь правила... убей мен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в колебании кусает нижнюю губу. Джаред видит, как ходит вверх-вниз его кадык. Он наклоняется и приставляет оружие ко лбу Джареда, на сантиметр ниже дыры, которую уже оставил пистолет Хэрро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говорит он секунду спустя. - Ты здесь не для того. Ты пришел меня убить, но не см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истолет исчезает, он выпрямля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м бы ты ни был, я должен знать то, что знаешь ты. Про птицу, и видения, которые Они наслал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ется, его глаза сияют как у ребенка, заглянувшего в коробку конфет. Он щелкает предохранителем и засовывает оружие за пояс брю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раздается сухая канонада лопнувших веревок, мужчина поднимает взгляд и начинает вопит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и неоткуда знать, сколько - минута, недели, - она провела, паря в сером тумане, холодном тумане со слабым запахом соли и засушенных цветов. Тут нет ни верха, ни низа, только расплывчатое ощущение ее тела. Временами она осознает себя, или память о себе, и нерешительно дотрагивается до лица, проверя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а щурится в направлении ног, стараясь разглядеть хоть что-нибудь в завитках дымки, ей чудится свет где-то вдалеке. Он кажется теплым, мягкой, слабо пульсирующей точкой в однородном пространстве. И было бы легко, она знает, устремиться к нему сквозь тысячелетия, сквозь немыслимые дали, и раствориться в нем, как полагается раствориться в конце концов всему. Отбросить боль и тяжесть бытия взамен на ослепительное мгновения покоя перед небытие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охватывает себя руками, подтягивает колени к груди и отводит взгля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это хиппушная чепуха, - говорит она, и ее голос наполняет всю вселенную, пустоту, жаждущую наполне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иг или на час свет разгорается, омывает ее волной утешения, ласковым потоком полного обещаний тепла. Лукреция закрывает глаза, или вспоминает, каково это - закрыть глаза, вспоминает Бенни и Джареда, вспоминает человека с острыми инструментами, и трясет голово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 говорит она. - Можешь оставить это себе. Сейчас мне оно не нуж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о исчезает, раздается внезапный шелест, словно осенний листопад. Что-то задевает ее лицо, щекоча и заставляя отпрянуть, и когда Лукреция открывает глаза, она оказывается в роще мертвых, увядших деревьев.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се деревья усажены воронам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тня или тысяча золотистых глаз, янтарных бусинок, следит за ней, терпеливые как само врем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правьте меня обратно, - она не просит, требует, пускай слышат гнев в ее голосе, горячую ненависть. - Отправьте меня обратно, помочь Джаре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дружно отворачиваются к верхушке самого высокого дерева. Лукреция смотрит туда же, и видит того, кто нахохлился над всеми: ворона столь черного, столь невероятно огромного, что он мог быть исконным, воплощение древности в одеянии из черных перьев. Его глаза горят сотнями миллионов лет накопленного света солнца и звезд. И он знает ее им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 меня есть на это право, - говорит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ая птица разворачивает крылья и поднимается пронзительный вопль, который Лукреция принимает за смех, горький злой смех над ее дерзостью, над попыткой потребовать то, что лишь они могут даровать. Она отворачивается, не в силах снести звук и пристальный взгляд древних глаз. Смотрит на свои босые, пыльные ноги. На земле прямо перед ней лежит что-то, едва различимое пятно крови и перьев, и она понимает, что это труп птицы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ий ворон складывает крылья, утихомирив прочих, и она слышит его голос в своей голов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из нас уже умер за твоего брата, говорит он. Этой жертвы достаточно для его душ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не отвечает, в силах лишь смотреть на мертвого ворона у своих ног, пытаясь вспомнить, что же Аарон Марш вычитал из старого немецкого манускрипта, боясь даже думать о том, что стало с Джаредом, если его птица убит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е отдадим еще одн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владеющих символом переход легок, - Лукреция заставляет себя поднять голову, посмотреть в осуждающие глаза и вновь вороний суд каркает-укоря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владеющих символом переход легок, - повторяет она и поворачивается, показывая шрам на своей спи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и кричат. Яростный, оскорбленный птичий гам поднимается в гневе, почти равно ее собственному. Лукреция слишком умна, чтобы обернуться к ним. Она представляет, как они налетят, заклюют, захлещут крыльями в наказание за наглость. Но ее уже разрывали на части, и есть вещи, которые пугают ее сильн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я буду сопровождать тебя сам, женщина, и покончим с этим. Но если ты проигра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не проиграю, говорит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 предупреждения этот пустынный клочок земли беззвучно распадается. Лукрецию подхватывают сильные черные крылья, которые совершили этот переход несчетное количество раз. Они несутся сквозь пламя и ледяные бездны, никогда не знавшие света, парят над голодными безымянными ужасами, которые грозят им клыками из кости и стали. И Лукреции некогда сожалеть или бояться за себя, времени хватает лишь подготовиться к тому, что бы ни ждало ее в конце пут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однимает голову и открывает глаза, а человек, зовущий себя именами рек, набирает воздуха в легкие и вопит снова и снова. Узлы, которые он так тщательно закрепил, расползаются, веревки рвутся как нитки. Еще миг, и ее руки и ноги свободны, она падает на по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аред ухитрился перекатиться и тоже видит ее, и огромного, как орел, ворона на ее плече. Он пытается шевельнуться, но ноги сковало параличом, и все что он может - смотреть, как разбросанные у ее ног внутренности скользят обратно к Лукреции. Сама кровь течет обратно, переливается через края ведер, чтобы хлынуть по полу алым приливом. Все, что этот человек отнял у нее, до последнего клочка плоти и последней капли пролитой крови, обернулось вихрем, живым облаком, ринувшимся в пустую оболочку тела Лукреци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откидывает голову и по сравнению со звуком, сорвавшимся с ее губ, крики убийцы кажутся шепотом. Когда воздух снова чист, когда Лукреция стала единым целым, оставленный скальпелем и пилой разрез закрывается сам собой, зарастает, покрывается кожей, ставшей вдруг подвижной как вода. Она падает на колени, задыхаясь, и убийца вскидывает беретту, снимает с предохранител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Лукреция! - кричит Джаред, но пистолет стреляет раньше, чем она успевает шевельнуться, и оставляет дыру в ее левом плече. Огромный ворон взлетает в воздух и скрывается среди теней, а рана исцеляется прямо на глаз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поднимается, и ее губы растянуты, показывая белые зубы в жуткой нечеловеческой насмешке над человеком, который все еще направляет на нее бесполезное оруж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 это все, на что ты способен, Джордан? - говорит о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снова жмет на курок, и правая половина ее лица разлетается брызгами крови и костей, зияющая рана исчезает почти так же мгновенно, как появилась. Лукреция встряхивает головой и делает глубокий вдох, улыбка ни на миг не исчезает с ее губ.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лассный фокус, а, Джордан? - она делает шаг к челове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ой! - визжит он. - Остановись сию секунд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он направил оружие на Джаред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а похуй, - говорит Джаред. - Покончи уже с этим, Лукреция. Надоел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Тебе его не убить, Джордан. И меня ты убить не сможешь, - быстрее, чем мужчина может отреагировать, она забирает пистолет из его руки и отбрасывает его в тьму за светом прожектора. - Ты больше никого не убьеш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креция хватает мужчину за рубашку и поднимает над полом, его ноги пинают возду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ак ощущения? - спрашивает она. - Нравится болтаться, когда твоя жизнь в чужих рука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Я река, - хрипит он. Удар Лукреции разбивает его верхнюю губу и вышибает передние зуб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т, ты не река, Джордан. Но мы это уже проходили, а я не люблю повторяться. То, что ты думаешь, действительно неважно теперь.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роняет его, но убежать не дает - снова ловит за воротник и швыряет на пол рядом с Джаредом. Он стонет и пытается уползти, но Лукреция не позволя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умаю, нам надо сделать это вместе, Джаред. Или одному из нас плохо придет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то из тьмы ворон каркает хриплое подтверждение. Вокруг воет и ревет буря. Холодный дождь льет в выбитые окна над головой, и стены старого завода начинают подаваться под напором вет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пасибо, что вернулась за мной, - говорит Джаред, когда она размазывает Джордана по полу. - Ты не обязана бы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ечно, я была, Джаред.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пока простоявшая больше века фабрика разваливается вокруг них, пока проваливается пол и рушатся под яростью урагана стены, они сокрушают человека, отнявшего самое дорогое, что у них было. Удовлетворенный ворон поднимается в безумную штормовую ночь и круг замыкается под скрежет металла и грохот падающих кирпич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Десять</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озь циклопическое око урагана Лукреция уносит тело Джареда из руин завода. Она следует за вороном, летящим высоко над опустошенным городом, бредет мимо перевернутых машин и свежих утопленников. Бенни ждет их у ворот кладбища Лафайет. Он ласково улыбается им обоим, той самой улыбкой, которую Лукреция так долго хранила внутри себя, в несовершенном альбоме своих воспоминани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ни склоняется и целует Джареда, прижимается губами к губам возлюбленного. Веки Джареда вздрагивают, поднимаются, и слезы стекают по его лиц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кончено? - спрашивает о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нни кивает.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се кончен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 Бенджамин Дюбуа целует свою сестру в щеку, и все трое идут мимо памятников, мимо имен, вырезанных на побитом погодой, временем и скорбью камн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тенами кладбища око Майкла оставляет город, затишье в буре заканчивается, и для несчастливых живых начинается долгая ночь дождя и тревог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Эпило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мстердам, год спуст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Марш откусывает от пряника, листая орнитологический том на датском. У него маленькая квартира высоко над Принсенграхт, c хорошим видом на канал, если высунуться из окна и немного выгнуть шею. Послеполуденное небо походит на влажную серую шерсть. Осенняя морось стучит в толстое стекло. Он научился любить это мест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арон уехал из Нового Орлеана за ночь до урагана Майкла, упаковал в огромный чемодан лишь додо и сел на автобус, единственный вид транспорта, который, кажется, никогда не прекращает работу. Сначала он доехал только до Бирмингема, Алабама, остановился у друзей и издалека наблюдал за разрушением своего приемного дома. Он мало что почувствовал, даже узнав, что "Око Гора" полностью погибло. Вода унесла почти все, и разрушила остальное. Но магазин был как следует застрахован, и выплаты могло хватить Аарону до конца жизни, если не очень задерживаться. Единственное, чего ему было действительно жаль - книг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бнаружил, что у него нет ни малейшего желания возвращаться. И удостоверился в этом, когда увидел в новостях, что в Новом Орлеане обнаружили два трупа в складе рядом с рекой. Они были на верхнем этаже и потому их не смыло. Тела находили повсюду, конечно, но эти привлекли особое внимание прессы, когда одно из них оказалось полицейским, признавшимся в новых убийствах Потрошител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юбом случае, признание это вызвало сомнения. Несколько из его коллег засвидетельствовали, что он был хорошим, надежным детективом, что у него было алиби в дни убийств, что письмо даже не было написано его рукой. Подозрение пало на второй труп, который оказался владельцем поместья, полного следов самых извращенных деяний. Копа похоронили с почестями героя. Насчет другого начали расследовани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даря паре настойчивых групп активистов-геев и сочувствующему репортеру Джареда По наконец-то публично признали невиновным в убийствах Потрошителя с улицы Бурбон. Узнав об этом, Аарон задумался о прекрасной, печальной Лукреции Дюбуа и ее странном предрассветном визите в его магазин. Интересно, что с ней стало во всей этой неразберихе. Впрочем, по большей части он жил как эгоистичный старик, каким и был. Путешествовал куда хотел, заботился лишь о собственном удовольствии. Остановился в Амстердаме и подумывает здесь остатьс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ук. Стук. Стук. Наверное, дождь усиливается. Аарон бросает взгляд на окно, и его рука застывает над страниц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сего лишь вороненок, но смотрит он так, словно прибыл с важным делом - и, возможно, так оно и есть. Даже на расстоянии Аарон видит, что в клюве зажат крошечный свиток.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медленно поднимается, подходит к окну и после мгновенного колебания отпирает задвижку. Створки распахиваются и птица прыгает на подоконник с видом почти виноватым, словно говоря: знаю, что с меня капает, но я только на минутк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увствуй себя как дома, - говорит он, протягивая руку. Ворон роняет свиток в ладонь Аарона и вроде бы с облегчением встряхивается, расправляет крылья, оглядывая комнату. Едва успокоившись, птица видит чучело додо под блестящим стеклянным колпаком.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рон издает один-единственный придушенный вскрик ужаса, отпрыгивает назад и исчезает в черной вспышк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у вот, - говорит Аарон и разворачивает бумагу.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узнает беглый почерк с первого взгляда. Лукреция Дюбуа приходила к нему со множеством списков. Места хватило только на пять слов, написанных чернилами цвета запекшейся крови. Но эти пять слов не оставят его до конца жизни: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огда сказки становятся былью.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Примечания переводчика</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 жидкий американский галлон равен 3,8 литра. То есть 4 галлона = 15,6 литров. Честно говоря, не думаю, чтобы столько уместилось в человеческом теле, но кто их знает, мастеров ритуальных услу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Ангола (также известна как Ферма) - тюрьма штата Луизиана, одна из самых больших в США (около 5000 заключенных).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Алжир - название одного из районов Нового Орле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оммерческое название петидина или мепиридина, опиоид, сильнодействующее обезболивающе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Международное общество и группа поддержки для гетеросексуальных трансвеститов и их близких, в США существует около 30 филиалов.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Эдгар Аллан По, 'Ворон'. Здесь и далее в переводе Мережковского. Этот и другие русские варианты можно найти </w:t>
      </w:r>
      <w:hyperlink r:id="rId3">
        <w:r>
          <w:rPr>
            <w:rStyle w:val="InternetLink"/>
            <w:rFonts w:cs="Times New Roman" w:ascii="Times New Roman" w:hAnsi="Times New Roman"/>
            <w:sz w:val="24"/>
            <w:szCs w:val="24"/>
            <w:u w:val="single"/>
          </w:rPr>
          <w:t>тут</w:t>
        </w:r>
      </w:hyperlink>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Телесериалы, популярные в 60-70г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Итака Маг-10 'Блокатор дорог' - автоматическое ружье 10 калибра, состояло на вооружении полиции, в частности, на дорожных постах. Больше не производится, но в 1989 г. 'Ремингтон' перекупил конструкцию у 'Итаки' и использует для производства собственной модели СП-10.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Здесь я пропускаю один абзац. Дело в следующем: вОроны и ворОны - разные виды. Сериал и птица Джареда, а также рисунок на спине Лукреции - crow, ворона. Стихотворение Эдгара По и фото Джареда По - raven, ворон. Однако в русской традиции название сериала переводится как "Ворон", поэтому везде упоминается именно эта птица. В пропущенном абзаце речь идет вот о чем: Лукреция просила сделать ей шрамирование, изображающее ворона, но у мастера был только рисунок вороны, и он схалтурил.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самая продаваемая в мире марка текил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ерсонажи "Дракулы" Брэма Стокер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Эдгар По, 'Ворон' (пер. Мережковского)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Согласно легенде, Кальди был эфиопом-пастухом, открывшим свойства кофе: его козы, отведав ягод с куста, лезли в гору с удвоенной энергией.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В данной главе используется перевод В. Брюс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мифологически-археологическое исследование Георга Вейкера 'Птицы-души в старинных литературе и искусстве', опубликовано в Лейпциге в 1902 г.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Некоммерческая новоорлеанская радиостанция, существующая благодаря поддержке жителей и специализирующаяся на музыке с местным колоритом.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Аллюзия на настольную игру </w:t>
      </w:r>
      <w:hyperlink r:id="rId4">
        <w:r>
          <w:rPr>
            <w:rStyle w:val="InternetLink"/>
            <w:rFonts w:cs="Times New Roman" w:ascii="Times New Roman" w:hAnsi="Times New Roman"/>
            <w:sz w:val="24"/>
            <w:szCs w:val="24"/>
            <w:u w:val="single"/>
          </w:rPr>
          <w:t>Cluedo</w:t>
        </w:r>
      </w:hyperlink>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Ворон', перевод В. Брюсов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Жуткой Герти заключенные прозвали конкретный электрический стул штата Луизиан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 Понял? (исп.) </w:t>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w:t>
      </w:r>
      <w:hyperlink r:id="rId5">
        <w:r>
          <w:rPr>
            <w:rStyle w:val="InternetLink"/>
            <w:rFonts w:cs="Times New Roman" w:ascii="Times New Roman" w:hAnsi="Times New Roman"/>
            <w:sz w:val="24"/>
            <w:szCs w:val="24"/>
            <w:u w:val="single"/>
          </w:rPr>
          <w:t>Переложение Пушкина</w:t>
        </w:r>
      </w:hyperlink>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Сердце Лазаря" опубликовано в 1998г., задолго до урагана Катрина, однако в год урагана Джордж, ставшего предупредительным звонком. Имя вымышленного урагана Майкл намекает на архангела Михаила.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Город в штате Луизиана, население около 33 тысяч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Алиса в Стране Чудес", глава 3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38520" cy="19050"/>
                <wp:effectExtent l="0" t="0" r="0" b="0"/>
                <wp:docPr id="2" name=""/>
                <a:graphic xmlns:a="http://schemas.openxmlformats.org/drawingml/2006/main">
                  <a:graphicData uri="http://schemas.microsoft.com/office/word/2010/wordprocessingShape">
                    <wps:wsp>
                      <wps:cNvSpPr/>
                      <wps:spPr>
                        <a:xfrm>
                          <a:off x="0" y="0"/>
                          <a:ext cx="593856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467.55pt;height:1.45pt;mso-wrap-style:none;v-text-anchor:middle;mso-position-vertical:top">
                <v:fill o:detectmouseclick="t" type="solid" color2="#4b4b4b"/>
                <v:stroke color="#3465a4" joinstyle="round" endcap="flat"/>
                <w10:wrap type="square"/>
              </v:rect>
            </w:pict>
          </mc:Fallback>
        </mc:AlternateConten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2;&#1088;&#1086;&#1090;&#1077;&#1088;&#1080;&#1086;&#1085;" TargetMode="External"/><Relationship Id="rId3" Type="http://schemas.openxmlformats.org/officeDocument/2006/relationships/hyperlink" Target="http://lib.ru/INOFANT/POE/crown3.txt" TargetMode="External"/><Relationship Id="rId4" Type="http://schemas.openxmlformats.org/officeDocument/2006/relationships/hyperlink" Target="http://ru.wikipedia.org/wiki/Cluedo" TargetMode="External"/><Relationship Id="rId5" Type="http://schemas.openxmlformats.org/officeDocument/2006/relationships/hyperlink" Target="http://ru.wikipedia.org/wiki/&#1058;&#1088;&#1080;_&#1074;&#1086;&#1088;&#1086;&#1085;&#10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20:00Z</dcterms:created>
  <dc:creator>User</dc:creator>
  <dc:description/>
  <dc:language>en-US</dc:language>
  <cp:lastModifiedBy>Ирина</cp:lastModifiedBy>
  <dcterms:modified xsi:type="dcterms:W3CDTF">2011-02-23T09:20:00Z</dcterms:modified>
  <cp:revision>2</cp:revision>
  <dc:subject/>
  <dc:title/>
</cp:coreProperties>
</file>