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0" w:hAnsi="0"/>
          <w:sz w:val="20"/>
          <w:lang w:val="en-US"/>
        </w:rPr>
        <w:t>"</w:t>
      </w:r>
      <w:r>
        <w:rPr>
          <w:rFonts w:ascii="Arial CYR" w:hAnsi="Arial CYR"/>
          <w:sz w:val="20"/>
          <w:lang w:val="uk-UA"/>
        </w:rPr>
        <w:t xml:space="preserve">Рисунки На Крови" </w:t>
      </w:r>
    </w:p>
    <w:p>
      <w:pPr>
        <w:pStyle w:val="Normal"/>
        <w:bidi w:val="0"/>
        <w:jc w:val="left"/>
        <w:rPr>
          <w:lang w:val="en-US"/>
        </w:rPr>
      </w:pPr>
      <w:r>
        <w:rPr>
          <w:rFonts w:ascii="Arial CYR" w:hAnsi="Arial CYR"/>
          <w:sz w:val="20"/>
          <w:lang w:val="uk-UA"/>
        </w:rPr>
        <w:t>by Poppy Z Brite</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en-US"/>
        </w:rPr>
      </w:pPr>
      <w:r>
        <w:rPr>
          <w:rFonts w:ascii="Arial CYR" w:hAnsi="Arial CYR"/>
          <w:sz w:val="20"/>
          <w:lang w:val="uk-UA"/>
        </w:rPr>
        <w:t>1993</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ru-RU"/>
        </w:rPr>
        <w:t>П</w:t>
      </w:r>
      <w:r>
        <w:rPr>
          <w:rFonts w:ascii="Arial CYR" w:hAnsi="Arial CYR"/>
          <w:sz w:val="20"/>
          <w:lang w:val="uk-UA"/>
        </w:rPr>
        <w:t>роло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Искусство-не зеркало, а мо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дпись на доске в лаборатории медиа в МИТ</w:t>
      </w:r>
    </w:p>
    <w:p>
      <w:pPr>
        <w:pStyle w:val="Normal"/>
        <w:bidi w:val="0"/>
        <w:jc w:val="left"/>
        <w:rPr>
          <w:lang w:val="ru-RU"/>
        </w:rPr>
      </w:pPr>
      <w:r>
        <w:rPr>
          <w:rFonts w:ascii="Arial CYR" w:hAnsi="Arial CYR"/>
          <w:sz w:val="20"/>
          <w:lang w:val="uk-UA"/>
        </w:rPr>
        <w:t>(доме первых хакеров), приписывается</w:t>
      </w:r>
    </w:p>
    <w:p>
      <w:pPr>
        <w:pStyle w:val="Normal"/>
        <w:bidi w:val="0"/>
        <w:jc w:val="left"/>
        <w:rPr>
          <w:lang w:val="ru-RU"/>
        </w:rPr>
      </w:pPr>
      <w:r>
        <w:rPr>
          <w:rFonts w:ascii="Arial CYR" w:hAnsi="Arial CYR"/>
          <w:sz w:val="20"/>
          <w:lang w:val="uk-UA"/>
        </w:rPr>
        <w:t xml:space="preserve">Бертольду Брехт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ерянная Миля, что в Северной Каролине, летом 1972 года была немногим больше нароста на трассе. Главная улица в тени десятка огромных раскидистых дубов и ореховых деревьев была обрамлена дюжиной еще более раскидистых южных домов, которые оказались слишком далеко от хоженых дорог и потому не пали жертвой мародерства в Гражданскую воину Разрушения и радости побед последних десятилетий тоже как будто обошли городок стороной, во всяком случае — па первый взгляд. Можно . было подумать, что сама эта местность уплыла в гораздо более мирные времена, что “пацифик” парит здесь естественно и его нет нужды носить как герб на знаменах или на ш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и можно подумать, если проезжаешь городок насквозь, не останавливаясь. Задержись ненадолго — и увидишь знаки перемен.Буквальные, такие, как плакаты в окнах музыкального магазина, который позднее станет “Вертящимся диском”, но пока еще известен как “Колесико шпоры”. Несмотря на название и фанерный ковбойский сапог над дверью, тем, кому захочется песен о Господе, пистолетах и славе, придется отправиться в “Са-Рай пластинок Ронни” в Коринф. “Колесико шпоры” давно уже захватило новое время, и плакаты в окнах пестрят психоделическими узорами и красками кричат сумасшедшими, гневными слов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граффити. ОСТАНОВИ ВОЙНУ над вырастающим из стены грозящим кому-то красным кулаком, ОН ВОССТАЛ с наброском гневного и страстного лица не то Иисуса Христа, не то Джима Моррисона. Буквальные зна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ли знаки-метафоры, такие, как изувеченный мальчишка, сидящий теперь в ясные дни со стариками перед входом в “Скобяную лавку фермера” В другой жизни его звали Джонни Уигерс, и он был добродушным парнишкой с открытым липом. Большинство старожилов помнят, как в те годы покупали ему шоколадку или содовую, а позднее тайком выносили ему пару пива. Теперь мать каждый день возит его в кресле-каталке по Пожарной улице, подкатывает кресло к стене — так, чтобы он мог послушать их болтовню и поглядеть на бесконечные партии в шашки, которые они играли на побитой от времени доске наборами пурпурных и оранжевых крышек от “Нихай” Пока ни один из стариков так и не собрался с духом попросить се больше этого не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жонни Уигерс сидел тихо. Приходилось. Он наступил на полевую мину вьетконговцев и надышался огнем, от чего остался без языка и голосовых связок. Лицо его превратилось в неузнаваемый кусок плоти, если не считать одного глаза, бессмысленно поблескивающего посреди развалин лица, будто глаз птицы или рептилии. Обе руки и правая нога остались на той же войне; левая нога кончалась прямо над коленом, и мисс Уигерс неизменно настаивала на том, чтобы закатать штанину над ней — проветрить свежий шрам. Старожилы сутулились над своими шашками, говорили меньше обычного, время от времени поглядывая на жалкую обнаженную культю, слабо вздымающийся торс, только не на искромсанное лицо. Все они надеялись, что Джонни Уигерс вскоре умр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уквальные знаки времени и знаки-метафоры. Десятилетие любви ушло, боги его мертвы или растеряли свои иллюзии, ярость его мутировала в самодостаточное беспокойство. Единственной константой была вой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Тревор Мак-Ги и сознавал что-нибудь такое, то лишь смутно: впитывая увиденное, по ни на чем не останавливаясь взглядом. Ему только что исполнилось пять лет. Он уже видел репортажи из Вьетнама в теленовостях, хотя теперь телевизора у них не было. Он знал: его родители считают, что война — это неправильно, но говорят о ней как о чем-то, что нельзя изменить, как, например о дождливом дне, когда хочется играть во дворе, или как о ссадине на лок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ма рассказывала о маршах мира, па которые она ходила до рождения мальчиков. Она слушала пластинки, которые напоминали ей о тех днях и делали ее счастливой. Когда папа теперь слушал эти пластинки, они его как будто печалили Тревору нравилась вся музыка, особенно джазовый саксофонист Чарли Паркер, которого папа всегда звал Птицей. Еще ему нравилась песня, которую пела Дженис Джоплин и в которой было имя его папы. “Я и Бобби Мак-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у хотелось знать все слова, чтобы самому петь эту песню. Тогда он мог бы делать вид, что она просто о том, как они с папой катят по дороге, без мамы или Диди — только вдвоем Тогда он мог бы ехать на переднем сиденье рядом с папой, а не торчать позади вместе с Диди, как младенец.</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заставил себя не думать об этом. Где могут быть мама и Диди, если не здесь? В Техасе или в том городе, откуда они уехали два дня назад? В Новом Орлеане? Если не быть осторожным, можно и до слез себя довести Он не хотел, чтобы мама или маленький братик остались в Новом Орлеане Плохо в этом городе. Дома и улицы там темные и старые, в таких местах, наверное, живут призраки. Папа говорил, что там есть настоящие ведьмы и, может, даже зомб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папа напился. Мама отправила его напиваться одного, сказала, это может пойти ему на пользу. Но папа вернулся в окровавленной футболке, и пахло от него болезнью. И пока Трев лежал, вернувшись калачиком на гостиничной кровати и, обнимая брата, зарывался лицом в мягкие волосики Диди, папа положил голову маме на колени и заплак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 были совсем не несколько слезинок, как когда умер их старый пес Чокнутый — еще в Остине. Глубокие рыдания-спазмы, от которых папино лицо стало ярко-красным, и из его носа на ногу маме падали сопли. Так, как плакал Диди, когда ему было больно или очень-очень страшно. Но Диди только три года. А папе — тридцать пя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 Треву не хотелось возвращаться в Новый Орлеан и не хотелось, чтобы мама или Диди оставались там. Он хотел, чтобы они все были вместе и ехали туда, куда они едут сейчас. Они проехали указатель, на котором было написано ПОТЕРЯННАЯ МИЛЯ, Тревор прочел его вслух. Он в прошлом году научился читать и теперь учил Ди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екрасно, — сказал папа. — Ну просто прекрасно. Нам удалось не просто потеряться на трассе больше чем на милю — мы, черт побери, нашли ми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у захотелось рассмеяться, но, судя по голосу, папа не шутил. Мама промолчала, хотя Трев знал, что она жила в этих краях в детстве, когда ей было столько же, сколько ему. Интересно, рада она, что вернулась? Сам Трев считал, что в Северной Каролине красиво — сплошные огромные старые деревья и зеленые холмы. И длинные петляющие дороги, которые как черные ленты разворачиваются из-под колес “рэмбле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ма, правда, рассказывала ему о месте, о котором она помнила с детства, называвшемся вроде бы Дьяволов Пятачок. Тревор надеялся, что они его не увидят. Дьяволов Пятачок — это такой круг посреди поля, на котором не растут ни трава, ни, цветы, куда не заходят звери. Если бросить в этот круг ночью мусор или палки, к утру они исчезнут, как будто их отшвырнуло раздвоенное копыто и они приземлились аж в самом аду. Мама сказала, что считается, будто Дьявол топчется по этому месту всю ночь, придумывая, какое зло совершить на следующий ден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вот, забивай им голову, черт побери, христианской дихотомией, отрави им мозги”, — сказал папа, и мама послала ему “птичку”. Тревор очень долго считал, что “птичка” это что-то вроде “пацифика” — может, означает, что ты любишь Чарли Паркера, — и он ходил, счастливо показывая всем и каждому “птичку”, пока мама не объяснила ему, что это знач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ревор решил, что даже Дьявола нельзя винить за то, что он хочет здесь жить. Тревор думал, что это самое красивое место на све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перь они ехали через город. Дома казались старыми, но совсем не страшными, как в Новом Орлеане. Большинство было из дерева, так что казались уютными и добрыми. Он увидел старомодную бензоколонку и забор из колес от повозки. На другой стороне улицы мама заметила группу подростков в бусах и попиленной джинсе. Один парнишка отбросил за спину длинный роскошный хайер. Постояв на тротуаре, ребята вошли в музыкальный магаз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хоже, здесь есть какая-то своя тусовка. — Мама указала на них папе. — Возможно, здесь стоит останов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это ж Трахозадвиль. Ненавижу южные городишки -стоит тебе здесь поселиться, и через три дня все уже знают, откуда ты, и на что живешь, и с кем спишь. — Папа погладил рулевое колесо; потом его пальцы конвульсивно сжались на баранке. — Думаю,мы таки доберемся до Нью-Йор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обби, нет! — Мама положила руку на плечо папе. На солнце блеснули серебряные кольца. — Ты же знаешь, что машина столько не протянет. Что, если мы застрянем где-нибудь посреди трассы? Не хотелось бы идти стопом с деть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Ты предпочитаешь застрять здесь? — Теперь папа отвлекся от дороги, чтобы уставиться на маму через черные очки, скрывавшие его светло-голубые глаза, так похожие на глаза Тревора. А вот у Диди глаза были мамины — огромные и почти черные. — Что мы тут будем делать, Розена? А? Что я буду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 же, что и везде. Рисовать. — Мама не смотрела на папу; ее рука все еще лежала у него на плече, но голова была повернута к окну, она глядела на Потерянную Милю. — Мы что-нибудь снимем, я найду какую-нибудь работу. А ты будешь оставаться дома с детьми, и нажираться здесь будет негде, и ты снова начнешь рисовать комикс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ыло время, когда Трев встрял бы в разговор на стороне мамы, может, даже попытался бы подбить на это Диди. Ему правда хотелось остаться здесь. От одного вида этих мест внутри становилось так спокойно, а вовсе не сдавленно и больно, как в Новом Орлеане и иногда в Техасе. Он видел, что и мама здесь выглядит счастливой, во всяком случае, настолько, насколько она теперь вообще бывала счастли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н был не настолько глуп, чтобы прерывать родителей, когда они “дискутировали”. Вместо этого он стал глядеть в окно, изо всех сил надеясь, что они перестанут. Если бы только маме понадобились сигареты или если бы Диди запросился пи-пи или еще что. Его братик играл обтрепанной штаниной шорт, думал о чем-то своем и даже не замечал города. Трев ткнул его в ру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иди, — прошептал он углом рта, — тебе не нужно снова пи-п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а, — серьезно и слишком громко проговорил Диди. — Я в прошлый раз ход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побери, Тревор, — папа ударил ладонями по баранке, — не подзуживай его слабый мочевой пузырь! Ты знаешь, что значит останавливать машину каждый час? Это значит, что ее снова приходится заводить. А ты знаешь, что происходит, когда заводишь машину? Она жрет бензин. А это стоит денег. Так что решай, Трев, ты хочешь остановиться поссать или хочешь сегодня ужи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жинать, — ответи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чувствовал, как на глаза наворачиваются слезы, но знал, что, если заплачет, папа так и будет его донимать. Раньше папа был другой, но теперь, если Трев даст отпор и скажет что-нибудь в ответ — пусть даже это будет уступка, — папе, может, будет стыдно и он оставит его в пок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и ладно, тогда отстань от Ди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 прибавил газу. Тревор и так мог сказать, что папа ненавидит город так же сильно, как они с мамой ему рады. Диди, как обычно, пребывал в прострац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 теперь специально не остановится, вообще ни для чего. Трев знал, что машина вскоре сломается, во всяком случае, мама так сказала. А если это правда, то хорошо бы она взяла и сломалась прямо здесь. Он думал, что в таком месте папе будет хорошо, если он только согласится попроб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ПОБЕ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 сражался с рычагом передач, ударяя по нему основанием ладони. Что-то внутри машины грохнуло и жутко задрожало; потом из-под капота показался жирный черный дым. Затормозив, машина остановилась на поросшей травой обочине доро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у вновь показалось, что он вот-вот заплачет. Что, если папа знает, что он хотел, чтобы машина сломалась прямо сейчас? Что тогда сделает папа? Опустив взгляд, Тревор заметил, как крепко сжались его кулаки на коленях джинсов. Осторожно он разжал одну ладонь, потом другую. Ногти оставили жгучие красные полумесяцы в мягкой плоти ладон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инком открыв дверцу “рэмблера”, папа выскочил наружу. Они уже проехали и центр, и окраину города, и по обеим сторонам шоссе теперь расстилались зеленые и пахнущие сыростью поля. Тревор увидел несколько клубков извивающейся лозы, усыпанных крохотными пурпурными цветами, которые пахли, как содовая с грейпфрутом. Они уже много миль видели это растение. Мама называла его кудзу и говорила, что оно цветет только раз в семь лет. Папа, фыркнув, заявил, что этот пожирающий урожаи паразит ничем не возьмешь, разве что облить бензином и подже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 отошел от машины к кучке деревьев неподалеку от дороги. Он остановился спиной к “рэмблеру”, его опущенные по бокам руки сжались в кулаки. Даже на расстоянии Тревор видел, что папу трясет. Мама говорила, что папа — сплошной комок нервов, она даже больше не варила ему кофе, потому что он от него только нервничал. Но иногда папа больше чем нервничал. Когда он становился таким, Тревор кожей ощущал исходившую от него слепую ярость, еще более раскаленную, чем мотор машины, ярость, которая не знала таких слов, как “жена” и “сыновь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потому, что папа не мог больше рисовать. Но почему? Как может что-то, что было у тебя всю жизнь, что ты любил делать больше всего, просто взять и уй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спахнулась мамина дверца. Когда Тревор поднял глаза, се длинные ноги в светлых джинсах были уже за порогом машины, и она смотрела на него поверх спинки сидень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жалуйста, присмотри за Диди пару минут. Почитай ему что-нибудь, если у тебя есть настро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ерца с лязгом захлопнулась, и вот она уже шагает по кромке травы к дрожащей фигуре папы, натянутой как стру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глядел, как она подходит к отцу, видел, как мамины руки обнимают папу сзади. Он знал, что ее мягкие прохладные руки гладят папину грудь, что она нашептывает какие-то бессмысленные утешения своим мягким южным говорком, как Тревору или Диди, когда они просыпаются от ночных кошмаров. В его мозгу возник фотоснимок родителей, стоящих под деревьями, картинка, которую он запомнит надолго: его отец, Роберт Фредрик Мак-Ги, — худощавый, с острыми чертами лица человек в солнечных очках и с взъерошенной рыжей шевелюрой, топорщащейся на макушке, все линии его тела натянуты как скрипичная струна; его мать, Розена Парке Мак-Ги, — стройная женщина, одетая настолько к лицу, насколько позволяет мода: в полинялые расшитые джинсы и свободную зеленую индейскую рубаху с крохотными зеркальцами по воротнику и рукавам, ее длинные волнистые волосы заплетены в косу, свисающую до середины спины, толстую, как канат, прошитый нитями ржи, кукурузы и осеннего золо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лосы у Тревора того же цвета, что и у отца. У Диди они еще светло-светло шелковисто-золотенькие, цвета самых тоненьких волосков на голове мамы, но мама говорит, что и у Тревора они были такими и что Диди, вероятно, потемнеет, как Тревор, когда дорастет до его 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задумался, успокаивает ли там мама папу, уговаривая его, что не важно, что машина сломана, что это хорошее место, чтобы остаться. Он так на это надеялся. Потом он взял первое, что попалось ему под руку — комикс Роберта Крамба, — и подвинулся на сиденье поближе к брату. Диди понимал не все из того, что происходило в рисованных рассказах Крамба — если уж на то пошло, Тревор тоже, — но рисунки нравились обоим мальчикам, оба они считали девчонок с гигантскими задами очень смешны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ще в Техасе папа любил шутить, что у мамы классический крамбовский зад, а мама в ответ швыряла в него диванной подушкой. Тогда у них дома был большой удобный зеленый диван. Иногда Тревор и Диди подключались к боям подушками. И если мама с папой были совсем укурены, кончалось все тем, что они хохотали до упаду, и Тревор с Диди выходили победителя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 больше не отпускал шуточек о мамином заде. Папа даже больше не читал комиксов Роберта Крамба, он все их отдал Тревору.-И Тревор уже забыл, когда они в последний раз дрались подушк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пустил стекло, чтобы впустить внутрь пахнущий зеленью ветерок. Хотя воздух все еще едко отдавал вонью перегревшегося мотора, он все же был свежее, чем в самой машине, где пахло дымом, скисшим молоком и последним “несчастным случаем” Диди: Потом Тревор стал вслух читать комикс, указывая на каждое слово и заставляя Диди тоже его произносить. Брат все пытался посмотреть, что делают мама с папой. Углом глаза Тревор увидел, что папа высвободился из маминых рук и широким шагом идет по трассе — прочь от машины, прочь от города. Мама спешит следом — не то чтобы бежит, но быстро идет. Притянув поближе Диди, Тревор заставил себя не смотреть, сосредоточиться на словах и картинках и возникающих из них история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Спустя несколько страниц стало проще: весь комикс был о Мистере Натурале, его любимом персонаже. Старый мудрец хиппи утешил его, заставил забыть о гневе папы и боли мамы, заставил его забыть о том, что слова он читает вслух для Диди. История увела его за собо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роме того, он знал, что они вернутся. Они всегда возвращались. Родители ведь не могут просто взять и уйти, оставив тебя на заднем сиденье, особенно если скоро стемнеет, особенно если ты в чужом месте и негде спать и тебе только пять 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дь не могут 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ма с папой теперь уже далеко — две маленькие фигурки, жестикулирующие па фоне неба. Но Тревор видел, что они перестали удаляться, а просто стоят на месте. Да, ссорятся. Да, кричат, наверное. Возможно, плачут. Но не уходя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еревел взгляд на страницу и вновь нырнул в расск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выяснилось, никуда они не.поедут. Папа вызвал механика, невероятно высокого худого молодого человека — почти подростка с виду — с таким же длинным, бледным и добрым лицом, как у Человека на Луне. Ярко-оранжевой нитью на кармане засаленного комбинезона у него было вышито самое невероятное имя: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сказал, что у “рэмблера” полетела тяга — странно, что этого не случилось еще в Новом Орлеане, — и если они не намерены выбросить на этот старый усталый мотор еще пару сотен долларов, они вполне могут столкнуть машину с дороги и поздравить себя, что сломались так близко от города. В конце концов, сказал Кинси, им придется здесь на какое-то время ост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 помог ему откатить машину вперед па пару футов, так чтобы она полностью сошла с асфальта. Ее двухцветный корпус — поблекшая лазурь над пыльной полосой хрома, а низ — грязно-белый, — провис на колесах. Тревор подумал, что “рэмблер”, похоже, умер. Лицо папы было очень бледным, почти синеватым, и покрытым маслянистым на вид потом. Когда он снял очки, Трс-вор увидел у него под глазами размытые лиловатыс кру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колько мы вам должны? — спросил папа, и по его голосу было очевидно, что он страшится отв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глядел на маму, на Тревора, на Диди у мамы на руках, на их одежду и пожитки, сваленные на заднем сиденье, па вещмешки, выпирающие из-под подвязанной бечевкой крышки багажника, на три матраца, привязанные веревкой к крыше. Его быстрые голубые глаза, настолько же яркие, насколько светлыми были глаза Тревора и его папы, казалось, с одного взгляда ухватили су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 то, что выбрался сюда? Ничего. Мое время не столь уж ценно, поверь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он слегка склонил голову, чтобы заглянуть в лицо папе, чем напомнил Тревору любопытного жираф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я точно вас не знаю? Вы, случаем... не... не Роберт Мак-Ги? “Карикатурист, взорвавший черепушку американского андеграунда”, по словам самого святого Крамба?.. Но нет, конечно же, нет. Только не в Потерянной Миле. Как глупо с моей стороны, извини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творачивался — и папа не собирался ничего говорить. Тревор не мог этого вынести. Ему хотелось подбежать к высокому молодому человеку и закричать в доброе любопытное лицо: Да, это он, это Роберт Мак-Ги, и он все то, что вы говорили, а еще он МОЙ ПАПА! В это мгновение Тревору казалось, что его вот-вот разорвет от гордости за от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мамина рука сжалась у него на плечах, удерживая его на месте. Длинный наманикюренный ноготь предостерегающе постучал по его плечу и он услышал ее тих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Ш-ш-ш!</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папа, Роберт Мак-Ги, Бобби Мак-Ги, создатель сумасшедшего, жуткого и прекрасного комикса “Птичья страна”, чьи рисунки появлялись вместе с работами Крамба и Шелтона в “Зэп!”, в лос-анджелесской “Свободной прессе” и в “Ист-Виллидж Азер” и в двух десятках других газет по всему континенту... кто получил приглашение из Голливуда и отказался от него, который однажды нарисовал тот самый Голливуд в виде гигантского раздувшегося от крови клеща, еще цепляющегося за сгнивший труп собаки с табличкой Искусство... у кого когда-то была твердая рука и чистейшее, едкое вид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 только покачал головой и отвер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разу за центром Потерянной Мили от Пожарной улицы отходит дорога, которая, бесцельно петляя, в.конце концов теряется среди заросших кустарником полей. Поля здесь почти что бесплодны, почва перестала плодоносить — большинство полагает, что это от запаханности и отсутствия смены посевных культур. Только старожилы все еще говорят, что поля прокляты и что некогда их запахали с солью. Хорошие земли лежат по другую сторону города и обращены к Коринфу, там, где заброшенное депо и густые леса. Пожарная улица переходит в автостраду 42. Шоссе, отходящее влево, вскоре превращается в гравийную дорогу, потом в проселок. Эта беднейшая часть Потерянной Мили называется Дорога Скрип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учшие жилища там — это обветшалые усадебные дома, разбросанные постройки с высокими потолками и огромными прохладными комнатами. Большинство из них было заброшено или продано давным-давно, еще когда урожаи стали плохими. Хуже этого только алюминиевые трейлеры и лачуги из толя с их пыльными дворами, задыхающимися от сломанных игрушек, ржавеющих остовов автомобилей и прочего хлама, неряшливо охраняемые шелудивыми собаками с выступающими ребр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м, за городом, здорово лишь то, что не приручено: странные деревья, чьи корни находят себе пропитание глубоко под выработанным слоем почвы, случайный розовый куст, превратившийся в сплошные колючие заросли, неостановимый кудзу. Как будто природа решила отвоевать у людей зем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чти влюбился в эти места. Именно здесь он обнаружил, что он может рисовать, даже если этого не может пап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ма поговорила в городе с агентом по недвижимости и подсчитала, что они могут себе позволить снять на месяц одну из ветхих развалюх на Дороге Скрипок. А к тому времени, сказала мама, она подыщет себе работу в Потерянной Миле, а папа начнет рисовать. И конечно, через несколько дней после того, как они перетащили вещи в дом, магазин готовой одежды нанял маму продавщицей. Работа неинтересная — она не могла ходить на работу в джинсах, так что приходилось выбирать между единственной юбкой с набивным индейским орнаментом и блузкой или единственным лоскутным платьем, — но она ходила на ленч в городскую столовую и иногда оставалась на чашку кофе после смены. Вскоре она встретила кое-кого из ребят, которых они видели у входа в магазин грампластинок, и их знаком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бы она смогла поехать в Рейли или Чейпел-Хилл, сказали они маме, она могла бы неплохо зарабатывать, позируя в художественных студиях в университете. Поговорив с Кинси в гараже, мама условилась о выплатах в рассрочку. Неделю спустя у “рэмб-лера” появился новенький мотор, мама ушла из магазина одежды и стала ездить в Рейли по нескольку раз в неде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расставил свои вещи в крохотной четвертой спальне в задней части дома: туда переехали беспорядочная куча тушечниц, старые и новые кисточки и чертежный стол, единственный предмет мебели, который они привезли с собой из Остина. Папа уходил туда каждое утро после маминого отъезда, закрывал за собой дверь и проводил там большую часть дня. Тревор понятия не имел, рисует он или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ревор рисовал. Когда мама распаковывала машину, он нашел старый папин альбом для набросков. В нем не хватало большей части страниц, но несколько чистых листов все же оставалось. Днем Тревор обычно выводил Диди на улицу поиграть — мама заверила его, что до Дьяволова Пятачка отсюда больше сорока миль, так что он может не бояться, что случайно набредет на вышагивающего бормочущего дем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Диди спал — что в последнее время он делал все чаще и чаще, — Тревор бродил по дому, рассматривая голые доски пола и стены в потеках воды и спрашивая себя, любил ли кто-нибудь когда-нибудь этот дом. Однажды он обнаружил, что сидит взгромоздившись на один из доставшихся им с домом расшатанных стульев в полутемной убогой кухне, держит в руке фломастер, а на столе перед ним — блокнот. Он понятия не имел, что .собирается нарисовать. Он даже, не думал раньше о рисовании — это было чем-то, что делал папа. Тревор помнил, как карябал цветными мелками на дешевой газете, когда ему было столько же, сколько Диди, выводил роскошные круглые головы, прямо из которых торчали палочки-руки и палочки-ноги. Вот этот круг с пятью точками — мама, вот этот — папа, а вот этот — я. Но он не малевал по меньшей мере год — с тех пор, как перестал рисовать пап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 однажды сказал ему, что весь фокус в том, чтобы не думать об этом, во всяком случае — не в альбоме. Просто нужно найти связующую нить между рукой, сердцем и мозгами и посмотреть, что получится. Тревор снял колпачок с фломастера и опустил его кончик на безупречную (хоть и несколько пожелтевшую) страницу блокнота. Чернила начали расплываться, образовав на бумаге маленькую растекающуюся точку, крохотное черное солнышко в бледной пустоте. Потом медленно-медленно рука Тревора начала двиг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коре он понял, что рисует Сэмми-Скелета, персонажа из папиной книги “Птичья страна”. Сэмми был сплошные прямые линии и острые углы — рисовать совсем просто. Лицо — наполовину хищное, наполовину горестное; длинное черное пальто, висящее на плечах Сэмми парой сломанных крыльев; паучьи руки, длинные худые ноги и преувеличенные вздутия коленных чашечек Сэмми под черными штанами гармошкой — Джанки начинал приобретать обл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тстранился, чтобы поглядеть на рисунок. Разумеется, он был далеко не так хорош, как папин Сэмми; линии не были прямыми, черная ретушь напоминала скорее небрежные каракули. Но это был уже и не кружок с пятью точками. В нем сразу можно было узнать Сэмми-Скел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а узнал его, как только вошел в кухн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сколько секунд он стоял, наклонясь над плечом Тревора, и глядел на рисунок. Одна его рука легко лежала.на спине Трева,другая нервно выстукивала по столу — длинные пальцы, такие же длинные и худые, как у Сэмми, под бледной кожей видны голубоватые вены, серебряное обручальное кольцо слишком свободно болтается на безымянном пальце. На мгновение Тревор испугался, что папа отберет рисунок, отберет весь блокнот; он чувствовал себя так, как будто его поймали за чем-то нехорош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апа только поцеловал Тревора в макуш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нарисовал офигенного джанки, дружок, — прошептал он.в рыжеватые волосы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потом молча, будто призрак, ушел с кухни, не взяв пива или воды или еще зачем он туда пришел, оставив своего старшего сына переполненным наполовину гордостью, наполовину — ужасным загадочным сты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щательно прорисованные пальцы на левой руке Сэмми расплылись: капля влаги, упавшая на лист, заставила тушь кровить и завиваться. Тревор тронул влажное место, потом поднес палец к губам. Солоно. Слез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пина или его собственна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амое плохое случилось на следующей неделе. Как выяснилось, папа все же не просто так сидел в своей маленькой тесной студии. Он наконец закончил рассказ, маленький, всего на страницу длиной, и отослал его в одну из своих изданий. Тревор не помнил, что это было — “Зэп!” или “Свобпресса” или еще какая, — он временами в них пута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азета рассказ отвергла. Папа читал письмо вслух глухим, с издевкой, голосом. Решение было трудным, писал редактор, учитывая его репутацию и то, насколько само его имя повышает тиражи. Однако ему, редактору, представляется, что рассказ не дотягивает до уровня предыдущих вещей папы, и он полагает, что публикация его повредит и газете, и папиной карьер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было самое мягкое, что решился сказать редактор, имея в виду “твой комикс просто дерьм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следующий день папа пешком сходил в город и позвонил издателю “Птичьей страны”. Рассказы к четвертому выпуску запаздывали более чем на год. Папа сказал издателю, что рассказов больше не будет — ни сейчас, ни потом. Потом он повесил трубку и прошел милю через весь город до винного магазина. К тому времени, когда он дошел домой, он уже почал галлоновую бутыль бурб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ма все чаше стала задерживаться в городе после работы — то выпить пару стаканов вина с другими натурщицами, то на чьем-то флэте, чтобы покурить. Папе это не нравилось, он даже отказался курить косяк, который она привезла ему в подарок от своих друзей. Мама сказала, что им бы хотелось познакомиться с ним и детьми, но папа потребовал, чтобы она их сюда не зва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днажды Тревор поехал с мамой в Рейли, Он захватил с собой блокнот и сидел в уголке просторной светлой студии, в которой пахло растворителем и угольной пылью. Грациозно обнаженная мама стояла на деревянном подиуме в передней части комнаты, а в перерывах шутила со студентами. Кое-кто из студентов смеялся над ним, таким серьезным, скорчившимся над своим блокнотом. Но смех их замер, когда они увидели, как похожи на самих себя на его рисунках: девушка с волосами-сосульками в старушечьих очках, примостившихся на горбатом носу, точно какое-то орудие пытки; унылоглазый парень, чья клочковатая борода врастала прямо в воротник водолазки, поскольку подбородка у него почти что не бы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 тот день Тревор остался, дома. Папа весь вечер сидел в гостиной: развалился в потертом кресле с откидной спинкой (оно продавалось вместе с домом), выстукивал ногами бессмысленное та-та по покоробившимся доскам пола. Проигрыватель он воткнул в сеть и без перебоя проигрывал одну пластинку за другой, все подряд, что попадалось под руку. Сара Воган, “Кантри Джо энд Фиш”, исступленная музыка джаз-бандов двадцатых годов, которая звучала как песни, которые могут сыграть скелеты на собственных костях, — и все это сливалось в протяжный музыкальный крик боли. Лучше всего Тревор помнил — папа как одержимый искал подборку пластинок Чарли Паркера: Птица с Майлсом, Птица на Пятьдесят второй улице, Птица в Птичьей стране. Наконец нашел. Хлопнул на вертушку. И к крыше старого дома взвился саксофон, нашел щели в стенах и вылетел в ночь — величественный восторженный звук, ужасно печальный, но почему-то свободный. Свободный, как птица в Птичьей стра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дернув ко рту бутылку, папа хлебнул бурбон прямо из горлышка. Мгновение спустя он издал протяжное булькающее рыгание. Тревор встал из угла, где сидел, поглядывая, не покажутся ли фары маминой машины, и пошел прочь из комнаты. Ему не хотелось видеть, как папу тошнит. Он уже видел это раньше, и его самого тогда едва не стошнило — не столько от вида тонких нитей выблеванного виски, сколько от беспомощности и стыда от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ходя из гостиной, он нечаянно задел ногой расшатавшуюся деревяшку, и та, застучав, полетела по полу. Пару дней назад папа занимался починкой дома, прибивал гвоздями доску, которая, заворачиваясь от сырости, стала отходить от стены. Длинные серебристые гвозди и тяжелый молоток до сих пор валялись у дверного проема. Тревор начал собирать гвозди, думая, что Диди может наступить на один из них, потом остановился. Диди достаточно умен, чтобы не ходить босиком по дому, где так легко занозить ногу. Может, папе понадобятся гвозди. Может, он закончит почин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звук звякающих друг о друга гвоздей папа оторвался от бутылки. Взгляд его сфокусировался на Треворе, пригвоздил его к мест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Что ты дела'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обираюсь ложиться сп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 хорошо. Я т'те соку д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ед сном мама обычно давала мальчикам фруктовый сок — если в доме имелся сок. Папа встал и спотыкаясь прошел мимо Тревора в кухню, хлопнув рукой о косяк, чтобы не потерять равновесия. Тревор услышал — гремят бутылки. Вернувшись, папа протянул ему стакан грсйпфрутового сока. Несколько капель выплеснулись через край стакана, побежали по пальцам Тревора. Поднеся руку ко рту, он слизал капли. Грейпфрутовый Тревор любил больше всего за интересно кислый, почти солоноватый вкус. Но сегодня в соке была дополнительная горечь, как будто он начал портиться в бутыл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должно быть, скорчил рожу, потому что папа продолжал смотреть на него в уп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т' не т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ревор покачал голово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собираешься эт' пить или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днял стакан к губам.и выпил половину, сделал глубокий вдох и прикончил сок. Горечь прокатилась по рту, заставила съежиться язык, осталась на нёбе послевкуси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во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лонившись, папа притянул к себе Тревора. Пахло от него резким алкоголем, и старым потом, и нестиранной одеждой. Тревор все равно обнял его в ответ. Когда его висок прижался к виску папы, Тревора захлестнул панический ужас — хотя он и не знал отчего. Он вцепился в папины плечи, попытался обвить руками папину ше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мгновение спустя папа высвободился и мягко оттолкнул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ходя через коридор, Тревор заглянул в темную спальню Диди. Иногда Диди по ночам бывало страшно, но сейчас он крепко спал, несмотря на изматывающую громкость музыки, спал, зарывшись лицом в подушку, и слабый свет из холла превращал его светлые волосы в тусклый нимб. Раньше в Остине у братьев была одна комната на двоих; они впервые спали раздельно. Тревор скучал по пробуждениям под мягкий звук дыхания Диди, по запаху талька и карамелек, когда Диди забирался к нему в кровать. На мгновение ему подумалось, не остаться ли сегодня спать с Диди, тогда можно было бы обвить руками брата и не пришлось бы засыпать одно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ему не хотелось будить Диди. К тому же папа был сегодня слишком страшным. Тревор пошел дальше по коридору к собственной комнате, ведя рукой по стене. Старые доски были сырыми и чуть липкими на ощупь. Он вытер пальцы о перед футбол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комната была почти такой же голой, как у Диди. Они не смогли взять с собой из Остина ничего из мебели и почти никаких игрушек. Матрас Тревора со скомканным поверх него одеялом распластался на полу. На стены Тревор повесил некоторые из своих рисунков, хотя среди них не было Сэмми-Скелета, он вообще не пытался больше рисовать других персонажей из книжки папы. Большинство рисунков было разбросано по полу вперемежку с выпрошенными у папы комиксами. Он поднял сборник “Потрясающих братьев-придурков”, думая, что почитает его в постели. Может, проделки этих дружелюбных дураков заставят его забыть о папе, развалившемся в кресле и льющем неразбавленное виски прямо на раскаленную бо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н слишком устал, глаза у него уже закрывались. Выключив лампу у кровати, Тревор заполз под одеяло. Привычные вдавлины матраса приняли его, как убаюкивающая ладонь. В гостиной сверкающими переливами закруглялся Чарли Паркер. “Птичья страна”, — снова подумал Тревор. Это было то место, где можно творить волшебство, место, где никто тебя не тронет. Возможно, это место действительно есть на карте, возможно, это место в глубине твоей души. Папа теперь мог добраться в свою Птичью страну лишь с помощью алкоголя. Тревор начинал верить, что его собственная Птичья страна — это ручка, двигающаяся по бумаге, вес блокнота у него в руках, сотворение миров из чернил, пота и любв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засыпал, и в сон тревожно вплеталась музыка. Он слышал, как Дженис Джоплин поет “Я и Бобби Мак-Ги”, и внезапно вспомнил, что в прошлом году она умерла. От наркотиков, сказала ему тогда мама, дав себе труд объяснить, что наркотики, которые употребляла Дженис, были гораздо хуже, чем травка, которую они с папой иногда покуривают. Во сне Тревора возникла картинка: папа шел рука об руку с девушкой, ниже ростом и потолще мамы, с девушкой, у которой в волосах были яркие перья. Девушка повернулась к папе, и Тревор увидел, что вместо лица у нее масса пурпурной воспаленной плоти, дыры глаз — черные и бездонные за большими круглыми очками, а искореженные черты раздвигаются в подобии улыбки, когда она наклоняется, чтобы глубоко, от души поцеловать пап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папа целует в от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разбудил солнечный свет, льющийся в комнату сквозь грязные стекла и щекочущий ему уголки глаз. Голова у него слегка побаливала, вообще казалась слишком тяжелой для шеи. Тревор перекатился на бок, потянулся и оглядел комнату, безмолвно здороваясь с рисунками. Вот на этом — дом, а вот тут — мама с Диди на руках, и целая серия тех, из которых — он был уверен — рано или поздно выйдет комикс. Он знал, что ему никогда не нарисовать кричащий и мишурный клевый мир, как это удалось папе в “Птичьей стране”, но он может придумать собственный мир. Надо будет попрактиковаться писать помельче, чтобы делать подпи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 головой, ворочавшейся туго, но полной идей, Тревор скатился с матраца, толкнул дверь своей комнаты и направился по коридору в сторону кух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ровь на стенах он заметил еще до того, как увидел маму. Как следовало из протокола вскрытия — который Тревор прочел лишь много лет спустя, — папа напал на нее у входной двери. Они, наверное, поссорились, наверное, имела место какая-то борьба, и он оттолкнул ее к коридору, прежде чем убить. Именно тут он, очевидно, подобрал мо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ма свалилась в дверном проходе, который вел из гостиной в коридор. Ее спина опиралась о косяк. Голова откинулась на хрупком стебле шеи. Глаза ее были открыты, и когда он пробирался мимо ее тела, Тревору казалось, что они устремлены на него. На какую-то секунду у него остановилось сердце — он подумал, что она жива. Потом увидел, что ее глаза затуманены и подернуты кров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е руки были сплошной массой крови и синяков, среди этого месива поблескивали серебряные кольца (семь пальцев сломано, будет сказало в протоколе вскрытия, равно как и большая часть мелких костей в ладонях — очевидно, она подняла руки, чтобы защититься от ударов молотка). В ее левом виске была глубокая вмятина, еще одна — посреди лба. Волосы легли по плечам жесткой от крови вуалью. Из ран на голове просочилась прозрачная жидкость и засохла у нее на лице — серебристыми дорожками в красной мас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на стене над ней — мешанина кровавых отпечатков ладоней... спускающихся... спускающихся... спускающих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вернувшись на каблуках, Тревор выбежал назад в коридор, к комнате брата. Он не знал, что мочевой пузырь у него сдал, не почувствовал, как по ногам сбегает горячая моча. Не слышал звука, который сам же и издавал, — долгого тоненького ст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ерь в комнату Диди была притворена. Тревор не закрывал эту дверь, когда заглядывал к Диди прошлой ночью. Высоко на стене у двери виднелось маленькое, едва заметное пятнышко крови. Оно сказало Тревору все, что ему нужно было знать. Но он все равно вош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здух в комнате был спертым от запаха крови и кала. Вместе эти запахи были душными, почти сладковатыми. Тревор подошел к кровати. Диди лежал в той же позе, в какой он оставил его прошлой ночью: голова зарыта в подушку, одна маленькая ручонка сжалась в кулачок у рта. Затылок Диди напоминал крохотное болотце: темная кашица из осколков кости и жирной свернувшейся крови. В какой-то момент — из-за жары или в предсмертных судорогах — Диди сбросил с себя покрывало. Тревор увидел темно-коричневое пятно у него между ногами. Оттуда и шел зап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няв покрывало, Тревор натянул его на Диди, закрывая пятно, размозженную голову, невыносимо сжатый кулачок. Покрывало покойно опустилось на маленькую неподвижную фигурку. Там, где оно упало на голову, проступило красное. Ему надо отыск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зум его цеплялся за крохотную, сверкающую надежду, что, быть может, все это сделал не папа, быть может, в дом к ним ворвался какой-то сумасшедший, который убил маму и Диди, но по каким-то причинам оставил его в живых, что, быть может, папа тоже еще ж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потыкаясь, выбрался из комнаты Диди, на ощупь прошел коридор и стремглав ворвался в ванну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м и нашли его несколько часов спустя мамины друзья, приехавшие узнать, почему мама не появилась в то утро в студии — она всегда была так точна, что они тут же забеспокоились. Входная дверь была незаперта. Сперва они увидели тело мамы и едва сами не впали в истерику, но потом кто-то вдруг услышал тоненький монотонный 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нашли Тревора, забившегося в крохотное пространство между унитазом и фарфоровой чашей старой раковины, свернувшегося в калачик, его глаза были устремлены на тело его от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бби Мак-Ги свисал с карниза для дешевой занавески. Штанга была из старых, из тех, что привинчивали к стене, и выдержала вес его тела всю ночь и весь день. Он был голым. Пенис свисал безжизненный и сухой, как мертвый лист; в последнем предсмертном оргазме ему было отказано. Тело было до истощения худым, почти изможденным, таким белым, что едва не светилось в полумраке, руки и ноги набрякли кровью, а лицо раздулось так, что не разобрать черт, если не считать глаз, наполовину вывалившихся из орб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рубая конопляная веревка прорезала в шее глубокий шрам Ладони и верхняя часть туловища были все еще испачканы кровью его семь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кто-то, взяв на руки, вынес его, все еще свернувшегося в комок, из дома, Тревора посетила первая за несколько часов связная мысль — и последняя, пришедшая к нему за многие д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му не стоило бояться, что он случайно выйдет на Дьяволов Пятач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ьяволов Пятачок сам пришел к н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Из “Еженедельного взгляда” (Коринф),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6 июня 1972 го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ЕРЯННАЯ МИЛЯ. Ужасающая трагедия случилась прямо по соседству. Мало кто знал, что автор известных “андеграундных” комиксов художник Роберт Мак-Ги проживал в Северной Каролине, пока он насмерть не забил двух членов своей семьи, а потом покончил жизнь самоубийством в арендованном доме на окраине Потерянной Ми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к-Ги, проживавшему ранее в Остине, штат Техас, было тридцать пять лет. Его работы появлялись в студенческих и контркультурных изданиях по всей стране, его перу принадлежит также скандальная книга комиксов для взрослых “Птичья страна”. Вместе с ним скончались его жена Розена Мак-Ги, двадцати девяти лет, и сын Фредрик Мак-Ги, трех лет. В живых остался второй сын, имя и возраст которого неизвест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естные власти полагают, что “здесь замешаны наркотики... с такими людьми без них дело не обходится”. Один из присутствовавших на месте преступления полицейских заметил, что это первое массовое убийство в Потерянной Миле с 1958 года, когда мужчина застрелил свою жену и трех братье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Колибри, проживающий в Потерянной Миле, отремонтировал автомобиль Мак-Ги за несколько недель до трагедии. “Ничего такого я в них не заметил, — сказал Колибри. — А если что и было, это их частное дело. Только члены семьи Мак-Ги знают наверняка, что именно произошло в этом дом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Роберт Мак-Ги был великим художником, — добавил он. — Надеюсь, кто-нибудь позаботится о его маленьком сы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икто не возьмется гадать, почему Мак-Ги решил оставить в живых старшего сына. Ребенок был взят под опеку штата и, если не объявятся .его родственники, будет помещен в приют или в приемную сем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нни Марстен, собственный корреспонден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АДЦАТЬ ЛЕТ СПУСТ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Шагая на работу каждый день пополудни, Кинси Колибри склонен был размышлять о самых разных вещах. Эти предметы могли быть как философскими (квантовая физика, назначение искусства во Вселенной), так и прозаическими (что за человеком надо быть, чтобы потратить время и силы на вьцарапывание “Робин — трахалка” на свежезацементированной дорожке? Неужели этот кто-то и впрямь полагал, что надпись настолько важна, чтобы сохранить ее в бетоне на века?) — но никогда скучными. Кинси вообще редко скуч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гулка от его дома до центра Потерянной Мили была легкой. Кинси топал так почти каждый день своей жизни и ездил на машине только тогда, когда приходилось нести что-нибудь слишком тяжелое — например, кастрюлю с “пятнадцатью фасолинами” домашнего приготовления или забарахлившую колонку. Дорога вела его вдоль лоскутного одеяла полей, меняющегося с каждым временем года: богатый распаханный чернозем зимой; присыпанный нежнейшей зеленью летом; пестреющий табаком, стелющимися тыквами или иными насаждениями с мясистыми листьями с середины Каролинского летнего пекла и до самой уборки урожая. Дорога вела его мимо сказочного ландшафта, где буйный сорняк кудзу захватил целый холм и рощу, превратив их в призрачные зеленые шпили, башни и пропасти. Она вела его через заброшенные рельсы, где меж разрозненных шпал росли полевые цветы и где ему неизменно раз или два в месяц удавалось споткнуться или подвернуть ногу. Она выводила его к заброшенному концу Пожарной улицы и прямо в горо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ерянная Миля хоть была и маленьким захолустьем, но достаточно большим, чтобы иметь свои заброшенные кварталы. Кинси проходил через эти кварталы каждый день, наслаждаясь их тишиной, легкой жутью забитых досками витрин и ослепших от пятен окон. На некоторых пустых магазинах еще висели объявления о распродаже. Но лучшее, то, что никогда не переставало забавлять Кинси, гласило красными буквами высотой в фунт “ПОБЕЙ РОЖДЕСТВЕНСКУЮ ЛИХОРАДКУ!”. Витрины, не забитые и без радужных разводов, были полны пыли и паутины; за стеклами их иногда виднелись стальные одежные вешалки или гладкий торс манекена, несущего одинокий караул — неизвестно над ч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днажды дождливым субботним июньским полуднем Кинси, как обычно, вошел в город. На нем была соломенная шляпа с заткнутым за ленту разлохмаченным пером и накинутый на худые плечи длинный развевающийся дождевик. В целом Кинси походил на симпатичное пугало, и легкая сутулость ничуть не скрывала того, что ростом он был под два метра. Возраста он был неопределенного (некоторые детишки утверждали, что Кинси не старше их самих, другие же клялись и божились, что ему сорок или даже больше — почитай ископаемое). Волосы у него были длинные и довольно редкие. Живописно разностильная и основательно залатанная одежда выцвела от старости, но на его узком тулове висела аккуратно, если не сказать элегантно. Похожий на клюв нос, длинный подбородок, сардонический рот и близко посаженные ясные голубые глаза выдавали в нем уроженца здешних мес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плый дождик падал на тротуар и тут же взмывал вверх паром, образовывавшим у колен Кинси небольшие облачка тумана. Лужа бензина с водой раскрасила мостовую радужными спиралями. Через пару кварталов по Пожарной улице начиналась зажиточная часть города: несколько убого-изысканных особняков времен Гражданской войны с покосившимися колоннами и круговыми верандами, некоторые из них перестроены под меблированные комнаты; универмаг “7-Элевн”, видавшая лучшие времена “Скобяная лавка фермера” (задняя автостоянка возле нее служила по совместительству автовокзалом автобусов “Грепхаунд”) и несколько других заведений, которые и в самом деле были открыты. Но здесь, подальше от центра, и арендная плата была ниже. И ребятишки ничего не имели против того, чтобы отправиться в нехорошую часть города после наступления темно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ейдя через улицу, Кинси нырнул в затененный дверной проем. Дверь была особой: он заказал ее у резчика в Коринфе — тяжелая отполированная до атласной гладкости сосновая плита, проморенная до оттенка темной карамели, с вырезанными неровными и изогнутыми, зачерненными буквами, которые как бы сочились из недр древесины. “СВЯЩЕННЫЙ ТИ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стинный дом Кинси. Дом, который он построил для детей, - потому что им было некуда больше ид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в основном для детей. Но и для себя, поскольку Кинси тоже всегда некуда было деться. Раздающая библейские проповеди, как порку, размахивающая Библией, как ремнем, мать, которая видела в сыне воплощение собственного смертного греха; ее девичье имя было Мак-Роки, а все Мак-Роки были маниакальными психопатами того или иного толка. Бледная тень отца, по большей части пьяного или отсутствовавшего, а потом внезапно умершего, как будто его и не было никогда, — все Колибри были поэтическими душами, привязанными к проспиртованным телам, хотя сам Кинси всегда мог пропустить рюмку-другую и не думать о третьей или четверт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семидесятых он унаследовал работу механика в том самом гараже, где урывками работал его отец. Кинси намного лучше давалось ремонтировать моторы, чем Этану Колибри даже в лучшие его времена, хотя в глубине души Кинси подозревал, что хочется ему совсем не эт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тановился старше. Друзья его уезжали учиться в колледжах и делать карьеру, а новые друзья, которых он заводил, становились все моложе: потерянные, сбитые с толку подростки, которые вовсе не желали появляться на свет, а появившись, желали себе смерти; те, кто был неприкаян, отвергнут. Они отыскивали Кинси в гараже, садились и говорили, обращаясь к худым ногам, торчащим из-под какого-нибудь раздолбанного “форда” или “шеви”. Вот так всегда оно и было, и какое-то время Кинси Думал, что так оно и остан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потом в семьдесят пятом умерла его мать — в ужасном пожаре, из-за которого раз и навсегда закрыли Центральную бумагопрядильню Каролины. Два года спустя Кинси получил крупную страховку, бросил гараж и открыл первый и единственный в Потерянной Миле ночной клуб. Он пытался оплакивать мать, но стоило подумать о том, насколько лучше стала его жизнь после ее смерти, и это было непрос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рылся в кармане в поисках ключей. Массивные карманные часы с орнаментом на крышке, выпав, повисли на длинной золотой цепочке, конец которой крепился английской булавкой к жилетке Кинси. Щелкнув крышкой часов, он глянул на перламутровый циферблат. Почти на час раньше срока: он любил появляться в “Тисе” к четырем, чтобы принять доставку, доубрать после прошлой ночи.и, если надо, впустить группу для ранней настройки аппаратуры. Но едва пробило три. Наверное, его обмануло хмурое от туч небо. Пожав плечами, Кинси все равно вошел. Всегда есть что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не имевшем окон клубе было темно и тихо. Справа от входа располагалась небольшая сцена, которую Кинси выстроил собственноручно. Плод его плотницких усилий был не роскошным, но крепким. Слева помещалась “выставка” — мозаика нарисованных краской, мелом или флюоресиентным маркером граффити, которая тянулась до самой перегородки, отделявшей бар от остального клуба. Названия никому не известных групп и их загадочных символов, строк из песен и лозунгов сливалась во мраке в неразборчивую мешанину. Кинси различил лишь одну надпись золотом из распылителя, что волнами шла между потолком и полом: “НАМ НЕ СТРАШ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и слова, возможно, и были слоганом всех ребят, проходящих в эти двери, подумал Кинси. Но страшная правда в том, что им на самом деле страшно, всем до одного ужасно страшно. Страшно, что им никогда не дотянуть до взрослой жизни и свободы или что сделать это удастся только ценой своей хрупкой души; страшно, что мир окажется слишком скучным, слишком холодным и что всегда они будут так же одиноки, как сейчас. Но никто из них в этом не признается. “Нам не страшно”, распевают они вместе с группой — и лица их залиты золотым светом, “нам не страшно” — и верят в это, во всяком случае, пока не кончилась музы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ересек танцплощадку. Подошвы его туфель при каждом шаге мягко чавкали по липким следам пролитых прошлой ночью пива и содовой. С такими праздными и невеселыми мыслями он миновал туалеты по правую руку и вошел в комнатку в задней части клуба, служившую ба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застыл на месте от сдавленного писка девушки, склонившейся над ящиком с деньг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дняя дверь стояла нараспашку, как будто воровка приготовилась в спешке смыться. Девушка застыла у кассы: ее кошачья мордочка превратилась в маску удивления и страха, широко открытые глаза были прикованы к Кинси, а рука сжимала пачку двадцаток. Открытая сумочка примостилась подле нее на стойке бара. Совершенный кадр, компрометирующая немая сце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има? — глупо спросил он. —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вук его голоса вывел ее из оцепенения. Девушка повернулась на каблуках и метнулась к двери. Бросившись грудью. На прилавок, Кинси выбросил вперед длинную руку и поймал ее за запястье. Двадцатки, вспорхнув, опустились на пол. Девушка заплака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обычно брал на работу в “Тис” пару местных ребят, в основном на подхват, вроде затаривания бара и сбора денег у дверей, когда играла команда. Рима пробила себе дорогу к обслуживанию бара. Она была бойкой, веселой, милой и (как думал Кинси) вполне достойной доверия — настолько, что он дал ей ключи. Со вторым барменом у него не было нужды оставаться каждую ночь до закрытия; когда народу было немного, закрыть мог кто-нибудь другой. Это было вроде мини-отпуска. Но ключи имели обыкновение теряться или ходить по рукам, и большинству своих работников Кинси их не доверял. Он считал, что неплохо разбирается в людях. “Священный тис” никогда не обворовыв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 сего д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тянулся за телефоном. Рима бросилась на него, стараясь схватить аппарат свободной рукой. Они недолго поборолись за трубку, потом Кинси выдернул ее и без труда отвел так, чтобы девушка не могла до нее дотянуться. Телефонный провод задел и сбросил на пол сумку. Содержимое вывалилось, раскатилось, разлетелось по дощатому полу. Заложив трубку в ямку ключицы, Кинси начал набирать ном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инси, нет, пожалуйста! — Рима безуспешно дернулась, снова попытавшись схватить трубку, потом привалилась к стойке и обмякла. — Не звони коп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палец застыл ,над последней цифр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почему 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видев лазейку, Рима ринулась напрол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тому что я не взяла денег. Да, я собиралась, но у меня не было времени... у меня неприятности, и я уезжаю из города. Просто отпусти меня — и ты никогда больше меня не увид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ицо ее вымокло от слез. В полумраке бара Кинси не видел ее глаз. Запястье у нее было таким тонким, что ладонь Кинси могла охватить его два или три раза; кости под его пальцами были хрупкими, как сухие веточки. Он слегка ослабил хват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ие неприят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была в клинике планирования семьи в Коринф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росто смотрел на н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хочешь, чтобы я все тебе разжевала? — Остренькое личико стало сварливым. — Я беременна, Кинси. Мне нужно делать аборт. Мне нужно пять сотен доллар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моргнул. Чего бы он ни ожидал, но только не этого. Рима появилась в Потерянной Миле всего несколько месяцев назад. Среди местных парней, которые приглашали ее на свидание и получили отказ, поговаривали, что она вздыхает по гитаристу спид-металла в своей родной Калифорнии. Насколько Кинси знал, в последнее время в Калифорнию она не езди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 выдави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его не знаешь, идет? — Она отерла глаза. — Мерзавец, который не надевает резинку. Потому что это, видите ли, все равно что принимать душ в плаще. Таких пруд пруди. Им лишь бы кончить! — Теперь сварливая мина рухнула; она плакала так, что едва не захлебывалась словами. — Кинси, я переспала не с тем парнем, и он ничего для меня не сделает, даже обсуждать отказывается. А я не хочу никакого, черт его побери, ребенка, не то что от н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хотя бы скажи мне кто. Я мог бы с ним погово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ть вещ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 Она яростно затрясла головой. — Я просто хочу поехать в Рейли и избавиться от этого. Я не вернусь в Потерянную Милю. Я поеду к сестре в Западную Виргинию или, может. назад в Л.А. Пожалуйста, Кинси. Только отпусти меня! Ты меня здесь больше не увид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задумчиво изучал девушку. Риме двадцать один, это он знал, но тело ее выглядело намного моложе: не выше метра пятидесяти, ни бедер, ни грудей, сплошные плоскости и острые углы. Прямые блестящие русые волосы стянуты в хвост пластмассовыми заколками, как у маленькой девочки. Он попытался представить себе это детское тело раздутым от беременности и не смог. Сама мысль была мучитель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могу дать тебе денег, — нач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я 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ты можешь забрать свой конверт с последней зарплатой. Он там, на доске объявлений. — Отпустив ее запястье, Кинси отвер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 Боже, Кинси, спасибо. Спасибо те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ав на колени, она принялась сгребать содержимое сумки. Обыскав все в полутьме бара, она отошла к доске объявлений забрать конверт. Кинси даже не удивился, заметив, как она поглядела внутрь, словно чтобы убедиться, что внутри достаточно денег. Повернувшись, она долго смотрела на него, как будто решая, сказать ли что-то е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дачи, — сказал он 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има поглядела на него удивленно и немного виновато. Потом, как будто молоко человеческой доброты оказалось слишком крепким напитком для ее иссушенной души, она круто повернулась и исчезла без последнего сло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и ушел мой мини-отпуск, подумал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лчаса спустя уже при зажженном свете, когда болото за баром было уже почти собрано тряпкой, он нашел белый пакет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кетик примостился в щели между половыми досками прямо под тем местом, куда высыпалась сумка Римы. Ничего удивительного, что она не заметила его в полумраке. Нагнувшись, Кинси подобрал пакет и глядел на него долго-долго. Ничего особенного в нем не было: небольшой сверток пластика, возможно, уголок упаковочного мешка, а внутри — крохотная щепотка белого порош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 ничего такого в нем не было. Но Кинси знал, что перед н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сочайший памятник его собственной доверчив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она, возможно, правда беременна, уговаривал он себя по дороге к туалету. Возможно, ей действительно нужны деньги на аборт. Возможно, кокс ей кто-то дает. Быть может, она даже торгует этой дрянью, чтобы наскрести нужную сум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да, конечно. То, что она наговорила об отце своего эмбриона — если и был эмбрион, — едва ли свидетельствовало о том, что он даст ей наркотики за так. И Кинси знал, что рынок сбыта кокаина в Потерянной Миле почти что никакой. Здесь шагу негде ступить, не наткнувшись на анашиста или алкаша, и психоделики здесь лопают как карамельки, но кокс — совсем другое дело. Большинство ребят помладше, похоже, считают, что кокс скучен: он не рассказывает им сказок и не приносит видений, не утоляет их боль, не делает ничего, что за сотую часть его цены можно получить от кофейника крепкого кофе. Они, пожалуй, понюхают кокс, если им предложат, но не станут тратить на него карманные деньги. А городские старожилы постарше все равно не могут его себе позволить, даже если и хотя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вот у Римы в последние пару месяцев была как будто постоянная слабая простуда. Она то и дело уходила в туалет высморкаться, но всегда возвращалась, хлюпая носом. Как все ясно задним числ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ще не поздно вызвать копов, сказал себе Кинси, когда его ладонь зависла над чашей унитаза, готовая опрокинуть туда пакетик. Показать им вот это. Она еще не могла далеко отъехать от горо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ладонь накренилась. Слабый, едва слышный всплеск — и пакетик безмятежно поплыл по тихой поверхности вод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собиралась тебя обворовать. Сдай 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пальцы нашли кнопку спуска, нажали. Послышался оглушительный шум жидкости — Кинси подумал, что канализация этого здания тех же времен, что и меблирашки на улице, — и пакетик исче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еременна или нет, она влипла. Это единственное, в чем она не врала. К чему осложнять ей жизн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зднее, подтирая пол у сцены, он поднял глаза на стену художников. Мягко поблескивая, па него глядели слова НАМ НЕ СТРАШНО, и он знал, что где бы ни была сейчас Рима, что бы она ни делала, эти слова к ней не относя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се же он не мог не обижаться, что она взяла свою последнюю зарплату. Всегда оставался шанс, что она пустит деньги на то, чтобы помочь себе, чтобы сбежать от чего-то (или кого-то), что заставило ее прятать в сумке кокаин и красть у тех, кто желает ей добра. Шанс всегда 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да. Еще всегда есть шанс, что Джон Леннон восстанет из мертвых, и “битлы” сыграют концерт воссоединения в “Священном тисе”. С той же степенью вероят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корбно покачав головой, Кинси продолжил подтирать по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2</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ария Босх пробудился от потрясающих снов, стянул с лица подушку, протер глаза и, мигая, уставился на зеленую ящерицу, сидящую на потолке прямо у него над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пал он в небольшом алькове в дальнем конце комнаты, где потолок был ниже и уютнее, чем в остальной части его чердачной квартиры во Французском квартале. Штукатурка здесь была мягкой и слегка влажной, потрескавшейся от возраста, пожелтевшей от двухлетнего курения Заха в постели. На фоне выцветшей штукатурки ящерица казалась переливчатой зеленой драгоценностью. Дети Нового Орлеана звали этих существ хамелеонами, хотя Зах полагал, что на самом деле это анол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тянулся за пепельницей возле постели; метнувшись зеленой молнией, ящерица исчезла. Зах по опыту знал, что, если успеешь поймать эту тварь за хвост, волокнистый придаток отвалится и будет потом подергиваться у тебя в руках. Это была игра, в которую он часто играл с маленькими рептилиями, но редко выходил в ней победител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пельницу он нашел не глядя и, подняв, пристроил ее в углублении в простыне между небольшими острыми пиками тазовых костей. В пепельнице лежал туго забитый косяк размером с Небольшую сигару, панателу или как там еще называют такие штуки. Зах ненавидел вкус табака и то, как он резко-коричневым ожогом отлается в легких; табака он чурался. В устах его друга Эдди это звучало просто,хотя и не слишком элегантно: “Если оно зеленое, выкури. Если коричневое, отправь в унит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выкурил половину этого зеленого прошлой ночью, пока развлечения ради достряпывал статейку, чтобы подсунуть ее в “Таймс-Пикайюн”: со вкусом сколоченную заметку об окаменелых кусках эмбриона, извлеченного из матки женщины через десять лет после подпольного аборта в каком-то закоулке. Если это не было правдой, то должно было ею быть — или скорее публика должна думать, что это правда. В сегодняшнем моральном климате (облачно, надвигается фашистская буря) подпольные аборты нуждаются во всей контрпропаганде, какую только смогут наскре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забыл подчеркнуть, что женщина претерпела ужасные мучения, что ее ужасно раздуло и что, разумеется, она затем осталась бесплодна. Заканчивая статью, Зах поймал себя на нежности к несчастной, даже на желании оградить от мирских невзгод свое - злополучное творение. Она была истинной мученицей, лучшим, какого только можно отыскать, козлом отпущения, вместилищем воображаемой боли, отодвигающим в тень боль реальну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искал на полу коробок, нашел книжицу отрывных спичек из “Коммандерз Пэлас” и, запалив косяк, глубоко втянул в себя дым. Аромат заполнил его рот, горло, легкие — вкус был таким же зеленым, как ящерица на потолке. Он поглядел на книжицу с отрывными спичками — зеленая, но более темного оттенка. Ресторан был одним из самых старых и самых дорогих в городе. Знакомый знакомого, который был по уши в долгах по своей “Америкэн Экспресс”, недавно сводил Заха в тамошний бар и заказал ему на свою “визу” четыре сверхострые “кровавые мэри”. Они всегда так выделывались: дурацкие комбинации, сложные интриги, которые они плели и которые неизменно заканчивались тем, что сами они накрепко в них запутывал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дурки, легкая добыча, жертвы заговора молчания. В конечном итоге из всех них получалось одно и то же: источник дохода для Захарии Босха, который ничем из вышеперечисленного не явля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квартира была полна пыли, солнечного света и бумажных завалов. Его друзья, знавшие его привычки в чтении, курении и манеру тащить в норку все что ни попадя, клялись и божились, что эта комната — самая страшная угроза пожара всему Новому Орлеану. Зах считал, что в его жилище хватает сырости, чтоб отбить отвагу у любого случайного огонька. В середине лета по потолку расползались водяные потеки, и изысканная старая лепнина потела и слезила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раска давно уже начала лупиться, но это никогда не мешало Заху, поскольку большая часть стен была залеплена клочками бумаги. Здесь были картинки, вырванные из никому не известных журналов и напоминающие ему о чем-то; газетные вырезки, заголовки или даже отдельные слова, которые он вешал на стену ради их мнемонического эффекта. Здесь висела крупным планом голова Дж.Р. “Боба” Доббса, Верховного Мистагога Церкви Субгения и одного из лично Захом почитаемых спасителей. “Боб” проповедовал доктрину Расслабухи, что (среди прочего) означало, что мир и впрямь должен тебе на жизнь, если у тебя только хватит ума расписаться на чеке на зарплату. Здесь были номера телефонов, компьютерные коды доступа и пароли, накарябанные на самоклеющихся бумажках, которые отказывались держаться в этой сырости. Бумажки постоянно слетали со стен, создавая канареечные течения среди нагромождений на полу и приклеиваясь к подошвам Заховых кроссов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десь были коробки со старыми письмами, журналами, пожелтевшими газетами со всего света и на нескольких языках — если он не мог чего прочесть, в течение часа он находил кого-нибудь, кто бы ему перевел, — почтенные ежедневные издания и буйные таблоиды. И книги повсюду — стоящие впритирку на полках-стеллажах, занимавших одну из стен почти до самого потолка, раскрытые или с заложенными страницами, — у его кровати, пизанскими башнями нагроможденные по углам. Здесь была всевозможная беллетристика, телефонные справочники, руководства по компьютерам, замусоленные тома с названиями вроде “Поваренная книга анархиста”. “Сверхъестественное по почте”, “Principia Discordia”, “Укради эту книгу” и другие полезные библии. Дешевый видак и самопальная антенна кабельного канала были подсоединены к маленькому телевизору — и все это почти скрывалось за стопками видеокасс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у дальней стены — придвинутое к ней вплотную сердце хаоса: большой стальной стол. Стола как такового видно не было, хотя Зах за считанные минуты мог найти что-либо на и вокруг него. Стол тоже был завален горами бумаги, книг, обувными коробками с дискетами и — безошибочный признак гурмана ганджи: коллекцией пепельниц, переполненных пеплом и спичками, но без единого окурка. Курильщики марихуаны в отличие от сидящих на табаке следов не оставля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центре стола над пепельницами и водопадами бумаг монолитом из пластика и силикона высился компьютер “Амига” с карточкой “IВМ” и Мак-эмуляцией, позволяющий читать диски с нескольких типов компьютеров, — чудная машинка. Комп был укомплектован большим винтом, пристойным принтером и — что самое важное для его целей — модемом на 2400 бод. Это недорогое достижение технологии, которое позволяло его компу общаться с другими по любому числу телефонных линий, кормило его, было его пуповиной, его ключом к иным мирам и частям этого мира, вовсе не предназначенным для его вз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дем окупился в несколько сотен раз, а этот был у Заха не более полугода. Был у него и мобильник “ОКI 900” и лэптоп со встроенным модемом, чтобы не терять связи на непредвиденный случа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иподнялся на локтях и, зажав косяк зубами, провел пятерней по густым черным волосам. Некоторые из “детей смерти” Французского квартала часами трудились перед зеркалом, пытаясь достичь такого же сочетания иссиня-эбонитовых волос и бесцветной прозрачности кожи, какое Заху было просто подарено природ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странное сочетание шло по материнской линии. Все его родственники со стороны матери выглядели так, будто выросли в подвалах — хотя большинство из них никогда в жизни и близко к подвалам не подходили, учитывая, что жили они в Луизиане поколений пять, если не больше. Девичья фамилия его матери была Риго, и происходила она из затонувшего в грязи маленького поселка в дельте Миссисипи, где самым выдающимся событием был ежегодный Праздник Раков. Волосы и миндалевидные глаза, как полагал Зах, прилагались к крови кажун. О цвете лица можно было только гадать. Может, он въелся за все то время, что она провела в различных психиатрических лечебницах, в сумеречных комнатах дневного отдыха и резко освещенных флюоресцентными лампами коридоров, если что-то подобное можно унаслед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сейчас, вероятнее всего, в каком-нибудь боксе для буйных, если вообще жива. Его отец, Босх-ренегат, утверждал, что его род восходит к Иеронимусу, однако его видения возникали все больше на дне бутылки с виски; наверняка он давно сгинул в какой-нибудь насыщенной алкогольными парами дыре. Заху только что стукнуло девятнадцать, и хотя всю свою жизнь он прожил в Новом Орлеане, обоих родителей он не видел вот уже пять 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 вполне его устраивало. Все, чего он желал от них, он носил при себе: странный окрас его матери, изворотливый ум отца и переносимость алкоголя, превосходившую переносимость любого из них. Выпивка никогда не делала его жестоким, никогда не заставляла его испытывать горечь, никогда не заставляла лупить кого-нибудь маленького и беззащитного, мочалить нежную плоть, погружать руки в кровь. В этом, он полагал, и состояло основное различие между ним и его родителя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Заха была привычка, читая или глядя на монитор компьютера между ударами по клавишам, тянуть себя за волосы и наматывать пряди на пальцы. В результате хайер у него отрос в какого-то мутанта в стиле “помпадур”, который затенял глазные впадины и подчеркивал острый подбородок, тонкие изогнутые брови и серые тени от компьютера под глаз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прошлом году на улице Бурбон десятилетний ребенок побежал за ним, крича: “Эй, Эдди Руки-Ножницы!” Он тогда не знал, кто это, но потом, спасибо Эдди, увидел плакат к фильму. Вот тут-то Зах испытал первый в своей жизни шок. Сходство пугало. Поставив плакат вровень с лицом, он долго-долго глядел в зеркало. Наконец он утешил себя тем, что он, Зах, никогда не пользовался черной губной помадой, а у Эдварда Руки-Ножницы никогда не было таких круглых очков в черной оправе, как у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прочем, когда он под влиянием Эдди пошел посмотреть этот фильм, кино его встревожило. Он всегда любил фильмы Тима Бартона — прежде всего они были отрадой для глаз, — но они оставляли после себя смутное раздражение. За тонкой завесой странности и абсурда в них маячила неумолимая нормальность. Он был без ума от “Биттлджус” до самой последней сцены, которая заставила его пулей вылететь из кинотеатра и потом весь день пинать что ни попадя. Увидеть, как героиня Вайноны Райдер, до того странная и прекрасная с высокой всклокоченной прической и размазанным карандашом для глаз, появляется под конец причесанная и корректная, одетая в школьную юбчонку, носочки и с наплевательской, тошнотворно нормальной ухмылочкой... это было просто чересчу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 делать, решил для себя Зах, это Голливу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тянувшись еще раз, он затушил косяк в пепельнице. Отличная трава, ярко-зеленая и липкая от смолы, пахнущая рождественской елкой, враз заставит мозг жужжать и гудеть. Он понадеялся, что у кого-нибудь на рынке будет еще. Снова пошарив по полу, Зах нашел очки и надел их. Мир остался расплывчатым по краям, по это — всего лишь от наркоти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то ткнулось ему в бедро под простыней. Пульт от телевизора и видака. Направив его на экран, Зах с улыбкой нажал кнопку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обнаружил, что смотрит итальянский кровавый ужастик под названием “Адские врата”. Старый добрый Луцио Фульчи; все его сюжеты — одуряющая чушь, каждый персонаж — картонный и глупый, как пробка, зато какая натура! — сплошь реки крови. В его фильмах никогда не случалось ничего нормаль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 глазных яблок девушки текла кровь — Фульчи обожает глазные яблоки, — потом она в течение минуты выблевывала весь свой пищеварительный, тракт. Она ночевала у приятеля — такова плата за грех. Нажав на кнопку обратной перемотки, Зах стал смотреть, как актриса засасывает свои внутренности, будто тарелку спагетти под соусом маринара. Стиль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гновение спустя он сообразил, что от фильма ему захотелось есть, что означало: давно пора. Остатки муффулетты лежали в бумажке в его маленьком общежитского типа холодильнике. Сбросив пинком простыню, Зах перебросил ноги через край матраса, с минуту выдержал головокружение, вызванное резким движением, потом встал и привычно пробрался меж бумажных дебрей к холодильни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оило ему развернуть жирный розовый пергамент, как воздух заполнили дразнящие запахи ветчины и итальянских пряностей, промасленного хлеба и оливкового салата. Большие круглые сандвичи были дорогими, но восхитительно вкусными, их хватало на два-три раза, если не быть обжорой, а Зах им не бы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ло не в том, что он не мог себе позволить муффулетту, когда захочет. Все было бесплатно или почти бесплатно. Все, что могло ему понадобиться, лежало у самых кончиков пальцев всякий раз, когда он садился за стол и включал комп. Но он так и не привык к тому, чтобы еды было вдоволь. В кухонных шкафах родителей никогда ничего не было — если не считать выпивки. На экране бушевал фильм. В городе Давич — надо же, какое оригинальное название, — повесился священник, что распахнуло ворота в ад или куда там еще. Зомби с плохой кожей теперь проецировали себя словно беженцы со звездолета “Энтерпрайз”. Заху вспомнился единственный священник, которого он когда-либо знал, — отец Руссо, служивший мессы, куда по выходе из очередного глухого запоя таскала его мать раз в несколько месяцев. Однажды двенадцатилетний Зах в одиночестве отправился на исповедь, нырнул в исповедальню и, прислонив раскалывающуюся от боли голову к экрану, прошептал: Благословите меня, отец, ибо против меня согрешили. Жаркие слезы .выдавились у него из глаз, когда губы складывали эти сло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 так надо начинать покаяние, ответил священник, и надежда Заха угасла. Но он настаивал: Моя мать ударила меня ногой в живот и заставила меня блевать. Мой отец ударил меня головой о стену: Разве вы не можете мне помо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урной мальчишка, ты клевещешь на родителей. Разве ты не знаешь, что должен им повиноваться? Если они наказывают тебя, то только потому, что ты согрешил. Господь говорит: почитай отца своего и матерь сво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КАК НАСЧЕТ ТОГО, ЧТОБЫ ОНИ ПОЧИТАЛИ МЕНЯ? взвизгнул он, ударив рукой в хрупкую стену исповедальни, и жгучий шип боли воткнулся в его и без того растянутую руку. Отдергивая занавеску, врываясь в каморку священника, вздергивая рубашку, чтобы выставить напоказ сочные многоцветные синяки и следы ремня на батарее реб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 ТЫ НА ЭТО СКАЖЕШЬ, ХРЕН В РЯСЕ? ЧТО ОБ ЭТОМ ГОВОРИТ ГОСПОД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ядя в ошарашенное лицо священника, видя, как меняют свой цвет с красного на пурпурный апоплексические щеки и нос, как вспыхивают праведным гневом водянистые глаза, Зах с тошнотворной ясностью понял, что здесь помощи не дождешься, что священник даже и не видит его, что священник пьян. Точно так же пьян, как были пьяны вчера вечером родите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выволокли из церкви и велели не возвращаться — как будто он еще когда-либо сюда придет. Рухнув на каменные ступени, он рыдал еще около часа. Потом встал, выхаркнул на ступени огромный ком флегмы и ушел с безмолвной болью, гораздо более глубокой, чем от синяков и ссадин, болью, шедшей из самой раненой души, которой никогда больше не коснуться католической церкв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ятно было бы поглядеть, как висит и горит отец Руссо и кровь льется из его глазных яблок. Возможно, священник уже мертв; возможно, ему отведена главная роль в каком-нибудь адском фильме Луцио Фульчи, Зах очень на это надея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жевав последний кусок муффулетты, он облизал жир с губ и начал копаться в одежде. Нашел пару армейских штанов, обрезанных по колено, футболку с JFK, улыбающимся во все тридцать два зуба в то время, как его мозги взрываются яркими красками шелкового трафарета. Ансамбль завершили поблекшие красные кроссовки с высоким задником, на босу ног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ра пойти проверить два обычных тайника. Потом можно будет вернуться домой и поработ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юнь, на взгляд Заха, был последним терпимым месяцем в Новом Орлеане — аж до середины осени. Дни уже стояли жаркие, но не настолько завязшие в пропитанной влагой духоте, как это будет в июле, августе и почти до конца сентября. В эти непотребные месяцы он спал далеко за полдень, и в сны вплетались дребезжание и шум капель от работающего кондиционера. Вечера он проводил, набивая голову информацией, словами и образами и трудноуловимыми взаимосвязями смыслов, которые они порождали в его мозгу, или кряпая себе дорожки через бесконечные лабиринты запретных компьютерных систем, или просто болтаясь по эхам и доскам объявлений, где был не только желанным, но и до смешного почитаемым гост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олько через несколько часов после заката он выбирался во Французский квартал, чтобы бороздить освещенные газовыми фонарями переулки, бродить среди пьяных до изумления туристов и разношерстной толпы по запачканной неоном улице Бурбон, встречаться с друзьями, передающими по кругу бутылку вина на Джексон-сквер, или зависнуть в темном баре или прокуренном клубе на рю Декатур, или даже от случая к случаю закатиться на вечеринку на Святом Людовике №1 — на старом кладбище на краю кварта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сегодня он спустился по лестницам па тротуар и, распахнув чугунную решетку, глубоко вдохнул влажный воздух, будто духи. Отчасти так оно и было: попав в легкие, воздух осел в них словно влажный хлопок, но сохранил аромат квартала, опьяняющую смесь тысячи запахов — морепродукты и пряности, пиво и конский навоз, масляные краски и благовония, и цветы, и мусор, и речной ил, и подо всем этим — чистый ветхий запах возраста, старого чугуна, мягко осыпающегося кирпича, камня, истоптанного миллионами ног и запомнившего бесконечно малый отпечаток каждой из н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вартира Заха на третьем этаже выходила на крохотную рю Мэдисон, одну из двух самых коротких улиц в квартале, вторая, ее близняшка Уилкинсон шла по другую сторону Джексон-сквер. Здания по его стороне улицы были украшены затейливым чугунным литьем. Тихая маленькая Мэдисон, длиной лишь в квартал, выходила прямо на сочное многоцветье и толчею Французского рын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ходя мимо магазина старомодной одежды на углу, Зах постучал в открытую дверь и приветственно помахал его владельцу-хиппи (который недавно по-соседски продал ему по дешевке черный сюртук на шелковой подкладке королевского пурпура — хотя до Рождества ходить в нем будет слишком жарко), потом прошел насквозь площадь, приютившую развалы, где в зависимости от дня и везения можно найти что угодно — от бесполезного мусора до самых настоящих сокровищ Лафитта. И вот он уже на Французском рынке, где со всех сторон его обступают аппетитные запахи и гармоничные краски, где под сводом старой каменной крыши свалены в огромные светящиеся груды дары съедобного ми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десь были пирамиды помидоров, алых до боли в глазах, огромные корзины баклажанов, блестящих, будто начищенная пурпурная лаковая кожа. Вот темно-зеленые сладкие перцы и изысканная кремовая зелень нежных маленьких миртильон-патиссонов. Вот луковицы — огромные, размером-с голову ребенка, — красные, желтые и жемчужно-белые. Вот орехи, и спелые бананы, и гроздья прохладного, будто глазированного, винограда, а вот свисают со стропил свежие травы, продаваемые по пучку, роскошные косы чеснока и сушеных красных перцев-табаско. Вот стебли свежего сахарного тростника, продаваемые по футу, так чтобы можно было жевать и высасывать сладкий сок, бредя по рынку и восхищаясь запахами. А вот еще выращенный дома рис и бочонки блестящих красных фасолин к нему, и длинные связки копченых сосисок-кажун, чтобы бросить в кашу для вкуса. В стороне тянулись рыбные ряды, где можно купить свежих крабов, и раков, и даже сома, и ярко-голубых креветок с Залива длиной в ладонь, и даже — если очень захочется — аллигат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у каждого прилавка — торговцы, нахваливающие свой товар, старики, прибывшие сюда до рассвета в тяжелогруженых грузовиках. Лица их напоминали изборожденную складками хорошо выделанную кожу, черную или темно-коричневую, — кажун, кубинцы, временами даже азиаты. Рынок, на взгляд Заха, был одним из наиболее культурно и этнически разношерстных мест города. Хорошая карма для места, куда еще каких-то две сотни лет назад за утренними покупками приходили раб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каждого торговца товар был самый лучший, самый свежий, самый дешевый; все и каждый заявляли об этом один громче другого, пока настойчивая многоголосая хвала фруктам и овощам не поднималась к сводам, чтобы спиралями разойтись меж каменных колонн. Товар вам здесь продадут штучно или за фунт и весь, черт побери, сразу, если захоти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Заху хотелось иного. Он шел через рынок, присматриваясь, по не покупая, пока не достиг раскинувшейся на задах барахолки. Здесь товары бывали или ветхие и обшарпанные, или странные и причудливые. Столы ломились от ракушек на магнитах и керамических раков-солонок, а между ними стояли козлы, с которых торговали кожаными украшениями, сапожными ножами, эфирными маслами и пучками благовонных палочек и подозрительными с виду кассетами, записанными с CD-диска, что купил недавно продавец.</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которые торговцы приветственно кивали Заху. Вот Гарретт —нервный парнишка с обесцвеченными перекисью волосами и трагическими глазами ангела. Гарретт рисовал картины, слишком страшные для жаждущих портрета толп с Джексон-сквер; на столике перед ним были разложены распятия-подвески и светоотражающие очки. Торговля шла бойко. Вот пурпурноволосая Сирена,пахнущая пачулями жрица неведомой богини, счастливо кивает над своим алтарем пиратских “Cure” и “Nirvana”. Сирена безмятежна, как само ее имя, пока какой-нибудь ни о чем не подозревающий нечистый на руку покупатель не сочтет ее легкой добыч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огда она как хлыст разворачивалась единым змеиным движением, одной рукой забирая в захват несчастного вора, а другой высвобождая свой товар. Вот похожая на привидение Лареза с черной подводкой а-ля Клеопатра: эта худышка в рваном бархатном платье читала Таро на площади — когда не продавала на рынке самодельных кукол-вуду. Особой прибыли ее гадания не приносили: она рассказывала клиентам столько плохого и так часто попадала в точку, что клиенты почти всегда требовали деньги назад,и она всегда их возвращала — но обязательно с числом, нацарапанным на банкноте нестираемым маркером, день и год — иногда в далеком будущем, иногда зловеще близк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бегло оглядел столы и прилавки. Вывеска каждый день кочевала с места на место, но всегда у кого-нибудь да была. Наконец он заметил, что она приклеена к столу со шляпами, за которым стоял тощий молодой человек с лицом цвета черного кофе и копной дредок, которые как змеи будто вырастали из макушки его черепа и, извиваясь, спускались до середины спины. Дредки были перевиты пурпурными, красными, желтыми и зелеными нитками — цвета Расты и Марди Гра. Этот джентльмен проходил под сладкозвучным именем Дугал Сен-Клер. Аккуратно отпечатанная благопристойная вывеска, приклеенная скотчем к краю его стола, гласила: ПОМОГИТЕ НАМ В БОРЬБЕ ПРОТИВ НАРКОТИКОВ! ЗАРАНЕЕ БЛАГОДАРНЫ ЗА ЛЮБОЕ ПОЖЕРТВОВА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хария! По-моему, тебе нужна шляпа, дружи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угал замахал Заху, и лицо его расплылось в усмешке, такой же солнечной и укуренной, как и его родная Ямайка. Голос у него был глубокий и веселый, а акцент — будто темный сладкий сироп. Из беспорядочной кучи на столе Дугал выхватил широкополую черную шляпу. Это оказалась шляпа меноннитов, богато украшенная лентой из черной кожи и мелкими раковинами. К чести Дугала, он не попытался грубо насадить шляпу на голову Заху, а просто протягивал ему, пока Заху не пришлось взять ее. Зах повертел в руках шляпу, но не стал надевать ее. Здесь могут всучить все что уго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 самом деле, — сказал он, — я хотел сделать небольшое пожертвование на правое де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во, друга. Нет пробле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угал даже не протянул руку, а просто придвинул ее к краю стола, где она была доступна на случай, если кому-нибудь вздумается что-нибудь в нее сунуть. Вынув незаметно из кармана две двадцатки, Зах подсунул их под неподвижную ладонь. Темные глаза Дугала скользнули по руке, посчитав сумму в момент исчезновения денег. Запустив руку под стол, он извлек оттуда толстую брошюру, которую и протянул Заху: “Опасности марихуаны” — да уж, зомби из пропаганды в наши дни действительно превзошли самих себя по части воображения. Зах убрал брошюру в карм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винтив крышку термоса, Дугал щедро плеснул в пластиковый стаканчик дымящегося черного кофе. Насыщенный цикорием запах коснулся ноздрей Заха. Увидев, как он ежится, Дугал протянул ему стаканч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опивай, друга. Утром взял свежим из “Кафе дю М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Заха руки чесались взять стаканчик. Он знал, каким теплым и умиротворяющим будет этот стаканчик на ощупь, знал, как плавно прокатится по языку вкус медленно обжаренного кофе. К несчастью, он знал, и каковы будут последствия: как сердце у него забьется о грудную клетку, будто пленный зверь, как начнет точно губка высыхать мозг, как глазные яблоки станут словно гудеть и подрагивать в глазниц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могу больше пить кофе, — признался он. — Когда-то я его любил, но сейчас меня от него только тряс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яжелые брови Дугала сошлись у переносицы в искреннем ужа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у нас же почти самый лучший джава в мире! Только глотни — и он тебя живо поправ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даже бескофеиновый пить не могу, — печально отозвался Зах. — У меня слишком богатое воображ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бе двадц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евятнадц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ты перестал пить коф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гда мне было шестнадц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угал покачал головой. У лица его заколыхались слегка разлохматившиеся концы дред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во, тебе надо расслабиться. Если бы я не смог пить новоорлеанского кофе, я бы вносил пожертвований даже больше,чем 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какой самый лучш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майская “голубая гора”, друга. Жуй по утрам пирожки с соленой рыбой, пей две-три чашки “голубой горы” и живо избавишься от черных кругов под глаз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га, подумал Зах, и умри от сердечного приступа, не дожив до двадцати пя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еще пару минут поболтали (“Вечеринка сегодня, — сообщил ему Дугал, — полно хороших ребят закинут трип у Луи”. Что в переводе означало: сколько получится — от трех до двадцати — человек собираются сегодня ночью закинуться кислотой на кладбище Святого Людовика.). Когда Зах уже прощался, намереваясь уходить, Дугал остановил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ерешь шляпу? Полцены — нет пробле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овсем забыл, что все еще вертит в руках меноннитскую шляпу. Он собрался было бросить ее назад на стол, потом остановился. Шляпы у него не было, а эта неплохо укроет от солнца. Он надел шляпу — села как влитая. Дугал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чень идет. Похож в ней на сбившегося с пути истинного проповедни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новь эта солнечная ухмылка. Зах тоже рассмеялся. Эти ребята и впрямь могут всучить все что уго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 пути домой Зах остановился у прилавка с колониальными товарами, где купил несколько пригоршней смертельно острых красных перцев. Время от времени па рынке появлялись оранжевые и желтые башмачки, или хабапьерос, которые росли на родине Дугала. Считалось, что это самый острый в мире перец — в пятьдесят раз острее жалапеньо, — у них был сладкий фруктовый привкус, который так любил Зах. Но пока сойдут и луизианские перцы. Ими он перекусит потом, попивая молоко и несясь по трассам королевства хакер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чевидно, в странной биохимии его тела были свои преимущества. Ему не хватало кофе, как потерянной возлюбленной, но он знал, что никто больше не мог ломать защиты на кислоте, днями кайфовать на траве и “кровавых мэри”, в которых в равных пропорциях намешаны водка, томатный сок и соус “табаско”, или пригоршнями грызть испанский стручковый перец, даже не ободрав языка или не заработав ожог желуд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йдя по Мэдисон, он заглянул в почтовый ящик — два каталога, один из “Беспредел Анлимитед”, где предлагали книги о том, как приобрести поддельные удостоверения личности или обездвижить танки и о прочих полезных вещах, и один от “Чем острей, тем лучше”, посвященный самым огненным соусам, приправам и пряностям, какие только известны человечеству. Каталоги вместе с новой стильной шляпой он свалил у кровати, чтобы полистать на досуге. Пальцы у него чесались — пора постучать по клавиш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сперва, вынув антинаркотическую брошюру, он достал пакет с травой, приклеенный между ее страницами. Плотные зеленые шишки, упакованные так, чтобы были почти плоскими, украшенные, тончайшими рыжими волосками, которые складывались в слово С-И-Л-А. Запустив нос в мешок, Зах глубоко вдохнул. Сам запах был пьянящим — травянистым и сосновым. То, что так хорошо пахнет,-просто не может быть закон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акрошил немного на первый подвернувшийся под руку листок бумаги, убрав пару зерен, отложил их, чтобы потом выбросить в поле, набил траву в черную ониксовую трубку и зажег ее. Сладкий дым закружился в легких, послал зеленые завитки ему в кровь, распустил узлы в мозг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аахххх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ра работ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Щелчком открыв коробку, он воткнул в телефон модемную вилку и набрал код потайной эхи, местной пиратской доски объявлений, известной как “Мутанет”. Эха была местом, где обменивались информацией хакеры всех мастей, телефонные маньяки и всевозможные безумцы от компьютеров. Зах обнаружил ее существование, написав программу, которая набирала все телефоны в коде района и составляла список тех, где отвечал модем. Через некоторое время, потраченное на определение того, какие номера ведут к доскам объявлений и эхам — и какие еще могут быть полезны, — он вышел на “Мутанет”, а сочетание нахальства, черного юмора и демонстрации способностей открыло ему доступ в этот закрытый клуб.</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ожидали всевозможная работа и множество запущенных проектов: счета кредитных карточек, с которых следовало срезать пенни, будто тончайшие ломтики салями, банковские балансы, которые следовало подправить, списки телефонных кодов, которые нужно добыть для последующей продажи. Недавно он написал программку, которая ломала систему закодированных паролей штаб-квартиры полиции штата, и тешил себя мыслью, не потереть ли досье на всех попавшихся на наркотиках, кого только удастся най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рямо сейчас больше хотелось просто поболтаться в “Мутанет”. Он не знал, что его на это толкнуло — обычно рабочую сессию он с такого не начинал, — но он так и не смог потом решить, каких богов ему за это благодарить. Потому что пиратская эха была, возможно, единственным, что его спас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зник логотип системы, одновременно экран заполнили предостережения, увещевания, призывы и грозные заявления, потом — предупреждение. Зах ввел свой ник в “Мутанет” (ЛУ-ЦИО) и свой нынешний пароль (МНЗСНЗ). И вот он уже вош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мпьютерная доска объявлений во многом похожа на обычную: сюда можно помещать тексты, прочесть и ответить на которые могут все и каждый, или можно вложить сообщение в так сказать конверт — только для глаз адресата. Но это лучше, чем реальная доска объявлений, поскольку тут никто не может изуродовать твое сообщение или заглянуть в твой конверт — кроме сисопа, который обычно не утружда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а ждало сообщение от даровитого фономаньяка по имени Зомби, который подарил ему несколько номеров кредитных карточек, хозяева которых недавно отошли в мир иной. Скорбящим родственникам обычно не приходит в голову сразу же уведомить компанию, а тем временем номера оказываются легкой добычей. Может, его ждет столь же ловкая афе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качал почту и уселся поудобнее в кресле. Экран заполнило сообщение, мигая, будто неоновая вывеска стрип-клуба на улице Бурбон, пульсируя, как вена на разгоряченном виске джан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УЦИО. ТЕБЕ СЕЛИ НА ХВОСТ. ОНИ ЗНАЮТ, КТО 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ЗНАЮТ, ГДЕ ТЫ. БЕ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3</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медленном “Грейхаунде” было жарко и почти пусто. Пахло в автобусе дымом и потом — запах усталости, запах конца пути с привкусом чего-то экзотически приторного, что просачивалось в ноздри, как опиумный дым. Вероятно, все дело было в ядреной дезинфекции, которой от души поливали туалет в хвосте автобуса, но для Тревора это был запах путешествия, запах приключений. Сладковатая вонь была ему столь же привычна, как запах собственной кожи. Добрую часть последних семи лет он провел в автобусах “Грейхаунд” или в ожидании их в тихом спокойном отчаянии тысяч гулких, как пещеры, автовокзал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 окном тянулась Каролина — по-летнему зеленая, потом закатно-голубая, потом все более темная, дымно-фиолетовая. Когда ему переставало хватать падающего от окна света умирающего солнца, он включал маленькую лампочку над креслом и продолжал рисовать. Рука двигалась в ритме мелодии с кассеты Чарли Паркера в плейере. Время от времени он поднимал голову и выглядывал в окно. Машины с зажженными фарами неслись на него бесконечным слепящим потоком. Вскоре стемнело настолько, что, поднимая глаза, он видел лишь собственное, с пустотами..глаз, отражение в стекл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оило Тревору зажечь свет, толстый работяга на сиденье перед ним испустил протяжный вздох. Тревор непроизвольно заметил, как мужик елозит в кресле, натягивает пониже на глаза бейсболку, как от его тела идет резкая затхлая вонь дешевого пива и человеческой грязи. Наконец работяга окончательно повернулся и уставился на Тревора поверх спинки кресла. Голова работяги, словно у него совсем не было шеи, плотно сидела на широких плечах и потому напоминала поставленную на стену кружку. Влажные шрамы и угри придавали ему вид прокаженного. С равным успехом ему могло быть и девятнадцать, и сор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ты, — сказал работяга. — Эй, хипп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днял глаза, но наушники не снял: он всегда слушал музыку очень тихо, так что она не мешала ему слышать другие зву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ты. А к кому я, по-твоему, черт побери, обращаюсь? К н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ботяга кивнул на древнего негра, спящего в кресле через проход: зияет пещера беззубого рта, шишковатые пальцы оплели почти пустую бутылку “ночного поезда” у него на коленя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едленно-медленно Тревор покачал головой, ни на мгновение не отрывая взгляда от мутных поблескивающих глаз работя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 ладно, ты не против выключить этот хренов свет? Видишь ли, у меня офигенно болит голо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корее похмелье. Тревор снова покачал головой, еще медленнее, еще твер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могу. Мне надо поработать над рисун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х вот к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лова над спинкой кресла выросла еще на пару сантиметров — и все еще никаких признаков шеи. Рядом с головой возникла огромная, в шрамах, лапа. Тревор увидел черные полукружия грязи под каждым толстым ногт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что такого важного может рисовать придурок вроде т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молча развернул блокнот, чтобы показать работяге рисунок. Свет сверху высвечивал все до мельчайшей детали: изящная женщина полусидит, раскинувшись, в дверном проеме, голова откинута назад, раззявленный рот полон крови и сломанных зубов. Ее лоб и левый висок размозжены, вдавленные внутрь ударом, волосы, лицо и перед блузки черны от крови. Исполнение — строго и безупречно — агония застыла в каждой линии тела, в каждой черточке изувеченного ли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я мать, — поясни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Жирное лицо работяги дрогнуло. Губы его скривились, в глазах отразился шок, сами они стали на мгновение беззащитными, потом снова пусты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дурок траханный, — громко пробормотал он. Но до самого конца пути о свете больше не заика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 Питтсборо автобус свернул с хайвэя и выехал на узкое двухполосное шоссе. На несколько минут остановился у крохотного темного вокзала в Коринфе. За ним остановок по маршруту уже не будет; это стало необратимо, это стало правдой — он действительно возвращался в Потерянную Ми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новь поглядел на рисунок. Между нахмуренных бровей у него появилась вертикальная складка. Как странно. В нижнем правом углу он, сам не отдавая себе отчета, подписал рисунок. И подписал неправильно. Большими печатными буквами он вывел имя: “РОЗЕНА БЛЭ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его мать звали Розена Мак-Ги. Она родилась Розеной Парке, но умерла Розеной Мак-Ги. Имя “Блэк” Тревор выбрал себе давным-давно, им он подписывал рисун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стал стирать неверную подпись, буквы вышли слишком жирные, только бумагу испортишь. Он вообще не любил подтирать. Иногда в ошибках видны и впрямь интересные связи между мозгами, рукой и сердцем, связи, о существовании которых тебе иначе не узнать. Они важны, даже если не знаешь, что они знача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эта, к примеру. Возвращаться сюда — наверное, самая большая ошибка, какую он когда-либо совершал. Но при этом это, может быть, самое важное, что он сделал в жиз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помнил, как покинул Потерянную Милю. Друзья матери вынесли его тем утром из дома — вот и все, что он помнил еще очень и очень долго. Только одному из этих людей — мужчине с большими мягкими руками — хватило смелости протиснуться мимо болтающегося тела Бобби и вытащить Тревора из ниши между унитазом и раковиной. Следующее, что он помнил, это пробуждение в невыразительной и белой комнате, пахнущей лекарствами и блевотой, а затем свои вопли при виде трубы, змеящейся из мешка, висящего у кровати, и входящей прямо в сгиб его локтя. В том месте, где она вошла, кожа была отекшей, красной и воспален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тогда подумал, что эта трубка — живое существо, залезшее в него, пока он спал. С тех пор он перестал доверять сну. Ты закрываешь глаза и на несколько часов отправляешься в какую-то другую страну, а пока тебя нет, что угодно — все что угодно — может случиться. Весь мир могут из-под тебя вырвать. Медсестра говорила, что Тревор не слышал, как к нему обращаются, не мог ни есть, ни пить. Трубка гнала растертую пищу ему в руку, чтобы не дать ему умереть от голода — или он так понял слова медсестры. Ему стало стыдно, когда он обнаружил, что на него надели подгузник. Даже Диди уже слишком большой для подгузников. Потом он вспомнил, что Диди больше нет, осталось лишь воспоминание об изувеченной фигурке на запачканном матрасе. Его семья пять дней как мертва, похоронена, пока Тревор дрейфовал в туманном сумеречном мир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рачи в больнице в Рейли называли это кататонией. Тревор знал, что это Птичья страна. Не просто место, где никто тебя не тронет, а место, куда бежишь, когда тебя пугает реальный ми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ле того, как стало очевидно, что его не заберет никакой родственник или друг семьи, а серия когнитивных тестов показала, что он вполне дееспособен (хотя и погружен в себя), суд объявил Тревора Мак-Ги лицом, находящимся под опекой штата. Его поместили в “Интернат для мальчиков Северной Каролины” па окраине Шарлотты, чей бюджет до крайности урезали годом раньше. Никакой программы подыскивания приемных родителей, никаких специальных курсов для одаренных детей, никакой терапии для больных или эмоционально неуравновешенных. Только невероятных размеров, подпираемое колоннами и продуваемое сквозняками школьное здание и четыре пристройки-дортуара, в которых было зябко даже посреди лета. Здесь было три сотни мальчиков в возрасте от пяти д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вятнадцати: все стриженные под “ежик” и в убогой одежонке, каждый с собственным адом в душе и ни один не склонен пытаться облегчить тяготы ада чуж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этого места как будто не было красок, не было текстуры. Тринадцать лет Тревора здесь — коллаж расплывчатых силуэтов, невыразительных серых пространств, пустых городских улиц, разбитых на небольшие ромбы сеткой забора, окружившего интернат и его территорию. Его комната —.холодная квадратная коробка, но и убежище, поскольку он мог рисовать здесь и никто не заглядывал ему через плеч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льшинство мальчишек искали спасения в спорте, возводили мечты вокруг спортивных стипендий государства или УСКа .Тревор был мучительно неловок. Если не считать правой руки его тело казалось чужим, чем-то, на что он не имел права. Он страшился послеполуденных часов, когда его с классом выгоняли на спортплощадки с их жаркой и пыльной утомительной скукой, временами перерываемой взрывами паники, когда кто-то понукал его бежать, бросать или ловить несущийся мяч, похожий на бомбу, падающую со скоростью тысячи миль в час с чистого головокружительно синего неб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жизнь в интернате для мальчиков не была ни счастливой, ни ужасной. Он не пытался завести друзей, и сам по большей части оставался незамеченным. В тех редких случаях, когда банда хищников избирала его своей следующей жертвой, Тревор отвечал им издевкой на издевку, пока не доводил их до того, что они набрасывались на него все разом. Рано или поздно они всегда набрасывались. Тогда он стремился причинить боль как можно большим. Он научился вмазывать левым кулаком, брыкаться, царапаться и кусаться — что угодно, лишь бы не рисковать правой рукой. Обычно для него это кончалось хуже всех, но именно эта банда оставляла его потом в покое, и Тревор оказывался предоставленным самому себе до появления следующей группы. Если судить по книгам, думал он, это во многом было сродни тюрьм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Штат выпустил его на волю в восемнадцать — с возможностью посещать профтехучилище. Тревор же направился к вокзалу “Грейхаунд” и купил билет так далеко, насколько хватило ста долларов у него в карма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те годы он путешествовал наугад, переезжая зигзагом между городами и побережьями, тут и там берясь за какую-нибудь работу, иногда продавая набросок или рассказ-комикс за стоимость билета на автобус, часто дороже. Временами он встречал людей, которых при других обстоятельствах мог назвать друзьями. Как бы то ни было, люди в реальном мире были намного интереснее тех, кого он встречал в интернате. Но как только он покидал насиженное место, эти знакомые исчезали, будто стертые ластиком с листа реаль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икому не позволял коснуться себя. По большей части предпочитал одиночество. Тревор думал, что, если когда-нибудь он не сможет рисовать, он умрет. Эту возможность он всегда хранил запрятанной в уголке сознания: утешение веревки или бритвы, уверенность яда на полке, который только и ждет, чтобы его проглотили. Но, уходя, он никого не возьмет с соб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емь лет он не стриг волос. У него никогда не было постоянного адреса. Ему редко случалось побывать в городе или сельском центре более одного раза. Было лишь несколько мест, которых он избегал. Остин. Новый Орлеан. И Северная Каролина — до сих п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двадцать пятый день рождения недавно настал и прошел, отмеченный лишь пересечением границы штата, событие, которое всегда немного его оживляло — не важно, сколько раз с ним это случалось. Тревор часто был близко к тому, чтобы забыть о дне рождения. В интернате этот день означал лишь новую уродливую рубашку и кекс в гофрированной формочке с одинокой свечой — напоминание обо всем, чего у него не бы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тому же день рождения терялся в тени более важной годовщины, следовавшей сразу за ним. Годовщины, приходившейся на завт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адцать лет с тех пор, как это случилось, — и каждый год жерновом ложился ему на сердце. Четыре пятых своей жизни он задавался вопросом, почему он не мертв. Слишком дол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давно ему стал сниться сон о доме на Дороге Скрипок. Все детство Тревору снилось то последнее утро, кровавое утро, которое сочилось сквозь его память, как темная и тягучая патока. Это был привычный кошмар, являющийся теперь нечасто. Но этот новый сон был иным и приходил по нескольку раз в неде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 сие он сидел в маленькой задней спальне, которую Бобби занял под студию, и глядел на пустой лист бумаги па чертежной доске. Свои комиксы Тревор обычно рисовал в блокноте Бобби, а для “Птичьей страны” брал отдельные листы. Только на этом листе никакой Птичьей страны не было. На нем вообще ничего не было, и ему не шло в голову, что бы нарисовать. Лист смотрел ему в глаза и смеялся над ним, и Тревор почти что слышал его сухой сардонический шепот: “Бездна в тебя глядится? Ха! Да что тут увидишь, кроме замаринованной в виски печени и пепла выгоревших сн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яву Тревор даже представить себе не мог, как это — не рисовать. Он всегда мог заставить двигаться руку. Пустая страница всегда была вызовом, местом, которое требовалось заполнить. И наяву так оно пока и оставалось. Но во сне чистая страница была насмеш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пил ни виски, ни какого другого алкоголя. За всю жизнь он ни разу не заложил за ворот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бнаружил, что этот сон тревожит его гораздо больше, чем те, в которых он видел мертвой свою семью. Рисование было единственным, чем он столько лет дорожил. Теперь он начинал понимать, как такая потеря сводит человека с у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забеспокоился: что, если опустошение парализованности начнет наводнять часы бодрствования? Что, если однажды он раскроет блокнот, и рука у него станет как деревянная, а мысли оцепене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ой ночью, когда он проснулся со сломанным карандашом в руках (щепки — словно рваные края сломанной кости, и эхо треска — кошмара — перекатывается по его одинокой меблирашке), Тревор понял, что пора возвращаться домой. Его тошнит оттого, что он носит прошлое, будто жернов на шее. Он не позволит искусству превратиться во второй такой же жерн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рямо перед Потерянной Милей автобус миновал место аварии: Маленькая машинка смялась в лепешку в канаве, в осколках стекла отражались мигающие синие и красные огни, отчего вся сирена как будто психоделически вращалась. Тревор вжался лбом в стекло. Санитары грузили в машину “скорой помощи” кого-то, привязанного ремнями к носилкам и уже напичканного иглами и трубками. Тревор глянул прямо в лицо пострадавшему и увидел, что это девушка примерно одних с ним лет. Лицо ее было залито кровью, грудная клетка вдавлена, но веки еще подергивалис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он действительно видел это-жизнь покинула ее.Веки остановились,а глаза застыли на точке где-то позади него,позади всего,что ему когда-либо доведется увидеть на этом свете.Санитары продолжали суетиться,запихнули носилки в “скорую помощь” и захлопнули двери,и вот-ее нет.Да,ее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вот,подумал он,знамение.Только этого мне не хвата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сколько минут спустя его автобус вкатил на стоянку у “Скобяной лавки фермера”-похожего на утюг здания,гордо и одиноко высящегося среди пригородных построек пониже,будто в кильватере севшего на мель корабля. Маленькая касса в задней комнате и скамейка на стоянке служили автовокзалом Потерянной Мили.”Грейхаунд” со стоном затормозил возле всеми покинутой скамь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валив на плечо рюкзак, Тревор двинулся по проходу ,потом вниз по ступеням .Впервые за два десятилетия его нога коснулась земли Северной Каролины,и по спине у него крохотным разрядом пробежал холодок.Никто больше здесь не сош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залось,в автобусе было жарко,но во влажной духоте ночи стало ясно,что в “Грейхаунде” работал кондиционер.Воздух прижался к его лицу мягкой влажной ладонью,сладким запахом жимолости,мокро травы,горячего угля и сытного жира жарящейся свинины.Кто-то поблизости готовит сегодня ночью в са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запаха барбекю желудок у него перевернулся,потом издал стон: он или болен,или голоден,как волк.Годы благотворительной кормежки стерли различия между этими ощущениями.Интернат не был совсем уж диккенсовским, но добавки не вызывали ни одобрения поварих в столовой,ни желания у ребя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жет,теперь,в Потерянной Миле найдется,где съесть что-нибудь ,помимо обеда на сале.Если нет,сойдет и такой обед.Тревр решил пройтись по городу.Пока еще он не мог выйти навстречу дому.Он готов ко всему,но все еще испуг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йдет туда завтра-на воссоединение после двадцати лет разлу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адеялся только,что в числе приглашенн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знал:ночка сегодня будет отвратительная.Сегодня-смена Римы, а Рима ушла,отправилась искать кого-нибудь еще,чтобы обворовать,отправилась выскабливать сырое мясо из матки,отправилась закокаинить свои крохотные мозги,пока они еще не закрутятся как волчок-или,может,все это вместе взят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что Кинси будет работать один-одинешенек.Сегодня играет новая группа “Гамбоу” Терри Баккета. Владелец и управляющий магазина “Вертящийся диск” Терри таке работал на ударниках и пел,когда удавалось собрать подходящую команду. После того,как “Потерянные души?” уехали в турне, “Гамбоу” была гвоздем программы “Тиса” , и ночка обещала быть напряжен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бы отвлечься, Кинси решил, что подать на фирменный обед.Работы у него от этого только прибавится, но он любил кормить своих ребятишекОн перебрал свой ограниченный репертуар.Карри?...Нет,на это уйдет слишком много времени...Чечевичная похлебка?Нет,на прошлой неделе она была уже дважды.Гамбоу в честь команды?...Но его умения на это не хватит,к тому же в городе не достать свежих морепродуктов,и никто так и не смог его переубедить,что хороший Гамбоу можно сварить где-нибудь ,кроме Нового Орлеана.Может,это вода из Миссисипи придает ему особый вкус.Наконец Кинси решил,что сегодня будет “японский веч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ймав машину до дома,он наскоро сварил бульон из каких-то престарелых овощей и пары-тройки свиных ребер, завалявшихся в холодильнике,погрузил в кастрюлю в машину и медленно поехал в город, чтобы не расплескать супчик.Железнодорожные пути были ловушкой,но он преодолел ее просто залихвастски.В городе он остановился у скромной бакалейной лавки рядом со “Скобяной лавкой фермера” и купил двадцать пакетиков лапши быстрого приготовления и несколько пучков зеленого лука.Дождь перестал, а значит,народу в клубе будет еще больш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рнувшись в “Тис”, Кинси снял со стены над баром грифельную доску, выбрал пурпурный мелок и размашисть вывел:”ЯПОНСКАЯ ЛАПША!$1.00!”</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кто-нибудь закажет фирменное блюдо по сниженной цене, Кинси половником нальет в миску своего домашнего бульона,вытряхнет в нее пакет лапши (предварительно выбросив “вкусовой пакетик”, в котором все равно один натрий) и загонит все это в микроволновку, которую держал позади бара. Зеленый лук пойдет в качестве приправы, поэтому он взялся порубить стрелки на маленькие пахучие кружки. Время близилось к восьми. Команда не начнет раньше десяти, но ребятишки зачастую появлялись пораньше, чтобы выпить, поесть и поговорить. Иногда он открывал клуб в пять на “счастливый час скидок”, но сегодня он не чувствовал себя достаточно счастлив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ас спустя “Священный тис” был почти полон. До десяти вход был свободный. А дальше ему придется найти кого-нибудь, кто постоял бы на дверях. С этим проблем не возникало: все, что требовалось от стоящего на дверях, это собирать деньги, трепаться и бесплатно слушать концерт. А совершеннолетний еще и получал бесплатное пиво. В клубе не подавали никакого алкоголя, кроме пива — бутылочного, баночного и бочкового. Тем не менее капризный закон штата Северная Каролина считал “Тис” баром и запрещал присутствие тех, кому меньше двадцати одного года.Чтобы быть клубом для всех возрастов — чем Кинси и желал его видеть, — “Тис” должен был попадать в категорию ресторанов. Отсюда суп-лапша, сандвичи и всяческие закуски, которые подавались в баре. Поначалу готовить еду было сплошной морокой. Потом это начало ему нравиться; теперь коллекция рецептов в его поваренной книге все расширялась. Постоянные посетители приходили с новыми идеями, что Кинси решил считать комплимент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е-кого из ребят он знал лично, в основном тех, кто жил в Потерянной Миле или в округе, большинство из них ходили в соседнюю квакерскую школу под названием “Холм на ветру”. В Потерянной Миле была еще и муниципальная средняя школа, но дети там были в основном металлисты и трэшники; Кинси знал кое-кого из них, даже помогал им возиться с машинами, но музыка в “Тисе” им не нравила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ебята, приходившие сюда, были более артистических наклонностей и одевались в яркие штаны и изрезанные футболки с ботинками-“комбатами” или в лаковую кожу и черный винил — в соответствии с различными своими философиями и пристрастиями. Одни красили волосы и стриглись под бритву, другие отпускали хайер, который заплетали цветными лентами, другие просто заправляли волосы за уши и плевали на все или, во всяком случае, делали вид, что плюют. Здесь были поэты и художники, смутьяны и раздолбай, чистые души и распутники. Здесь были местные из Потерянной Мили и ребята из колледжей в Рейли и Чэпл-Хилл, у этих были неподдельные документы и деньги на пиво, и они оплачивали счета Кинси. Здесь были детишки помладше, украдкой нашаривающие фляжки, из которых доливали один бог знает где добытый алкоголь в стаканы взятой в баре кока-колы. Если это делалось не слишком очевидно или напоказ, Кинси обычно закрывал глаз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только-только присоединил насос к новой бочке “будвайзера”, когда к бару подсел Терри Бакетт. Команда уже настроила звук раньше, и теперь они явно репетировали: они были как никогда в ударе. Голос Терри звучал с ясной силой, партия Р. Джи на басах — будто г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ты назвал этот музыкальный стиль? — поинтересовался Кинси, прослушав пару номер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ясина-рок,— ухмыльнулся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перь он снова ухмылялся Кинси, укуренный и дружелюбный, с банданой, раскрашенной под галстук, на темных курчавых волосах. Терри оперся мускулистыми, как у всякого перкуссиониста, руками на стой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пша, да? Где ты это раскоп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 поваренной книге “Азиатское меню”, — отозвался Кинси. — С некоторыми вариация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я не удивлен? Ладно, давай попробуем. И дай мне “нацбогему” в придач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Нацбогема”, или “Национальное богемское”, было излюбленным сортом “Тиса”. По полтора доллара бутылка оно расходилось, как горячие пирожки. Открыв запотевшую бутылку, Кинси поставил ее на стойку перед Терри, потом принялся за приготовление суп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оворил сегодня со Стиви и Призраком, — сказал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Они звонили в магаз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иви и Призрак были из группы “Потерянные души?”, а нанесенная распылителем фраза “НАМ НЕ СТРАШНО” была из “Мира” — песни, которой они всегда заканчивали свое выступление. Стиви работал темную яростную гитару; у Призрака голос был будто золотой песок, катящийся по дну прозрачного горного потока. Пару недель назад они вернулись с гастролей в Нью-Йорке и тут же снова покинули город, отправившись в марш-бросок. Конечной их целью был Сан-Франциско, но маршрут они собирались планировать по дороге, и раньше, чем через год, они, может, даже и не верну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Подошел новый парнишка, и Стиви пошел болтать: “Говорит Джон Томас из налоговой службы. Будьте добры мистера Бакетта”. Я сам едва не обоссался, когда-он передал мне трубку. Вот придурок... — Терри со смехом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них все в поряд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Они сейчас в Техасе. Стив сказал, они сыграли в кофейне в Остине, и народ там просто с ума сходил. Продали там несколько кассет. Может, мне тоже стоит попытаться попробовать поработать в Остине. Ты там бы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Хотя оттуда родом один из моих любимых авторов апдеграундпых комиксов. Бобби Мак-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ак-Ги? — Терри нахмурился. — Это не тот мужик,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дом еще стоит па Дороге Скрипок, — раздумчиво сказал Терри. — Мне было только восемь, когда убийства случились. Но я помню. Говорят, в доме нечис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говорят. Возможно, так оно и есть. Но его комикс “Птичья страна” был просто гениальный, на уровне Крамба 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дин из детей вроде остался в жив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дал Терри миску с супом, от которой шел па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остался ребенок. Кажется, пятилетний сынишка. И еще я не знаю, что с ним ста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отов поспорить, ему порядком досталось. На всю катушку, — сказал Терри, задумчиво хлюпая суп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ошу прощения, могу я получить тарелку такого супа? — произнес спокойный голос с дальнего конца стой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вернулся. Ни он, ни Терри не заметили этого мальчишку раньше. Бар был переполнен, и парнишка сразу вписался — высокий и худощавый, простая черная футболка заправлена в черные джинсы, волнистые светло-рыжие волосы отпущены в хайер и связаны в хвост, открывая костлявое, почти утонченное лицо. На плече у него висел видавший виды серый рюкзак. Выглядел он лет на двадцать и держался так, будто ему было еще меньше, словно он не был уверен в том, что будет здесь принят, и не слишком желает привлекать к себе внима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глаза притягивали: прозрачные, серые и ледяные, зрачок обведен тонким черным ободком. На худом лице они казались огромными. Глаза бездомного, глаза бродяги, подумал Кинси. Глаза голо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венький в городе? — спросил Терри с полным ртом лапш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рнишка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ехал на автобусе около часу наза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уж точно, новенький. — Терри протянул руку. С мгновение мальчишка выглядел озадаченным, потом все же пожал ее. — Я Терри Бакетт. Держу здесь музыкальный магазин, если тебе понадобится что послушать. Есть все что угодно — от “Наин Инч Нэйлз” до Хэнка Уильям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энка Уильямса Старшего, — вмешался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 старшего. За Боцефусом тебе придется поехать в Коринф — для нас он слишком общеамериканский. А ты к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Блэк. Обычно я слушаю дж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кое-что у меня 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снова ухмыльнулся мальчишке. После минутного промедления тот нерешительно, как бы для пробы, улыбнулся в ответ. Перед дружелюбием Терри трудно было устоять: он говорил, пока собеседник не начинал отвечать — хотя бы для того, чтобы заставить его заткну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ставил тарелку супа перед Тревором Блэком — имя казалось смутно знакомым, но он не мог сообразить почему — и забрал доллар парниш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бычно я ставлю новичку пиво. Но если тебе меньше двадцати одного, я ставлю тебе кол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ложил в рот ложку с аккуратным свертком лапш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двадцать пять. Но я не пью. Лучше колу. — Он пожевал лапшу, потом нахмурился. — По вкусу в точности как “Удлез оф нудле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инси практикует то, что называется “кухня по наитию”, — фыркнул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ульон домашний, — холодно отозвался на это Кинси. — Хочешь назад свой доллар? Кому верну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только нетерпеливо отмахнулся. Тревор как будто обдумывал это пару секунд, потом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вкус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частлив удостоиться одобрения, — пробормотал Кинси и повернулся, чтобы достать мальчишке кока-колу. За спиной у него снова фыркнул Терри. Закрыв глаза, Кинси несколько раз глубоко вдохнул. Ночь обещала быть долг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ас спустя на сцене бушевала “Гамбоу”, Тревор все еще сидел, взгромоздившись на табурет у бара, прихлебывая третью кока-колу, а бар был местом полнейшего хао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слал местного парнишку Робо собирать деньги у дверей. В свои восемнадцать Робо был на полпути к тому, чтобы стать собственным аптекарем Потерянной Мили — прозвище свое он получил от пузырьков “Робитуссина”, которые крал в аптеках, — но Кинси счел, что, если подсунуть ему пива во время шоу, он вполне в силах посчитать доллары, пометить руки и не прикарманить часть выручки групп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луб был битком набит. Терри и Р.Дж. Миллер, басист “Гамбоу”, пару раз работали с “Потерянными душами?” и уже считались известными. Гитарист был глэм-рок динамо, парнишка по имени Кальвин, который и впрямь весьма походил на героя одноименного комикса, только припанкованного и разодетого. “Гамбоу” выдала заводную композицию, острую, как соус “табаско”, и пьянящую, как пиво “дик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 тех пор как команда начала играть, Кинси непрерывно накачивал пиво и поддевал бесконечные крышки с бутылок. Незадолго до того, как иссяк одиннадцатый бочонок “Будвайзера”, Кинси нырнул в заднюю комнату, чтобы подтащить к помосту новый. Бочонки были тяжелыми и неудобными, и когда он спешил, ему случалось вывернуть их с подставки себе на но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 с чувством сказал он, когда именно это и произош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 отдернул ногу, бочка угрожающе накренилась. Кинси отчаянно схватил ее. Если бочка опрокинется, пиво внутри немилосердно вспенится. Посетители выстроились в три ряда у стойки в ожидании пива, а до последнего заказа еще только час. Оставалось проклинать про себя предательницу Риму и жалеть, что не сдал ее, разве только ради дешевого удовольствия от этого омен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рядом с ним возник еще кто-то, кто принялся сражаться с ледяным бочонком, а его, Кинси, подтолкнул к насосам, холодильнику и массе нетерпеливых страждущих. — Иди обслуживай. Я ее подсоединю. Я знаю как. Худые руки обвились вокруг бочки, взгромоздив ее на место; ловкие длинные пальцы уже отвинчивали заслонку. Тревор Блэк. Кинси спросил себя, правда ли этому мальчишке двадцать пять.Выглядел он все равно на девятнадцать, и у “Тиса” могут быть крупные неприятности, если несовершеннолетнего поймают за подачей пива. Пожав плечами, Кинси выбросил это из головы. Лучше рискнуть, чем терять клиен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инут через пятнадцать во всей этой суматохе Кинси с уверенностью мог сказать, что Тревор справлялся с такой работой и раньше. Он быстро сообразил, где что лежит; он умело пригибался и обходил Кинси, не путаясь у него под ногами. Не зная цен, он просто поскорее подавал напитки, оставляя кассу на Кинси. В руки Кинси летели долларовые бумажки. В жестянке для чаевых звенела мелочь. Наконец поток клиентов спал до струйки, потом совсем остановился: все были пьяны и танцевали, въезжая в “Гамбо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рошел к сцене с бутылками “нацбогемы” для музыкантов. Терри сверкнул ему широченной улыбкой и сбацал импру на барабанах. В клубе было жарко и душно, пахло потом, пивом и сладковатым дымом. Лица танцующих ребятишек казались глянцевыми от света, а сами они как будто потерялись не то в музыкальном экстазе, не то в вознесении на музыкальные небе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Кинси пробрался назад через танцующую толпу, Тревор стоял, облокотясь о холодильник, и попивал очередную колу. Улыбка его была неуверенной — да и была ли 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чего, что я так встря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ешительно нет. Ты уволен. — С мгновение они глядели друг на друга в упор, потом рот Кинси дернулся, и ни с того ни с сего оба расхохотались. — Серьезно, тебе нужна работа? Мож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ставлять себе чаевые за вечер, и для начала я буду платить четыре с полтиной в ч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жал пле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в Потерянной Миле нужно кое-чего сделать... Прямо сейчас работа мне не нужна. На самом деле я не бармен. Просто подменял пару р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днял бров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меня едва не обманул. Ну, можешь подменить как-нибудь, если захочешь. Выбрать смену раз в неделю или вроде т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глядел в по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 быть. От многого завис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решил не спрашивать, от чего это зависит. Он, похоже, уже разрушил мгновение товарищества. Странная птица этот Тревор — в его словах пестрели семена сквозняков и вкрапления льда. Кинси поискал нейтральную тему, чтобы развеять напряж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если по профессии не бармен, то что ты делаешь? Продолжая смотреть в пол, Тревор пошаркал носком кроссовки по истертым половиц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исую комикс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так и знал, что имя ему знаком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Блэк... Это не твоя была страница в “Drawn end quaterly”?</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был андеграундный журнал комиксов, в котором появлялись самые новые, самые безумные рабо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хоже, удивился, потом несколько смутился, но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Мо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роший вышел рассказ. Знаешь, напомнил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бар обрушилась, требуя “нацбогему”, вторая волна жаждущих. Тревор отвернулся, чтобы нацедить пива, так быстро, что Кинси спросил себя, а не рад ли он уйти от темы. Он пробивал чеки, а в мыслях его вертелся комикс. Это была странная краткая история, что-то вроде видения, что-то о стае птиц, поднимающихся с обгорелого трупа мужчины, будто оперенная жемчужноглазая душа. Кинси как раз собирался сказать, как стиль комикса напомнил ему позднего Роберта Мак-Ги — то же резкое затемнение и те же чистые изящные линии. Он был уверен, что Тревор читал “Птичью страну”. Наверное, даже знал, что Мак-Ги умер здесь. Может, Кинси даже расскажет ему о том, как починил машину Мак-Ги незадолго до трагед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музыканты уже сворачивались. Напряг продолжался до последнего заказа, а потом было время закрываться, время считать деньги, подтирать лужи, подобрать и рассортировать для завтрашнего вывоза мусора сотни стаканчиков, банок и бутылок. К тому времени, когда они закончили, было уже больше тре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открыл себе пива, потом, выбрав кассету, вставил ее в маленький магнитофон позади бара. Майлс Дейвис, что-то из пятидесятых. Помещение заполнили звуки саксофона, плавные и медленные, гладко проскальзывающие, точно эггног, в который добавили виски. Тревор положил голову на стойку. Прислонившись к кассе, Кинси закрыл глаз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узыка закончилась, и возник голос конферансье, часть концертной записи, сделанной на Пятьдесят второй улице в золотые дни бибопа. Голос был глубокий, белый и колоритный, будто дистиллированная суть того времени; без труда можно было представить себе лощеного модника в шикарном костюме с глубоко вырезанными лацканами, с набриолиненными волосами. ВОТ!ДА! Май-и-и-л Дейвис. Помните, у вас в запасе еще полно времени, чтобы попасть в Птичью стра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услышал сдавленное всхлипывание. Открыв глаза, он уставился на Тревора, голова которого перекатывалась взад-вперед по стойке, а пальцы впивались в исцарапанное дерево. Рот его скривился в оскале, из глаз катились слезы. Кинси и в самом деле видел, как на полированной поверхности стойки образуются маленькие соленые озерца. Он шагнул к мальчи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Тревор? В ч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меня недостаточно времени, чтобы попасть в Птичью страну! — выкрикнул Тревор. Голос его звучал так, как будто его рвали, тащили по раскаленным углям и ржавым гвоздям, вымучивали из горла. — У меня вообще нет времени — и мне страш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w:t>
      </w:r>
      <w:r>
        <w:rPr>
          <w:rFonts w:ascii="Arial CYR" w:hAnsi="Arial CYR"/>
          <w:sz w:val="20"/>
          <w:lang w:val="uk-UA"/>
        </w:rPr>
        <w:t>Птичья страна”? — тихо переспросил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уловил озадаченность вопроса. Он поглядел на Кинси из-под распухших бледных век — прозрачные глаза под ними были обнаженными, огромными и полными ужаса. Внезапно Кинси узнал это лицо: пятилетний мальчик, серьезно нуждающийся в стрижке, по некоторым меркам, слишком худой и со слишком запавшими глазами, по любым меркам, стоит па обочине сельской дороги, попеременно глядя то на мать, то на от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Мак-Ги, — сказал Кинси.— О, проклят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 несчастным видом кивнул. А потом вдруг снова зарыдал. Обойдя бар, Кинси осторожно положил руку на вздрагивающее плечо, почувствовал, как сжимаются мускулы, чтоб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тдернуться от его ладон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трогай ме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 Извини. Я не хот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ет, я просто не мог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беспомощно глядели друг на друга. Лицо Тревора было покрасневшим, мокрым от слез: Все в его позе — то, как руки были скрещены у него на груди, а плечи подняты, — кричало Не трогай меня! так же громко, как и его рот. Но глаза были снова глазами пятилетки и молили: Обними меня. Обними меня. Помоги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зможно, Тревор станет ненавидеть его, может даже решить его ударить, но это было уж слишком. Кинси не мог пройти мимо такой бо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ебя помню, — сказал он. — Я тот механик, который починил машину твоим родителям. Я хотел помочь тебе тогда и я хочу помочь тебе сейч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ежде чем Тревор успел снова отдернуться, Кинси крепко его обня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чувствовал, как одеревенело тело Тревора, почувствовал, как он пытается отстраниться. Если бы он продолжал эти попытки, Кинси отпустил бы его. Но после нескольких секунд борьбы Тревор обмяк на груди у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оже тебя помню, — сказал он. — Ты узнал моего отца... но он стыдился себя самого... стыдился н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едное ты дитя, — прошептал Кинси, — бедное, бедное дит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Худое тело словно состояло из сплошных острых углов, сплошные лопатки и локти; он казался таким же хрупким, как подраненная птица. Кинси представил себе, как страх Тревора разворачивает предательски ненадежные крылья, чтобы унести его назад в тот дом, в то странное и мучительное лето 1972 года, к смерти, которой, как он, без сомнения, считал, он заслужив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рыдания стихли, только спазмы проходили по телу мальчишки будто электрический ток. Он навалился на Кинси, его острый подбородок упирался Кинси в плечо. Потом Тревор отстранился и обмяк на табурете, отирая лицо. Кинси решил не давать ему времени смут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Пошл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гляд Тревора был наполовину настороженным, наполовину вопроситель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бе не стоит быть одному сегодня, — сказал ему Кинси. — Ты идешь со м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жидал возражений, может, даже отказа и был готов настоять на своем. Но, похоже, Тревор явно испытал облегчение. Кинси даже задумался, не собирался ли парнишка пройти пешком до Дороги Скрипок и лечь спать в том полном тяжких воспоминаний доме. В доме оборванной жизни Тревора Мак-Ги, в доме неотвратимо надвигающейся судьбы Тревора Блэ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кинув на плечо рюкзак и погасив свет, Тревор последовал за Кинси из клуба вдоль по заброшенным кварталам Пожарной улицы в безмолвную расцвеченную серебром но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4</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тыре гудка. Зах сосчитал их, скалясь на телефон и свободной рукой яростно отрывая клочки от подобранной где-то фундаменталистской брошюры “Склеп Нерожден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 мягкий щелчок снимаемой трубки, приглушенный диксиленд-джаз на. заднем плане и: “Привет, это Эдди Сун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 ЭДДИ, СЛАВА БОГУ, МНЕ НУЖНА ПОМОЩЬ! МНЕ НУЖНО СМАТЫВ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иксиленд внезапно сменился скрежещущим тяжелым роком. “Очень жаль, что меня нет дома, но если вы оставите свой номер, я перезвоню, как толь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ОООО, ЧЕРТ, ЭДДИ, ПОЖАЛУЙСТА, БУДЬ ДОМА!!! ПОЖАЛУЙСТА, ВОЗЬМИ ТРУБ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брывок скрипичного воя. Потом в ухе у него раздался сигнал автоответчика. Зах глубоко и со всхлипом вздохнул, едва удержавшись от того, чтобы не хлопнуть собственную трубку так, чтобы треснул аппарат, и заставил себя говорить спокой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лушай, Эд... У меня неприятности. Тебе всегда нравилась моя квартира, ну так вот, позвони поскорее и сможешь, черт побери, ее получ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весив трубку, он несколько минут бесцельно кружил по комнате. Наконец его взгляд остановился на экране компьютера, все еще пульсирующем, словно непотребное двоичное отверстие. Да, можно с головой провалиться в этот экран и в альтернативную реальность, будто в укачивающий рот или чрево, и так и не всплыть за глотком воздуха, так никогда и не осознать, что медленно-медленно, постепенно, так, что ты сам даже не замечаешь, он пережевывает и переваривает т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 Винить в своих бедах компьютер — все равно что, умирая от рака легких, винить в этом пачку сигарет или, хуже того — старую верную “зиппо”. Компьютер — лишь инструмент, он сам выбрал его. Все его беды — в Них, в Тех, чьи скользкие щупальца схватили другой конец этого инструмента. Говорил же ему Уильям Берроуз: всегда надо точно знать, что находится на зубьях твоей вилки,- но разве он послушался? Разумеется, нет — и теперь грязные зубья вот-вот вопьются ему в язы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Хватит. В той стороне — безум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ивалился к косяку двери, ведущей в ванную — с полированной плиткой цвета морской волны. Там — окно в высоком потолке прямо над ванной, так что, принимая душ, как будто стоишь в пронизанном солнцем водопаде, — ну где еще он найдет такое место? Да ладно, Бог с ним, с зеленым водопадом ванной, где он, найдет такую квартиру всего в квартале от восхитительного базара, где продается все, что ему нужно, квартиру в двух кварталах от набережной Миссисипи, прорезавшей город словно пульсирующая коричневая артер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ежде чем въехать сюда два года назад, Зах по большей части скитался на улицах или по флэтам знакомых. Это было первое место, где он почувствовал себя дома. Он вообще не был уверен, что сможет жить где-то еще, не был уверен, что какое-либо другое место его прим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 не имело значения. Он слишком долго ходил по краю, слишком часто шел на дурацкий риск. Три года назад, когда он только-только взялся за взлом компьютерных систем, это было просто дурачество, новый способ развлечься, все равно что надраться сливянкой или смотреть полночи по кабелю очередное шоу “Содружества экстрасенсов”. В период своей краткой карьеры на поприще высшего образования он записался на курс основ программирования, но в конечном итоге его вышвырнули из компьютерного класса, лишив единственной веской причины каждый Божий день являться в это одуряющее и похожее на склеп заведение в бесчеловечно ранний ч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шестнадцать лет, через два года после побега из дому, Зах бросил школу и начал искать чего получше. Он сразу понял, что хакерство — это по нему. Поначалу у него была только дешевенькая писишка с медленным модемом, но, болтаясь по доскам объявлений электронного подполья, на которые вывела его программка автонабора, он задумался о других сетях, секретных системах и базах данных, которые якобы спрятаны, но на самом деле прямо здесь, под носом, искусительно вибрируют за тонкой мембраной команд и парол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вободная информация и деньги — если только сможешь до них добраться. Зах вскоре обнаружил, что может. И это было до смешного прос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если тебя поймают, скажем, на краже денег у компаний кредитных карточек или на взламывании систем “Сауферн Белл”, которую фономаньяки и хакеры любовно звали “гестапо”, это может стоит тебе десяти лет в федеральной тюрьме. Конечно, скорее всего отсидишь только полсрока или даже меньше, но сама мысль хотя бы об одном дне в кутузке была невыносима для большинства хакеров: воображение рисовало им образы огромных татуированных насильников-педофилов и маньяков-убийц, рвущих им лилейные задницы, а потом ломающих им хрупкие ше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лени у Заха подкосились, и он съехал по косяку на пол. Он сам не заметил, когда сбросил кроссовки, и теперь зеленая плитка благословенно холодила подошвы ног. В круглом зеркале над раковиной ему было видно отражение пустой комнаты, а вода из капающего крана прочертила на фаянсе следы, похожие на отпечаток ржавых слез. На полочке у зеркала — синяя керамическая кружка с двумя зубными щетками, пурпурной и черной. Лишнюю он держал для Эдди, когда им случалось смотреть за полночь ужастики или напиться столь любимым Эдди дешевым бурбон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ичего такого в этом не было, ничего сексуального, даже бессмысленного по пьянки лапанья. Зах слишком хорошо к Эдди относ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 в том дело, к кому он как относится. Придется удариться в бега, поиграть в одинокого волка. Да, хакеры боятся тюрьмы, и многие из них, когда их прищучат, становятся стукачами. Но большинство сделают все, что в их силах, чтобы помочь собрату по преступлению, — если это не будет угрожать им самим. Он общался с другими пользователями “Мутанет” уже больше года; бывать там было как знакомиться с завсегдатаями странной тусовочной кофейни. Он доверял Зомби так же, как и другим своим удаленным друзьям, знал, что Зомби не бросил бы ему подобную мессагу, не будь его наводка надеж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она, нет сомнений, надежна. На хвосте у него может быть сколько угодно ужасных компаний и агентств: если тебя поймают на краже, они попытаются тебя уделать. А он крал, и м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надо, пусть с ворчливым неудовольствием, признать, что его все же манит мысль убраться из города до заката. Новый Орлеан был единственной в его жизни постоянной. Но разве не бывало у него зуда путешествий? Разве не подумывал он временами о том, чтобы просто побросать пожитки в машину и двинуть дальш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нечно, подумывал. Все об этом думают, даже обычные люди с перезаложенным втрое имуществом, счетами от протезиста и обязательствами перед всем и вся, кроме того, что они хотят на самом деле. Все мечтают об открытой трассе, что как черная атласная лента разворачивается из-под колес. Это у Америки в крови, это что-то вроде расовой памяти. Но большинство так этого и не делает. Их привязывают к месту друзья, собственность, привычки. Если долго сидишь па одном месте, начинаешь пускать кор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возможность всегда остается, всегда открыта: просто встать однажды и отправиться в путь. Это то, о чем часто думаешь, но редко дел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ка тебя не вынужда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чувствовал, как внутри него темными соцветиями начинают распускаться мириады возможностей. Аромат этих цветов будоражил: запах незнакомцев, неизвестных мегаполисов и городков, тонкий букет приключения и его двойника — опас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му всего девятнадцать, и он хочет узнать в этом мире все, что стоит узнать, все попробовать и испытать, каждое ощущение, впитывая мир в себя точно виски. Его не сломить, не пригнуть к земле. Что с того, что Они идут по его следам; безликие создания теней, бесконечно зловещие Они, которые, похоже, являются архетипом исключительно американских страхов: темные плащи, глаза, горящие из-под обвислых полей черной федоры, в руке — значок со вписанным в герб ужасающим акронимом ФБР или АНБ; или еще того хуже — герб приближается к тебе будто раскаленный прут, чтобы выжечь свое клеймо у тебя на лбу. У каждого из знакомых Заху хакеров, у каждого фономаньяка, у каждого интеллектуального преступника были свои видения и кошмары о Н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дно то, что Они взялись за него, еще не означает, что Они могут его пойм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сознал, что руки у него сжаты в кулаки, а сердце болезненно бьется. Такое с ним иногда случалось от возбуждения. Однажды возбуждение, наверное, прикончит его, но Зах пристрастился к нему, как наркоман. Силой воли он замедлил пульс, заставил себя разжать руки со смятым “Склепом Нерожденного”. Стоило снять фильм ужасов, подумалось ему; жаль, что кто-то профукал роскошное название на какую-то пропаганду антивыбора — а чем еще могло быть такое чтиво со всеми его цветными фотографиями порезанных на кусочки зародышей в лужицах собственной запекшейся кров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мяв брошюру в ком, он запустил им через всю комнату, поднялся на ноги, потряс головой, чтобы снять головокружение, проверил равновесие. Круто. Ну, была у него тут пара скверных минут, но сейчас он готов к следующей серии Грандиозных Приключений Захарии Бос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е знал, полезно ли это - думать о своей жизни как о кино, но уж конечно, это помогало сохранять рассуд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тырнадцать кварталов улица Бурбон идет через Вьё Кар, начинаясь более или менее на севере, у широкой авеню под названием Эспланада. На этой стороне Французского квартала Бурбон — традиционная и модная улица, она вымощена брусчаткой, обрамлена затемненными барами с местным колоритом и студиями по невероятно взвинченным ценам; в жаркие ночи здесь тусуются парни, потеющие в откровенно обтягивающей черной ко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редние кварталы Бурбон — наполовину пестрый карнавал, наполовину машина по вышибанию денег из туристов: мишура и блеск Марди Гра круглый год на продажу, пластиковые стаканчики с пивом и запотевшие “дайкири” и “ураганы”, которые продают прямо на тротуаре, стойки с футболками, открытками, пластмассовыми крокодилами и мумиями; “наборы для вуду Н'Оулин-сау” соседствуют с витринами презервативов с блестками, галстуков-пенисов, вибраторов из латекса кричащих расцветок. Здесь — крупные стрип-клубы с роскошными девахами и зазывалами у дверей, бары со вспышками неоновых вывесок и бесконечными фирменными коктейлями, несколько знаменитых ресторанов и уйма подделок всех мастей. В задней комнате любой сувенирной лавки вам предложат амил нитрит в сочетании с прочими вредоносными веществами, включая и те, от которых голова как будто срывается с плеч, и те, что заполняют череп ослепительным, бесконечно расширяющимся свет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на другом конце Бурбон, на том, что упирается в Канал и муравейник небоскребов даунтауна, над улицей повисли иные миазмы. Атмосфера затхлой сомнительности здесь какая-то вневременная: атмосфера болезненной тайны. Город тучей нависает над старыми зданиями квартала, отчего те кажутся маленькими, серыми и слегка поблекшими. В барах здесь не подают фирменных коктейлей с забавными названиями, но выпивка здесь дешевая и крепка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В этом конце улицы Бурбон, зажатый между лавкой скупщика краденого и порностойкой, примостился салун “Розовый алмаз”. То, что это стрип-клуб, можно определить лишь по карандашному рисунку на двери — обнаженная женщина в геометрической фигуре, которую можно при желании принять за ромб или бриллиант, но которая гораздо больше напоминает вагину. Одинокий вышибала клюет носом в дверном проеме, испуская вялую очередь скороговорки, когда мимо проходит вроде подходящий клиент, зная, что все это клиент уже слышал на этой же улиц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нутри “Розового алмаза” темно, если не считать крохотной, безвкусно освещенной сцены. Дым гнездится по углам и клубится под потолком синим одеялом. Несколько танцовщиц зазывно извиваются перед залитыми пивом столами — не на столах, как обычно думают о “танце на столе”. Ни одному столу в “Розовом алмазе” не выдержать веса здоровой девушки: большинство из них мог бы разнести в щепки и джанки весом в девяносто фун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нцовщица стоит в пропыленной каморке за сценой, ожидая своего выхода. Из зала “Розового алмаза” доносятся приглушенный кашель и фырканье. Она готова поставить чаевые за день, что это Томми, здешний ди-джей, ширяется кокаином прямо в своей кабинке. Обычно он уходит в мужской туалет, но управляющего сегодня нет, а всем остальным пле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теперь... в своем последнем номере сегодня... Сладчайшая краса Востока — МИСС 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 динамиков несутся первые ноты ее музыки, песня “Сurе” на такой громкости, что динамики искажают слова. Впрочем, это не важно, поскольку никто больше в этом клубе даже не слышал о “Сurе”, разве что пара других танцовщиц, и никого не интересует музыка, под которую она танцует, лишь бы грудь показывала. Мисс Ли отодвигает пыльную бархатную занавесь и выбрасывает вперед ногу — длинную, шелковисто-бледную, затянутую до колена в высокий черный кожаный сапог на шпильке с серебряными цепочками, — и толпа ре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можно назвать толпой пять или шесть небритых потрепанных мужч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если несколько апатичных реплик и свистков, похотливых движений языком приблизительно в сторону ее гениталии или простой акт поднимания пива ко рту можно назвать рев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исс Ли выплывает на крохотную сцену. Снизу ее подсвечивает кольцо круглых лампочек, свет играет по черным виниловым танга и бюсту, когда она движется, показывая, что у нее есть по части изгибов. Пять или шесть лампочек в кольце перегорели, причем дохлые расположены через неравные промежутки, будто гнилые зубы во рт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прошагала к шесту, стратегически установленному в центре сцены, обвила его руками и коленями и, выгнув спину, стала обрабатывать шест бедрами, приоткрыв рот и полузакрыв глаза — изображая одурелое, почти наркотическое опьянение, которому полагалось сойти за экстаз. Потом, оттолкнувшись от шеста, она помедлила перед первым клиентом и принялась выделывать настойчивые покачивания прямо ему в лиц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рез пару минут он выудил из кармана рубашки пару смятых долларов и, затыкая их ей за подвязку, не преминул запустить запачканные никотином пальцы как можно выше по ее ноге. Мисс Ли наградила его улыбкой гейши и перешла к следующему клиенту, на удивление молодому и приличного вида и потому с меньшей вероятностью чаев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размышляла, что бы они подумали, узнай они, откуда взялся ее сценический псевдоним. Она родилась в Новом Орлеане, родители ее были корейцы, и Лауп, управляющий “Розового алмаза”, посоветовал ей выбрать “какую-нибудь китайскую подделку”, чтобы использовать ее “этническую внешность”. (“Полно мужиков на это западают”, — добавил он, будто делясь страшной мужской тайной.) Имя Ли она позаимствовала у персонажа своей любимой книги “Голый завтрак”. Когда клиент шел мерзкий, или не давали чаевых, или просто у нее не было настроения трясти задом перед сборищем человеко-членов, она думала об иглах с героином, протыкающих гнилые вены, о вздутых членах, сочащихся зеленоватой слизью, о красивых мальчиках, мастурбирующих под гниющей краюхой лунного сыра. Счастливее ее это не делало, но жизнь скрашива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чалась вторая ее песня. “№13 Baby.” The Pixies. Оглянувшись на кабинку ди-джея, она увидела, как Томми поморщился на подвывающий голос и рвущуюся психоделическую гитару, его вкусы склонялись все больше к группам вроде “Triumph” и “Foreigner”, этакому поддельному корпоративному металлу, и, может, немного “Guns N' Roses”, если ему хотелось чего порадикальн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исс Ли завела руку назад, чтобы расстегнуть бюстгальтер, и почувствовала, как за подвязку ей сзади засовывают банкноту, как сухая рука крадется по ее левой ягодице, чтобы затем исчезнуть. Углом глаза она заметила в одном из обрамляющих сцену зеркал клиента — высокий негр уже исчезал в темноте бара. По непонятной ей причине чернокожие, которым она нравилась, очень этого стеснялись. Может, потому, что она была такой блед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йком нащупав банкноту, она сдвинула ее по ноге набок. Это была десятка. Джекпот. С этой десяткой выручка переваливала за стодолларовую отметку, хорошие деньги за дневную смену: она теперь и впрямь может позволить себе уйти дом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дирая виниловый топ с маленьких крепких грудей, она всматривалась в свое отражение, исчезающее в бесконечности зеркал. Груди соединяла тонкая серебряная цепочка, прикрепленная к изящным колечкам в обоих сосках цвета кофе с молоком. За исключением сосков ее кожа была цвета бледно-матового миндаля, ребра проглядывали будто планки в ставне жалюзи, тело было слишком худым, если не считать округлости попки и крохотного животика, ноги — мускулистыми от шестичасовых смен на шпильках и долгих прогулок по Французскому квартал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ицо у нее было довольно плоским, широкий рот ненакрашен — она терпеть не могла вида помады у себя на губах, особенно сальной розово-оранжевой, какой мазались большинство танцовщиц, — темные узкие глаза, подведенные пурпурными тенями и черной тушью, почти скрывались благодаря неопрятному платиновому пари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т'тя самые красивые волосы, к'акие я видел, — сообщил ей однажды почтительно-грубый турист; Господи, как же ей хотелось сорвать парик и швырнуть ему на колени. Вместо этого она мило улыбнулась и взяла его день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тья песня. “Darling Nikki” Принца, мелкая подачка толпе — дай им что-то, что они слышали раньше. Это была грязная песня, знаменитая грязная песня, которая разожгла весь Крестовый Поход против Грязной Музыки, или как там его называли в РЦМР, и все лишь благодаря слову “мастурбация” в тексте. Благослови ее. Мисс Ли запустила большие пальцы за эластичный пояс танга, натянула крохотный клочок винила над лобком, так чтобы складки губ были почти обрисованы блестящей черной тряпкой. Чтобы этот фокус сработал, пришлось сбрить лобковые волосы приблизительно до размеров и формы бактерицидного пластыря — и все равно этого было мало: им всегда хотелось увидеть больш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ттяни в сторону, -— начинала кряхтеть какая-нибудь старая развалина, размахивая ей в лицо долларовой бумажкой, как будто она того стои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й поглядеть на волос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ты натуральная блондинка? — Эта реплика всегда вызывала сдавленные смеш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ужчины, приходившие сюда, всегда считали, что увидели недостаточно — будто хотели разобрать ее на части. Если бы она могла снять танга, они потребовали бы, чтобы она наклонилась, и раздвинули ягодицы, чтобы заглянуть ей в зад. Если бы она сделала это, они, наверное, захотели бы, чтобы она расстегнула молнию и стащила кож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 была работа (хотя крайне мало кто из плативших ей мужчин это сознавал; просто удивительно, сколь многие считают, что танцовщицы выходят на работу, чтобы познакомиться с мужчиной или ради острых ощущений). Она могла устанавливать собственное время работы; работа стриптизерши оплачивалась лучше, чем обслуживание столиков в кафе, что она тоже в свое время делала; танцевать далеко не так унизительно. В обслуге в ресторане люди видят автоматы, продолжение стола и стульев, легкую добычу для чего угодно — от фальшивок на чай до словесных оскорблен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с танцовщицами, особенно хоть со сколько-нибудь приятной внешностью, зачастую обращаются как с воплощением недостижимого женского божества. Даже в такой дыре, как “Розовый алмаз”, мужчины хоть зачастую и вызывали раздражение, хоть и были неотесанны и вульгарны, но едва ли были по-настоящему злобны или жестоки. А если и бывали, танцовщицы могли потребовать их выставить. Некоторые девушки пытались выставить клиентов только за похабные замечания. Мисс Ли полагала, что это глупо. Те, кто отпускал подобные шуточки, обычно бывали пьяны, а пьяные, как правило, лучше дают чаевые. Она не могла не задумываться о морали танцовщиц, что готовы трясти грудями в лицо кому угодно, но бледнеют, услышав слово “дроч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была вполне нормальная работа, но неплохо было бы выиграть завтра на скачк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осела на сцену в модифицированный шпагат, который заставил их впериться в ее пах в бесконечном Походе за Волосами, собрала еще несколько долларов и исчезла за занавесью под последние замирающие ноты “Darling Nikki”. Она и следующая танцовщица, высокая мускулистая деваха с высветленными волосами и гладкой эбонитовой кожей, которая звала себя Куколка Бейби, на ощупь поменялись местами в темном пространстве каморки за сценой, похожей на гроб.</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они? — прошептала Кукол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слишком, — пожала плечами мисс 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орогуша, они всегда не слиш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исс Ли рассмеялась. Куколка промокнула обильно наложенную розово-оранжевую помаду, поддернула тяжелые груди так, чтобы они повыше горбились в чашках красного в блестках бюстгальтера четвертого размера, и нырнула на сцену как раз в тот момент, когда Томми погнал вступление к ее первой пес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исс Ли прошла коротким убогим коридором в раздевалку. Каблуки ее сапог впивались в голый бетонный пол, от чего каждый шаг отдавался острой болью. Сапоги были более удобными, чем лодочки, которые надевали большинство девушек, поскольку хоть как-то поддерживали колени, но к концу смены она все равно чувствовала каждый шаг, что приходилось делать на этих четырехдюймовых шпильк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стащила их, как только вошла в раздевалку, потом собрала потные доллары, заткнутые ей за подвязку и бикини, стащила и то, и другое и нырнула в сумку с уличной одеждой. Огромного размера темная футболка, джинсы с обрезанными штанинами и кроссовки “All-Stars” — одна черная, один пурпурная, — утыканные английскими булавками и со множеством надписей. Еще одна точно такая же пара была у нее дома. После шести часов на высоких каблуках нет ничего приятнее, чем засунуть натруженные ноги в пару мягких, разношенных кроссов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остановилась у кабинки ди-джея поделиться чаевыми — “не отправь их все в одно место, Томми, сопливец” — и рванула через клуб. Обрюзгший работяга, перед которым она до того танцевала, замахал ей, приглашая за столик, но, поглядев сквозь него, она двинулась к двери. Если она закончила, то закончи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разу за дверью она сорвала платиновый парик и запихнула его в сумку. Под париком волосы у нее были черными, сбритыми почти до самого скальпа за исключением прядей, которые падали ей на лоб, и нескольких отпущенных тут и там тонких косичек. Одно из ее маленьких ушек было пропирсовано тринадцатью серебряными петельками, которые, начинаясь у мочки, шли по изящному изгибу уха. В другой мочке покачивался серебряный крестик, в перекрестье которого сверкал крохотными рубиновыми глазами череп.</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ведя рукой по щетине на голове, она вдохнула сумерки Французского квартала и еще на одну ночь простилась с мисс Ли. Теперь она была Эдди Сунг: вечера принадлежали ей од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азовые фонари только-только загорались, их мягкий желтоватый свет уже моргал на каждом углу. Она подумала, не остановиться ли ей выпить пива и съесть дюжину устриц в какой-нибудь закусочной. Их солоноватый морской вкус всегда изгонял изо рта привкус дневных фальшивых улыбок. Но нет, решила она, она пойдет домой и проверит почту и автоответчик, потом, может, позвонит Заху, чтобы узнать, не хочется ли ему устриц. Устрицы считаются афродизиаком; может, и на нем они скажу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да. Так ей и повез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позволила себе унылый смешок и двинулась через квартал в сторону до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5</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же швырял последние из своих пожиток в машину, когда появилась Эдди. Прослушав сообщение на автоответчике, она бежала всю дорогу от своей квартиры на Сен-Филип. Лицо у нее раскраснелось и было залито потом, дышала она тяжело и с присвист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Зах выглядел еще хуже. В его зеленых глазах появился лихорадочный блеск. Под идиотской черной шляпой в духе дурных вестернов, которой она раньше не видела, бледное с острым носом лицо в освещенном газом полумраке маленькой рю Мэдисон казалось почти фосфоресцирующим. Он затолкал коробку с бумагами на заднее сиденье своего “мустанга”, повернулся за второй и тут увидел Эдди. Лицо у него застыло. На какое-то мгновение он казался до смерти перепуганным. Потом он, спотыкаясь, двинулся к ней и порывисто обнял. Сердце у нее дрогнуло, но к этому Эдди привыкла — так случалось всякий раз, когда она видела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бя пойм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кивнул. Слова “Я же тебе говорила” висели в воздухе, но ей и во сне бы не пришло в голову произнести их вслу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ело скверное. В предупреждении говорилось: Они знают, кто ты, Они знают, где ты. Едва ли Они действительно знают, где я, иначе Они были бы уже здесь. Но Они, возможно, сейчас это узнают. Они могут появиться в любую минут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нервно оглянулась на улицу Шартрез. За исключением случайной ряби уличного джаза и вспышки пьяного смеха все было тих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се улики я забираю с собой. Компьютеры, диски. Ноутбуки. Место чистое, если захочешь въехать. Если Они появятся и захотят устроить обыск, пусть ищут. Они ни черта не найд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ыглядел гордым, дерзким, смертельно усталым. Эдди подняла руку и кончиками пальцев коснулась его влажного от пота лица. Ее сердце не просто разбивалось, оно готово было разлететься на куски. Он уже все равно что уех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ереночуй сегодня у меня, — сказала она. — Там тебя никто не найдет. Уедешь утром отдохнувш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нужно как можно больше форы, — без заминки ответил он. — Если я уеду сейчас, у меня будет прикрытие ноч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Прикрытие ночи”. Для Заха это было большим приключением. Да, он напуган — но еще больше возбужден.Она слышала это в подрагивании его голоса, видела в горящих глазах. Он был будто скаковая лошадь, изготовившаяся к старту, — элегантные ноздри раздуты, бархатистые бока напряженно вздыма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думала: быть может, последняя ночь вместе... но знала, каково это будет. Они просидят до рассвета за вином, травой и разговорами, может, пожарят поп корн с кайенским перцем, посмотрят пару дурацких фильмов. На том все и кончится. Зах был не против, когда она прислонялась к его плечу, не против случайного прикосновения к руке или взъерошивания его непокорных волос. Но что-либо более очевидное с ее стороны — как та пара раз, когда она наклонялась и целовала его в губы, — натыкалось на “Я не могу, Эд. Просто не могу”. А если она спрашивала почему, то получала доводящий ее до белого каления ответ: “Потому что ты мне нравиш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ло не в том, что Зах был монахом или чисто голубым. У нее на глазах он клеил десятки людей в клубах и барах, куда они оба часто захаживали, и чаша весов лишь слегка кренилась в сторону симпатичных юношей. Он, похоже, всегда западал на красивых и пустоголовых, предпочтительно пьяных, в идеале с отсутствующим другом или подругой — кто бы взял потом на себя утренний шок. У него было только одно нерушимое правило: у них должно быть место, где трахаться. Он ни за что не приводил их в свою квартиру-убежище, отказывался делить свое гнездо с любовниками на одну ночь. Может, он стеснялся, что компьютер их увид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следующий день (или вечер) он отмахивался от них — без жестокости; но так, что не оставлял сомнений, что они не более чем случайный каприз. Секс для Заха, думала Эдди, был чем-то вроде физиологической потребности на уровне посещения туалета: не испытываешь же ты каких-либо чувств к каждому унитазу, в который мочишься, а закончив, спускаешь воду и уходишь — чувствуя себя лучше, это точно, но не задумываясь о том, что только что сдел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от этого на стенку лезла. Любой друг или потенциальный любовник за такое отношение давно бы получил хорошую трепку. Но Зах был слишком милым, слишком умным и в остальном просто слишком клевым, и это казалось каким-то отклонением от нормы, умопомрачением или увечьем, за которое его нельзя винить, вроде красного родимого пятна или отсутствия пальца. Она полагала, что отчасти дело в том, что он видел, в какой ад превратили свою жизнь его родители, и помнил, через какой ад ему пришлось пройти от их рук. К тому же она надеялась, что отчасти дело в возрасте: практически любой недостаток простителен в девятнадцать лет. (Эдди было двадцать два, и она чувствовала себя гораздо более умудрен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твою машину они не узнают? — спросила 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уже поменял номе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поглядела на задний бампер “мустанга”. Номер РЕТ-213 казался ужасно знаком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разве это не тот, какой у тебя всегда бы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на машине номера поменял, — терпеливо объяснил он. — Я поменял их в компьютере УДТа. Мои номерные знаки стерты начисто, а я себе подарил номера от какого-то форда 1965 года из Хаум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неловко стояли в сгущающихся сумерк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тебя уже есть свой ключ, — сказал Зах. — Хочешь запас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Он тебе понадобится, если вернешься, а меня не будет до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вернусь, Эдди, — мягко сказал он. — Во всяком случае, очень долго не вернусь. Я скорее покончу с собой, чем ся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зн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отказывалась терять самообладание, отказывалась голосить и распускать нюни, отказывалась умолять его взять ее с собой. Если бы он хотел взять ее с собой, он бы так и ска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ну... сюда я позвонить не смогу, но я попытаюсь как-нибудь прояв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лько попробуй этого не с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ожив руки на груди и стряхнув несколько упавших на глаза тоненьких косичек, Эдди пригвоздила его стальным взгля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д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икаких “Эдди”, черт тебя побери! Ты мог бы быть поосторожнее! Ты мог бы не выпендриваться и не рисковать, как последний дурак, — тебе же не нужны деньги. Ты мог бы... остатьс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теперь она плакала. Она оскалилась на него, сощурила глаза почти до щелочек, чтобы спрятать слез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наю, — отозвался он. — Зн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делав два шага вперед, он снова заключил ее в объятия. Эдди прижалась мокрой щекой к мягкой хлопковой футболке, вдохнула его дымный прокуренный, слегка сладковатый мальчишечий запах. Крепко прижала к себе худое тело. Вот так оно и должно было быть все это врем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Жаль, что он не соглас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удь осторожен, — сказала она наконец.</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у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уда ты направишься? Он пожал пле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 сев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вновь уставились друг на друга — не зная, что сказать, и все еще не готовые сказать “прощай”. Потом Зах наклонился и — так осторожно, будто соединял два провода под напряжением, — коснулся губами рта Эдди. Она ощутила электрический заряд контакта, когда самый кончик его языка коснулся ее губ и из самого центра ее матки вырвалась волна восхитительного тепла. На мгновение ей показалось, что ее внутренности сейчас просто расплавятся и стекут по ногам, таким жарким был этот прилив. Но Зах, отстранившись, сделал шаг наза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ра ех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кивнула, не доверяя собственному голосу. Она глядела, как он обходит спереди машину, садится на водительское сиденье, поворачивает ключ в замке зажигания. Ожил мощный мотор, готовый унести Захарию Босха далеко-далеко от Нового Орлеана, далеко-далеко от Эдди Сунг. Дважды бипнул гудок — и вот Зах уже отъезжает от обочины, красные огни задних фар останавливаются на углу, а потом вливаются в ночное движение на улице Декату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ех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ще несколько минут Эдди стояла в колышущихся тенях, отбрасываемых чугунными балконами над головой. Она поглядела на дверь, ведущую в квартиру Заха, коснулась ключа в кармане и покачала головой. Квартира на Мэдисон была намного лучше, чем ее тараканий шкаф, и оплачена до конца года. Зах терпеть не мог думать о таких низменных делах, как квартплата, так что платил за год вперед, возобновляя договор на аренду в начале года. Завтра она начнет перетаскивать вещи. Но сейчас она просто не могла подняться туда: его присутствие там еще мучительно явно, будто голос за пределами слышимости, будто тончайшая перепонка между реальностью и воспоминани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вернувшись, она пошла вверх по Мэдисон и, свернув налево на Шартрез, направилась к Джексон-сквер. Впереди, будто костлявые пальцы, упершиеся в пурпурные ночные небеса, маячили шпили собора Святого Людовика. Между площадью и собором лежала кирпичная паперть, где уже собиралась малышня в черном с распродаж и в разрисованной коже, куря сигареты и передавая бутылки дешевого в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остановилась у банкомата на углу Шартрез и Святой Анны. В. кармане у нее еще лежал дневной заработок, толстая пачка, которая терлась о ногу и заставляла нервничать. Она сдаст деньги, оставив себе тридцать долларов — достаточно на нормальную еду и выпивку. Потом она, может, пойдет пить с ребятами на площади или подыщет маленький темный бар, чтобы в одиночестве утопить свои печ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олнив бланк вклада, Эдди сложила деньги в конверт, опустила в прорезь кредитную карточку и набрала личный номер, затем необходимую информацию. Глубоко в недрах машины застучали колесики. Экран вопросил, нужны ли ей дорожные чеки для летнего отпуска. Наконец ее восьмидесятидолларовый депозит был обработан, и банкомат выплюнул сперва карточку, а потом отпечатанную квитанци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отвернулась, лениво глянула на квитанцию и тут застыла как вкопанная. Двое богатеньких студентов-туристов, переходивших паперть, едва не наткнулись на нее и, чертыхнувшись, заковыляли дальше. Эдди не обратила на них никакого внимания, продолжая одурело глядеть на полоску бумаги. Она прищурилась, потом моргнула, но цифры остались те 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ру дней назад она уплатила за квартиру, после чего на ее текущем счете осталась рискованная сумма в триста восемьдесят долларов восемьдесят два цента. Теперь же цифры гласили: десять тысяч триста восемьдесят долларов и восемьдесят два цен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никогда не позволяла Заху давать ей деньги. Это было слишком опасно для него, и потом она сама могла о себе позабот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судя по всему, он оставил ей прощальный подар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ыехал на трассу 90, а пена скоростной хайвей (скоростные 59-я и 10-я между штатами были так же скучны, как прямой междугородный звонок, оплаченный собственной кредиткой, так что это двухполосное шоссе было, по сути, единственным путем из Нового Орлеана) — и оставил город под покровом ночи. Одноименная песня “Роллинг Стоунз” монотонно билась у него в голове (свернувшаяся детка сраженная детка свернувшаяся крепко) нежеланным эхом боли от синяков и раскаленной ненависти его одиннадцатого года жизни. Это напомнило ему, что в машине практически нет записей. Всю свою музыку, книги и фильмы он оставил Эдди, поскольку такое всегда можно раздобыть. Но следовало бы прихватить пару-тройку кассет на дорогу. Придется остановиться и чего-нибудь прикупить — потом, когда мысли его успокоятся настолько, чтобы стоило тратить время на музы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уже устал от новой шляпы и потому зашвырнул ее на заднее сиденье и запустил руку в волосы. Волосы был спутанными, грязными и на ощупь как будто стояли под пятнадцатью различными углами. Тем лучше для популярного прикида Эдварда Руки-Ножниц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рез несколько миль после Нового Орлеана 90-я огибала анклав вьетнамских ресторанов и магазинчиков, маленький экзотический азиатский поселок в сельской глуши Луизианы, вскормленный дарами рек, озер и пойм. Хотя Эдди была кореянкой, местность навела Заха на мысли о девушке, пробудила в нем какое-то чувство пустоты. Однажды он обедал у ее родителей в Кеннере; на стол тогда подали устричные оладьи и потрясающее варево из риса, свежей зелени, морской капусты, сырой рыбы, и острого соуса — все это было навалено в гигантскую стеклянную миску и называлось феа-дуп-боп. Заху все время слышалось фетус Боба, что, впрочем, не уменьшило его аппетита. Как только мама Эдди увидела, что ему нравится реактивно-острый соус, она начала заваливать его все более огненными лакомствами и специями, и вскоре он жевал целиком убийственные маленькие красные перцы, которые она рубила у себя в кимч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менно тогда, догадался он, Сунги решили, что их дочь все же сможет найти себе мужа-американца. Не то чтобы они имели право голоса в делах Эдди — хотя и полагали, что она официан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 в коктейль-баре в “Розовом алмазе”, или делали вид, что так думают, — и не то чтобы Эдди ожидала, что Зах на ней жени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испытал укол смущения, что было ближе всего к чувству вины, что ему доводилось испытывать. Он прекрасно знал, как Эдди хотелось, чтобы их дружба была совершенно иной. Но для него это было невозможно. Любить кого-то — порядок, и трахаться — тоже неплохо. Но если делать и то, и другое с одним и: тем же человеком, это даст ему слишком большую над тобой власть; это позволит ему запустить руки прямо в твою личность, даст ему долю твоей душ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ырос, глядя на то, как отец превращает мать из болезненно-напуганного, но безобидного создания в садистскую суку с кривыми ножами вместо пальцев и плюющимся, вопящим ртом. К тому же, что тут говорить, ртом, полным сломанных зубов, — но всю боль, какую она принимала от мужа, она дарила сыну: подарок, завернутый в жестокие слова и надписанный кров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ведь родители действительно любили друг друга — насколько были способны их паразитировавшие друг на друге души. Он слишком часто видел их душераздирающие ссоры и слезливые примирения, слишком часто слышал их мучительные занятия любовью через тонкие стены квартиры, чтобы не верить тому, что они страстно влюблены друг в друга или были когда-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ля него среди них не было места. Зах иногда думал, что, если бы он не родился, этой парочке удалось бы выкроить себе клочок счастья — Джо с его надломленными мечтами и неистовым умом, пришпоренным алкоголем, и Эвангелине с ее синяками и фонарями под глазами и вечно голодными чреслами. Если бы только его матери удалось наскрести — каламбур здесь далеко не случаен, — денег на выскребывание, о чем она так часто желала вслух! Если бы только отцова резинка не порвалась — и сколько раз Джо насмехался над ним из-за этого проклятого презерватива! Эта была фактически единственная шутка семьи Босх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слишком молчаливой темноте Зах понажимал кнопки радио, повертел рукоять настройки. Его приветствовали завитки статики, потом струйка джаза. Рябь пианино и тимпанов, дрожащий, уносящийся ввысь альт-саксофон. Зах не слишком любил черный джаз южных штатов, который он слышал всю свою жизнь, как слышал всю жизнь музыку кажун, и если уж на то пошло —все с саксофоном или духовыми, все, что по звуку напоминало о детстве в Новом Орлеане. Такая музыка шипами впилась прямо в память, слишком глубоко въелась в кров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 не походило на Новый Орлеан. Может, Канзас-Сити? В этом джазе не было привычного маниакального веселья, и потому его раздумчивые, мечтательные звуки казались почти экзотикой. Зах оставил дж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ле вьетнамского анклава трасса шла вдоль непрерывной череды пляжных коттеджей с жеманными названиями “Джаз Домик Джимми”, “Райский уголок”, “Задний заезд” (с фанерной задницей на указателе, вовсю сияющей в свете фар) и частных подъездов, которые уходили прямо к темной воде по обеим сторонам дороги. Здесь начиналась заболоченная пойма, и твердая почва под ногами встречалась редко. Зах принялся развлекать себя выдумыванием названия для собственной воображаемой хибары: “Хоромы хакера”? “Уют уголовника”? Нет, “Босховы блюзы”, а под вывеской — “Узи” и бляхи спецслужб сдавать на вхо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тепенно коттеджи стали попадаться все реже и реже, становились все более захудалыми; некоторые лишились имен или щеголяли вывесками, слова и кричащие рисунки на которых совсем стерлись. Потом и они исчезли; дорога была пустой, прямой, обрамленной темными просторами воды, и леса, и теней. Он пересек высоко изогнувшийся над водой мост, увидел, как лунный свет под ним мерцает на воде, будто бледные драгоценные кам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диостанция никуда не пропадала, хотя Зах думал, что уже проехал более пятидесяти миль мимо пустых зеленых просторов и безобразных участков под застройку, придорожных универмагов, сувенирных лавок и склепов закрытых на ночь закусочных. В одном из таких городков в картонке из-под курятины было найдено жареное человеческое ухо, будто каннибалистский римейк “Синего бархата”, снятый полковником Сэндерсом. Зах вспомнил, что прочел эту байку в каком-то бульварном журнале из Батон-Руж и пожалел, что не сам ее выдумал. Интересно, правда ли это, или где-то есть еще один шутник, гигантскими цифровыми мазками творящий городские легенды? По радио, похоже, крутилась одна и та, же песня, как будто ди-джей заснул, поставив СD на бесконечный реплей. Завывал, рыдал сакс. На заднем плане мечтал роя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Зах выехал к Мексиканскому заливу и начал свой извилистый путь по побережью. Маленькие прибрежные городки после десяти замирали; справа — лишь бесконечный заброшенный белый пляж, прорезанный пристанями и дамбами, а за ним — черный простор Мексиканского зали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одители привозили его на залив однажды, когда ему было лет десять. Зах помнил, как пах солью воздух, когда они ехали сюда, как он воображал благословенную ласку песка и воды. В реальности песок был неприятно пыльным на ощупь, будто грязь в обычной песочнице; у кромки воды покачивались пена промышленных отходов, этакая бледно-коричневая накипь, колыхавшаяся и перетекавшая с волнами. От нее шел слабый запах дохлой рыбы и осадков машинных масел. Запах вредных химика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за пляжем вода была цвета новой джинсы, она и впрямь ласкала его пересохшую измученную кожу. Он с головой ушел под воду, будто тюлень, и плыл, не переставая, прочь от берега, пока шероховатые грубые руки отца не схватили его за волосы и не загнали резинку плавок в щель его тощего за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шина слегка вильнула вправо. Зах тут же выровнял ее, но воспоминания уже принялись гипнотизировать его, утягивая в сторону вод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елькнул указатель с названием города Пасс Кристиэн, которое произносилось не как “христианин”, а как женское имя Кристи-Энн. Оказывается, сам того не заметив, он въехал в штат Миссисипи. Слева вдоль дороги хмурыми надгробиями высились старые южные особняки, будто в саваны закутанные в призрачные полотнища испанского мха, и огромные сучковатые дубы, выстоявшие не одну сотню ураганов. Пляж справа был чисто-белый, сияющ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вернув налево с трассы, Зах направился в центр Пасс Кристиэна, каким бы этот “пасс” ни был. Пьяный мужик мочился на стену у “Таверны морской ведьмы”.Слабый манящий синий огонек горел где-то в недрах таверны, будто сирена, заманивающая в водную могилу путников. Остальные здания были темны и тих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рез несколько кварталов Зах увидел одинокий универсам под названием “Хлебница”. Неоновая вывеска над ним припадочно мигала, наводняя небольшой лоскуток города беспорядочным блуждающим мертвенно-белым светом. На автостоянке машин не было, но Зах заметил продавца, клюющего носом за кассой: светлая голова клонилась к витринам с зажигалками, галетами “слим-джим” и прочей дребеден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 припарковывался, джазовая мелодия наконец завершилась, и он услышал гортанный голос, как будто ди-джея пробудили от долгого и мирного сна: “А-м, да. Это была, м... м... “Лора” Чарли Паркера... множество р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ле спокойных серебра и угля ночи внутренность магазина атаковала его роговицы будто кислотная галлюцинация. Зах заметил, что продавец не дремлет, а поглощенно изучает журнал, разложенный на стойке. Журнал был открыт на черно-белой фотографии долговязого длинноногого юноши с голой грудью и готическим лицом, очень похожим на самого продав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 Ж'лаете что-нибуд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пластмассовом бэдже, прикрепленном к лацкану полиэстрового форменного пиджака, значилось “ЛИСТ”. Родители-хиппи и не на такое способ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Могу я понюхать у вас коф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аш кофе. — Зах махнул в сторону кофеварки у стены напротив стойки. — Можно мне только понюх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наверное. — Лист снова поглядел на фотографию, потом не торопясь закрыл журнал. Это был старый номер “ДжиКью”. — Хотя если вы ищете гавайскую кону, вам не повезло. Здесь только старое отвратное пой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ойдет. Я все равно не собираюсь его п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ойдя к кофеварке, Зах извлек из металлического термоса, удерживающего жидкость на йоту до закипания, колбу с кофе и медленно поводил ею взад-вперед перед носом. В лицо ему ударил жаркий горький дым, от которого на натруженных глазах Заха выступили слезы. Он чувствовал, как микроскопические частицы кофеина поднимаются по его ноздрям, проникают в легкие, а из них выходят на интерфейс с его кровью, а оттуда — винтом в усталый моз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ердце екнуло и забилось быстрее. От сердцебиения тут же пересохло во рту. Он схватил бутылку минералки из холодильника, удивившись про себя, откуда взяться “коне” в какой-то “Хлебнице” в “Подайте, христиане Кристи-Энн” штата Миссисип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кассы Зах поставил на стойку минералку, добавил зажигалку (всю в кричащих розовых и черных зигзагах, но никакого повстанческого флага) и вытащил бумажник. Перед отъездом из города он не пытался снять деньги ни с одного из своих многочисленных банковских счетов, зная, что все они, возможно, под наблюдением. И что он сможет добыть еще. Он взял с собой только заначку наличными, которую держал на крайний случай; он всегда знал, что однажды ему придется сваливать и что делать это придется быстро. Теперь же выяснилось, что самой маленькой купюрой в бумажнике была сот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сдачи, — извиняясь, сказал Лист. — После десяти мне позволяют держать в кассе только пятьдесят долларов, а покупателей ни черта не бы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очень хочется п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ймал взгляд мальчишки и не отводил глаз. Глаза у Листа были удлиненные и слегка раскосые, такого же золотистого цвета, что и волос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й мне это, — предложил он, — а я тебя подкур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была упрощенная версия хакеровской методы, известной как прикладная социология. Ее можно было использовать, чтобы убедить телефонистку, что она говорит с самым что ни на есть настоящим техником “Телко”; эта метода работала и при всевозможных аферах, при выдавании себя за другого и неспецифическом мошенничестве вообще. Хорошенький продавец особых трудностей не представлял. Семена восстания уже были заброшены. Зах видел, как парнишка обдумывает его слова, как он уговаривает сам с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блокотившись локтем о стойку, Зах выдал свою самую очаровательную улыб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скаж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у... А, какого черта! Бери что хочешь. Плевать. Я все равно скоро уволюс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Спасибо. Ты настоящий сосед.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х бросил зажигалку в карман и, вскрыв минералку, от души ,хлебнул. На вкус минералка была выдохшейся и безвкусной, но он ведь привык к канцерогенному супу, лившемуся из крана в Новом Орлеане. Уж там-то вкуса хватал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оже мне сосед, — фыркнул Лист. — Как будто ты из Миссисипи. Готов поспорить, ты из Нью-Йорка или еще откуд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акого Зах еще не слышал. Люди иногда считали, что его предки с Востока — факт, который бесконечно веселил Эдди, —.:но никто еще не обвинял его в ныо-йоркств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решил, что это его устраивает , — Ну да, — признал Зах. — Откуда ты зн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 акценту слышно. И ты не тянешь на местного. Единственное место, откуда ты еще можешь быть, это Новый Орле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когда там не был. — И, повинуясь внезапной вспышке вдохновения, Зах добавил: — Да, я туда и е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гляды их встретились вновь. На мгновение Зах вообразил, что Лист способен заглянуть ему прямо в мозг и увидеть и ложь, и сложные ее причины, те мили, которые он, убегая, преодолел, и те, что ему еще предстоят. Но он знал, что это неправ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будь даже и правда, в этих теплых медовых глазах он видел, что мальчишке пле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няв предложение Заха, Лист запер магазин, и они направились в заднюю комнату, чтобы выкурить один из косяков, что Зах забил с собой в поездку. Вытянув перед собой длинные ноги, Лист развалился на ящике туалетной бумаги. На колене поблекших джинсов, какие он носил с фирменным пиджаком, зияла демонстративная дырочка. Открытый взору участок кожи был усеян тонкими золотыми волоск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ислонился к противоположной стене, наблюдая за нервными жестами Листа, чувствуя вкус его губ на косяке. Казалось, глупо так рано перехватывать трах по пути на каком-то складе какого-то универсама в Миссисипи. Но от проклятого мальчишки просто слюнки тек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завтра увольняюсь, — сказал Лист после третьей затяжки. — Ненавижу эту паршивую ды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что вообще ты тут дел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учусь в художественной школе в Джексоне. Фотография. Предполагалось, что я проведу здесь лето, сохраняя их хренову историю или еще что. Опротивело. Ни одна деревенщина ни фига не знает, и хоть бы один старый хрыч согласился со мной поговорить. Я понятия не имею, что из всего этого имеет хоть какое-то значение. Похоже, проект я завал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как насчет собственных исследован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ы хочешь сказ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ходи в библиотеку, узнай, где жили люди, в каких домах есть привидения, — все такое. Большинство старых газет, наверное, есть на микрофильм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ист поднял глаза на Заха. Белки глаз были подернуты тонкой сеткой алых нитей, но зрачки и радужки были захватывающе прозрачными и чисты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Я визуалыцик, — сказал он. — Ненавижу чита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крепко прикусил язык, заодно впившись ногтями в мягкую плоть ладоней. Вот от таких небрежных заявлений у него — если не досмотреть — давление взмывало под самые небеса. Но сейчас заявление произвело лишь слабое покалывание в сердце, словно натягивается, вот-вот разорвется пленка. Ну и что, что Лист пустышка, — тем лучше. Это лишь облегчает дело, к тому же Заху после сегодняшнего вечера вообще не придется с ним увиде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много что ненавидишь, — сказ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жалуй, — пожал плечами Лис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кажи, а что тебе нрави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прос был явно не из простых. Зах видел, как мальчишка, отвергая один за другим, роется в возможных ответ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нравится пляж, — наконец сказал он. — Правда, я никогда не захожу в воду. Но мне нравится сидеть на песке и смотреть в море. Такое чувство, что смотришь в бесконечность. Поним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голове Заха мелькнул экран, полный бегущих чисел. Зах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нравится сп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нова кивок, на этот раз в сочетании с легчайшим намеком на пожатие плечами. Скажи мне что-нибудь, о чем бы я сам не догада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ты мне правиш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ба они знали, что запираются здесь не просто для того, чтобы выкурить косяк, но повестку дня следовало проверить окольными путями, чтобы ни один не потерял лицо. Зах правила игры знал и одобрял. Улыбнувшись, он поднял бровь и стал ждать продолж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а ладно тебе, иди сюда и давай трахнемс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амая что ни на есть верная фраза, если хочешь кого-то склеить. Он наклонился к ящику туалетной бумаги, и внезапно Лист оказался рядом — лицо прижато к лицу, одна рука скользит под его футболку, другая сжимает ему ногу под свободными штанами. Губы Листа нашли его, сомкнулись, жаркий язычок пробует и ищет, а на губах все еще сосновый привкус травы. Пальцы паучками побежали по коже Заха, словно пытались запомнить ее тепло и текстуру. Прикосновения были отчаянными, будто У изголодавшегося. Несчастному дитяте, наверное, было так одиноко все это ле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мягко оттолкнул его к стене, расстегнул безвкусную полиэстровую униформу, погладил гладкую грудь парнишки и впадину грудной клетки, чем немного его успокоил. Он поцеловал горло Листа — бившийся на нем пульс был таким же возбужденным, как и его собственный. От кожи пахло мылом и солью, чувствовался вкус чистого по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оскользнув на бетонный пол, Лист оказался между колен Заха и, прижав лицо к его животу, пробормотал что-то неразборчивое. Зах взял его за подбородок, поднял кверху узкое личи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Что ты сказа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хочу, чтобы ты конч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Как?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кзотические цвета меда глаза попытались удержать его взгляд, потом не выдержали. Лист не привык выраж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 снова спросил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хочу тебе отсос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ова только разожгли желание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вай, — сквозь стиснутые зубы проговорил он. — Сделай что хоч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Руки мальчишки завозились с пуговицами ширинки Заха, и трение усилило возбуждение почти до боли. Потом безо всякого предупреждения жаркий рот Листа скользнул на него, потом оттянулся до самого конца в дразнящих прикосновениях языка, потом заглотил его еще глубже. Зах чувствовал, как в черепе его кружатся, восхитительно переходя одно в другое, трава и желание. Благослови, Господи, этого мальчишку, оказывается, он все же знает, что делае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всегда отдавал должное людям, которые его удивля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адцать минут спустя, экипированный горстью зажигалок, упаковкой в шесть бутылок минералки и двумя пакетами чипсов с жалапеньо, Зах возобновил свое знакомство с-трассой 90. Трасса выведет его через Билокси к копчику Алабамы и через час-два до самой Пенсаколы. После-этого, подумалось Заху, он сойдет с 90-й, но будет двигаться на восток до самого Атлантического океана. Где-нибудь там — он знал — найдется пляж, который будет чист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ист не предложил ему остаться на ночь. Вообще он как будто нисколько не был смущен произошедшим. После взаимного минета они несколько минут, прислонившись друг к другу, отдыхали, переводя дух. Зах провел эти мгновения, оценивая по достоинству строгие элегантные черты лица и тела парня, восхищаясь блеском шелковистых волос в полумраке склада. Потом по взаимному безмолвному согласию они встали, натянули одежду и, моргая, вышли на немилосердно яркий свет магаз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двери — краткое пожатие ру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стати, — сказал ему Лист, — мне нравится твоя футбол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пустил взгляд. На нем все еще была футболка со взрывающейся головой Кеннеди. Может, это какое-то погребенное шестое чувство заставило его надеть эту футболку как извращенную метафору того, что последует пот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асибо, — отозвался он и в последний раз сжал одаренные пальцы Листа. В своем роде это было вполне нежное проща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нь катился по кривой прямо в ад, но теперь кривая как будто поползла вверх. Интермедия с Листом расслабила его, на ее волне он чувствовал себя бодро и собранно, как будто Лист напитал его какой-то жизненной эссенцией... как на самом деле он и сделал. Уж конечно, какой-нибудь наэлектризовывающий заряд в оргазме 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Зах воздал сторицей. В конечном итоге он всегда дезертировал, как последний ублюдок, каким считала его Эдди, но он всегда старался, чтобы его любовники хорошо чувствовали себя в те краткие промежутки времени, что он проводил с ними. Он даже оставил Листу еще один плотно свернутый липкий косяк, чтобы отогнать тоску предстоящей ноч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общем и целом, размышлял Зах, вновь подсоединяясь к безмолвной ленте трассы, это были, что называется, “совершенные отнош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6</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чнулся ото сна, в котором над ним смеялся лист чистой бумаги. Его захлестнуло волной монохромной паники. Сердце пыталось сжаться вокруг ядра пустоты. Если он не сможет, рисовать... если он не сможет рис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стыни Кинси, пропитанные потом кошмара, скрутились жгутом вокруг ног. Тревор отбросил их ногой и рывком сел. Рюкзак лежал на полу возле дивана. Вытащив блокнот, Тревор открыл его на чистой странице и несколько минут яростно водил карандашом по бумаге. Он понятия не имел, что именно он рисует, — он лишь убеждал самого себя, что он на это способ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сердце перестало колотиться и паника стала спадать, Тревор обнаружил, что смотрит на предварительный набросок тела брата, лежащего на запачканном матрасе: ручки подвернуты, голова ударом вдавлена в подушку. Он вспомнил, что сегодня день, когда умерла его семь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у захотелось швырнуть блокнот через всю комнату, но вместо этого он закрыл его и убрал в рюкзак, потом нашел в застегивающемся на молнию кармане зубную щетку, встал и потянулся; плечи хрустнули, а позвоночник издал что-то вроде приглушенной автоматной очере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смотря на продавленные подушки и выпирающие повсюду пружины, спать на диване Кинси было приятно. Тревор даже удивился, насколько это его успокоило: хорошо быть приглашенным в чей-то дом, хорошо знать, что в соседней комнате есть кто-то знакомый. Он привык к дешевым отелям и захудалым пансионам. Из-за стены у кровати могли доноситься пьяные всхлипывания или ругательства, влажный ритм секса или молчание пустой комнаты — но никогда ничего знакомого, никогда там не было никого, кому есть дело до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стиная Кинси была обставлена привольно расположившимися реликтами барахолок: кресло, настольная лампа, деревянный книжный шкаф, покосившийся под весом бесчисленных книг, в основном покетбуков. Проходя мимо шкафа, Тревор прочел несколько заглавий. “Сто лет одиночества”. “Пляж”. “Рассказы” Франца Кафки. Целые полки Гессе и Керуака. Даже “Ло!” Чарльза Фор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ыло здесь и несколько коробок с комиксами, по в них Тревор не заглядывал. У него был собственный экземпляр всех трех выпусков “Птичьей страны”. Наталкиваясь в магазине или в чьей-нибудь коллекции на другие экземпляры, он всегда чувствовал себя выбитым из колеи, будто повстречал знакомого, которого считал умерш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левизора здесь, как одобрительно заметил Тревор, не было. Он ненавидел телевизоры. Оки вызывали в памяти забитую мальчишками комнату в интернате, запах чужого пота, голоса, повышенные в яростном споре, какой канал смотреть. Самые глупые всегда с криком требовали мультипликационное шоу из Рейли под названием “Армия Барни”. Сам Барни тоже был мультяшным персонажем — коренастым и безобразным, который поздравлял детей с днем рождения и отпускал несмешные шутки между сериями “Looney Toons”. Он был настолько плохо прорисован и анимирован, что двигались лишь жалкие коротенькие похожие на плавники ручонки, выступающая челюсть и круглые выпученные глазки. Будь этот Барни реальным человеком, Тревор, пожалуй, ненавидел бы его больше всех на све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езупречно чистый кафель в ванной восхитительно холодил босые ступни. Воспользовавшись лежавшей на краю раковины зубной пастой “Томз-оф-Мейн” с привкусом корицы, Тревор почистил зубы, потом умылся холодной водой. И с минуту смотрел в зеркало. Из зеркала на него глядели глаза отца — окаймленный черным лед будто подначивал: Ну что, решишься? Не сомневай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ерь в спальню Кинси была приоткрыта. Тревор заглянул в затемненную комнату. Длинное тело Кинси раскинулось на кровати, яркое лоскутное одеяло лишь до половины покрывало худые ноги. Кинси был единственным, кого Тревор видел в самой настоящей пижаме — причем ярко-голубой, точно того же оттенка, что его глаза, и с рисунком из крохотных золотых звезд и полумесяцев. Тревор даже не знал, что бывают пижамы такого разме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 несколько минут ои наблюдал за тем, как мягко поднимается и опадает грудь Кинси, за тем, как сквозняк из открытого окна колышет его реденькие волосы. И спрашивал себя, спал ли он сам когда-нибудь так мирно. Даже если Тревор не видел кошмаров, его сон был беспокойный, с перерывами, полный мелькающих картин и едва узнанных лиц.</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подсвеченном циферблате у кровати Кинси (не какая-нибудь там электронная дешевка, а самые настоящие часы — литой пластмассовый реликт начала шестидесятых с закругленными и обтекаемыми краями) было почти полдень. Пора идти. Нет, еще не в сам дом; но пора сделать первый шаг к н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кинув на плечо рюкзак, Тревор вышел в мирное воскресное утро, и за ним со щелчком закрылась дверь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глинистой дороге, ведущей к небольшому кладбищу Потерянной Мили, было жарко. Тревор привык ходить по городским улицам, где томящий летний зной перемежался порывами кондиционированного холода из дверей, постоянно открывающихся на тротуары, улицам, где всегда можно нырнуть в подъезд или под наве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на этой дороге под названием Проезд Сгоревшей Церкви, если верить покосившемуся указателю на повороте с Пожарной улицы, тени не было совсем, если не считать раскидистых крон случайных деревьев. Немногочисленные дома стояли далеко друг от друга. В основном это были фермерские усадьбы, построенные среди полей, которые, зеленея табаком или щетинясь пшеницей, подступали к самой дороге. Здесь были участки намного лучшие, чем у Дороги Скрипок, землю здесь еще не запользовали до смерти. Пусть дома здесь и не были новыми или веселыми, но их дворы украшали большие зелёные лужайки, не искалеченные горами отбросов или ржавеющими остовами автомобил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олнце неимоверно палило на дорогу и устилающий ее крупный гравий — по сути, куски гранита, будто раздавленные останки кладбища,засевшие во влажной красной глине.Сланцевые вкрапления улавливали свет, чтобы затем раздробить его на миллион острых как бритва осколков. Тревор был даже рад, когда небо начало затягивать облаками — медленно наползала летняя гроза. Мозги, казалось, спеклись, а кожа уже чесалась от новеньких солнечных ожогов. Рюкзак у него был непромокаемый — чтобы предохранить от влаги блокнот для рисования. Если гроза достаточно помедлит, он начнет на кладбище новый рисунок. Если нет, то просто посидит на земле, давая дождю промочить себя до нит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чувствовал почти безмолвное присутствие смерти впереди: нет, не старухи с косой, наблюдающей из-за угла, но все же он ощущал присутствие чего-то так же ясно, как палящий зной на коже. И это что-то было будто радиочастота или, точнее, пустое пространство на волне между частотами: нет сигнала, который можно было бы поймать, и все же слышишь слабое электрическое гудение — не совсем тишина, не совсем звук. Словно находишься в комнате, из которой только что кто-то вышел, в комнате, которая до сих пор хранит смутный запах и слабое движение воздуха. Однажды в интернате, в дормитории, где спал Тревор, у страдающего эпилепсией ребенка случился припадок: мальчик умер за несколько часов до рассвета, когда все спали и никто не мог ему помочь. Тревор проснулся холодным тихим утром и понял, что смерть рядом, хотя он не знал, к кому и как она приш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кладбище впереди издавало тихое гудение — будто сверчки на солнце, будто шестеренки в часах, у которых кончается завод. Расположенное в тенистом тупике проезда Сгоревшей Церкви, окруженное с трех сторон лесом, это место казалось утолением боли. Тревор никогда не видел захоронения своей семьи. Едва завидев кладбище, он уже знал, что это подходящая прелюдия к возвращению дом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зумеется, ему не позволили присутствовать на похоронах. Насколько Тревор знал, собственно, и похорон-то не было. Уезжая из Остина, Бобби Мак-Ги сжег за собой все мосты, родных у них не было. За погребение трехдешевых сосновых гробов, очевидно, пришлось заплатить муниципалитету Потерянной Ми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зднее группа карикатуристов и издателей комиксов собрала деньги на камень. Много лет назад кто-то послал Тревору полароидный снимок. Тревор помнил, как все вертел и вертел фотографию в руках, пока жир с его пальцев не запачкал глянцевую бумагу, помнил, как спрашивал себя, кто болел за Мак-Ги так, чтобы поехать в Потерянную Милю и сфотографировать могилу его семьи, но недостаточно, чтобы спасти сына Бобби из того ада, каким был интерна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мнил рисунок, который вскоре нарисовал, — могила в разрезе. Могильный камень он специально сделал блестящим и гладким, как будто гранит покрывало какое-то темное вязкое вещество. Глинистая земля под камнем повсюду была усеяна червями, крупицами породы, костями, случайно выломавшимися, отделившимися от суставов. На рисунке было три гроба; в двух -больших лежали длинные тела, закутанные в саваны, складки которых наводили на мысль об изувеченных лицах. Фигура в маленьком гробу была странной: это могло быть одно гротескно неправильной формы тело или два небольших тела, слившиеся в о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истер Уэбб, учитель рисования в младших классах, прятавший у себя в столе пузырьки от лизерина с дешевым виски, назвал рисунок патологическим и скомкал его. Тогда Тревор набросился на него — худые руки вытянуты, пальцы скрючены в когти, — целя в глаза. Учитель машинально ударил его наотмашь. Обоих наказали: Уэбба — отстранением на неделю, а Тревора — изгнанием из класса рисования и конфискацией блокнота. Тревор покрыл стены своей комнаты рожденными яростью граффити: роящимися тысяченогими жуками, парящими скелетными птицами, каллиграфически выведенными проклятиями, раззявленными в крике лицами с черными дырами вместо глаз. Больше на уроки рисования его не пускали. Но вот он — источник его рисунков и его снов, место, которое он так часто видел в своем воображении, что оно казалось знакомым. Кладбище было почти таким, каким он его себе воображал, — маленьким, тенистым и заросшим, многие памятники покосились, корни старых деревьев уходят через могилы в богатую почву, докапываясь до питательных залежей похороненных здесь лет. Можно ли увидеть лицо Диди в дупле, переливы оттенков золота в маминых волосах в пучке выгоревшей на солнце травы, силуэты длинных пальцев в изящно-сучковатой ветке? Можно. Но сначала надо найти их могилу. Порывшись в рюкзаке, Тревор отыскал банку джолт-колы и, открыв ее, опрокинул теплую газировку в рот. Тошнотворно сладкий вкус вспенился у него на языке, побежал струйками между зубами. Вода была отвратительной, будто затхлая газированная слюна. Но кофеин тут же послал электрические разряды в мозг, смягчил грохот в висках, смел красную паутину, зависшую перед глаз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был единственный наркотик, который что-то давал ему. Некогда Тревор подсел было на амфетамины, но бросил, едва заметил слабую дрожь в руке. Трава слишком напоминала ему о родителях в те счастливые времена, когда Бобби еще рисовал. Алкоголь наводил на него ужас: это — чистая смерть, просто смерть, дистиллированная и разлитая по бутылкам. А игла обладала для него такой патологической притягательностью, что он даже не решался попробовать, хотя побывал во многих притонах и тусовочных тупиках, где мог бы получить наркотики, если бы захотел. Он знал, что героин предположительно прозрачный, и все же представлял его себе черным, как чернила... Чернильные завитки расходятся по венам от иглы, вбаюкивая его в ужасающе знакомый мир кошмар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пив последний глоток гадостной джолт-колы, он убрал пустую банку в рюкзак и ступил на извивающуюся меж могил тропинку. Почва под ногами была неровной, некошеная сорная трава местами доставала ему до кончиков пальцев. Он ловил травинки и выпускал их из ру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Это было не единственное место захоронений в Потерянной Миле. По пути в город Тревор заметил несколько маленьких приходских кладбищ и вспомнил, что в окрестных лесах разбросаны могилы времен Гражданской войны и семейные участки,где в кучку сбились два-три грубо вытесанных надгроби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 было самым старым кладбищем из еще открытых. Здесь были недавние надгробия, буквы и даты на которых были выбиты так четко,что, казалось, повисли прямо над гладкой поверхностью гранита. Вкрапления кварца и слюды в полированном камне ловили умирающий свет. Здесь были старые надгробия, каменные кресты и наклонные сланцевые мемориальные доски, края которых осыпались, а надписи расплывались. Здесь были небольшие белые надгробия детей, иногда с агнцами, похожими на гла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е куски мыла, наполовину расползшимися под водой душ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которые могилы были заляпаны кричащими красками — цветами, уложенными в яркие каскады или безжалостно заплетенными в вен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другие могилы стояли заброшенны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Боль прошила ему руки. Тревор обнаружил, что стоит перед длинной простой гранитной плитой, и понял,что стоит он здесь уже несколько минут, ломая руки до скрипа в суставах. Он заставил себя расслабить их — один палец за други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потом поднял голову и поглядел на надгробие всех, кого он когда-либо люб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к-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оберт Фредерик р. 20 апреля 1937 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озена Парке р. 20 октября 1942 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Фредерик Дила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6 сентября 1969</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4 июня 1972 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забыл, что второе имя его брата было Дилан. Мама всегда говорила, что это в честь поэта Дилана Томаса. А Бобби возражал, что поскольку Диди родился в 1969-м, то кто бы что ни говорил, все всегда будут считать, что его назвали в честь Боба Дилана. Что это всю жизнь будет его преслед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Бобби позаботился о том, чтобы этого не случилось По дороге сюда Тревор думал, не услышит ли он стенания и жалобы, не проберутся ли червями их голоса через шесть футов плотной земли, через двадцать лет разложения и распада, чтобы подняться над стрекотанием и гудением насекомых в высокой траве, над медленным ворчанием надвигающей грозы. Но хотя он все еще слышал мягкое гудение собрания мертвых, его собственные мертвецы молчали. Теперь, когда он наконец появился здесь, он чувствовал себя до крайности обыденно, испытывал почти разочарование: никто не заговорил с ним, никакая костлявая рука не вырвалась из могилы, чтобы схватить его за колено и утащить вниз. Снова броси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ав на колени, Тревор приложил ладонь к прохладному камню, потом бросил на землю рюкзак и растянулся рядом с ним. Он лег посередине могилы, наверное, над телом Диди. Трудно было поверить, что тело Диди, тело, которое он в последний раз видел холодным и окоченелым на кровати с головой, размазанной по подушке, как переспелый плод, лежит прямо под ним. Он не знал, производили ли в полиции реконструкцию голов и лиц, или хрупкий череп Диди так и оставили распадаться на части, будто разбитое пасхальное яйцо. Земля была теплой, небо над головой набухло почти черными облаками. Если он собирается рисовать, пожалуй, стоит нач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сстегнув молнию на рюкзаке, Тревор достал блокнот. В его проволочную спираль был вложен карандаш. Тревор потрогал карандаш, но не стал пока вынимать его. Вместо этого он перевернул лист, открывая рисунок, законченный в автобусе. Розена Блэк: мертвая версия Розены Мак-Ги, ни следа ее остроумия или тепла, ничего, кроме разбитой пустой оболочки. Семь пальцев было сломано, когда она пыталась оттащить Бобби от коридора, за которым лежали ее спящие сыновья. Пыталась ли она схватить молоток, и если бы ей это удалось, убила бы она им своего мужа? Тревор полагал, что 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изменило бы все части уравнения, кроме одной: Бобби так и был бы мертв, а Тревор так и был бы жив. Только тогда Тревор по крайней мере знал бы, почему он ж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нова порывшись в рюкзаке, он нашел на самом дне потрепанный конверт из плотной оберточной бумаги, из которого извлек три свернутых листа. Места сгибов за столько лет протерлись и были проклеены скотчем, а ксерокопированные слова на бумаге стали совсем неразборчивыми. Какая разница, Тревор все равно знал текст наизу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е они следовали одному образцу. Роберт Ф. Мак-Ги, Почтовый ящик 17, Дорога Скрипок, мужчина, белый, 35 лет, 5 футов 9 дюймов, 130 фунтов, волосы светлые, глаза голубые. Род занятий: художник. Причина смерти: удушение через повешение. Способ смерти: самоубийство. Прочие особенности: царапины на лице, руках, в области гру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знал, что эти царапины от рук мамы. Но их было недостаточно, совсем недостаточно. От ногтей мало толку, если сломаны пальц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ожив протоколы вскрытия, он вернул их в конверт. Эти бумаги он выкрал из своего дела в интернате и с тех пор всегда носил при себе. Прочитанная тысячи раз бумага истерлась до того, что стала почти прозрачной и рыхлой. Чернила размазались от прикосновения пальце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роза была совсем близко. Жужжание насекомых в траве, трели и крики птиц в окрестном лесу казались излишне громкими. Полуденный свет приобрел мертвенный зеленоватый оттенок. Воздух наполнился электричеством. Тревор чувствовал, как встают дыбом волоски у него на руках, как покалывает сзади ше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крыв блокнот на чистой странице, он высвободил карандаш, и вот карандаш уже быстро побежал по бумаге. Через несколько минут он набросал первую половину сюж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южет вырос из эпизода в биографии Чарли Паркера, которую Тревор прочел еще в интернате. К тринадцати годам Тревор перечитал почти все, что имелось в скудной библиотеке. Большинство ребят удивлялись, с чего это он вообще что-то читает, не говоря уже о том, что читает книгу о каком-то умершем музыканте, игравшем музычку, которую больше никто не слуш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цидент имел место во время гастролей Птицы по южным штатам с оркестром Джея Мак-Шэнна. Джексон, штат Миссисипи, в 1941 году был не самым лучшим местом для черных. (Тревор сомневался, что их и сейчас там сильно любят.) А в то время там был комендантский час, запрещавший неграм находиться на улице после одиннадцати вечера под угрозой ареста или чего похуже, и оркестру приходилось сворачиваться к десяти тридцати. Ни одна гостиница в Джексоне не согласилась пустить оркестр, так что музыкантов распределили по всевозможным обветшалым пансионам и частным дом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тица и певец, непритязательный и малоизвестный блюзмен Уолтер Браун, вытащили топчаны на веранду дома, где их поселили. Из переоборудованного сарая, где играл оркестр, они вернулись в дом к одиннадцати, но поскольку в обычной своей жизни музыканты не ложились до раннего утра, им вовсе не хотелось спать. Лежа на топчанах под тусклым желтым светом лампочки, они передавали друг другу фляжку, причем алкоголь выходил с потом через их кожу с той же скоростью, с какой они успевали потреблять его, и вливался в удушливую жару Миссисипи. Оба хлопали москитов, проникавших в дыры в экране веранды, трепались ни о чем — о музыке, или о красивых женщинах, или, может, просто о том, как далеко их занесло от Канзас-Си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полночь появилась полиция, четверо здоровенных “хороших парней” с пушками и полицейскими дубинками, и шеи у них были такие же красные, как кровь, которую им не терпелось пролить. Свет на веранде — нарушение “комендантского часа для ниггеров”, сказали они и потребовали, чтобы Птица и Браун пошли вместе с ними в участок, или если ниггеры не хотят идти по-хорошему — ну, тогда для них не жалко пары шишек на головах и пары стальных брасле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арли Паркер и Уолтер Браун провели три дня в тюрьме Джексона за то, что сидели и разговаривали на веранде при включенном свете. Чарли был более несдержан на язык, и, соответственно, досталось ему больше. Когда Мак-Шэнну удалось наконец добиться, чтобы их отпустили под залог, коротко стриженные волосы Птицы были жесткими от запекшейся крови в тех местах, где тяжелые полицейские дубинки расквасили ему голову. Ему не давали достаточно воды, чтобы смыть корку запекшейся крови. Браун утверждал, что держал рот на замке, но и у него была своя коллекция синяков и шише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память об этом происшествии Птица написал композицию, которую назвал сначала “Какова цена любви”, а потом поменял название на “Сюита заключенного”. Гнев и оскорбленное достоинство проходят сквозь песню алой нитью — рыдающей партией саксоф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уместить все это в несколько полос черно-белых рисунков? Как передать всю атмосферу Джексона: безвкусный арендованный барак, куда их отправили играть как арестантов, деревянные дома с гнилыми стенами и рваным толем вместо крыши, узкие, по колено в грязи, улицы, глупая жестокость на лицах копов? Именно это, казалось, без усилий делал Бобби в трех выпусках “Птичьей страны”. Его сюжеты разворачивались в трущобах и предназначенных на снос сквоттерских кварталах Нового Орлеана, Нью-Йорка или Канзас-Сити, а вовсе не в Джексоне, штат Миссисипи, и люди в его историях были выдуманными — наркоманы, уличные хиппи и сумасшедшие, иногда джазмены, но все равно вымышленные, а не настоящ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настроение “Птичьей страны”, ее строгие, слегка галлюцинаторные рисунки, искаженные отражения в лужах и темных окнах баров, постоянная приглушенная угроза насилия, ощущение того, что все в комиксе чуть больше, чем сама жизнь, чуть громче, чуть страннее, — вот что хотелось воспроизвести здесь Трево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ока он просто набрасывал сцены и их содержание, места под заголовки и “шары” под реплики, приблизительные фигуры и фоны, мельчайшие намеки на жесты и выражения лиц. Лица и руки были его излюбленной частью, потом он задержится над ними подольше. Он уже сотню раз рисовал Птицу. Мясистое лицо со строгими чертами появлялось на полях его страниц и вплеталось в фоны так же часто, как и лицо самого Бобб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дошел до сцены на веранде, прямо перед приездом полиции, где впервые крупным планом должно было появиться лицо Уолтера Брауна. Карандаш Тревора замедлился, потом остановился, Тревор задумчиво постучал ластиком по бумаге. Он сообразил, что никогда не видел фотографии Брауна и понятия не имеет, как выглядел певец.</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 проблем: он может рисовать по наитию, сымпровизировать лицо Брауна, как джаз-соло. В голове у него уже сложился приблизительный образ, и стоило об этом подумать, как черты его стали яснее. Уолтер Браун в его воображении был совсем молодым, даже моложе, чем Тревор, и по-мальчишески худым — на фоне упитанности Птицы, — с высокими скулами и слегка раскосыми миндалевидными глазами. Красив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так он обычно и работал — месяцами обдумывал какую-нибудь идею, раз за разом проворачивая ее в голове, пока не продумывал все до единой сцепы и реплики. Только тогда он брался за карандаш, ручку пли кисть, и весь комикс целиком и полностью выплескивался на бумагу. Бобби работал так же, лихорадочными рывками. А когда вдохновение ушло — оно ушло навсег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 всяком случае, если такое случится со мной, напомнил себе Тревор, мне некого будет убивать. На свете не было никого, кого бы он настолько любил. Такие вспышки, как в случае с учителем рисования, — совсем другое дело. В те несколько минут слепой ярости, когда тебя не связывают хрупкие путы цивилизации и недостаток физической силы, с радостью оторвешь таким людям голову,и напьешься крови, бьющей из их ш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отом, когда будет время обо всем подумать, придет осознание того, что, причиняя боль таким людям, ничего не добьешься, что они вообще, наверное, недостаточно живы, чтобы чувствовать эту боль. Такой гнев полезнее оставлять при себе, вскармливая его до сро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если ты любишь кого-то, на самом деле его любишь, не захочется ли тебе забрать его с собой, когда ты сам будешь умирать? Тревор пытался вообразить себе, каково это было — схватить кого-то и убить его, просто разорвать на части, глядя на то, как любовь на его лице превращается в агонию, ярость или растерянность, чувствуя, как хрустят кости, а кровь течет у тебя по рукам, забивается.под ногти, скапливается в ладоня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свете не было никого, с кем он желал бы такой близости. Кинси, который обнял его прошлой ночью в клубе, сделал это так же естественно, как обнимают страдающего ребенка. Впервые за двадцать лет Тревор плакал в чьем-то присутствии. Так близко к нему никто не подходил с того дня, когда мужчина с мягкими руками вынес его из дому, с тех пор, как он последний раз видел оплывшее лицо отца. Эти два прикосновения — единственное, что у него бы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 вспомнил он. Не совс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днажды, когда ему было двенадцать, мальчик чуть постарше него застал Тревора одного в душе интерната и затолкал в угол. Руки мальчишки царапнули его скользкую намыленную кожу, и Тревор почувствовал, как что-то в его голове сорвалось. Следующее, что он помнил, это как три воспитателя оттаскивали его от мальчишки, который свернулся в калачик на полу кабинки, а костяшки пальцев его левой руки пульсировали и были сбиты, и кровь заливала белые плитки, завитками уходила к серебристому сто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старшего мальчика было сотрясение мозга, и Тревора заперли в его комнате на месяц. Еду и домашние задания ему приносили сюда. Одиночество было чудесным. Он заполнил восемнадцать блокнотов; среди сцен, которые он рисовал раз за разом, был мальчишка в душевой кабинке: голова отскакивает от холодного кафеля точно в момент столкновения, худое тело свернулось в полудюйме стоящей на полу воды, где растворяется его собственная кровь. Кровь, которую Тревор пролил, не успев понять, что дел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что самое странное — ощущение рук мальчишки, скользящих по его коже, на самом деле было приятным. Ему понравилось это ощущение... а потом вдруг мальчишка оказался на полу, и из головы у него текла кров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него было полно времени поразмыслить над тем, что он сделал и что толкнуло его на это, над тем, что насилие, очевидно, у него в крови, у него в душе. Насколько он помнил, тогда он впервые задумался о таком утешении, как самоубийст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ткнув карандаш за ухо, Тревор положил блокнот на землю перед собой. Пальцы правой руки скользнули по внутренней стороне левой. Кожа здесь была испещрена старыми шрамами, накопившимися за годы порезов вдоль и поперек, они были сделаны клинком старомодной опасной бритвы, такой же, какой он пользовался для разметки страницы. Быть может, сотня приподнятых линий на коже, более светлых, чем сама рука, крайне чувствительных: некоторые еще временами воспалялись и болели, как будто ткани в глубине руки так полностью и не зажили. Но если зайти в ткань достаточно глубоко, ни один шрам не зажив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рта боли, что он вырезал на своей коже, — это не трусость перед лицом самоубийства. Тревор знал: чтобы убить себя, надо резать вдоль руки, надо вскрыть ее от запястья до локтя, как плод с сочной красной мякотью и твердой белой косточкой внутри. Надо резать до самой кости. Надо перерезать все основные артерии и вены. Он никогда не пытался этого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резы, сделанные им за многие годы, были скорее сродни эксперименту: испытать контроль над собственной уязвимой плотью,познать странное человеческое желе под поверхностью, разделить один за другим тончайшие покровы кожи, разделить убыстряющуюся кровь, разделить бледный подкожный жир, расходящийся, как масло, от прикосновения нового ножа. Иногда он держал руку над страницей блокнота, давая каплям крови упасть на чистый белый лист или смешаться со свежими черными чернилами; иногда пальцем или концом ручки он выводил ею рисун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н не делал этого уже несколько лет. В последний раз,наверное, на двадцатилетие, через два года после того, как он вышел из-под опеки государства, и в спину ему дули злые ветр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взросления и бедности. Тогда сама Америка словно начала десятилетие восьмидесятых с того, что разбила огромное космическое зеркало. Только семь лет неудач еще не свершились.Сморщенный старикашка с лицом злодея, засевший в Белом Доме,казался существом таким же инопланетным, как любой НЛО. Эта иссохшая и отвратительно анимированная марионетка обладала властью, навязанной ей теми же теневыми силами, что контролировали мир с тех пор, как Тревору было пять лет, силами, которые он не мог контролировать, которые он едва видел и едва понима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чь своего двадцатилетия он провел, бродя по центру Нью-Йорка, в одиночестве катаясь в подземке, заглатывая капуччино и эспрессо в каждой встреченной забегаловке, чтобы наконец достичь измененного состояния сознания, когда сама реальность переходит в галлюцинацию. Закончилось все тем, что он прикорнул в рощице в парке на Вашингтон-сквер, где украдкой полосовал запястье тупой и ржавой бритвой, выкопанной из кармана, — и все для того, чтобы выпустить с кровью часть электричества, которое грозило разнести его на куски. Перед рассветом он провалился в беспокойный сон, и снилось ему, что ангелы приказывают ему творить насилие — над собой? над кем другим?— этого он не смог вспомнить, проснувш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н не знал, почему перестал после этого резать себе руки.Это просто больше не срабатывало: боль таким путем больше не выходил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ел прямее, встряхнулся. Он едва не задремал здесь, на могиле своей семьи, в преддверии грозы. В воображении он увидел свое исполосованное запястье над белым листом бумаги, темная кровь вяло ложилась пятнами на страницу блокнота “роршэч”.</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вые капли дождя уходили в ковер травы и сосновых иголок, как в губку, оставляли темные потеки и пятна на могильных камнях. В небе возник набросок молнии, зигзаг синего света, потом, точно медленный прилив, накатил гром. Закрыв блокнот, Тревор убрал его в рюкзак. Над комиксом о Птице можно поработать и потом — в дом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Тревор уходил с кладбища, дождь шел уже стеной. К тому времени, когда он выбрался на дорогу, глина размокла настолько, что подавалась и хлюпала под ногами, жижа проникла в кроссовки, потом в носки. Деревья клонились над дорогой, резко выпрямлялись, хлестали разрываемое ветром неб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йдя полпути, Тревор сообразил, что, уходя, едва взглянул на надгробие, даже не коснулся его после того, первого, раза. Камень был окоченевший, мертвый, как и обрывки воспоминаний, как кости, что лежали под ним. Может, мама, и Диди, и Бобби были там. Но с тех пор их плоть разложилась и ушла в сырую южную землю, и суть их тоже ушла. Возможно, он все же найдет в Потерянной Миле свою семью — или то, что от нее осталось. Но это будет не там, где лежат их те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чти успел добрести до самого города, когда услышал, что навстречу ему, скрежеща колесами по крупному гравию, медленно едет машина. Он подумал было, не поднять ли ему руку, но тут же отказался от этой мысли. Он уже промок до нитки; никто не захочет, чтобы его сырая задница мочила новенькую обив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перь машина была так близко, что он слышал, как шелестят по ветровому стеклу взад-вперед “дворники”. Этот звук пробудил далекое, почти позабытое воспоминание: дождливым летним полднем в Техасе он лежит на заднем сиденье отцовской машины, слушая, как по стеклу скользят “дворники”, и глядя, как струится по стеклам дождь, В городе был проездом один из множества из андеграундных карикатуристов Сан-Франциско — Тревор не помнил, кто именно, — и Бобби показывал ему достопримечательности Остина 1970 года, какими бы они ни были. Этот карикатурист был занят сворачиванием косяков одного за другим, что, впрочем, не мешало ни ему, ни Бобби говорить и ругаться без умолку. Для Тревора на заднем сиденье все расплывалось,смешивалось, будто разные оттенки одной акварельной краски: умиротворяющие звуки взрослых голосов, сладкий травянистый запах анаши, свет полуденного города, проникающий из-за пелены дожд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ма, наверное, оставалась дома с малышом. Большую часть первого года своей жизни Диди болел — не тем, так этим. Мама волновалась за него, готовила ему особую мерзкого вкуса кашицу, присматривала за ним, когда он спал. Она как будто думала, что это имеет значение. Как будто все они живут в мире, где Диди станет взросл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грузившись в воспоминания, Тревор даже не обращал внимания на то, что машина затормозила рядом с ним, пока не тявкнул гудок. Повернувшись, он обнаружил перед собой фары и решетку аккумулятора старой машины отца, той самой, па заднем сиденье которой он дремал тем дождливым днем в Остине,той, на которой они приехали в Потерянную Милю. Двухтонный “рэмблер” — или его близнец, вплоть до вмятины, украшавшей его передний бампер с семидесятого. Машина отца. Лобовое стекло в отраженном свете непроницаемо. Окна скрыты за каплями и струйками дождя. Машина Бобби, едущая по Проезду Сгоревшей Церкви со стороны кладбища. И стекло со стороны водителя медленно опускается...Тревор подумал, что по лицу его, наверное, льются слезы. Или, может быть, это только капли дождя, падающие с его промокших насквозь воло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делал шаг вперед навстречу машине и тому, что было в н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7</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коре после рассвета Зах оставил машину на автостоянке у типового розового мотеля и вышел на самый грязный пляж, что ему только доводилось виде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ю ночь он неуклонно держал путь па северо-восток. Проскочив в два часа Пасадену, он намеревался двигаться прямо на Джексонвилль, но вынужден был свернуть с трассы — там стоял указатель поворота на городок под названием Ту Эгг. Возможно, Заху не придется больше ступить на землю Флориды; он просто должен поглядеть на прощание на эти “Два яй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 ранние утренние часы городок выглядел жутковато даже для флоридской глуши. Дома в центре все были как будто построены в начале пятидесятых — в период ложного процвет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и поддельного оптимизма космической эры. Вот колонна из плексигласа и хромовая арка, и памятник почке, и модный тогда знак атома. Но сейчас эти поразительные конструкции были заброшены, отодвинуты в прошлое вакуумом охлажденного силикона конца тысячелетия. Водоотталкивающая краска на них поблекла и шелушится, их некогда дивные спирали и россыпи звезд ржавеют и отваливаютс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дания словно покачивались и кивали, клонились над улицей, словно пытались затянуть Заха в свой стерильный сон. Улица была полна мусора, скомканных пакетов из закусочных и рваных газет, плывших по ветру будто бесцельные призраки. Болото наступало на город со всех сторон; язычки стоячей воды лизали тротуары, пустые стоянки прорастали осокой.Было в этом городке что-то от начальной сцены посадки вертолета в “Дне мертвецов”, снятой на порушенных декорациях к “Джетсонсам”: запустение, в котором могут восстать разлагающиеся трупы на фоне декораций столь же безвкусных и печальных, сколь позабытый мультфиль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спешил убраться из Ту Эгг. Полчаса спустя он пересек границу штата Джордж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перь, если верить дорожным указателям, которые он едва различал, поскольку еще перед выездом на побережье перед глазами у него уже плыло от усталости, Зах был на Тайби-Айленд. Расположенной к востоку от Саванны, Тайби был дешевым курортом, в летние месяцы забитым работягами и семьями “среднего класса”. Сам “остров” представлял собой улей приморских мотелей, забегаловок с жареными креветками, палаток торговцев ракушками и вездесущих индийских магазинчиков с неизменным ассортиментом одежды из марлевки, благовоний, устаревших рок-плакатов, дешевых украшений и всякой всячины для употребления наркотик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эти ранние часы почти все было закрыто. Заплатив наличными за номер в “Приморском замке на колесах”, Зах припарковал машину позади здания цвета “пепто-бисмол” и вышел на пляж. Атлантический океан выглядел темным и пасмурным, не совсем синевато-серым, не совсем зеленым. Хлещущая о волнорезы пена напоминала выдавленные из баллончика взбитые сливки — жидкая, невкусная (непривлекательная) и неестественная. А песок — в сто раз хуже той желтоватой пудры на Заливе — серый, и мокрый, и тяжелый, как ил, как мелкозем. Поковыряв песчаный холмик носком кроссовки, Зах обнаружил сломанную пластмассовую лопатку, обертку от карамели в шоколаде, скрипящий песком липкий ком использованного презерватива. Он вновь нагреб песка на всю эту человеческую грязь, глядя, как мутный водопад песка лишь наполовину скрывает мус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думал, что океан успокоит его расшатанные нервы. Вместо этого бесконечные перекаты упругой водной массы заставили его сжаться, вызвав ощущение потерянности, словно само это место предназначалось не для него. К тому же он думал, что на пляже будут другие тинейджеры или он сможет слиться с толпой или хотя бы сойти за отдыхающего. Но в такую рань пляж был почти пуст, а те немногие, кого он видел, были пары среднего возраста или ужасно молодые родители с ордами карапузов. Даже когда Зах снял рубашку, чтобы подставить под новорожденное солнце бледную спину и плечи, он чувствовал себя таким же неприметным, как Сид Вишез на баптистском ужи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 него начало доходить, как мало он вообще знает о жизни за пределами Нового Орлеана. Но это не страшно: умом и интуицией он это взлом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л словом “взлом” Зах понимал манипуляции любой сложной системой, как в выражении “Никак не врублюсь, во что одеться, поэтому пойду в клуб в махровом халате”. При этом сложная система могла быть числами на экране или реле и последовательным чередованием сигналов в телефонной сети при оплате счетов или отборе кодов. Такие системы были механическими, и их нужно было всего лишь выучить. Поворотным моментом было то — и многие хакеры как будто этого не сознавали, потому многие и воспринимали их такими придурками не от мира сего, — что мир, и все разумные существа в нем, и миллиарды историй их жизни составляли самую замысловатую, самую захватывающую систему из все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нявшись с серого песка, Зах подошел к кромке воды. Линзы его очков поймали и усилили прямые солнечные лучи, от чего в глазах защипало и выступили слезы. Тем лучше — ему все равно хотелось плакать. Налетевший бриз с привкусом мокрого песка и сырой нефти поймал его волосы и откинул их с лица, высушил слабый пот, выступивший у него на лбу и верхней губе. Слезы и ветер хорошо подходили друг друг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глядел пляж, прослеживая взглядом линию слияния песка и воды, пока она не влилась в бесконечность. К югу протянулась цепочка морских островов Джорджии, где язык и богатая культура народа гулла иссохли за последние сто лет, как тростник, так и не сплетенный в корзинки, как бесчисленные магические корни, из которых так и не вырезали защищающие “руки”. К северу Атлантическое побережье простерлось на тысячи миль тем же пенным серым океаном, тянущимся до самых невероятно токсичных песков Нью-Йорка и Нью-Джер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коре пляж начал заполняться людьми, и Зах понял, что здесь ему с толпой никогда не слиться. Работяги с чахлыми усиками в “семейных” трусах на завязках, их “старушки” с обесцвеченными, надушенными перманентами, целлюлитными задницами и пугающим, будто дубленым загаром, дети — отвратные копии, своих родителей в стандартных прикидах а-ля ниндзя-мутант — все пялились на Заха так, словно видели что-то гадкое, выброшенное ночью волной на берег и еще не смытое назад в оке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ора было на боковую, чтобы с наступлением темноты свалить из этого тухлого мест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рнувшись в свой номер в “Приморском замке”, Зах стянул пропитанные потом штаны, положил очки на ночной столик и заполз в двуспальную кровать. Не первой молодости простыни были чистыми и свежими. Соорудив себе гнездо из подушек, Зах закрыл глаза, почувствовал, как по всему телу волнами прокатывается восхитительная усталость, вспомнил парнишку по имени Лист и внезапно понял, что у него такая эрекция, которая теперь и за миллион лет не даст ему заснуть — и надеяться неч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егнувшись через край кровати, Зах порылся в одной из сумок, выудил цепочку синих пластиковых пакетиков и оторвал один. Он избегал презервативов для секса, если партнер не настаивал — а многие из его новоорлеанских любовников настаивали; он был известен не одной только интересной бледностью и загадочными доходами (одну категорию обитателей Французского квартала это сочетание убеждало в том, что Зах — вампир, а совершенно другую — в том, что он умирает от СПИДа и наверстывает свое, пока может). Но он всегда пользовался ими для мастурбации. Ни один пока не порвался, а на взгляд Заха, он истратил не одну тысяч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ладив скользкий чехольчик на головку члена, он растянул его, одновременно опуская вниз руку и воображая, что это рот Листа. Вес простыни стал руками Листа, дополнительная подушка — худым телом мальчишки, прижатым к его груди. Но когда он кончал, Лист растворился, и Зах увидел до боли синюю волну, разбивающуюся и вспенивающуюся на чистом белом пес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езинка, как всегда, осталась цела. Может, в семьдесят втором их делали более хлипки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ще несколько минут он лежал, ни о чем не думая и все еще лениво поводя рукой. Наконец, когда теплые язычки спермы начали просачиваться в лобковые волосы, он стянул резинку, завязал конец узлом и бросил ее приблизительно в сторону унитаза. Раздался негромкий влажный плюх, что означало “в яблочко”. Впрочем, номер был так мал, что промахнуться было бы трудно, Если всякое семя священно, думал Зах, он более других совершил приношений на алтарь фаянсового божест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он проснется и увидит, что кондом словно белая куколка какого-то насекомого плавает в подсиненной воде унитаза, он помочится на нее, а потом спустит воду. Зах считал свое тело изящной машиной и питал здоровое уважение к разнообразию ее функц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еревернулся и, раскинув худые руки и ноги по незнакомому пространству матраса, зарылся головой в подушки. Одна из них уютно примостилась у его бока, будто теплое тело, медленно погружающееся в сон. На мгновение он задумался, каково это — засыпать и просыпаться с кем-нибудь рядом каждое утро, так чтобы тела привычно льнули друг к другу и кожа пахла друг другом и общей безопасной постел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днако размышления эти были недолги. Такие мысли обычно посещали его свинцовым зимним утром, когда проливной дождь новоорлеанской холодной поры заливал оконные стек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ушка, во всех ее податливых формах, была единственной его постоянной наложницей. Подтянув ее к себе поближе, Зах прижался к подушке лицом, почувствовал запах хлопка и стирального порошка и задержавшийся призрак своего оргазма, влажный и солоноватый, как океан, но гораздо чище. Вскоре образ его собственной кровати поблек, и Заху стал сниться сон о бесконечном, шелковом и сахарно-белом песке, о воде цвета неба и небе цвета солн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 проснулся, номер был полон первыми красками заката, розовыми и голубыми тенями, которые, накладываясь друг на друга, лепестками раскинулись по простыне, поэтому он решил, что все еще спит. Но реальность постепенно просачивалась в сны, и Зах подумал, не выйти ли ему на пляж, чтобы посмотреть на закат и что-нибудь съесть. Желудок отчетливо давал о себе знать. Но по мрачному прибою сейчас скорее всего бродят рука об руку всякие счастливые парочки. Лучше никуда не ходить и заказать пиц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листав телефонный справочник, он выбрал страницу с рекламой “Домино” и порвал ее на клочки — “Домино” поддерживала “Операцию Спасения” и прочие ужасные фашистские движения, — потом позвонил в местную закусочную и заказал большую многослойную с тройным жалапень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лчаса спустя с его волос капала вода после короткого душа. Зах жевал пиццу, запивая ее грейпфрутовым лимонадом и изучая свой новый атлас. Он остановился заправить “мустанг” где-то возле Вальдосты, и хотя это было не столь чудное приключение, как его остановка в Пасс Кристиэн, он приобрел три кассеты, острые крекеры и дорожный атлас. 1-95 к северу от Саванны выведет его прямо в Северную Каролину. Зах не любил федеральные трассы, но теперь он был уже довольно далеко от Нового Орлеана и вполне готов покрыть как можно больший пу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куда после Северной Каролины? Лист счел его ньюйоркцем. Заха всегда манила идея города на таком крохотном островке, забитом людьми всевозможных рас, полов и вероисповеданий, целые культуры и межкультурные распри, религиозные и магические системы, бесконечный микрокосм. Может, там он сможет затеря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икончил пиццу, оставил в конторе ключ и, вставив в кассетник нового Хэнка Уильямса, двинул на сев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задолго до полуночи Зах сидел с “кровавой мэри” в баре “Сомбреро”, живописном здании-пирожном из розового песчаника, оранжевого неона и тысячи мигающих белым гирлянд. Тематический парк южных штатов на 1-95 притянул его как мошку яркое плам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е более сюрреалистические щиты парка возникли вдоль трассы еще за тридцать километров до самого въезда. Сам парк был украшен обязательными трехмерными скульптурами из папье-маше с двигающимися конечностями, гигантскими хот-догами и вертящимися овцами и подмигивающими усатыми кружками “педро” — талисманом Юга. Это был как бы городок, выстроенный в полной пустоте посреди ничейной земли, на полдороге между Нью-Джерси и Диснейлендом (как похвалялся один из указателей). После трех часов на темной трассе, обрамленной монотонными полями и случайными сосновыми рощами, его безвкусные бары и магазинчики сувениров, неизменно раскрашенные, будто пасхальные яйца, пурпурным, розовым и зеленовато-желтым, показались Заху сродни огням улицы Бурбон на Марди Г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 допивал коктейль, адскую смесь текилы и табаско с томатным соком, в голову ему пришла удачная мысль. Покинув бар, он проехал через городок к педро-мотелю, уплатил наличными за “деторасполагающий” номер и, выкопав с заднего сиденья лэптоп, перенес его внутрь. Мобильный телефон ОКI 900 он всегда носил при себе. Открыв телефон, Зах перепрограммировал его так, чтобы генерировать новый идентификационный номер всякий раз после использования. Так он не мог принимать входящие звонки, но и отследить исходящие было невозмо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ены и мебель в номере были выкрашены розовым, кровать под огненно-красным атласным покрывалом имела форму сердца, а в потолок над кроватью было вмонтировано зеркало. Несомненно, если бросить в щель четверть доллара, можно получить и эротический массаж. Но вместо этого Зах включил лэптоп, ввел номер краденой телефонной кредитки МСI и связался с редакцией новоорлеанской “Таймс-Пикайю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коло года назад он обнаружил, что у газеты есть программа, позволяющая репортерам печатать свои заметки прямо из дому. Он создал себе аккаунт, меняя пароль всякий раз, когда помещал в газету заметку. Нынешний пароль был ЗИГОТА — благодаря его последнему тексту об окаменелой жертве аборта. Войдя в программу, он поменял пароль на “педро”, а потом напечат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ГИНЯ, УВИДЕННАЯ В ТАРЕЛКЕ ГАМБО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жозеф Бодро, штатный сотруд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индуизме богиня Кали известна как Мать и Разрушитель Мироздания. Но какова она под соус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вый поворот известной темы “Иисус в тарелке спагетти”: Парвата Санжей из Индии, побывавший недавно в Новом Орлеане, заметил индуистскую богиню в своей тарелке, пробуя гамбоу из морепродуктов в популярном ресторанчике Французского квартала. “Четыре ее ужасные руки были вытянуты,- заявил Санжей, и ясно виднелся ее окровавленный, высунутый язык. Это был всего лишь узор, созданный маслом на поверхности супа, но я полагаю, что значимы все узоры и схем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ыть может, мистер Санжей попробовал и несколько кружек пива “дик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роженец Калькутты планирует продолжить свое путешествие по Америке в Северной Каролине, где, как он заявил, собирается отведать барбек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добавил последовательность знаков, означавшую, что текст одобрен редактором, а потом еще несколькими ударами по клавишам отправил его бегом на верстку, где он присоединится к остальным материалам, готовым к постановке в ближайший воскресный номер. Гораздо проще запрятать заметку в воскресном приложении — там всегда ищут, чем забить полосы, и не читают внимательно все, что к ним приход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знал, что Эдди будет следить за газетой в поисках закодированных известий о нем. Она, конечно, не пропустит упоминание Кали, а может, и заметит, что он поменял местами имя и фамилию индийца. Назвать уроженца Индии мистером Парвата Санжей — это все равно что назвать американца мистером Роджерсом Фре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жет, и другие друзья, и компьютерное подполье тоже распознают его стиль. Если на то пошло, заметку, возможно, увидит и кто-то из Них, но Зах сомневался, что Они свяжут ее с хакером в бег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ышел из системы, отключился от сети и, выключив компьютер, вынес его назад в машину. Быстро пописать в облицованной розовой плиткой ванной, ключ оставлен в двери — и вот Заха уже нет. Проспав весь день, он готов был ехать всю ночь: и все равно ему долго не выдержать в этой симпатичной красной постели в форме сердца, глядя на свою одинокую эрекцию в зеркале над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Южные штаты исчезли за спиной. Вскоре сам благословенный Юг превратился в слабое лиловатое свечение на горизонте. По мере того как сгущалась ночь и замирало движение на трассе, Заху все больше казалось, что за следующим подъемом, за следующим поворотом трассы лежит целая страна — расцвеченная огнями и бессонная, неистовая, и странная и полная радости, — раскинулась и ждет, чтобы он нашел 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8</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е знал, что, собственно, ожидал увидеть в “рэмблере”, когда опустится окно: скелет с налипшей землей и фестонами червей, который с ухмылкой манит его к себе пальцем? Восставшего отца во плоти? Солнечные очки балансируют на горбатом носу и из-за затемненных стекол — напряженный взгляд голубых глаз? Или только Бобби, какого Тревор видел в последний раз: выпученные мертвые глаза, похожий на гнилую дыню высунутый язык, подбородок и худая голая грудь — все в запекшейся крови и блестят от слю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жидал увидеть что угодно, но никак не улыбающееся лицо Терри Бакетта, дружелюбного хиппи во втором поколении, который познакомился с ним вчера вечером в баре. Владелец музыкального магазина, вспомнил Тревор, поставщик джаз-снов, торговец магией, которая принесла Птице при жизни так мало дене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Тревор Блэк! За бортом льет как из ведра. Или ты не заметил? Давай поехали, прияте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ткнул большим пальцем в сторону дверцы “рэмблера”. Тревор заставил себя обойти машину спереди, слыша, как под ногами скрипит влажный гравий, чувствуя, но не слыша рычание и мурлыканье работающего вхолостую мотора. “Рэмблер” на высоких колесах походил на автомобиль с детского рисунка — маленький прямоугольник на большом, и все это ненадежно балансирует на двух кружках. Это была простая, похожая на коробку и все же щеголеватая машина. Не из тех, в какой ожидаешь увидеть призрака; вообще не та, какой полагается быть призрачному автомоби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ставив себя поднять левую руку, Тревор взялся за ручку. На ощупь та была холодной, усеянной каплями дождя. Открыв тугую дверцу, он скользнул внутрь — по грязному виниловому сиденью, которое его задница натирала в трикотажных подгузниках и “ош-кош” комбинезоне, сиденью, которое в жару липло к ногам, сиденью, которое пару раз описал Диди, хотя обычно его “неприятности” ограничивались задним сидень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сидел, удобно развалясь за рулем и заинтересованно разглядывая Тревора, его курчавые волосы были стянуты застиранной синей банданой. Грубоватое лицо Терри нельзя было назвать красивым; кустистые брови почти смыкались над переносицей, а подбородок украшала трехдневная щетина. Но выражение этого лица было прямое и дружелюбное, такое лицо бывает у человека, который сам не станет нарываться, но и другим не спустит. Будь Терри чуть более потрепанным, он вполне мог бы сойти за персонаж Крамб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поддал газу, аккуратно съехал с обочины и вновь осторожно покатил по Проезду Сгоревшей Церкви. Он, похоже, никуда не спеш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ткуда у тебя эта маш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она у меня уже целую вечность. Раньше Кинси мне помогал ее чинить, когда что-то ломалось, но теперь я научился почти все делать сам. Обожаю эти старые развалюхи. Никакой тебе электроники, которую то и дело вышибает, — груда честного металла и смазки. Ты знаешь, что эти “дворники” до сих пор работают вакуумных лампах? — Терри указал на хлюпающие по лобовому стеклу “дворники”, будто показывал артефакт какой-то забытой цивилизации. — Кинси еще кое-что мне рассказал об этой детке. Она когда-то принадлежала известному карикатуристу, который покончил жизнь самоубийством здесь, в Потерянной Миле. Странно, прав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бмякнув на сиденье, Тревор не удержался от порывистого вздох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 тобой все в порядке, приятель? — оглянулся на него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Он сел прямее, стер воду с глаз. Футболка прилипла к телу, так что проступили ребра. Промокшие джинсы были неприятно тяжелыми. — Просто промок. И замер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лушай. Я ехал в город по кое-каким делам, но я живу чуть дальше по дороге. Хочешь остановимся, чтобы ты смог вытереться. Я даже дам тебе футболку — у меня их милли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нет, со мной все в поряд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ерри уже разворачивал маши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 тому же я забыл подкуриться перед отъездом. Считай,что вернул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ру минут спустя “рэмблер” свернул на длинный гравийный проезд, а потом остановился перед небольшим деревянным домом. Краска на стенах не столько облупилась, сколько потерлась; на веранде среди всевозможных диковинных приспособлений, колес от телег, украденных уличных вывесок и ящиков с бутылками из-под пива возвышалась пара кресел-качалок. Деревенский китч набекрен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первым поднялся по ступенькам веранды, пробрался меж горами хлама и отпер входную дв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Смотри не наступи на ведьмин знак. Считается, что это к несчастью.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еступая через порог, Тревор поглядел под ноги. Кто-то краской нарисовал два наложенных друг на друга треугольника — один красный, другой синий — с посеребренным анкхом в месте пересеч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зачем он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нятия не имею. Дом принадлежит моему другу Призраку, который в жизни еще более жутковатый, чем можно предположить по имени. Бабушка у него была какой-то там ведьм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его сейчас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надеялся, что ему не придется знакомиться еще с одним из дружелюбных чудаков Потерянной Мили. Он же хотел, чтоб его только подвезли, а вовсе не на импровизированную вечерин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его группа на гастролях. На затяжных гастролях. Я присматриваю за фермой, что означает никакой платы и запас хорошей кармы на всю жизн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ам не знаю. — Терри пожал плечами. — Мисс Избавление была доброй ведьмой. Какого цвета тебе футбол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ну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конечно. Мог бы и не спраши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бросил ему хлопковую футболку с символом “Вертящегося диска” (этакая прихиппованная и хайрастая версия “человека” в “монополии”, вертящая сидюк на конце полосатой, как карамелька, палки) и указал на дверь ванной дальше по коридору. Тревор осторожно ступал по сочного цвета половицам, мяг- ким от возраста. Его заинтриговала идея дома с хорошей кармой, дома, хранящего воспоминания о любви и музы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крыв за собой тяжелую дверь ванной, он стянул через голову мокрую футболку и бросил ее на пол. Это была простая черная майка, как и все остальные, когда-либо принадлежавшие Тревору. У него имелась одна с карманом, но он считал ее щегольством. Так что человечек “Вертящегося диска” был огром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шагом впере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звязав хвост, Тревор наклонился над старой ванной на ножках и выжал из волос струйку воды. Вытер голову полотенцем, но не стал связывать хайер, а оставил его сохнуть. Рыжие, как у Бобби, но с прядями бледного золота, как у мамы, волосы свисали ему до середины спи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зеркала в ванной ему стало неуютно — оно создавало впечатление, как будто кто-то глядит на него из зеркальных глубин. Приложив губы к серебристой поверхности, он прошептал: “Кто там?” Но никто или ничто не ответил. Только высокий бледный лоб, сливающийся с собственным отражением, его собственные глаза, сливающиеся в искривленное прозрачное око, безжалостно уставившееся на него, его собственное серьезное лицо, растворяющееся в тумане. Отступив на шаг от зеркала, он увидел, что соски у него напряглись от холода, а кожа пошла пупырышками мураше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атянул через голову футболку с “Вертящимся диском” и поспешил через коридор в гостиную, где Терри как раз запаливал толстый пряный кося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не куришь? — после глубокой затяжки спросил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 ноздрей и углов рта у него ползли струйки синего дыма.Глаза он от дыма прищуривал, отчего стал казаться красивее и в его внешности появилось что-то эскимосское. Тревор помедлил. Терри завлекающе помахал перед ним кося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какого черта, решил Тревор и потянулся за косяком левой рукой. Он уже курил траву раньше, но недолго и не помногу. Это был один из наркотиков Бобби. Но от травы Бобби никогда не блевал и не плакал, как дитя, не она заставила его схватить молоток, не она нашептала ему, на что его употребить. Бобби курил ее за рисованием. Тревору подумалось, что неплохо бы покурить, прежде чем идти в 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у он сжал губами сморщенную пятку, слегка влажную от слюны Терри, что, впрочем, не было неприятно, и глубоко затя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 было большой ошиб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ичего не ел, кроме сомнительной лапши Кинси прошлой ночью, ничего не пил, если не считать пары стаканов кока-колы и теплой ядовитой “джолт”. Желудок внезапно превратился в мешочек из потрескавшейся и сморщенной кожи, а все ткани тела и даже мозга как будто обожгло вспыхнувшим огн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сяк выскользнул у него из пальцев, прокатился по руке, оставляя длинный опаленный след поверх череды старых шрамов. Тревор услышал, как Терри что-то говорит, и почувствовал, как подгибаются коле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ед глазами у него возникли огромные вспышки света — синего, и красного, и искристо-серебряного, которые завращались вдруг безумными созвездиями. Потом наплыла тьма и стерла 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глазам своим не поверил, когда мальчишка рухнул на пол прямо у него в гостиной. Он видел анашистов, укуренных до состояния зомби, пялящихся в экран телевизора, как будто там выход в нирвану. Он видел пьяниц, отрубающихся в самых неподходящих местах и позах, в том числе в туалете. Он даже видел пару джанки в отключке. Но никогда за двадцать восемь лет своей жизни Терри Бакетт не видел, чтобы кто-то потерял сознание, затянувшись разок кося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извлек еще тлеющий окурок из складок одежды мальчишки, похлопал его по щуплой груди, чтобы убедиться, что его не подожжет какой-нибудь случайный уголек, проверил алеющий конец косяка, но ничего странного не увидел и не унюхал. В траве ничего такого быть не могло: Терри уже скурил три, может, четыре косяка из именно этого пакета, который, кстати, был взят из падежного источника. До него самого анаша только-только начала доходить, пряной благодатью щекоча уголки мозга. Хорошая, каролинская, самосад. Этот бледный юнец, должно быть, и впрямь в жалком состоян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оверил, дышит ли Тревор, осторожно оттянул веко, чтобы убедиться, что с ним не случилось инсульта или еще чего. На Терри уставился бледно-серебристый глаз, что заставило владель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музыкального магазина решить, что все не так худо. Когда он заталкивал диванную подушку под свесившуюся голову Тревора, мальчишка забормота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В порядке... нормаль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Ага, и выглядишь ты чудесно, — отозвался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йдя в кухне сравнительно чистое посудное полотенце, он подставил его под струю холодной воды и, вернувшись в гостиную, накрыл им лицо Тревора. Тревор вяло поднял руку, чтобы смахнуть полотенце, но даже не донес ее до лица, и она упала на пол, будто дохлая белая пти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Расслабься, — сказал ему Терри. — Не отрубай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становившись у стереопроигрывателя, он осмотрел часть своей необъятной коллекции пластинок, которую уже успел сюда перетащить, размышляя, под какую музыку Тревор предпочел бы прийти в себя. Джаз был одним из немногих жанров, отсутствующих в его коллекции. Джаз Терри нравился, но себе альбомов он так и не собрал, поскольку всегда полагал, что нужно быть спецом, чтобы разбираться в такой музыке или даже просто получать от нее удовольств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он нашел старый альбом Тома Уэйтса, опустил иглу проигрывателя на пластинку и, как любезный хозяин, удалился на кухн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чнулся и обнаружил сырую с кислым запахом мембрану у себя на лице и странный гортанный голос, стонущий в ушах. Он принялся лихорадочно сдирать мембрану, и та наконец оказалась у него в руках — холодная, неприятно мокрая и вонючая. Сколько он пробыл в отключке? Казалось, несколько минут, но вполне мог быть и час, не больше: освещение не измени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ены высились над ним, уходя к бесконечно высокой точке над головой. Украшены они были старинными кислотными рок плакатами, кричащие краски вращались, а названия групп насмехались над ним: “Experience, Captain Beefheart” Джими Хендрикса, “Alarm Clock” “Строуберри”. Все это было в коллекции пластинок его родител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комната была обставлена почти так же, как гостиная в доме его детства в Остине: книжные полки из ДСП, удобный диван с продавленными подушками и протертыми подлокотниками, стол, похожий на беженца с какой-то мусорной свалки. Ранний “Голодающий художник” или “бедность деко”. Тревор увидел разбросанные по комнате части ударников Терри: цимбала в углу, малый барабан прислонен к стене между книжным шкафом и дверным проемом. Было лишь одно различие между этим чужим домом и тем, где жила его семья, каким он его помнил: этот почему-то казался надежным и безопасным. Дом его родителей тоже когда-то казался надежным, но это было так давно, что Тревор едва это помн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пытался сесть и понял, что его снова уносит в эфирные дали. В голове у него возник обрывок диалога из “Сумасшедшего Кота”. “Только пре'ставь, как твой “экотоплазм” носится кругами в'круг бесконечного эфира — надо ж”. “Нерв'роят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Нерв'роятно” оно и было. Но, похоже, он упал в обморок в гостиной Терри или чья там эта гостиная. Неловко, однако. Терри поблизости не было. Тревор подумал, что, когда он сможет встать, ему, пожалуй, стоит ускользнуть из этого безопасного места, пройти пешком до города, а оттуда выбраться на Дорогу Скрип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 так он и собирался сделать — пока не почувствовал доносящийся с кухни аромат. Запах пригвоздил его к полу, заставил раздуться ноздри и с надеждой запульсировать что-то в голове. Маслянисто-темный, насыщенно-горький, бесконечно зовущ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ф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готовив два внушительных сандвича, Терри налил две кружки кофе, подхватил одной рукой тарелку, а другой — две дымящиеся кружки и, рискованно балансируя посудой, двинулся через кухню в гостиную, где протянул одну из кружек Трево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бе сахар и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новь его ожидал сюрприз: мальчишка схватил кружку и как будто одним глотком выпил горячий черный кофе. Терри поморщился, представив себе, как горький настой льется по его собственному обожженному дымом горлу, но Тревор только со вздохом облизнулся и протянул ему пустую круж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Можно мне ещ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Может, принести сразу весь кофей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Д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вет прозвучал совершенно серьезно. Так что Терри сходил на кухню за кофейником, а также за пакетом сахара и парой ложек. Тревор налил себе еще чашку, размешал в ней жалкие пол-ложки сахара — и то больше по обязанности — и разом выпил половину налитого. Терри сделал первый г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подумал, тебе стоит перекус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это? — Тревор впервые обратил внимание на тарелку с сандви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ливковое тесто и горчица на хлебе из цельного зер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ливковое тес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это что-то вроде местного фирменного блюда. Некоторое время назад Кинси решил устроить в “Тисе” вечер новоорлеанской кухни и подавать муффулетта, так? Но он не знал, как готовят итальянский оливковый салат. Поэтому он изготовил странные сандвичи из рулетов с вареной ветчиной, кусков пепперони и промоченных оливковым маслом крошек. На вкус получилось ужасно, но нам все-таки удалось их проглотить. С тех пор я вроде как полюбил 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яв сандвич, Тревор осторожно откусил с самого краю и остался сидеть с невозмутимым видом — ему даже удалось не передернуться. Потом он, казалось, втянул в себя воздух, и все прошло. Он взял вторую половину сандвича и повторил процесс, потом налил себе еще чашку коф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 я сготовлю тебе еще кофейник джа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наю. — Тревор поднял взгляд, и по лицу его скользнула непонятная тень. Как будто ему удалось расслабиться на несколько минут, чуть-чуть опустить забрало, а потом он внезапно вспомнил, что ему нужно совершить нечто ужасное. — Может, мне лучше пой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все в порядке, приятель. Я никуда не спешу. В том и смысл держать собственное дело, знаешь: сам себе устанавливаешь рабочее время и хорошо платишь людям, и никто на тебя не орет, если ты чуть опоздаешь. {Или явишься чуть подкурен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черпывая ложкой молотый кофе из вакуумной упаковки, Терри размышлял над загадкой у себя в гостиной. В этом парнишке было что-то очень странное: он казался нервным и отчужденным и в то же время — ужасно одиноким. Как будто у него не было никаких навыков общения, как будто он пришелец из космоса, который много читал о людях и их привычках и обычаях, может, даже хотел бы узнать побольше, но только сейчас устанавливает первый контак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кофе он заглатывает столько же, сколько колымага Терри машинного масла. Интересно, чего ради он бодрству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дно ясно наверняка: Потерянная Миля обзавелась еще одним чуда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задержался ровно настолько, чтобы почти до дна выпить второй кофейник. Терри прикончил косяк и самым дружелюбным образом болтал обо всем на свете — о музыке, городке, даже о комиксах, как только выяснил, что Тревор их рисует. Тревор обычно об этом не говорил, но Терри задал столько вопросов, что на некоторые пришлось ответ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 крайней мере Терри не помянул Бобби Мак-Ги, но, с другой стороны, “Птичья страна”, вероятно, была не в его вкусе. Вполне предсказуемо, он любил “Потрясающих братьев-придурков”. Но, как правило, те комиксы, что ему нравились, были о парнях в плащах и длинном нижнем белье, которые били ребят в черном. (Тут повисло неловкое молчание; потом Тревор, не в силах что-либо с собой поделать, пробормотал “ненавижу это дерьмо”. Терри только пожал пле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казался человеком добрым, и все же Тревор не мог отделаться от мысли, что его тайком изучают, словно трехголовое чудовище на ярмарке уродов. Мало где он вызывал такое же любопытство, такой же интерес, как здесь. Как будто люди чувствовали, что он местный или почти что местн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Терри встал и потянулся. Тревор заметил краешек голого живота под футболкой: кожа слегка загорелая, с мельчайшим намеком на растущую жировую складку и тонкой линией светло-русых волос, исчезающих под ремнем джинс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умаю, пора двигаться. Тебя куда-нибудь подвез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а Дорогу Скрипок.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ухлое место...Ты увер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ам останов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поглядел па Тревора, будто борясь с желанием что-то сказать, но явно решил, что это не его дело. — Ладно. Пусть будет Дорога Скрипок. Дождь перестал, но день оставался хмурым. Воздух казался тяжелым и сырым, будто нежеланный поцелуй. “Рэмблер” на скорости проскочил через город, подпрыгнув, перевалил через железнодорожные пути. Была вторая половина воскресенья, и почти все в городе было закрыто: двери крепко заперты, темные окна закрыты ставнями. Андеграундная субкультура андеграундной субкультурой, но Потерянная Миля все же находилась в самом сердце "Библейского края”. Мысль о том, что его паства сможет купить тюбик зубной пасты или чашку кофе в воскресенье, разумеется, была ужасным афронтом Господу Бог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они свернули с Пожарной улицы на еще одну гравийную дорогу, ту, которая полмили спустя сменялась разбитой колеей проселка. Дорога Скрипок. Тревор почувствовал, как в груди его что-то отпускает, как дышать ему становится легче, как жаркая лента возбуждения разворачивается у него в желудке. Горы мусора и ржавые остовы автомобилей. Некрашеные трейлеры, замковые шпили кудзу. Все это скользило мимо, гораздо менее материальное, чем размытые фигуры на старых фотографиях. Взгляд Тревора рыскал вдоль доро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друг — вот он, этот дом, его ад, его Страна Птиц. Дом стоял гораздо дальше от дороги, чем он помнил. Веранда и конек крыши едва виднелись за буйной растительностью, захватившей двор. Плакучая ива возле дома была тогда едва-едва в мамин рост, а теперь ее светло-зеленые плети ласкали крышу. Ярко-салатовая путаница мирно уживающихся друг с другом форситиq и кружев королевы Анны, лаконоса и рудбекии поднималась прямо по обвалившимся ступенькам веранды. Кудзу укрыл все будто зеленое одеяло, щупальца его обвили перила веранды, забрались в разбитые ок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ысади меня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сбросил скорость до того, что “рэмблер” буквально полз, а не ехал, и принялся оглядываться по сторонам. Жителей в этом дальнем от города конце Дороги Скрипок было немного. Никакого другого дома поблизости видно не бы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ямо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дома убийц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омолчал, подождал, пока машина достаточно замедлит ход, чтобы он мог спрыгнуть. Терри, казалось, забыл, что держит ногу на педали газа, и “рэмблер” двигался вперед со скоростью десять миль в ч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черт, — сказал он вдруг. — Я, кажется, знаю, кто 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я уже чувствую себя местной знаменитостью. Спасибо, что подбросил. Увидимся в “Ти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Схватив рюкзак, Тревор толкнул дверь, заставив Терри наконец надавить на тормоза. Кроссовки Тревора ударились о чахлую траву на обочине, и, не давая себе опомниться, он бегом рванул к дом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Будь осторожен, приятель!— проорал Терр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ревор сделал вид, что не слышит. Потом “рэмблер” снова. набрал скорость и ,наконец, взметнув за собой пыль, исчез за поворото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 все глаза уставившись на дом, Тревор, задыхаясь, в полном одиночестве стоял посреди двора. Сквозь растительность глядели пара-тройка проплешин побитого непогодой дерева и битого стекла; в остальном лик дома скрывался за зеленой пеле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ава касалась его коленей. Когда он стал продираться сквозь нее, на землю попадали сияющие капли дождя, во все стороны из-под ног у него разбегались кузнечики. Тревор нагнулся под капающий свод виноградника — здесь... никаких больше преград между ним и домом. Ступени оказались по большей части целы, и веранда его, похоже, выдержит. Парадная дверь была слегка приотворена. За ней лежала пыльная ть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стоял, закрыв глаза и слушая вздохи и шелест листьев, почти визгливое жужжание насекомых, отдаленный разговор птиц... еще тише... голос подсознания нашептывал ему, стремясь быть услышанным через годы отсутствия и распа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так боялся. Он так надея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ткрыл глаза, глубоко вдохнул солнечный свет и оставленный дождем запах зелени и поставил ногу на первую ступень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9</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здух в Птичьей стране был золотым, как тягучий сироп, зеленым от процеженного кудзу света, тяжелым от сырости и гнили. Прохладный запах разложения в доме, заброшенном на несколько десятилетий, складывался из многого: черной земли под полом, сухих экскрементов животных, сугробов мертвых насекомых, распадающихся на осколки радужного хитина под поблескивающими гобеленами паутины. В случайных снопах солнечного света, падающего сквозь кружево крыши и растительности, медленно скользили и поворачивались частицы пыли. В каждой из них могла таиться память, которую Тревор сохранял о доме, частица Вселенной, заряженная горем и ужасом прошлых 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ырнул в дом как в омут. Вот она, гостиная: в углу, проданные вместе с домом, плесневеют остовы мерзкого кресла и старого коричневого дивана — оболочка выцветшей, ломкой от времени обшивки натянута на скелет из дерева и проволоки. Дождь падал внутрь через дыры в крыше, и в комнате пахло влажной гнилью и ее грибковыми тайнами. Вот горы ящиков из-под молока, где хранились пластинки. Большинство пластинок исчезло — очевидно, украдены мальчишками, которые решились зайти так далеко, хотя к концу того лета волшебный винил, наверное, покоробился так, будто провел два месяца в духовке на слабом огне. В памяти его мелькнули несколько картинок с обложек альбомов: “Cheap Thrills” Дженис Джоплин с рисунком Р. Крамба, психоделическая голограмма “Satanic Majesties Request” “Роллинг Стоунз”, от которой начинала кружиться голова, если глядеть на нее слишком долго, фотография Сидни Бечета, на которую страшновато было смотреть, поскольку шейные и лицевые мышцы саксофониста были настолько развиты, что сама голова казалась распухшей от базедовой болез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дверной проем в коридор, где умерла мама. Ее кровь давно уже выцвела до едва различимого узора подтеков и царапин на стене, почти такого же темного, как тени и грязь вокруг. Дерево косяка местами разбито в щепы — это удары молотка пришлись мимо. В двух местах, по обе стороны двери, мамины пальцы впились в стену так, что оставили по себе борозды в штукатурке, — это, наверное, произошло, когда Бобби не прома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протоколе вскрытия имелся перечень того, что нашли у нее под ногтями: частицы дерева, штукатурки, кровь ее мужа, кровь ее собственная. Чешуйки кожи Бобби, его волосы. Она боролась с ним как могла. Она умерла почти что в его объятия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ричина смерти: удары тупым предметом. На теле жертвы обнаружено пятнадцать ран, нанесенных молотком-гвоздодером: пять в голову, три в области груди, семь на руках. Три раны в голову и две в грудь сами по себе могли привести к смертельному исход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мирала ли мама тихо? Это довольно долго занимало Тревора. Поначалу она, наверное, боролась с Бобби в молчании, порожденном отчаянием, не желая будить мальчиков и пугать их очередной ссорой. Но, осознав, что Бобби намерен причинить вред и им, думал Тревор, она, должно быть, начала кричать. Она попыталась бы задержать Бобби достаточно долго, чтобы дать им время выбраться из до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травмы, нанесенные перед смертью: семь сломанных пальцев, раздробленные ключица и берцовая кость, три сломанных ребра, молоток вошел ей в грудь так глубоко, что проник в грудную полость. Могла ли она не издать ни звука за все это врем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лагал, что нет. Его, вероятно, ничто не разбудило бы той ночью. Он помнил горький на вкус грейпфрутовый сок, который дал ему перед сном Бобби, тупую тяжесть в голове на следующее утро. И в примечании в его деле в интернате говорилось, что, когда его привезли в больницу, в крови у него был обнаружен секон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бби дал ему снотворное, что означало, что он спланировал убийства. Но планировал ли он оставить Тревора в живых и потому дал ему снотворное? Или он дал снотворное обоим сыновьям, намереваясь убить их обоих, а потом по какой-то причине передум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Диди? Видел ли Диди приближающуюся смерть? Он обнаружил Диди свернувшимся в калачик, размозженная голова глубоко зарылась в подушку, словно Бобби убил младшего сына, пока тот спал. Но если Бобби не дал секонал и ему, как мог Диди не проснуться от предсмертных хрипов матери? Бобби мог убить его, когда тот сидел в кровати — или прятался под одеялом, — а потом уложил тело в позу мирного сна, будто пытался оправд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Фредерик Д. Мак-Ги, почтовый ящик 17, Дорога Скрипок. Мужского пола, белый, 3 года, 2 фута 6 дюймов, 25 фунтов, волосы светлые, глаза карие. Род занятий: нет. Причина смерти: удар тупым предметом. На теле жертвы обнаружено двадцать две раны, все в области головы и шеи. Мозг и череп полностью уничтожены... Тревор воображал себе глаза Диди в тот момент, когда опускался молоток. Зажмурив глаза, он ударил основанием ладони в дверной косяк. Дождь пылинок. Боль в руке — левой руке, разумеется, он ничего не ударял рисовальной рукой, — заставила образ Диди поблекнуть. В дальнем углу гостиной внезапно зашелестела, разорвалась смятая газета,. От этого резкого звука в безмолвии комнаты у Тревора едва не остановилось сердц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вернувшись от дверного проема, он подошел к газете, ткнул ее носком кеда. Здесь не было ни мыши, ни насекомого, ничего, что могло пошевелить газету, не говоря уже о том, чтобы порвать ее. Подобрав старую страницу, Тревор разгладил ее и... в глаза ему бросился заголовок “Я ДОЛЖЕН БЫЛ ЭТО СДЕЛАТЬ”, ЗАЯВЛЯЕТ УБИЙЦА”; слово “убийца” ровненько разорва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пол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инялся внимательно изучать газетную полосу. Это оказалась “Новости и наблюдатель” из Рейли за 6 октября 1986 года, много лет спустя того дня, когда он покинул Потерянную Милю. В передовице рассказывалось о человеке из Коринфа, который сделал аборт своей беременной жене с помощью 30,06 калибра, выпустив шестнадцать зарядов ей в живот. Даже чрево матери не защитит детей от отцов. Тревор представил себе шипение, с каким раскаленный металл вгрызается в несформировавшуюся плоть эмбриона, резкую вонь крови, подернутую порохом фейерверков. Но Бобби, убив семью, интервью не давал, во всяком случае, на этом све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едставил себе первую полосу “Адской ежедневной”, напечатанную на асбесте, и тем не менее опаленную по краям: побитое лицо Бобби с расширенными глазами на крупнозернистой черно-белой фотографии. И заголовок был бы — какой? “ЕЩЕ ОДИН НЕВРОТИК УБИВАЕТ СЕМЬЮ, ПОТОМ СЕБЯ; ОДИН РЕБЕНОК ОСТАВЛЕН В ЖИВЫХ” “МЫ ЕЩЕ ДО НЕГО ДОБЕРЕМСЯ”, — ГОВОРИТ ДЬЯВОЛ”. Младшие демоны зевают над дымящимися кружками горького черного кофе с серой, лениво просматривая новости, но не останавливаясь ни на чем, — обычный день в а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чувствовал, как дом затягивает его, наводняет его мозг образами и символами, пока он не переполняется ими, словно кувшин какой-то темной жидкостью. В венах его звенел кофеин. Уронив газету, он медленно прошел в дверной проем, испачканный кровью его матери, мимо кухни по левую руку и дальше по коридору, склонив голову и прислушиваясь к каждой комнате, мимо которой проходил, пытаясь заглянуть в каждую приотворенную дв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права по коридору — спальня родителей, за ней — студия Бобби. Слева — комната Диди, потом Тревора, а за ней — крохотная ванная, в которой нашел свой конец Бобби. Тревор помнил, как стоял здесь раньше. Стоял, глядя, как проникающий в комнаты полуденный свет падает косыми золотыми снопами на пол коридора, стоял и спрашивал себя, сможет ли он когда-нибудь рисовать так хорошо, чтобы уловить этот свет на бумаг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перь он мог. Но свет был иным, теперь он был каким-то замутненным, с зеленоватой примесью. Мгновение спустя Тревор сообразил, что дело, наверное, в кудзу, затянувшем окна комнат, — это широкие листья винограда преломляют солнечный с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двинулся дальше по коридору, ведя рукой по стене в подтеках воды. Справа — студия. Слева — ванная. Ад и чистилище Бобби. Или это было наоборот? Тревор решил, что и это, в частности, он приехал сюда уз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глядев влево, он увидел слабый отблеск света на грязном фаянсе унитаза, погнутый карниз для занавески душа над черным провалом ванны. Сколько еще часов до того момента, когда Бобби завязал веревку и шагнул с края ванны? Сколько еще часов до двадцатой годовщины перелома его ше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гляд Тревора скользнул по стенам с облетевшей краской, по темному прямоугольнику зеркала, нашел место между раковиной и унитазом, куда он втиснул тогда свое пятилетнее те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тересно, уместится ли он там теперь? И что он увидит, если ему это удас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он развернулся и вошел в студию. Два больших окна уцелели, и в комнате было пыльно, но довольно чисто. Тревор обмахнул наклонную поверхность чертежного стола Бобби. Привыкнув к своему столу в интернате, он предпочитал рисовать на горизонтальной поверхности, но этот складной стол был частью ,из того немногого, что Бобби не продал или не снес на помойку, когда они покидали Остин. На столе сохранились кляксы его чернил, порезы и шрамы от его бритвы, пятна его пота, въевшегося в зерно дерева, быть может, и его слезы. Его тайны. И возможно, его кошмар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устроился на обрезанном барном табурете, на котором сидел обычно Бобби. Табурет, как всегда, покачнулся, но выдержал. Даже несмотря на закрывающие окна виноград и высокую траву, освещение здесь было хорошим, хотя часть приколотых к стене рисунков терялась в тенях. Ему не хотелось смотреть на них прямо сейчас; пока ему хватало того, что он и так чувствовал, сидя на месте Бобб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нув из рюкзака собственные карандаши и блокнот, Тревор разложил их на столе и пролистнул страницы до того места, где начал рассказ, над которым работал на кладбище. История о том, как Птица и Уолтер Браун попали в тюрьму в Джексоне, Миссисипи, за то, что однажды прекрасной летней ночью разговаривали на застекленной веран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вернув левую руку над блокнотом, наклонившись над столом так низко, что светлые волосы занавесили худое решительное лицо, Тревор рисовал часа три. Когда он поднял голову, комната тонула в синих тенях. Он сообразил, что уже минут десять как едва различает страницу перед собой. Увидев старую лампу-гуся Бобби, которая все еще держалась на прищепке на краю стола, Тревор машинально протянул руку и нажал на кноп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мнату залил резкий и яркий электрический свет, от сжимавших карандаш пальцев Тревора по выщербленному столу побежали паучьи те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анс рисования рухнул. Тревор оттолкнулся от стола, едва не перевернув табурет. Только страх помог ему удержать равновесие. Только бы не оказаться на спине на полу в этой комнате. Его взгляд прошелся по потолку, по потемневшим окнам, остановился на коричневом шнуре, змеящемся от основания лампы к розетке у самого пола. Лампа была подключена. Но как могли проводка, сама лампочка протянуть эти двадцать лет? И если уж задавать дурацкие вопросы, откуда здесь, черт его побери, электричест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жет, его так и не отключили; скажем, если какой-нибудь компьютер или что там еще пропустил их так и не оплаченный счет. Тревор не доверял всем моторам и механическим системам, но в особенности — компьютерам: их внутренности представлялись ему какой-то серебряной, зловещей и невероятно замысловатой картиной Гиге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ревор не верил, что электричество может двадцать лет оставаться включенным и что никто этого не заметит или что дом не загорится. Если отбросить невозможное, что останется? Невероятное, странное, но правда. Сверхъестественное, если хотите —сверхъестественное: за пределами границ повседневного опыта, но возможное там, где эти границы никогда не были определе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удобнее устроившись на табурете, Тревор поднял глаза на стену, на приколотые к ней рисунки — все как один на листах из блокнота, пожелтевших от времени и заворачивающихся по краям. Чернила с большинства из них осыпались, оставив слабые, почти неразборчивые царапины пера или графита. Но один, тот, на котором остановился взгляд Тревора, был достаточно четк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был последний сделанный Бобби рисунок Розены, которую он так часто рисовал: физиогномические штудии, лица в обрамлении каскада волос, с нежным ртом и большими блестящими глазами; чувственные фантазии ню, обретшие плоть; длинные изящные пальцы, будто быстрые наброски птиц в полете. Но на этом Розена раскинулась в дверном проеме, ведущем в коридор: голова откинута назад, лицо размозжено. За исключением незначительных различий в стиле — штриховка Бобби была тяжелее и свет, падающий на волосы, ему удавалось уловить так, что сами волосы казались почти влажными — рисунок был идентичен тому,что Тревор нарисовал в своем блокноте в “грейхаунде” по пути в Потерянную Ми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глядел па поблекшую картинку, время от времени кивая, — он уже даже не удивлялся. Или у Бобби было видение — прежде чем убить ее, он знал, как Розена будет выглядеть в смерти, — или он достал блокнот и нарисовал ее мертвое тело, прежде чем пошел в ванную вешаться. Может быть, где-то здесь есть и рисунок мертвого Диди. Тревор сам нарисовал такой сегодня — еще даже не успев окончательно проснуться, выныривая из того сна не-рисов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еперь, когда он был здесь, на том самом месте, где сидел во сне, он все еще мог рис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жал зубы, глаза его потемнели. Хотя он того не знал, он выглядел как человек, который устоял под градом ударов, но теперь готов дать сдач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взгляд Тревора упал на его собственный блокнот: и он впервые увидел, действительно увидел, что сам только что нарисовал, и от решимости не осталось и следа. Рот у него открылся; горло до боли перехватило, на глазах выступили слезы. Кофеин и адреналин кипели в его венах, заставляя сердце бильярдным шаром метаться в груди. Он едва помнил, как это рисовал. У его рассказа был совсем другой сюж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едполагалось, что копы появятся с дубинками наперевес, зададут Птице и Брауну взбучку, а потом потащат их в тюрьму — с парой синяков и разбитыми головами. Вот что должно бы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изой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 этой версии избиением дело не кончи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были крупные планы деревянных палок, ударяющих по головам, кожи., рвущейся и заворачивающейся от краев ран, паводок крови, вырывающийся из ноздри, глаз, разбитый в бесформенную массу посреди вздувшихся тканей, брызги выломанных зубов будто щепы слоновой кости на темном бархате. Внизу финальной страницы Птица и Браун свернулись на земле — словно загнанные и убитые ради шкур звери, плавающие в растекающейся луже кров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екшаяся кровь была дана плотной штриховкой и выглядела блестящей, почти мокрой. Тревор не помнил, чтобы он так рисов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м и то, что жило здесь, что бы оно там ни было, покрыло его замысел пеленой кошмара, загипнотизировало его руку, испортило его сюжет. Или не испорти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авдивая история, которую собирался рассказать Тревор, должна была воздействовать исподволь. Возможно, перед ним нечто более броское, более странное и в конечном итоге — гораздо более запоминающееся. Он вообразил себе финал этой версии. Копы осознают, что убили музыкантов, и тайком исчезают, решив, что смогут списать убийство на разборки между ниггерами. Но чего долго не мог понять белый человек: бедность не означает глупость. Черные люди Джексона способны прочесть смерть своих героев как горькую книгу, переплетенную в темную кожу, которая написана пролитой из ненависти кров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жексон не так уж далеко от Нового Орлеана, колыбели мрачных религий и знания трав из Африки, с Гаити, из сердца луизианских болот... И у знания свои пу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едставил себе, как вновь встают тела Птицы и Брауна — нечетко видя раздавленными глазами, туго соображая растоптанными мозгами. Это будут пустые оболочки, лишенные музыки, лишенные жизни. Но, как всякие порядочные зомби, они отыщут своих убийц. И они будут не одино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ед его внутренним взором возник полностраничный финальный кадр. Копы распяты в огне посреди газонов у собственных домов. Прибиты к крестам в огненном аду. Их почерневшие вопящие силуэты отчетливо видны на фоне насыщенной текстуры пламени. Это вполне в духе прямолинейных моралистичных “ЭС Комикс”. Но он не станет делать заливок чернилами; он сделает его исключительно в карандаше — с тщательными тенями, штриховкой и гравировкой пунктиром, и это будет красиво. Он продаст этот убойный рассказ, пошлет его туда, где его смогут должным образом напечатать. В “Кам” или в “Таbоо”. Он любил “Таbоо”, нерегулярно выходящую антологию прекрасно прорисованных, с любовью напечатанных странных и извращенных комиксов, где черно-белые в основном истории перемежались несколькими страницами цветных — изысканных, броских и выбивающих из колеи. Все — от картин с увечьями Джо Коулмена до многочисленных замысловатых соавторских работ Алана Мура появлялось на ее страницах, напечатанных на отличной тяжелой бумаг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ешительно сжав челюсти, Тревор снова склонился над блокнотом. Но теперь в его лице была скорее сила, чем жесткость. ЕСЛИ все выйдет так, как нужно, это будет лучшее, что он когда-либо нарисов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рисовал еще около четырех часов в резком электрическом свете, пока веки его не стали тяжелыми, а в глаза будто насыпали песку, пока его пальцы не затекли на карандаше. Потом он сложил руки на столешнице, примостил на них голову и без малейшего усилия зас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какой-то момент лампа-гусь отключилась, оставив его в темноте, прерываемой лишь дрожащим, переменчивым лунным светом, проникающим в окно через кудзу и двадцать лет пы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ту ночь Тревор снов не вид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0</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понедельник утром Кинси Колибри проснулся с надеждой, что Тревор, возможно, ночью вернулся — хотя Кинси и не видел его все воскресенье. Кинси даже представить себе не мог, что кто-то ночует в том доме. Но очевидно, Тревор так и сделал; во всяком случае, здесь его не бы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так многое хотелось рассказать мальчику — но пора перестать думать о нем как о мальчике. В конце концов, Тревору двадцать пять: даже будь у него причина врать, хронологически выходило именно так. Кинси хорошо помнил дату смерти семьи Мак-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сто все дело в том, что Тревор выглядит таким юным. Перепуганный пятилетний малыш еще сидит внутри Тревора, думал. Кинси, вставая и направляясь на кухню, хотя один Бог знает, что помогло ему выжить и не сойти с ума. В мальчике, безусловно, таилась немалая сила; многие, оказавшись на месте Тревора, ушли бы в тупой туман кататонии или вышибли бы себе мозги, как только доросли бы до того, чтобы заполучить в руки оруж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каково это — ночевать в таком доме даже человеку невероятных душевных с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 окончании следствия по делу Мак-Ги — что там особо было расследовать, тела сами говорили за себя, — копы закрыли за собой дверь, и пожитки семьи так и остались в доме, собирая пыль в безмолвных, залитых кровью комнатах. В заросшем дворе появилась вывеска “ПРОДАЕТСЯ”, но никто не воспринимал се иначе, чем дурную шутку риэлтера. Этот дом не только не купят, никто и никогда его не сним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уляя как-то в конце лета 1972 года по прохладному “Кладбищу забытых вещей”, когда вывеска “ПРОДАЕТСЯ” у дома убийцы уже засела у него в голове, Кинси спросил себя, что сталось с вещами Мак-Ги. Плохо освещенный, огромный и гулкий торговый зал “Кладбища” походил на пещеру, заваленную всевозможной рухлядью. Ряды шатких металлических стеллажей проседали под тяжестью побитых номерных знаков, покореженного столового серебра и устаревших (хотя обычно работающих) кухонных приборов; а потрескавшиеся витрины пестрели странными безделушками, дешевыми украшениями, в корзинах громоздились горы затхлой одежды. Кинси, со своей любовью ко всякой рухляди, часто заглядывал сюда, часами разгуливая меж стеллаж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два ли пожитки Мак-Ги закончили свои дни в зале “Кладбища забытых вещей”. Кинси даже не был уверен, что именно ожидал увидеть: может, залитые кровью матрасы или запятнанные кровью же рубашки и платья в груде под табличкой “ЖЕНСКАЯ ОДЕЖДА. 25 ЦЕНТОВ”. Но здесь не было ни джаз-пластинок, ни андеграундных комиксов, и уж конечно, здесь не было чертежного стола. Очевидно, все осталось плесневеть в безмолвных комнат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м на Дороге Скрипок так и не был продан. Вывеску “ПРОДАЕТСЯ” украли, потом краска на новой вывеске выцвела, риэлтер, оптимизм которого не имел границ, ее заменил. Зато долгое сухое лето вокруг столбика выросли высокие сорняки, и он начал крениться. Наконец вывеска упала ничком и вскоре потерялась в густой трав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тому времени кудзу начал заползать на стены дома. Вездесущий виноградник пробрался внутрь через пустые окна, разбитые камнями мальчишек. Кинси воображал себе, как плети змеятся по комнатам, высасывая себе пропитание из давно засохшей крови. Он нисколько не сомневался, что такое возможно. Ребенком он видел, как выкорчевывали кудзу с кладбища времен Гражданской войны, где был похоронен его двоюродный прапрапрапрадедушка Майос. Корень почти шести метров длиной проел всю могилу и принял форму похороненного в ней человека. Корневище свернулось четырьмя искривленными конечностями, и отростки вырывались у них на концах, будто многочисленные пальцы. С одного конца корневища имелся ком из тончайших нитей размером с череп, в котором почти можно было разглядеть черты ли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адцать лет спустя дом на Дороге Скрипок почти скрылся под зеленым одеялом. Проезжая мимо, не поймешь, это дом или просто заросший участок. Только деревянная веранда и конек крыши все еще одиноко маячили из-под виноградника. Дом притаился в тени дубов, чья плотная листва превращала двор в темно-зеленую пещеру, где тени перемежались бликами света. Тонкие ветви ивы ласкали крышу, гладили осколки стекла в гниющих оконных рамах, будто струны лютни перебирали плети кудз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тересно, что там осталось из вещей. Кинси знал, что мальчишки не раз вламывались в дом, выпендриваясь и подзуживая друг друга. Терри, Стив и Р. Джи много лет назад побывали в доме, хотя Призрак отказался даже подойти к веран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что большинство вещей из комнаты у входа, наверное, давно растащили. Но мало кто из сорванцов решался пробраться мимо исцарапанного и окровавленного дверного проема в коридор, и Кинси сомневался, что хотя бы один из них дошел до первой спальни, где умер младший. Задние комнаты, конечно, полны пыли, но все в них осталось по-прежнему. Интересно, что найдет там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отмерил кофе,- залил в кофеварку холодной воды из-под крана, и когда старый агрегат забулькал и пустил пар, рассеянно уставился из кухонного окна на собственный задний двор. У него был небольшой огород, но в остальном трава и деревья пребывали в запустении. Кинси нравилось, что его задний двор стал домом для всех летающих, скользящих и ползающих тварей, какие решили в нем поселиться. Но все же из его кухонного окна открывался не такой запутанный, полный ловушек и теней, не такой неприветливый пейзаж, как дом на Дороге Скрип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м, в котором Тревор находится в тот самый момент, когда Кинси пьет свою первую, основательно разбавленную молоком чашку коф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ть Кинси давным-давно отучила его от утренних молитв. Он попытался придумать, какой из дзенских коанов мог бы пригодиться Тревору, но все, что ему удалось вспомнить, это “почему у Бодхидхармы нет бороды?”, что не слишком подходило для данного случая. Впрочем, коанам и не полагалось подход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реди уюта своей чистенькой кухоньки Кинси рассеянно простоял больше часа: его мысли занимали старые призраки, маленькие ухмыляющиеся Будды и сокровища секонд-хэнд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 динамиков машины лился гнусавый тенор Хэнка Уильямса — столь же чистый и действенный, как разбавленный медом самогон. Вроде нет ничего примечательного в его голосе — не более чем черное нытье из какого-то алабамского захолустья. Но было в этом теноре что-то золотое и трагическое, словно какая-то потерянная душа падала на колени и рыдала всякий раз, когда Хэнк открывал ро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без цели петлял на север по 1-40 и окрестным дорогам, когда увидел поворот на 42-ю трассу. Он всегда любил сериал “Автостопом по Галактике”, и вывеска напомнила ему о том, что число 24 — ответ на жизнь, на Вселенную. На всё. Оно притягивало его так же неудержимо, как это было с огнями парка “Южные штаты”. Вскоре он уже ехал по двухполосному шоссе в лохмотьях предрассветного тумана и несколько раз ловил себя на том, что во все горло подпевает Хэн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большой городок привлек его внимание только забавным названием и странной архитектурой: на его усталый с дороги взгляд весь центр был украшен колесами телег и красно-бело-полосатыми столбиками вертушек-флюгеров. Он почти проехал городок насквозь, но поймал себя на том, что заезжает на встречную полосу, и решил остановиться, чтобы немного посп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вернув в проулок, Зах выехал на небольшую стоянку, где уже было припарковано несколько машин. Маловероятно, что его здесь застукает не в меру ответственный помощник местного шерифа. Он ведь только собирается сложить усталые кости на заднем сиденье, на пару минут закрыть глаза, а потом двинуть дальш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оспал шесть часов на стоянке позади музыкального магазина “Вертящийся диск”. Стоянку использовал под склад торговец запчастями к автомобилям, и “мустанг” некоторое время оставался незамеченным среди прочего старья. Когда Зах наконец проснулся, солнце уже пекло, тело его купалось в поту, а в окно заглядывал, встревоженно постукивая по стеклу, Терри Бакк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знаешь, парень! Я уж точно решил, что ты мертвый! — Затянувшись трубкой Заха, Терри вернул ее назад, покачивая головой и выпуская уголком рта ароматный дым. — Ты выглядел так, как будто тебя кто пристрелил и так и оставил лежать на сиденье. Не хватало только заляпанного мозгами ок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давил дрожь. Маловероятно, что ФБР застрелит хакера, едва увидев, но он не был так уж уверен относительно секретных служб. АНБ, наверное, оставляет хакеров в живых для пыток и последующего допроса, но их юрисдикция — в основном военщина, а военные секреты никогда его особо не привлек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сидели на ящиках в полутемной прохладной задней комнате музыкального магазина, и хотя вся ситуация, бесспорно, напомнила Заху Листа и Пасс Кристиэн, Терри был так же очевидно натуралом, как и то, что день выдался жарким. Никаких определенных признаков, наводящих его на эту мысль; просто феромоны не те. Это и к лучшему, думал Зах; после того, как он все утро варился в собственном соку, пахнет от него, наверное, ужас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будто подтверждая его выводы, из-за занавески возникла олова девушки с длинными русыми волосами. Девушка поморгала огромными подведенными а-ля Клеопатра глазами на полумрак и сморщила нос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ут, В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вушка пробралась между коробок и свернутых постеров; длинная юбка из марлевки шелестела у нее по коленям. Когда она подошла ближе, Зах увидел, что на ней прилегающий топ на бретельках телесного цвета — как будто для того, чтобы подчеркнуть, что у нее совсем нет груди. У Эдди была коронная фраза для стриптизерш с такой фигурой: Соски на ребрышк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вушка наклонилась к Терри. Зах подумал было, что они собираются целоваться, но Терри вдул ей в рот долгую струю дыма, которую она умело затянула. Струйки дыма потянулись из ее узких ноздрей, свернулись в завитки у нее над головой. Терри сжал ее бедро под длинной юб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моя девчонка Виктория. Вик, познакомься с Захом. Он только сегодня утром прикатил в горо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хоже, на каждого потерянного мы приобретаем новых двух. И на вопросительный взгляд Терри Вик добави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же рассказывал мне о парне, приехавшем в субботу. Теперь вот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 А кого мы потеря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 Господи, ты же не знаешь! — хлопнула себя по губам Виктория. Зах не был уверен, но ему показалось, что она прячет внезапную виноватую усмешку. — Помнишь Риму? Ту, что Кинси выгнал за попытку обокрасть “Тис”? Она разбилась на трассе. Прикончила машину и сама сломала себе шею. Там. повсюду нашли кока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до ж, Вик. Ты, похоже, сильно расстрое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незапно словно повеяло холодком, и Зах догадался, что эта Рима в какой-то момент заигрывала с Терри, хотя, если она была такой клячей, сомнительно, что Терри с ней переспал. Терри казался редчайшим из всех на свете существ, по-настоящему порядочным парнем. Кроме того, в таком маленьком городишке, как этот, пожалуй, ничего не скро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По лицу Терри мелькнула тень: ему, похоже, было жалко девчонку, хотя он и не хотел обижать Викторию. — Она никого больше не уби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иктория покачала головой, и Терри немного повеселел. Вот он, решил для себя Зах, классический случай болезни, известной как “Смотреть на светлую сторону”, а также как “Вводить самого себя в заблуждение”. Впрочем, он промолчал: последнее, чего ему хотелось, это кого-то раздраж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у Зах дождался следующей трубки и еще посидел с ними в магазине, слушая сплетни о людях, которых он не знал, время от времени задавая вопрос или вставляя реплику — врубаясь в тусовку, ставя галочки у имен, внедряясь в сеть. Такое возможно везде, хотя — черт побери — взломать компьютер бывает настолько про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показался утренний помощник Терри (сонного вида подросток с настолько свежей тату, что еще кровила), Терри и Виктория повели Заха в местную столовую есть жирные сандвичи с сыром на гриле. Официантка налила в стакан Заха чаю, и когда он, этого не заметив, отхлебнул, нервы у него начали потрескивать и мигать, словно закоротившая гирлянда. И все же он чувствовал себя хорошо. Город ему нрав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ле ленча Виктории надо было на работу — она разбирала и чинила одежду в каком-то секонд-хэнде в центре — а Терри, перед тем как вернуться в магазин, предложил показать Заху местный тусовочный кабак. К тому времени, когда они прошли полквартала, Зах уже с нетерпением воображал себе внутренность бара. Там будет спокойно и темно и будет работать кондиционер — карманчик ночной жизни посреди жаркого полдня. Уютный мирок резких запахов алкоголя и зернового запаха бочкового пива. Бар будет освещен мягким водянистым светом от часов с эмблемой “будвайзер” или неоновой вывески пива “дикси”. С тем же успехом он мог воображать себе сотни баров Французского квартала; “Священный тис” не походил ни на один из них, и Заху еще только предстояло узнать, как трудно отыскать пиво “дикси” где бы то ни было, кроме Нового Орлеа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оснулся за чертежным столом со сведенными мышцами, трещащей головой и болезненно полным мочевым пузырем. Приправленный зеленью, солнечный свет лился в окна студии, заставил его моргнуть и потереть глаза, как несметное число раз это делал у него на глазах Бобби в тисках бурбон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хмелья. Но этой ночью снов о своей неспособности рисовать Тревор не вид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стал, даже не поглядев на законченные страницы, и, спотыкаясь, вышел через коридор и гостиную на укутанную виноградом веранду. Он стоял там, мочась в кудзу и щурясь на пустую дорог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нь поблескивал в изумрудном великолепии, стебли травы и паутина, усыпанные драгоценными- каплями вчерашнего дождя, будто приглашали Тревора выйти и насладиться недолгим солнцем. Вместо этого он постоял еще пару минут под сенью веранды, глубоко вдыхая воздух, не пахнущий плесенью или сухой гнилью. Судя по свету, еще нет и двенадца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это время двадцать лет назад мамины друзья из художественного класса поднимались по этим ступеням, стучали встревоженно в дверь, потом входили в дом и отыскивали его среди тел. Человек с нежными руками поднимает и выносит его с места бойни. На мгновение Тревор почти вспомнил, что он думал в тот момент. Что-то о Дьяволе. Но воспоминание ускольза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коре он повернулся и шагнул назад, в мягкий сумрак дома. Не давая себе времени на раздумья, он пересек гостиную, прошел несколько шагов по коридору и вошел в комнату Ди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Комната казалась меньше, чем он ее помнил, но это могло быть из-за кудзу, ворвавшегося в окно,и затянувшего полкомнаты. Виноградные плети вились по стенам, по шнуру отсутствующей лампы на потолке. Они забрались в шкаф слева от Тревора: там среди листьев еще виднелась пара игрушек Диди, как будто кудзу и впрямь обвился вокруг них и поднял их с полу. Улыбающийся плюшевый осьминог, детские заводные часы, когда-то красный резиновый мяч. Все это было покрыто пылью, поблекло от времени и заброшенности. Двадцать лет их не касались руки маленького мальчика, любовь маленького мальчик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удзу заполнял левую часть комнаты шелестящими листьями в форме сердец и качающимися зелеными тенями. Матрац стоял на свободном месте справа. Вместо крохотного тела на нем было огромное неправильной формы пятно от крови, темно-алое и мокрое на вид в центре, поблекшее до тончайшего блеклого бурого по кра-ям. На высоте пяти или шести футов Тревор заметил мазки и струйки крови на стене над матрасом. Сколько кровеносных сосудов в мозгу? Как далеко из них может разлететься кровь, когда голова размозжена, словно сочная виноградина, которую заставили излить красные секреты своего вина, электрический эликсир церебральной жидкости, саму химию мыслей и сн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дворе — прекраснейший летний день, зудел какой-то отдаленный, раздражающе здравый голос у него в голове, а ты вот погребен в этом склепе и пялишься на двадцатилетней давности посмертное пятно брата, которого у тебя почти что не было времени уз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другая часть отвечала: У всех нас есть места, где нам нужно бы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янув через голову футболку с Вертящимся Диском и не глядя бросив ее на пол, он растянулся на матрасе Диди. Когда он устраивал голову в центре кровавого пятна, от обивки поднялось облачко затхлой пыли. Обивка под его щекой была сухой и жесткой и пахла только старостью с каким-то слабым кисловатым привкусом — словно память о протухшем мясе. Он зарылся лицом в пятне, развел руки, будто для того, чтобы обнять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куда-то из глубин комнаты донесся слабый хлопок, потом,шум, с каким падает на пол что-то тяжелое. Тревор непроизвольно дернулся, но не оглянулся. Он не был уверен, хочет ли он увидеть, какой еще сюрприз преподнес ему дом. Еще не время. Что, не можешь мне дать даже минутку с Диди ? подумал он. Мне даже этого нельзя, прежде чем я снова стану думать о те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еперь он знал, что не он сдает карты, во всяком случае — не все. Он пришел сюда, чтобы узнать. И что бы там оно ни было, оно его научит... чему-то. Опершись на локоть, он обернулся на угол возле шкафа, из которого раздался звук. У кудзу, будто вывалился из виноградника, лежал небольшой темный предмет, Он был около фута длиной и наполовину погружен в тень. Тревор попытался сказать себе, что это может быть все что угодно. Палка. Случайная деревяш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ойдя к молотку, он остановился и смотрел на него долго-долго, потом наконец наклонился, чтобы подобрать. Крепкая деревянная ручка поцарапана и вся в темных потеках. Сам молоток казался теплым на ощупь. Ржавые молоток и гвоздодер покрыты тончайшим осыпающимся бурым веществом, будто порошкообразным мхом, будто высушенными лепестками. Он коснулся вещества, растер его между пальцами. Растертый прах на ощупь походил на пыль или, может, песок. Светло-бурый, как край кровавого пятна. Он вспомнил, как читал где-то, что ткани человеческого тела со временем становятся того или иного оттенка бурого. Бурый — цвет любой кожи, цвет отбросов и мусора, цвет гни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чина смерти: удар тупым предмет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нятия не имел, что сталось с молотком, убившим его семью, но знал, что орудие убийства не могло остаться в доме. Его должны были забрать как улику, сфотографировать, наверное, даже приложить к дырам в черепах, чтобы доказать, что это действительно орудие убийства. Вот как это делается. Тем не менее он так же твердо знал, что это тот самый мо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долго стоял, вертя в руках молоток. Он чувствовал, как из глаз его скатились несколько слезинок, медленно прокатились до рта или упали с подбородка, однако большую часть своих слез он выплакал прошлой ночью у Кинси. Теперь ему начинало казаться, что над ним насмехаются или его дразнят. Вот он, молоток. Что ты можешь им сдела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го он пока не зн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когда из гостиной донесся шум, — не потрескивание или скрип дома, к этим звукам он уже начал привыкать, а определенно звук шагов, — он круто развернулся и, сам того не сознавая, занес мо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услышав незнакомый голос, Тревор стремительно и беззвучно метнулся к две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черт! Надо мне вернуться в магазин, пока не полило. Скажи Заху, мы с ним еще потом увидимся. Если он решит ост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ротко отсалютовав Кинси, который, стоя на коленях, сдирал со сцены недельные наслоения серебряной клейкой ленты, Терри покинул “Священный тис”. Несколько минут спустя Зах вышел из туалета — лицо и руки его были свежевымыты, а темные ресницы еще блестели от воды, — поправляя очки на переносице узкого но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ождь идет, — сообщил он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услышал. А ты откуда зн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толок протекает. Я подставил мусорное ведро. Со вздохом Кинси сдвинул назад шляпу и продолжил сдирать лент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Терри ушел? Я собирался спросить у него, не знает ли он, где можно останов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пустит тебя в свободную спальню, если ее не занял Р. Джи. Можешь спать у меня на кушетке, если сделаешь мне одно одолжение. Я сам собирался это сделать, но нужно остаться здесь и удостовериться, что клуб не затопит. Домовладелец отказывается чинить трубы, и иногда ливень сам к нам приход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руках у Заха была открытая бутылка “нацбогемы” — он прихватил ее из холодильника, бросив на прилавок два доллара прежде, чем Кинси успел спросить кредитную карточку. Судя по виду, Зах никуда не спешил, и вполне охотно соглас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ут один парень живет в заброшенном доме на другом конце города. — Кинси коротко рассказал о Треворе, не вдаваясь в детали, как и почему он оказался в том доме. — У него нет ни воды, ни электричества. Я захватил для него кое-что из дому - одеяла, кипяченую воду, немного еды. Как по-твоему, сможешь ему это отвез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дно, — кивнул с сомнением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не куса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ая жалость! — Зах увидел озадаченный взгляд Кинси. — Извини. А что он делает в заброшенном дом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сам тебе расскажет, если захочет. Тревор тебе понравится. Он жил в Нью-Йорке, так что вы двое сможете сравнить впечатления об этой ядовитой зараз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ошел за Кинси за бар, чтобы забрать коробку с припасами. Кинси заметил, что руки у Заха беспокойные, нервные, а тонкие пальцы все время что-то вертят: вот они пробежались по клавишам счетной машинки, поиграли телефоном. Однажды Зах даже потянулся к клавишам кассы, но тут же отдернулся, будто сообразив, что это будет невежливо. Мальчишку словно притягивали всякие переключатели и кнопки. Он удерживался от того, чтобы и впрямь на них понажимать, но гладил и постукивал по ним так нежно, словно ему очень хотелось это с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бъяснив Заху, как проехать к дому, Кинси выпустил его через заднюю дверь. Едва ли Заху удастся проехать мимо; на Дороге Скрипок есть несколько полуразвалившихся домов, но только один, который едва-едва виден. Кинси вернулся в клуб. Тонкая струйка воды уже сочилась из-под двери мужского туалета. Если дождь не перестанет, возможно, придется провести весь день, подтирая воду и выжимая тряпки. Черт бы побрал домохозя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был уверен, правильно ли поступил, отправив Заха на Дорогу Скрипок, но интуиция подсказывала ему, что это верный ход. Ему даже думать не хотелось о том, каково будет Тревору провести еще одну ночь в этом доме без пищи или воды. Кто-то же должен хотя бы убедиться, что он не провалился в дыру в, сгнившем полу и не сломал себе ше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в порядке, хотя и немного нестабилен. Кинси не верил, что он действительно из Нью-Йорка или хотя бы из его окрестностей. Конечно, есть какая-то разновидность нью-йоркского акцента, похожая на то, как говорит этот новенький. Но Кинси слышал один из отчетливых выговоров Нового Орлеана — странную смесь итальянского, кажун и южной глубинки, — который звучал гораздо ближе. И Зах явно вскинулся, когда Терри помянул, что его группа называется “Гамбо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ая разница — если он говорит, что он из Нью-Йорка, значит, он из Нью-Йорка. Кинси задавал вопросы только тогда, когда видел, что кто-то этого хочет. В настоящий момент Зах — а о фамилии вообще речи не было, — похоже, предпочитал вообще не отвечать на вопрос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крутанул руль влево, чтобы обогнуть вздувшийся труп опоссума посреди дороги, притормозил и свернул на предположительно верный проезд. Подъездная дорожка — не более чем разбитая колея — явно проигрывала битву с высокой травой и полевыми цветами. Сам дом зарос так, что, если не присмотреться, вообще с дороги не увидишь. Зах решил, что жить здесь было бы расчудес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пив пиво, он вылез из машины, потом вытащил с заднего сиденья коробку с припасами. Кинси положил туда картонку из-под коки с бутылками с питьевой водой, одеяла, консервы и лапшу в пакетиках. На дне коробки была даже подушка в цветастой наволочке. Кто бы ни был этот Тревор Блэк, Кинси хорошо о нем позабот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ждь несколько приутих, но все еще падал частыми каплями, которые садились на очки Заха и заставляли волосы липнуть к лицу. Стало прохладнее, само освещение изменилось, став каким-то потусторонним. Взвалив на бедро коробку, Зах потащил ее вверх по ступеням на занавешенную виноградником веран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открытая входная дверь косо висела на ржавых петлях. Зах постучал, подождал, снова постучал. Никакого ответа. Прищурившись, он заглянул во влажный сумрак дома, потом пожал плечами и сам открыл себе дв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гновение он стоял в центре гостиной, давая глазам привыкнуть к отсутствию света. Постепенно проступили детали. Он увидел дыры в потолке, виноградные плети, извивающиеся в окнах, гниющие остовы мебели. Ему стало неуютно. Он кашлянул, прочищая гор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Э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ичего. Дверной проем в коридор зиял черным прямоугольником, стены вокруг него, казалось, были испачканы какими-то неопределенно темными потеками. Зах поглядел на дверной проем — беспокойство усилилось. И во что его впутал этот старый хипп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жалуй, стоит поставить коробку прямо здесь, на полу, повернуться и уйти. Ничего такого здесь нет. Не сводя глаз с дверного проема, он начал медленно опускать короб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в проеме появилась бледная фигура, Зах со сдавленным криком уронил коробку. Ударившись о пол, та опрокинулась набок. Банка равиоли “Шеф Бойярди” покатилась по полу и исчезла под кушеткой. Совершенно не к месту Зах подумал, не забыл ли Кинси положить консервный нож.</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 темноты выступила бледная фигу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лый по пояс, худой и возмутительно красивый парень с рассыпавшимися по плечам длинными светлыми волосами, с пятнами грязи на груди. С расширенными глазами, горящими и совершенно безумными. В занесенной для удара правой руке зажат ржавый молоток-гвоздодер. Он походил на злобного ангела мщения, рассерженного Христа, сошедшего с креста, чтобы самому забить пару-тройку гвозд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тоял в каком-то параличе перед этим размахивающим молотком ангелом — предположительно Тревором, — который все надвигался на него. Заху казалось, что он не может издать ни звука. Ему не хотелось умирать подобно персонажу какого-нибудь кровавого ужастика, не хотелось умирать быстро и сразу или медленно и жестоко — с куском металла, засевшим в его лобных долях, и с тягучим сиропом крови, постепенно скрывающим дурацкое удивленное выражение, навечно застывшее на лице. Но еще меньше его прельщала мысль повернуться и бежать, чтобы почувствовать, как гвоздодер вырывает кусок скальпа у него из затыл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ердце безумно металось в грудной клетке (словно шар в карамболе). Тонкая проволока боли прошила левую руку. Может, у него просто случится сердечный приступ, и всего остального удастся избеж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евая рука Тревора метнулась вперед, длинные пальцы сжались на запястье Заха. Прикосновение гальванизировало его, словно электрический разряд или целый кофейник кофе. Заху показалось, что его нервы вот-вот вырвутся из кожи и побегут вверх по руке Тревора, как жалящие щупальца медуз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синапсы отказались спасать его. Думай, стенал разум, напряги мозги и ДУМАЙ, потому что, если ты этого не сделаешь, эти самые мозги будут разбрызганы по всему грязному полу. А такой ли судьбы заслуживает этот редкий, высшего качества орган, который верой и правдой служил тебе эти девятнадцать лет ? Хочешь, чтобы тебе было двадцать? Так ВЗЛОМАЙ ЭТУ СИСТЕМУ, ПАРЕНЬ! Что тебе нужно в первую очередь? ПАРО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 завопил он. —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как мог, отчетливо выговаривал слова. Увидел, как Тревор помедлил, но его хватка на запястье Заха не ослабла, молоток остался занесенным и готовым упа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ароли никогда не срабатывают с первой попыт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 снова крикнул он, добавляя в голос еще пару градусов страха и уважения. — Меня послал Кинси! Пожалуйста, не убивай меня! Пожалуйс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чувствовал яркую точку боли глубоко в голове и спросил себя: в это место попадет молоток, или ему просто удалось устроить себе инсульт вместо сердечного приступа. Похоже, у тела всегда есть где-нибудь в глубине бомба с часовым механизм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елена безумия как будто разошлась, глаза Тревора встретились с глазами Заха, впервые увидели Заха, и стеклянистая пленка с них спала. Обведенные черным радужки были светло-голубыми, почти льдистыми; еше несколько мгновений назад они были мутными от жажды крови. Но сейчас Тревор сам выглядел напуганным и гораздо моложе. Он отпустил запястье Заха. Плечи его опали. Он попытался сглотнуть, но, казалось, не мог найти слюны. Изгиб его горла судорожно дернулся: кожа здесь была в потеках пота и грязи, как будто он не мылся и не брился уже несколько дн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кей. Ты нашел щель в системе, что еще не означает, что ты вошел. Подтверди пароль. Уверь систему, что ты вправе здесь наход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Я... мне не хотелось тебя пугать. Меня зовут Зах, и я тоже недавно в городе и... Кинси из клуба послал меня привезти тебе вот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хожие на ртуть глаза метнулись вниз, потом губы Тревора шевельнулись. Голос у него был намного глубже, чем ожидал Зах, и очень тих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наверное, думаешь, что я сумасшедш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начал Зах и остановился. Тревор склонил голову набок. — Ну, было бы неплохо, если бы ты для начала положил мо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уставился на жуткий инструмент, будто понятия не имел, как он попал ему в ру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звини, — пробормотал он. — Правда, извини, пожалуйс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ть! Вошел, и с привилегиями полного пользователя! В голове Заха полагалось бы греметь колоколам и одобрительному свисту. Но он вовсе не чувствовал торжества, какое испытывал обычно, взломав систему. Он вспомнил, что Тревор — больше чем просто система, что он человек, а люди — существа, склонные к насилию, и молоток — еще в пределах досягаем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тому же потрясение на лице Тревора и потеря голоса казались настолько искренними, что Заху и впрямь стало его немного жаль. Он был потрясающе красив, за безумием, светящимся в его глазах, виделся острый ум. Интересно, что толкнуло его к молот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единственный, кто пытался убить меня, а потом принес извинения, — сказал Зах. — Так что, думаю, извинения приня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 промелькнуло ли на лице Тревора подобие улыбки? Улыбка исчезла прежде, чем Зах успел ее замет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колько еще человек пытались тебя уб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в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Кто они был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и родите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аза Тревора расширились, стали еще светлее. А потом вдруг заблестели слезами. Пара слезинок скатилась с век, прежде чем он успел остановить их, — огромные, похожие на кристаллы слезы бо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огда по чистой случайности ты натыкаешься на пароль — один пароль из миллиона, неугадываемую последовательность кода, иглу в программном стоге сена. Иногда тебе просто вез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все могу объяснить, — сказа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мысли о том, что он едва не совершил, у Тревора кружилась голова. Дом вращался вокруг него; пол грозил накрениться, разверзнуться у него под ног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помнил, о чем думал, когда схватил Заха за запястье. Он не был даже уверен, что вообще думал; разум его был пуст, как комнаты дома, и это пугало его больше, чем все остальн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все могу объяснить, — сказал он, хотя и сомневался, что и вправду может. И еще более сомневался в том, что Зах захочет это выслуши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Зах только пожал пле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если хочешь об этом поговорить. Со мной ничего не случилось. Так что ничего страшного, забуд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глядел на него в упор. Зах явно пытался улыбнуться, но в полумраке лицо его было ужасно бледным. И в глазах было еще слишком много белого. Даже руки у него дрожали. Тревор подумал, какую угрозу Зах сочтет “страш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хочу об этом поговорить, — сказал, он. — Пойдем па ули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вышли на задний двор и присели под поблескивающей от дождя кроной ивы. Листва была такой густой, что здесь, внизу, было почти сухо, хотя время от времени их обдавало каскадом капель. Тревор был по-прежнему без рубашки, капли дождя усеивали его плечи, сбегали по груди и спине, оставляя в грязи светлые дорож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истально наблюдал за Тревором, ожидая, что тот скажет. На свету Тревор увидел, что глаза у Заха удивительного оттенка зеленого, большие и слегка раскосые. Лицо у него было тонкокостное, с резкими чертами, от буйных всклокоченных волос и круглых очков в черной оправе ложились любопытные тени. Тревор сообразил, кого напоминает ему Зах: его портрет Уолтера Брауна, певца, которого арестовали вместе с Птицей в Джексоне, штат Миссисипи. Певца, лицо которого Тревору пришлось выдумать, поскольку он никогда не видел фотографии. Сходство не было полным, но достаточно сильным, чтобы рядом с Захом ему стало спокойно. Это было лицо, которое он знал, лицо, которое радовало его гл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заговорил. Поначалу слова выходили медленно, но вскоре он уже не мог остановиться. Никогда в жизни он не говорил так много за раз. Он рассказал Заху все: о смертях, о приюте, о снах, о том, что произошло с тех пор, как он вернулся в дом. Он даже рассказал о том, как разбил парнишке голову в душе, хотя и не упомянул, как ему это понрави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удивился, насколько это хорошо — говорить. С тех пор как он перестал пускать себе кровь ржавой бритвой, он не чувствовал этого желанного чувства освобождения, ощущения, что яд вытекает из его те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понятно, как и почему его так вскрыли эти два произнесенные Захом слова — “мои родители”. Разумеется, в интернате были другие дети, кому несладко пришлось со своими родителями и которые, вероятно, рассказали бы об этом Тревору, если бы он спросил. Но эти мальчишки не появились в доме его детства как воплощение кого-то, кого он нарисовал. Эти мальчишки не дали ему отпор и не отговорили его от того... чего бы он ни собирался совершить. Он никогда не сжимал тонких запястий этих мальчишек так крепко, чтобы оставить красные отпечатки пальцев на ко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если бы такое и случилось, сомнительно, что они остались бы и выслушали 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ицо Тревора пряталось за завесью длинных волос, а голос был таким тихим, что Заху приходилось наклоняться, чтобы расслышать его слова. Тревор то и дело бросал косые взгляды на Заха, словно для того, чтобы определить его реакцию, но ни разу не посмотрел ему прямо в лиц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едленно и постепенно разворачивалась безумная история. С ее кровавым прошлым, оставившим свое клеймо на доме еще до рождения Заха. Он, без сомнения, вскоре услышит об этом в городе, с горечью сказал Тревор. Несомненно, по Потерянной Миле уже ходят слухи о том, что последний выживший из семьи убийцы вернулся домой. Он так и сказал “семья убийцы”, как будто знал, как окрестили их местные легенды, выросшие вокруг Мак-Ги за прошедшие годы. Но история самого Тревора становилась все более и более странной, пока из ниоткуда не начали возникать молотки и рисунки не стали претерпевать жуткие мутации между рукой и страниц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одолжал поощрительно кивать — он был слишком увлечен, чтобы позволить Тревору замолчать. В привычном Французском квартале, в своем уютном уголке киберпространства Зах полагал, что видел самые дикие вещи, может, даже совершил парочку сам. Но он никогда не встречал никого, кто прошел бы через такое, никого, кто перенес бы такую травму и остался подраненным среди жив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поток слов иссяк; Тревор умолк, глядя в никуда сквозь блестящие от воды ветви ивы. Сквозь заросли виднелся угол побитого временем фундамента дома, серый, но светлее, чем затянутое тучами небо. Зах смотрел, как одинокая капля дождя пробирается по позвонкам Тревора. Наконец Тревор произне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наю, почему я все это тебе рассказал. Ты, наверное, все еще думаешь, что я сумасшедш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 быть, — отозвался Зах. — Но тебя я в этом не вин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чевидно, никто ничего подобного раньше Тревору не говорил. Он даже не знал, как на это среагировать. Выглядел он настороженным, потом удивленным, и наконец осторожно попытался улыбну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же, думая, что Тревор, возможно, и впрямь безумен, все же начал проникаться к нему немалым уважением. С Терри, Викторией и Кинси было в кайф тусоваться, но если он хоть на какое-то время собирается остаться в Потерянной Миле, ему хотелось, чтобы его первым другом ста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авда, придется сублимировать влечение. Он уже делал так раньше, как только осознавал, что кто-то ему действительно нравится. Едва ли это будет сложно: если от Терри исходили не те феромоны, то от Тревора не исходило вообще ничего. Как будто он вообще был асексуален. Зах поймал себя на мыслях о том, сложно ли будет его науч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глядел, как дождевая капля заканчивает свой путь по позвоночнику Тревора, чтобы исчезнуть за ремнем его джинсов. Сама впадинка на пояснице была усеяна бледно-золотыми волосками,слегка влажны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до боли прикусил губу и тут сообразил, что Тревор о чем-то его спрашив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спросил, чем ты занимаеш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м-м... — После обнаженной искренности Тревора Зах не смог заставить себя солгать: — Ну, я вожусь с компьютерами. К своему огромному облегчению он увидел, как взгляд Тревора стекленеет. Это было выражение компьютерно неграмотных по собственной воле, обычно появлявшееся в сочетании с поспешным кивком, который говорил: “хватит, это все, что мне нужно знать, пожалуйста, не надо. Только не начинай о битах и байтах, и драйверах, и метрах памяти, и прочей невразумительной дребедени”. Зах сотни раз видел этот взгляд, даже радовался ему. Это означало, что не придется отвечать на неловкие вопрос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рывшись в кармане, он нашел последний заранее свернутый косяк, расплющенный и потрепанный, но более или менее цел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не против? — спроси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качал головой. Вытащив одну из подаренных Листом зажигалок, Зах поджег кося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здри Тревора раздулись, когда мимо его лица поплыл ароматный д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учше не буду, — сказал он, когда Зах предложил ему косяк, хотя Зах заметил, как пальцы у него дернулись, словно он хотел потянуться за ним. — Я вчера покурил травы и едва не потерял сознание. Я к ней не привы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обрал все свое немалое нахальст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 “парово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что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 Господи! Ну как объяснить, что таков паровоз, чтобы это не прозвучало очевидной уловкой, каковой это и является?Дальше этого дело не пойдет, честное слово, не пойдет, мне же он нравится, черт побери, но ведь нет ничего такого в небольшом сб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а... когда один человек вдыхает дым, а потом выдувает его в рот другому. Понимаешь, мои легкие фильтруют дым. И к тебе он попадает уже не такой крепкий. (Ну да, задави его нау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медлил. Зах пытался не соскользнуть в прикладную социологию, но сейчас ему казалось, что он чувствует, как из его мозга во все стороны огромными и радостными волнами исходит сила. Ему казалось, он способен уговорить абсолютно кого угодно абсолютно на что уго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вай же, — подстегнул он. — Трава пойдет тебе на пользу. Трава расслабляет, прочищает моз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глядел на тлеющий косяк, потом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Лучше не бу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не смог скрыть удивления Зах. Он знал, что Тревор скажет “да”, так же точно, как знал, что Лист подарит ему эти чертовы зажигалки. — Но 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изучал лицо Заха так напряженно, как не делали этого большинство его любовников на одну ночь. Зах почувствовал себя почти неуютно под изучающим взглядом этих удивительных серьезных гл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действительно хочешь, чтобы я это сделал? Прав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жал плечами, но Тревор, казалось, заглянул ему в череп, в самые водовороты его изворотливого коварного моз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Гораздо веселее курить с кем-то — вот и вс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нова долгий испытующий взгля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ладно. Я затяну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у подумалось, что Тревор вполне мог бы добавить: Но не слишком много себе позволяй, слышишь? Он осознал, что сердце у него бьется быстрее, чем обычно, ток крови ускоряется, а голова — будто наполненный гелием воздушный шар, что уносится в до боли синее, без единого облака небо. Никто его так не пронимал; так он предпочитал заставлять чувствовать себя друг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убоко затянувшись, он задержал дым, а потом наклонился и выдохнул долгую ровную струю дыма в открытый рот Тревора. Их губы слегка соприкоснулись. Губы Тревора были мягкими, как бархат, как дождь. Ленточки дыма свились в углах их ртов,кутали их головы бесформенной сине-серой вуалью. Зах не закрывал глаз и увидел, что Тревор глаза закрыл. Как будто его целуют. На фоне бледного пергамента век ресницы у него были темно-рыжие. Заху захотелось коснуться этих век губами, почувствовать на губах шелк ресниц, тайные движения пойманных в клетку глазных яблок на язы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екрасно же ему удается сублимировать влечение, 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трясенно отстранился. Стоило ему решить, что кто-то его не заводит, и его просто больше не заводило. Во всяком случае, так это всегда было раньше. Он позволял себе иметь кого захочет, если у него не было веской причины их не хотеть, и либидо всегда отплачивало ему тем, что давало полный контро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д соб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 этого момен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кинувшись на влажную траву, Тревор закинул на лоб локоть. Зах увидел сосновые иголки, запутавшиеся в его длинных волосах, свежую грязь под ногтями, мельчайшие капельки воды, пойманные в тоненьких волосках вокруг соск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так, — сказал Тревор, выдувая свой “паровоз”, — твои родители пытались тебя уб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й папа четырнадцать лет тузил меня почем зря. Мама в основном обходилась язы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ты оставался? Зах пожал пле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куда мне было податься? — Углом глаза он увидел, как Тревор кивнул. — Конечно, я все равно мог сбежать, когда мне было лет девять-десять. Но тогда меня бы всю жизнь ждали сплошь члены на кладбищах автомашин. Я дождался, когда сам смогу о себе позаботиться — помимо того, чтобы отсасывать кому ни попадя. Потом сбежал. Просто исчез в другой части города. Они никогда не пытались меня разыск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это был за горо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медлил. Ему все еще не хотелось лгать Тревору, но он не мог начать рассказывать разные истории разным людя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шь не говорить, если не хоч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вый Орлеан, — сам не зная почему ответил Зах. — Но ты никому не гово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ы в бегах или чт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лчание Заха говорило само за с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понимаю. Ты не думай, — продолжал Тревор, — я бежал от этого места семь лет. Но знаешь, со временем начинает тошнить от эт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Ага, поэтому ты возвращаешься, и это место пытается заставить тебя вышибить чужие мозг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жал пле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я вроде никого не жд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х расхохотался. Он просто не мог ничего с собой поделать. У этого парня такой бардак в голове... но он умен и, несмотря на странную свою асексуальность, слишком уж красив. С мгновение Тревор смотрел на него, потом осторожно присоединился к смех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уже дружески ухмылялись друг другу, покачиваясь на облаках ганджи. Зах вдруг подумал о том, что, быть может, все-таки можно любить кого-то и заниматься любовью с ним же. Что-то в этой спонтанной улыбке на лице, которое не привыкло улыбаться, заставило его спросить себя, почему он всегда отказывал себе в удовольствии физически наслаждаться человеком, который ему небезразличен. Разве не чудесно было бы увидеть, как кто-то — ну ладно, кто-то вроде Тревора, — вот так улыбается только потому, что Зах знает, как сделать так, чтобы ему было хорошо? Возможно, это даже лучше, чем когда тебе отсасывает хорошенький, почти что анонимный незнакомец в задней комнате универмага в штате, который ты никогда больше и не увид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роятно, нет. Вероятно, это закончится жестокими словами и слезами, болью, обвинениями и сожалениями, быть может, даже кровью. Таков почти гарантированный риск подобных отношен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где и когда он решил, что именно на этот риск он не пойдет, если он с такой радостью шел — более того, искал, -друг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истально смотрел на него. Смотрел так, как будто собирался спросить “О чем ты думаешь?”, но не спросил, что обрадовало Заха. Он всегда ненавидел этот вопрос. Похоже, люди задают его только тогда, когда ты думаешь о чем-то, чем не намерен дел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место этого Тревор как будто через силу спрос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ы раньше встречались? Я тебя знаю? Он нахмурился, словно хотел задать совсем не этот вопрос, но не мог найти слов для нужного. Зах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думаю. 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ое впечатление, что встречались, — закончил за него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гасив полусгоревший косяк, Зах убрал его в карман. Несколько минут они сидели в полном молчании. Ни один из них не хотел первым сказать слишком многое, слишком далеко завести словами эту странную идею. Зах размышлял о необратимости слов в реальном мире. Во многом он предпочитал простоту компьютерной вселенной, где по желанию все можно исправить и стереть, где на все твои действия система реагирует определенным, заранее известным образ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ам ты со временем натыкаешься на стену предсказуемости. Здесь же малейшее смещение семантики может превратить ситуацию в непредсказуемую, и это тоже манило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ждь, почти было прекратившийся, вдруг снова пошел сильнее, хотя их все еще защищало переплетение ветвей ивы и винограда. Небо зарокотало нарождающимся громом, потом разверзлось. Внезапно хлынуло как из вед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видел свой шанс разрядить напряжение. Схватив Тревора за руку, он заставил его встать, заметив, как плоть Тревора одновременно тянется и съеживается от его прикоснов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вай же! — подстегну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у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азве ты не хочешь под душ? Вот он — наш шан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почему нет? С дороги нас никто не увид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вынырнул из-под занавеси ивовых ветвей, чтобы выбежать на пустой пятачок посреди заросшего двора. Он скинул кроссовки, стянул через голову рубашку и, убрав очки в карман, начал расстегивать штаны. Тревор выбрался сле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что, собираешься раздеваться? — с сомнением спроси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расстегнул последнюю пуговицу и дал упасть обрезанным под шорты штанам. Белья на нем не было. Тревор поднял брови,потом, пожав плечами, расстегнул джинсы и стянул их с узких бедер. Если он вырос в приюте, мужская нагота едва ли его испуг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ждь хлестал по их телам, смывая дорожную грязь и пыль ветшающего дома. Тревор казался всего лишь расплывчатым пятном, Зах едва различал, как он размахивает руками, будто танцует или совершает какие-то буйные взывания дух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дставил лицо дождю, давая ему заполнить усталые глазницы, смыть с губ привкус дыма. Он даже не сознавал, что улыбается как дурак, пока не почувствовал, как вода струится по его зубам и языку, сбегает вниз по горлу яркой серебряной ре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1</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дтирал остатки воды, когда стали собираться ранние пташки. Терри закрывал “Вертящийся диск”, жалея, что в городе нет Стиви Финна. Новый парень напутал с инвойсом и заказал двадцать копий “Лимбо Лаундж” “Элоиз” — никому не известного альбома на редкость плохой музыки для стрип-клубов вместо двух, которые Терри собирался взять под спецзаказ. Теперь они сколько душе угодно могут слушать такую классику, как “Торчер Рок Бивер Шот” и потрясающий “Хути Сэппертикер” “Барбара &amp; Бой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начал звонить в музыкальный магазин Пойнтдекстсра в Дерхеме, чтобы узнать, не нужна ли эта классика там, но потом решил “а пошло оно” и пошел покупать своей девушке пиво. Безвкусно раскрашенный закат залил центр городка пурпурным и алым светом, медленно темнеющие улицы блестели от дождя, прошедшего после обе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дин за другим вспыхивали уличные фонари. Терри вспомнилось лето два или три года назад, когда на город обрушилось нашествие сатурний. Огромные насекомые бились в окна и роились у фонарей, свет, отражавшийся от широких хрупких крыльев отбрасывал странные тени. Цвет их не походил ни на что еще существующее в природе- нежнейший серебристо-зеленый, будто звук эктоплазма или свечения радиации. Сломанные, порванные крылья. Высохшие до пустых оболочек мохнатые тела сугробами лежали на тротуарах и забивали водосто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коре на Потерянную Милю опустились стаи летучих мышей, днем устраивавшихся на ночлег в кронах деревьев и в колокольне церкви, а ночью устремлявшихся на охоту — ловить крохотными острыми как бритва зубами лунных красавиц. Если шоу в “Священном тисе” было скучным, ребята собирались на улице поглядеть на игру теней, отбрасываемых кожистыми и радужно-переливчатыми крыльями, прислушиваясь к тончайшему пронзительному писку летучих мышей на фоне перебора гитар и грома ударника из клуба. Однажды вечером Призрак заметил вслух, что на вкус летучих мышей кровь мотыльков, наверное, — амброзия или тончайший лик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тересно, что сталось с новыми ребятами. Зах вполне мог просто проехать город до конца и продолжать путь; вид у парнишки был такой, как будто ему есть куда спешить. А Тревор, наверное, все еще в доме убийцы. Ну надо же, сын Бобби Мак-Ги вернулся после стольких 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Кинси-то знает, как обстоят дела. Терри ускорил шаги в сторону “Тиса”, в сторону друзей, и музыки, и глотка холодного пива в своем любимом баре летним вече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девяти часам Терри выпил уже пару холодного пива и совершенно забыл о Захе. Но Зах не помахал городу рукой, даже не вернулся к машине, если не считать того, что вышел проверить замки и отогнать “мустанг” поближе к дому. Он нашел место по душе и был настроен перекантоваться здесь пару дней, если Тревор не будет возражать. Но он решил, что Тревор будет не прот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и вернулись в дом после купания под ливнем, Тревор, извинившись, что пойдет переоденется в сухое, исчез в конце коридора. Несколько минут спустя Зах последовал за ним — и нашел его растянувшимся на голом матраце в одной из задних Дальних комнат спален. Обнаженный и почти болезненно худой,с длинными волосами, рассыпавшимися вокруг головы словно корона, Тревор глубоко сп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глядел на него пару минут, но не стал тревожить. Последние три ночи Тревор провел в “Грейхаунде”, на кушетке и за чертежным столом; он заслуживает пару часов нормального сна. Откопав одно из данных Кинси одеял, Зах накрыл его. И наклонившись, увидел мурашки, побежавшие по груди Тревора, капельки воды, сбежавшие в наперсток пупка и запутавшиеся во влажной путанице лобковых волос. Он вообразил солоноватый вкус этих капель, если наклониться и слизать 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вот, теперь ты собираешься приставать к нему, пока он спит. Это был голос Эдди, возникший из ниоткуда. Господи, Зах, почему бы тебе не купить себе на улице Бурбон надувную куклу и покончить с этим? А пошла ты, Эд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ворачиваясь от кровати, он заметил рисунки, кнопками пришпиленные по стенам. Монстры и фантастические дома, невиданные ландшафты. И лица, всевозможные лица. Рисунки ребенка — но ребенка, обладающего явным талантом, чувством пропорции и линии и безудержным воображением. Это была комната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ставив Тревора спать, Зах взялся обследовать дом. В конце коридора помещалась ванная, где умер Бобби. Окна в этой комнатке не было, и Заху и в голову не пришло щелкнуть выключателем. Он остановился на пороге, вглядываясь в неосвещенное помещение, увидел унитаз, тускло поблескивающий под наслоениями грязи и паутины. Карниз для занавески душа был погнут, почти свернут в дугу. Зах задумался, видел ли это уже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то в геометрии ванной казалось не так, как будто стены сходились к потолку под слегка скошенным углом. От этого у Заха закружилась голова, начало чуть подташнивать. Отвернувшись, он вошел в комнату прямо напротив, которая оказалась студией. Увидев на чертежном столе открытый блокнот Тревора, он неспешно полистал страницы. Рисунки были на диво хороши. Зах читал один выпуск “Птичьей страны” и теперь думал, что стиль Тревора по технике уже сейчас лучше, чем стиль Бобби. Линии более уверенны, лучше прорисованы лица, и нюансы — слой за слоем — таятся в пойманных им выражения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 рисунках Бобби всегда было некое, пусть пошедшее трещинами, тепло. Какими бы гнусными и отталкивающими ни были его персонажи — наркота, и болтливые битники, и разговаривающие саксофоны, которых трахали чаще, чем их владельцев-людей, — всегда чувствовалось, что они лишь пешки в безразличной Вселенной, мишень экзистенциальной шутки, анекдота без кульминационной фразы. Работа Тревора была жестче, холоднее. Его Вселенная была не безразличной, а жестокой. Он знал свою кульминационную фразу: сломанная окровавленная женщина в дверном проеме, изувеченные тела музыкантов, полицейские в огне. И другие, как понял Зах, листая блокнот. Десятки других. Столько мастерски нарисованных мертвых т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оверил хозяйскую спальню, где не увидел ничего интересного: родители не привезли почти ничего из своих вещей: вероятно, после того, как в “рэмблер” загрузили принадлежности для рисования Бобби и детские вещи, в машине осталось не так много мес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ошел коридором в комнату Диди, остановился как вкопанный на пороге, уставившись на гигантскую темную массу, рвущуюся в окно, потом сообразил, что это кудзу. Зах лениво поразмышлял, сколько понадобится времени, чтобы виноград занял всю комнату от пола до потолка. Он рассмотрел кровавые пятна на матрасе, коричневые брызги высоко на стене. Тревор сказал, что молоток возник в противоположном от матраса углу, у встроенного шкафчика. Зах поглядел на это место, даже потыкал в кудзу носком кроссовки, но не нашел ничего необычного. Он слышал о предметах, мгновенно переносившихся с одного места на другое; они называются “аппорт” и, считается, должны быть теплыми на ощупь, каким и был, по словам Тревора, молоток. Зах не стал бы утверждать, что верит в аппорты, но не мог придумать, как еще мог попасть сюда молоток. Если это был тот самый мо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если не тот самый, то откуда взялась засохшая кровь? Заху не хотелось даже задаваться этим вопросом. Молоток, вероятно, все же тот. Это было разумнее, чем думать, что Тревор купил еще один и обмазал его мозгом овцы или еще чьим-то. Зах был не из тех, кто безоговорочно верит в сверхъестественное, но он и не верил в выискивание невероятных естественных объяснений только для того, чтобы исключить все необычное. Природа — система сложная; в ней не может не быть большего, чем видно и понятно на первый, поверхностный, взгля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ухня была большой и старомодной, с отдельно стоящими мойкой и газовой плитой. Настоящая деревенская кухня — или так воображал ее себе Зах. Открыв холодильник, он был немало удивлен, когда внутри зажегся свет. Тут он сообразил, что не попытался проверить, есть ли в доме электричество. До этого момента он просто позабыл об эт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холодильнике стояла бутылка сока, в которой на дне собралось с полдюйма черного осадка, какая-то овощная субстанция, мумифицированная до неузнаваемости, и герметичный контейнер для хранения продуктов,содержимым которого он даже не решился поинтересоваться: он слышал, в таких гермогробиках человеческие останки могут храниться лет двадцать и даже больше, так что кто знает, что они могли сотворить с остатками еды? Зах принес из гостиной кока-колу и бутылки с питьевой водой и расставил их на полке возле со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нова заглянув к Тревору, он обнаружил, что тот все еще спит. Зах заскучал. Он прошелся по гостиной, вышел к машине, чтобы забрать оттуда сумку с лэптопом и сотовым телефоном. Он подумал, что, возможно, останется здесь на пару дней, и ему хотелось передать для Эдди более конкретное сообщение, чем то, что он оставил прошлой ночью. Если подключиться сейчас, решил он, то как раз можно успеть вписаться перед крайним сро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йдя в компьютер “Таймс-Пикайюн”, несколько минут Зах стремительно стучал по клавишам, затем набрал комбинацию, чтобы отослать свою статью. Проделав это, он все еще не угомонился. Порывшись в сумке, он откопал блок желтых бумажек “лост-ит”; нацарапал пару телефонных кодов и приклеил к краю стола. Эти номера могут понадобиться ему в спешке; Тревор, вероятно, не станет возраж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просто так, удовольствия ради, он зашел на “Мутанет”. Разумеется, входил он не с собственного пароля, поскольку Они, возможно, отслеживают эху. Но Зах давно уже приобрел полные привилегии системного оператора “Мутанет”, хотя и благоразумно не стал сообщать этот факт сисопу. Сисоп видел себя дискордианцем, иными словами, поклонником богини хаоса Эрис, и пароль его был РОЕЕ5.</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перва Зах прочел сообщения на обшей доске, выискивая там свой 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СООБЩЕНИЕ: 65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K0DEz KID</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ЛЯ: ВСЕМ В МУТА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Луцио” сегодня забрали! ! ! Хахахахахахаха ! !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ООБЩЕНИЕ: 73</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ЗОМБИ 'ДЛЯ: K0DEz KID</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удь у тебя хоть кроха хакерской сноровки Луцио, ты бы не радовался его несчастью, как последний кретин. Ошибаешься, дружок, — кое-кто, предупредит его в суб. , и его давно уже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СООБЩЕНИЕ: 76 . ОТ: AKKER.: ДЛЯ: МУТАНТОВ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омби прав! Я, Аккер, Х-аккер, основате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Системы Приобретения и Извлечения Данных (СПИД) , крякнул систему спецслужб и нашел ордер на обыск дома Луцио. Это я предупредил его вовремя ! ! ! Вся власть СПИД! ! !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СООБЩЕНИЕ: 80</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СВ. ГУЛИКА*, ВАШЕГО ПОКОРНОГО СЛУГИ СИСОПА ДЛЯ: ВСЕМ, КТО ЭТО ЧИТ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уцио не может больше зайти на эту доску. Я блокировал его логин. Если он попытается связаться с вами, не говорите с ним. Насколько известно, его вполне могли забрать и он мог стать стукачом. Всякий, кто будет замечен в контактах с ним, будет выгнан с Мутанет! Параноидальный хакер — свободный хак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заинтересовало Заха, так что он проверил личную почту сисопа. Там нашлось только одно сообщ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ЗОМБ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ЛЯ: СВ. ФАЛЬШИВ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ЛЕВАЛ Я НА ТВОЮ ФАШИСТСКУЮ ДОСКУ, ПРИДУРОК! ТЫ САМ ПЕРВЫМ СТАНЕШЬ КРЫСОЙ, ЕСЛИ ККККОМПЬЮТЕРНЫЕ КККОПЫ СХВАТЯТ ТВОЮ БЕЛУЮ ЗАДНИЦУ!!! ТВОЙ АДРЕСС - 622 ФРАЗЬЕ СТ. В МЕТЭРИ, И ЕСЛИ ТЫ НЕ ПЕРЕСТАНЕШЬ ГОВОРИТЬ МУТАНТАМ, С КЕМ ИМ ОБЩАТЬСЯ, А С КЕМ НЕТ, Я ПЕРВЫМ ВЫВЕШУ ЕГО НА ДОСКАХ ПО ВСЕЙ СТРАНЕ, А ПОТОМ ПРИЕДУ И ЛИЧНО ПОЗНАКОМЛЮ ТВОИ ЗУБЫ ХОТЯ БЫ С ЧАСТЬЮ ХАОСА, КАКОМУ ТЫ, ПО-ТВОЕМУ, ПОКЛОНЯЕШЬСЯ (НО ЭТО, ПОХОЖЕ, НЕ ТАК)! И КСТАТИ, НЕ АККЕР ПРЕДУПРЕДИЛ ЛУЦИО. . . ЭТО СДЕЛАЛ Я! !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едва со стула не упал от смеха. Он знал, что может рассчитывать на Зомби. Он оставил два сообщения: первое — на общей доске, где прочесть его могли все и каждый, второ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лично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ЛУЦИ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ЛЯ: СВ. ПАРАНОИ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П'жалста, не выкидывай меня с доски, братец Сисоп! П'жалста! П'жалста! П’жжжжжжалс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ЛУЦИ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ЛЯ: ЗОМБ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пасибо, до лучших врем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том Зах вышел из “Мутанет” — возможно, в последний р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ключив компьютер, он почувствовал себя так, как будто потерял ориентацию в пространстве. Он привык ежедневно часами сидеть перед экраном. Несколько минут только разожгли в пальцах зуд, но не дали им того сверхгудения, какое бывает от марафон-сессии стучания по клавишам. Но прямо сейчас деньги ему были не нужны, а, наоборот, хотелось залечь на дно на пару дн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заметил примостившийся на кухонном столе рюкзак Тревора. Молния была до половины расстегнута, и из недр рюкзака выглядывал уголок книги комиксов. Бросив взгляд на дверь, Зах подошел к сумке, осторожно потянул застежку к самому низу, а затем принялся рыться в содержим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ля Заха это ничем не отличалось от данных о кредитоспособности Тревора или дела на него в полицейском участке: и то, и другое, будь у него причина, он перерыл бы безо всякого укола вины и без малейшего промедления. Но это его мало интересовало. Ему хотелось знать, что носит с собой Тревор, что он держит при се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десь были все три выпуска “Птичьей страны”, потрепанные экземпляры в пластиковых пакетах. Вот тут никаких сюрпризов. Плейер и несколько кассет... Чарли Паркер, Чарли Паркер и — кто бы мог подумать? — Чарли Паркер... черная футболка, нижнее белье, зубная щетка и прочие разрозненные туалетные принадлежности. Довольно скучно. Зах копнул поглубже. И его пальцы коснулись потертой бумаги. Конвер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тянув малиновый конверт, он осторожно развернул его содержимое. Три листа бумаги были склеены и переклеены скотчем по каждому сгибу, измяты до текстуры тончайшего шелка. Большая часть текста не поддавалась прочтению, но из того, что сумел разобрать Зах, он предположил, что Тревор и так помнит все наизу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ногочисленные раны, полученные при самозащите... удар в область груди пробил грудину и разорвал сердце, сам по себе он мог быть смертель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ледствие тяжелой травмы мозг жертвы не мог быть извлечен единым цел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оберт Ф. Мак-Ги... Род занятий: Худож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ждый протокол был подписан коронером округа и имел дату 16 июня 1972 года. Вчера была двадцатая годовщина смерти семьи Мак-Ги; завтра будет двадцатая годовщина вскрыт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едставил себе три обнаженных тела, выложенных на стальных столах с черными от запекшейся крови сливными желобками. Он вообразил их себе гораздо ярче, чем ему того хотелось: кожа шокирующе сине-серая, раны черные и пурпурные, торсы прочерчены У-образными надрезами вскрытия, которые надвое разрезали грудину и спустились до самой лобковой кости. Груди женщины — обвислые и прочерченные темными венами, будто загнивший на дереве плод, темные волосы — жесткие от крови. Голова маленького мальчика повернута под кошмарным углом, поскольку затылка у него нет, мягкие розовые губки запечатаны коркой спекшейся крови, пальчики раз и навсегда скрючены, будто у куклы. Мужчина с глазами, наполовину выдавленными из глазниц, так и будет пучеглазо пялиться в небеса, пока глазные яблоки не западут в полость череп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вернув протоколы вскрытия, Зах затолкал их назад в конверт. Тревор представлял себе всю сцену столько раз, что она, похоже, отпечаталась на этих листах бумаги словно какой-нибудь моментальный психический снимок. Зах снова оглянулся через плечо. Но дверной проем был по-прежнему пуст, он не был уверен, боится он увидеть Тревора или что поху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ка хватит вынюхивать. Это начало действовать ему на нервы. Убирая конверт, он нашел на дне рюкзака увесистый том в бумажной обложке. Книга “Не убий” была правдивой историей человека по имени Джон Лист, который спокойно и методично убил пятерых членов своей семьи — жену, мать, двух сыновей и дочь, — а потом исчез на восемнадцать лет. На четвертой стороне обложки говорилось, что поймали его с помощью телешоу “Разыскивается в Амери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нига в руках у Заха раскрылась на странице 281-й, где треснул переплет. Лист убивал своего старшего сына, пятнадцатилетнего Джонни. Он боролся с мальчиком в кухне, потом выстрелил ему в спину, когда тот побежал по коридору, настиг его и выпустил в сына еще девять пуль, когда тот пытался уползти от своего отца в сторону какого-то воображаемого укрыт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заглянул во вкладку с фотографиями в середине книги в поисках фотографии Джонни. Худой ухмыляющийся парнишка с плохо подстриженными темными волосами, в ужасных очках и с ушами, которые торчали как-то слишком уж по-дурацки. В общем, выглядит, как сотни знакомых Заху компьютерщиков, и не так уж отличается от того, как сам он выглядел в пятнадцать лет. Такое дерьмо может случиться с кем уго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сев к столу, Зах принялся читать о семье Листов. Обычно он не читал таких вещей, но история оказалась довольно любопытной. Семью Листов нашли ни много ни мало через месяц: все они были выложены рядком в спальных мешках в гигантском бальном зале, тела уже почернели и раздул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стемнело настолько, что не стало видно страницу, Зах встал и машинально включил верхний свет. Он читал еще часа два, пока не услышал шевеление и зевки из спаль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тирал со сна глаза, в дверном проеме возник встрепанный Тревор. Он натянул мешковатые черные тренировочные штаны, но так и остался без рубаш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адолго выруб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а пару часов. Я подумал, тебе это не помешае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ты это чит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ложил книгу на сто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почему это читаешь ты?Я хочу сказать, это, конечно, не мое дело, но по-моему, это довольно депрессивно для человека в твоем положен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тянув второй стул, Тревор сел к стол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всегда читаю такие книги. Надеюсь, что одна из них поможет мне понять, почему герой это сдел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как успех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каких. — Внезапно Тревор поднял голову, пригвоздив его взглядом стальных глаз. — Вообще-то я хотел спросить, почему ты читаешь книгу, которая была у меня в рюкзаке? Я не говорил, что ты можешь рыться в моих вещ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звини. — Зах поднял руки. — Мне просто хотелось что-нибудь почитать, а ты спал. Я ничего больше не трог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ликолепно. Прекрасная из них пара: профессиональный ищейка и помешанный на неприкосновенности личной жизни. Зах решил, что сейчас, пожалуй, не самое лучшее время говорить Тревору, как ему понравились рисунки в блокноте, а о протоколах вскрытия лучше вообще не упоми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а это объяснение, похоже, не удовлетворило, но он. Решил сменить тему. Заметив Заховы записки, он отодрал одну от стола. Проч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мер телефонной кар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ля чег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вонить по телефо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мрачно глянул на Заха, но решил и это пропуст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ть хоч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мираю с голо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извлекли из-под дивана присланную Кинси банку равиоли и съели их холодными, с помощью добытых из кухонного ящика вилок. На вкус было ужасающе, но, давясь проглотив еду, Зах почувствовал себя лучше. Он наблюдал за тем, как Тревор вливает в себя одну за другой две подряд колы — так, бывает, пьют пиво, заглатывая его ради быстрого химического действия, а не чтобы утолить жажду или из-за вкуса. Зах начинал думать, что способен наблюдать за Тревором всю ночь напро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 еще чего-нибудь? — спросил он, думая, что они, может, поедут и поедят в горо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глядел на него несколько сконфужен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е что угодно, хотел сказать Зах, но спросил толь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но мне еще трав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ссмеявшись, Зах выудил из кармана наполовину скуренный косяк. Косяк был слегка влажным, но запалился вполне снос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думал, ты к траве не привык, — сказ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привык. Мне она никогда раньше не нравилась. Но мой папа обычно много курил. В тс времена, когда еще рисовал, и я просто подум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 мягко спросил Зах. — Что ты мог бы сообразить, почему он перест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жал пле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ли бы я вправду хотел понять именно это, я бы начал пить виски. Бобби обычно говорил, что трава подстегивает его воображение, а когда оно иссякло, он отказывался курить, даже когда мама пыталась его заставить. Как будто он даже не хотел больше пыт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 он знал, что все прошло, что теперь ни дела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они сидели у стола, курили и разговаривали. Когда Тревор передавал ему косяк, Зах заметил узор выпуклых белых шрамов у него на левой руке. Ему надо было нанести шрамы и вовне, подумал Зах, чтобы они соответствовали тем, что внутри. Но он еше не знал Тревора настолько хорошо, чтобы сказать это вслух. Вместо этого они говорили о Новом Орлеане, бурлении и суете французского рынка, о том, как мощенные булыжником улицы в свете газовых фонарей выглядят по ночам сплошь золотом и чернью, о неоновом мазке улицы Бурбон, о реке, что пульсирует по городу точно грязная коричневая ве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оба они начали зевать. Тревор встал и потянулся всем телом. Зах глядел, как свободные тренировочные съезжают на самые тазобедренные кости, а потом спросил себя, почему он пялится — он же уже все видел сегод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 упасть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Это было бы прекрас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шь ложиться в большой спальне. Там есть матрас и... э...м... — Тревор глядел в пол. — Там никто не умер или еще что. Зах, который не ожидал приглашения отправиться в постель с Тревором, тем не менее попытался убедить себя, что он этого и не хочет. Но выходя из кухни, он пожелал Тревору спокойной ночи — и все же не мог не испытывать разочаров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развязал кроссовки, снял очки и собрался лечь на проседающий двойной топчан, когда осознал, что его голова и спина на пару пульсируют острой болью. Больше суток он держался на чистом адреналине; теперь трава и долгая дорога наконец взяли свое, чтобы наградить его самой что ни на есть адской болью во всем теле, а ему и в голову не пришло взять с собой каких-либо лекарст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шлепав босиком к комнате Тревора, Зах увидел, что свет у него еще горит, и осторожно постучал в дв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тебя есть аспир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алялся на кровати, читая книгу о Джоне Лис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жется, 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ев, он порылся в рюкзаке, где нашел одинокую белую таблет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тебе. Похоже, это у меня последня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асибо. Еще раз спокойной ноч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кухне Зах напился воды из крана, положил таблетку в рот и запил ее. Когда он, возвращаясь к себе, миновал дверной проем в коридор, по спине его пробежал холодок. Комната была сырой и серой. И пустой, если не считать матрасов и заплесневелых картонных коробок в скрытых углами закоулках стенного шкафа, окно — чернильный квадрат в каплях дожд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первые за все эти часы Зах обнаружил, что в этом доме ему не по себе. Сидеть в ярко освещенной кухне, болтая с Тревором, — это одно. Спать одному в спальне самоубийцы и жертвы убийства, следы крови которых остались по всему дому... — это совсем друг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н же не боится призраков, напомнил Зах самому себе, потом прилег на пыльный матрас и, натянув на себя одно из одеял Кинси, закрыл глаз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сколько минут спустя сердце тошнотворно екнуло и зачастило так, что казалось, будто гневный кулак мышц и крови вот-вот вырвется прямо через грудную клетку. Потом всю грудь стянуло: он был уверен, что измученный орган вообще перестал биться и что через пару секунд он осознает, что мерт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чувствовал, как дом надвигается на него — гниющие доски живы и выжидают, тьма готова заключить его в бархатистые объятия, чтобы никогда больше не выпустить на с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гасив свет, Тревор снова улегся на свой матрас, прислушиваясь к протяжному скрипу и капели дома. Он думал, что, может быть, где-то в глубине сотен крохотных шумов найдется бормочущий голос, и спрашивал себя, что изменит Зах в тончайшей биохимии этого места. И еще он спрашивал себя, почему он позволил Заху ост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только на одну ночь, пообещал Тревор самому себе. Зах тоже здесь чужой, и, уж конечно, завтра ему захочется двинуться дальш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 не объясняло странного ощущения, посетившего их обоих под дождем, — ощущения узнавания. Это не объясняло напряжения, которое Тревор чувствовал, когда смотрел, на Заха, или неуютного тепла в глубине желудка, когда он о Захе думал. Он так умен... так странен... и у него невероятно гладкая кожа, точно матовая мелованная бума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верное, все дело в траве. Тревор слишком много выкурил. Глупо было думать, что она может рассказать ему что-нибудь об отце; это всего лишь наркотик, и действие его столь же субъективно, сколь и воздействие сна или горя. Даже алкоголь — все тот же наркотик. Сердцем Тревор знал, что алкоголь не более, чем молоток, повинен в том, что Бобби убил свою сем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сама мысль о том, чтобы напиться, вызывала у Тревора тошноту. Все, что он мог вспомнить, — это жгучий специфический запах виски, облаком окутавший Бобби, когда тот смотрел, как его пятилетний сын пьет секонал, потом наклонялся, чтобы в последний раз пожелать ему доброй ноч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услышал, как в коридоре скрипнула половица, потом новый скрип раздался ближе. Дверь в его комнату, которую он прикрыл, медленно распахивается. Его тело застыло. Слух напрягся, он почувствовал, как его зрачки невероятно расширяются, до боли всматриваясь во ть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Ты еще не сп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был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решил было не отвечать, прикинуться спящим. Он представить себе не мог, что теперь понадобилось Заху. Но ведь Зах выслушал его сегод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сплю, — сказал Тревор, садясь на матра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это было за лекарство, что ты мне д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спирин, как ты и прос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уверен, что это был аспир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экседрин. Это то, что я всегда п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 Боже мой. — Зах слабо рассмеялся. — В этом дерьме шестьдесят пять миллиграммов кофеина в каждой таблетке. Я не переношу кофе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в чем де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по мне шибает, как кислота. Дурная кисло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я могу с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ч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чувствовал, как вес Заха опускается на край матра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авда, я какое-то время не смогу спать. Я подумал, может, мы сможем еще погово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ты хочешь со мной разговари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А почему бы и не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понимаю, чем я тебе нравлюсь. Впервые тебя увидев, я попытался вышибить тебе мозги. Теперь вот я тебя отравил. Почему ты еще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м услышал, как Зах попытался рассмеяться. Но получился скорее ст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верное, я просто настойч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Прав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Крупная дрожь прокатилась по телу Заха, отдалась в матрас. — Ты не против, если я здесь растяну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аверн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тодвинулся к краю кровати. Он чувствовал, как Зах устраивается на другой стороне, даже подумал, что чувствует, как по коже Заха щелкают электрические разряды. Когда локоть Заха задел его руку, ощущение было такое же, как если пройтись по ковру, а потом коснуться метал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первых, — сказал Зах, — ты не пытался вышибить мне мозги. Ты остановился. Во-вторых, ты не знал, что мне станет плохо от кофе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все рав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все равно. Похоже, мне бы следовало сообразить, что ты не слишком-то полезен для моего здоровь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то вроде т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Может, я здесь не здоровья рад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Гд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В жизн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чего ради ты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м... — Он почувствовал, как Зах дрожит. — Чтобы развлекать себя, думаю. Нет, не развлекать. Чтобы было интересно. Я хочу проделать в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ав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А ты разве нет? Тревор подумал над этим вопрос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верное, я хочу просто все видеть, — наконец сказал он. — А иногда я даже не уверен, что хочу. Мне просто кажется, что я долж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потому, что ты художник. Художники напоминают мне перегонный куб.</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напомина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ерегонный куб; его используют при возгонке самогона. Ты берешь информацию и дистиллируешь ее в искусство. — Зах помолчал. — Думаю, на твой взгляд — не слишком удачная аналог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ойдет. Перегонный куб не выбирает, гнать самогон или нет. Выбор за человеком, который его пь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я выпью твой самогон в любое время, когда ты захочешь мне его предложить, — отозвался Зах. — Я тобой восхищаюсь. Вот почему я не уехал еще днем. Ты, может, и сумасшедший, но еще я думаю, ты очень смел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незапно Тревору снова захотелось плакать. Вот он, парнишка в бегах от чего-то зловещего и неизвестного, эта любопытная, щедрая душа с ее огромным запасом жизненных сил, которая может дать отпор чужаку с молотком, а потом подружиться с ним, — и он еще считает Тревора смелым. Никакого смысла в этом не было, но, что ни говори, заставило его почувствовать себя лучше. Он не помнил, когда кто-нибудь говорил ему, что он хоть что-то делает правиль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асибо, — произнес он, когда вновь смог доверять своему голосу. — Хотя я и не чувствую себя особенно смелым. Я все время напуг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Я то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то прошлось по ребру ладони Тревора, потом тепло заползло в саму ладонь. Палец Заха, еще немного дрожащий. Тревор едва не отдернул руку, в самом деле почувствовал, как напрягаются и тянут мускулы. Но в последнюю секунду его собственные пальцы свернулись вокруг Захова, поймав его, как 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овуш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он слетит с катушек, он никого не потянет за собой — это было единственное, что пообещал себе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может, если у него будет кто-то, за кого можно будет уцепиться, может, ему не придется проваливаться. Во всяком случае, не до самого д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 пальца Заха по его руке прямо в кровь бежала тоненькая ниточка электричества. Старые шрамы на локте пульсировали в такт сердцебиению. В темноте он едва-едва различал сияющие глаза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го ты хочешь? — прошепт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не мог бы.. - Зах сжал его руку, потом отпустил ,-Ты не мог бы обнять меня? Этот чертов экседр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отозвался Тревор, — наверное могу. Я попытаюсь Несмело потянувшись, он нашел голое плечо Заха, спустил руку по его груди, придвинулся ближе, так что их тела прильнули друг к другу, будто ложки в ящике. Сердце Заха лихорадочно стучало. Мускулы его были напряжены так, что казалось, будто обнимаешь готовую взорваться электрическую катушку. Его тело казалось на ощупь меньшим и более хрупким, чем ожидал Тревор. Ему вспомнилось, как они спали с Диди: они часто устраивались спать именно таким образ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самое ужасное то, — сказал Зах в подушку, — что голова у меня все так же бол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рассмеялся. Ему с трудом верилось, что все это происходит взаправду. Утром он проснется и увидит, что снова провел ночь за чертежным столом. Что он только вообразил себе этого мальчика, эту невероятную ситуацию. Ему не следовало чувствовать себя так. Он никогда себя так не чувствовал. Ему следовало выяснять, почему он ж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более чем осознавал прикосновение кожи Заха к собственной коже, в точности такой гладкой, какой он ее себе представлял, и ему не хотелось отстраняться. Если чего и хотелось, так это придвинуться бли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тересно, имеет ли это какое-то отношение к тому, почему он остался в жив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ижался лицом к мягким волосам на шее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должен был здесь очутиться? — едва слышно спросил он, почти надеясь, что Зах его не услышит. — Это все — часть того, что должно было произой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 черту “должно”! — отозвался Зах. — Жизнь придумываешь по хо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вернувшись, будто пара близнецов во чреве, они смогли наконец засну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задолго до рассвета под потолком над самой кроватью в воздухе заколебалось слабое мерцание. Мерцание сконцентрировалось в приблизительно круглый водоворот — вроде волн жара, испускаемых асфальтом в зените южного лета. Потом из него начали падать крохотные клочки белой бумаги: возникая В воздухе они, кружа, опускались вниз. Вскоре облако-воронка вертелось в жаркой немой комнате, будто загулявший бур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и Зах спали, не зная, не чувствуя. Клочки бумаги собирались на полу, на кровати, на потных спящих тел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ссвет застал их все так же крепко обнявшимися: лицо Тревора зарылось в ямку на плече Заха, руки сжимали его грудь, а руки Заха цеплялись за Тревора так крепко, что Тревор позднее обнаружит у себя на ладонях отметины от Заховых ногт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яву они боялись коснуться друг дру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 сне они выглядели так, будто им было страшно расст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2</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уж ей повезло, но когда спецслужбы вышибли дверь, в квартире Эдди оказался хак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вали его Стефан, более известный на любимых Заховых пиратских эхах как “ЭмбриОн”; он также был одним из немногих представителей местного компьютерного подполья, кто знал настоящее имя Заха и его местожительство. Даже если бы Зах захотел скрыть от него эту информацию, ЭмбриОн без труда выковырял бы ее из бесконечной матрицы данных, хранимых под электронным замком телефонной компании. Зах говорил, что он маст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ефан состоял в местной банде хакеров, называвших себя “Орден Дагона” (хакеры, как объяснил ей Зах, часто пользуются уникальной системой написания, в которой “ф” заменяются на “пф”, множественное число “s” на “z”, а обычные “о” на “О”). Эдди немало позабавилась, воображая себе кощунственных рыбо-лягушек Лавкрафта безымянного производства, бултыхающихся, прыгающих, скрипящих, квакающих и мечущихся с нечеловеческой скоростью в спектральном лунном свете на всем пространстве от Иннсмута до Нового Орлеана и по прилегающим болотам, где они, очевидно, поставили себе самые крутые новейшие технологии и начали подрубаться к телефонным линиям и ломать базы данн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ефан постучал ей в дверь рано утром во вторник — около одиннадцати. Все воскресенье и большую часть понедельника Эдди занималась перетаскиванием пожиток со старой квартиры на Мэдисон-стрит в красном пикапе, в котором обычно ездила за покупками и возила белье в прачечную. До самой предпоследней поездки ей так и не пришло в голову, что она могла бы нанять фургон для перевозки мебели. Трудно было привыкнуть к тысячам долларов в банке. Она все ждала, что вот-вот кто-нибудь остановит ее посреди улицы и скажет, что произошла ошиб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 на самом деле и произошло — но если повезет, они об этом никогда не узна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вечеру понедельника она выдохлась, и все тело у нее болело. Она рухнула на постель Заха, думая, что даст глазам пару минут отдохнуть, а потом встанет и пойдет в винный магазин на углу за бутылкой дешевого виски. Она может напиться, если пожелает. Ей не придется вставать и тащиться завтра в “Розовый алмаз”; она может позвонить этой волосатой неудавшейся рок-звезде Лаупу и послать его... ну ко вс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зумеется, ничего подобного она не сделает. Она вежливо сообщит ему, что хочет отдохнуть и надеется, что это не причинит ему особых неудобств, и что он может ей как-нибудь позвонить, если ему срочно понадобится танцовщица на подмену. Потом, если он позвонит, ей придется отчаянно выдумывать предлог, чтобы не яв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огда остатки ее воспитания действительно доставляли массу хлопот. В корейском этикете такой вещи, как простое “нет”, не существовало. Оставляй все возможности открытыми, не важно, насколько они двусмысленны. Никогда не позволяй собеседнику потерять лицо. Даже если он самая что ни на есть шовинистическая нюхающая кокс задни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бросила последний взгляд на плоды двадцати пяти поездок туда-обратно: вещи были разбросаны посреди всего, что оставил Зах. Ну и бардак. Эдди решила дать пару минут отдохнуть глаз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а открыла их снова, в открытое окно лился солнечный свет, на потолке над ней позировала зеленая ящерица, пригвоздив ее немигающим взглядом блестящих, как драгоценности, глаз, и кто-то выстукивал по двери негромкое стакка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оило ей открыть дверь — в щель проскользнул ЭмбриОн. Лет ему было, наверное, семнадцать, он был очень худой, высокий и гибкий. Что-то в его походке и осанке напомнило Эдди о плакатах эволюции человека. ЭмбриОн был в этой схеме где-то посередине — где голова и мышечный корсет уже скорее человеческие, чем обезьяньи, но руки еще болтаются слишком низко. Его курчавые русые волосы, возможно, посветлели бы на пару тонов, если их помыть, а глаза почти прятались за стеклами — настолько толстыми, что казались радужными — как дно бутылки из-под кока-кол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не Зах, — ЭмбриОн тупо поглядел на н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Стефан. Я Эдди, помнишь меня? Мы встречались в “Кафе дю Мон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тогда пила кофе с крекерами, а Зах грыз тайские перцы, которые только что купил на рынке, заливая их холодным молоком. Сидели они у перил, и Зах окликнул нервного, с нездоровой кожей мальчишку, который бочком, избегая взглядов туристов, пробирался вдоль дом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удучи представлен, парень уставился на Эдди, словно парализованный одним ее видом, наклонился через перила, чтобы пробормотать что-то Заху — звучало это вроде как “дыры евнухов открыты настежь”, — и все так же бочком покрался поскорее дальше в сторону ре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это был? — поинтересовалась Эд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дин из самых крутых спецов по телефонным системам на планете. А еще он сисоп пиратской эхи под названием “Притаившийся страх” и член “Ордена ДагОна”. Глухое подполье. Общительный парень, 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всегда, когда Зах говорил о своих приятелях-хакерах, Эдди поняла этак с половину сказанного, но с тех пор всегда поглядывала на свой телефон с опаской. Кто знает, какие невыразимые существа присутствия поджидают в проводах, будто распухшие серебряные пауки, прилепившиеся к оптоволоконной се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ефан стоял у двери, ломая руки и глядя на нее в потеющей панике. С чем-то сродни благоговению Эдди вдруг сообразила, что, возможно, он никогда раньше не был наедине с девушкой. Сама эта мысль была странно трогательной. Придется помнить, что не надо делать резких движений, в противном случае она может спугнуть его раз и навсег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ха тут пет. Если на то пошло, он вообще больше не живет в Новом Орлеа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слышал, его вроде как забр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это ска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всякое слыш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В этом она ни на секунду не усомнилас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Его не забрали. Он сбежал. Но с ним все в порядке — я. получила от него весточк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Хакер воззрился на нее с ужасо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что, тебе сюда звон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Он поместил объявление в газете, тайным кодом. — Она показала ему свернутую страницу вчерашней “Таймс-Пикай-юн”. Богиня в тарелке гамбоу, да уж. — Видишь, я думаю, это означает, что он в Северной Каролине, может, собирается в Ныо-Йор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ефан нахмурился на газет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йный код? Это же детские игр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я полагаю, вырубить систему 911 — очень взрослое дело, — холодно отозвалась Эдди. Зах ей рассказывал, как ЭмбриОн похвалялся в эхах, что, если захочет, может перегрузить все аварийные телефонные линии в горо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овно не заметив оскорбления — или, может, вовсе не сочтя это оскорблением, — Стефан протиснулся мимо нее в комнат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де телеф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указала на стол Заха, который все еще был завален книгами и бумагами, но выглядел опустевшим без компьютера и коробок с дискетами. Принтер Зах, однако, оставил; Эдди решила, что в скором времени надо будет загнать его кому-нибуд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ефан снял телефонную трубку и прежде, чем Эдди успела запротестовать, содрал пластмассовую мембрану. Выудив из кармана черную коробочку, он подсоединил тянущиеся из нее проводки к чему-то в телефоне.и принялся по-совиному всматриваться в эту непонятную шту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дно, никто больше к этой линии не подключен, разве что, возможно, правительство. Если у них есть ордер, они могут подключаться напрямую с телефонной компании. Считай, что ее прослушива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ы с ней сдел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ефан показал ей черную коробоч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называется мультитестер. Он считывает стандартное напряжение снятой трубки. Если оно слишком низкое, велика вероятность, что есть еще одно устройство, отсасывающее вольты с твой лин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ефан ненадолго лихорадочно оживился. Теперь он вновь погрузился в свою шмыгающую носом нервную фуг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лушай, мне тоже сели на хвост. Если Они только узнают, что я тут бы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закрыла дверь, когда вошел Стефан, но не потрудилась запереть ее. На дверной решетке с улицы внизу лестницы, которая вела к квартире, имелся электронный замок, и, хотя обитатели Французского квартала обычно тщательно запирали все свои двери, решетка давала какое-то подобие неприкосновенности жилища, хоть какую-то иллюзию безопас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а иллюзия рассыпалась в прах, когда дверь, распахнувшись, с грохотом ударила в стену, оставив ручкой вмятину в мягкой штукатурке. Будто вся полиция мира ворвалась в ее крохотную квартиру. Эдди понятия не имела, сколько их тут было па самом деле. Все что она видела, были пушки — огромные намасленные насекомоподобные чудовища наголо, сочащиеся смертью и устремленные прямо на н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корчившись на полу, Эдди закрыла руками голову, и изо рта у нее вырва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просто ничего не могла с собой поделать. В ней всегда жил инстинктивный страх перед огнестрельным оружием; может, в прошлой жизни она была революционером, приговоренным к расстрелу, или гангстером, которого прикончили в уличной перестрел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У нее за спиной один из самых крутых спецов по телефонным системам па планете залился слезам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общем и целом облава состояла из пятнадцати человек: агенты спецслужб, эксперты по безопасности из “Сауферн Белл” и увязавшиеся за компанию любопытные новоорлеанские полицейские. При виде двух напуганных детишек большинство новоприбывших застыли в нерешительности. Несколько пушек вернулись в наплечные кобур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втоматический немецкого производства пистолет агента Абесалома Ковера к ним не относился. Агент продолжал целиться в подозреваемых, глядя, как они извиваются от страха. Ни один из них не мог быть Захарией Босхом или лицом, скрывающимся за этим имен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гент Ковер давно гонялся за Босхом. Остальные хакеры безжалостно его дразнили, угрожали его кредиту и портили ему телефон, оставляли колкие послания в электронной почте, делали все что угодно, разве что не хватали за бороду и не лезли в его местный офис в Новом Орлеане. Но Босх был умнее большинства мошенников и намного опаснее. Он не особо хвастал, но и не оставлял за собой полезных забавных зацепок. Он просто прокатывался по системам, в которые теоретически никто не мог попасть, выкрадывая информацию и внося хаос, и заметал следы, как индеец.</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пятнадцатилетний пират софта дал ему на допросе ключи, необходимые для того, чтобы выследить Босха. Потри хакера — и найдешь крысу; задай ему верные вопросы, повосхищайся немного его поразительными техническими достижениями — и превратишь его в дрессированную крысу. Некоторые из этих детишек были действительно до ужаса умны, но при всем этом оставались детьми. А агент Ковер полагал, что все дети в основе своей амораль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олучив ордер, он сразу рванул на дело. У Босха просто не могло быть времени проскользнуть у него между пальце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тем не менее, когда начал спадать первый прилив адреналина, Ковер обнаружил, что с сомнением глядит на двух голосящих подростков. Он не думал, что Босх так легко сломается. Большинство подростков-техномагов при виде пары пушек и блях, превращались в желе, но опять же большинство из них вломились лишь в одну-две системы, где прошлись по щекотливым файлам, может, пользовались пару раз украденным телефонным кодом или сгрузили программы, какие им не полагалось иметь. Как правило, они не были столь нахальны, чтобы грабить с размахом Захарии Бос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росив последний любовный взгляд на свой “хеклер &amp; кох&gt;&gt;, Ковер убрал его назад в наплечную кобуру под пиджаком. До сих пор в облавах на хакеров ему не требовалась пушка. Эти детишки любили хвалиться в эхах, как они, дескать, будут отстреливаться, но самое смертельное оружие, какое нашел у хакера агент Ковер, был зубоврачебный зонд, которым мальчишка расковыривал штепсельные гнез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 подошел к подозреваемым, припанкованная азиатка вызывающе поглядела на него сквозь слезы, будто подстреленный олень, видящий, как по окровавленному снегу к нему надвигается охотник. В ушах ее болталось достаточно побрякушек, чтоб взвыл металлодетектор, а волосы выглядели так, как будто она в темноте подрезала их машинкой для стрижки газона. Ковер всегда недоумевал, что сделали с этими детьми в раннем детстве, чтобы заставить их стремиться хотеть ходить так, как они ходят. Он брал однажды хакера, у которого был синий ирокез и скорпионы, вытатуированные на бритой части черепа. Скорпио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сокий болезненного вида мальчишка метнулся в ванную. За ним рванули два копа. Ковер услышал сперва шум поднимаемой крышки унитаза и глухой желчный звук блево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 Один из копов высунул голову назад в комнату, на его широком лоснящемся лице налипло выражение тревоги. — Он только что швырнул свой бумажник и ключи в оч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вылови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и ж в луже блевотины плава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ыловите, —повторил Ков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вчонка глядела на него со смесью ужаса и отвращения. Лихорадка внезапного вторжения в квартиру оставила его, и внезапно навалилась усталость. Из ванной донес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ладно, придурок, вылавливай. — А затем последовал еще один раунд блев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йные агенты США несут множество важнейших обязанностей и выполняют всевозможные важные миссии: по окончании Федерального Правоохранительного Центров Глинко, штат Джорджия, агент Эб Ковер мог получить любую из них. Он мог бы защищать президента от маньяков, коммуняк или наемных убийц. Он мог бы охранять драгметаллы в подземельях казначейства или сражаться в честной и открытой войне с подделкой американской валю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место этого он стал частью нескончаемых “усиленных мер” по борьбе с компьютерной преступностью, начавшейся с операции “Солнечный дьявол” в 1990 году. Базирующийся в Аризоне “Солнечный дьявол” был нацелен на хакеров, злоупотребляющих номерами кредитных карточек и телефонными кодами. По всей стране у частных лиц было конфисковано более сорока компьютеров и двадцать три тысячи дискет. С тех пор спецслужбы вошли во вкус, вылавливая этих скользких анархистиков, которые так любят прятаться за своими клавиатурами в темных логовах беззакония, но приносят такое удовлетворение (и награды), стоит их вытащить на солныш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что вместо того, чтобы охранять президента, Ковер арестовывал припанкованных гениев-изгоев, которые обычно были слишком юны, чтобы отправить их в тюрьму за преступления, которых вообще не понимало девять десятых американского общест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Вашингтоне ему объявили, что это большая честь. Как бы то ни было, на жизнь хватало. Но иногда Ковер спрашивал себя, что это за жизн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жимая свою копию ордера на обыск, Эдди глядела, как копы шуруют по квартире. Теперь, когда пушки убраны — хотя она прекрасно сознавала, что эти грязные штуки никуда не делись, вон они, оттопыривают пиджаки и свисают из небрежно застегнутой кобуры, и вид у них такой, что они вот-вот вывалятся на пол и выстрелят, — она смогла рассмотреть людей по ту сторону прице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утни из спецслужбы были холеные, широкоплечие, хорошо одетые, с подбритыми висками и волосами, зачесанными назад с погребально-мрачных лиц, с чисто выбритыми квадратными челюстями и жесткими поблескивающими глазами. Все они, похоже, носили дорогие кожаные ботинки-мокасины. Эдди даже не удивилась, заметив па двух агентах зеркальные солнечные очки. Она решила, что мужики в пиджаках поплоше и в обычных туфлях — это агенты нижнего звена, хотя на деле это были люди телефонной компан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разумеется, она распознала новоорлеанских копов. С этими у нее было долгое и горькое знакомство: начиная с того, как в шестнадцать ее забрали за марихуану, которой и было-то на косяк (что Зах давно уже стер из ее досье в компьютере), до топорных провокаций на уголовку, каким она подвергалась в “Розовом алмазе” (“Сколько возьмешь, чтобы показать еще немного?” Они похотливо скалились, дергали за ширинки своих жалких штатских штан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ле того, как агент, руководивший всем этим, изучил ее водительские права и понял, что здесь не осталось никакого компьютерного оборудования, если не считать принтера, к Эдди он стал относиться в лучшем случае как к мелкой помехе. Она следила за выражением красивого злобного лица копа, когда он бросал в ее сторону сердитые взгляды, чеканя приказы, но по большей части о ней забыли. Принтер быстро исчез за дверью в руках еще одного модно одетого и до безумия компетентного человека спецслужб.</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х уже несколько месяцев, как съехал отсюда, — сказала Эдди. — Я думаю, он уехал за грани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икто не обратил на нее внимания. Пиджак с камерой общелкивал стол, книжные полки, высоченные громоздкие стопки бумаг. Двое других деловито сортировали и упаковывали компьютерные распечатки, слепые фэнзины, кассеты и СD-диски. Сердце у нее упало, когда она увидела, что сложенная страница “Таймс-Пикайюн” отправилась в одну из коробок “хороших дядь” вместе с научно-фантастическим романом “Нейромант”. Это была одна из любимых книг Заха. Главный герой там подключал свой компьютер напрямую в мозг и входил в матрицу, где крал информацию у огромных безликих корпораций. Зах в изнаночном теневом мире Уильяма Гибсона видел рай своей самой сумасшедшей мечты. А для этих ребят роман был лишь еще одним доказательством бун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отключили телефон и автоответчик и забрали их с собой. Они забрали бедного Стефана; Эдди видела, как его уводят за дверь — из-за двух широких синих спин виднелось бледное лицо с тонкой нитью блевотины, прилипшей к подбородку. Интересно, за что его взяли? “Искажение улик”, наверное. За то,.что? кинул в туалет бумажник. Эдди сочла, что это неплохой трюк. Жаль, что ему не удалось спустить воду, тогда агентам пришлось бы выуживать его из канализац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учшие силы Нового Орлеана арестовывают жалких подростков-технарей, в то время как старые леди, отправившиеся к могилам мужей, вполне могут стать жертвой ограбления или изнасилования на кладбище. Настоящие герои. Ограбленная и изнасилованная — вот как она себя чувствовала в данный момент, глядя, как эти штампованные роботы роются в ее доме и просеивают ее вещи, а она, черт побери, ничегошеньки не в силах по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только с этим кошмаром будет покончено, решила Эдди, надо будет пойти в банк и снять со счета часть тех десяти тысяч.Не все — это может показаться подозрительным, — но достаточно на случай, если... если что? На случай, если ей придется в спешке уех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рт побери, думала Эдди, я ведь еще даже закона не нарушила, а у меня уже такая же паранойя, как у Заха. Ну разве это жизнь? Стоит она сосания под ложечкой, постоянного желания обернуться? Для Заха, наверное, оно того стоило. Он, как к наркотику, пристрастился к риску, к нервному возбуждению. Но ей в такой ситуации долго не продерж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не знала, стоит ли ей вообще касаться этих денег, и жалела, что не смогла спросить Стефана, безопасно ли это. Но Эдди решила, что будет чувствовать себя более надежно с пачками твердых наличных, зашитых в матрац, чем с незаконными капиталами, притаившимися в электронно доступной части ее жизни. Вот бы никогда в жизни не видеть компьюте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данный момент, если быть уж совершенно честной, ей хотелось бы, чтобы она никогда не встречала Заха. Он был лучшим другом, какой у нее когда-либо был. Он был щедрый и талантливый, он познакомил ее со всевозможными экзотическими штуками, на которые она, возможно, сама никогда бы не наткнулась. Но он был источником растерянности, неприятностей и разбитого серд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сверх всего этого ей так его не хватало, что казалось, это ее просто приконч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3</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оснулся в квадратной комнатке с высоким потолком, теряющимся в рассветных тенях, в комнате, стены которой были выкрашены убого-серым, чтобы соответствовать городу за ними. Он слышал, как дождь ударяется о дребезжащие стекла в расшатанных оконных рамах. Вскоре последует звук открывающихся дверей, шаги мальчишек по коридору, мальчишеские голоса в тишине раннего утра, и настанет время вставать, время завтрака и школы — повторяемость нового д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му часто снилось, что он вновь очутился в интернате для мальчиков, что все эти годы ему выдали в наказание, и теперь он переживает их вновь и вновь, пока он не сделает этого правильно... — каким бы ни было это “правиль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крыв глаза, Тревор обнаружил, что смотрит в основание шеи, которая находится почти у самых его глаз. Темные волоски были недавно сбриты и теперь топорщились по-детски тонкой щетинкой. Кожа была до прозрачности белой, почти без пор. Шея изгибалась к костлявому плечу; Тревор увидел, что его собственная рука лежит на этом плече, охватывая острый выступ кости. Остальное тело уютно угнездилось в изгиб его собствен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был потрясен, что ощущение другого в его кровати — медленный подъем и опадание тела при дыхании, вибрация чужого сердца — не помешало ему заснуть. Он привык спать в незнакомых кроватях, но всегда один. Что бывает, когда просыпаешься в кровати с кем-то? Что полагается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лечо у него под рукой шевельнулось, и Тревор почувствовал, как влажно перемещаются мышцы, поворачиваются в своих гнездах кости, ощутил гладкую текстуру кожи у себя под ладонью. Он чувствовал, как выгибается и прокатывается у его груди позвоночник. Он даже не сознавал, насколько хорошо можно изучить анатомию, просто касаясь чьего-то те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Зах перекатился на спину, чтобы уставиться на него миндалевидными темно-зелеными глазами, глазами в точности оттенка цветного карандаша, который Тревор когда-то срисовал до огрызка. Это был карандаш, которым он затушевывал глубокую воду или странные тени, и значилось на нем просто — “НЕФР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глядел на него и, не говоря ни слова, улыбался. Еще вчера, еще до разговора под дождем, Тревору казалось, что Зах видит слишком многое, может, даже отчасти слышит его мысли. Я не против быть с тобой в постели, думал Тревор, не слишком-то желая, чтобы Зах это услышал, но при этом извращенно надеясь, что он все же услышит. Я не против быть к тебе так близко. Я, похоже, совсем не прот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будто темный пульсар из недр подсознания, наступая на пятки этой мысли, поднялась другая: да, можно научиться анатомии, прикасаясь к ближнему, но ведь Бобби развил этот метод до предела, не так л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только тут он заметил крохотные клочки бумаги, рассыпанные по одеялу, по подушке, застрявшие в спутанных темных волосах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едленно протянув руку, он взял один. Зах повернул голову посмотреть, его щека слегка прошлась по тыльной стороне ладони Тревора. Тревор поднес клочок поближе к глазам, пытаясь разглядеть его в неверном утреннем свете. Клочок был размером не больше полудюйма, но его тяжелая текстура была до ужаса знакомой. Он перебрал еще несколько клочков. Отметки карандашом, по большей части не поддающиеся определению линии и растушевка. Но местами сохранилась случайная деталь. Поспешно выведенные буквы. Губы, обхватившие мундштук альт-саксофона. Темный, наливающийся кровью гл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поднявшись на локте, Зах вытряс конфетти из воло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ревор уже вскочил с матраса, даже в комнате его уже не было — пробежав коридор, он ворвался в студию. Блокнот он вчера оставил точно в центре чертежного стола. Теперь он лежал открытым под чудовищным безумным углом на полу: его спиральный хребет перекосило той силой, что вырвала пять страниц его рассказа, какова бы она ни была. От этого зрелища на дне желудка у Тревора зародилась тошнотворная тяж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добрал блокнот, Он казался грязным, как будто страницы были покрыты тонкой пленкой слизи. Тревор решил, что так оно, возможно, и есть. Он заставил себя зажать блокнот между большим и указательным пальцами левой руки, заставил себя медленно пройти назад по коридору — не метаться по стенам и не биться головой о дверные косяки или просто не броситься на пол и заплак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спел собрать несколько горстей обрывков и пытался рассматривать их в водянистом свете от окна. Тревор протянул ему блокнот. По мере того как Зах догадывался, что это, на лице его медленно — о как медленно — проступало потряс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ведь не рассказ о Птиц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значит, он его прочел, маленький ищейка. Тревор не мог даже заставить себя как-то к этому отнест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его-то ты и держ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развел руки, давая клочкам упорхнуть на пол. Он потер ладони, чтобы стряхнуть налипшие обрывки, потом начал вытирать их о подушку и одея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разве 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очел на лице Заха вопрос. Зах спрашивал, не мог ли Тревор сам разорвать рассказ. Эта мысль даже не разозлила Тревора — напротив, он решил, что сомнение здесь вполне умест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всю ночь был с тобой в кровати. Ты же сам знаешь. С тем же успехом я мог бы задать этот вопрос те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я 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знаю, что это не 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ы собираешься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верное, нарисую сно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ткрыл было рот, остановился, потом все же не смог сдерж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но...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азве ты не сердиш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На что? На то, что ты прочел мой расск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 нетерпеливо отмахнулся Зах. — Извини, но... нет. Я имел в виду, разве ты не вне себя, что рассказа больше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исел на край матраса. Он поглядел на Заха, который подался вперед, прижимая к груди сжатые кулаки: мускулы у него были напряжены, широко раскрытые глаза горе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ты-то, очевидно, вне с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почему ты так спокоен?Оно уничтожило твои рисунки, швырнуло их тебе в лицо! Как ты можешь не быть вне с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делал глубокий вдо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 этом доме есть что-то. Я думаю, это, возможно, моя семь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да, и я думаю, что это возможно. Знаешь, что я бы сделал на твоем месте? Я сказал бы: Ну и что, черт побери?и на хрен бы отсюда убрался. Если оно рвет твои рисунки, оно причиняет тебе бо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все рав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ткрыл было рот, чтобы ответить, но не нашел, что сказать, и снова закрыл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ли уж на то пошло, если бы я не был здесь, я не нарисовал бы этот рассказ. Мне его подарила Птичья страна. Что я могу сказать, если Птичья страна хочет его наза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как насчет “ерун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идвинулся ближе, чтобы обеими ладонями осторожно взять Тревора за голову. Пальцы его мягко легли Тревору на вис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она, твоя Птичья страна. И вот эти. — Он уронил руки на ладони Тревора, забрал из них изувеченный блокнот, сплел пальцы и слегка сжал их. — Если ты вернулся сюда, чтобы найти здесь что-то, по крайней мере признайся, что это. Не стоит думать, что это место тебе нужно для того, чтобы рисовать, потому что ты в нем не нуждаешься. Это было бы самоубийств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может, я и хочу покончить жизнь самоубийств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ысвободил ру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бы тебе не отстать от ме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тому что твой отец повесился? Вот почему ты считаешь, что это так, черт побери, романтично? Поскольку, если ты так дум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бы тебе не заткнуться и не собрать вещ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может, тебе следует думать что-нибудь вроде: ОН ПРОСТО ПОТЕРЯЛ, ЧЕРТ ПОБЕРИ, ЧУВСТВО ЮМ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тронул Тревора за плечо, видимо, собираясь лишь схватить и встряхнуть его, чтобы донести смысл своих слов. Тревор не хотел, чтобы его хватали. Он поднял правую руку, чтобы заслониться, а Зах совершил ошибку, попытавшись оттянуть ее вниз. Тревор увидел, как его левая рука сжимается в кулак, как она отходит назад и с размаху врезается в еще говорящий рот Заха. Он почувствовал, как под костяшками пальцев тепло и с каким хлюпающим звуком поддалась кожа, как размазалась по его пальцам выступившая в трещине кровь. Болели ударенные о челюсть и зубы костяшки пальцев. Но это же не рука, которая нужна ему, чтобы рис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лова Заха с силой ударилась о стену, и он оглушенно соскользнул на матрас. Над окровавленным ртом зеленые глаза казались как никогда яркими. Расширенные, потрясенные, испуганные глаза. Эти глаза молили о пощаде. Замечательно видеть такое в чужих глазах. Можешь подарить эту пощаду, если пожелаешь. Но в твоей власти и отказать в н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занес руку, чтобы проделать все вновь. Вторая его рука сжала запястье Заха — под пальцами восхитительно заходили кости. Он следил за глазами Заха. Так вот как они выглядели, прежде чем умереть. Вот как это было по ту сторону молот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он ведь прав, зн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станов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Бобби не мог жить без искусства, ну и ладно. Самоубийство — всегда доступный выход. Но ему не обязательно было их убивать. Тебе не обязательно было проводить остаток жизни одному. Мама позаботилась бы о вас с Диди. Может, он и впрямь потерял чувство юм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ие мысли посещали его и раньше. Обычно это случалось поздно ночью в дешевой кровати незнакомого города. Теперь же они непрошено пришли вновь, заставив его осознать, что он собирается сделать. Он готов был не просто ударить Заха, но ударить его снова, и снова, и снова. Столько раз, сколько потребуется... чтобы заткнуть его? Убить его? Этого Тревор не зн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прянув от стены и Заха, он скатился с матраса и остался лежать на полу в пыли, среди обрывков своего рассказа. Он почти надеялся, что Зах подойдет и отметелит его как следует. Тревор останется лежать неподвижно, позволит избить с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тчасти он беззвучно молил, чтобы Зах держался подальше. Потому что то, как расквасились от его удара мягкие губы Заха, было чертовски прият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вдавил в глазницы основания ладоней, попытался провалиться в матрас. Он был уверен, что в любой момент кулак Тревора ударит ему в лицо, и надеялся лишь на то, что удар вырубит его прежде, чем последует новый. Он знал, что должен защищаться. Кулаками он работать не умеет, но пинаться-то он способ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дать сдачи — единственное, что он не в силах сделать. Зах испытывал стоический ужас перед физической болью, ужас, выработанный на тяжком опыте: ты принимаешь то, чего не можешь избежать, но добавки не просишь. Зах давным-давно узнал, что, если дашь сдачи, будет только ху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удара не последовало, он рискнул взглянуть, хотя одним из его особых страхов было получить удар в глаз такой силы, что глазное яблоко просто выдавится из глазницы. Но Тревор не ударил его снова. Тревор был почти на середине комнаты: лежал на полу, прикрыв руками голов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глотнул собравшуюся во рту кровь, почувствовал, как с краев век скатываются беспомощные жаркие слезы, как они жгут разбитые губы. Кровь капала у него с подбородка, расцветала темно-красными цветами на голом матрасе, сбегала по его груди и ярко-алым очерчивала бледные дуги ребер. Зах почувствовал, как она собирается лужицей у него в пупке, стекает ниже. Он коснулся кончиками пальцев рта, и те оказались блестящими и почти пурпурными. Он вновь глянул на Тревора, все еще несчастно свернувшегося на пол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 к чему заморачиваться ? Я с самого начала был прав: стоит тебе открыться, сделать себя уязвимым для кого-то, и этот кто-то начнет пускать кров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да, а если появится настоящий вампир, ты тут же подставишь ему гор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едва не рассмеялся сквозь слезы. Это было верно; он всегда готов был пойти на красивый риск, всегда готов к ужасному концу или неотвратимой катастрофе — если, конечно, сам он в силах избежать его в последнюю секунду. Но не столь драматичный, растянутый во времени и в конечном итоге намного более серьезный риск впустить в свою жизнь кого-то, открыть кому-то душу... — нет, это уж слиш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него нахлынуло отвращение к самому себе. Вся его жизнь прошла под знаком двойной философии: “делай что хочешь” и “пошел ты, мужик, у меня есть я” сплелись в ней, как сиамские близнецы. Но под маской виртуального удальства он — самый что ни на есть трус, не способный ни драться, ни любить. Неудивительно, что из него получилась такая чудная боксерская груш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озможно, сумасшедший — да нет, он и есть сумасшедший, — но он, во всяком случае, ищет источник своего безумия, а не бежит от н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днял голову. И у него лицо было мокрым от слез. Он увидел, что Зах смотрит на него, и все его напряженное якобы спокойствие растаяло в новом гор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ходи, если хочешь. Я не... я тебя не тро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хочу уход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пытался заговорить, но глотка его не слушалась, и он вновь опустил голову на ру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 — Он подавил рыдание. —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бы тебе не вернуться в кр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 веря своим ушам, Тревор поднял пораженный взгляд. Он увидел лицо Заха — на нем читался испуг, но не злость. Даже несмотря на то что по подбородку его стекала кровь, Зах хотел, чтобы он вернулся. Тревор представить себе не мог почему. Он только знал, что не хочет оставаться один на грязном полу комнаты своего детства, где со стен на него глядели поблекшие рисун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н пополз по неровному полу, через наносы рваной бумаги и пыли в сторону матраса. Когда он был уже на полпути, Зах протянул руку, и Тревор пополз к не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хватив протянутую руку, Зах притянул Тревора на матрас, в объятия. Устроив голову Тревора в выемку у себя на плече, он зарылся лицом в его волосы. Тело Заха казалось Тревору отражением его собственного; кости Заха как будто сопрягались с его скелетом, будто атомы в структуре молекулы. Тревору подумалось, что он чувствует, как их души, их расплавленные ядра боли сливаются словно два раскаленных добела металлических ша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куда тебе знать? Вот так люди влюбляются? И если да, то как, черт побери, они при этом ВЫЖИВА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сознал, что рыдает, и что Зах рыдает тоже, и что их лица, горла и ключицы мокры от слез друг друга, что их кожа забрызгана, испачкана кровью Заха. Руки Заха крепко обнимали грудь Тревора, его острый подбородок впивался Тревору в плечо. Тревор слегка повернул голову, и его рот нашел подбородок Заха, все еще окровавленн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ездумно Тревор провел взад-вперед по нему губами, потом слизнул кровь. Потом рот Заха двинулся ему навстречу, и Тревор решил, что это и есть поцелуй — это теплое, странное, расплавляющее ощущение. Он чувствовал соль, и медь, и резкий дымный вкус рта Заха. Разбитые губы Заха были очень мягкими — наверняка ему было больно, когда они стали целоваться крепче, Тревор почувствовал, как снова открывается ранка, почувствовал, как кровь Заха бежит у него по языку. Он втянул ее в себя, сглотнул. Он пролил ее; теперь он может вобрать ее в себя. На вкус она была такой сладкой, такой полной двойной энергии жизни-смер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уки Заха легонько чертили узоры у него на груди, от чего по коже бежали мурашки. Тревор достал ртом до уха Заха, почувствовал запах вчерашней дождевой воды в его волос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ы делаешь? — прошепт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снувшись губами ложбинки на горле Тревора, Зах на мгновение так и застыл, прежде чем ответ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прот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ет, наверное. Я просто не зн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наешь ч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ч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днял глаза, чтобы встретиться взглядом с Трево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хочешь сказать, ты никог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молчал. Глаза Заха расширились, он начал было говорить, но, очевидно, от изумления потерял дар речи. Наконец он ска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что же ты дел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ч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рочи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е часто .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медленно и удивленно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а я за неделю бы умер, не сделай я хоть что-нибудь. Меня б по стенам разбрызгал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жал пле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Зах наклонил голову, так что более длинные пряди его волос упали вниз и пощекотали Тревору грудь. Большая часть его лица была скрыта, но Тревор видел яростное пятно цвета, горящее на одной бледной щеке, — Я тебе покажу, если ты хоч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днял взгляд. Глаза его были полны сомнения и желания, безумно зеленые зрачки невероятно расшире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даже не знаю, как сказать “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х руки нашли друг друга, переплелись. Зах сжал пальцы Тревора, поднес их к губам, поцеловал разбитые костяшки. Его мягкий бархатистый язык скользнул по большому пальцу Тревора. Тревор почувствовал, как внутри у него разворачивается какая-то неведомая пружина, как какое-то незнакомое тепло сочится по его внутренностям будто алкоголь. Только этот алкоголь не притуплял ощущения, а, напротив, обострял их: Тревор чувствовал каждый дюйм своей кожи, каждый волосок на теле, каждую пору и клетку. И все они тянулись к Заху, жаждали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они снова целовались. Сперва осторожно, изучая форму и текстуру губ друг друга, проверяя остроту зубов за ними. Тревор почувствовал, как руки Заха скользят вниз по его спине, проникают под эластичный пояс спортивных штанов, обхватывают его ягодицы и сжимают, движутся ниже к чувствительному соединению его ляжек и легонько поглаживают волоски. Он не мог вспомнить, когда в последний раз у него была эрекция, почти забыл, каково это. И конечно, гораздо лучше, когда она уютно примостилась в теплую выемку чьей-то тазобедренной к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ишком быстро! взвыл панический голос у него в голове. И слишком опасно! Он выпьет из тебя сок, попробует на зуб твой мозг, разобьет твою душу, как яйц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черту, похоже, я хочу, чтобы он все это сдел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а мысль словно освободила Тревора. Он пососал язык Заха, втянул его себе глубоко в рот. Настолько привыкаешь к текстуре и массе собственного языка, что редко замечаешь, как, прижавшись к зубам, он удобно устроился в колыбели нижней челюсти. Еще один язык, казался сперва чужеродным — как пытаться проглотить небольшого скользкого зверька, юного ужа или, может, энергичную устри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х ладони странствовали по плоскостям и впадинам тел. Вот теперь ловкие пальцы Заха, дразня, теребили соски Тревора, словно подключились к незнакомым нервным окончаниям, новые ощущения волнами расходились от груди вверх по позвоночному столу—в мозг и вниз через живот, — к напряженному, почти ноющему пенису. Плевать на то, когда в последний раз у него вставало, он не мог вспомнить, чтобы оно когда-либо было т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рука Заха скользнула, чтобы лечь на мягкую материю, губы Заха, оставляя влажную дорожку, медленно спустились вниз по его подбородку, по изгибу горла во впадину ключицы и, жаркие и влажные, сомкнулись на его левом соске. Тревор почувствовал, как сердце его екнуло, а разум начал растворяться в удовольствии. Он едва не подавился слю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над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от Заха остановился, но не отстранился. Его рука сместилась к выступу тазовой кости Тревора, легонько сжа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еводя дух, Тревор искал от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ольно, — сказал он наконец, хотя это было не совсем то, что он имел в ви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хочешь сказать, это слишком хорош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еребряные пылинки роились в воздухе над его лицом. Зрение угасало в красной филиграни. Закрыв глаза, Тревор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ногда нужно просто отдаться. Но мы можем и не спешить. — Зах пожал плечами. — Я буду целовать тебя весь день, если ты этого хоч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пустил лицо к Тревору, едва касаясь, провел губами по его губам. Тревор почувствовал, как под веками у него собираются слезы — от доброты этого мальчиш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ы хочешь этого?думал он. Ты наконец смог вернуться в этот дом, вернуться домой. Уже две ночи подряд ты не видел своего треклятого сна. Ты на грани того, чтобы найти то, что оставлено здесь для тебя. Ты хочешь добавить в уравнение еще и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н до тошноты устал прислушиваться и к голосам, и к медленному оседанию пустых комнат. Можно было слушать и другое: дыхание Заха и биение его сердца, шорох рук Заха по слабой щетине на лице Тревора, влажный звук, что совместно производят их рты. Зах лежал наполовину на нем, обнимая его, целуя томно и успокаивающе. Невозможно стало думать ни о чем, кроме вкуса и текстур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целовались робко, потом смелее, потом со всевозрастающей жаждой. Зах снова вел губами по его шее и груди, но на сей раз Тревор уже не был напутан. Выгнув спину, он запустил руки в густые мягкие волосы Заха. Пальцы Заха добрались до пояса штанов Тревора, нашли завязки и ловко развязали узел. Пройдя по впадине живота Тревора, его губы остановились прямо над тканью. Тревору показалось, его пенис просто взорвется. Он представил себе, как с потолка капают посверкивающие капли спермы, как они гнездятся в волосах Заха, словно алмазы на иссиня-черном барха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днял на Тревора глаза, и внезапно его серьезное, почти испуганное лицо расплылось в широкой ослепительной улыб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хорошо, — сказал он, — ты даже не повер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тянув ткань, он поцеловал кончик пениса Тревора, потом взял его весь — пульсирующий и горящий — в рот. Он был прав. Вмиг кругом не стало ни дома, ни комнаты детства, ни грязного матраса под спиной Тревора. Было только это мгновение и этот мальчишка, только гладкое скольжение слюны и кончиков пальцев и языка, только окружающий его глубокий шелковистый туннель Захова горла. Это ни на что, ни на что не походи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чувствовал, как по его хребту понесся поток сумасшедшей раскаленно-белой энергии, послал двойную молнию ему в яйца и в мозг, заполнил светом каждую клеточку его тела. Скальп и ладони безумно покалывало. Он почувствовал, как поры его открываются и на коже проступает пот, услышал, собственный стон и поощрительный стон Заха в ответ. Он правда хочет, чтобы я кончил ему в рот? подумал Тревор. Я смогу? — смогу я? — О БО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ысли снова покинули его. Он чувствовал себя как человек, составленный из телевизионной статики, из миллиона ревущих, шипящих серебряных точек. Потом поток энергии заполнил его совершенно и вышелушил начисто. Словно на год боли покинуло его тело, когда он кончил, приливом уходя из его шаров, слезами капая из глаз, вырываясь из легких краткими резкими выдох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ще несколько минут Зах оставался на месте, его рот и руки продолжали мягко трудиться. Потом он заполз наверх, опустил голову на подушку возле головы Тревора. Губы у него распухли, были выпачканы свежей кровью и молочными следами спермы. Под тонкой пленкой пота бледное лицо казалось почти опалов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ватив пару пригоршней волос Тревора, Зах натянул их на лицо им обоим. Создалось впечатление, словно ты под бронзовым пологом или в рыжевато-коричневом коконе. Их лбы и кончики носов соприкоснулись. Когда они начали целоваться, Тревор почувствовал привкус собственной спермы во рту Заха — свежий, слегка горьковатый органический вкус. Такой будет вкус и у Заха? Он понял, что хочет это уз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тянув Заха поближе, он перекатился на него. Ощущение тела Заха под ним кружило голову, это сложное восхитительное сочетание крови и костей, нервов и мыслей — его пленник, — с готовностью, с удовольствием. Он положил голову на грудь Заху. Молочно-белая, без единого волоска или пятнышка, кожа на грудине и ребрах Заха была натянута туго, как на барабане. Для пробы Тревор едва-едва коснулся зубами бледно-розового сос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АХ... — Зах по-кошачьи потянулся. — М-м-м-м... Еще нем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но, прикуш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убы Тревора сомкнулись на беззащитном кусочке плоти. Он пососал его, прикусил сильнее, заставив Заха застонать. Он тянул и дергал его, жевал его. Вот-вот Зах закричит, чтобы он перестал. Но Зах только изгибался под ним, выдыхая благодарность, прочерченную болью. Если он хочет, чтобы соски у него болели, Тревор не против был пойти ему навстречу. Они были податливыми и нежными под его зубами, с привкусом соли Захова пота и смутно-пряным вкусом Заховой кож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РРР... ах... — Зах ощупью поискал пальцы Тревора. — Положи руку мне на хуй. Пожалуйс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хуй? Это слово на мгновение покоробило Тревора, напомнило ему интернат для мальчиков, смешки и перешептывания на уроках физкультуры, нацарапанные на стенах туалета граффити. Такое слово употребил бы Р. Крамб, не к месту подумал Тревор, — впрочем, Крамб рисовал пенисы гораздо чаще, чем упоминал о них, рисовал со множеством неприглядных волос, выступающих вен и сочащихся каплей спермы. Он понял, что ему снова страшно, но теперь это было как путешествие на карусели, которая завертелась, выйдя из-под контроля: не можешь остановиться, так что приходится держаться покрепче и крениться то в одну, то в другую сторону, чтоб не выбросило на поворо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хватив его руку, Зах толкал ее вниз, издавая странный, настойчивый горловой не то рык, не то стон. На нем были лишь узкие черные трусы из какого-то мягкого шелковистого материала. Подушечки пальцев Тревора скользнули по ткани, и его рука сомкнулась на теплом пульсирующем бугре под ней. Он потерся лицом о ребра Заха и впадину его живота, прижался губами к шелковистой ткани. Он слышал, как из горла Заха с рыданием вырывается возду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устив большие пальцы за резинку трусов, Тревор потянул, и Зах сумел выскользнуть из них, не выпутывая рук из волос Тревора. Пенис Заха — Тревор не мог заставить себя думать о нем как о “хуе” — подпрыгнул и мягко ударился о губы Тревора. Сложив на нем руки лодочкой, Тревор почувствовал, как меж его ладонями бьется пульс Заха. Кожа Захова члена словно струилась, будто под поверхностью шла легкая рябь. Головка — гладкая, как атлас, как лепестки розы. Тревор потер ее большим пальцем, осторожно сжал, услышал, как Зах сквозь зубы втягивает воздух и стонет на выдохе. Он видел, как кровь наполняет ткани прямо под прозрачной кожей, сумрачно-розовой, тончайше-пурпурной по краям, коронованной одинокой влажной жемчужиной спермы. Это было так же интимно, как держать в руках чье-то сердц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ло Заха переместилось под ним. Ноги Заха обвили его. Углом глаза он увидел, как, выгнув спину, Зах поднимается с матраса, как, собрав в горсти волосы Тревора, он трет ими себя по груди и живот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незапно его поразило как громом: в этом тоже есть власть, такая же осязаемая, как удар в лицо, такая же безусловная, как хруст черепа под молотком. Власть заставить человека сходить с ума от удовольствия, а не от страха и боли, держать в своей власти каждую клеточку тела друг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тогда, когда все закончится, этот человек будет еще ж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жалуйста, пососи мой хуй, — слабо попросил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 Тревор поискал нужные слова. — С радостью, — прошептал он наконец и, заведя руки под ягодицы Заха, очень осторожно взял пенис Заха глубоко в рот. Пенис удобно примостился у него на языке, меж стенок горла, словно для того и был созд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сунув руку между ног Заха, он сжал ему яйца, почувствовал, как они натягиваются, ощутил, как подрагивает, волнуется их кожа. Голова Заха металась по подушке, сам он постанывал, стараясь двигаться не слишком резко. Тревор схватил его вздымающиеся бедра и глотнул глубже, заставляя мышцы горла разойтись, расплавиться. Он едва не поперхнулся, но подавил рефлекс. Он хотел вобрать это в себя, захватить этот вкус, этот шан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Шанс? подумал он, что я имел в виду под шансом? Но прежде чем он успел задуматься над этим, Зах выкрикнул “ОХХХХ, ТРЕВ!” и запустил пальцы еще глубже в волосы Тревора, так что тому показалось, что из скальпа вот-вот вырвутся пряди. Все гудящее тело Заха подалось вперед и как будто излило свою энергию в Тревора. Он почувствовал, как она жаром изливается ему на язык и течет по горлу, как эту энергию коротит из пальцев Заха ему в виски, прямо ему в мозг, как она мерными волнами исходит из солнечного сплетения Заха. Его тело было словно одна огромная нервная батаре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одолжал сосать, пока пенис Заха у него во рту не стал мягким и скользким, пока его губы не зарылись в лоснящиеся заросли волос, таких черных по контрасту с бледной кожей Заха. Вкус во рту у Тревора во многом напоминал его собственный, но со своими, особенными нотами: слегка травянистый, слегка перечный. Он задумался, не отравит ли его собственная сперма Заха кофеин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ело Заха понемногу расслаблялось, сворачивалось вокруг него. Тревор скользнул вверх по матрасу, так чтобы Заху удобнее было лежать. Его пальцы прошли по дорожкам пота, стекающего по спине Заха. Он поцеловал веки Заха и слабые темные круги синяков под глазами, наслаждаясь нежной текстурой кожи у себя на губах, легким прикосновением ресниц, тайными движениями глазных яблок. Он поцеловал изящные дуги бровей Заха, переносицу узкого изысканного носа. Их губы вновь соединились в долгом и неспешном удовлетворенном поцелуе. Казалось, даже несмотря на распухшие губы, Зах не может нацеловаться. Тревор даже не знал, что можно чувствовать такую близость с кем-то, и не мечтал, что ему может захотеться так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и что ты думаешь? — спросил некоторое время спустя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умаю, это стоит миллиона рисунков. — Говоря это, Тревор почувствовал укол вины. Но если бы рассказ о Птице не был бы уничтожен, всего этого могло и не произойти. Он знал, что в руке, в мозгу у него еще множество рисунков. Зах был прав. Ему не нужно, чтобы дом выдавал ему их как пособие. Зах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ли он или оно такая сволочь, чтобы разорвать твой рассказ, то, может, он пожалеет. Может, он снова сложит обрыв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и склеит их скотчем, — фыркну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агическим скотч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 пусть хоть всю катушку израсходу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строил поудобнее голову на сгибе локтя Тревора. Тревор почувствовал, как на их телах холодеет пот, как комнату заполняет сырой утренний холодок, и натянул на обоих одеяло. Под одеялом Зах придвинулся к нему еще ближе. И одеяло стало все равно что теплый кокон, затерянный в пространстве, как тихая гавань, как чре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ости, что я тебя ударил, — произнес Тревор. Время извинений давно прошло, но он все равно должен был это сказ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мне не жаль. Это нас сюда завело. — Зевнув, Зах вжался лицом в грудь Тревора. — Я раньше боялся к тебе приста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Переменив позу, Зах закинул руку Тревору на живот, погладил острый холмик тазовой кости. — Я обычно не занимаюсь сексом с теми, кого уваж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почему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верное, потому, что я придурок. Не зн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только смотрел, на н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ачал говорить — приблизительно так же, как говорил вчера Тревор: выплескивая гадкую историю своей жизни, открывая, наверное, даже больше причиненного ему вреда, чем он сам осознавал: презервативы, в которые он мастурбировал, пустые перепихоны Французского квартала, одержимая потребность чувствовать рядом чужую плоть, но не думать об этом. Под конец он снова плакал, всего несколько медленных слез сты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яв в ладони лицо Заха, Тревор слизал слезы. Его язык проскользнул в солоноватый уголок Захова глаза, прошелся по изгибу скулы, скользнул в рот. Зах благодарно прижался к нему, и Тревор почувствовал, что хочет, чтобы все произошедшее повторилось снова. Он не знал, что это возможно так скоро. Но Зах, похоже, показывал ему, что возможно все что уго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этот раз все длилось гораздо дольше. Руки Заха трудились над ним, искусно поглаживая, сжимая, выстраивая ритм столь восхитительный, что Тревору казалось, он сейчас кончит меж теплых ловких ладоней Заха. Это было бы неплохо, но Зах снова двинулся вниз, целуя его везде, выводя мокрые блестящие лабиринты слюны по его телу, потом принялся сосать его глубоко и медленно, мучительно, до безумия медленно. Это было почти болезненно, и все же Тревору хотелось, чтобы так длилось час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раскинулся между ног Тревора, левой рукой обнимая его за талию, а правой творя что-то несусветное: Тревор почувствовал, как настойчиво твердеет у его бедра пенис Заха. Он придвинул к нему ноги и, протянув руку, смог лишь едва коснуться его кончиками пальцев. Ему хотелось сделать что-то, чтобы и Заху было хорош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смогу... как нам обо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 сбивая ритма, Зах переместился, так что его бедра оказались у головы Тревора, а его вставший пенис — в пределах досягаемости его рта. Позиция казалась чудом физики, но Тревор тут же уловил ее преимущества; она позволяла перенести друг на друга вес, тесно прижать друг к другу тела и широко распахнуть горла. Казалось, так они и впрямь способны продолжать часами. Так они и сделали, пока их усталые тела почти связала влажная сеть слюны, пота и сперм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они снова заснули, и это был легкий сон удовлетворения, затянувшийся до полудня. Дом вокруг них молчал. Их сны двигались в такт лишь мягкому шороху дождя по крыше, в такт ровному дыханию друг дру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4</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ло убитой туристки из Атланты было обнаружено на складе, где обычно хранились плоты для парада на Марди Гра. По заявлению полиции, Элизабет Линхард, тридцати шести лет от роду, была изувечена, и неизвестный или неизвестные предприняли попытку сжечь ее труп. Как сообщили нам из анонимного источника, наполовину съеденную голову жертвы нашли во рту десятифутового бюста Баху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ис Риго из прихода Сент-Тэммани, чистя свою коллекцию легкого огнестрельного оружия, произвел несколько случайных выстрелов в себя — пять раз из пяти различных стволов: дважды в левую ногу, один раз в правую голень и по одному разу в каждую руку, отстрелив себе при этом два пальца. “Я наконец продал пистолеты, — сообщил Риго, — но винтовки еще при мне, и этакая незадача не помешает мне выйти на поле в ближайший же охотничий сезон. Пропущенный сезон — что потерянная миля. Не Сумневайсъ. Красот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рожный патруль задержал возле Чолмета автомашину со 149 ядовитыми змеями в багажни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в газете соскользнуть на пол, Эдди прикрыла усталые глаза локтем. На ней были только черные трусики-бикини. Подмышки были опушены тонкими черными волосками, которым она дала отрасти, бросив “Розовый алмаз”. Она пока еще оставила серебряные колечки в сосках, но отстегнула тонкую цепочку, которая обычно их соединяла. Она ощущала запах пота на своей коже с легким привкусом лимонов и мускуса и думала о том, что вскоре, наверное, заставит себя встать и принять душ.</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ле ухода копов она пошла прямо в банк, а потом собрала утренние и вечерние выпуски “Таймс-Пикайюн” за вторник. Теперь, лежа на запрятанных в матрас семи тысячах долларов, она читала одну за другой все статьи, заметки и даже подписи к фотографиям в поисках каких-нибудь следов Заха. Особое внимание следовало уделять дурацким новостям, но в середине лета в Новом Орлеане всегда случалось множество всамделишных, а не выдуманных диковинных происшеств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можно ли взаправду выстрелить в себя пять раз из пяти различных стволов? Эдди нахмурилась. Такое казалось ну просто невероят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обрав с пола газету, она перечитала статью — и тут ее осенило. Девичье имя матери Заха было какое-то кажун. Эдди была почти уверена, что это Риго. Прошлая псевдозаметка была подписана Джозеф кто-то там. Джозефом звали отца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и загадочные упоминания людей, которые четырнадцать лет непрерывно мучили и оскорбляли его, показались Эдди странными, печальными и слегка извращенными, но вот они, ничего не поделаешь. В этой невероятной заметке — весь Зах, от колкостей в адрес всегда готовых схватиться за пушку работяг до избитого слащавого патуа. “Пропущенный сезон — что потерянная миля. Не Сумневайсь. Красотка...”? Черт побери, но это-то что значит? И ошибка в последней строчке — прописная буква не к мест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 Сумневайсь. Красотка... Н... С... К... С... 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тав, она принялась перебирать книги, оставленные Захом и спецслужбами, но, разумеется, никакого дорожного атласа среди них не было. Или у Заха вообще никогда его не было, или он забрал его с собой, или Они его конфисковали, быть может, надеясь, что он отметил в нем желтым маркером маршрут своего побега. Надо было еще вчера, когда в газете появилась первая заметка Заха, раздобыть карту Северной Кароли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тянув обрезанные джинсы, Эдди выкопала из кучи оставленной Захом одежды черную футболку. Искусно рваный прикид с похожим на баухаусовский логотип “Полуночного солнца”, ужасного готского секстета, игравшего в прошлом году по клубам квартала, а потом исчезнувшего в какой-то пустоте, предназначенной для действительно плохих групп. Эдди даже представить себе не могла, откуда у Заха взялась такая футболка, разве что он трахнул кого-то из музыкантов группы. Скорее всего так оно и было: все как один они были красивые и глупы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а старых верных близнеца-паразита — гнев и боль — вновь попытались червяками поднять голову. Эдди затолкала их поглубже. Не важно, кого трахал Зах. Ей приходилось с этим мириться и считать себя его другом. Если она действительно его друг, ей надо оставаться на пару шагов впереди его врагов или хотя бы попытаться это с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жедневный ливень хлынул и прошел, от мостовых еще поднимался пар. Горы мусора у задних дверей баров и ресторанов извергали целую мешанину запахов: выдохшегося пива, гниющих овощей, рыбных костей со следами жира и кайенского перца. Она миновала огромную корзину с раковинами устриц и скользких и клейких останков самих моллюсков, и в нос ей ударила солоноватая вонь морской воды, от которой ей всегда на мгновение хотелось спросить себя, не пора ли принять ван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Я же собиралась под душ, прежде чем выходить, вспомнила Эдди. От меня самой, наверное, сейчас несет почти как от старой. устричной раковины. Но это не имело, значения. Никто не собирался приближаться к ней настолько, чтобы его это отвратило, а ей было о чем подумать и помимо душ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рез несколько кварталов дальше по Шартрез находился “букинист”, в который Эдди и Зах часто заглядывали вместе. Они могли проводить здесь часами, погрузившись в изысканно пыльный, сухой, притягательный аромат книг, перелистывая переплетенные в кожу тома с золотым обрезом, копаясь в стопах древних журналов и повидавших виды покетбуков, чьи углы округлились и размягчились от времени. Владелица магазина, старая креолка, курившая ароматную трубку и непрерывно читавшая, похоже, была не против, что они вот так копаются в ее залеж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когда Эдди попросила атлас США, старая дама только покачала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рты 20-х годов тебе ведь ни к чему, спору нет, красотка? Попробуй в “Букстар” у Джакса Брюэри или в новых книжных вдоль кана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кей, наверное, я так и сдел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повернулась уходить, но старая дама, должно быть, заметила что-то от беглеца в ее лице, поскольку, положив морщинистые пальцы на руку Эдди, остановила девушку. Кожа старухи была прохладной и как будто шелковистой, и на скрюченных артритом пальцах поблескивали три аляповатых коль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где тот красивый молодой человек, с которым ты приходи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а... — Эдди глядела на руки старой дамы, на стопки книг на стоике. — Ему пришлось уехать из горо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приятности в любв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приятности с закон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а-а-а, — печально кивнула старая дама. — Для него зажги зеленую свечу и желтую тоже. А у тебя тоже неприят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змо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ля себя возьми яйцо и... Тебя допрашивали полицейск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коль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Эдди попыталась подсчитать в уме широкие синие спины и крутые серые костюмы. — Только один, — сказала она, рассудив, что агент Ковер был единственным полицейским, кто действительно ее допрашив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пиши его имя на яйце, — посоветовала старая леди, — и забрось это яйцо на крышу своего дома. Только пусть оно обязательно разобьется. Полиция не верн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кей. — Эдди была по-настоящему благодарна. Ей сгодится любое, абсолютно любое преимущество. — Спасибо. Обязательно так и сдел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Mais non. Бедный мальчик. Он так красив, так полон жиз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согласилась Эдди. — Он та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думаю, у него всегда какие-нибудь неприятности да будут. Есть одна креольская поговорка... у него le coeur comme un artichaud</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порылась в памяти, вспоминая уроки французского в старших класс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ердце как артиш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Oui. У него для каждого найдется листок, но на обед никому не хват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рогулявшись по жаркой и задыхающейся от выхлопных газов Питер-стрит до книжного, Эдди решила срезать путь через тенистые и сырые переулки квартала, потом остановилась у углового рынка, чтобы купить зеленую свечу, желтую свечу и картонку яиц. Вернувшись домой, она заперла за собой дверь и раскрыла на кровати новый атлас.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йдя штат Северная Каролина, она принялась внимательнее рассматривать карту, особое внимание уделяя маленьким городкам, не на самих трассах, но поблизости от них, и запоминая странные названия. Здесь были места, которые звались Тыквенный Центр, Климакс... Глубокая Брешь, Пыхтящая Скала... Пещера Мышей... Шелковая Надежда, Фукей-Варина... Потерянная Мил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снова заглянула в газету. “Пропущенный сезон — что потерянная миля. Не Сумневайсь. Красотка...” Потерянная Миля, Северная Карол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вон он, наверное, г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очему? В первой шифрованной заметке подразумевалось, что он держит путь в Нью-Йорк. Почему он решил остаться на Юге, да еще в таком маленьком городке, что спрятаться там практически невозможно? И почему он так уверен в том городке, что послал ей сообщение, в котором почти что черным по белому назвал свое убежи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пронзила вспышка внезапной паранойи. Он кого-то там повстречал. На мгновение она была в этом уверена; она знала, что это так. Он там кого-то повстречал и решил остаться с ними — через какие-то три дня после того, как сказал мне “прощай навсег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 же глупо. Откуда ей это знать. И как ни крути, такое маловероят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Потерянная Миля, Северная Карол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вздохнула. Теперь она по крайней мере знает, где он, или ей кажется, что она знает. Вероятно, в завтрашней газете появится заметка, в которой будет говориться, что он благополучно залег на дно в Ист-Виллидж. А пока она сделает все, что в ее сил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нув из купленной картонки яйцо, Эдди большими печатными буквами вывела на нем “АГЕНТ КОВЕР”. Потом она вышла на улицу и, тщательно прицелившись, зашвырнула яйцо на крышу своего зд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даже улыбнулась, услышав негромкий влажный “хлюп” над головой, и представила себе, как яйцо жарится на горячей крыше — точно так же, как скворчит и кипит от злости мозг Ковера — от злости, что Зах от него ускольз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твой мозг на сковородке вуду, подумала она. Есть вопрос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своем безрадостном офисе на Пойдрас-стрит Абесалом Ковер на первый взгляд сидит привольно, без пиджака, лениво листая старый “Уикли уорлд ньюз”, но на самом деле он размышляет над делом Босха. Ковер наизусть знал документы по делу, а теперь ему приходилось еще и мучиться над мириадами излияний Стефана “ЭмбриОна” Даплесси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несчастью, хотя Даплессис проявил себя далеко не крепким орешком, его сведения о Босхе, по существу, не простирались дальше завистливого восхищения всем тем, что Босх сумел провернуть. Как объяснил Даплессис, существует Код Этики Хакера, состоящий из четырех священных законов: Ничего не удаляй. Ничего не перемещай. Ничего не меняй. Узнай в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вые три закона Зах Босх посылал ко всем чертям всякий раз, когда включал компьютер. Мало кто в его электронном кругу знал истинный размах преступлений Босха; он был осторожен и не хвастался направо и налево с маниакальностью, присущей большинству хакеров. Он доверил Стефану Даплессису часть своих данных, поскольку Даплессис лучше него разбирался в “железе” и мог ему подсказать — разумеется, с чисто теоретической точки зрения, и, вероятно, снабдить диаграммами этих “чисто теоретических” модификаций, — как сапгрейдить свою систему до еще больших высот хитроумия. (А также, как подозревал Ковер, потому что Даплессис, сам не гнушался обходить Законы Хакера.) Некоторые подвиги, какие он приписывал Босху, были настолько из ряда вон выходящими, что другие агенты отказывались в них ве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гент Ковер верил. Он начал понимать склад ума хакера. Такая личность требовала нервов из стали и могла генерировать полеты феерической гениальности, но у нее был один изъян — мания величия. Рано или поздно такой гений неизбежно поскользнется на собственной безудержной дерзости и сам себя выдас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овно для того, чтобы подтвердить именно это, Даплессис рассказал им о статье, какую Босх предположительно подсунул в “Таймс-Пикайюн”. “Богиня, увиденная в миске с гамбоу”. Это уж точно побивало все, что печатал “Уикли уорлд ньюз”. Вот, к примеру, заголовок: “КАТАСТРОФИЧЕСКИЙ МОЛЛЮСК”, предваряющий историю о гигантской устрице, пожиравшей глубоководных ныряльщиков или еще какое дерьмо. В какую только лишенную кислорода голову может прийти так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стало закрыв таблоид, Ковер откинулся на спинку стула я распустил узел галстука. Босху хотя бы воображения не занимать, если это действительно он, а не кто-то другой, поместил заметку в “Пикайю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торой хакер клялся, что так оно и есть, хотя названную им причину такой своей уверенности можно было в лучшем случае счесть неубедительной. Он просто “знает” Босха, утверждал Даплессис; это в его “стиле”. Он клялся и божился, что девчонка, живущая в квартире Босха, Эдвина Сунг, никакого отношения ко всему этому не имеет. Агент Ковер не был так уж в этом уверен. Даплессис, по всей видимости, был знаком с Сунг достаточно давно, чтобы проникнуться безнадежной, до пота в ладонях, щенячьей влюбленност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сегодняшний день банковский баланс Сунг показал чуть более трех тысяч долларов, не столь уж невероятная сумма для юной американо-азиатки, которая может себе позволить жить во Французском квартале. Скорее всего её родители держат какое-то доходное дело и помогают ей деньгами. У нее не было задолженностей ни по кредитным карточкам, ни по налогам, никаких записей о приводе в полицию. Ее карьеру можно было назвать в лучшем случае довольно пестрой. Вероятно, она просто еще один пузырек богемной пены, качающейся на теплых алкогольных волнах субкультуры Нового Орлеа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Зах Босх что-то для нее значил. Это хотя бы стало ясно из сегодняшнего налета. Они могли бы быть сообщниками, любовниками или даже родственниками — на старой фотографии на водительские права, какую они нашли в бумагах у него на столе, Босх выглядел крайне юным и дерзким, и в лице у него было что-то неопределенно азиатское. Но кем бы они ни были, думал Ковер, девчонка достаточно болела за Босха, чтобы по возможности следить за его передвижениями. Быть может, она даже знает, где он сейчас. Надо будет допросить ее еще р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уж на то пошло, и к банковским ее документам следует присмотреться поближе. Рутинной проверкой чекового баланса нельзя ограничиваться, она недостаточна, когда в дело замешан хакер. Следует получить записи о всех ее сделках и перемещении денег за последний месяц, посмотреть, не вкладывала ли она или снимала крупных сумм за последние пару дн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в его офис заглянул Фрэнк Нортон, кряжистый седой агент, занимавший соседнюю и столь же безрадостную комнатенку, и бросил на стол Коверу коричневый бумажный пакет в пятнах жи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твой сандвич.</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 тунц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С яичным салатом. Это все, что осталось в кафетерии. Что ты, домой никогда не уход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Заглядывал туда пару дней назад. Спасибо, Пау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прозвище приклеилось к Нортону еще с тех времен, когда он работал в ОБН. Его однажды угораздило быть покусанным тарантулом во время налета на склад наркотиков в доках, Нортон утверждал, что кто-то бросил в него паука. Барыги клялись и божились, что огромные мохнатые насекомые обитают в гроздьях бананов; каждый дурак это знает, и Нортону не следовало совать руку в бананы, даже если там действительно были запрятаны пятифунтовые пакеты с кокаин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нова оставшись один, Ковер развернул сандвич. В лицо ему ударила серная вонь яиц вкрутую под майонезом. Ковер ненавидел яичный салат. Есть эту гнилостную отвратительную кашу где угодно плохо; но есть ее в Новом Орлеане, где можно получить лучшую в мире еду, было почти невыносимо. Однако руки у него дрожали. Он почти умирал от голо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гент Ковер впился зубами в сандвич, и щедрый ком яичного салата, выдавившийся между кусками чертового черного хлеба, повисел с мгновение на краю корочки, потом упал. Падая, он оставил долгий комковатый след по всей длине галстука агента Ковера и на переду его рубашки. Когда агент попытался собрать его, половина кома шлепнулась ему на брю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черт, чер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Яростно скомкав бумажный пакет, Ковер швырнул его в сторону мусорной корзины, но промах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и шикарные костюмы, какие ему приходилось носить, обходились в целое состояние, и Ковер понятия не имел, удастся ли вывести с брюк пятна от майонеза. Жена наверняка знает. Может, ему стоит ненадолго съездить домой, поесть нормально. С маленькой мисс Сунг он может разобраться и завт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ртовы яйца! Как же он их ненавид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5</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вай прихватим еще и простыни, — сказал Тревор, — Матрас довольно грязн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как насчет вентилят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Ага, и кофейник тоже возьме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глупо ухмыль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Гы, я чувствую себя таким семей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если не хочешь... — Тревор покосился на Заха, потом смущенно уставился в по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эй, я просто пошутил. Я просто раньше никогда ни с кем не вел домашнего хозяйства, вот и в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рвнич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Тревор хмурился, меж бровей у него возникала тоненькая линия. Казалось, ему немалых усилий стоило понимать настроения и мотивы, которые для большинства людей были бы очевидны. Зах догадался, что Тревор, вероятно, — самая странно приспособленная к жизни в обществе личность из всех, кого он когда-либо встреч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асширяет сознание, так сказать, новые горизон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 экседр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что Зах больше всего любил в “странно приспособленных” людях: все, что приходило им в голову, обычно тут же вылетало у них изо р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спасибо, со мной все в порядке, — сказал он; их взгляды встретились, и они оба расхохотал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головокружительной спешке, последовавшей за пробуждением и “утренним” сексом, они натянули одежду и поехали в город, с мыслью найти что-нибудь поесть. Вместо этого они оказались на складе “Кладбища забытых вещей”, бродили по сумрачным, пахнущим пылью проходам, оглядывали полки, набитые рухлядью и всяким домашним скарб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глядел, как руки Тревора погружаются в бак с тряпьем по пятьдесят центов за штуку, выискивая только черные вещи и быстро их отбрасывая. Наконец он отобрал одинокую простую черную футболку. Заху захотелось схватить эти руки, повернуть, поцеловать ладони. Но “Кладбище забытых вещей” было полно старых работяг, в основном исправившихся пьяниц из Армии спасения, которой принадлежал склад. Зах решил, что они, пожалуй, привыкли к молодняку, выискивающему здесь прикиды и безделушки, но ему не хотелось привлекать к себе лишнего внимания. Черт. Местные жители — не просто христиане, они ведь наверняка еще и республиканцы. Появись тут добрый малый из ФБР с пушкой наголо, помахай перед ними бляхой, и они не только расскажут ему все, что он захочет услышать, они и задницу ему при этом вылижут. Чертовы почитатели Джона Уэйна, фанаты Джона Бирча — старая добрая глубин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ты хмуриш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х. — Он поднял глаза на лицо Тревора и забыл обо всем. — Так прос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х взгляды встретились вновь; на долгое мгновение они с тем же успехом могли быть в постели, запутавшись в потном одеяле, варясь в соках друг друга. Потом Тревор глянул куда-то за плечо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ляди, вон Кинси. Готов поспорить, он даст нам принять душ у себя до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 еще и покорм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ови удач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хватил свой кофейник, а Зах — свой вентилятор, и, скользнув по проходам, они надвинулись на высокую спину Кинси словно две голодные кошки, знающие, к чьему крыльцу ид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идя у кухонного стола, Кинси слушал грохот душа. Это продолжалось уже с полчаса, и хотя ванная находилась на другом конце коридора, окна кухни уже начинали запотевать. Если они намерены хоть сколько-нибудь еще продолжать, то лазанью из цуккини с грибами пора будет вынимать из духовки и ему придется съесть ее одному. В доме становилось невыносимо жарко и сыр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йдя в коридор, чтобы включить кондиционер, Кинси услышал, как за дверью ванной ударяется о кожу вода, как гремит занавеска душа. Потом донесся еще какой-то звук, который мог бы быть смехом или всхлипом. Они занимаются любовью посреди пара и летящей воды? Они там плач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взялся бы даже гадать, откуда взялась эта пренеприятная ссадина на губе у Заха или почему у Тревора нет при себе блокнота для рисов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был удивлен, когда они подошли к нему на “Кладбище забытых вещей” — встрепанные, с горящими глазами, от них несло сексом и они были так же очевидно “вместе”, как если бы держались за руки. Секс не укладывался ни в одно из пророчеств, которые Кинси мог бы сделать о первой неделе пребывания Тревора в Потерянной Миле. Но он сам послал Заха на Дорогу Скрипок — ну и вот что получилось. Интересно, отвел ли он этим какую-нибудь беду или только подверг превратностям дома двух мальчишек вместо од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о вчерашнего утра Кинси перестал доверять своему чутью — с того момента, как услышал, что Рима разбила машину и умерла на трассе на выезде из города. Это, наверное, случилось сразу после того, как она ушла из “Священного тиса”. Если бы он не был так занят этим дурацким “фирменным обедом”, если бы он дал себе труд поговорить с девочкой, задать нужные вопросы или, еще лучше, выслуш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Выслушать?Задать вопросы? — бушевал и ругался на него Терри. — Хиппи чертов! Ты поймал эту сучку, когда она запустила руку в кассу, черт ее побе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может быть, если бы я дал ей дене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ОНА БЫ КУПИЛА ЕЩЕ КОКСА! Брось, Кинси! Брось, мать тво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ердцем Кинси знал, что Рима была, вероятно, безнадежным случаем. Но ее глупая, бессмысленная смерть заставила Кинси спросить себя, как далеко могут простираться его добрые намерения, что он вообще может сделать для этих потерянных детей, которым он так хотел помочь стать на но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адно, время покажет. Такова была неофициальная философия Кинси почти во всех делах, не требовавших его немедленного вним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крыв дверцу духовки, он потыкал лазанью вилкой. С бледной зеленоватой поверхности поднялось мрачное облачко дыма.Лазанья была еще довольно сырой, но к тому времени, когда Тревор и Зах закончат то, чем они там заняты в ванной, она, пожалуй, пропечется. Нарезав хлеб, Кннси намазал куски маслом, открыл бутылку сладкого красного вина и начал варить кофейник крепкого коф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мочь он им, вероятно, не может, но может хотя бы их хорошо накорм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мотрел на огромный зеленый ком еды на тарелке. Тревор ел не глядя, вилка в его руке автоматически поднималась и опускалась. Его собственный зеленый ком исчезал, смываемый чашка за чашкой черного кофе. Он вырос в детском доме; он, наверное, может съесть что угодно, что бы перед ним ни постави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Зах даже начать не мог. Хотя обычно он был предрасположен любить все, что начинается на “Ц” или “3”, цуккини был самым нелюбимым из овощей. Вялая и почти безвкусная мякоть со слабым неприятным привкусом, как у приправленного потом хлорофилла. Если бы грязные носки росли на лозе, думал Зах, вкус у них был бы точно как у цукки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вощная запеканка, или что там пытался приготовить Кинси, напомнила Заху еду в комиксах, которая то и дело спрыгивала с тарелки и скакала по столу или по рубашке мальчика, издавая звуки вроде “ык” и “аргх”. Но Зах был слишком вежлив, чтобы скорчить рожу Кальвина. Вместо этого он налил себе еще один стакан вина и пожелал снова оказаться в душе и чтобы руки Тревора поднимались намылить ему спину, а его рот скользил бы по мокрой, скользкой груди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нести тебе что-нибудь еще? — спросил его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спасибо. Думаю, я не слишком голод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 правде сказать, Заха слегка подташнивало от столь долгого глядения на зеленый ком, но вино, похоже, успокаивало желудок. Поймав взгляд Тревора, Зах вдруг вспомнил, что попросить Кинси покормить их было его собственной идеей. Ошибка, которую он не станет повторя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в Нью-Йорке, наверное, часто ешь в городе, — сказал Кинси, и Тревор вновь стрельнул в Заха глазами: Нью-Йор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стараюсь жить дешево, — ответил он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думал, в Нью-Йорке это невозмо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кономлю на квартире, — беспомощно ответил Зах, понятия не имея, возможно ли что-то подобное в Нью-Йорк-Сити. Тревор глядел на него в уп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Я потом объясню, подумал Зах, пытаясь телеграфировать слова в голову Тревора, и налил себе еще в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оило им, пожелав Кинси спокойной ночи, выйти через заросший сорняками двор к машине, как Тревор ска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значит, Нью-Йорк, 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лова у Заха кружилась от выпитого вина и косяка, выкуренного после обеда. Он прислонился к бамперу “мустан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ебе все расскажу, как приедем дом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асскажи мне сейчас. Не люблю, когда мне лг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ебе не лгал. Я солгал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вообще не люблю лжи, Зах. Если тебя правда так зов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И это я слышу из уст прославленного Тревора Блэка? Тревор отвел взгля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слушай, я же сказал тебе, что я в бегах. Не могу же я рассказывать на каждом шагу правду! А теперь садись в маши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способен ве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черт побери, я способен ве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ттолкнулся от бампера и, потеряв равновесие, едва не упал ничком в траву. Тревор поймал его, и он оперся на руки Тревора, положил руки ему на тали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не злись, — прошепт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в порядке? — спроси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е ел ничего весь день и выпил большую часть большой бутыли вина. Он вообразил себе, как вино плещется у него в желудке, смешиваясь со всей спермой, какую он проглотил: сладкая рубиновая краснота завихрялась водоворотами с солоноватой жемчужной белизной. Тут Заху вспомнился зеленый ком лазаньи, и его едва не стошнило, но он сдержался — он не вынес бы, если бы Тревор увидел, как он блю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 порядке, — ответи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глушенные передом футболки Трсвора слова слились в о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просто немного пьян. Пуст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чувствовал, как напрягается тело Тревора, и только тут вспомнил, что Бобби был пьян от виски, когда убил свою семью. Для Тревора слова “Я пьян. Пустое” звучат, наверное, одновременно жестоко и глуп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так, значит, им надо будет отыскать способ преодолеть все эти ямы и мины, даже если для этого придется идти напролом по этим минам. Зах в ближайшее время не намеревался завязывать с выпив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почему бы и нет?подумалось ему. Ему нравился алкоголь — обычно, но он не был ему жизненно необходим, как трава, не был необходимым топливом его биохимии. Ты уже не в Новом Орлеане, где употребление алкоголя — нечто само собой разумеющееся. Почему бы просто не забыть о выпивке, это же сделает его счастливы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у что я не ХОЧУ!— бушевал его разум голосом капризного трехлетки. Мне НРАВИТСЯ иногда напиваться, ничего в этом дурного нет, алкоголь не заставляет меня бить, дубасить людей, не заставляет меня убивать! Он просто дает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трах, наприм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нимал, что это правда; он почти всегда бывал пьян, когда отправлялся бродить по кварталу. Это помогало закрывать глаза на множество проблем — вроде выражения лица Эдди, какое у нее бывало, когда она видела, как он треплется с каким-нибудь хорошеньким пустоголовым созданием ночи, или на тот факт, что он скорее плюнет в глаза Смерти, чем наденет резинку, или сознание того, что ему наплевать на все и вся, кроме компьютеров, и оргазмов, и клевых фильмов, и задирания носа перед всем ми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олько вот теперь ему было далеко не плевать. И, похоже, с тем же успехом сказать это можно сейчас, как и в любое другое врем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как раз в этот момент из-за поворота дороги, на которой стоял дом Кинси, вывернул автомобиль и в визге шин покатился прямо на них. Судя по размерам и звуку, это был пикап, хотя двигался он слишком быстро, чтобы разобрать наверняка. Пассажиры свешивались из окон — сплошь волосатые конечности и крупные бычьи головы, на которых над русыми челками как влитые сидели бсйсболки “Джон Дир” и “Редмэн”. “Чокнутые голубые”, — донеслось до них, и в жаркой, недвижной ночи загрохотал батарейный залп серебристых банок из-под пива. Когда взвихренные ветром снаряды попадали вокруг них, пикап уже исчез за ближайшим холм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ебята пили пиво, отметил про себя Зах, отличное фашистское пиво с букетом, наводящим на мысль о токсичных отходах, пиво, бодрящее своим золотистым мечевидным привкус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уловил запах теплой выдохшейся жидкости, изливающейся на асфальт, увидел, как в крохотной лужице растворяется бычок сигареты, и его стошнило. Оттолкнувшись от Тревора, он рухнул на обочину и блевал во двор Кинси. Ощущение было восхитительным — будто высвобождение от давящего груза, будто омерзительный ядовито-алый поток извергался из его организма. Он почувствовал, как вошли в соприкосновение с землей его ладони, почувствовал, как энергия, поднимаясь по его рукам, перекатывается по его телу огромными, медленными и мерными волнами. Он, черт побери, подключился к самой большой в мире батар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 нашел в себе силы поднять голову, Зах обнаружил, что Тревор глядит на него словно на любопытного, но вызывающего легкое омерзение жука. Зах отполз подальше от лужи блевотины и нетвердо сел на обочину. Сняв забрызганные очки, он вытер их о полу рубашки. Тревор присел ря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Знаешь, сколько раз я видел, как отец блевал от выпивки? — спросил о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верное, нема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Только один. Иногда я спрашиваю себя, что случилось бы, приложись он еще пару раз к бутылке до того, как вернулась мама. Что, если бы он сблевал и отключился? Что, если мама смогла бы как-то определить, что он подмешал нам снотворн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хоже, Бобби был в общем-то неостанов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зможно, — пожал плечами Тревор. —Но, может, еще один глоток его бы вырубил. Может, маме удалось бы увезти нас с Ди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зможно. — Больше всего Заху хотелось, чтобы Тревор обнял его за плечи. Хотелось уткнуться в утешающее тепло Тревора. Но он не был уверен, не сердится ли на него Тревор. — Я когда-то раньше надеялся на то же самое, когда мои предки были навеселе, — сказал он. — Я тогда думал: “Еще пару стаканов, и они вырубятся. Они заткнутся. Они больше меня не ударят”. Но стоило им уйти в запой, они обычно какое-то время еще держались на ног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тебе доставались все шиш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если они не находили еще чем заня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как... — Повернувшись к Заху, Тревор развел руками. На лице его отвращение мешалось с искренним недоумением. — Как ты можешь теперь пить? Ты видел, что алкоголь с ними делал... как же ты можешь тоже п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чень просто. Со мной он не творит того, что творил с ни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каких “но”. Помнишь, что ты сказал вчера ночью? Перегонный куб не выбирает, гнать самогон или нет. Выбор за человеком, который его пьет. Не пьянство заставляло моих родителей так себя вести. Они такими были. Я друг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же тогда мой отец? — Голос Тревора стал совсем тихим, но в нем послышалась угроз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Зах чувствовал, что вопрос этот крайне важен. Если он на него ответит неверно, о выпивке в присутствии Тревора можно забыть — что означало, что он с тем же успехом может забыть о самом Треворе, поскольку он не намеревался позволять другим думать за него. А если он ответит на него слишком неверно, то, может статься, его кровь снова украсит костяшки Треворовых пальце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 Бобби пытался подавить свой гнев, — сказал он наконец. — Может, он пытался заставить себя вырубиться до того, как вернется твоя м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так дум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хочет в это верить. Будет ли жестоко поощрять его?Нет, наверное. Черт, на его месте и я бы хотел поверить. Возможно, это даже прав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бы не удивился, — отозвался Зах. — Знаешь, он ведь любил т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е знаю. Я знаю, что он любил их. Их он забрал с собой. Меня он оставил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ерьмо собачье! — взорвался Зах. Теперь ему уже было плевать на правильные ответы. Такой ход мысли слишком вывел его из себя, чтобы волноваться, ударят его или нет. — Он послал к чертям все, что они когда-либо могли бы сделать, чем могли бы стать. У него было право забрать только одну жизнь, свою собственную. Он обокрал 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если ты кого-то люб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 захочешь, чтобы они жили. Что любить в мертвом теле? — Зах прикусил язык. Главное — не зайти слишком далеко по этой дорожке. — Бобби основательно испоганил тебе жизнь, но по крайней мере тебе он ее оставил. Тебя он, наверное, любил больше всех. Будь ты мертв, двадцать лет рисунков не существовали бы, и я не мог бы любить тебя, и ты бы не мучил себя всем эт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сказал, ты не мог бы мучить с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До эт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мог бы любить тебя, — тихо повторил Зах. Слова казались таким странными у него на языке, они выскользнули еще до того, как он понял, что собирается их сказать. Но брать назад их он не хот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я тебя люб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лонившись, он поцеловал Заха в губы. Глаза Заха расширились, он попытался отстраниться, но Тревор держал его будто в тисках. Он почувствовал, как язык Тревора скользит по его губам, пробует уголки, а потом наконец сдался и разжал зубы. Они обменялись почти всеми выделениями тела, так что немного блевотины уже особого значения не име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Тревор смилостивился и просто обнял его. Зах чувствовал, как спадает озноб, как исчезает из горла жжение от тошно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ты правда в бегах? — спросил через некоторое время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ты сказал Кинси и Терри, что ты из Нью-Йор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едва ли Кинси мне верит. Но именно это я им и ска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 об этом погово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 сперва сядем в маши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 Тревор потянулся за ключами, и Зах сдал их без возражений. — Нам следует убираться отсюда, пока эти работяги не решили вернуться и поцеловать нам задни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рассмея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пусть только попробуют. Кинси выбежит, размахивая своей запеканкой, и они вмиг разбегу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быстро освоился с “мустангом”. Он однажды работал, перегоняя с места на место машины. Все происходило в спешке, причины которой остались неясны, к тому же руководство не поощряло вопросов. Большинство тех машин были кошмарными развалюхами или скучными японскими игрушками, но эту машину вести было одно удовольствие. Мотор у нее был шумным, но работал гладко, и колоса зажевывали дорогу, будто дикая маленькая рысь трепала черного уж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 рту стоял кислый привкус, будто испортившийся фруктовый сок, — призрак переработанного Захом вина. Для Тревора это не слишком отличалось от привкуса Захова пота, или слюны, или спермы. Если любишь кого-то, думал он, надо досконально знать его тело изнутри и извне. Надо быть готовым вкусить его, вдохнуть его, погрязнуть в н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вернув с проезда Кинси, он выбрался на трассу, затем выехал на проселок и двинул по нему дальше за горо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нравится, как ты ведешь, — сказал из темноты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ы имеешь в ви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ыстр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вай рассказыва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имеет отношение к компьютерам, — предостерег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я и думал, — сумрачно отозвался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Больше часа они кружили по окраинам Потерянной Мили, мимо темных полей, заброшенных церквей и железнодорожных переездов, аккуратных домиков, где, отгоняя ночь, ясно горел свет. Временами они проезжали сверкающий неоном магазин или какой-нибудь кабак или резко сворачивали в сторону, чтобы объехать случайное мокрое пятно — размазанное по жаркому асфальту животно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рассказывал свою историю, а Тревор его не прерывал, разве что изредка задавал вопрос. Когда он закончил, голова у Тревора шла кругом от незнакомой терминологии, невнятных идей, в возможность которых он никогда не верил, но многое из этого, если верить Заху, этот мальчишка уже продел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хочешь сказать, ты можешь получить информацию о ком угодно? И изменить ее? Ты можешь получить сведения обо мн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Конечн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Как?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вай посмотрим. — Зах начал загибать на пальцах возможные способы. — У тебя есть кредитные карточ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 твое имя когда-либо был зарегистрирован телеф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Не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насчет приводов в полици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 — От одного только воспоминания Тревора передернуло. — Меня однажды забрали за бродяжничество в Джорджии. Провел ночь в тюрьм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я вытащу без труда. Даже стереть могу. Имея твой номер социального страхования, вероятно, даже можно достать твое школьное дело и записи социального обеспечения. И, конечно, что о тебе думает департамент налогооблож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омневаюсь, что там вообще обо мне слыш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егромко рассмея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арекайся, друж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Дорогу Скрипок они добирались долгим кружным путем.К тому времени, когда Тревор припарковал “мустанг” за домом,стало уже совсем поздно. Ветер разогнал облака. Небо каза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евернутой плошкой, полной ярчайших звезд. Зах разглядел Большую Медведицу, Малую Медведицу и слабый мазок Млечного Пути — на чем, в общем, его познания в астрономии 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исчерпывались. Он глядел вверх во Вселенную, пока у него не закружилась голова от ее бесконечности, и думал, что видит, как огромная чаша медленно вращается вокруг них, как из хаоса рождается порядок, а из пустоты — смыс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Раздвинув кудзу, они вошли в темную гостиную. Дом казался спокойным и тихим, даже дверной проем в коридор стал теперь нейтральным, как будто отключили питание, как будто прервалась подача тока — хотя свет тем не менее зажегся. Они почистили зубы у раковины на кухне, расстелили простыни с “Кладбища забытых вещей” на матрасе в комнате Тревора, разделись и легли рядом в убаюкивающей темноте. Головы их касались друг друга на одной на двоих подушке, руки лежали рядо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Похоже, со мной в твою жизнь придут призраки, — задумчиво сказал Тревор, — а с тобой в мою — фэбээровцы.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Похоже на т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ревор помолчал, размышля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умаю, на твоем месте я рискнул бы потягаться с призрак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адеялся, что ты так скаж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И похоже, я готов потягаться с длинной рукой закона, подумал Тревор, переворачиваясь на бок и пристраиваясь в изгиб тела Заха. Укрывание подозреваемого само по себе наказуемо. У Них, наверное, есть особое наказание для тех, кто влюбляется в укрываемого. Он решил, что мысль о том, что он совершает уголовное преступление федерального масштаба, не слишком его расстраивает. Мысль о том, что он влюблен, представлялась намного более странно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аверное, нарушил десятки всевозможных законов, но Тревор никогда не питал к законам особого уважения. Мало какие из них казались осмысленными, и ни один ни на грош не работал. Ему удавалось избегать их нарушения просто потому, что у него было не так уж много дурных привычек, а большинство имевшихся были вполне законными. Но если хоть один опиджаченный зомби в зеркальных очках посмеет тронуть хотя бы волос с головы Заха или ступить в пределы Птичьей стра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е знал, что тогда может случиться. Но думал, что от этого стоит ждать лишь большого вреда и не меньшей боли. В конце концов, двадцать лет назад этот дом уже отведал крови и вчера попробовал сно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му подумалось, что дом, возможно, начинает входить во вку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де-то в подернутой дымкой зоне меж ночью и утром Зах чуть приоткрыл глаза и, жмурясь, уставился в темноту. Нельзя сказать, что он чувствовал комнату вокруг, он вообще не ошущал, где он. Он знал только, что, в основном, еще спит и более чем наполовину пьян, что в голове у него что-то тупо пульсирует, а мочевой пузырь болезненно пол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толкнувшись от матраса, он, спотыкаясь, побрел в коридор. В конце его маяком горел слабый свет. Все, что от него требовалось, это добраться до этого света и поссать — тогда он сможет упасть обратно в постель и поспать, пока не пройдет головная Зо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лый и босиком, Зах прошаркал по коридору, ведя для равновесия рукой по стене, и вошел в ванную. Отбрасывая тусклый, мигающий свет, судорожно жужжала одинокая сорокаваттная лампочка под потолком. Подойдя к унитазу, он пустил струю в небольшое озерцо темной, мутной с виду воды. Звук мочи, ударяющейся о грязный фаянс, показался в молчании дома очень громким, и Зах понадеялся, что не разбудит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пит в соседней комнате, в Птичьей стра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и с того ни с сего Зах внезапно проснулся и осознал, где он. Струя мочи иссякла. Отпустив член, он почувствовал, как одинокая теплая капля соскальзывает вниз по его бедру. Призрак дешевого красного вина еще кружился в его мозгу, от чего подкатывало головокружение, заставляя понять, как было бы просто запаник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 этом нет нужды. Все, что ему нужно, это повернуться, сделать шаг назад от унитаза, 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он точно знал, что, входя, не закрывал за собой дв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глотнул, почувствовал, как с сухим щелчком сомкнулись связ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 ж, если живешь в доме с привидениями, то время от времени двери действительно должны закрываться сами собой. Это еще не значит, что что-то здесь может на тебя напасть. Все, что тебе нужно, это подойти, повернуть ручку — и вот ты уже выбра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не смотри на ван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оследняя мысль пришла непрошено. Зах навалился на дверь, царапая ручку. Та проскользнула у него меж пальцев. И тут он осознал, что ладони у него скользкие от пота. Вытерев их о голую грудь, он заставил себя попытаться снова. Ручка отказывалась поворачиваться. Отказывалась даже греметь в своем гнезде. Словно механизм замка расплавился.Или как будто что-то подпирает дверь с другой стороны.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изо, всей силы дернул за дверь. Хотя он чувствовал, к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гибается на него старое дерево, дверь не поддалась. Интересно, что произойдет, если ему удастся вырвать ручку из двери?Что, если в коридоре что-то есть? Оно тогда ворвется в дыру и окутает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пустив ручку двери, Зах оглядел ванную комнату. Древний линолеум загибался по углам, открывая гниющие доски пола,шелушащаяся краска на стенах с потолка до пола была залита длинными ржавыми подтеками воды. Голый карниз для занавески душа безжалостно погнут, дно ванны подернуто тонкой пленкой грязи, черная дыра водостока окаймлена зеленой плесенью.Он подумал, не забарабанить ли ему в стену в попытке разбудить Тревора, чтобы тот пришел и вытащил его отсюда, но в стену, общую с их комнатой, вмонтирована ванна. А это значит, что 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ридется наклониться над ней или даже залезть внутр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спешно отвел взгляд от ванны и тут же уперся глазами в зеркало над умывальником. В зеркале отразилось его собственное бледное и потное лицо, его собственные расширенные отстраха глаза, но Заху показалось, что он видит там кое-что еще.Какое-то неясное движение, рябь на поверхности самого стекла,странное мерцание в его глубинах, будто зеркало было серебристой воронкой, стремящейся затянуть его в свои глуби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хмурившись, он придвинулся ближе. В живот ему уперся край холодной раковины. Зах наклонился ближе, пока не коснулся лбом стекла. Тут ему пришло в голову, что зеркало может просто взорваться, и острые как бритва осколки стекла вонзятся ему в лицо. В глаза, в моз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асть его разума съежилась от страха, невнятно забормотала, умоляя держаться подальше, убираться отсюда. Другая — большая часть — требовала: “Знать!” Один из кранов повер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чашу раковины хлынула горячая жидкость, брызги упали ему на живот, на грудь, на локти и ладони. Зах отскочил, поглядел на себя и почувствовал, как его хорошо натренированный рефлекс подавления тошноты грозит сдать во второй раз за эту но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покрывали темные подтеки и пятна крови, которая все еще плескала из крана, собираясь в раковине. Но это была не свежая живая краснота, как у крови вчера у него на губах. Эта кровь была темной и гнусной, уже наполовину свернувшейся. И цвета она была красно-черного, как струпья, и пахла разлагающимся мяс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у него на глазах начал медленно поворачиваться второй кран. Еще одна жидкость примешалась к гниющей крови, не столь густая, вязкая и молочно-белая. Вонь разложения внезапно прорезал разверстый грубый чистый свежий запах спермы. Изливаясь из кранов, два потока сплетались вместе в подобие дьявольского леденца — красное с белым (и перевито черной — как Блэк — лентой... Ну разве не вставил бы Тревор такое с радостью в свой расск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чувствовал, как в горле у него начинает клокотать истерический смех. Пьяному пианино Тома Уэйтса далеко до этой ванной. Рукомойник и кровит, и эякулирует — просто чудесно. Может, теперь унитаз решит посрать или ванна пустит слю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если б не определенные знакомые ориентиры — его зеленые глаза, темная путаница его волос, — Зах едва бы узнал свое отражение в стекле. Будто скульптор взял его лицо и срезал слои плоти с и без того выступающего костяка. Его лоб, скулы и подбородок высечены безжалостным рельефом, кожа натянута на них словно пергамент — болезненно белый и сухой пергамент, — будто от малейшего прикосновения она вот-вот осыплется с костей. Ноздри и глазные впадины казались слишком глубокими. Пятна синяков под глазами превратились в огромные темные провалы, в которых лихорадочно сверкали зрачки. Кожа вокруг рта казалась иссушенной, а растрескавшиеся губы покрылись лохмотьями кож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было не лицо девятнадцатилетнего мальчишки, как бы он ни издевался над собственным здоровьем. Это было лицо черепа, прячущегося под кожей, только ждущего своего часа, чтобы выйти на свет. Зах внезапно понял, что череп всегда скалится потому, что знает, что выйдет победителем, что будет составлять единственную сущность лица еще долгое время после того, как исчезнут мыльные пузыри тщеславия вроде губ, и кожи, и гл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обственное измученное отражение притягивало его. Была в нем некая изнурительная разрушительная красота, некое темное пламя, что полыхает в глазах безумных поэтов или голодающих дет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отянул руку, чтобы коснуться зеркала, где начали появляться лез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перва несколько крохотных пурпурных точек: одна — на выступающей скуле, другая, как биссектриса, разделила темную дугу брови, еще одна притаилась в небольшой ямке в углу рта. Но вот точки принялись расползаться, углубляясь, как огромные синяки, как пущенный на медленной скорости фильм о расцветании распадочных орхидей под поверхностью его кожи. Вот уже половина его лица захвачена пурпурным гниением, лезии подернуты синевой некроза по краям и прошиты алой сеткой разорванных капилляров, и в этом нет ни следа красоты, никакого темного пламени, ничего, кроме разложения, и отчаяния, и неотвратимого приближения смер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чувствовал, как сводит у него желудок, как сжимается грудь. Он никогда не был одержим собственной внешностью, в этом не было нужды. Родители обычно избегали особенно уродовать его лицо, поскольку такое могли заметить. На спине у него еще оставались слабые следы от пряжки ремня, и две костяшки на пальцах левой руки были узловатыми: это плохо срослись сломанные пальцы, но на лице — никаких шрамов. У него даже угрей, по сути, не было. Он вырос, не сознавая собственной красоты, а когда осознал, что красив, и узнал, на что годится его внешность, принимал ее как должн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перь, глядя, как отгнивает его лицо, он чувствовал, как будто земля ушла у него из-под ног, как будто ему отрезают ногу или руку, как будто он смотрит на нож, опускающийся для последнего удара надреза лоботом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ли как смотреть на то, как умирает любимый человек, и знать, что ты приложил руку к этой смерти... Зах, ты себя люб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 кранов все извергались потоки, забитая раковина переполнилась жидкостями-близнецами. Крохотная черная точка возникла в центре каждой из лезий на лице. У него на глазах точки набухли и лопнули. Боль молнией понеслась по сети лицевых нервов. В крохотных ранках показались, набухли блестящие бусины жирной белиз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незапно Зах испытал вспышку ослепительной ярости. Что, по их мнению, это за белая дрянь? Черви? Гной? Снова сперма? Да и что это за дешевая морали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 ХУЙ! — заорал он и, схватив за края зеркало, сорвал его с разболтавшихся креплений и швырнул в ван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еркало разбилось со звоном, способным перебудить все кладбище Святого Людовика. Потоки из кранов иссякли до капели, потом остановились совс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делав глубокий вдох, Зах закрыл лицо руками, потер ладонями щеки. Кожа его была гладкой и плотной, кости — не острее обычного. Он поглядел вниз на свое тело. Никаких огромных расцветающих синяков, никаких раково-пурпурных лезии. Его живот и бедра — две впадины, но худого, а не изнуренного человека. Даже брызги гнилой крови исчезли. Ничего не казалось сверхъестественным, только мошонка пыталась заползти в полость те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лечи его опали, колени подкосились. Чтобы удержаться на ногах, Зах оперся рукой о край раковины. И в этот момент заметил движение в ванне — что-то, кроме его собственного лица, отражалось в осколках разбитого зеркала. А отражалось в нем словно покачивание тела. Будто что-то взад-вперед раскачивалось над блестящими осколками. Вперед-назад, вперед-наза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глядел на осколки, не в силах отвести взгляд и все еще страшась, что его глаза и разум вот-вот составят из обломков гештальт всех бесконечно малых отражений. Ему не хотелось знать, что тут висит, что тут качается в зеркале. Но если он отведет взгляд, это неизвестное сумеет выбр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 спиной у него взвыли дверные петли. Зах круто обернулся. Мускулы у него напряглись — он готов был сражаться со всем, что бы ни пришло за н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увидел Тревора в обрамлении дверного проема, встрепанного и заспанного. С лицом наполовину недоуменным, наполовину напуган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ы дел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 Зах с трудом сглотнул. Рот и горло у него пересохли и говорить было трудно. — Как ты вош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вернул ручку и толкнул. Почему ты тут запер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еряв дар речи, Зах указал на умывальник. Проследив, куда указывает палец Заха, Тревор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глядел на умывальник. Умывальник был пуст, не испачкан ничем, кроме пыли и времени. Квадрат штукатурки над ним, где висело зеркало, был светлее остальной стены. Тревор то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замет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Что ты...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Увидев разбитое зеркало в ванне, он нахмурился. Потом его взгляд упал на погнутый карниз для занавески душа, и он снова быстро глянул на Заха, прочь от тончайших теней, медленно извивающихся на стене. Сомкнув длинные пальцы на запястье Заха,он с силой потяну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шли отсю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вывалились в коридор, и Тревор рывком захлопнул за ними дверь ванной. Тяжело дыша, он с мгновение стоял с закрытыми глазами, потом толкнул Заха по коридору в сторону кухни, даже схватил его за руку и потащил за собой, когда тот пошел недостаточно быстр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что... не над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ткн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шарил в поисках выключателя, толкнул Заха к столу, а потом сам рухнул на стул и закрыл лицо руками. Зах увидел, что плечи Тревора дрожат. Он потянулся было,чтобы помассировать сведенные мускулы, но Тревор только еще больше напрягся,-а потом, подняв руку, отбросил шлепком пальцы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е трогай мен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у показалось, как будто его окатили ледяной водой. Он попятился от стола к кухонной две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 xml:space="preserve">Хорошо! Ладно! Ты не хочсшь,чтобы я тут был, твои призраки не хотят, чтобы я тут был! Может, мне стоит просто к чертям отсюда убратьс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глядел кухню, пытаясь отыскать сумку с лаптопом и ОКI. Сумка стояла, прислоненная к холодильнику,и чтобы добраться до нее, пришлось бы пройти мимо стола. Очки его тоже все еще лежали в спальне. Вот тебе и благородный выхо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Но Тревор даже головы не подня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Я хочу, чтобы ты тут остался. Думаю, они тоже хотят. Сяд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е говори мне, что мн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Зах, — Тут Тревор поднял голову. Лицо его было загнанным, а в глазах появился нехороший, как после контузии, блеск. — Не надо сейчас этой чепухи. Пожалуйста. Просто сядь и поговори со мно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Нисколько не смягчившись, но заинтересовавшись, Зах подтянул второй стул. Ему не хотелось уезжать, но он терпеть не мог, когда его отталкиваю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 чем ту хочешь погово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Что ты, там виде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лно всякой дря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Расскажи мн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х рассказал ему все. Под конец рассказа он обнаружил, что снова зол,.но не на Тревора. Он был до безумия зол на дом, зол так же, как был, когда разбивал зеркало. Плевать на эти его балаганные ужасы, Плевать на это его дешевое морализаторство. Ему хотелось ударить чем-нибудь Тревора по голове, раз и навсегда вытащить отсюда, а потом добраться до “КомпьюСерва”, купить два билета на какой-нибудь дальний залитый солнцем карибский остров.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Зах закончил говорить, Тревор долго не произносил ни слова. Правая его рука плоско лежала на столе. Осторожно Зах накрыл ее своей ладонью, и на сей раз Тревор не отстран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что ты увидел? — спросил наконец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молчал так долго, что Зах решил, что он вообще не ответит. Потом он поднял глаза на Заха. Зрачки этих глаз были огромными и на фоне светлой радужки — невероятно черны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Моего отца, — сказал о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звращаться в кровать им не хотелось. Они остались в кухне, болтая о всякой всячине, обо всем, кроме молчащего дома вокруг н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се еще был явно расстроен, так что Зах попытался отвлечь его расспросами о комиксах, какие Трев любил или ненавидел, или попытками спорить о политике (Зах защищал идею всеми способами подрывать и расшатывать гигантскую машину государственной власти США, в то время как Тревор держался мнения, что лучше просто взорвать это все ко всем чертям или взять и проскочить сквозь щели и напрочь игнорировать всю систему). Когда Зах упомянул свою любимую задумку стереть все, какие удастся найти, полицейские досье на лиц, совершивших преступления, связанные с наркотиками, Тревор вдруг его прерв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не мог б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Хочешь покурить еще кося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Ты не мог бы показать мне что-нибудь в компьютер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о злодейской улыбкой Зах скрючил пальцы перед носом Тревора и, изображая фальшивый акцент Чарли Чана, который всегда доводил Эдди до пароксизмов раздражения, заяв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куда бы изволил отправиться достопочтенный дружок? В городской банк? В НАСА? В Пентаг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можешь взломать Пентаг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у, это потребует некоторого труда, — признал Зах. — О! Я знаю что. Давай посмотрим, действительно ли отключено электричеств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ы хочешь взломать компанию электроэнерги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Конечн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если свет горит, не могут они это заметить и его отключ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ак мы ведь не станем ничего менять. То есть если ты не захочешь. Мы просто посмотрим. Но сперва нам нужен номер.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прежде чем Тревор успел что-либо сказать, Зах разложил на столе и подсоединил лэптоп и сотовый телефон. Он набрал 411, подождал, потом произне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ейли... телефонный, номер Каролинской “Свет &amp; Электричество”, пожалуйс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арябав что-то на одной из своих клейких бумажек, Зах потом показал ее Трево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разве это не просто телефон офи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ичего это не просто. Это зерно информации. Теперь смотри, что из него можно вырастить. Выключи све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Встав, Тревор щелкнул выключателем. Теперь кухню освещало лишь мягкое серебристое свечение экрана компьютера. Зах набрал еще несколько номеров. Потом его пальцы полетели по клавишам клавиатуры, послышалось стаккато будто от автоматной очереди. Зах указал на экра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Погля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гнувшись над плечом Заха, Тревор увид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ОГИН: LA52</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РОЛЬ: WC?R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C%</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w:t>
      </w:r>
      <w:r>
        <w:rPr>
          <w:rFonts w:ascii="Arial CYR" w:hAnsi="Arial CYR"/>
          <w:sz w:val="20"/>
          <w:lang w:val="uk-UA"/>
        </w:rPr>
        <w:t>КОСМОС”, — благоговейно ответил Зах. — Центральный банк данных “АТ &amp; 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до 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Итак... — Зах ввел еще несколько символов, потом набрал с клавиатуры полученный в справочной телефонный номер. — Сейчас получим список всех номеров телефонов каролинской “Свет &amp; Электричество”. Включая дайал-апы их компьютера. Включая сч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 успел еще он договорить, как по экрану побежали новые стро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как ты вообще попал в КОСМО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крал имя пользователя и паро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азве это не опас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ужик, у которого я их стырил, даже не подозревает о моем существовании. Все, что я украл, — информация. Она еще на месте, он может ею пользоваться. — Не переставая карябать какие-то номера, Зах поднял взгляд. — Вот в чем кайф киберпространства. Можешь взять всю какую душе угодно информацию, и никто ничего не потеря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почему у тебя такие неприят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поскольку Им даже не нравится, когда ты тыришь потихоньку информацию, только представь себе, как Они лезут на стенку, когда ты начинаешь уводить деньги с банковских сче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ббала, — сумрачно ответил Зах. — Держись. — Он снова набрал номер, потом опять стремительно застучал по клавишам. — О'кей! Вошли! — А что теп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перь я соображу, как работает их система,— Нахмурившись, Зах уставился на экран. Ударил по паре клавиш и, запустив обе пятерни в волосы, натянул несколько прядей на лицо. В свете от экрана его лицо казалось синевато-белым, этот же свет подчеркнул провалы под скулами и вокруг гл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Поиск, можно запустить или на имя, или на адрес. Давай попробуем Мак-Ги, Робер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умаю, счета должны были быть на мамино имя. К тому времени, когда мы выехали из Остина, кредит Бобби был почти на нул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О'кей... Мак-Ги Розен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ткуда ты знаешь имя моей матери? Зах поднял голову. В глазах у него стояла одержимость, рот был полуоткры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Я никогда не говорил тебе ее имен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О. Ну... наверное... э... наверное, я прочел отчеты о вскрытии в твоем рюкза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хватив Заха за плечо, Тревор основательно тряхнул его. Он почувствовал, как Зах слегка сжимается, и ощущение принесло ему удовлетворения больше, чем хотелось б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тебя что, НЕТ НИКАКОГО, ЧЕРТ ПОБЕРИ, УВАЖЕНИЯ К ЧАСТНОЙ ЖИЗ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 Зах беспомощно развел руками. — Извини, Трев, но у меня его нет. Ты меня заинтересовал, и мне хотелось узнать о тебе побольше. Информация была под рукой, так что я загля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бы показал те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Ты бы показал мне сейчас. Ты не показал бы мне вчера. А знать мне хотелось тог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Чудесно, — покачал головой Тревор. — Добро пожаловать в поколение мгновенного удовлетворени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иновен по всем статьям. Хочешь посмотреть на эти сч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 электричество или не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ак ты их наше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ка нет. Держись... ничего. Ничего ни на одно из имен твоих родителей и на твое тоже ничего. Но вот он, счет “Священного тиса”. — Зах тихонько и протяжно присвистнул в одобрении. — Балансовая задолженность 258.50 долларов... Давай-ка срежем нолик, что скаж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думаю, что Кинси был б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лишком поздно. 25.85 долларов выглядит намного лучше. Давай посмотрим...Бакетт, Терри... нет, у него все уплаче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думал, мы ничего менять не собираем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О... — Зах поглядел на Тревора с невинной ухмылкой. — Просто валяю дурака понемногу. Хочешь глянуть на настоящие изменени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Просто найди этот чертов 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дно, ладно. Не кипятись... Сельский почтовый ящик 17, Дорога Скрипок, Потерянная Миля... — ввел Зах адрес. — Ага... Услуги отключены 6/20/72.</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это знач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Это значит, что дом сам подает себе ток.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Внезапно кухню залил яркий белый свет, и оба они инстинктивно закрыли глаза руками. Как раз в тот момент, когда они осмелились выглянуть меж пальцев и увидели, что никто у выключателя не стоит, помещение вновь погрузилось во тьму: Потом на несколько жгучих мгновений — снова свет. Потом снова чернот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СТАВЬ ЕГО ГОРЕТЬ! - завопил Тревор. - ЧЕРРРТ ПОБЕРИ, ОСТАВЬ СВЕТ ГОРЕ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ухня осталась темной. Вставая, Тревор так толкнул собственный стул, что тот опрокинулся, потом в три шага пересек помещение и ударил ладонью по выключате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Оставь свет, — сказал о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е стал бы спорить с этим голос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ышел из компьютерной системы компании и выключил компьютер. На сегодня они достаточно сваляли дура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йдем назад в кровать, — сказал он. На самом деле ему хотелось сказать Поехали к чертям отсюда. Но Тревор ждал этого двадцать лет, а Зах знал его два дня. Если он хочет быть с Тревором, ему придется быть здесь. Во всяком случае, по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му месту тебя не удержать, подумал он, забираясь в кровать с Тревором, закидывая руку па костлявую грудную клетку. Как только со всем этим будет кончено, ты уедешь со мной. В этом я кляну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6</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ю ночь Тревор чувствовал, как рыщет, силится ворваться в его сон взгляд отца, предъявляя невесть какие права на его сновидения. Глаза Бобби были тусклыми, словно два стеклянных голубых шарика, которые хотя и начали мутнеть, но еще хранят в себе какую-то последнюю искру сознания, отблеск дьявольской полужизни. Где сейчас Бобби? Остался в ловушке тела, приговоренного к медленному и тайному распаду могилы? Заперт в ванной, где желтая краска отшелушивается от стен и унитаз пошел трещинами? Или, может, он растворился в жарком недвижном воздухе, в плену у самой ткани времени, которое остановилось для него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ЧЕМУ ТЫ МЕНЯ ОСТАВИЛ? хотелось завопить ему в это мертвое лицо. О ЧЕМ ТЫ ДУМАЛ? ТЫ ДУМАЛ, ИЗ МОЕЙ ЖИЗНИ ВЫЙДЕТ ЧТО-ТО ПУТНОЕ? ИЛИ ТЫ ПРЕДВИДЕЛ ВСЮ ЭТУ БОЛЬ И ВСЕ РАВНО ПОЖЕЛАЛ ЕЕ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бняв Заха, Тревор попытался спрятаться в тепле осязаемой живой плоти, в слабых сонных звуках и движениях чужого тела, которое казалось таким родным в его объятиях. Но то погружаясь в беспокойный сон, то вновь всплывая из его недр, Тревор раз за разом видел силуэт, свисающий с карниза для занавески душа, и веревка еще вращалась, совершала крохотные бессмысленные обороты, повинуясь невидимому сквозняку или мельчайшим подергиваниям отмирающих нервов и остывающих мускулов Бобб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идение длилось каких-то пару секунд, и даже тогда тело словно мерцало, как будто он смотрел на него прямо мозгом, минуя глаза. И, тем не менее, подробности, которые блокировал его моз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то утро двадцать лет назад, вновь встали перед ним со всей отчетливостью. Серая синева ступней и ладоней, кончики пальцев готовы лопнуть, будто переспевшие красно-черные виноградины, капли крови медленно проступают под ногтями. Четкая карта вен на груди и плечах, ясно видная через лишенную жидкости кожу. Съежившийся беззащитный с виду пенис почти спрятался в рыжей путанице лобковых воло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незапно проснулся и, чтобы унять болезненно колотящееся сердце, теснее прижался к Заху. Зах этого не видел. Зах — его талисман, единственная его нить к любой возможной жизни за стенами этого дома. Он не усомнился в том, что у Тревора есть причины оставаться здесь, не попросил уехать даже после печального приключения в ванной. Когда Тревор распахнул дверь, Зах явно был перепуган до смерти. И все же он здесь. Это потому, что он считает дом чем-то вроде продолжения Тревора и верит, что, как и Тревор, дом не причинит ему вре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это так, размышлял Тревор, тогда Зах верит в него больше, чем кто-либо раньш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во всяком случае, со времен Бобб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ткуда мне знать, что дом не причинит тебе вреда?думал он, вжимаясь лицом в затылок и шею Заха, чувствуя соль кожи на губах, бархатистые волосы на веках. Откуда мне знать, что я не причиню тебе вреда? Так вкусно чувствовать твою плоть во рту, так приятно чувствовать ее меж пальцами, что иногда мне просто хочется тянуть, и рвать, и же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нова провалился в сон, вспоминая вкус крови Заха, видя внутренним взором, как кожа Заха разрывается под его пальцами, а сердца Заха еще бьется в его испачканных запекающейся кровью ладоня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разбудил солнечный свет, льющийся в комнату сквозь грязные стекла и щекочущий уголки глаз. Голова у него слегка побаливала, вообще казалась слишком тяжелой для шеи. Тревор потянулся, потом повернул на подушке голову, чтобы поглядеть на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о, что он увидел, заставило его с силой втянуть в себя воздух и снова крепко зажмуриться. Зах лежал на спине, закинув за голову руки; покрытое кровоподтеками лицо было безмятежным и очень бледным. В центре его груди, прямо над аркой ребер, зияла рваная алая рана. Темная кровь, пузырясь, била из нее, заливая ему живот и лицо, пропитывая простыни вокру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е мог заставить себя поглядеть снова. Быть настоящим художником значит никогда не отводить взгляд, вспомнил он одно из писаний Крамба, хотя и был уверен, что цитата принадлежала кому-то другому. И все же он не мог открыть глаз. Вместо этого он протянул дрожащую руку, почувствовал, как пальцы уперлись в плечо Заха, осторожно провел ладонью по гофрированному холмику грудной клетки. Кожа была влажной на ощупь, почти мокрой, но Тревор не мог сказать, что это — пот или кровь. Он спустил пальцы по груди Заха, исследуя ее, как слепец, ожидая, что пальцы вот-вот провалятся в хлюпающую, с рваными краями дыру, в этот суп из мышц и органов и разбитой в щепы к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го не произошло. Вместо этого он почувствовал, как под его ладонью сильно и ровно бьется сердце Заха. Зах шевелится и реагирует на его прикосновения, Зах цел и невредим. Охватившее его облегчение было таким же горячим, какой он воображал себе кровь, но гораздо сла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оснулся от прикосновения волос Тревора, скользящих по его лицу, от прикосновения горячих губ Тревора, смыкающихся на его левом соске, почувствовал, как его рука скользит вверх по ляжке, по бедру, играет наполовину вставшим членом. И потому он не сразу вспомнил то, что случилось в ванной. А когда воспоминание вернулось, оно казалось отдаленным и ничуть не пугающим, словно отзвук дурного с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оскользнув ниже, Тревор принялся сосать его, и остатки похмелья Заха растворились, как перепонка, и исчезли. Язык Тревора заставлял его кожу трепетать, а пульс быстрее биться. Тревор не был пресыщенным, как большинство прошлых любовников Заха. Они знали то же, что знал и сам Зах: как удовлетворить себя, как извлечь универсальные физиологические реакции из любого тела, какое окажется с ними в постели. Но Тревор узнавал, как доставить удовольствие ему, а Зах ощупью искал, что нравится Тревору, и теперь всякий раз, когда они просыпались вместе, они познавали это заново с самого начала. Разница была огром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что же изменило твои взгляды, Захария?-успышал он вопрос голосом Эдди, немного печальным, немного упрекающим. -Что заставило тебя понять, что ты, возможно, и не превратишься в тыкву, займись ты сексом более одного раза с кем-то, кто тебе и вправду небезразличе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знал. Он мог только в благоговейном ужасе оглядываться на свою жизнь три дня назад, жизнь, в которой не было Тревора Блэка, и удивляться, как он вообще прожил ее. Что был для него мир без этих чувств, без этого сумасшедшего, гениального, прекрасного парня? Трудно было даже вспомн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перь руки Тревора тянули его, ловкий язык неумолимо ласкал. Становясь уверенней в том, что он делает, Тревор все больше оказывался почти агрессивным любовником, настроенным запустить пальцы в каждую складку и впадину Захова тела, наложить губы на каждый доступный дюйм Заховой плоти, искупаться в соках секса и, быть может, утонуть в них. Это было почти болезненно — но сама боль была изысканной, словно лазурная волна разбивалась и вспенивалась о чистейше белый берег, будто облегчение вздувшейся вены, когда джанки втыкает в нее игл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незапно Зах поймал себя на том, что думает об изображении в зеркале ванной, какое возникло там перед тем, как он разбил стекле. Огонь лихорадки, горящей в глазах, прожигающий до самого мозга. Изможденное лицо. Эти лезии. Он подумал о всех тех жидкостях, каким обменялись они с Тревором, полных всяческих странных химических веществ и тончайших ядов, притаившихся в их тел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отом он выбросил эту мысль из головы, как всегда выбрасывал подобные мысл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на сей раз сделать это было сложн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ле полудня они сидели вместе за кухонным столом: Тревор рисовал, а Зах от нечего делать создавал себе банковский счет в Рейли. Они поехали в город за долларовыми порциями яичницы и овсянки в столовой, где завтрак подавали весь день напролет, подстраиваясь под рабочий день клиен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ле еды Тревор накачал себя зверски крепким кофе в столовой, а Зах весь гудел от целительной энергии завтрака, какой смог удержать в желудке. Они неспешно добрели по главной улице до “Кладбища забытых вещей”, чтобы дать кондиционеру остудить свою потную и пропитанную сексом кож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становившись поиграть старой счетной машиной, Зах ненадолго погрузился в почти эротическое ощущение текстуры клавиш под копчиками пальцев, а оглянувшись, понял, что остался один. Тревора он нашел в следующем проходе, где тот разглядывал нечто под названием “Гигиеническая самочистящая зубная щетка "Солнечный луч"”. Коробка была украшена четырехконечными звездочками, чьи яркие краски уже поблекли. На боку коробки красовались лишенные тел головы среднеамериканской семьи: Мама, Папа, Сестричка и Младший, все с улыбками, полными сияющих зубов, — надо думать, гигиеническими. Где теперь это выражение лиц пятидесятых, подумал Зах, все эти безвкусные и невинно-пресные символы послевоенной рекламы, эти архетипы “изготовлено в Амери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случилось с этими людьми? — спросил он вслух. Оторвавшись от пристального разглядывания рисунков, Тревор поднял глаза. Взгляд их был проницателен и яс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шли шестидесятые и проломили их крохотные голов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и уходили с “Кладбища”, Зах все еще прокручивал в голове слова Тревора. Тревору вообще не пришлось думать над этим прежде, чем ответить: вся его жизнь была исследованием того, что именно случилось с этой мифической семь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двинули дальше по Пожарной улице в заброшенный район города, мимо заклеенных бумагой витрин, забитых досками дверей, брошенных машин, проседающих на ржавых шасси. Дойдя до “Священного тиса” и услышав, что в такую рань из клуба доносятся барабаны и бас, они заглянули внутрь, чтобы поглядеть, что там происходит. Как выяснилось, там полным ходом шла проверка звука перед концертом “Гамбо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Баккет был на сцене с двумя другими ребятами: худой паренек со стрижкой под горшок и ленноновскими очками играл на басу, а дьявольского вида пергидролизный блондин лабал на гитаре. На левом бицепсе у блондина, заметил Тревор, красовалась татуировка с Мистером Натуралом, и вообще выглядел он так, как будто родился со “Стратокастером” в руках. К тому же он был красив, с лицом сибарита и долговязой мускулистой фигурой. Тревор поймал себя на том, что спрашивает себя, заметил ли это Зах. Как глупо, подумал Тревор, но мысль отказывалась уход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гоняемая песня звучала как что-то среднее между “Крэмпс” и какой-то старой серф-музычкой. Когда она закончилась, Терри встал из-за барабанов, чтобы, перейдя через сцену, сказать “при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голос потерял! — сказал он хриплым мелодраматическим шепот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хоже, мы играем сегодня чистую инструменталку, — добавил мальчишка в ленноновских очках. — Мы с Кальвином петь не уме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почему бы вам не отменить выступление? — поинтересовался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горестно закатил глаз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инси очень нужны деньги. И нам тоже. Тревор, Зах, это Эр Джи. Он — нерд, а также мой лучший друг. А вот это Кальв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вет, — сказал Эр Джи и начал настраивать свой б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хоже, его не слишком волновало, что его называют нердом. Кальвин глядел в упор на Заха, лицо его расплылось в радостной ослепительной улыбке. Выглядел он так, как будто готов на месте съесть Заха с потрох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драсьте, — сказал он. — Новенький в городе? Зах начал уже было ухмыляться в ответ, но, похоже, сдержался и ответил Кальвину неловкой полуулыб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ответил он. — Мы об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так дай мне знать, если захочешь, чтобы кто-нибудь показал тебе местные красоты, слышишь? — Кальвин слегка нажал на слово “тебе”, очевидно, имея в виду только одного челове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у захотелось стащить его со сцены на липкий пол и проломить ему голову точно дыню. Уж конечно, он видел, что они вместе. Разве он не видит к тому же, насколько Тревор беспомощен в сексе? Или он прочел какое-то безымянное томление в глазах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м-м, спасибо, но думаю, все важное я уже видел. — Зах повернулся к Тревору, обнял его за плечи. — Пойдем, — потянул он Тревора к бару, — посмотрим, что затевает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направились в заднюю часть клуба, но перед мысленным взором Тревора Кальвина уже терзали самыми страшными пытками самого страшного а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львин со сцены глядел им вслед, а Терри наблюдал за самим Кальвином. Эти распутные глаза буквально пожирали Заха от макушки спутанных волос, до подметок кроссовок с высоким задником. Терри знал, Зах — совершенно во вкусе Кальвина: кожа да кости, смертельная бледность, и в качестве изюминки — язвительно изогнутые губ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учше оставь его в покое, — предостерег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это с н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ынишка Бобби Мак-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Глаза Кальвина расширилис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что, тяга к убийству передается по наследств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знает. Я бы с ним не связывался. Черт побери, как же горло болит, — поморщился Терри, подбирая барабанные палочки. — Прогоним еще раз “Черный прихо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бара Кинси, поздоровавшись с Захом и Тревором, вернулся к своему гроссбуху. Засунувшись за стойку, Зах достал себе из холодильника “нацбогему” и коку. Коку он перебросил Тревору, потом, открыв пиво, бросил три доллара на стой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звук открываемых бутылок Кинси поднял глаза, перевел взгляд с бутылки пива на лицо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бе сколько лет? — спроси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м-м, девятнадцать. А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шь пить, потому что мы закрыты. Но в часы работы клуба алкоголь ты тут не пьешь. Понят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 На лице Заха отразилось крайнее изумление. — Почему? Что я такого сдел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чего. Мал ты еще. Не знаю, со скольких лет можно пить там, откуда ты приехал, но здесь с двадцати одного. Меня закрыть могут за то, что я тебя обслужив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ли хочешь выпить, приноси с собой фляжку. Не размахивай ею особо и не говори никому, что я тебе так сказал. Таковы прави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ави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что, в Нью-Йорке правил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беспомощно уставился на Тревора. Надо сказать что-нибудь, догадался Трсвор. Зах, судя по всему, настолько пришиблен самой идеей соблюдения закона о распитии спиртных напитков несовершеннолетними, что его обычно такой ловкий язык отказал ему напрочь. Но Заху вообще не стоило рассказывать эту дурацкую байку о Нью-Йорке; он такой же урожденный ньюйоркец, как Тревор — индус из Калькутты. И вообще он улыбался этому гитаристу. Пусть выкручивается как зн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Но Кинси смилостивилс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в самом сердце Библейского пояса, — объяснил он Заху. — Можешь радоваться, что не застрял в графстве с сухим закон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емев от изумления, Зах только покачал головой. Кинси закончил складывать колонку цифр, развернулся со своего барного стула и двинул к задней двери. Тревор с Захом остались у стойки од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Готов поспорить, ты даже пива мне не купишь, — растерянно пробормотал Зах.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имен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 xml:space="preserve">-Чер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верка звука сворачивалась. Зах ушел в туалет, Терри и Эр Джи разминулись с ним по пути к стойке. Схватив себе из холодильника по запотевшей бутылке, они развалились в кабинке, вид у них был такой, как будто они проделывали это миллион р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где Кальвин? — не мог сдержаться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указал на улицу, потом схватил себя за.гор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шел в магазин за сигаретами, — перевел Эр Дж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споди, да пусть он сдохнет от рака легк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Он вернетс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изучающе поглядел на Тревора, потом поманил его к себе. Тревор скользнул на скамейку рядом с ним, и Терри, положив руку ему на плечо, наклонился поближе — еще несколько дней назад Тревор отпрянул бы от прикосновения рефлексорно, но сейчас он уже мог сдерж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львин в порядке, — просипел Терри. — Он считает, что должен волочиться за каждым смазливым парнем, кого видит, но он в порядке. Пусть он тебя не волну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он меня и не волну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дно, слушай, если тебе потребуется надрать ему задницу, пальцев ему не ломай. Никого больше из мало-мальски приличных гитаристов сейчас нет в горо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Эр Джи фыркнул в свое пиво. Терри безмятежно кивнул Тревору. Кинси вернулся с полной корзиной цуккини, на которой красовалась табличка “БЕСПЛАТНО”, и торжественно водрузил ее на стойку. Тревор спросил себя, есть ли хоть кто-нибудь в этом городе, кто поддерживал бы хоть слабое знакомство с нормальностью. Впрочем, чья бы корова мычал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Внезапно со стороны туалетов донесся тенор Заха, распевавшего во весь голос. Очевидно, он не знал, насколько хлипкие тут стены, или ему было плевать. Все четыре головы повернулись разом, когда через картонную стену и по трубам до них донесся ясный сильный тенор: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РИИИВЕРРР-СТАРИИК... ОТ ХЛОООПКА ОТВЫК... ЗАМАЯЛСЯ ЖИТЬ... ЗАКАЯЛСЯ ГНИ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они услышали звук спускаемой в туалете воды, и в бар вошел Зах, чтобы недоуменно уставиться на всех четвер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 чем де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знал, что ты можешь петь, — просипел Терри. Зах пожал плечами, пытаясь — безуспешно — скрыть свое удовольствие, что стал центром вним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ровь кажун. Вам еще повезло, что я не играю на аккордео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морщился, а Зах сообразил, что только что выдал важный кусочек своего прошлого, и это в присутствии Терри, Эр Джи и Кинси. Он не мог бы сказать, поняли ли первые двое что к чему, но Кинси выглядел удивленным, потом как будто довольным, словно Зах только подтвердил давно зародившееся у него подозр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маловероятно, что Кинси настучит на него фэбээровцам. Конечно, Клиффорд Столл тоже был стареющим хиппи, что не помешало ему настучать на “Компьютерный клуб Хаос”, группу немецких хакеров, которые ничего такого не сделали, разве что взломали пару плевых систем защиты какого-то госучреждения и попытались — довольно бестолково — продать информацию КГБ.</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яжело сглотнув, Зах решил сделать вид, что его оговорки вообще не было, и примостился на скамейке возле Эр Джи. Его кроссовка нашла под столом ногу Тревора, слегка толкну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 самом деле это и пением не назовешь, — беззаботно заявил он. — Я хочу сказать, я никогда не был ни в какой группе, ничего серьез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 попробовать? — проскрипел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Зах поглядел через стол на Тревора, который выводил рисунки во влаге, оставленной на поверхности стола согревшимися бутылками пива. — Не знаю, сколько еще я пробуду в городе, — сказал он, и Тревор поднял глаз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как насчет только сегодняшнего вечера? — спросил Эр Джи. — Как по-твоему, сможешь быстро выучить пару пес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Если напишете мне слова и дадите поглядеть на них пару мин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лько пару мин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я мог бы с вами прорепетировать и по-настоящему выучить песни. Но слова .я запоминаю довольно быстр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руто. — Эр Джи и Терри кивнули друг другу. — Так хочешь попроб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что у вас в основном за музы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Это гамбоу, — начал объяснять Эр Джи, — немного того, немного этого и куча кайф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глядел на Тревора, который только пожал плечами и, скрывая улыбку, отвел взгляд. Вероятно, он думал, что вся эта затея довольно глупая, возможно, даже дурацкая. Зах знал, что выступать певцом в местной рок-группе даже на один вечер в клубе маленького городка — не самое разумное, что может сделать скрывающийся от закона хакер. Но Зах уже ничего не мог с собой поделать: сама мысль о том, чтобы одеться во все черное, сжать в руках микрофон и чтобы тебе позволили выделываться, выть и орать пару часов со сцены перед новым любовником и толпой битников в придачу, уже соблазнила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Ага, — ответил он. — Хоч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звонил телефон на стойке. Кинси оторвался от своих счетов, чтобы взять трубку, поговорил пару минут, потом положил трубку на стойк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Это т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Нахмурившись, Тревор выбрался из кабинки. Никто не знает, что он здес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это? — спросил он, но Кинси только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ревор взял трубк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Алл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вет, Тревор! Это Стив Биссетт из “Таб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а-а. При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Табу” был его любимой антологией комиксов, той, куда он намеревался послать рассказ о Птице. Стивен Биссетт, сам писатель и художник с большим вкусом, был редактором и издателем “Табу” в одном лице. Тревор понятия не имел, где Биссетт мог раздобыть номер телефона “Священного тиса” или зачем ему этот номер понадоб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слушай, спасибо, что прислал мне “Происшествие в Птичьей стране”. На мой взгляд, это крутой изврат. Мне очень понравились твои рисун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асибо, — ошарашенно ответил Тревор. Он никогда не рисовал рассказа под названием “Происшествие в Птичьей стране”, и насколько он помнил, он еще никогда не посылал ничего в “Табу”. Он думал, не назвать ли рассказ о Птице “Происшествие в Джексоне”, но отбросил это название как слишком скучное и вообще никак не успел назвать рассказ, прежде чем он был порван в клочь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еня, действительно проняло в конце, где музыканты-зомби распинают полицейских и шерифа, а потом сжигают их. Должен признать, я такого не ожид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асибо, — снова пробормота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глянулся на кабинку. Пока он разговаривал с Биссеттом, вернулся Кальвин, который, присев на стол, с деланной небрежностью срывал целлофановую обертку со своих “Мальборо”, но Зах глядел на Тревора. Зах вопросительно поднял бров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Как бы то ни было, — продолжал Биссетт, — мне хотелось бы купить рассказ. Я только хотел удостовериться, стоит ли мне посылать тебе контракт и проверить, тот ли у меня адрес.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е могли бы вы прочесть его мн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 xml:space="preserve">Тревор услышал, как на том конце провода шелестит бумаг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ельский почтовый ящик 17, Дорога Скрип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Пошлите его для передачи в “Священный тис”. — Тревор прочитал адрес с давно просроченного счета за воду на стой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екрасно. Послушай, мне хотелось бы посмотреть на другие твои работы. Но только не посылай больше оригиналы по обычной почте, ладно? Она не слишком уж надежна. Посылай копии, а если оригиналы, то через “Федеральный экспресс”. Или, если хочешь, по факсу. Я могу дать тебе ном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рошо. Я пошлю коп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попрощались. Тревор повесил трубку, чувствуя себя так, как будто выкурил в одиночку два или даже три Заховых косяка: кружилась голова, волнами подкатывало ликование, а главное — он ни черта не поним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Вернувшись к столу, он наклонился, чтобы сказать Заху на ух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но тебя на минут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прошли через безмолвный и погруженный в полумрак зал, мимо слабо поблескивающей иадписи-граффити, которая кричала: “НАМ НЕ СТРАШНО”. Тревору очень хотелось, чтобы это было правдой. Солнце стояло высоко над головой, раскаленный тротуар буквально мерцал от полуденного зноя. Тяжелое от непролитого дождя небо было цвета выцветшей джинс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ересказал сюрреалистический телефонный разговор. Глаза Заха за линзами очков стали совсем огромными. Качая головой, он прислонился к сте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w:t>
      </w:r>
      <w:r>
        <w:rPr>
          <w:rFonts w:ascii="Arial CYR" w:hAnsi="Arial CYR"/>
          <w:sz w:val="20"/>
          <w:lang w:val="uk-UA"/>
        </w:rPr>
        <w:t>"Все страньше и страньше", — сказала Али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с того утра обрывки рассказа вид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думал, ты их собрал и выброс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А я думал, это сделал ты.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уставились друг на друга, на обоих лицах большими буквами были написаны растерянность и страх. Наконец Зах ска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Ты уверен, что хочешь здесь оставатьс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о я долж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кивнул. Тревор мгновение смотрел на нею, потом тихо спрос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уверен, что ты хочешь здесь ост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собираешься уех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е сейчас. — Зах взял руку Тревора в свои. — Но, Тревор, понимаешь, мне, возможно, придется уехать. И если это произойдет, то без особого предупрежд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знаю. Но я должен остаться, во всяком случае, до тех пор, пока не выясн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Причину, почему я жив.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рев... — Руки Заха скользнули к плечам Тревора, обняла его за шею. — А что, если не было никакой причины? Что, если он просто сошел с ум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мне нужно это з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стояли на тротуаре, обнимая друг друга посреди жаркого полдня. Теперь тело в объятиях Тревора казалось умиротворяющим давним другом. Его напряжение немного спа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ты собираешься петь с группой? — спроси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Терри пишет для меня слова. Ты не против поболтаться в городе, пока я с ними репетиру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аверное. Что ты думаешь о Кальви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наю. Я и десяти слов с ним не сказал. Думаю, он в поряд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его ненавиж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дивленно поднял взгляд, чтобы увидеть, что Тревор говорит всерье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 чего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з-за того, как он на тебя смотр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обрался было рассмеяться, но остановился, увидев выражение лица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глупи, — сказал он. — Я с тобой. Понимаешь? Я с ума по тебе схожу, Тревор. Ты вне конкуренц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из-за того, как ты на него смотр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побери! — Зах сгреб Тревора за футболку, почти вплотную придвинул к нему лицо. — Твой дом напал на меня вчера ночью. Он запер меня в ванной и заставил смотреть на мою собственную смерть в зеркале. Не знаю, что бы он еще выкинул, если бы ты не пришел. Да будь ты просто для меня бессмысленным трахом, как ты думаешь, был бы я еще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наю! Откуда мне знать, что ты собираешься делать? — Тревор схватил запястья, отрывая руки Заха от своей рубашки. — Я никогда раньше не был влюблен! Ты это поним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и я тоже не бы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х взгляды встретились. Они стояли, схватив друг друга за руки, тяжело дыша, и ни один не собирался сдаться и опустить взгля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ло не только в том, чтобы у тебя был кто-то, с кем проснуться рядом, сообразил Тревор. Дело в том, чтобы доверять другому, знать, что он не причинит тебе боли, даже если ты уверен, что так оно и будет. Все дело в надежности и доверии и в том, чтобы не уйти, когда все становится слишком странно. Невероятно расширенные глаза Заха были ярко-зелеными, лицо бледнее обычного. Даже губы у него побелели, осталась лишь яркая ссадина заживающего шрама. Зах выглядел до чертиков злым. И таким красив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ообразил, что не пытается больше заставить Заха опустить взгляд, а изучает его, сознательно работает над тем, чтобы сохранить в памяти черты этого лица. В то же время гнев Заха, похоже, растворился — так же быстро, как и вспыхнул. Его сменила широкая чокнутая ухмыл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Э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продал рассказ в “Табу”! Это ж здоро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 отозвался Тревор. — Но хотелось бы знать, под каким именем я его прод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7</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среду Эдди проснулась, умирая от голода, а потому пошла в “Кафе дю Монд”. Прочтя за кофе с рогаликами “Таймс-Пикайюн”, она не нашла в газете никаких новых зацепок, а вернувш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домой, обнаружила грязный клочок бумаги, пришпиленный, к двери ее квартиры.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В ДОМЕ МОИХ РОДИТЕЛЕЙ БЫЛ ОБЫСК, МОЮ СИСТЕМУ КОНФИСКОВАЛИ. Я ЦЕЛИКОМ И ПОЛНОСТЬЮ СОТРУДНИЧАЮ С ПРАВИТ. ПО ДЕЛУ ЗАХАРИИ БОСХА, DОВ 5-25-73, SS# 283-54-6781. Я ЗНАЮ, ЧТО У НЕГО ЗА МАШИНА. И Я ТОЖЕ ЧИТАЮ ГАЗЕ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писано было СД, ниже стоял городской телефонный номер Нового Орлеа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ртыхнувшись, она сорвала эту грязь со своей двери. Бумага в руке казалась склизкой на ощупь, жуткой, невыразимо омерзительной. Интересно, как он пробрался за ворота с улицы? Однако потом Эдди сообразила, что “защита” заключалась в кнопках на электронном щитке. Уж конечно, такой примочке не устоять перед неустрашимым ЭмбриОном из. Ордена Даг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Я тоже читаю газе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идел ли Стефан, этот лупоглазый губошлеп, ту же заметку, что она нашла вчера, где говорилось о том, как один кажун прострелил себя из пяти различных пушек? Она его заинтересовала и он, быть может — как нечто само собой разумеющееся, — ткнул в нее пальцем своим дружкам-фэбээровцам? Не знаю, есть ли на самом деле город, который называется Потерянная Миля. Она так и слышала этот гадкий скулеж. Но если есть, думаю, вам лучше прове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если так оно и было, он все же попытался предупредить ее, хотя и довольно бестолково. Быть может, где-то в глубине трусливой душонки он хотел, чтобы у Заха был шан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разумеется, теперь дело за Эдди — дать Заху этот шан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зг ее, казалось, запустили в центрифугу. Клетки головокружительно вращались, синапсы, разъединяясь, коротили. Присев на кровать, она попыталась взять себя в руки. Она надеяла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что можно будет как-то сделать это по телефону, но если нет, то ей, пожалуй, придется просто тащиться в Потерянную Милю, Северная Каролин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дем дальше. Ей нужно не просто предупредить Заха, ей нужно найти способ помочь ему сбежать от них раз и навсегда. Вероятно, ему придется уехать из страны. Возможно, она даже поедет с ним. На сей раз он едва ли сможет отказаться от ее общества, особенно если учесть, что она спасла его задни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режде чем что-то делать, ей нужен телефон, с которого безопасно звон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адно. Если это не здравый план, то, во всяком случае, что-то, с чего можно нач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хватив с собой блокнот и ручку, чтобы записать номера, Эдди отправилась ловить такси. Вскоре неспешно ползущая машина уже увозила ее прочь от Французского квартала, по Сен-Шарль-авеню к центру горо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ля начала она позвонила в “Розовый бриллиант”. Она пропустила две смены, так что в стрип-клубе, очевидно, решили, что она не вернется. Но все же она не могла не позвонить, поскольку спецслужбы забрали ее телефон, а ей хотелось подчистить концы — так уж ее воспитали. Набрав номер офиса, она услышала в ответ противный голос менедже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вет, Лауп, это Эд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Кто ?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исс 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х да! А мы уже решили, что ты сбежала назад в Китай. — До Эдди донеслось сопливое фырканье, вырвавшееся из сломанного носа, что у Лаупа сходило за смех. — Кстати, для тебя т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ть сообщ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Сердце у нее забилось чуть быстрее. — Что т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абракадабра какая-то. Это, наверное, какой-то чокнутый клиент оставил. Валери все записала, — Валери работала дневной барменшей, — и сказала, что мужик очень тщательно произнес все по буквам и клялся, что это очень ва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ам?— нетерпеливо повторила Эд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лефонная будка, которую она нашла на автостоянке возле устричной в излучине реки, была уединенной, но в ней было жарко, к тому же тесное пространство словно вызывало клаустрофобию. Эдди уже чувствовала подступающую головную бо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у, здесь говорится “Чаш Кит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ауп произнес два слова по буквам, и Эдди записала их в блокнот. Тупая боль молотком ударяла в виски. Поблагодарив Лаупа, она, как бы вспомнив, под конец сказала ему, что на работу не вернется, потом, повесив трубку, уставилась на нелепое послание. “Чаш Кито”. Это скорее всего от Заха. Вот только что, черт побери, это знач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поглядела на автостоянку. За зеленым горбом дамбы серебром блестела Миссисипи, буксир и баржа шли по основательно загрязненному фарватеру. Глаза Эдди скользнули назад на кнопки телефонного автомата, и что-то в ее мозгу щелкнуло. Эдди снова поглядела на послание. Два слова: три буквы, потом четыре. Та же конфигурация, что и у номера телеф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схватила громоздкую с металлическим переплетом телефонную книгу, свисавшую на витом шнуре в кабинке. Книга была потрепанной, но — о чудо! — целой. Эдди полистала первые страницы, нашла перечень кодов регионов по всем штатам. На карте Потерянная Миля где-то недалеко от Ре или и Чейпел-Хилл, и код местности для обоих городов был один и тот же. Бросив в автомат горсть мелочи, она настучала код региона, потом дрожащими пальцами набрала телефонный ном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а гудка. Три. Потом трубку подняли, и хрипловатый мужской голос произне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обрый день. Это “Священный ти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вет, вы меня не знаете, но я ищ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ейчас никого поблизости нет, но на этой неделе у нас полно крутых концертов. В среду вечером квинтэссенция трясины-рок — “ГАМБОУ”!!! В четвер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прислонилась лбом к горячему стеклу, почувствовала, как из углов глаз катятся жаркие слезы поражения. Это — автоответч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ли хотите оставить сообщение для меня или для кого-то, кто тут работает,— говорил тем временем голос, — говорите после сигнала. И не забудьте зайти и поддержать местные группы в “СВЯЩЕННОМ ТИ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лос мужика звучал нервно и с долей отчаяния. Наконец распроклятый автоответчик издал “биип”.</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сообщение для парня по имени Зах, — без особой надежды сказала Эдди. Она не знала, назвался ли он своим настоящим именем, но была уверена, что фамилии он своей никому не назвал, а ей самой не хотелось выдавать такую информацию. — Ему девятнадцать лет, рост около пяти футов восьми дюймов, худощавый, черные волосы, зеленые глаза, очень бледный, примечательная внешность. Если вы его знаете, пожалуйста, передайте ему, что ему грозит ужасная опасность. Меня зовут Эдди. Мне нужно с ним связаться. Я попытаюсь еще позвонить. — Она глянула на часы. — Я не знаю когда. Скажите ему... — Она осознана, что по щекам у нее катятся слезы. — Скажите ему, я за ним прие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повесила трубку, вытерла глаза и попыталась взять себя в руки. Предстояло сделать еще один звонок, по местному номеру, который она знала наизусть. Набрав номер, она стояла и слушала, как телефон звонит и звонит, потом даже закрыла глаза от облегчения, когда трубку взяли. На заднем плане пульсировал ритмичный припев какого-то регги, и на миг ей показалось, что это снова автоответчик. Потом низкий музыкальный голос произне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л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угал, — начала она. — Это Эдди. Ты слышал, что стряслось с Зах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друга. Забрали. Жуть кака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вообразила себе, как он качает головой, и длинные перевитые яркими нитями дредки мягко покачиваются у его скул. Закрыв глаза, Эдди досчитала до пя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 она заставила себя говорить спокойно, — его не взяли. Он сбежал, но они все еще у него на хвосте, и, думаю, уже совсем близко. Хочешь помо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 друга. Я всем чем могу помогу Захарии. Особенно против чертова правительст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не могла сказать с уверенностью, но ей показалось, что она услышала, как он сплюнул. Она глубоко вдохнула и почувствовала, как на нее волнами накатывает облегчение. Наконец-то она не од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мог бы ты начать с того, чтобы забрать меня от рыболовецкого лагеря “Свобо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милая, гл'ное ни о чем не волнуйсь, слышишь? Стой там, где стоишь у “Свободы”. Я место зн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увер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штяк, — успокоил ее красивый голос Дугала Сен-Клера. — Нет пробле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сцене “Священного тиса” бушевала репетиция. Кинси пошел в магазин за солеными крекерами для бара. Вернувшись, он увидел, что на автоответчике мигает огонек. Но когда он попытался проиграть сообщение, машинка только издала длинную череду “бипов”, потом зарычала, как грузовик, вскарабкивающийся, на холм на первой передаче. Заглянув внутрь, Кинси увидел, что она зажевала пленку. Автоответчик вот уже несколько недель был на последнем издыхании и стирал столько же сообщений, сколько записывал. Теперь он наконец сдох совс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поднял трубку, чтобы позвонить сегодняшнему привратнику, и тут — с гораздо большим ужасом и оцепенением — сообразил, что линия мертва, хотя знал, что раньше телефон работал,поскольку какой-то неизвестный звонил Трево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Кинси глянул на часы — несколько минут шестого: время отключения. Он слишком долго тянул с оплатой счета. А теперь до завтрашнего дня телефон ну никак не включить, и деньги придется везти аж в Рейли. Правда, только в том случае, если сегодняшней выручки хватит на то, чтобы заплатить за телефон и по другим счетам. Телефон был важен. Но еще важнее была вода. А электричество в клубе — всегда на первом месте: именно оно дает группе звук и охлаждает пиво. За чертов свет надо заплатить во что бы то ни стал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Кинси всегда любил лето в Потерянной Миле. Но в последнее время оно стало жестоким временем год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угал Сен-Клер жил на дереве в глухом уголке Городского парка. Его небольшой деревянный домик примостился высоко в раскидистой кроне огромного дуба, и попасть в него можно было только по длинной, требующей немалой ловкости и довольно пугающей с виду веревочной лестнице, едва видной на фоне ствола дерева. Дугал припарковывал машину у ближайшей ярмарочной площади, пользовался общественными туалетами и водой полуденных ливней, питался во многих лучших ресторанах города на деньги, сэкономленные на арендной плате, и нередко полагался на доброту друзей. Вселенской расслабухи в Дугале было столько, что среди богемы Французского квартала считалось за честь время от времени заплатить за его ленч.</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ружные стены древесного дома были раскрашены под тускло-коричневый камуфляж. Внутреннее убранство компенсировало внешнюю невзрачность буйством красок. Расписанные красным, желтым, зеленым и пурпурным стены были увешаны фотками американских и ямайских друзей Дугала: первые — разношерстный срез коммуны новоорлеанских неформалов, последние — в неизменных дредках и с неизменными же укуренными ухмылк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лосатый потолок был недостаточно высоким, чтобы Дугал мог выпрямиться во весь рост, хотя у Эдди таких проблем не возникло. Пол был покрыт плетеной соломенной циновкой. В одном углу высилось гнездо одеял; ящик с книгами и “мыльница”, заваленная кассетами, громоздились в другом. Множество пожиток Дугал держал в машине на случай, если его древесный дом обнаружат, но почему-то его так никто и не наход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как ты отсюда звонишь? — спросила Эдди, усаживаясь на вышитую затейливым узором подушку. Обо всем происшедшем она уже рассказала ему по дороге от лагеря на озер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угал протянул ей черный модный сотовый телеф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хов подар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дав Эдди телефон, он вытащил из кармана пухлый соломенный мешочек и пачку бумаги для самокруток и, вытряхнув на ладонь солидную порцию ароматной травы, принялся сворачивать косяк. Эдди снова набрала номер “Священного тиса”. Послышался лишь один гудок, потом в трубке взвыла пронзительная электронная нота и механический голос произнес: Абонент временно отключен. Дальнейшая информация на данный момент недоступна. Абонент времен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ПОБЕРИ! — Эдди едва не запустила телефоном через весь древесный дом. Только страх, что он вылетит через окно и разобьется о землю в пятидесяти футах под ними, удержал ее руку. Глаза снова предательски наполнились слезами, хотя ее у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ошнило от плач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ша единственная связь с Захом только что была прервана. Ну и что нам теперь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асслабься, детонька. — Дугал протянул ей косяк — гигантских размеров туго скрученный бомбовоз. — Сперва надо подкуриться. Потом думалка будет лучше варить. И будет пл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овори за себя. Ты, наверное, пыхал с самого рожд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дул в животе моей мамочки, — заверил Дугал. — Не волнуйсь. Это мудрая ганжа. И расслабляет, и мозги чист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мрачно глядела на огромный бомбовоз. Чиркнув спичкой, Дугал поднес ей огонек, пряча его меж кофейно-розовых ладоней. А, какого черта, решила она и позволила ему дать ей прику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кус был клейким и сладким, почти пресыщающим. Но когда дым завитками пошел по ее легким, а оттуда — в кровь, ей подумалось, она чувствует, как тени начинают расступаться. К тому времени, когда она сделала две затяжки, она уже действительно верила, что, возможно, снова увидит Заха, что, может быть, ей удастся его спасти. Вот пыхнет еще пару раз и, наверное, вообразит их себе супружеской парой. Она протянула косяк назад Дугал 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это за тра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вежая ямайская. Покруче индюхи бу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ккуратно сложив пальцы на косяке, Дугал поднес его к губам и произвел гигантское облако дыма. Эдди заметила, что он не передал автоматически косяк назад, как делают это американцы, а оставил его свисать меж двух пальцев до тех пор, пока не соберется пыхнуть снова. Если ты вырос на Ямайке, решила Эдди, ты всегда знаешь, откуда возьмется следующий кося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зрачный полуденный свет струился через крону деревьев и щели в досках, наполняя древесный дом зеленью и золотом. Эдди прислонилась к стене, она уже начинала улет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где здесь берут свежую ямайску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Есть один друга, он летает на Ямайку раз-два в месяц. Садится на крошечный аэ'дром в холмах у Негрил на западном побережье, забирает груз и летит назад сюда на болота, а потом кто-т' другой забирает и привозит в Новый Орлеан. Нет проблем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него есть аэродром на болот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друга. Т'ко хибарка и место, куда посадить самолетик. Сердце у Эдди тяжело стуча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ты думаешь, он не собирается вскорости снова лете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маю, его можно будет убедить, — серьезно ответствовал Дугал. — Но едва ли он полетит в Северная Каролина. Он не любит летать над США. Но если мы довезем Захарию до болот, д'маю, друга его возьм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огда поеду в Потерянную Милю. Кофеин погоню по венам, поведу всю ночь, если придется. Я не дам им его пойм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шь взять мою тачку? Хошь, я с тобой пое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верное, да. Мы не можем привезти Заха назад в Новый Орлеан. Придется его объехать и двинуть прямо в болота. Ты думаешь, твой дру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й друга там будет, — успокоил Дугал. — Не беспокойсь. Мы позвоним ему, как только будем на доро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угал улыбался ей, зубы у него были кривые. Но очень белые на темном лице, а глаза — цвета теплого шоколада. Эдди невольно улыбнулась в от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ишь, — сказал Дугал. — Я ж г'ворил, что план будет лучше, когда думалка прочистится. Мудрая ганжа не подве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гент Ковер с трудом вел свой белый фургон в скоплении машин и клубах углекислого газа, этих необходимых слагаемых центра Нового Орлеана. Бесполезный визит во Французский квартал оставил его пялиться на множество тупиков. Зубная щетка Эдвины Сунг исчезла из ее ванной, и, как выяснилось, вчера под вечер она сняла со счета семь тысяч долларов — всего через пару часов после обыска. Вероятно, она где-то затаилась, утешая себя после потери своего фаворита среди разыскиваемых преступников. Но Ковер подозревал, что его экзотическая птичка улете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него из подмышки раздалось электронное мурлыканье — сотовый телефон. Поборовшись с потным пиджаком, он извлек мобильник, щелкнул кноп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вер слуш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дравствуйте, агент. Это Пейн из УД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вер несколько воспрянул духом. Звонок из Управления дорожного транспорта может означать добрые новости. И вот, конечно, Пейн продолж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ы проверили имя, которое вы нам дали. Захария Бос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ос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нам понадобилось какое-то время, чтобы его отыскать, потому что кто-то изменил его в компьютере. Но мы нашли машину, зарегистрированную на это имя. Номерные знаки LLBTR-5. Это “шеви-пикап” 1965 года, красного цвета, зарегистрирован в приходе Терребон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рребонн? Вы хотите сказать, возле Хум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а, в Хум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ы собираетесь туда, агент? Будьте осторожны. Кажун копов особо не любят. Вроде как у них собственные законы и представления о всем на свете. Жара адская, и к тому же сыро, как в открытой могиле. Слушайте, вам еще что-нибудь сегодня понадоби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Спасибо, Пей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вер прервал звонок, распустил узел галстука и сел в застывшем в пробке движении, подкрутив кондиционер так, чтобы воздух шел прямо ему в лицо. Он знал, что Босх, вероятно, взломал компьютер УДТа и подправил номерные знаки. Боско. Как мило. Он, вероятно, мог начисто стереть данные о регистрации машины, но это вызвало бы сбой в системе и привлекло внимание к номеру. К тому же в его стиле было создать ударами по паре клавиш возможно большую путани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расный “шеви-пикап” 1965 года... Все тут как-то не так. Стефан “ЭмбриОн” Даплессис знал о машинах приблизительно столько же, сколько о девушках, но он клялся и божился, что помнит, как Босх ездил на черном “мустанг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олку от Даплессиса пока было немного. Он раскопал статейки в “Таймс-Пикайюн”, подразумевающие, что Босха можно найти под разными именами попеременно то в Канкуне, Мексика, то в Бангоре, округ Мейн, или — чего лучше! — в Порт-о-Пренс на Гаити. В редакции, естественно, утверждали, что никакой хакер ни в коем случае не мог бы взломать святая святых их газеты и что каждое слово в статьях — чистая правда. Как оказалось, у них действительно есть штатный автор по имени Джозеф Бодро — такая подпись значилась под заметкой о богине в тарелке с гамбоу. Ковер послал агента разыскать репортера, чтобы узнать, действительно ли он написал эту заметку. Но нечего и сомневаться, что Босху под силу взломать жалкую систему защиты газе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вер думал про себя, что хакер уехал из страны, прихватив с собой наличку; в этом случае все они оставались на бобах. Даплессис сказал, что Босх наполовину кажун. Существовала небольшая вероятность, что у него есть родственники в Хуме и что он залег на дно в каком-нибудь рыбацком лагере. Но Ковер, считал, что парень слишком умен, чтобы остаться в Луизиане. И к тому же Даплессис такого наговорил о семье Босха, что Ковер сомневался, что парню вообще бы захотелось оставаться у кого-либо из родственник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вер запросил оперативку на пикап, хотя надеялся, что эта чертова, колымага ржавеет на какой-нибудь свалке и что ее не найдут. Он нутром чуял, что пикап никак, ну никак не мож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иметь никакого отношения к Босх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к тому времени, когда он добрался до офиса, пикап уже засекли в Хуме, то есть в каком-то часе езды от Нового Орлеана. Ковер не смог придумать ни одного предлога, мешавшего бы 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роверить эту версию.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ть что-нибудь на этого твоего хакера? — окликнул его Фрэнк Нортон, когда Ковер проходил мимо его две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Может бы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наешь, Эб, если тебя перехитрит этот девятнадцатилетний мальчишка, это будет все равно что яйцом в морду получ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Отвали, Паук.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Старый агент разразился безудержным смехом, издевательски преследовавшим Ковера до самой двер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втотрасса между Новым Орлеаном и Хумой была разве что не затоплена, в чем, впрочем, не было ничего необычного — большую часть года асфальт здесь скрывался под водой. Последние миль сорок шины фургона Ковера отбрасывали тонкие фонтанчики грязной жижи. На аварийной полосе расположились аисты. Большие белые птицы стояли на одной ноге, следя за тем, как мимо шлепает по грязи фургон, или ловили лягушек в камыше и тимофеевке, которые подступали к самому шоссе. Огромные сучковатые деревья нависали низко над дорогой, ветки их окутывал испанский мох. Боже, как же он ненавидел испанский мо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естный коп в Хуме сказал, что грузовичок припаркован в чьем-то палисаднике и выглядит так, как будто давным-давно не двигался с места. Проследовав по безрадостным улицам центра Хумы и несколько раз сбившись с пути, Ковер наконец затормозил перед указанным копом домом. По палисаднику привольно бродили щуплые куры. Ковер кур не любил; его бабушка держала курятник и, даже когда он был маленьким мальчиком, напоминающая запах мела вонь куриного помета, чешуйчатые куриные ноги и странная, как будто вихляющаяся красная плоть гребешков наполняли его отвращени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икап представлял собой жалкое зрелище — сидел на трех спущенных колесах и цементном блоке посреди двора, древний лак под куриным дерьмом когда-то, возможно, и был красным. Но вот они, номерные знаки, — ясно и четко: LLBTR-5. Коп стоял, прислонившись к дверце полицейской машины, выслушивая несмолкающий поток оскорблений, извергавшийся изо рта черноволосого краснолицего детины с явным пристрастием к мелодраматическим жестам. При виде машины Ковера по крысиной мордочке копа разлилось облегч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истер федерал! — заорал кажун. Ковер поежился. Он ненавидел, когда его называли федералом. — Мистер федерал, может, вы скажете, почему этот глупый коп донимает меня весь день напролет, э? Только я поставил горшок на огонь, стою себе, помешиваю гамбоу, а тут он в дверь барабанит. А потом все спрашивал, да спрашивал, да так что я взял и спалил заправку для суп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э-э-э... агент Ковер, это мистер Робишо, — вмешался коп. — Он говорит, на пикапе никто не ездил вот уже лет пя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я, мать его за ногу, и говорю, конечно, не ездил. Моя баба все трындела, чтобы я поставил, как их, ну как там они? Заказные номерные знаки. Закажи да закажи номерные знаки. Да еще с каким-то там вуду-заклятием. Так оно и вышло: “Laissez Les Bons Temps Rouler”, и с тех пор он с места и не двинулся. Теперь там куры жив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гент Ковер открыл дверь грузовичка со стороны пассажирского сиденья. На переднем сиденье восседали три хохлатки, еще несколько пристроились в соломе на полу. Уставившись на него, глазами рептилий, все они дружно и отчаянно закудахт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будто последняя капля в совершенстве этого дня, одинокое яйцо скатилось с сиденья и приземлилось прямо на носок его левой туфли. Ковер уставился на золотой желток и молочно-белый яичный белок, растекающийся по тщательно начищенной ко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то-то меня ненавидит, подумал Ковер. Он мечтал о том, чтобы ему никогда больше не пришлось ступать в изнемогающую от зноя тину Луизианы. Он мечтал, чтобы ему не пришлось больше допрашивать ни одного сопливого панка, который знает о компьютерах в сто раз больше того, чем когда-либо узнает или хочет знать он, Ковер. И почему он не подсуетился получить разнарядку в Белый 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ничего из этого не имело значения. Что прежде всего вдолбили в него в Глин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бесалом Ковер — агент спецслужб. А агенты спецслужб — кремень, а не аген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8</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идел в столовой, одну за другой вливая в себя чашки бесконечного кофе, попеременно то рисовал, то писал в старом блокноте на спирали, найденном в багажнике Заховой машины. Руки у Тревора чуть дрожали, блестящую поверхность черного пластмассового стола усыпали созвездия белых кристаллов сахара. Для того чтобы ручка шла ровно, приходилось упираться основанием правой ладони в стол и плоско прижимать блокно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аза, руки, кричащие рты ползли по странице, терялись в наводняющих пространство орнаментах. Он не помнил, когда в последний раз с самого раннего детства рисовал так быстро, так отчаянно стремился излить на бумагу как можно больше всего, потому что знал, что это единственный способ достичь мастерст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уку начало сводить, и в расстройстве Тревор хлопнул ею о стол. Он ненавидел, когда у него сводило руку — словно в голове внезапно становится пусто. Тревор заставил себя размять пальцы, потянуть мышцы ладони. Полистав страницы блокнота, он увидел, что Зах повсюду писал что-то себе на память почти нечитабельным почерком со множеством росписей и зазубренных психопатических шипов и стрелок. Трио телефонных номеров — Каспара, Эллисы и “Мутагенного”. Дальше шла череда беспорядочных заметок, которые выглядели по большей части к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DЕС=&gt;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YOU=&gt;info ter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DЕС=&gt;всякая всячина, then A</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ли “МILNET: WSMR-ТАС, NWC-ТАС”, или “Файл корзины” СRУРТ Uniх “имя файла”. Целая страница шестизначных; номеров с указанием года и месяца и подписью АМЕХЕS. Загадочное обозначение “118 1/2 Тайна — Возле скакового кру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разглядывал эти случайные записи как иероглифы, спрашивая себя, удалось бы ему лучше узнать Заха, сумей он расшифровать их. Но в общем и целом, заключил Тревор, ничто не побуждало Заха оставлять след своей жизни на бумаге, как это было с Тревором. Будучи младше всего на шесть лет, Зах принадлежал к поколению, которое предпочитало оставлять свой след иначе: на чипах памяти, на дискетах и цифровом видео — все мечты и сны возможно низвести до нулей и единиц, а любую мысль заставить стремительно нестись по нитям оптоволокна толщиной в одну тысячную долю воло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сушив кофе, Тревор поставил чашку на стол и услышал дребезжание фарфора. Блюдце было полно холодной жидкости, плеснувшей через край чашки. Тревор подал знак официантке, чтобы та долила ему еще, перелистнул на чистую страницу блокнота и мелким четким почерком, разработанным для подписей к комиксам, начал составлять спис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ФАК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заставляет появляться всякую всячину (молоток, электричест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н заставляет нас видеть галлюцинации (ванная, постел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ЕОРИ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действительно порвал мой рассказ, потом вновь cлjжил обрывки и в одно мгновение перенес их более чем на тысячу миль в почтовый ящик на Сансет-Бич.</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брывки были вызванной им галлюцинацие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Я совсем сбрендил, и почта работает в миллион раз быстрее, чем каж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пособен на все что угодно и просто играет со м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возможности ограничены, и он пытается вступить в контакт со мной всеми доступными ему способ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ядя на перечень, Тревор размышлял. Может быть, он не прав, приписывая сознание и волю “ему” — тому, чему боялся дать имя. Что, если у дома или чего-то, оставшегося в нем, нет сознания, нет способности продумывать свои действия? Что, если происходящие с ними события сродни силам природы, сродни видеозаписи, в которой они с Захом каким-то образом застряли как в ловушке? Если верно последнее, то дело обстоит намного хуже, чем им каж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звенел колокольчик над дверью, и в столовую ворвался Зах, пересек в три шага помещение, не замечая обращенных на него взгляд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кользнул в кабинку к Тревору, пахло от него потом, пивом и словно озоном, как от электрических разрядов. Глаза у него блестели, волосы были спута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МЕНЯ ПОБЕРИ! — выдохнул Зах. — Вот это, черт побери, ПО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Быть рок-звезд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ачал закрывать блокнот, чтобы не сбивать радостного возбуждения Заха, но тот увидел спис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но мне проч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дтолкнул к нему блокнот. Зах читал быстро, кивая на каждом пунк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что у тебя была за галлюцинация в постели? — спроси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Что пока мы спали, я вырвал у тебя сердц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и пытайся “не портить настро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го. — Зах уставился на него сияющими малахитового цвета глазами и некоторое время сидел молча. — Когда? Сегодня ут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 xml:space="preserve">Д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разбудил ты меня, желал сек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пожал плечами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думал над этим, покачал головой, начал было что-то говорить, но остановился. Тревор не настаивал. Взяв со стола чашку кофе, Зах глубоко вдохнул его аромат, потом и в самом деле сделал самый крохотный, какой только можно сделать, глоток. Тревор увидел, как по телу Заха пробежала дрожь, как дернулся у него кадык, как затрепетали темные ресницы, когда проявился эффект гомеопатической дозы кофеина. Он полистал блокнот, нашел рисунки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А разлиновка при ксерокопировании не проступи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собираюсь их ксерить. Эти рисунки — мои. Прямо сейчас мне не хочется ни над чем работ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Трев, они же все тво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уверен. — Тревор уставился на свои руки. — Честное слово, я не увер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Ладно, слушай. Мне надо возвращаться. Я только хотел сказать, что мы собираемся прорепетировать еще пару часов. Поезжай домой, если хочешь, — меня Терри подвезет. — Зах сунул в руку Тревору кольцо с ключами. Это были не просто ключи от машины, это были ключи от всего, что вообще имел этот мальчик.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Спасибо, — улыбнулся Тревор.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проблем. Но будь осторожен там один, ла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режде чем выскользнуть из будки, Зах наклонился и приник поцелуем — не слишком поспешным — к губам Тревор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ы такой клевый! — сказал Зах. — Увидимся вечеро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мотрел, как он уходит, потом поглядел на связку ключей, будто потертый металл мог поведать ему что-нибудь новое о Захе, потом окинул взглядом зал столовой, спрашивая себя, кто мог видеть, как они целую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хоже, никто не видел, кроме аккуратно одетого бледного как смерть старика в залитой солнцем кабинке у двери, который попивал кофе. Официантка называла его мистер Генри. С самого рождения он был жителем Потерянной Мили и до недавнего времени целомудренно жил со своей младшей сестрой, учившей детишек в церковно-приходской школе. Каждые среду и субботу они ходили на службы в баптистскую церковь. Никто из них не завел семьи. С тех пор как его сестру хватил обширный удар, милосердно прикончивший ее на полу чистой кухоньки вместо того, чтобы оставить ее доживать овощем в какой-нибудь больничной палате, мистер Генри ждал только собственной смерти, времени, когда сам он будет зарыт в отведенном ему квадрате кладбищенской земли подле н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т поцелуй напомнил ему об одном летнем дне, который он не позволял себе вспомнить вот уже семьдесят лет. Каникулы на Дальнем берегу... Местный мальчишка, с которым он познакомился на пляже, мальчик его возраста, лет двенадцати или тринадцати. Весь день они плавали в бесконечном просторе океана, дремали на мягких горячих дюнах, обменивались самыми затаенными мечтами и самыми страшными тайнами. Вдали от рутины школ и семей они стали тем, чем хотели быть; друг другу они казались бесконечно экзотичны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всего лишь лежали на песке обнявшись, когда их обнаружил его отец. Но его отец был священником в баптистской церкви, самозваным ветхозаветным патриархом, который, обнаружив, что попал в безнравственный водоворот двадцатого столетия, превратился в домашнего тирана. Отец избил его так, что он пять дней не мог ходить, не мог распрямиться еще неделю. И отец сказал ему, что он не заслуживает больше стоять прямо, потому что он не мужч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Мистер Генри верил этому семьдесят лет. Но то, как встретились губы этих двух красивых мальчиков, как на мгновение соприкоснулись кончики языков, напомнило ему о том, как сладко было в дюнах целовать соленый рот этого существа с золотой кожей, хотя он и знал, что если отец застукает их за поцелуем, то убьет обоих. А теперь они могут целоваться на людях, когда хотят с беспечностью обычной влюбленной молодой,пары. Жаль, что он не родился в такое время или что ему не хватило смелости помочь такому времени наступи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увидел, что старик смотрит прямо на него. Покраснев до корней волос, он, отчаянно хмурясь, вернулся к своему блокноту. Но даже начав рисовать, он все еще чувствовал взгляд эт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цветших глаз. Все равно его уже тошнит от этого места, пропитанного вонью сала и вываренной кофейной гущи, от этих бесконечно вращающихся вентиляторов, что издают громкий мерный храп, но не охлаждают возду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стал, оставив на столе щедрые чаевые, так чтобы в его чашку не забывали доливать кофе, когда он придет сюда в следующий раз, и, выходя из столовой, наградил старика вежливым, но сардоническим— как он полагал— кивком. К его удивлению, старик улыбнулся и кивнул в от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размышлял, не поехать ли ему перед тем, как возвращаться домой, по Дороге Сгоревшей Церкви на кладбище, но решил, что не стоит. Когда он был там утром в воскресенье, могила его семьи показалась ему слишком мирной, слишком законченной. Ответов в ней нет, только распадающиеся кости. Ответы ждут в доме, в его гниении и сырости, в его пятнах крови двадцатилетней давности, в его разбитых зеркал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также, быть может, в его странной растительной чувственности, в роскоши его зеленого винограда, змеящегося в разбитые окна; в том, что он становится домом им с Захом в большей мере, чем он был домом одному Тревору; в смене окутанных тенями дней и потных ночей, которые, кажется, могут длиться вечно, хотя оба они знают, что это невозможно; даже в галактиках пыли, что кружили после полудня, будто опускающиеся на саксофон золотые ноты, там, в Птичьей стра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парковав машину у стены дома, Тревор вошел внутрь, достал из холодильника коку. Он пил ее, стоя посреди кухни, глядя на вещи Заха на столе. Зах, похоже, избрал ее своей комнатой и незаметно оккупировал. Его клейкие бумажки топорщились по краю стола безумной желтой бахромой. На холодильник он налепил наклейку “К ЧЕРТУ ТЕХ, КТО НЕ ПОНИМАЕТ ШУТОК”. Его лэптоп, конечно, дорогая машина, стоял на самом виду: будто Зах доверял дому сохранить его от воров или друг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реда Тревор лениво вспомнил, как вчера ночью Зах взломал систему электрокомпании, залез в нее с ловкостью фокусника, словно кто угодно может набрать номер и когда пожелает просмотреть счета целого города. Какое дурацкое ребячество, думал Тревор. Какой поразительный ген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 напомнило ему о том, как на кухне внезапно вспыхнул свет, погас, потом снова зажегся — а никто из них и близко к выключателю не подходил. А это напомнило ему о порванном рассказе. “Происшествие в Птичьей стране”. Допив коку, Тревор медленно прошел через коридор, миновал спальни, толкнул дверь в студию. Свет здесь был прозрачным, зеленым и чистым, каким бывает только в середине летнего дня. Тревор провел пальцами по испещренной царапинами поверхности чертежного стола, долго глядел на прикрепленные к стене рисун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сам не зная, что собирается это сделать, выбросил вперед руки и сорвал два рисунка и вдруг принялся рвать их на мелкие клочья. Бумага крошилась под руками, сухая, хрупкая, беспомощная. Уничтожать рисунки было для него табу — почти таким же жестким, как и убийство. Ощущение было сильным, пьянящ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КАК ТЕБЕ ЭТО НРАВИТСЯ? - проорал он пустой комнате. - ТЕБЕ НРАВИТСЯ, КОГДА ТЕБЯ РВУТ НА КУСКИ? МОЖЕТ, ТЕБЕ УЖЕ ВСЕ РАВ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ветом ему стала оглушительная тишина. Последние частицы бумаги просеялись у него меж пальцев. Внезапно на Тревора навалилась огромная устало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рнувшись в свою спальню, он прилег на матрас. Свет в его детской комнате был сумеречным, скорее синим, чем зеленым, — кудзу затянул окна, как плотные шторы. Скомканное покрывало и подушка были пропитаны уникальным коктейлем запахов его и Заха, новый запах, который не существовал во Вселенной до вчерашнего утра, запах, составленный отчасти из мускуса, отчасти из пряных трав, отчасти из со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коснулся своего пениса. Кожа казалась натянутой, нежной, почти натертой. То, что они проделывали с Захом... он раньше даже вообразить себе такого не мог. Ему понравилась их обостренная обнаженная физическая близость, ощущение полного и окончательного единения. Он подумал о том, каково это —почувствовать Заха внутри себя, интересно, будет ли это больно, потом он осознал, что ему все равно — что он все равно этого хоч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бняв покрепче подушку, воображая, что это неразрывно соединенное с ним тело его любовника, Тревор зас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Священном тисе” “Гамбоу” прогоняла последние песни своей программы. Верный своему слову, Зах заучил тексты,, записанные для него Терри, потом научился петь их — с помощью Эр Джи, который пел вполголоса для подсказки. Пел Эр Джи не так уж плохо, но у него был пустой плоский голос, никак не подходящий для вокала. Зах решил, что его собственный голос создан именно для этой цели. К песням, текст которых он не выучил, он на ходу придумывал собственные сло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последний раз пройдясь палочками по цимбалам, Терри помахал ими в воздух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вайте сворачиваться, — сказал Эр Джи. — Лучше уже не бу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какой-то момент посреди репетиции Зах сорвал с себя футболку. Грудь его была залита потом, выпачкана отпечатками его собственных грязных пальцев: он царапал себя свободной рукой, пока другая сжимала микрофон или буйно жестикулировала. Во время пения Зах наматывал пряди на пальцы, тянул за них, пока они не стали дыбом во все сторо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ймав на себе взгляд Кальвина, он ухмыль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скаж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аза у Кальвина были бесстыдны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 ч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 моем крайне оригинальном вокале, разуме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азумеется. — Гитарист медленным взглядом соскользнул с лица Заха по его груди до самого живота и столь же медленно назад к лицу. — На мой вкус — очень привлекатель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бе сколько 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вадцать т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мне купишь пива и нальешь в стаканч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 конечно. — Кальвин плотоядно усмехнулся. — Но только если в следующий раз выпивку ставишь 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я и сейчас могу поставить. — Вытащив из кармана пятерку, Зах протянул ее Кальвину. — Оставь сдачу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Я угощаю, — отмахнулся от денег Кальви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краю сцены, посасывая на ходу какой-то леденец и вытирая насухо волосы банданой, подошел Терри. Резкий запах ментола витал вокруг него невидимым обла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руто грув поешь. У тебя вообще классный вок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асибо, вы, ребята, сами нич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стараемся. Хочешь принять у меня душ и подкуриться? А потом я тебя подброшу дом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рнулся Кальвин, держа в каждой руке по стаканчику, до краев наполненных пив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уда это вы собрал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мне мо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Поезжай домой, поспи. Я знаю, ты вчера всю ночь не спал, закидывался грибами до рассв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 этим порядок. Я и сегодня тоже собираю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ласс, — закатил глаза Терри. — Сможешь дождаться конца концер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 быть. — Кальвин попытался поймать взгляд Заха, его глаза так и брызгали вожделением. — Зависит от того, что произойдет после концер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первый раз Кальвин вызвал у Заха толику раздражения. Ом, конечно, чертовски симпатичен, клево играет на гитаре и, по всей видимости, питает здоровое вожделение к нему, Заху. Но столь же очевидно, что ему глубоко плевать на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жет, до Кальвина просто не дошел тот факт, что они вместе. Зах ничего не имел против внимания или бесплатной выпивки. Кальвин, наверное, не имеет в виду ничего дурного, а если и имеет, ему же ху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Зах не видел причин раздражать нового знакомого, к тому же гитариста группы, если его к тому не вынуждают. У Кальвина, возможно, даже найдутся лишние грибы, подумал Зах, и он согласится поделиться или прод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он и вправду ужасно симпатичн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оснулся один в темной спальне. Какое-то мгновение он не чувствовал под собой матраса, не был даже уверен, что лежит на твердой поверхности; с тем же успехом он мог бы вращаться в какой-нибудь лишенной ориентиров черной пустоте., Потом постепенно проступил смутный прямоугольник окна и еще один прямоугольник побольше — шкаф. Тревор осознал, что место по другую сторону матраса пусто. Зах еще не вер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уже почти совсем стемнело, значит, времени далеко за семь. Интересно, где Зах? Что он делает? Может, он все еще в клубе, веселится в компании шумных музыкантов после того, как провел столько напряженных часов с Тревором? Жалеет ли он, что связался с Тревором, а не с экзотическим Кальвином, который играет на гитаре, а в ушах носит серебряные амулеты, которому нет нужды показывать, как заниматься любов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что, если так и произошло? Что, если Кальвин предложил его подвезти, и глаза их встретились в совершенном взаимопонимании, какого мне никогда не постигнуть, и где-нибудь на полпути сюда они съехали с дороги на обочину и Кальвин в машине сделал ему минет? Что, если это происходит прямо сейчас? Его руки сцеплены в обесцвеченной шевелюре Кальвина, спина его выгнута, как была она выгнута для меня, его гладкий сладкий член входит в рот Кальвина так же гладко и полно, как входил в мой ? Что, если он никогда не верн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днес левую руку к губам, впился зубами в складку кожи у запястья. Боль немного прочистила ему мозги, остановила гонку параноидальных фантазий, возникавших даже быстрее, чем он успевал разубеждать себя. Он знал, что Зах не с Кальвином. Но он так же знал, что при других обстоятельствах Зах, возможно, был бы с ним. Как ни иррационально это было, эта мысль все равно причиняла бо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он услышал звук подъезжающей машины. Хлопнула одинокая дверца. Потом шаги Заха пересекли веранду, вот Зах на ощупь пробирается через темную гостиную. Тревор услышал, как он на что-то наткнулся, выругался вполголоса и останов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 неуверенно позв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бе нет нужды отвечать. Ты можешь просто оставить его стоять в темноте од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ХВАТИТ- приказал он себе. И откуда, черт побери, взялась эта мыс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вет залил коридор, косым клином упал в дверь спальни. Зах вошел, присел на край постели и через одеяло обнял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ерекатившись на спину,Тревор обнял его в ответ. Волосы у Заха были влажные и пахло от него мылом, шампунем и восхитительно чистой коже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душ приним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У Терри. У него крутая ванна, огромная такая старомодная штука на когтистых лап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 упоминании когтелапой ванны Терри Тревора захлестнуло безотчетное облегчение. Доверие, напомнил он самому себе. Но двадцать лет доверие не было частью его существования; оно не возникнет безоговорочно за каких-то пару дн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уки Заха забрались под одея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пару часов не надо возвращаться в клуб.</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когда не сбавляешь оборотов, 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 признался Зах. — Особенно если у меня есть выб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не мог бы просто лечь под одеяло и обнять ме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пробл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кинул кроссовки, стащил одежду и пристроился рядом с Тревором. Он закинул руку Тревору на грудь, положил голову ему на плечо. Тело его было расслабленным и очень тепл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О-о-о-о, — простонал он. — С тобой так хорошо. Не дай, мне засну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Спи, если хочешь, — сказал ему Тревор. — Я как раз выспался. Я тебя разбужу через час.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ы увере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ля меня не проблема не спа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останешься со м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стное сло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М-м-м... — Зах глубоко и удовлетворенно вздохнул. — Я люблю тебя, Трев... Ты самое лучшее, что со мной когда-либо случалос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скоре задремал, а Тревор лежал, всматриваясь в темноту, переваривая сказанное Зах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понимал, как он может быть лучшим, что когда-либо случалось вообще с кем-то, не говоря уже о ком-то вроде Заха. Его жизнь расцвечена несчастьями. Вероятно, он сумасшедший. Он ни на кого не может опереться; у него не хватит сил, чтобы служить кому-либо опорой. Возможно, у Тревора Мак-Ги хватило бы, но Тревор Блэк на такое просто не год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Зах произнес эти слова. А Тревор не думал, что Зах ему лж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тересно, что будет, если Заху придется уехать? Захочет ли он, чтобы Тревор поехал, с ним? И если захочет, сможет ли Тревор это сделать? Хотя он вернулся в этот дом, думая, что, вероятно, умрет здесь, он обнаружил, что вообще больше не хочет умирать. Но он все еще не нашел того, что искал. Или наш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ы вернулся в поисках семьи. Возможно, твоя ошибка в том, что ты полагал, что это означает Бобби, Розену и Диди. Кинси и Терри приняли тебя в свой круг, выказали к тебе доброты больше, нем все чужие. Кого ты обнимаешь сейчас, если не члена своей семь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я не хочу, чтобы он уезжал. Я правда не хоч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в голову Тревору пришла мысль, от которой у него едва не зашлось сердце и пересохло во рту. Мысль эта была: Может, Бобби думал, что мама собирается бросить его, уехать, забрав меня и Диди? И, может быть, он тоже не хотел, чтобы мы уезж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огда почему он оставил меня в живых? Почему он меня отпусти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у что знал, что ты художник. Вот оно. Он знал, что ты вернешься. Художники всегда возвращаются в места, создавшие их и ставшие местом их погибе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ять хоть Чарли Паркера. Свои зрелые годы он вполне мог бы доживать во Франции, где к американским джазменам относились как к особам королевской крови, где расовых предрассудков почти не существовало, где героин был крепким и чистым и где не придирался закон. Но Птица просто не мог. Ему надо было лететь к призрачным огням Пятьдесят второй улицы, в клубы, где не мог уже играть, в огромный голодный человеческий муравейник, превративший его имя в легенду, в страну, которая убьет его в тридцать пять. Он должен был вернуться. Он должен был все увидеть и услышать. Он был худож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адно, думал Тревор. Я здесь. Но рисовать я буду то, что я, черт побери, хочу рисовать. И я ни за что не причиню больше боли Заху, никог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будто в ответ Зах застонал во сне и уткнулся лицом в плечо Тревора. Тревор погладил его волосы и гладкий изгиб спины. Интересно, кто или что населяет кошмары Заха? Была ли это тяжелая рука, ложащаяся ему на плечо, стальные наручники, за которые его волокут в тюрьму, где его ждут кровавое изнасилование и смерть? Или это ясные прозрачно-пустые глаза и жестокий язык матери или тяжелые кулаки отца? Или это нечто не столь конкретное: образ, едва уловимый в зеркале, тень, мелькнувшая на сте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чь была совсем тихой. Тревор слышал потаенные мелкие скрипы дома, отдаленное треньканье дорожного движения, пронзительное пиликанье насекомых в высокой траве во дворе. Но ближе, чем все это, даже ближе, чем собственное, он слышал дыхание Заха и стук его серд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крепче прижал к себе Заха и стал думать о всех тех местах, от которых он ни за что не откаж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19</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тому времени, когда они подъехали к клубу, “Священный тис” был уже битком набит. Теплый дождь оседал туманом, но народ еще тусовался на тротуаре, наслаждаясь влажным летним вечером. Полно черных прикидов и драной джинсы, стрижек под ноль и длинных косичек и дредок, причесок, окрашенных во все цвета неоновой радуги. Большинство лиц — юны, бледны и восторженны. Больны от радости, подумал Зах, все они больны ра-достью, какая охватывает при виде разворачивающегося перед ними будущего, мириад новых доро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вратником сегодня был худенький как тростинка мальчишка с такими же пронзительными и изящными чертами лица, как у птицы. Выкрашенные в черное пряди с запутавшимися в них каплями дождя беспорядочно падали ему на лицо, на миг Заху захотелось схватить в объятиях, закружить это несчастное, голодное с виду существо, чтобы дать ему заряд той энергии и любви, что электрическим током бежали по его телу. Но он смог совладать с соб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льчишка остановил их на входе в клуб, и Зах произнес три слова-талисмана, которые сорвались с его языка так легко, как будто говорил их всю свою жизн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Я в групп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тебя зов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ри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льчишка отыскал названное имя в своем списке, вычеркнул, потом поднял глаза на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как насчет н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со м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яв с полочки резиновую печать, он ткнул ею в красную чернильную подушечку, а потом — на тыльную сторону их ладоней. Эмблемой “Тиса” оказалось довольно пугающее на вид дерево, раскинувшее многочисленные ветви и похожее на мифический Иггдрасиль, уходящий корнями в а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 теплой ночной тишины они окунулись прямиком в духоту и едва-едва скрытое возбуждение клуб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рио? — осведомился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мой сценический псевдоним. В честь Дарио Арджен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Но они уже попали в толпу, и говорить стало невозможно. Схватив Тревора за руку, Зах потащил его в исписанную граффити комнату позади сцены. Терри и Эр Джи сидели, развалясь, на продавленном диване. На. сгоревшей и лишенной нутра колонке стоял переносной холодильник с вездесущей “нацбогемой”; Зах вытащил себе бутылк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вот, звонит мне по телефону Призрак, — рассказывал Терри Эр Джи, — и говорит: “Что у вас там происходит? У вас что, новый солис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надо 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А потом: “Ну, смотрите, держитесь. Кто-то висит у него на хвосте”. А потом трубку берет Стиви и объясняет: “Призраку приснилось, что вашего солиста разыскивает ФБР или что там е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ы... Привет, Зах. Привет,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кочив, Терри обнял обо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х, нашему экстрасенсу приснилось, что за тобой гонится ФБР. Скажи, что это не т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х попытался рассмеятьс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азумеется, нет, если только им не настучали про увечья крупного рогатого ско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ревор сжал его рук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сказал Терри, — го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Черт, д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умаю, стоит разбить концерт на два отделения. В перерыве все купят пива, и у Кинси будет побольше выруч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мы подкуримся за сценой, — вставил Кальв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даже спросил себя, не подслушивал ли гитарист за двер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Кальвине были черные хлопковые леггинсы и узкая, в обтяжку, тряпка, которая когда-то, наверное, была футболкой, — почти тот же прикид, какой был на самом Захе, только еще более обтягивающий и вызывающий. В прорезе в “футболке” было видно, что в сосок у Кальвина вставлено серебряное колечко. Просияв Заху улыбкой, Кальвин протянул ему какой-то чёрный продолговатый предмет — подводку для гл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делываться на сцене, распутно выпачкав глаза гримерным угл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львин сунул карандаш в руку Заху и отвернулся, разминая пальцы. Он, похоже, несколько сбавил обороты. Атмосфера за сценой и впрямь внезапно оживилась, стала возбужденно-деловитой: ребята собирались от души поразвлечься, но все же это была работа. Терри и Эр Джи стояли потягиваясь. Зах ощутил первый трепет нервозности, словно по его желудку прошлось птичье крыло. Глядя на себя в крохотное без лампочек зеркало, заботливо предоставленное Кинси, Зах начал обводить глаза чер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глядел на него стран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ы дел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кладываю грим. — В качестве завершающего аккорда Зах слегка размазал углы глаз, потом поднял взгляд на Тревора. — Нрави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верное, мне лучше вернуться в клуб.</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знаешь. А 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тому что, если я останусь здесь, — Тревор наклонился поближе, — я трахну тебя прямо на глазах у всей групп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ликолепно — теперь на сцену он выйдет с эрекци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дожди до конца концерта, — прошептал он в ответ, — мало тебе не покаже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бещ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м-м-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убы Тревора закрыли ему рот, руки Тревора обняли его за плечи, крепко сжали. Потом Тревор поднял глаза на остальных музыкан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дачно вам отыграть, — сказ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музыканты, сообразив, что бессовестно пялятся, улыбнулись чуть шире, чем нужно, и выдали в ответ нестройный хор благодарност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ерь в зал распахнулась и захлопнулась, Тревор растворился в толпе. Терри обвел взглядом остальн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отов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всюду кивки. Мгновение тишины. И тут Терри произнес еще одно слово-талисман рок-н-рол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ех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Гамбоу” вышла на сцену, Тревор стоял в самом центре танцплощадки. Он почувствовал, как толпа напирает на него, и позволил отнести себя поближе к Зах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лотоядно улыбался залу. Кальвин и Эр Джи подняли гитары, закинули на плечи разноцветные, хипповского плетения, ремни. Сев за барабаны, Терри подался вперед и хрипло произнес в микрофон, установленный на перкусс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дравствуйте все. Мы “Гамбоу”! — Брызги свиста и аплодисментов. — Спасибо. Как видите, сегодня нас не трое, а четверо. Поприветствуем ДАРИО, нашего гостя, который приехал к нам с ограниченным ангажементом на... один... вечер! — Палочки легким поцелуем прошлись по цимбале. — ДАРИО! Подлинный мапьяк-кажун из самого что ни на есть Нового ОрлеАААА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 лесом поднятых над толпой махающих рук Тревор ясно увидел, как губы Заха сложились в “О черт!”. Но Зах быстро взял себя в руки, и когда Терри выдал трехтактовое вступление к первой песне, сорвал со стойки микрофон. Кальвин пустил волну “сырого” звука, а Эр Джи поддержал его басовой партией, напомнившей Тревору грохот колес, с ревом несущихся по открытой автостраде. Зах постоял, прижимая к груди микрофон, потом поднял голову и пригвоздил блестящими глазами 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 начал петь, Тревору показалось, что он смотрит прямо н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самом деле Зах оставил очки в гримерной и дальше первых четырех рядов голов вообще ничего не видел. Но он чувствовал присутствие Тревора в толпе, ощущал, как бежит между ними словно по невидимому кабелю разряд тока, как этот кабель подрубается к сети, соединявшей Заха с Терри, Эр Джи и Кальвином, как он посылает невидимые спирали энергии в зал и заряжает и его самого. Эта серебристо-голубая энергия стимулировала как глоток самогона, искрилась и сыпала брызгами, как пенное шампанск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ткрыл рот и, почувствовав, как эта энергия огнем поднимается по его хребту, выпустил на волю слова. Он едва знал, что поет; его фотографическая память подбрасывала текст, его мозг рептилии переводил этот текст в чистую эмоцию, нисколько не вдумываясь в смысл. Зах искажал слоги, растягивал долгие гласные, загонял голос вниз, подстраиваясь под бас, потом пел с гитарой — высоко, и хрипло, и чис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олпа придвинулась к самой сцене. Несколько детишек в первом ряду уже танцевали. Зах позволил их движениям завести себя. Вскоре он танцевал круче, чем кто-либо из них, то и дело напоминая себе, что надо дышать, не давать ослабнуть голосу, отдаваясь на волю музы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Юные запрокинутые лица были залиты потом, веки опущены, губы, напротив, полуоткрыты, словно в экстазе. Это было как заниматься любовью с огромной комнатой, полной народа, как захватить контроль над центрами удовольствия всех этих людей и сжать что есть сил. Это самая сладкая из его фантазий, которая, воплотившись, превзошла саму себя. Никто не завидует, не ревнует. Все и каждый отлетает, и он отлетает с ними. И где-то посреди всего этого — единственная его настоящая любов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рный приход у меня-аа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рный приход — не помооо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тонал он, почти касаясь губами микрофона, давая голосу на миг прерваться, думая о Билли Холид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Черный приход от тебя-аа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Я-ааа-д твой хватаю ртом что ни нооо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Я-ааа-д твой глотаю я-аа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 конец музыки он уже импровизировал слова. Кальвин, поймав его взгляд, наградил его очень плотоядной ухмыл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едующим номером в программе значилось просто “ФАНК БЛЮЗ ДЖЕМ”. Терри сказал, тут он может импровизировать, даже слова свои придумать, если захочет. Футболка на Захе насквозь промокла от пота. Он сорвал ее как раз в тот момент, когда группа соскользнула в беспечный, медленный и протяжный сексуальный “грув”: Зал неистовствовал. Зах закрыл глаза, откинул назад голову и долгое мгновение так и стоял, слегка покачиваясь, посреди сцены: леггинсы приспущены на бедрах, свет играет по мокрым от пота лицу, ключицам, грудной клетке. Он чувствовал, что на него смотрят, и давал им смотре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едленно-медленно он поднял микрофон и снова запел, давая голосу “скат” по музыке, лишь постепенно начиная складывать целые слова и стро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ам, где нет закрытия бара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неоном режут ог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м, где блюзом и перега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воняли все твои с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рень танцевал в центре первого ряда, самозабвенно запрокинув голову. Его сбритые на висках золотисто-рыжие волосы стояли во все стороны, бледная кожа покраснела от пота и возбуждения. Глаза его встретились с глазами Заха, задержали взгляд почти с вызовом. Зах знал этот взгляд, десятки раз ловил его в квартале. Этот взгляд говорил: “Я так же красив, как и ты, и я это знаю”. На мальчишке были тонкая белая футболка и свободные джинсы, которые низко сидели на бедрах. Пока он танцевал, футболка выбилась из-за пояса джинсов, открывая сумасшедшую полоску плоского безволосого живота, мучительный изгиб бед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ам, где хлещет кровь в водослив,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Где рассвету не в кайф длитьс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И чем меньше ночной мглы,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м бледней у парней ли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незапно в толпе Зах увидел Тревора — Трев не танцевал, просто стоял в море людских тел, позволяя себя толкать и тянуть во все стороны, — стоял и внимательно смотрел на Заха. Лицо его было напряженным, но безмятежным; он впитывал происходящее вокруг, чтобы запомнить и, может быть, потом нарисовать. Зах потерял нить выдумываемого текста, взвыл и какое-то время просто рыдал без слов в микрофон. Он чувствовал себя шансонье, поющим о несчастной любви в каком-то прокуренном полуподвальном кафе 1929 года, полупьяным от запрещенного виски и укуренным от пахитосок с анашой, которые крутили за сце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аградил Тревора своей самой испепеляющей улыбкой и, вернув микрофон на стойку, провел руками по лицу, запустил пальцы в шевелюру. Тревор в ответ улыбнулся немного нервно, как будто боялся, что другие заметят, куда смотрит Зах, но ни на миг не отвел взгляда. Ему надо впитать в себя все. Художник — он как глазное яблоко, лишенное века, думал Зах: обнаженный словно нерв, с которого сорвали все до единого покровы, но видящий все, запоминающий в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едующие несколько песен были стандартные композиции “Гамбоу” с привкусом кажун-кантри. Зах провыл их, вспоминая Хэнка и Пэтси и Клифтона Шенье, жалея о том, что у него нет бутылки бурбона, пары черных подбитых железом ковбойских сапог и бушеля перцев табаско. Терри увлеченно обрабатывал свои барабаны, и Эр Джи в первый раз за вечер сдвинулся с места. Сразу видно, что такая музыка им по нраву. Блюзы они играли хорошо, но ребята — явно фанаты кант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льше последовал еще один джем, Эр Джи и Кальвин гнали риффы прямо как из старого шпионского фильма — зловещие и плавно-тягучие, засасывающие; Терри смеялся за барабанами, выбивая ритм стрип-клуба. Зах буквально висел настойке, запрокинув лицо к софитам и закрыв глаза. Мир — сплошь красное с золотом, пот с дымом, радость с бол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вое отделение закончилось слишком быстро. Зах глядел в зал, не желая отпускать его даже на двадцать минут. Поймав его взгляд, Тревор мотнул головой в сторону бара. Зах поднял раскрытую ладонь — “буду через пять минут” — и нехотя покинул сце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В гримерной было как в сауне. Остальные три музыканта были такими же потными и заведенными, как и сам Зах. Комнатенка была буквально перенасыщена их энергией, и пахло здесь так, словно по раздевалке прокатилась шаровая молни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ерри приобнял его за плеч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лассно спели. Ну, парень, ты и впрямь знаешь, как держать 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щущение — потря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тебя это в крови, — добавил Эр Джи. — Терри мог бы петь “Черный приход” до конца своих дней, и все равно ему никогда их так, как ты, не заве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пошли вы, — добродушно отбрехнулся Терри. — Я только барабанщик да попеваю иногда между делом. Зах — вот кто у нас настоящий вокалис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упаясь в похвалах, Зах потянулся было за “нацбогемой” и только тут осознал, что первую свою бутылку он прикончил на сцене и сейчас его мочевой пузырь болезненно пол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ть здесь где поссать, или надо пробиваться через толпу к туалет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ли пройдешь за самой сценой, там в дальнем углу есть что-то вроде дабла. Считается, что никто о нем не знает, потому что там нет раковины, но поссать там мо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тправился в указанном Терри направлении. Узкий, заворачивающий за угол коридор уходил в самые недра помещений за сценой, света здесь практически не было. Чтобы не кружилась голова, Зах вел рукой по стене. Шлакобетон на ощупь был прохладным и влажным, словно стены подземной пещеры. Наконец Зах вышел к открытой двери, пошарил по стене, пока не нашел выключатель, и узрел самый промозглый, самый печальный ватерклозет, какой он когда-либо видел в жизни. То, что здесь было чисто, только ухудшало впечатление: такому одинокому и заброшенному даблу потребны тараканы и плесень, чтобы немного скрасить его существование. Заху не хотелось даже думать о том, каково Кинси отмывать здесь писсуа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тащил леггинсы. Струя мочи ударилась о ржавую воду с громоподобным звуком, и тут он понял, что в ушах у него звенит. Оправляясь, он услышал стук в дв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тов поспорить, я знаю, кто это, — подумал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Кальв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инго! Вы выиграли поездку в Акапулько и набор ножей для стейка в придач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риоткрыв дверь, он увидел в щелку поблескивающий глаз, вихор осветленных волос, половинку ухмыляющегося рт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осто хотел узнать, не закончил ли ты. Мне тоже над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впустил Кальвина и повернулся уходить. Кальвин сразу подошел к писсуару, стянул штаны и пустил струю. Хм, подумал Зах, так, значит, ему действительно приспичило посс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когда Зах почти распахнул дверь, Кальвин вдруг ска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Дари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тлично смотришься на сце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я просто люблю петь. Это вы, ребята, музыкан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верно. Скромности тебе не занимать, как, впрочем, и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львин спустил воду, натянул леггинсы до уровня чуть выше лобковых волос, потом повернулся и, единым плавным движением схватив Заха, притиснул его к стене. Его скользкая от пота грудь прижалась к Заху. Руки скользнули по груди Заха, а большие пальцы прошлись по его голым соскам, потом слегка потерли. Зах обнаружил, что у него с ходу вст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убы Кальвина коснулись рта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бе этого хочется так же сильно, как мне? — прошепт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да, 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Рот Кальвина сомкнулся на его губах — жаркий и соблазнительный, полный золотого вкуса пива. Его язык скользнул по губам Заха, принялся прокладывать себе дорогу в рот. Несколько секунд они целовались с неряшливым самозабвением. Небритое лицо Кальвина словно шкурка терлось о щеку Заха. Наверное ,останутся царапины. Заху было все равн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чувствовал, как бедра Кальвина притираются к его собственным, как твердеет, вдавливается в его голый живот член Кальвина. Почти автоматически Зах подвинул бедра так, чтобы их эрекции прижались друг к друг, разделенные лишь двумя тонкими слоями хлопка. Бетонная стена за спиной была шероховатой и прохладной. Шум клуба накатывал словно глухой, бьющий на подсознание рев в дальнем дале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незапно спросил себя, какого черта он это дела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прос стал тем самым диссонансом, который вырвал его из блаженства. Зах вдруг сообразил, что с того самого момента, когда он сказал “да, но” и Кальвин заткнул ему рот поцелуем, в голове его не было ни единой мысли. Ни о Треворе, ни о себе самом, вообще ни о чем, кроме собственного бездумного удовольствия. Зах знал, что нередко использовал секс как наркотик. Но до сих пор он никогда не отдавал себе отчета в том, что использует его для того, чтобы перестать дум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ыд, испытанный при этой мысли, прокатился по нему как кислотная разъедающая волна. Но на гребне этой волны пришло другое понимание. С Тревором он так себя не чувствует. С Тревором он не заклинивает свой мыслительный процесс и не обрубает эмоции. Когда они занимаются любовью, восприятие Заха только обостряется и сознание словно расширяется. До Тревора трахаться было всегда словно захлопнуть дверь перед всем миром. С Тревором это было как открывать сотни двер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это означало, что здесь он не получит ничего, чего он не мог получить дома — в тысячу раз лучш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брывая поцелуй и отталкивая Кальвина, Зах испытал укол сожаления. Таких, как Кальвин, он всегда считал сладкой добычей — красивый, распутный мальчик с гитарой, — и в былые времена Зах более чем рад был бы совершить ночную экскурсию по личным небесам и преисподним Кальв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нравится ему это или нет, эти дни для него позади. Он не может кинуть Тревора. Более того, даже не хоч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 xml:space="preserve">Извини, — сказал он. — Не мог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нечно, мож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львин попытался вновь прижаться к нему. Глаза у пего были безумными, дыхание — учащенным. Он, судя по всему, был возбужден почти до боли, и Зах сострадал ему. Но в клубе полно восхитительных мальчиков, буквально варящихся в собственном соку. Красивый светловолосый гитарист может выбирать сколько душе уго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е могу. Я не один, и ты это прекрасно зн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 Кальвин с наивозможно безразличным видом передернул плечами, но в глазах у него стояла обида. — Просто увидел, как ты смотришь, вот и все. Просто пытался проявить гостеприимство новичку в горо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знаю, что я смотрел. Конечно, я смотрел. Ты великолепен. — Взгляд Кальвина немного смягчился. — Но я с Тревором, понимаешь? Мы близки. Я люблю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львин шмыгнул нос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кор ты влюбляться, 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слишком. Потребовалось девятнадцать 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ты не боишься, что он сбрендит и убьет тебя, пока ты сп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 рассмеялся Зах. — Если Тревор решит убить меня, он, черт побери, приложит все усилия, чтобы я ради такого случая прос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львин поглядел на него с сомнени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скажешь, — выдавил он наконец. — Хочешь поцеловать меня еще р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честно ответил ему Зах. — Но не собираю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скользнув под рукой Кальвина, он оставил гитариста пялиться ему вслед. Пробираясь назад по коридору, слыша, как с каждым шагом нарастают шум и энергия клуба, он чувствовал невидимую нить своего любовника, вытягивающую его словно рыбу лес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много в жизни сделал такого, чем можно было гордиться: выжил сам по себе, начиная с четырнадцати, взламывал системы, куда никому не проникнуть, вытаскивал друзей из тюрьмы и стирал их дось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е это было хорошо. Но он не помнил, чтобы так хорошо чувствовал себя, приняв решение не делать что-либ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продал рассказ в “Табу”! — прокричал Тревор, стараясь перекрыть шум в бар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сталое лицо Кинси расплылось в широченной улыб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дорово! Ставлю коку! Черт, ставлю две ко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хлопнул на стойку перед Тревором две бутылки, потом, извиняясь, поднял руку и поспешил обслужить очередь жаждущих, выстроившихся за пивом. Тревор вытащил из кармана пятерку и, пока Кинси стоял к нему спиной, тайком опустил ее в банку с чаевы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тром дал ему пачку наличных. Так просто, на случай, если тебе понадобится что-нибудь в городе, — сказал Зах, насильно всовывая ее в руку Тревора. Когда Тревор запротестовал из-за того, сколько там было — более сотни долларов, — Зах изобразил отвращение. Деньги — это просто бумажки, то, что ты обмениваешь на нужные тебе вещи, — объявил он Тревору с выражением человека, объясняющего, что дважды два четыре. — Когда тебе нужно еще, берешь и добываешь еще. Они, возможно, не растут на деревьях, но подучить доступ к банковскому счету гораздо проще, черт побери, чем залезть на дере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глядел переполненный бар, но не увидел и следа Заха. Наверное, он еще за сценой, подкуривается с группой. Тревор решил, что Зах будет не против, если он к ним присоединится. К своему удивлению, он действительно начал входить во вкус анаши. Вероятно, потому, что трава была таким необходимым компонентом биохимии Заха. Но, может, думал Тревор, он уже готов начать изменять свое сознание, а не просто расширять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хватив две бутылки коки, он начал пробираться к двери за сцену. На полпути он миновал Кальвина, который как раз шел к бару. Тревор ограничился кивком, но Кальвин, протянув руку, остановил его и наклонился, чтобы громко сказать на ухо Трево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тебя действительно сладкий дружок. Он, уж конечно, тебя любит. Лучше тебе держаться за н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исчез в толпе. О чем это он? — удивился Тревор. Но Кальвин достаточно попил его крови. Терри и Эр Джи все равно лучшие, чем он, музыканты. В манере Кальвина было полно блеска и бахвальства, но ни следа — как у них — души Ю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ам открыл себе дверь в гримерную, и вот он, Зах, — с голой грудью, мокрый как тюлень, во всем своем великолепии, делает долгую затяжку толстым ароматным косяком. Комнатка уже была забита друзьями музыкантов, но Тревора Зах увидел сразу. Передавая косяк, он задержал дым в легких, пересек комнатку, прижался губами ко рту Тревора и выдул ему в рот долгую ровную струю дыма. Парово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ставив куда-то коку, Тревор провел руками по изгибу Заховой спины. Подушечки пальцев тут же стали влажными от пота. Он поднес пальцы ко рту, ощутил на языке со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 кое-куда пойти? — прошептал ему на ухо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тянул его за дверь, повел по темному проходу, в крохотный, скудно освещенный туалет. Захлопнув дверь, они привалились к ней, лапая и сжимая, царапая друг друга и целуясь как сумасшедшие. Потом Тревор оказался на коленях на цементном полу, лизал живот Заху, зубами стягивал с него леггинсы, потом сжал тазобедренные кости Заха, как руч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ребовалось всего девяносто секун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 Трев! — выдохнул, кончая, Зах. — О Господи, как нужно было, спасибо тебе, спасибо те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е за что. — Тревор отер рот тыльной стороной ладони. — какая же ты рок-звезда без минета за сцено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дверь постуч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чувствовал, как напряглось тело Заха, и поднялся на ноги. Натягивая леггинсы, Зах отступил на шаг от две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т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ы! — ответил глуповатый хор голосов. Зах открыл дверь. В проходе с глуповато-смущенным видом стояли Терри, его подружка Виктория, Эр Джи и Кальв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звините, — начал Кальвин, — но перерыв почти закончен, и. мы подумали, что вы захотите немного вот эт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отянул целлофановый пакетик, до половины полный грибами. Грибы были светло-коричневые в переливчато-синих пятнах — псилоцибин, — и от них шел крошащийся рассыпающийся земляной зап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увидел, как рука Заха поднимается, потом Зах неуверенно оглянулся на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Я вообще-то грибы люблю. Ты их пробов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Ну... идей всяких от ни.полно, это уж точно. — Зах поглядел на Тревора, потом на пакет. — А на потом немного взять мо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львин отвел пак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много можешь купить. Я не намерен их отдавать за так тем, кто не собирается с нами закидыв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згляд Заха встретился со взглядом Кальвина. Хотя этих двоих, вероятнее всего, тянет друг к другу, сообразил вдруг Тревор, то, что здесь происходит, не исчерпывается влечением. Это было как если бы они понимали друг друга, как понимают друг друга две особи одного вида, особенно если это хищни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дет. — Зах вытащил горсть двадцаток. — Сколь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а какого черта! — Терри, Эр Джи и Виктория — все уставились на Кальвина с упреком, стоило ему заговорить о деньгах. —.А, плевать! Просто бери гор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уская руку в пакет, Зах почти смея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асибо, Кальвин. Это действительно мило с твоей сторо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бы взглядом можно было убить, в коридорчике, без сомнения, лежало бы два трупа, но на ином уровне они явно наслаждались ситуацией. Два последних дня Тревор провел, ныряя в личность Заха как в незнакомую реку, жадно давая ей захлестнуть себя, подчиняясь ее течениям. Теперь он начал догадываться, что у этой реки есть тайные притоки и странные глубокие омуты, которые он, возможно, даже вообразить себе не смож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вернув грибы в кусок туалетной бумаги, Зах отдал их на хранение Тревору. Тот запихнул сверточек поглубже в карман, потом вытер пальцы о футболку. Он вовсе не был уверен в том, станет ли он есть эти гадкого вида штуки. Бобби любил галлюциногены, но отказался от них вскоре после того, как перестал рисовать. И Крамб принимал все и всяческие наркотики, хотя в недавнем интервью “Комикс джорнел” заявил, что они повлияли на его манеру рисов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 чем думал Тревор раньше? Подстегивание сознания кофеином помогало ему бродить по краям его прошлого, но в сердце его он еще не проник. Может, пора начать изменять биохимию мозга, обнажить сами его клетки. Может, тогда он узнает достаточно, чтобы, если Заху придется уехать, он сам мог уехать вместе с н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торое отделение “Гамбоу” начала с трсш-версии старой кажун-песни “Бумага у меня в башмаке”. Зах выкрикивал какие знал слова поверх грома гитар и барабанов, то, чего не помнил, придумывал на ходу, ухмыляясь во весь рот меж автоматных очередей строк. Живя в Новом Орлеане, он терпеть не мог даже звуков музыки кажун., но петь эту песню здесь — словно снова вернуться дом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л танцевал вовсю. Со сцены танцующие казались сплошной качающейся массой голов, размахивающих рук, закинувшихся блаженством лиц. Зах заметил, что красивый рыжеволосый мальчик по-прежнему в центре первого ряда, но теперь он переключился на Кальвина. Гитарист все встречался с ним глазами, играл на него. Мальчишка танцевал так, что его белая футболка стала прозрачной от пота. Сквозь промокший хлопок Заху видны были розовые точки его соск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видишь, хотелось ему сказать Кальвину, ты красавчик, у тебя сногсшибательный успех, у тебя есть наркотики, ты играешь крутую гитару. Ты не смог бы уехать домой один, даже если бы захот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перешли на еще один джем, на сей раз медленный, темный и опасно непристойный. Футболка с треугольным вырезом соскользнула с плеча рыжего мальчишки, обнажив бледное плечо. Несколько девчонок в крохотных топах, танцуя в первом ряду, раскачивали худыми руками над головой — будто качались тонкие ветви деревьев. Зах поймал себя на том, что размышляет о коже. Кожа может быть сказочно эротической тканью: гладкой под руками, солоноватой на язык. Ее цвет способен внушить ненависть. Ее можно спустить кнутом или испортить зага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репче сжав микрофон, он скрючился над ним, почти касаясь его губ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 вечер оделся в ее шку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ебра ее и кастрюлю свал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ердце запек под картошку фритю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 банке руки ее засол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увидел, как хохочет в зале Тревор: глаза зажмурены, рот широко открыт — мгновение беззастенчивого самозабвения. Зах коснулся губами микроф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оо, Эд, дружочек ты мой, — простонал он — А что 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делать с ее голово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ебятишкам это понравилось. Не отлипая от микрофона, Зах подбросил залу пару знойных тактов из “Саммертайм” Распахнешь свои крылья, улетишь в небе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ишком скоро они подошли к последней песне. Зах выложился как мог: окончил на полу на коленях, сжимая микрофон, воя в него, выдавливая из легких всю до последней капли энергию, залезая за блюзами глубоко себе в душу. Кто знает, когда еще придется спеть перед залом? Он должен выжать из этого шанса все, чтобы хватило надол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потом все кончилось. Вот он уже за сценой, слушает рев толпы за тонкой стенкой. Терри, Эр Джи и Кальвин хлопают его по спине, поздравляют, заверяют, что готовы взять его в группу, если он решит задержаться в городе. После того как они снова подкурились и остальные начали упаковывать аппаратуру, Зах разыскал Трсвора, в одиночестве стоящего на краю толп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которое время они поболтались в баре. Вскоре там появились и остальные члены группы, чтобы искупаться во всеобщем внимании после концерта. Кругом толпились друзья, надеясь, что их примут в круг. Ребятишки подходили с комплиментами, улыбками, голодными взгляд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видел, как Кальвин разговаривает с рыжим мальчиком, танцевавшим перед сценой. Лицо мальчишки было оттонировано так же изящно, как тонкая акварель: ресницы того же огненного золота, что и волосы, губы — бледно-розовые, под и над глазами — тончайшие лавандовые впадины. Вот он сделал широкий жест рукой, надменно опустил взгля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наю, — услышал его слова Зах. — Последний раз, когда я закидывался, грибы были старые и меня стошни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Эти совсем свежие, — заверил его Кальвин. — Я сам их вырасти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у — Глаза мальчишки встретили взгляд Кальвина. — Думаю, буду, — улыбнулся о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йдем со мной за сцену Мы тебя хорошенько заправ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мотрел, как они уходят из бара вместе. По каким-то причинам мысль о том, что два эти восхитительных существа займутся галлюцинаторным сексом, почему-то наполнила его счастьем.Поглядев на сидящего рядом Тревора, он подумал, что и сам ничего не имеет против безумного галлюцинаторного сек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чешь поедем отсюда? — спросил Зах и не смог удержаться от смеха, увидев на лице Тревора выражение безмерной, почти абсурдной благодар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2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идя у кухонного стола, Тревор и Зах пили воду из-под крана из только что вымытых стаканов. Сперва из крана бежала лишь ржавая струйка, но когда они оставили ее на пару минут, хлынул прозрачный ровный поток. Зах не мог не вспомнить гнилую кровь и тягучую вязкую сперму, которые извергались из крана в ванной, но вода в кухне на вид и на вкус казалась вполне нормаль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рибы лежали на столе перед ними, возле компьютера, все еще наполовину завернутые в клочок туалетной бумаги из “Священного тиса”. Время от времени оба они бросали на них взгляд: Тревор — заинтригованно и с некоторой тревогой, Зах — с чем-то вроде терпеливого вождел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разу по возвращении домой они прошли по всему дому, зажигая свет во всех безопасных помещениях — в кухне, в родительской спальне, в спальне Трсвора, в студии. Даже в коридоре теперь горел свет. Хотя времени было далеко за полночь, дом казался почти уют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е мог наговориться о концер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тоило мне выйти на сцену, — сказал он Тревору, — я почувствовал, я словно рожден для этого. Ничего такого не чувствовал с тех пор, как впервые притронулся к компьютеру. Знаешь, что я собираюсь сделать, Трев? Может, я мог бы изменить свою внешность и стать известной рок-звездой. Как парень в фильме “Сердце Ангела”, только наоборот — без амнезии. Это было бы отменное прикрыт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ведь парень в “Сердце Ангела” продал душу дьявол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вижу препятствий. — Зах потрогал шляпку гриба, поглядел, как на стол высыпались несколько темных спор. — Знаешь, я правда хочу съесть пароч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съ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ты не попробу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Тревор поерзал на стуле, - Что в точности случится? Это как подкур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горазда сильнее. Страшнее, если закидываешься в первый раз. Но ты увидишь всякие разные красивые глюки и испытаешь всякие странные физические ощущения, и у тебя появятся всякие дурацкие мыс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хоже на сек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этим тоже можно заня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ты думаешь, смогу я на них увидеть то, что всегда здесь, но что я сейчас не виж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апример? Или ты имеешь в виду здесь, в дом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 Зах сделал глубокий вдох. — Боюсь, нам не стоит оставаться в доме слишком долго после того, как закинемся. Я думал, мы сможем поехать к Терри. Свои они съели в клубе, так что они всю ночь не будут спать. Готов поспорить, Терри пустит нас в свободную комнату. Я не уверен, что здесь готов пойти на гриб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молча уставился на н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 не выдержал наконец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ы ведь о галлюцинациях говорим, так? О наркотике, расширяющем разум и изменяющем созна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ладно. Учитывая то, зачем я сюда приехал, зачем я вообще живу в этом доме, ты что, правда думаешь, я захочу проделать это где-то в другом мес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аверное, — тихо ответил Зах — Но, Тревор. это действительно дурная иде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ы хочешь сказ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знаешь, что мне придется скоро уехать. И я знаю, что ты по крайней мере подумывал о том. чтобы уехать со м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Может быть, он не хочет, чтобы ты уезжа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 быть, я не хоч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ова ужалили Заха... как пощеч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ли ты останешься... — начал Зах, но вынужден был остановиться и сделать глубокий вдох, голос у него едва не сломался. — Если ты останешься здесь, мне довольно трудно будет с тобой связываться. Я, возможно, вообще не смогу этого с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мог бы оставить для меня сообщение в клу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ли Они узнают, что я вообще был в этом городке, телефон “Тиса” поставят на прослушку. У Кинси будет масса неприятностей. Они могут прослушивать телефон Терри. Ты даже представить себе не можешь, как Они будут доставать тебя. У меня на хвосте полно по-настоящему ужасных людей, Трев. На этот раз мне придется исчезнуть раз и навсегда, и ты, возможно, не найдешь меня снова. Ты этого хоч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е это время Тревор упрямо глядел в стол. Теперь он поднял глаза на Заха. В глазах у него стояли готовые пролиться слез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я не хоч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правда? думал Зах. Я сам-то верю собственным словам? Если я собираюсь быть в бегах вечно, я правда хочу втянуть в это кого-то е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ветом было громовое да. Он не только хотел, он был должен. Если он не возьмет Тревора с собой, с тем же успехом он может оставить здесь свое сердце или свои мозги. Вот как все просто. Вот как глубоко врастают в тебя те, кого ты так люб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части Зах все еще ненавидел такую зависимо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части испытывал благодарность за то, что ему по крайней мере удалось верно выбрать своего сиамского близне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что-то в его голове пело от радости, что такое вообще возмо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х пальцы сплелись на столе. Мгновение их руки крепко сжимали друг друга, в глазах обоих стояли слез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мог бы остаться здесь ненадолго, потом поехать к Терри, — сказал Тревор. — Я не против остаться од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выйдет. Я не хочу, чтобы ты совершал трип в этом доме в одиночеств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прот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ыл бы, если бы знал, каково это. — Зах отстранился и заглянул в глаза Тревору — Поверь мне. Был бы. Может, ты и можешь справиться с домом, но я знаю, что такое псилоцибин. Я тебе этого не позво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оставай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дал голове упасть на плечо Тревора. Я только что согласился совершить трип на грибах в доме с привидениями, думал он. Грандиозные приключения Захарии Босха... часть треть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помолчав, сказал Тревор, — как нам это сделать? Просто съ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Но предупреждаю, вкус у них омерзительный. Тревор взял сине-полосатую ножку и на пробу надкус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обще никакого вку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дожди нем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тав, Зах снова наполнил их стаканы водой, потом рассортировал грибы. Тут было семь шляпок и пять ножек. Шляпки были самой крепкой частью и самой гадкой на вкус. Три шляпки и три ножки Зах сложил в одну кучку, четыре шляпки и две ножки в другу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А теперь что? — спросил Тревор.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ервничаеш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е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давай 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ждый из них взял по шляпке, положил ее в рот и начал живать. Шляпка Заха расщепилась у него во рту, стала сырой. Сухой аромат мертвечины просочился у него меж зубов, прокатился по языку. Он смыл его глотком вод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нимаю, что ты имеешь в виду, — через пару секунд сказа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Не обязательно совсем их разжевывать. Только достаточно размочить и проглотить кусоч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надо же. — Тревор осушил стакан и встал налить еще. — Господи, какая гадость. Будто жуешь мумифицированную пло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ви эту мысль. Тебе еще пять штук съесть. Жуя, гримасничая и попивая воду, они заставили себя проглотить остальные грибы, потом почистили зубы у ракови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колько потребуется времени? — спроси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инут двадцать—тридцать. Ну что, выкурим косяк и пойдем в посте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ы уверен, что нам стоит кури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Зах решительно кивнул, — в сложившихся обстоятельствах более чем увер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ервые щекочущие глюки пришли к Тревору двадцать минут спустя. Они разговаривали в темной спальне, Зах полулежал на нем, пристроив голову у него на груди. Это был неспешный бессвязный разговор ни о чем, где слова перемежались разбросанными тут и там озерцами хрустально чистого молчания. Как раз в одной из таких пауз тишины в желудке у Тревора зародилось какое-то странное ощущение, прокатилось дрожью по внутренностям, ловко проникло в кровь и стало подниматься по хребту и прямо в мозг. Он почувствовал, как шевелятся губы Заха у его гру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увству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тебя галлюцинац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кажется. — Тревор поглядел на отбрасываемые на потолок тени. Среди них пульсировали нити розового и пурпурного света, вот они уже начали сползать вниз по стенам.— А может и 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итянул Заха повыше так, чтобы он лежал на нем, и, сжав его голову в ладонях, стал целовать его сомкнутые веки. Пятна под глазами Заха казались черными от подводки и усталости. Тревор провел по векам губами, почувствовал, как вздрогнул Зах. Он целовал лоб Заха, его узкую переносицу, элегантно заостренный кончик носа, податливый ро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целуй сам по себе вскоре стал чем-то галлюцинаторным. Игра языков превратилась в танец. Тревор чувствовал вкус мятной зубной пасты и дыма анаши и того, что он начал уже считать особенным привкусом своего любовника, — перечный и смутно сладкий вкус. Кожа Заха будто колыхалась в каждой точке их соприкосновения. Тревор представил себе, как она становится мягкой, как теплая карамель, и течет по нему, обволакивает его. Не имело значения, впитывает ли его тело Заха, или он сам проникает в другое тело. Их плоть сольется, их кости срастутся в единую замысловатую колыбель, укачивающую варево внутренностей. Ну и рисунок из этого вый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перь уже Зах вел языком по дуге ключицы Тревора, оставляя теплый влажный след, который, испаряясь, тут же холодил. Зах потерся лицом о грудь Тревора, прижался губами к выемке прямо под ребрами. Тревор почувствовал, как их вновь соединяет яркая лента энергии, столь же неуловимая и постоянная, как частицы и волны, составляющие свет, материю, зву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мната кружится и вращается. Со стен ласково машут его рисунки. Матрас под ним столь же невещественен, как будто под ними разверзлась огромная дыра, уходящая через пол и фундамент дома, словно сам матрас вот-вот растворится и они провалятся и будут падать вечно в одиночестве бесчувственной черной пустоты, в пустой Вселенной. Резко выдохнув, Тревор крепче обнял Заха. Нача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се в порядке, — успокоил его Зах. — Сильные грибы, вот и все. Держись за меня, и все с тобой будет хорош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ты сможешь... — Тревор понятия не имел, что собирался спросить. Зубы у него стуч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просто расслабься и доверься мне. Смотри на огни. Все хорошо. Я люблю т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оже тебя люблю... но это так стран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и должно быть странным. Затем и принимают наркотики — они заставляют тебя все чувствовать иначе. Не борись с эт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гладил волосы Тревора, растирал ему руки и плечи, пока напряженные мышцы не начали расслабляться. Пальцы Тревора сжались. Зах заставил его разжать кулаки, поцеловал зеркально идентичные карты ладоней, мозоли от карандаша, замысловатые узоры на подушечках Треворовых пальцев. Взяв мизинец в рот, Зах мягко потянул и услышал судорожный вздох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У тебя бархатный язык.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у тебя руки на вкус как морская во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целовав левое запястье Тревора, Зах провел языком вверх по руке до мягкой ложбинки локтя. Тревор со вздохом слегка расслабился, хотя его пульс все еще испуганной птицей бился под языком Заха. Вены на сгибе локтя: вены джанки, вены, которые режут, желая истечь кров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кользнул губами по руке Тревора, поцеловал выступающие бугорки белых шрамов. Он не решался проделать такое раньше, не уверенный, как отнесется к этому Тревор. Но сейчас рябь шрамов была настолько притягательной, что он не смог устоя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воображал, как бритва прорезает плоть Тревора, словно нож — масло. Как ледяные глаза Тревора кричат с бесстрастного лица, когда он смотрит, как взбухает в порезах кров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издал слабый стон, идущий из самого горла. Зах сильнее пососал нежную плоть, и шрам, который он целовал, открылся под его языком будто губы в страстном поцелуе. Медный вкус свежей крови скользнул в его ро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чувствовал слабое покалывание в руке, потом снова и снова, потом укололо болью в трех местах разом — боль была глубокой и острой, пронзающей до кости. Поднявшись на локте, он увидел, как открываются на левой руке давние шрамы, как они расходятся, словно маленькие красные рты. Зах глядел на него в растерянности, сменившейся ужасом, когда он понял, что и Тревор тоже видит кровь. Рот его был окрашен темно-алым, такие же мазки испачкали его лицо, казались слишком яркими на белизне кож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испытывал неземной покой. Открытые раны болели не больше, чем в тот момент, когда он наносил их. Это было скорее как сливать из себя боль. Он ясно вспомнил теперь это чувст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а почти здесь, — сказ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тичья стра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вероятно расширенные зрачки Заха поблескивали. Рот его был слегка приоткрыт. Взяв его за руки, Тревор потянул его на себя, пачкая тело Заха кровью. Он поцеловал липкие губы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бой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у тебя же кровь и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Это ненадолг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Так получи же свои стигматы, черт побери, только не дури мне голову этой мистикой!— Зах ударил кулаком в матрас. — Не смей умирать — если ты умрешь, Богом клянусь, я пойду за тобой — я тебя достану и буду преследовать твой чертов призр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е собираюсь умирать. Иди сюда. Обними ме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крепче обнял Заха, чувствуя, как струится между ними, стекает по хребту Заха кровь. Я должен идти, думал он. Ты — единственное, что может привести меня назад. Но промолчал — такие слова только еще больше напугают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не знал, куда идет или даже как он это делает. Он знал, что это будет Птичья страна, настоящая Птичья страна, лежащая — как это ни парадоксально — далеко за пределами этого дома и в самых его глубинах. Птичья страна — это не просто место из его прошлого, место из его детства, место, где он обрел свой талант и свои сны. Это — то место, где его сны могли найти его, и некоторые из них были истинными кошмарами. Это — место всех шрамов и всех ран, которые так и не зажи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лько не оставляй меня, — пробормотал у него на груди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беща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спомнил, как лежал днем в кровати, воображая себе тело Заха, неразрывно соединенное с ним, вспомнил свою фантазию, как плоть Заха плывет по нему, окружает его. Он вжался в его тело, обнял ногами худые бедра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хочу, чтобы ты меня трах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Сейч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Сейч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лице Заха боролись друг с другом самые разные чувства: растерянность, страх, печаль, разочарование, возбуждение. Тревор почувствовал, как у его бедра нерешительно твердеет пенис Заха. Протянув руку, он осторожно сжал его яйца, провел пальцами вверх по шелковистому пенису, пачкая его кровью. Зах дернулся, со свистом втянул в себя возду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увер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охоже, ответ он прочел на лице Тревора. Взгляд Заха ни на минуту не отрывался от лица Тревора. Послюнив руку, он несколько раз провел ею по пенису, потом поднял колени Тревора, развел их и осторожно вошел. Ощущение было не столько болезненным, сколько совершенно чужеродным. Тревор почувствовал, как его анус пытается сомкнуться, все его тело пытается затвердеть. Найдя рот Заха, он втянул в себя его язык. Он втянет в себя этого мальчика любым путем и любым способом, какой только сможет придумать. Время приш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его внутренности начали расслабляться и согреваться, мышцы расплавлялись концентрическими кругами вокруг Заха, затягивая его все глубже. Он сцепил руки на его пояснице. Кровь бежала у него по рукам, капала на их тела, начинала впитываться в матр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х-х-х. — Зубы Заха сомкнулись на плече Тревора, — восхитительная точка боли. — Ты так тесен. Почти до бо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ахни меня сильнее. Вскрой ме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Встав на колени, Зах положил руки на бедра Тревора, чтобы толкнуть их назад и вверх, войти еще глубже. На испачканном кровью лице застыло выражение между болью и экстазом. — Так? Так хорош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но сильн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щупью найдя руку Заха, Тревор подвел ее к своему пенису. Когда Зах сомкнул пальцы на головке и начал поглаживать ее, Тревор потянулся и с силой сжал пенис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я не хочу делать тебе боль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ильнее! — всхлипнул Тревор. — Я должен там оказ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ДЕ, ЧЕРТ ПОБЕРИ! — Свободной рукой Зах схватил его за подбородок, заставил Тревора посмотреть себе в лицо. Глаза Заха были огромными, почти безумными. — ЧТО ТЫ ЗАСТАВЛЯЕШЬ МЕНЯ С СОБОЙ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слаждение и наркотики перегрузили синапсы Тревора бесконечно множащимися импульсами. Но он чувствовал, как в мозгу его открывается водоворот. Сознание закружило по внешнему краю воронки, потом его начало затягивать вихрем внутрь. Тревор рывком подался к Заху, будто насаживая себя на кол. Пространство между анусом, яйцами и головкой пениса превратилось в единый оголенный нерв. Сердце Заха билось словно под самым его горлом. Мерцающий искрами, из воронки лился с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 водоворотом лежала Птичья страна. Если он хочет когда-нибудь еще быть с Захом, настало время отправиться туда. Тревор отпустил с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Тревор? ЧЕРТ ТЕБЯ ПОБЕРИ,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дарил кулаком в подушку у головы Тревора. Тот не пошевелился, даже, похоже, не услыш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инутой раньше Зах почувствовал, как выгибается спина Тревора, как его сперма проступает у него меж пальцев, и сам едва не кончил. Но тут Тревор перестал стонать, глаза его стали пустыми, а сам он рухнул на матр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ердце Заха болезненно екнуло. Он пощупал пульс Тревора, прислушался к его дыханию. И то, и другое были четкими и ровными. Веки Тревора едва заметно трепетали. Но глаза под ними были несфокусированы, и зрачки ни на йоту не шевельнулись, когда Зах провел перед ними рукой, попытался заглянуть в них. Зах поежился. Глаза Тревора показались ему окнами заброшенного до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 прошептал он. — Ты обещал не бросать меня, помн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икакого отв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Пожалуйс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иник губами к безвольному рту Тревора, поцеловал крепче. Вновь никакой реакц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овно Тревора тут нет. Или, может, он ушел так глубоко, что уже не слышит. В мозгу Заха гулко загремело слово — будто звон низкого надтреснутого колокола. Катато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а мысль испугала его настолько, что, схватив Тревора за плечи, он с силой встряхнул его. Голова Тревора безвольно упала на сторону. Серебристая и хвостатая капля слюны скатилась из угла рта. Ничего в глазах, ничего в лиц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расцарапал себе лицо,жестоко прикусил пальцы, всхлипнув от ужаса и бессилия. И почему он решил, что неплохо будет накормить Тревора грибами? С чего это он решил, что хотя бы один из них способен перенести секс на крутом трипе, да еще в этих проклятых, злобных стен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незапно он вспомнил, что сказал Тревор прямо перед тем, как потерял сознание. Я должен туда попасть, пробормотал Тревор. Он что, воспользовался шоком оргазма, чтобы каким-то образом выйти из собственного тела? Может, теперь его дух носится по дому, не в силах дать о себе знать Заху, не в силах вернуться наза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ли, еще хуже, может, Тревора и вовсе здесь нет? Что, если он рванул в мир духов, требуя объяснений, почему он еще жив? И что, если Бобби решит его там оставить? В теле или нет, Тревор все равно рискует в этом трипе головой, и это делает его еще уязвимее. Если Тревор куда-то отправился, Заху не остается ничего иного, кроме как последовать за н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как ему, Заху, выйти из своего тела? Он привык к оргазмам. Какой бы они ни были силы, его дух не отделялся от плоти, не выбрасывался на какой-то там пуповине эктоплазма. Он никогда не задумывался о том, как прочно укоренился в собственном теле, — до момента, когда захотел из него вый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мучительно сосредоточился, попытался проецировать себя в мозг Тревора. Он однажды уже попал сюда, но, похоже, с тех пор сменился пароль. Зах попытался вообразить, каким может быть новый пароль, попытался нащупать себе дорожку по краю затраханного сознания Тревора. Он заставил себя не просто расслабиться, а обмякнуть, отдаться наркотику, не думать ни о чем, кроме проецирования. Он рвал на себе волосы, оттягивая скальп, пытаясь вырвать призрак себя из собственного черепа. Ничего не срабатывало. Зах снова рухнул на матрас и, обняв Тревора, зарыдал у него на груди. На коже Тревора проступила тонкая пленка пота. Пот переливался призрачными красками и слабо пах коф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ф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голову Заху пришла опасная мыс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нова пощупал пульс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люблю тебя, Трев. Я иду за тобой. Попытайся не зайти слишком глубоко, — прошептал он, поцеловав Тревора в ще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рывком поднялся, едва не потерял сознание, когда кровь прилила к голове, попытался отдаться головокружению, но оправился. Пройдя через спальню, он осторожно вышел в коридор и, отказываясь глядеть в сторону ванной или на дверной проем в гостиную, отказываясь оборачиваться, проскользнул на кухню. Даже в этом доме он никогда раньше не чувствовал себя в смертельной опас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ткрыл холодильник и, прищурившись на ослепительный свет, достал купленный Тревором пакет кофе. Кофе он перенес к кофеварке с “Кладбища забытых вещей”, засыпал приличную порцию в контейнер, а потом набрал из крана воды. Несколько секунд спустя кофеварка забулькала, и кухню наполнил темный насыщенный аромат. Заха тут же начало подташнивать от запаха: он знал, что ему, вероятно, придется с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е смог дождаться, когда наполнится стеклянная емкость. Как только в ней собралось жидкости на чашку, он сдернул ее с подставки и плеснул кофе в кружку. Поток варящегося кофе зашипел на подогревающей подставке. Нервы Заха сочувственно дернулись. Он ткнул емкость на место, щелкнул выключателем, отключив агрегат, и, схватив дымящуюся кружку, поспешил с ней в спальн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Хочешь джавы? Давай 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подняв одной рукой голову Тревора, он без особой надежды поводил у него под носом кружкой. Как он и боялся, Тревор не среагировал. Нет сомнений, он в отру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заглянул в кружку. Полная подспудных зловещих красок, черная поверхность кофе мерцала словно нефтяное пятно. Для Заха она была все равно что поверхность смерти. Сердце у него екнуло, и Зах заранее извинился перед ним за то, что собирается соверш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делав глубокий вздох, он подул на демоническую джаву, наркотик, носящий почти что имя его отца. Вознеся молитву различным своим богам, он попытался унять дрожь в рук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поднес кружку к губам и одним духом проглотил горькое варе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21</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днимался сквозь сиропный воздух комнаты, через потолок и крышу — в саму черную ночь. Небо выгибается над ним огромной черной чашей, усеянной сотнями бриллиан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идит заполонивший крышу кудзу, игрушечный автомобильчик, прикорнувший за домом, иву во дворе, под ветвями которой они с Захом разговаривали в первый день, — ее плети взмахивают и колышутся в ужасающем, остром как бритва свете луны. Он поднимается все выше и выше. Вдалеке он видит темные и тихие улицы Потерянной Мили. Дом теперь далеко внизу — игрушечный квадратик, о котором почти можно забы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мне не здесь следует быть, возникла из ниоткуда тревожная мысль. Нужно вернуться в Птичью стра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будто враз пустили назад с ускорением видеофильм: он начал падать по головокружительной спирали к крыше, через сосущий соки дома виноград, назад через потолок и в комнаты. И вот он уже, растаяв, по стенам и трещинам... Уходя в электропроводку. Капая из кранов и исчезая в водостоки, в осколки разбитого зерка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Эта мысль наполнила его холодным возбуждением, граничащим со страхом. Чем бы, где бы ни была Птичья страна, теперь он та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рнулось ощущение тела. Он открыл глаза и обнаружил, что стоит на углу улицы в городе, который не мог бы назвать. Это была сумма составляющих всех городов, в которых он когда-либо бывал, — заброшенные кварталы, сомнительные трущобы, где по пепельным зданиям елозят невразумительные граффити, где выбитые окна забраны досками, где рваные плакаты льнут к телефонным столбам, топорщась, отклеиваются от кирпичных стен. Редкие пятна цвета в этом ландшафте казались чем-то невер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отуар и улица пусты. Хотя ломоть неба над Тревором был болезненного пурпурного цвета — так оно отражало, скрывая луну и звезды, свет города, — стояла глубокая ночь. В зданиях вокруг Тревор не заметил никаких признаков жизни. Кругом не слышно ни шума машин, ни человеческих голос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это место как будто не таило в себе угрозы. Ему подумалось, он узнает его. Он даже был уверен, что город признал его. Выбрав наугад направление, Тревор зашагал, сам не зная куда. Вдалеке вроде бы слышались завывания саксофона, но вой то появлялся, то снова исчезал — в конце концов Тревор не знал точно, слышит ли он его вообще или ему только чуди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миновал затянутую мелкой проволочной сеткой темную пасть крытой автостоянки (участок за ней был усеян битыми бутылками), потом прошел мимо череды лавок скупщиков, автоматических прачечных, витрин церквей Святого Света — все закрыто. И у всего окаменелый, сжатый и напряженный вид: больше, чем два измерения, но не совсем три. Здания были вполне материальны, он чувствовал тротуар под ногами, холодный ночной ветер сдувал волосы с лица, Тревор чувствовал, как движутся кости в пальцах, когда он засунул руки в карма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рманы? Он же голым лежал в постели с Захом. Тревор опустил взгляд и увидел, что он одет в черный в тонкую полоску двубортный пиджак с широкими фигурными лацканами по моде сороковых годов. Под пиджаком оказалась черная сорочка, поверх которой болтался небрежно завязанный яркий клетчатый галстук. Штаны соответствовали пиджаку, а на ногах у него была пара потертых, но явно дорогих черных туфель. Подобной одежды он никогда не носил, но видел десятки и сотни фотографий Чарли Паркера точно в таком прики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родолжал идти. Однажды он уловил насыщенный аромат крепкого кофе, но не смог разобрать, откуда он доносится. Несколько шагов спустя аромат исче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коре он вышел на улицу, обрамленную вереницей баров, которые, похоже, были открыты. Весь квартал был ярко освещен старомодными чугунными газовыми фонарями, возвышающимися на каждом углу. Сами бары были темными. Но в недрах их помаргивал неон — судорожный шартрез, холодная голубизна, огненная злость. В узких проулках меж барами было совсем черно. Из них волнами доносился запах брожения: запах сотен видов остатков ликера, смешивающихся, перебраживающих в новый погибельный я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доль обочины припарковано несколько машин: горбатые седаны и ребристые дагстеры— все как один пусты. И все так же на улице ни души, и непроницаемые окна баров отбрасывают искаженные отражения. Проезжая часть усеяна лужами, по которым идет рябь странного света и соблазнительных крас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Тревор сообразил, что не так с красками этого места. Пейзажи напоминали раскрашенные от руки черно-белые фотографин — краски были наложены поверх этого мира, а не пронизывали его. Вид у города был одновременно блеклый и мишурн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миксы Бобби всегда были черно-белыми. Тревор вспомнил, как Диди однажды раскрасил страницу комикса цветными мелками: просто провел полосу красного там, посадил пятно синего тут. Этот мир отчасти походил на ту страни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еуверенно застыл на тротуаре: ему совсем не хотелось входить ни в один из темных баров, на улице были хоть какие-то признаки жизни. В отдалении улица как будто становилась темнее, там громоздились большие и словно промышленного вида здания. Уже здесь воздух был подернут смутной гарью — вонью горелой пластмассы пополам с горелым мясом.. Не хотелось бы потеряться среди заводов и груд шлака Птичьей страны. Так куда же ему теперь идти? Он отступил на проезжую часть, чтобы получше разглядеть окна и двери баров. Оглядел их побитые навесы и мишурные огни в поисках хоть какой-нибудь зацепки. И ничего не нашел. Но внезапно кто-то выскочил из одного из проулков, и лишь быстрый шаг назад, сделанный Тревором, спас его от того, чтобы в него врезалась худая фигура. Схватив паучьими пальцами Тревора за лацканы пиджака, неизвестный с мольбой уставился ему в лицо. Рожа у неизвестного была изможденная, огромные горящие глаза сидели в таких глубоких глазницах, что казалось, их выковыряли ложкой. В плоти его была какая-то волокнистость. Длинное черное пальто свисало с плеч парой сломанных крыльев. Мешковатые рукава опали с цеплявшихся за пиджак Тревора костлявых запястий. Насколько Тревору было видно, под обшлаг рукава уходили свежие “доро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жалста, дай мне в кредит, — прошипел неизвестный. —Мне вот-вот пришлют крутой старый булыж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был Сэмми-Скелет. Персонаж Бобби, квинтэссенция джанки. Сплошь посулы и напор, тик и обещания, анимированные ломкой. Это был тот самый персонаж, которого пытался набросать за кухонным столом Тревор в тот день, когда обрел свой талант. Он вспомнил, как Бобби наклонился у него через плечо, поцеловав его в макушку, прошептав на ухо: Ты нарисовал офи-гвнного джанки, друж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сторожно взяв худые запястья Сэмми, Тревор мягко высвободил лацканы своего пиджака из скелетных клешней. К этому персонажу он испытывал странную нежно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ости, Сэм, — негромко произнес он. — У меня ничего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 Че ты хошь сказать? Ты ведь Человек, так? У тебя ведь есть вот эти, т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хватив руки Тревора, Сэм на целую минуту задержал их в своих клешнях. Плоть его была холодной, как кафель в морге. Тревор почувствовал, как что-то вдавливается ему в ладонь. Когда Сэм убрал клешни, Тревор увидел, что в руке у него маленький и блестящий драгоценный камень. Камень напоминал бриллиант, но в недрах его чудилось слабое голубое мерца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все, что у меня есть, — сказал Сэмми. — Я знаю, это немного. Но я потом расплачу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устив клешню в складки пальто, он вытащил завернутый в грязный носовой платок шприц, пистон был вдавлен, тело шприца пусто. Под тонкой пленкой засохшей крови тускло поблескивала иг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лько дай мне чуток, — взмолился Сэм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меня ничего нет. Кляну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эмми-Скелет уставился на Тревора, как будто один из них уж точно сошел с ума, только вот джанки не уверен, кто имен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ведь тебя знаю, 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 Тревор не знал, что ему на это ответ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ведь художник, я пра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давай. Завтра я заплачу вдвое. Я тебе отсосу. Все что хочешь. Просто будь другом — закатай рука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ч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расненькое, малыш. — Сэмми вцепился в рукав Тревору. — Сладкое красненькое, текущее по твоим вен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хочешь моей кров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ядя ему прямо в глаза, Сэмми-Скелет медленно кивнул. Обнаженная, мучительная жажда на лице Сэмми не походила ни на что, что Тревор когда-либо видел раньше. Ему вспомнилась фраза из Уильяма С. Берроуза: лицо Сэмми было уравнением, записанным алгеброй лом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икогда не был силен в математике, но знал, что у любого уравнения есть две стороны. Если обитатели этой Вселенной — или измерения, или комикса, или чего там еще — могут ширяться жидкостями его тела, тогда, наверное, и он может что-нибудь из них извле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рыв ладонью руку Сэмми, он вдавил бриллиант назад в руку джан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Что, если я дам тебе немного? — спросил он. — Ты знаешь, где Бобби Мак-Г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нова медленный кив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отведешь меня ту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отведу, — отозвался Сэмми. — Он тебя ж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жанки попытался улыбнуться — эффект получился жутковат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тогда ла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эмми завел его в один из темных баров. Внутренность бара была кричащей и убогой одновременно: стены грязного пурпурного бархата и пол, не мытый так давно, что Тревор чувствовал, как подошвы его ботинок мягко чавкают на каждом шагу. Вывеска с рекламой марки пива, о которой он никогда не слышал, мигала над стойкой зеленым и золотом. Отражаясь в грязном зеркале на противоположной стене, это мигание создавало расплывчатый туннель света, уносившегося в бесконечность. Ни бармена, ни посетителей. Тиш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сели за один из колченогих столиков. Тревор снял свой в мелкую полоску пиджак, закатал левый рукав шелковой сорочки. Он увидел, что шрамы его все еще открыты, все еще медленно сочатся кровавыми слезами. На черной ткани пятна были незаметны, хотя рукав промок насквозь. Кровь тянула Сэмми точно магнитом. Казалось, ему хочется просто взять и слизать ее языком с руки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место этого он порылся в недрах своего просторного пальто, вытащил оттуда кусок резиновой трубки и затянул ее на своей руке в нескольких дюймах повыше локт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сли я затяну заранее, — пояснил он, — я смогу вколоть ее, пока она еще хорошая и горячая. — Протянув руку, он погладил ладонь Тревора. Прикосновение его было многозначным, не совсем, но почти сексуальным. — Гот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ерва иглу почисти. Я не дам тебе втыкать эту грязную штуку в мою ру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уж, это не то место, куда ты любишь втыкать грязные штуки, 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ежде чем Тревор сумел переварить это замечание, Сэмми встал от стола, скользнул за стойку бара и вернулся со стаканом, до краев полным неразбавленного виски. Вынув свою “машину”, он погрузил иглу в янтарный алкоголь, поболтал ею там несколько раз. Потом вытащил дешевую зажигалку, провел пару раз взад-вперед пламенем по игле, задержался на конце. Вспыхнув чистой синевой, алкоголь быстро сгорел. Сэмми глянул на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овол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нятия не имел, действительно ли эта процедура стерилизовала иглу, но, во всяком случае, дрянного вида корка сухой крови исчезла. Он кивнул, чувствуя, что неизвестно на какой стадии этой сделки лишился былого преимущест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клонившись над рукой Тревора, Сэмми ввел иглу в разверстый шрам ближе всего к локтю. С мгновение он пошарил иглой, словно что-то искал, и мягкие ткани пронзила искра боли. Потом игла нашла вену и вошла глубоко. Сэмми медленно оттянул поршень. В шприце расцвел темный цветок крови. Тревор чувствовал, как игла подрагивает в такт каждому удару его серд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эмми не выпускал его руку, лениво поглаживая запястье и перебирая пальцы. Но как только “машина” наполнилась, Сэмми выдернул иглу из раны. Без единого лишнего движения он отвернул собственный рукав, вонзил иглу глубоко в плоть на сгибе локтя и нажал на поршень. Кровь Тревора понеслась в его вену, как будто сама кровь Сэмми с жадностью высасывала ее из шприца. Тревор видел, как подрагивают веки Сэмми, как блестит в полуоткрытом рту розоватая тряпка язы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ооо... этоооооо слааааааааадкос красн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руки Сэмми спазматически дернулись, глаза закатились, и он рухнул лицом на стол. “Машина”, выпав из его руки, скатилась с края стола, внутренняя сторона резервуара еще была покрыта тонкой пленкой крови. Правая рука Сэмми сшибла стакан виски, и тот полетел на пол. Бар наполнился резкой вонью дешевого алкогол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хватив Сэмми за волосы, Тревор поднял голову джанки от стола. На вес его голова казалась такой же легкой, как пустая тыква. И без того уже серое лицо джанки стало болезненно синюшным. Глаза закрыты, подборок стал влажным от слю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друг волосы, за которые держал Тревор, отделились от скальпа Сэмми, будто мертвая трава, вырывающаяся из сухой земли, и голова Сэмми-Скелета снова упала о столешницу и... раскололась от удара, как раскалывается упавшая на мостовую переспелая ды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 дребезгом полетели во все стороны осколки хрупкого черепа. Большая его часть просто рассыпалась в пыль. Мозг Сэмми напоминал подгоревшую котлету из гамбургера — иссушенный и осыпающийся крошками. Тревор увидел, как какой-то мутный стеклянный шарик покатился к краю стола, волоча за собой красную соплю. Глазное яблоко Сэмми. С мгновение глаз висел, зацепившись соплей за край стола, потом с влажным чмоканьем плюхнулся на пол. Крови было очень немного. Очень скоро стол оказался усыпан зубами цвета старой слоновой кости, посеревшими до пепла клоками волос, кучками пыли с запахом как из только что отрытого саркофага: смутно пряным, смутно гнилост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тупо смотрел на груду хлама, в которую превратился персонаж отцова комикса. Многосерийная шутка о Сэмми-Скелете заключалась в том, что он мог ширяться чем угодно. Морфин, дилаудид, чистый героин — да что в голову взбредет. Толкачи пытались отравить его электролитом и стрихнином, когда он слишком глубоко залезал в долги, но Сэмми только колол себе эти гадостные вещества в старую вену и возвращался за добав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лжен был появиться сын его создателя — в определенном смысле его брат, — чтобы дать Сэмми кайф, какого не получишь дважды. И если Сэмми и знал, где найти Бобби, то теперь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ичего не скаж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жал худое запястье Сэмми. Кожа сыпалась под его пальцами, как краска,.пока он не понял, что цепляется за почти голые кости. И снова он один в этом месте, которое казалось таким же пустым, что и посулы джанки. Опустив рукав, Тревор снова надел пиджак и вышел из ба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лица была по-прежнему пустынна. Он выбрал переулок, который шел вдоль заводов, но как будто прямо к ним не сворачивал. Слез для Сэмми у него не осталось. Он продолжал ид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спел только выпустить из рук кружку из-под кофе и примоститься возле Тревора, как в грудь ему ударила боль. На несколько секунд боль лишила его способности дышать. Он думал: вот оно, он убил себя чисто и быстро, одной дозой разрешаемого обществом наркотика, которым, не раздумывая, потчуют себя миллиарды людей каждый день своей жиз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легкие его дрогнули, и ему удалось втянуть в себя мучительно маленький вдох. Сердце у него колотилось так, что дрожали руки и ноги и свет пульсировал перед глазами. Подкатившись поближе к Тревору, Зах закинул руку ему на грудь, проверил, что их головы лежат на подушке совсем ря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ускулы в теле Заха словно тянуло в разные стороны, натягивало так, что они, казалось, вот-вот разорвутся. Он представлял себе, как с резким звуком лопаются волокна — одно за другим. Боль была изысканно невыносимой, как удары током. Она горела, дребезжала и кричала. Грибы в крови только повышали став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аза стало застилать красной пеленой. Зах дал зрению расфокусироваться, почувствовал, что его уносит. Ему пришло в голову, что, если он отрубится и в глюке его что-нибудь напугает, сердце может прикончить его раньше, чем ему удастся очнуться. Плевать мне, думал он. К чему мне возвращаться, если я не смогу найти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ль уменьшилась, потом пропала, словно его слабая плоть и полный противоречий мозг растворялись, отпуская его на волю. И сразу же Зах понял, что висит где-то в центре комнаты, смотрит на два тела на кровати. Их руки и ноги переплетены, словно каждый служит другому якорем. Они выглядят беззащитными, такими же хрупкими, как выброшенные панцири саранчи, готовые рассыпаться в прах от малейшего прикоснов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реально! удивленно подумал Зах. Я действительно переживаю выход из те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пытался задавить эту мысль, боясь, что она рывком вернет его назад в плоть. Вместо этого он вдруг почувствовал, что катится по потолку, что его вот-вот затянет сквозь стену. Вцепившись за полоток психоногтями, Зах силился удержаться в спальне. Он боялся потерять из виду тела. По ту сторону стены лежала ванна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от он уже прошел сквозь стену. Вот он безумно кружит под потолком, так близко, что можно сосчитать трещины в пожелтевшей краске и паутинки, забившие люстру. Ванная кружилась вокруг него все быстрее, быстрее. А вот теперь и потолка нет, и пола, только расплывшиеся в единое тошнотворное пятно унитаз, ванна и раковина, которая снова заляпана гнилой кровью — хотя, возможно, это только тени. Голова Заха кружилась от центробежной силы и ужа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был в воронке, которая утаскивала его к ванной. На мгновение ему подумалось, что он, кружась, провалится в черное отверстие водостока. Но потом он заметил поблескивающие осколки зеркала, почувствовал, как вливается в них, растворяется. Это было как будто твое тело насильно проталкивают через экран, как падать в калейдоскоп, где каждый край — брит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едующее место Зах узнал, как только его увидел. Это было место, которое он хорошо знал. Это его колыбель, его дом, его самый притягательный наркот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киберпространст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исатель Брюс Стерлинг определял “киберпространство” как то место, где происходит телефонный разговор. Экстраполировав это определение, можно включить в него то измерение, где хранятся компьютерные данные, то измерение, через которое приходится путешествовать хакеру, чтобы до этих данных добраться. У него нет физической реальности, и все же Зах имел о нем столь же яркое и данное в ощущениях представление, столь же разумно разграниченное, сколь улицы Французского квартала. Киберпространство — отчасти космос, отчасти сеть, отчасти “американские гор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ставив свое тело в спальне, Зах сразу почувствовал себя очень легким и слегка влажным, будто облачко пара или клочок эктоплазмы. А вот теперь он стал совершенно невесом, лишился всех физических характеристик. Он — порождение информации. На огромной скорости он путешествует по киберпространств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вот он уже недвижим, и от внезапной остановки перехватывает дыха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увствуя глубоко в солнечном сплетении боль, Зах сел, прижал руку к груди, нащупал свежую накрахмаленную материю. Он одет во что-то вроде костюма. Он сидит, откинувшись на спинку кресла, под ногами твердый липкий пол, палящий яркий свет бьет ему в глаза. Привыкнув к свету, он различил вокруг ряды кресел, обмякшие тела и кивающие головы, и, черт побери, картинки, мерцающие на широком экране. Кинотеат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Фильм представлялся суммой всевозможных творений итальянских режиссеров “ужастиков”, но с гомосексуальным вывертом, который только подчеркивал саундтрек завывающего саксофона. Вот мальчик аккуратно натягивает презерватив на эрегированный пенис приятеля, поднимает пару огромных блестящих ножниц и отщелкивает все это разом, потом, приникнув ртом к кошмарной ране, пьет бьющую фонтаном кровь. Вот белый мужчина мастурбирует над простертым чернокожим, эякулирует жемчужную струю червей на напряженную, поблескивающую эбонитом спи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заметил, что остальные зрители по большей части сидят парами. Тут и там голова мягко покачивалась над коленями, лишь наполовину скрытая полой грязного пальто. Зах смотрел фильм еще несколько минут. Как раз в тот момент, когда он начал втягиваться в происходящее на экране, кто-то скользнул на кресло у прохода рядом с ним и положил ему на ногу теплую ру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вернулся с давно отрепетированным “отвали” на губах. Сколько он себя помнил, он сталкивался с подобными ситуациями в кино, но он не такая уж проститутка, чтобы дать какому-то анонимному извращенцу делать себе минет, нет уж.</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место того, чтобы дать волю словам, Зах только молча смотрел. В соседнем кресле сидел Кальви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гитаристе был угольно-черный костюм с черной водолазкой. Его худощавое усмехающееся лицо словно плыло в полутьме зрительного зала. Светлые волосы были зализаны назад, что придавало ему что-то коварно-лисье. Давление его пальцев усилилось. Когда он наклонился, чтобы прошептать, его губы коснулись уха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бе этого хочется так же сильно, как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 мне просто нужен Тревор, подумал Зах. Чтобы сказать это, он разжал губы, но вышло: “Черт, да”. Тут рот Кальвина атаковал губы Заха, рука Кальвина скользнула вверх к его паху,потянула за молнию, высвобождая жадный предательский член.Пальцы Кальвина умело сжимали его и поглаживали. Обвив руками шею Кальвина, Зах принялся целовать его в ответ. Их языки обменивались расплавленными тайн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все, чего мы вообще могли хотеть друг от друга, думал Зах, грязно приземленного, безо всяких последствий, траха. Что в этом дурного?Он не мог вспомнить, почему они остановились в прошлый ра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жа на его шарах стягивалась, ныл и пульсировал член. Зах оборвал поцелуй, чтобы глотнуть воздуха, и за плечом Кальвина увидел киноэкран. Рука скользила вверх-вниз по пенису, в котором он признал свой собственный. Камера отъехала — и он разглядел сплетенные голые руки и ноги, включая руку, на бицепсе которой красовалась татуировка с персонажем комиксов; Зах распознал “Сумасшедшего Кота”. Очевидно, в этой Вселенной Мистера Натурала еще не придумали. Ну, бессвязно подумал он, Кот все равно был шестерка-халявщ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мера снова надвинулась на ладонь. Убыстряющийся ритм соответствовал движениям Кальвина. Зах чувствовал, что вот-вот круто кончит. Экран заполнила поблескивающая пурпурная плоть, гигантские скользкие пальцы. И вот сперма пульсирует с огромных губ кинопениса, а также с его собственного ноющего чле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Зах видел только то, что происходило на экране. Описав в воздухе смертельную радужную дугу, сперма приземлилась в руку и начала разъедать кожу. Крохотные дырочки появлялись в тех местах, куда она падала, эти дырочки скворча расползались, превращая слои плоти и мускулов в почерневшее кружево. Плоть стекала и скапывала с каркаса пальцев, пузырясь, сбегала вниз по всей длине пениса. А гигантские скелетные пальцы еще продолжали поглаживать. И рука Кальвина все еще двигалась у него на коленя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львин наклонился за новым поцелуем, и Зах увидел, что лицо у него теперь не просто худощавое, а изможденное. Зах попытайся вжаться в спинку кресла, увидев, что кожа Кальвина расцвела пурпурными лезиями, такими же лезиями, какие он видел на собственном лице в зеркале в ванной. Язык Кальвина высовывался из-за губ мертвой сухой губкой, искал рта Заха, искал вла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от это уже вовсе не Кальвин, это продавец из универмага в Миссисипи. Лист. Элегантные скулы теперь ужасающе утрированы. Медовые глаза — словно осколки топаза в оправе из разоренной мозаики. Губы дергаются, когда он клонится к Заху. Разлагающаяся рука гладит Заху бедр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 ладно, шепчет он, просто иди сюда и давай трахнемся... А потом он превратился в того, кто был до него. А потом стал той, кто была до того. И так они и продолжали меняться, и становились только страшн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ывком оттолкнувшись от кресла, Зах на нетвердых ногах бросился бежать по проходу между креслами. Споткнувшись о чьи-то ноги, он было повернулся, чтобы извиниться, но поднявшиеся к нему лица были все в пурпурных язвах, ужасно сморщенные. Он увидел, как его любовник встает, опираясь на спинки кресел, медленно надвигается на него. Перекрывая рев саундтрека, до Заха донеслось затрудненное дыхание, потом сухой болезненный кашель. И по всему залу зашевелились и тоже начали вставать новые фигур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вернувшись на каблуках, Зах бросился бежать. Он перепрыгнул еще через одни сплетенные ноги, во весь дух рванул по центральному проходу и выскочил в фойе. На улицу вели стеклянные двери. За секунду до того, как он схватился за ручку двери, Зах понял, что двери наверняка заперты. В этом фойе он окажется в ловушке, и когда все эти зомби до него доберутся, они размажут его по стеклу, как раздавленную клубничину. Он достаточно видел фильмов “ужасов”, чтобы знать, что бывает, когда тебя схватят зомб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двери были не заперты, и Зах единым махом вылетел на улицу. Остановившись на противоположной стороне, чтобы поправить очки и перевести дух, он оглянулся на кинотеатр. Фасад был щедро украшен изразцами и мрамором в стиле арт-деко — темно-алыми, малахитовыми, иссиня-черными. Вывеска была составлена из сверкающих хромовых труб — ни дать ни взять мечта о будущем тридцатых годов. Заглавными красными буквами в фут высотой вывеска гласила — САД ЗЕМНЫХ УДОВОЛЬСТВ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ило, — фыркнул Зах и быстро пошел прочь, на каждом перекрестке оглядываясь через плечо. Улица была пуста. Очевидно, зомби держали в кинотеатре на каранти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няв руки к лицу, Зах уставился на свои ладони. Линии на них были темно-розовыми, вполне здоровыми на вид, хотя и слегка влажными от пота. Он не раз слышал, что, если ты и вправду болен, линии у тебя на ладонях становятся серы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он чувствовал себя прекрасно. Неужели это место пытается напугать его гниющими отражениями в зеркалах и дурацкими кинозомби? Или оно пытается предостеречь его о чем-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он когда-нибудь отсюда выберется, решил Зах, он прямиком отправится в ближайшую больницу и сдаст кровь на анализ. Проверяться на что-либо Заху не хотелось, но, быть может, настало время подумать о чем-то, кроме удовольстви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коре он был уже достаточно далеко от кинотеатра. Заброшенные улицы казались почти знакомыми. Это — не Новый Орлеан, но Заху подумалось, что Новым Орлеаном это место приправили как пряностью. Он узнавал свой город в газовых фонарях на углах, высоких парапетах, даже в чугунном балконе или воротах, то тут, то там уводящих в тенистый внутренний двор. Ночной воздух холодил ему лицо, хотя по запаху он ничем не напоминал алкогольную дымку Французского квартала. Вонь здесь скорее была как на Токсичном Проезде, отравленном участке по берегам реки Миссисипи между Новым Орлеаном и Батон-Руж, во всем — смутный призрак химикатов и горящей неф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увидел фонтан, судорожно бьющий в крохотном бетонном сквере, и остановился передохнуть. Фонтан показался ему странным, и минуту спустя Зах сообразил почему: на дне не было монеток — ни единого пенни. Он никогда невидел общественного фонтана без монеток на д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дне этого фонтана виднелось лишь несколько мелких ограненных драгоценных камней, таких прозрачных в чистой воде, что Зах не был уверен, что они вообще там 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вот, теперь ты внутри галлюцинации, подумал он. И даже не в твоей собственной. Лучше привыкнуть к тому, что то и дело наталкиваешься на дурацкую чу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глядел себе под ноги, и тут до него дошло, что он обут в ботинки, каких никогда прежде не видел: в мягкие туфли с черным низом и белым верхом, начищенные до лихорадочного блеска. Впервые за все это время ему пришло в голову проверить, во что же он о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ой-то костюм, решил он в кинотеатре. Но какой костюм! Он был сшит из какой-то похожей на букле материи цвета самого светлого лангуста, покрой — свободный и мешковатый, и просто бескрайние лацканы. Под пиджаком — кремовая сорочка и экстравагантный красный шелковый галстук с узором из крохотных трилистников. Зах что-то почувствовал у себя на голове и поднял руку, чтобы исследовать это нечто. Берет. Подумать только! Даже линзы очков как будто приобрели дымно-битниковский оттен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жет, Птичья страна и пытается тебя покалечить на каждом углу, думал Зах. Но по меньшей мере здесь тебя круто одева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услышал рябь музыки неподалеку. Чистый голос саксофона лениво взмывал вверх, потом опускался снова. Звук все приближался. Теперь Зах и вовсе не удивился бы, если бы из-за угла вразвалку вышея Чарли Паркер (или его зомби) — глаза зажмурены, наморщен лоб, и дудит.на ходу. Птица обычно так выходил на сцену, рассказал ему Тревор, после того как остальной оркестр отыграл уже больше часа. Он начинал где-нибудь в подвале клуба, и остальные музыканты, слыша его приближение, постепенно подстраивались под него — к тому времени, когда он выходил на сцену, Птица вел за собой оркест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место Птицы из-за угла вышел — в самом прямом смысле — сам инструмент. Он шагал на четырех многосуставчатых, похожих на хитиновые, ногах, нажимая собственные клавиши двумя столь же инсектоидными трехпалыми ручками; сквозь сеть потертостей и царапин поблескивала медь — так явился саксофон-альт один и без аккомпанемен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а ну, — пробормотал Зах. — Это уж просто глуп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узыка смолкла, и негромкий похожий на флейту голос из недр инструмента произне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ей, крошка. Ты в комиксе, сечешь? Комиксам полагается быть глупыми. Вот, пыхни чайной палочкой — и сам станешь дурацк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е увидел ни динамика, ни раструба, вообще ничего, что хотя бы отдаленно напоминало губы или голосовые связки, тем не менее голос не производил впечатление синтезированн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устив одну из остро-сухих клешней глубоко в самого себя, сакс вытащил оттуда толстую погнутую самокрутку. Самокрутку он швырнул Заху, который с готовностью поймал 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вай подкурись чайком, — посоветовал ему сакс. — Не дай зомбям сбить тебе кайф. Они не клевые и совсем не ехидные. Не то что м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м,спасиб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De nada, — учтиво ответствовал инструмент. — Любой из потомков Иеронимуса — мне друг и брат. — И, наигрывая пару фраз из “Орнитологии”, саксофон забренчал вдоль по улиц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дожди! — Убрав косяк в карман, Зах поспешил вслед за саксом. — Ты не знаешь, где кто-нибудь из Мак-Ги? Тревор? Или Бобб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акс переключился на “Колыбельную Птичьей страны”, но больше ничем не ответил. У него перед Захом было преимущество в полквартала, и он словно всегда оставался почти в пределах досягаемости: опустившись на все четыре многосуставчатые ноги, саксофон семенил теперь, как таракан, все еще играя на самом себе сухими ручонками. Веселая мелодия тянулась за ним как хвост. Новые модные туфли Заха начали натирать ему ноги, когда он попытался прибавить шагу. Он не мог нагнать сакс. Наконец создание исчезло в переулке и окончательно сбросило Заха с хвос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глядевшись по сторонам, Зах обнаружил, что стоит на узкой улице, обрамленной темными зданиями, которые словно кренились вперед к тротуару и слегка покачивались из стороны в сторону. У многих зданий были старомодные крыльцо и ступени, ведущие к утопленным в стенах дверям, которые некогда могли считаться элегантными, но сейчас пребывали в состоянии очевидного распада. Зах увидел веерообразные окна над дверями, где витражные стекла были выбиты, и только несколько осколков оставались в рамах словно торчащие многоцветные зубы. Над головой он едва различал пурпурный ломоть неба. Само это место казалось заброшенным. Зах запустил руку за пазуху, знал почему-то, что там во внутреннем кармане должна быть серебряная обтекаемая зажигалка. Она там бы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слонившись к крыльцу, Зах придержал зубами косяк и поджег его. Его рот тут же наполнился чем-то едким и горьким — дым от чего угодно, только не марихуаны. Зах закашлялся. Чайная палочка, сказал сакс. Зах решил, что это сленг битников. А теперь он вспомнил страницу из “Птичьей страны”, где под покровом ночной темноты контрабандисты с кошачьими головами сгружали в речном доке тюки “Дарджилинга” и “Эрл Грея”. Это действительно был ча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пошло оно все. Кофеин толкнул его в это путешествие, может, он протащит его и дальше. Зах еще раз пыхнул чайной палочкой и обнаружил, что его уносит в восхитительную, смутную высоту, причем с той же силой, что и от липких зеленых шишек, которые продавал Дугал на Французском рынке. Внезапно на Заха накатила тоска по дому, и он спросил себя, доведется ли ему еще когда-нибудь увидеть Новый Орле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если он сейчас не оторвет свою задницу от крыльца и не отыщет Тревора, он, возможно, и Потерянной Мили никогда больше не увидит. Сделав еще пару затяжек, Зах наклонился загасить косяк о тротуар. И тут ни с того ни с сего его пронзило дурное предчувствие, более сильное, чем все испытанное раньше: Надо убираться отсюда. Немедлен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же начал было выпрямляться и тут услышал, как у него за спиной хлопает дверь и тяжелые шаги грохочут вниз по ступеням. Зах уронил косяк, но прежде, чем он успел обернуться, сильный толчок заставил его растянуться на тротуаре. Заху удалось подобрать под себя руки и задрать подбородок, так чтобы не выбить зубы, но он почувствовал, как едва заживающая трещина на губе рвется снова, увидел, как на бетон капает свежая кровь. Расцарапанные ладони словно взвыли от боли. Он почувствовал, как песок тротуара втирается в обнаженные растертые подкожные слои пло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х ты распроклятый придурок! Оставь тебя на пять минут — и ты уже куришь на углу травку! — Ему на поясницу опустился сапо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лос был знакомым, низким и слегка сиплым. Черт! Нет, пожалуйста, нет! подумал Зах. Пусть я лучше трахну зомби. Пусть я лучше буду смотреть, как мое лицо гниет в зеркале. Пожалуйста, что угодно, только не отец.</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вывернулся из-под сапога. Огромная лапа обвилась вокруг его запястья и рывком поставила на ноги. Зах обнаружил, что смотрит в бледное лицо разъяренного Джо Босха, и вспомнил, что было одной из самых страшных вещей в его отце: даже когда он избивал кого-либо до потери сознания — обычно жену или сына, — его лицо никогда не теряло слегка обеспокоенного, недоуменного выражения, словно он искренне верил, что проделывает все это во благо обеих сторон, и только выходил из себя, видя, что они не могут поглядеть на дело его рук с такой точки зре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Зах сбежал из дому, отец был на фут его выше; Джо Босх всегда был худым, но мускулистым. С тех пор Зах вырос на шесть дюймов и набрал тридцать фунтов весу. Джо, должно быть, тоже продолжал расти, поскольку по-прежнему был на голову выше сына. Зах всегда больше походил на мать. У него была ее мертвенно-бледная болезненного вида кожа, ее тонкая кость, ее узкий нос и капризная нижняя губа и ее густые иссиня-черные волосы. Миндалевидный разрез глаз тоже был ее. Впрочем, Джо не слишком от них отличался; учитывая бледную кожу, темные волосы и острые черты напряженного лица, он мог бы сойти за брата Эвангелины. Но глаза Эвангелины были черными, как у всех кажун. У Джо глаза были цвета малахи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умолимый взгляд отца словно препарировал его, отражал. Зах не мог даже попытаться вырвать руку. Он слишком хорошо помнил последствия попыток уклониться от ударов. Хитрость заключалась в том, чтобы, когда тебя избивают, принять то, чего не можешь избежать, и выказать ровно столько боли, чтобы умерить злость, но не настолько много, чтобы заставить захотеть еще. Если пробудить в них жажду боли — изобьют в кровь, поломают, прижг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было одно, что Заху никогда не удавалось контролировать, то, за что ему приходилось расплачиваться больше раз, чем он мог был вспомнить, и это был его длинный язы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зглянул прямо в глаза Джо. Интересно, есть ли в них что-нибудь от его настоящего отца, или это такой же фантом, как Кальвин в кинотеатре, — порождение Птичьей страны, смешанное с псилоцибином и его собственным страх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знаю, что ты можешь дать мне под зад, — сказал Зах, — но поговорить со мной ты мож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говорить? — фыркнул Дж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увидел золотой зуб, вспомнил одну ночь (ему было тогда четыре или пять), когда отец притащился домой и изо рта у него текла кровь. Было такое впечатление, что он блюет кровью. Он подрался в баре из-за какой-то женщины, и Эвангелина кричала на него всю но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Зах-ах-ар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вангелина назвала Заха в честь своего прадедушки. Джо, который ненавидел это имя, всегда произносил его вот именно так, издевательски выгнув губ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Мы можем поговорить. О чем ты хочешь поговори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о чем угодно. — Зах никогда не смел говорить отцу таких вещей. Если он не скажет их сейчас, ему никогда этого не сделать. — Скажи мне, почему ты меня так ненавидишь? Скаж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очему у меня на. спине шрамы от ремня, которые не сошли и за пять лет? Скажи мне, как вышло, что я ушел из дому и сумел зарабатывать на жизнь в четырнадцать, а ты не мог даже разобраться с собственной чертовой жизнью в тридцать тр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напрягся в ожидании пощечины. Но Джо только улыбнулся. И от этой улыбки глаза его стали блестящими, как бриллианты, и такими же опасны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ы все это хочешь знать? Так погляди вот на эт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устив свободную руку в карман рубашки, Джо вытащил оттуда использованный презерватив. Держа его за ободок большим и указательным пальцами, как будто собственное семя вызывало у него отвращение, он ткнул презерватив в лицо Заху. В нижнем резервуарном конце презерватива была трещина, и, поблескивая в пурпурном свете, с него свисала длинная тонкая н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емейное наследие Босх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почему я тебя ненавижу, — снова улыбнулся Джо. — Я тогда хотел ребенка не больше, чем хочешь его сейчас ты. Я мог бы сделать из своей жизни все что угодно. Твоя мать не хотела тебя потому, что боялась беременности и была слишком ленива, чтобы разобраться с тобой, как только ты в ней завелся. Но у меня было будущее, и ты его приконч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ЧУШЬ! — Зах почувствовал, как к лицу его приливает кровь, а глаза горят гневом. — Это самая большая глупость, какую я когда-либо слышал. Я — просто оправдание того, что ты неудачник. Никто не заставлял т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жо заткнул резинку меж губами Заха и глубоко ему в горло. Комок прополз по его языку, гадко скрипнул о зубы. Зах был так поражен, что едва не затянул его вместе с воздухом в глотку. На мгновение пальцы отца завозились у него на языке — жесткие и грязные; потом они исчезли, и осталось лишь мерзкое ощущение резинки с привкусом латекса и дохлой рыб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чувствовал, как по горлу у него поднимается тошнота. Отвернув лицо прочь от руки Джо, он выплюнул резинку па тротуар, где она осталась лежать в лужице слюны, как кусочек отрезанной кожи. Вкус спермы Джо еще наполнял его рот — сера, и соль, и умертвленные меч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Глотай, — приказал Джо. — Это мог быть и ты.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у казалось, что его сознание уносится куда-то в небеса, что к реальности его прикрепляет лишь тонкая узда ужа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го не происходит, — пробормотал он. — Ты не реал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как? — вопросил Джо. — Тогда, думаю, будет не боль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занес правую руку. Зах заметил блеск массивного золотого кольца за мгновение до того, как кулак врезался ему в лиц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ль была такая, словно у него в голове взорвалось солнце, проколов лучами мозг. Зах вдохнул паводок крови, увидел за веками внезапную вспышку цвета электрик. Он как-то читал, что, когда видишь такой цвет, это значит, что твой мозг только что шарахнуло о внутреннюю стенку череп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жо ударил его снова, и губы мокро размазались по зубам, мягкая кожа треснула, пошла клочьями. По сравнению с этим хук Тревора показался ему шлепком любовника. Джо отпустил его руку, и Зах рухнул на тротуар. Он не мог открыть глаза, хотя их жгли жаркие слезы. Он свернулся, как эмбрион, закрыл руками голову. Его отец кричал на него почти со всхлип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мник нашелся! Чертово ОТРОДЬЕ! Всегда думал, что ты умней меня. ТЫ И ЭТА шлюха со своими смазливыми рожами. Посмотрим, какой смазливенький, ты ТЕПЕРЬ будешь? Какой ты будешь умненький, если ВТОПТАТЬ В ТРОТУАР твои чертовы МОЗ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тинок Джо врезался в основание позвоночника Заха, послав вверх по телу жаркую волну боли. Он меня убьет, думал Зах. Он забьет меня насмерть прямо посреди улицы. Интересно, мое тело в том доме тоже умрет ? И что, Тревор проснется радом со мной, увидит, что череп у меня раскроен, и решит, что это — его рук дел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а мысль была невыносима. Зах перекатился, увидел, как поднимается сапог, чтобы ударить его снова, схватил отца за колено и с силой рванул. В это мгновение Зах знал, что, если Джо сейчас упадет, больше он уже не встанет. Если хватит сил, Зах его просто убьет — бутылкой или куском кирпича, если таковой найдется, или даже просто голыми руками, если под руку ничего не попадется. К чертям, не давать сдачи — все ставки отозва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Джо не повалился. Заху удалось лишить его равновесия, и он споткнулся, но оправился и с оглушительным воплем ярости врезал носком сапога в плечо Заху. Мускулы немедленно сжались в визжащий узел агонии. Ну вот и все, сквозь боль думал Зах. Это был мой шанс, и я его провалил, вот теперь будет только хуже. Он уже чувствовал вкус грязного каблука, разбившего ему рот, раскалывающиеся зубы, кровь, хлещущую ему на язы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место того чтобы со всего маху наступить ему на лицо, Джо нагнулся, схватил Заха за руку и рывком поднял, всем своим видом демонстрируя, что не постесняется вырвать ее из сустава, если Зах вздумает сопротивля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достаточно ловок, чтобы забираться туда, куда тебя не звали. Но недостаточно умен, чтобы понять, когда ты нежеланный гость, — прошипел он в лицо Заху. Изо рта Джо несло мятными таблетками и дрянным джином. — Ты влез не в свое дело, и я тебя остановлю. Не противься мне, иначе я выколю тебе глаз. Клянусь, выко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х ему поверил. Он вспомнил, как однажды, незадолго до того, как он раз и навсегда ушел из дому, Джо швырнул его о стену и держал зажженную сигарету в каком-то дюйме от его правого глаза, угрожая прижечь его, если Зах мигнет. Эвангелина вырвала сигарету, получила пощечину, сбившую ее с ног, а потом на все корки честила сына за то, что он спровоцировал отца каким-то ехидным замечанием. Позднее Зах заметил, что ресницы у него опалены.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жо вытащил оружие бедняка, которое всегда носил при себе, выходя на улицы Нового Орлеана: вязаный носок, наполовину набитый монетками в одно пении. Черная шерсть была жесткой от засохшей крови. Он задумчиво похлопал носком по раскрытой ладони, потом усмехнулся и занес его над головой, набирая воздух для уда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безмолвно пообещал Зах, если я тебя снова увижу — нет, КОГДА я тебя снова увижу, я увезу тебя на самый чистый, самый белый, самый синий, самый теплый пляж, какой только существует на свете, и куплю тебе любую бумагу, любые чернила, какие захочешь, и мы сохраним здравый смысл настолько, насколько сами того захотим, и будем любить друг друга, пока живы. Мы отпустим наше прошлое и начнем сами творить свое будуще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том носок отца врезался в его череп. Джо ударил с такой силой, что носок разорвался. В мгновение перед тем, как разум его угас, Зах увидел, как содержимое носка извергается ему на голову — сверкая, переливая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 монетки в пенни. Крохотные бриллиан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шел по переулку, который сам себе выбрал. Переулок все глубже уводил его в промышленную зону, куда Тревору не слишком хотелось идти. Но перекрестки больше не попадались, а он отказывался возвращаться тем путем, каким пришел. Ничего для него не было в тех барах, ничего, кроме бутылок, затянутых пылью и полных яда, ничего, кроме рассыпающихся костей Сэмми-скел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ошел сверкающее бурлящее озерцо черной жижи, обрамленное цепью заграждения, миновал огромное обветшалое здание, из сотен окон которого валил белый дым, железную дорогу, где ржавые товарные вагоны лежали разбросанные, словно детские кубики. Была странная токсичная красота в этом ландшафте. Будто виды иной планеты, подумал сперва Тревор, но эта разруха была вполне в духе челове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го пальцы зудели по карандашу и бумаге. Он почти чувствовал, как скользит по странице графитное острие, как оно слегка задевает о зерно бумаги, как это трение вызывает мельчайшие симпатические вибрации в костях руки. Засунув обе руки глубоко в карманы, он шел впере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лица начала выгибаться прочь в странную перспективу, будто линия горизонта здесь не совсем сопрягалась с небом. Он увидел впереди край еще одного пустого участка, но, заметив уголок здания, сообразил, что участок не совсем пуст. Просто здание стоит от улицы дальше, чем все остальны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то-то еще было странное в этом здании. Мгновение спустя Тревор сообразил, что именно. Оно было деревянным. У постройки перед ним была деревянная веранда — здесь, посреди промышленной пустыни, опустошенной земли, стали и бет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м отбрасывал на землю плоскую черную тень: тень сходящейся к коньку крыши и тонких веретенообразных перил — такую, какую отбрасывают миллионы веранд миллиона разваливающихся фермерских домов. Кружа на машине по захолустным городкам Юга, таких увидишь немало. Правда, они нечасто встречаются в промышленных районах бескрайних и серых пустынных город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ще несколько шагов — и его сознание подметило то, что подсознание давным-давно знало. Это был дом с Дороги Скрип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рашный дом стоял себе плотный и реальный посреди некрофилического ландшафта, сплетенного сном. Такой же, какой всегда. Никто бы не счел его частью того мира, где он теперь объяв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рашный дом. Пусть не зародыш Птичьей страны, но гнилая ее сердцевина. Пусть. Если не от этого мертвого мира, то его исток и источ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ернулся домой. И если на этот раз он умрет, это будет так, будто он так и не прожил последние двадцать лет. Если он не умрет, остаток жизни принадлежит 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Заху, если он еще захочет иметь с ним дело. Это дом, где ты, помимо всего прочего, четверть века спустя потерял девственность, напомнил себе Тревор. Но это было лишь еще одним источником власти дома над ним, власти столь же мощной, сколь и власть смер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мни, снова услышал он голос из сна, у тебя еще будет время спуститься в Птичью стра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Но вот теперь времени больше нет. Теперь он спустился на самое дн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ишенный двора, заросшего сорной травой, и зеленого плаща кудзу, дом казался дряхлым, будто сложенным из щепок и теней, со сломанным хребтом. Окна, подернутые рябью непроницаемых красок, отражают невидимый Тревору с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 переходил безликий участок, они вспыхнули фиолетовым, потом поблекли до цвета синя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нявшись по ступеням, Тревор толкнул покосившуюся дверь и вошел внутрь. Гостиная осталась такой, какой он ее помнил: гадкое безобразное кресло и продавленный диван, еще не съеденные совершенно грибком и плесенью; а вот и проигрыватель в окружении ящиков с пластинками. Его сердце на краткий миг остановилось, когда он заметил в полуосвещенной комнате еще одну фигу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 дверного проема в коридор сидела на корточках стройная женщина в свободной белой блузке и красной юбке с длинными, до локтя, перчатками к ней в тон. Длинные черные волосы рассыпались у нее по спине и плечам, шли рябью сверхъестественных синих блик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голова се повернулась, как на шарнире. Лицо запрокинулось к нему, бледное, с острыми чертами, поразительно красивое. Ее огромные темные глаза были слегка раскосыми, запачканными тенями. Тревор осознал три вещи сразу: женщина в точности походила на Заха; она держала что-то в сложенных лодочкой руках; на ней была только длинная, до полу, сорочка и никаких перчаток. Подол сорочки настолько пропитался кровью, что Тревор сперва решил, что это отдельный предмет одежды. Руки до локтя у нее были испачканы в кров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няв руки, она показала ему, что в них Тревор увидел желеобразный сгусток крови, продернутый черными венами, а среди них — черная точка глаза. Пять крохотных подвернут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льчик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меня не было денег на врача, — сказала она, — так что я била себя по животу, пока не пошла кровь Я просто хотела, чтобы эта чертова дрянь из меня вышла Ты меня слышишь? Выш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аступал на нее, заставляя отвести взгляд. Накатил гнев, заставив жарко пульсировать вены в висках. Нет прощения тому, чего Зах натерпелся от рук этой женщи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чего подобного ты не сделала, — жестко произнес он. — Ты его не хотела, но все равно родила, и вы вдвоем терзали его сколько могли. Это было девятнадцать лет назад, твои малыш вырос. И кто ты после этого, ты, злая су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Женщина снова упала у дверного косяка. Кровавое месиво выскользнуло у нее из рук. Тревору пришлось подавить в себе желание подобрать одинокий эмбрион, заплакать над ним. Это искалеченное нечто — не Зах, оно не может быть Захом. Это только так и не родившийся фант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спомнил, что мать Заха звали Эвангелина, как сти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ходи, Эвангелина, — тихо сказал он. — Убирайся из моего дома. Я тебя ненавиж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Взгляд огромных, как у подраненного зверя, глаз остановился на Треворе. Он не мог сказать, слышит ли она его. Она никак не реагировала на его слов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призрак, — сказал он ей, — и ты даже не мой призр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лова ее откинулась назад. Пальцы скривились в когти. Дрожь пробежала по ее телу, и на мгновение его контуры расплылись, как будто она прошла через невидимую мембрану. А потом вдруг волосы цвета воронова крыла стали превращаться в пшеничный шелк, прошитый потоками более темного золота, и в этих новых волосах появилась запекшаяся кровь. Черты ее лица стали мягче; тело словно округлилось, стали тяжелее груди. Ее руки повисли вдоль тела — сплошное месиво крови и синяков. Тревор обнаружил, что смотрит на собственную мать, на Розену Мак-Ги, такую, какой он нашел ее в то летнее утро семьдесят второго го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спомнил первый день своего возвращения в дом, то, как он зажег свет в студии и увидел рисунок Бобби, идентичный тому, какой нарисовал в автобусе сам Тревор. Тогда Тревор думал, что Бобби, возможно, нарисовал его еще до ее смерти, что-то вроде прогона перед спектаклем. Но рисунок был слишком точен. Если вспомнить, как боролась за жизнь Розена, Бобби никогда бы не удалось так же точно нанести удары на ее плоть, как он сделал это на бумаг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 Он сначала убил ее, а потом присел рядом с блокнотом и зарисовал тело. А потом повесил рисунок на стену студии, прежде чем пошел и убил Диди. У Тревора не было никаких доказательств того, что события происходили именно в такой последовательности, но он видел все мысленным взором слишком ясно. Вот Бобби скрючился на полу перед изувеченным телом жены, рука летает над листом, глаза перебегают с маниакальной напряженностью с лица мертвой Розены на страницу и обратно. Но 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аза матери открыты, белок подернут кровью. Глубокие борозды отмечают лоб, левый висок, середину груди. Все раны сильно кровоточили. Из ран на голове струилось также прозрачное вещество — церебральная жидкость, наверное, — прочерчивало прозрачные дорожки в крови. Тревор заметил, что в отличие от него самого и Сэмми-Скелета Розена была не в костюме по моде сороковых годов; на ней были все те же вышитые джинсы и хлопковая блузка с круглым вырезом и крохотными рукавами, что были на ней в ту ночь, когда она умер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что, черт побери, это значит? Что, черт побери, хоть что-то из этого значит? Внезапно ему захотелось, чтобы рядом с ним оказался Зах. Так сильно ему, наверное, ничего никогда не хотелось. Зах способен распутать мудреные узоры и логические совпадения, быть может, даже объяснить их. А если в этой Птичьей стране нет никакой логики, Зах мог бы его обнять, дать ему место, куда спрятать лицо, так чтобы не пришлось все смотреть и смотреть на кровавые глаза мате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 Он сюда за этим пришел. Ему надо увидеть все. Тело Розены наполовину загораживало проход. Тревор протиснулся мимо него, тщательно следя за тем, чтобы случайно не коснуться ее ногой. Он мог представить себе, как безвольно раскинутся ее руки и ноги, если он опрокинет ее, даже слышал в воображении пустой звук, с каким ее голова ударится об пол. Когда он почти прошел, он даже представил, каково бы это было, подними она руку и ухвати его за колено. Но Розена осталась неподвижна. Нет, она никогда не причинила бы ему вре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рисовал ли Бобби и Диди после того, как убил? Возможно. Но почему-то Тревор в это не верил. К тому времени, наверное, близилось утро, и Бобби не хотел встречать еще один рассвет. Но куда он пошел потом? Прямо в ванную со своей веревкой или куда-то е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олько вопросов. Внезапно Тревор испытал отвращение к самому себе за то, что задает вопросы там, где на них, похоже, нет ответа. Какое, черт побери, имеет значение, что сделал Бобби? Какая ему теперь разница? Ему во веки веков не стоило есть эти грибы, не стоило катапультироваться в Птичью страну. Он оставил Заха, он не знает, как найти дорогу назад, и все здесь — сплошной бессмысленный туп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жет, все это галлюцинация? Один мир казался столь же осязаемым, как и другой: он ведь чувствовал, как ужалила его входящая ему в руку игла Сэмми, чувствовал запах свежей крови и резкую канализационную вонь трупов. Но он торчит на незнакомом наркотике. Кто знает, что может случиться? Может, он войдет в свою спальню и увидит собственное тело, сонно свернувшееся вокруг Заха на матрасе. Может, тогда он сможет вернуться в н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ы пришел искать ответ, напомнил он самому себе. Ты что, думал, этот ответ будет написан на стенах кровью? Ты действительно готов вернуться в реальный дом, в пустой дом? Ты готов перестать пытаться встроить себя, словно лишний паззл, в головоломку смертей членов своей семьи, улететь с Захом прочь, начать собственную жизн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го он не знал. Казалось, между ним и всем, что он видел, стоял невидимый барьер, как будто дом позволял ему смотреть, но не касаться, говоря ему: Тебе никогда здесь не было места. Как будто ему нужно слышать это снова! Мертвые связаны меж собой в ужасающей интимной близости, а Тревор — живой, он здесь чужак. Тебе здесь не было места тогда. Тебе здесь нет места сейчас. Бобби целиком и полностью исключил тебя. Они все тебя бросили. Возвращайся к единственному человеку, который достаточно тебя любит, чтобы ост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бнаружил, что стоит перед закрытой дверью собственной комнаты. Он будто шел по тоненькой линии между прошлым и будущим. Если он упадет, у него не будет ни того, ни другого. Равновесие значит в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овно во сне Тревор увидел, как его рука поднимается, как пальцы смыкаются на ручке двери. Медленно, очень медленно он открыл дв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ловек, сидевший на краю кровати, поднял глаза. Его взгляд встретился со взглядом Тревора — льдисто-голубые ирисы, обведенные черным. Зрачки невероятно расширены. Худощавое лицо и голая грудь измазаны кровью. Рыжеватые волосы свалялись от крови. В правой руке — ржавый молоток, головка молотка блестит жирным, липким красным, гвоздодер — кошмар спутанных светлых волос, обрывков кожи, обращенных в пыль мозга и костей. Медленные струйки крови сбегают по рукояти, прокладывают темные, похожие на вены дорожки по руке до самого локт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мутно сознавал, что в комнате есть кто-то еще, небольшое неподвижное тело на матрасе. Некто дышит глубоко, закутан в одеяло, как в саван. Но он никак не мог сфокусировать взгляд на этом маленьком теле; мембрана в этом месте будто мерцала, становилась непроницаемой — морщинка в ткани этого ми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лгое-долгое мгновение они с Бобби просто смотрели друг на друга. Лица их больше походили друг на друга, чем помнил Тревор. Потом Бобби словно очнулся, его губы шевельнулись,но вышел только надломленный шепот, хриплый от виски и гор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вой сы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иди и Розе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убил их. Ты меня знаешь, Бобби. — Тревор сделал несколько шагов в глубь комнаты. — Лучше бы тебе меня узнать. Я двадцать лет не переставал думать о те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 Трев... — Молоток выпал из руки Бобби, глухим ударом приземлился в каком-то дюйме от его босых пальцев, но Бобби даже глазом не моргнул. Тревор увидел, как по его лицу, отчасти смывая кровь, катятся слезы. — Это правда 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йди взгляни в зеркало, если не вер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ет... Я знаю, кто ты. — Плечи Бобби обмякли. Он казался древним стариком, к тому же безутешным. — Сколько тебе сейчас? Девятнадцать? Двадц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вадцать пя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еще рису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побери!!! —- Тревор. вспомнил наносы бумажных клочков на матрасе, на подушке, на их с Захом телах, — Кому как не тебе это з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чень медленно Бобби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ет, Трев. Я больше ничего не знаю.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нова поднял глаза, и по обнаженной боли на лице Бобби Тревор понял, что это правда. Ужасное подозрение холодным туманом заползло в его мыс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ты меня не убил? — спроси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так долго ждал минуты, когда произнесет эти слова. Теперь они словно выдохлись, звучали безжизнен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бби беспомощно пожал плечами. Тревор узнал этот жест — один из его собственн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просто вот так все сижу и сижу здесь, — продолжал Бобби, — смотрю на твои рисунки на стене, спрашиваю себя, как, черт побери, я мог ударить тебя этой штукой, спрашиваю себя, как я мог погрузить этот кусок металла в твой нежный умный мозг, думаю о том, как просто это было с ними по сравнению с тобой. Они был все равно что уроки анатомии. Тело — головоломка мяса, крови и костей... Поним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кивнул. Он подумал о том, когда ему самому хотелось, не переставая, кусать Заха, тянуть и рвать его плоть, чтобы посмотреть, что там под ней. Потом он подумал о драке в интернате для мальчиков, о том, как ударил старшего парнишку головой о кафель в душевой кабинке, о кровавых разводах, кружащих в теплой во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когда убиваешь тех, кого любишь, когда смотришь на то, что делают твои руки, ты чувствуешь, как капли крови падают тебе на лицо, все это время ты думаешь: Зачем я это делаю? А потом понимаешь. Это потому, что ты их любишь. Потому что хочешь знать все их секреты и тайны, а не только те, что они решили тебе показать. И после того, как ты разобрал их на части, ты знаешь в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едва мог говорить. Так, значит, то, что он с самого начала подозревал, правда: Бобби не любил его настолько, чтобы уб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я тебя оставил? Потому что мне пришлось. Потому что я сидел и смотрел, как ты спишь, и думал все это. А потом ты вошел, вот только что. Я не могу этого сделать, Трев. Если у меня осталось хоть на грош какого-то таланта, какого-то дара, теперь они — твои. Я могу убить их, я могу убить себя, но тебя я убить не мог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нова подобрав молоток, он встал и пошел к Трево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дожди! — Тревор выставил перед собой руки, попытался коснуться Бобби. Бобби отступил вне пределов досягаемости, и руки Тревора схватили воздух. — Ты видишь... Это... — Он не знал, как выговорить то, что хочет спросить. — Как насчет Птичьей страны? Что в ней с тобой случи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тичья страна — машина, смазанная кровью художников, — словно во сне произнес Бобби. Тон его был безразличным, словно он читал лекцию. Он подошел ближе, протянул молоток, с которого все еще капала кровь. — Птичья страна — это зеркало, что отражает наши смерти. Птичьей страны вовсе не существу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а же здесь, прямо за окном! — закричал Тревор. — Я только что оттуда приш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 ответил Бобби, — но я останусь в дом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ткнул ручку молотка в ладонь Тревора, потом развел руки и заключил Тревора в объятия, которые походили на темный влажный туман. Контуры Бобби расплывались. Его плоть становилась все мягче, перетекала в самого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Е УХОДИ! СКАЖИ МНЕ, ПОЧЕМУ ТЫ ЭТО СДЕЛАЛ! СКАЖИ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 самом деле ты хочешь знать не “почему”, — услышал он голос Бобби. — Ты просто хочешь знать, каково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чувствовал, как вязкий туман просачивается в его кости, сворачивается спиралями в черепе, застит глаза. Кровь, сбегая по ручке молотка, липким теплом ползла по его пальцам, смешивалась с кровью из его собственных шрамов. Углом глаза он увидел, как на стене подрагивают и трепещут его детские рисунки, будто бьются плененные крыль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кажи мне, — прошепта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ы художник, — ответил шепотом голос, который теперь звучал из глубины его сознания. — Пойди и узнай са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реальность мигнула перегоревшей лампоч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22</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тремительно падал через киберпространство. Ну надо же, оглушенно думал он, компьютер-то мне все-таки был не нужен; чтобы попасть сюда, нужно только выпить чашку кофе и чтобы потом кто-нибудь ударил тебя по голове с такой силой, чтобы глазные яблоки выскочи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адал все быстрее и быстрее — со скоростью света, со скоростью информации, со скоростью мысли. И не было ни сознания, ни личности, никаких пугал из ФБР, никаких Соединенных Штатов, никакого Нового Орлеана или Потерянной Мили, никого по имени Захария Босх. Не было такой штуки, как преступление, не было такой штуки, как смерть. Он чувствовал, как растворяется в бесконечной сети синапсов, чисел, битов. Сеть была сложной, но лишенной эмоций, доступной анализу и логике. И это утеша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десь было так холод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незапно Заха охватила паника, и он принялся барахтаться, сопротивляясь сети. Нет! Он не хочет здесь оставаться. Он не хочет, чтобы его затянуло, ассимилировало киберпространство, или Птичья страна, или пустота — чем бы оно ни было. Он не желал становиться маленькой частицей большего добра или зла, обтекаемым фрагментом информации, ничего не значащим сам по себе. Он хотел вернуться к Захарии Босху со всеми его хлопотами и противоречиями, проблемами и страхами. Он хотел назад, в свое тело. Он хотел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Каждой частичкой оставшейся в нем воли Зах тянулся к пробуждению.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берсеть прошила холодная электрическая вспышка. Зах осознал вес своего тела и матрас под ним, почувствовал, как колотится в груди сердце. Его посетила страшная мысль, что сердце только сейчас начало биться снова. Кровь затекала из носовой полости в горло, Зах едва не захлебывался ею. Голова гудела и пульсировала. По ладоням как будто кто-то прошелся наждачной бумаг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ли все, что он помнил, произошло на самом деле, или это был тот еще трип.</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 трудом открыв глаза, Зах увидел, что Тревор сидит па краю кровати и пусто смотрит на противоположную стену. Его спутанные, пропитанные потом волосы струились по голым плечам и спине. Ладони и руки у него все еще были в крови, но шрамы, похоже, закрыл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правой руке у него был зажат молоток, поблескивающий от крови и других жидкостей. Зах знал, что Тревор не ударил его: будь эта каша из его мозгов, он бы сейчас уже не дышал. Но что сделал Тревор? Или что, ему кажется, он сдел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пытался приподняться на локте и тут же почувствовал, как у него мучительно кружится голова. Перед глазами все расплывалось. Он сообразил, что где-то потерял оч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 прошептал он, — Ты в поряд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икакого отв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ука Заха словно приросла к матрасу. Усилием воли он поднял ее на пару дюймов, протянул — казалось, на несколько миль. Его пальцы слегка коснулись бедра Тревора. Плоть казалась на ощупь холодной и гладкой, как мрамор. Кончики пальцев оставили четыре параллельные кровавые полосы на бледной ко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до же было так рассадить руки. Нигде в доме он с собой такого сотворить не мог. Конечно, нет, подумалось ему, это произошло, когда ты упал на тротуар в Птичьей стране, пытаясь смягчить падение, чтобы не выбить зубы о тротуар. Джо тебя толкнул, помниш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если он встретил Джо, то кого видел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дтащился поближе к Тревору, попытался сес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послушай, ты не причинил мне вреда, со мной все в порядке. — Его окатило волной головокружения, грозившего перерасти в тошноту. — Ты в порядке? Что происход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бернулся. Глаза у него были словно две дыры, пробуравленные в леднике, черные выемки, уходящие глубоко в лед. Щеки у него ввалились, лицо казалось изможденным и измученным. И череп словно стремился порвать кожу, чтобы выйти на с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меня видел, — произнес вдруг Тревор. — Он меня там вид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то? Ког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и отец. — В глазах Тревора появилась искра узнавания, но никакого тепла. Глядеть в эти глаза было как снова падать сквозь пустоту. — Он видел, как я сюда вошел тон ночью.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оворил со м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 Боже, подумал Зах. Дурной трип. Дурной, дрянной трип.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Где ты был? — осторожно спросил он.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В Птичьей стран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нечно. Где же ещ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я хотел сказать... — Что, черт побери, он хотел сказать... - Я хотел сказать, где ты был в пространственно-временном континууме? В каком времени ты бы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 этом доме. В ту ночь. Я видел мать мертвой. Я видел брата мертвым. Потом я пришел в эту комнату, и Бобби был жив —сидел на кровати, решая, убить меня или нет. Он видел меня, говорил со мной и решил, что он не может этого сделать. Это все моя в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понимаю. Ты хочешь сказать, что проснулся и отговорил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Он увидел меня таким, каков я есть СЕЙЧАС! Он говорил СО МНОЙ ТЕПЕРЕШНИМ, потом пошел и ПОВЕСИЛСЯ! ПОГЛЯДИ! РАЗВЕ ТЫ НЕ ВИДИШЬ? - Тревор неистово взмахнул молотком. Крохотный кусочек заветрившегося мяса упал на уже и так окровавленную губу Заха. Сжавшись у стены, Зах тайком отер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говорил с тобой в возрасте двадцати пяти 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Его преследовал твой призрак.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Д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Дерьм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голове Заха начинало немного проясняться. В словах Тревора была определенная логика. Заху пришла на ум петля, компьютерная программа, созданная с тем, чтобы повторять наб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струкций до тех пор, пока не будет удовлетворено определенное условие. До сих пор Зах предполагал, что, дома с привидениями, если они существуют, могут действовать приблизительно по такому же принципу. Эта теория родилась у него на основе большинства знаменитых историй о привидениях Нового Орлеана:призрак там обычно появлялся в одном и том же месте и раз за разом повторял одни и те же действия — например, указывал на то место, где похоронены его кости, или заставлял свою отрубленную голову катиться вниз по лестниц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а мысль почему-то все еще казалась здравой. Программа была чертовски сложной, но, может быть, Тревору удалось разорвать пет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пля крови приземлилась на груди Заха, скатилась волнистой линией меж ребер. Потом Тревор наклонился и осторожно приложил головку молотка к лицу Заха. Он обвел ею линию Захо-вой скулы, погладил гвоздодером подбородок. Металл казался холодным, слегка шероховатым и омерзительно липким. Лицо Тревора было возвышенным, почти экстатич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 негромко спросил Зах. — Что ты дела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Готовлюс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К чем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 загадке пло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Что бы это ни означал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дно: Я тебе помогу, если хочешь. Но не мог бы ты положить мо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ревор только поглядел на него словно из глубин черного льд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жалуйста?-— Голос Заха упал до хриплого шепота. Медленно, очень медленно Тревор покачал голов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могу, — сказал он и занес молоток. Взгляд Тревора ни на миг не отрывался от глаз Заха. Его глаза были полны желания, мольбы и неприкрытого ужаса. Зах ясно видел, что Тревор не хочет этого делать, даже ненавидит себя за то, что делает, но он так же ясно понимал, что это единственная вещь на свете, что Тревор хотел бы с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также видел траекторию молотка: следующая остановка — Захов любимый эпифиз, место, где открылся бы его третий глаз. Зах соскользнул с противоположной стороны матраса, обполз вокруг кровати и попытался добраться до двери, но Тревор заступил ему дорогу. Молоток врезался в стену, прорвал рисунок. Снежинки хрупкой от времени бумаги, медленно кружа, попадали на по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ЧТО ТЫ ДЕЛАЕШЬ? - завопил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Выясняю, каково эт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тому что я художник, — выдавил сквозь стиснутые зубы Тревор. — Мне нужно з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хватив Заха за правую руку, он снова притиснул его к стене. Тревор был лишь немногим больше и сильнее Заха, но что-то, похоже, выбросило ему в кровь огромную дозу адреналина, клокочущего теперь по его венам. Он снова занес моло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ор... пожалуйста, я люблю т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оже тебя люблю,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голосе Тревора Зах услышал истинную правду, но молоток при этом все опускался, и потому Зах бросился в сторону. Удар пришелся ему по плечу, и мышцы тут же взвыли от бо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твел молоток. Подняв левую руку, Зах схватил Тревора за запястье, заклинил его локоть и изо всех сил попытался удержать руку на расстоянии. Рука Тревора была скользкой от пота и крови, с каждой долей секунды держаться за нее становилось труднее. Зах заглянул глубоко в глаза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слушай меня, Трев. — Сердце Заха было будто спелый помидор в миксере. Он с шумом втянул воздух. Тревор напрягал правую руку. — Зачем тебе знать, каково это, когда кого-то убиваешь? У тебя ведь есть воображение, т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моргнул, но не отодвинулся, не перестал пришпиливать Заха к сте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ображение у тебя лучше, чем у Бобби. Ему, возможно, надо было узнать, каково это, пережить это. Тебе-то не ну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медлил. Его хватка чуть-чуть ослабла, и Зах увидел свой шанс. Дай сдачи хотя бы раз! вопил его разум. Не думай о том, что он с тобой сделает, если все провалится! Ты уж точно труп, если не попытаешься, и он тоже. Просто СДЕЛАЙ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дав протяжный нечленораздельный вой, Зах врезал коленом прямо в пах Тревору. Одновременно Зах изо всех сил толкнул руку Тревора назад. Угол удара коленом был неудачен, но удар застал Тревора врасплох и заставил потерять равновесие. Зах безжалостно выкрутил Тревору запястье. Выпавший молоток пролетел через всю комнату, с громким глухим треском ударился о противоположную стену и тяжело ухнул на по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сли Тревор кинется за ним, решил Зах, тогда можно будет рвануть к двери и попытаться выбраться из дома. Может, Тревор последует за ним. Может, снаружи все станет чуть более нормаль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аза Тревора были расширенными, очень светлыми. Он глядел на Заха с чем-то сродни восхищению, почти с любовью. Взгляд этих глаз гипнотизировал, Зах не мог заставить себя шевельну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и ладно, — негромко сказал Тревор, — я всегда воображал себе, как делаю это не чем-то, а голыми рук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рыг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вернувшись, Зах добрался до дверного проема, затем выскочил в коридор. Тревор следовал за ним по пятам, блокируя путь к выходу, гоня по коридору. Зах ткнулся в дверь студии, решив, что, быть может, ему удастся выбраться через окно. Тревор схватил волосы Заха в охапку и сбил его с ног. В шее Заха хрустнул позвонок. Споткнувшись, он тяжело навалился на Тревора, и Тревор прижал ему руки к бок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просто хочу знать, как ты устроен, — выдохнул ему в ухо Тревор. — Я так тебя люблю, Зах! Я хочу залезть внутрь тебя. Я хочу попробовать, каков на вкус твой мозг. Я хочу чувствовать, как твое сердце бьется у меня в рук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о будет биться лишь пару секунд, Трев. Потом я умру, и у тебя меня больше не бу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будет. Ты останешься здесь. Это место хранит своих мертвец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кнопка “save”, подумал Зах, и это снова напомнило ему о петлях. Неужели какая-то смертоносная петля была запущена в голове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если да, то как ему ее прер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чувствовал, как острые тазобедренные кости Тревора вжимаются в его ягодицы. Руки Тревора крепко обвили ему грудь. На какое-то мгновение прикосновение было почти эротичным. Ему подумалось, что и Тревор тоже это почувствовал; его пенис шевелился о ногу Заха, поднимая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Тревор опустил голову и вонзился зубами в выступ мышцы между шеей и плечом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ль была неимоверной, горячей. Зах чувствовал, как новая кровь тонкой струйкой бежит по его ключице и вниз по груди, почувствовал, как извиваются и рвутся мышцы, услышал собственный крик, потом рыдания. Он попытался ударить Тревора локтем в грудь, но, подняв его в воздух так, что ноги не касались пола, Тревор потащил его в ванну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уносит меня в свой ад, подумал Зах, он собирается меня там съесть. Он собирается разорвать меня на части в поисках магии внутри меня, но он не найдет ничего. Потом он выполнит условие петли и убьет себя. Какая дурацкая глупая програм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инком закрыл за собой дверь. В маленькой комнатенке было темно. Если не считать осколков зеркала в ванне, которые, словно засасывая в себя свет, заражали его тошнотворными красками и пригоршнями кидали назад о лепрозорные потолок и стены. Рукомойник был черным от крови. Зах спросил себя, может, и сперма тоже здесь, высохшая до прозрачной мас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оль в плече немного утихла. Зах перестал барахтаться. У него кружилась голова, все казалось таким далеким... хватка Тревора подпирала ребра, вдавливала их внутрь, от чего трудно было дышать. Он умрет прямо сейчас. Ощущения боли и разъединения станут последним, что он когда-либо испытает, эти мимолетные панические мысли станут последними, что придут ему в голов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рянная, черт набери, дурацкая програм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Тревор ткнул его лицом в стену, и Зах наконец отключ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атливая плоть у него под руками, жаркая от страха, липкая от пота и крови. И уже пахнущая небес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Беспомощные кости — его, чтобы сломать, беспомощная кожа — его, чтобы разорвать, сладкая красная река — его, чтобы испить. Ему надо это сделать. Ему надо знать. Глазами и руками, всем своим телом он должен виде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затолкал Заха в пространство между унитазом и раковиной, в свое пространство. Он царапал грудь Заха ногтями, прорывая борозды в этой гладкой белой коже. Кровь сверкала, переливаясь, у него на руках, забрызгивала лицо. Он приник губами к этому дождю, принялся жадно лакать его, потом впился в кожу зубами. Это было просто. Это было так верно. Это было так краси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уки Заха поднялись, попытались оттолкнуть голову Тревора, но силы в них не осталось. Тревор задвинул его дальше в угол, в паутину, почувствовал, как во все стороны разбегаются крохотные многоногие твари. Он провел языком по длинным неглубоким ранам, которые оставили его ногти на груди Заха. На вкус они были как соль и медь, как сама жизнь и само зна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гладил впадину Закона живота. Все щедрые тайны тела — в колыбели между тазом и хребтом. Он по локти погрузит руки туда. Он засунет пальцы под грудную клетку и пальцами заставит биться сердце. Он найдет источник жизни и проглотит его цели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 сказал Зах. Его голос был слаб, тонок как бумага, едва слышен. — Тревор? Я не могу тебе сопротивляться. Но если ты собираешься убить меня, пожалуйста, скажи мне, 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омкнул зубы на мочке уха Заха и потянул. У него мелькнула мысль: каково будет почувствовать, как мягкая маленькая масса скользит вниз по горл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чему боль лучше, чем любовь? Почему ты скорее убьешь меня ради острых ощущений, чем попытаешься жить со мной? думал, ты храбр, но это довольно трусливое дерьм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езы бежали из угла глаза Заха, стекали в тонкие волоски у него на виске. Тревор проследил их соленую дорожку до угла глаза, провел кончиком языка по веку, нежно пососал глазное яблоко. Оно лопнет у него во рту, как карамелька. Интересно, будет ли эта поразительная зелень мятной на вку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бы увидеть все, — прошептал Зах, — нужно быть живым. Убив меня, ты и сам умрешь. Скажи, что ты не умр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жет, он и умрет. Конечно, он умрет. Но разве он не знал всегда, что такова будет последняя страница комикса? Распятие и миросожжение. Ведь так должна закончиться его жизнь? И разве она не стоит т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незапно Тревор вспомнил то, что сказал ему Бобби в другой комнате другого дома. Птичья страна — машина, смазанная кровью художник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пустил взгляд на Заха. Из раны на голове кровь текла по лицу Заха толстыми черными ручейками. Кровь струилась из ноздрей и разорванного рта. На левом плече красовался ярко-красный ком, на правом — отпечатки зубов с запекшейся в них кровью. Его грудь из стороны в сторону расчерчена неистовыми красными царапинами. Там, где не было порезов или синяков, кожа была абсолютно белой. Его взгляд не отпускал Тревора. Выражение лица зависло где-то между крайним ужасом и абсолютной безмятежност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го бы ты ни хотел, — сказал Зах, — тебе реш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и слова разом вырвали Тревора из его транса о разрывании плоти и желании заползти в чужое тело, дабы узнать его тайны. Потому что это не просто тело, вдруг осознал он. Это не загадка и не пособие по анатомии, и не источник мистического знания, это — Зах. Красивый мальчик, который сегодня выделывался и подвывал на сцене, умник, преступник и анархист, щедрая душа, его лучший друг, его первый любовник. Не коробка с игрушками, которые можно порвать, не редкое лакомство, в которое вгрызаются и поглощают, пока оно не осты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Зах прав. Что бы ни сделал сейчас Тревор — это его собственный выбор, и с последствиями этого выбора ему придется жить, пока он не умрет, даже если жить ему останется каких-то несколько минут. И если он умрет, он что, отправится в Птичью страну? Он подумал о Бобби, навсегда одиноком с двумя исковерканными телами. Что, если его уделом станет ловушка вечности в этом доме с собственным мертвецом для компан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Бобби вложил ему в руку молоток и сказал пойти узнать, каково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вообразил себе новенький хрусткий протокол вскрытия: Захария Босх, место жительства: неизвестно, 19 лет... Причина смерти: тупой удар, потеря крови, экзентерация... способ смерти: убийств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к это его отец теперь считает искусством? Или Птичья страна снова жаждет крови для смаз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ттолкнулся от Заха, прочь из этого тесного пространства между раковиной и унитазом. Он посмотрел на свои руки, и на мгновение ему подумалось, что они залиты кровью Заха, что он запустил их глубоко в Заховы внутренности, что он действительно проделал все это и очнулся слишком поздно. Если у меня вообще есть талант... Если у меня осталось хоть на грош какого-то таланта, какого-то дара, услышал он голос отца, теперь они тво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вали, подумал он. Я не стану делать за тебя твою грязную работ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вернувшись от Заха, он шагнул в ванну. Битое стекло заскрипело и завизжало под его босыми ногами. Тревор глядел в осколки зеркала, в роящиеся в них крас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этого не сделаю, — пробормотал, он. — Мне не нужно знать, каково это. Мне не нужно этого рисовать. Я могу это прож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жав правую руку в кулак, он врезал им прямо в стену. Старая сырая штукатурка пошла трещинами, посыпалась вниз, распалась в пыль под костяшками его пальцев. Боли совсем не было. А он хотел, чтобы было больно. Он хотел той самой боли, какую был так готов причинить Зах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пав на колени, он принялся раз за разом бить кулаком по неподатливому фаянсу, по битому стекл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у показалось, он услышал, как хрустнула в руке Тревора кость. Он попытался оттолкнуться от пола. Голова казалась бесчувственной и будто свинцовой, все расплывалось перед глазами. Он не мог подняться с пола, чтобы добраться до Тревора. Так что из последних сил он попол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анна казалась невероятно далеко, хотя Зах знал, что до нее каких-то пара футов. Ему пришлось ухватиться за ее край и остаток пути просто подтащить тело. Фаянс казался тошнотворно противным, гладким; как зубы, и холодным, как смерть, и он трясся под ударами Тревора. Удары кулака теперь по звуку напоминали шлепки сырым мясом о каменный пол. Одной рукой цепляясь за край ;ванны, Зах попытался другой коснуться спины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бернулся на него как ураган. Лицо его было искажено, глаза безумны от горя и боли. Вот оно, подумал Зах. Теперь он меня убьет, а потом и себя забьет до смерти, будто бабочка, бьющаяся об оконное стекло. Вот тут, откуда Бобби все видно. Как глупо. Как бесконечно бессмысленно. Страха он больше не чувствовал, только огромное пустое разочарова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ревор не схватил его снова. Вместо этого он уставился на Заха, и на лице его было почти ожидание. Что-то в моих словах заставило его перестать причинять боль мне, сообразил Зах. Что я могу сказать, чтобы заставить его перестать причинять боль се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слушай, — произнес он, — Бобби убил других потому, что больше не мог заботиться о них и не мог их отпустить. Потом он убил себя потому, что не мог без них жить. Т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е ответил, но и не отвел взгляд. Внезапно Заха озарила вспышка интуиции — точно так же, как это бывало, когда он взламывал какую-нибудь особо хлопотную систему. Ему показалось, он знает, какая петля засела в мозгу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се дело в любви? — спросил он. — Трев, ты думаешь, ты должен поддерживать эту цепь событий, чтобы доказать, что ты меня люби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началу он думал, что Тревор не ответит. Но наконец очень медленно тот кивну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 же мы оба покалечены, подумал Зах. Нам впору изображать детей с плаката “Неблагополучные семьи”, если хотя бы один из нас до этого доживет. Спасибо, Джо и Эвангелина. Спасибо,Бобб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я знаю, что ты меня любишь, Тревор. Я тебе верю. Я хочу остаться в живых и доказать тебе это. Ты мне нужен не для того, чтобы обо мне заботиться; я могу позаботиться о себе сам. И если ты со мной уедешь, я никогда тебя не оставл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ткуда... — Голос Тревора звучал пусто, выхолощенно. — Откуда мне з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 </w:t>
      </w:r>
      <w:r>
        <w:rPr>
          <w:rFonts w:ascii="Arial CYR" w:hAnsi="Arial CYR"/>
          <w:sz w:val="20"/>
          <w:lang w:val="uk-UA"/>
        </w:rPr>
        <w:t>Тебе придется мне довериться, — отозвался Зах. — Все, что я могу тебе сказать, правда. Остальное тебе реш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глядел на свивающиеся гипнотические орнаменты в осколках зеркала, поглядел на побитое лицо Заха. Боль в правой руке была огромной, жаркой, как сковорода на плите, потом — холодной до самой кости. Костяшки пальцев были порваны в кровоточащие клочья. Он, наверное, сломал по меньшей мере один палец. Правая рука... рука для рисования... эта мысль наполнила его тоской, но ужасающий гнев сп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готов был камнем провалиться все глубже, глубже, глубже. И он едва не утащил с собой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тоял перед ним на коленях, голый и окровавленный, как будто он только что родился. Боль прошила ноги Тревора, когда он встал. Его ступни тоже основательно располосованы. Он терся ими о битое стекло, пытаясь стереть какой-то образ, который не мог сложить воедино. Осколки зеркала, ставшие теперь непроницаемыми от его крови, не отражали нич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бравшись из ванной, Тревор здоровой рукой помог Заху встать, подхватил его другой рукой и зарылся лицом и жесткиеволосы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мне делать? — спросил он; вопрос казался до крайности неуместным, но никакой другой ему в голову не ш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ехали со мной. Быстр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ревор ожидал почувствовать, как дом сжимается вокруг него, как мускул, пытаясь удержать его в себе. Но он не ощутил ничего, что бы поднималось сквозь половые доски, чтобы смешаться с его кровью, ничего в стенах вокруг. Глянув через плечо Заха на погнутый карниз для занавески, он испытал эхо былой печали, смешанное с ужасом. Вот где закончил Бобби, вот где он решил закончить свою жизнь. Тревор мог выбирать, куда он хочет идт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у показалось, что перед ним внезапно развернулась бесконечность. Миллионы зеркал — и ни одно из них не разбито. Миллионы возможностей — и от каждой ветками расходятся новые. Он может оставить этот дом и никогда его больше не видеть, и он все еще будет жив. И будет решение, принятое им, выбор, сделанный им самим: он решил быть с Захом, решил съесть грибы и отправиться в Птичью страну, нашел дом и повернул ручку и вступил в вечность Бобби. Все это был сделанный им выбор. Решать 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ткрыв дверь ванной, Зах вытащил его в коридор. Дом был залит ясным и неподвижным голубоватым светом. Ночь завершила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глядел в измученное, перепачканное кровью лицо Заха. Я выбрал тебя, думал он, но я не могу поверить, что ты все еще хочешь ме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потыкаясь, они добрались до спальни и присели на кровать. 3ах нашел на полу чудом уцелевшие очки и надел их. Тревор увидел борозду на дальней стене, там, где он пытался проломить Заху голову, увидел окровавленный молоток в углу. Здоровой рукой он погладил Заха по волосам, потом поцеловал его веки, лоб. Он надеялся, что электрический ток побежит по его руке, шоком убьет его насмерть, если он осквернил этот чудесный моз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рислонился к нему, его голова тяжело легла на плечо Тревор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нужно отсюда выбраться, — прошепт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О'кей. Куда поеде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наю. — Зах неуверенно коснулся правой руки Тревора, которую тот теперь баюкал на коленях, стараясь не шевелить ею. — Выглядит неважно. Нужно вправить кости. И, кажется, у меня сотрясение моз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О...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сделал не ты. Это сделал мой пап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вой пап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а. Слушай, нам надо поговорить, но прямо сейчас я не в силах. Похоже на то, что я вот-вот вырублюсь. Нам нужно в больни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лижайшая в двадцати милях отсюда. Ты можешь позвонить Кинси по мобильни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Его домашний телефон отключен. Я слышал, как он это говорил вчера вечером. — Зах затих. Глаза его теперь были полузакрыты, дыхание — быстрым и поверхностным. Кожа на ощупь была холодной и слегка влаж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ы можешь вест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х покачал голово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у твоей машины рычаг передач.</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наю. Я буду переключать за тебя, если не вырублюсь. А если вырублюсь, тебе будет чертовски больно, и мне заранее очень жаль. Но я прямой линии даже не вижу. Я просто заведу нас в кюв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пытался разжать кисть. Вверх по руке понеслись огромные молнии боли. Два средних пальца отказывались шевелиться, кожа на них вздулась до блеска, налилась кровью. Но всей руке она казалась тесной и неудобной, как плохо подогнанная перчатка. Костяшки пальцев были ободраны настолько, что ему показалось, он видит, как под красным месивом поблескивает белым кость, — впрочем, он не стал присматриваться слишком вниматель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им я карандаш держать не смогу, подумал он. Но он слишком беспокоился за Заха, чтобы терзаться еще и эт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мог Тревору одеться, натянул на него кеды и как мог завязал шнурки. Тревор почувствовал, как подкладка дерет ему ступни, как пропитываются кровью стельки. Потом Зах оделся сам и помог собрать их пожитки. Тревор не взял ничего, кроме плейера, своих кассет и одежды, Если рука у него заживет, он когда-нибудь потом купит новые ручки и блокноты. Он даже подумать не мог о том, чтобы снова рисовать в стары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ле некоторого размышления Тревор поднес спичку к конверту с отчетами о вскрытии тел своей семьи и сжег его в раковине на кухне. Чувство было такое же, как когда он разбивал себе руку. И все же их место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мог Заху пройти через гостиную, наполовину нес его, в то время как Зах держал обе сумки. Воздух был вязким как сироп, лип к ногам Тревора, тянул его за ступни. Ты можешь остаться, шептал он. Здесь твое место на все века, здесь, в Птичьей стра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Тревор отказывался слушать. Это лишь одно из миллиона возможных мест, и этого места он больше не хотел даже видеть. Зах висел на нем почти все то время, пока они выбирались из дома на веранду. Глубокое водянисто-синее небо подернулось розовым. Несколько звезд еще были видны, они казались огромными и яркими, их свечение было почти слишком интенсивн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есь мир молч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края трава гладила им колени, когда они пробирались к\ задам дома, где был припаркован “мустанг”. Тревор помог Заху сесть на пассажирское сиденье, потом скользнул за руль. Зах повозился с ремнем безопасности: Тревор и сам хотел бы наде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свой, но не верил, что сможет без чужой помощи закрепить его, и боялся просить Заха перегнуться через сиденье и помочь ему. Зах, казалось, был на грани обморо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евой рукой вставив ключ в замок зажигания, Тревор неловко повернул его. Взвыв, завелся мотор. Когда он нажал на сцепление, ногу обожгло болью. “Мустанг” покатился по двору, выехал на заросшую подъездную дорож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Переключи на втору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возившись с рычагом передач, Зах оттянул его вниз на вторую передачу. Машина набрала скорость. Теперь они почти уже проехали длинную подъездную дорогу, вот-вот свернут на Дорогу Скрипок. Тревор держал рулевое колесо левой рукой, положив сверху для верности правую. Он оглянулся в зеркальце заднего вида. Дом почти скрылся в саване сорняков и винограда. Он казался опустевшим. Тревор спросил себя, будет ли он и впрямь когда-нибудь пуст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ывел машину на старую разбитую гравийную дорог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кей, — сказал он, — переключи на треть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икакого ответа. Тревор глянул на Заха. Тот обмяк на сиденье, глаза его были закрыты, очки соскользнули к самому кончику носа, па мертвенно-бледном лице темными цветами цвели синя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х! — позвал он. —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бросил скорость, так что “мустанг” теперь едва полз,удостоверился, что Зах дышит, и снова прибавил газу километров до двадцати. Если он покатит на красный свет, то сможет дотянуть до дома Кинси на второй передаче. Это почитай что прикончит сцепление, но ему было плевать. Если что-нибудь случится с Захом сейчас, Тревор с тем же успехом может вернуться назад 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дом и забить за собой гвоздями двер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спи, — сказал он Заху. — Я не хочу, чтобы ты уход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м-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Зах! Пой со мной! — Тревор пытался вспомнить песню,слова которой он бы знал. Единственной пришедшей ему в голову была та, которую его заставили выучить в интернате для мальчиков. Должно сойти. — Йиппи ки-йоо, — громко запел он. —Вперед, мои песики! Давай, Зах. Пожалуйста... Коль вы в печали —я ни при че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Йиппи ки-йоо, — призрачным голосом запел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перед, мои песики... давай же, громч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ши торчком и по ветру носи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переди Вайоминг — ваш новый дом, — закончили они в унис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бросил взгляд на Заха. Глаза у того были открыты, а на лице появилось подобие улыб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ревор?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Чт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евец из тебя паршивы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асиб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Тре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 xml:space="preserve">Что?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распаршивая песн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хочешь переключу на третью передач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учше на четвертую, — сказал Тревор и вдавил педали в по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23</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Жуя черствый глазированный пончик, Фрэнк Нортон разглядывал невероятную личность, появившуюся в дверях его офиса. Мальчишке на вид было лет семнадцать-восемнадцать, его худое неуклюжее тело было словно сплошь сложено из палочек и острых углов. Довершала все легкая сутулость. Пряди грязных русых волос падали на лоб. За толстыми, как донышки бутылок из-под кока-колы, линзами очков подозрительно щурились глазки-буси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гент Ковер здесь? — потребовало пугало. Следовало бы догадаться, что он ищет Эба, подумал Нортон. В чей еще офис может забрести в семь утра нерд-подрост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а. Его вчера умотала охота за “шеви-пикапом”, и он еще не приш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альчишка бессмысленно уставился на н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гу я чем-нибудь вам помочь? — со вздохом спросил Норт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еня зовут Стефан Даплессис. Я помогаю ему по делу Бос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Ага. Стукач.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Стефан. Чем я могу тебе быть полез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нашел очень важную зацепку. — Даплессис протянул ему всю в пятнах пота газетную страницу. — Я думаю, Зах Босх подсунул эту статейку в “Таймс-Пикайюн”. Далее, я полагаю, он 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Северной Каролине. Так говорилось в первой статье, и в этой тоже. Я даже вычислил название город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Далее, я полагаю”. О Госпо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т как? — вежливо переспросил Нортон. В этом деле Эбу приходится и впрямь хвататься за соломинки. Его хакер наверняка уже в Австралии. — Ну, Стефан, боюсь, это не мое дело. Тебе придется оставить газету на столе у агента Кове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мне надо поговорить с ним сейчас! — Последнее слово мальчишка просто провыл, как сиамская кошка золовки Нортона, когда он дергал зверя за хвос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звини, дружок, сейчас не получит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я подожду, пока он придет. Это слишком важно, чтобы просто оставлять на стол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хочешь. В коридоре есть скамей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плессис удалился с видом оскорбленного достоинства. Эб Ковер не агент спецслужб, подумал Нортон. Он распоследняя нянька, черт побе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сколько минут спустя Нортон вышел за чашкой кофе и увидел, что хакер потерянно сидит на деревянной скамье, все еще сжимая страницу “Таймс-Пикайюн”. Любопытство Нортона взяло вер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й, дружок. Можно мне взгляну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плессис протянул ему газету. Страница была в серых размазанных пятнах от его пальцев, нужную статью он обвел зеленой перьевой руч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w:t>
      </w:r>
      <w:r>
        <w:rPr>
          <w:rFonts w:ascii="Arial CYR" w:hAnsi="Arial CYR"/>
          <w:sz w:val="20"/>
          <w:lang w:val="uk-UA"/>
        </w:rPr>
        <w:t>Тревис Риго из прихода Сент-Тэммани, чистя свою коллекцию легкого огнестрельного оружия, произвел несколько случайных выстрелов в себя — пять раз из пяти различных стволов: дважды в левую ногу, один раз в правую голень и по одному разу в каждую руку, отстрелив себе при этом два пальц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ртон вернул страниц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действительно мило, Стефан. Он будет рад такое увиде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б Ковер — даже не нянька, улыбнулся про себя Нортон и, налив себе кофе, устроился доедать пончик. Он, бедняга, просто рехну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Колибри снился кошмар. Он часто видел этот сон, в котором разгневанные работяги то и дело подгоняли к дверям “Священного тиса” ветхие, на последнем издыхании, колымаги, требуя, чтобы они были готовы к шести вечера. Во сне Кинси поднимал глаза на вывеску клуба и видел, что кто-то ее уже переписал и теперь на ней значится “ГАРАЖ И АВТОЗАПЧАСТИ С. ТИС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кто-то налег на гудок, беспардонно требуя, чтобы его обслужили. “БИИИИИП! БИИИИИИП!!!”. Протяжный гудок трубил на всю спальню. Кинси открыл глаза. За окном только-только светало. И все же он как будто еще слышит автомобильный гудок. Никогда раньше звуки из снов не врывались в явь. Может, от переутомления он просто медленно сходит с у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т, не может быть. Ну ладно, возможно. Но кто-то все же давит во дворе на автомобильный гудок. Гудок снова взвыл — в рассветной тишине звук вышел чистый и резкий. Сев в кровати, Кинси отогнул занавеску и выглянул в окно над кроватью. Посреди двора стоял черный “мустанг” Заха, колеса которого прорезали глубокие бороны в некошеной трав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инув на пижаму халат, Кинси поспешил через залитый голубым светом дом. Слишком поздно он сообразил, что забыл надеть тапочки. Обернувшись было на дверь спальни, Кинси махнул рукой и, как был, вышел через парадную дверь на мокрый от росы двор. За рулем сидел Тревор, лицо у него было серым от усталости и боли. Наконец он выглядит на свой возраст, подумал Кинси, а может, даже старше. Рядом с ним Зах попеременно то тянул себя за волосы, то хлопал ладонями по коленям. Лицо его украшали многочисленные синяки и кровоподтеки. Пересекающиеся полосы крови уже начали проступать сквозь ткань футболки, добавляя беспорядочные мазки к уже напечатанному на ней кровавому месиву, вылетающему из головы Кенне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стараюсь не заснуть, — объяснил Зах, встретив взгляд Кинси. — Я головой ударился. Нам вроде как не помешает помощ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случи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но мы расскажем об этом по дороге в больницу? — подал голос Трев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днял правую руку, которую до того прятал на коленях. Кинси уставился на нее, пораженный ужасом. Пурпурная рука распухла втрое. Два средних пальца были вывернуты под ужасающими углами. Более всего она походила на клешню Вили Э. Койота после того, как ему удалось ударить по ней гигантской деревянной колотушкой, заготовленной им для Роудранне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ннси открыл перед ним дверцу машины, и Тревор выбрался осторожно, как будто все тело у него болело. Зах вышел с другой стороны сам и тут же упал ничком. Тревор и Кинси поспешили обогнуть машину, но он рухнул на мягкую пропитанную дождем траву и теперь просто лежал, беспомощно чертыхаясь сквозь слез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 голове у меня все перепуталось, — пожаловался он, когда они помогли ему подняться и повели к машине Кинси. — Самое распоганое, что может быть на свете. Это как открыть испорченную устрицу... это как... м... черт... м-м-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молчи, — сказал ему Тревор, помогая сесть на заднее сиденье, потом сам забрался туда следом. — Это как испорченная устрица? Поч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тому что мысли у меня скользкие и гнилые, но я уже их проглотил и не могу... 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Их отрыгнуть?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слушал подобные разговоры более двадцати миль. Время от времени он вставлял реплику или вопрос, чтобы помочь Тревору, но не требовал с них подробностей того, что случилось, хотя его снедало любопытство, да и тревога. Они сами расскажут, когда смог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авмпункт в Рейли в такую рань был совершенно пуст. Кинси присел на оранжевый пластмассовый стул, спроектированный, очевидно, с расчетом на инопланетянина, поскольку никакому сущему человеческому заду не может быть в таком удобно, полистал стопку растрепанных журналов, которые все равно никто никогда не станет читать. Он вполуха слушал, как Тревор называет свои данные, потом помогает зарегистрироваться Заху — тот назвал имя “Фредерик Блэк”. Медсестре они сказали только,что попали в авари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вы намереваетесь заплат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рылся в карма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меня есть номера нескольких кредитных карточе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Наличными, — поспешил оборвать его Тревор. Вся наличность Заха у него была при себе, причем пачка выглядела весьма внушительной.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емейное положение? — осведомилась медсестра. Зах с безумным видом глянул на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женат, — сказал ей Тревор. — Он со мн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едсестра окинула обоих долгим взгляд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рать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м-м, да. — Тревор оглянулся на Кинси. — А вон там наш дяд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рошо. Проходите об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тянув им соответствующие бланки, сестра махнула на больнично-чистый коридо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Еще одна сестра смыла кровь и штукатурку с руки Тревора, потом пинцетом извлекла из его пальцев семнадцать осколков стекла от зеркала. Ему дали подержать лед, пока врач осматривал Заха, проверял рану у него на голове, светил фонариком в глаза и наконец объявил, что у него действительно сотрясение мозга, но не слишком серьезн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усть побольше отдыхает, — посоветовал он Тревору. — Не позволяй ему много ход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о мне нужно, — запротестовал Зах. — Я профессиональная рок-звез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позволю, — пообещал Тревор, здоровой рукой помогая Заху слезть со смотрового сто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рач снова глянул на глубокую рану на голове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осподи, возможно, придется накладывать швы, друж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Никаких шв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голова твоя... А чем вообще тебя удари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Бриллиантам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может быть. Ты бы умер. Это один из самых твердых материалов, известных челове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были бриллианты, — настаивал Зах. Врач поглядел на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возможно, еще день-два будет... э... несколько не в се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понимаю. — Тревор сжал руку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Я тебе верю, думал он. Это действительно были бриллианты — в точности такие, как пытался навязать мне Сэмми-Скелет. Он понятия не имел, какое значение могут иметь бриллианты. Но одно он понял ясно: Зах тоже побывал в Птичьей стра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амым тяжелым для Тревора был момент, когда врач растянул ему пальцы, чтобы наложить гипс. Тревор держался за руку Заха, заставляя себя катиться по волнам боли, не давая им себя захлестнуть. Это он такое с собой сотворил. Он выдержит все, что потребуется, чтобы это исправить. А когда он вылечится, когда рука заживет, остаток жизни он будет рисовать только то, что сам хоч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 дороге назад в Потерянную Милю оба они свернулись калачиком на заднем сиденье, Зах головой лежал на коленях Тревора. Тревор попытался более или менее внятно рассказать Кинси о событиях прошлой ночи. Кинси по большей части молчал, но, похоже, поверил каждому слов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наю, что нам теперь делать, — закончил свой рассказ Тревор. — Мы не могли бы пару дней перекантоваться у теб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нечно, сколько хоти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умаю, не очень дол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не все нравится в Потерянной Миле, думал Тревор, но я не хочу находиться даже в одном городе с этим домом. Я теперь знаю все, что мне нужно знать. И Заху придется вскоре свали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опустил глаза, чтобы проверить, что Зах не задремал, — врач, сказал не давать ему спать еще ч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глаза Заха были открыты. Они неотрывно следили за Тревором и ярко горели зеленым в ясном утреннем свете. Он выглядел вполне бодрым и очень довольным, что жи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расноглазый утренний самолет вылетел из Новоорлеанского международного в двадцать минут девятого. Агент Ковер едва успел наспех собрать костяк своей выездной бригады и уведомить старшего агента правительственных служб в Рейли о своем приезде. Предполагалось, что старший группы встретит их по прибытии с машин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тюардесса, толкавшая по проходу хромированную тележку с напитками, остановилась у их ряда с сахариновой улыб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гу я вам что-нибудь предлож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фе, — сказали Лавинг, Шульман и Де Филлип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Кофе, — сказал Ковер.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 сахаром и сливк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Черный. - разом ответили все четвер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вер раскрыл на коленях дело Босха и уставился па газетную статью. Когда, придя утром в офис, он обнаружил сидящего в коридоре одутловатого, шмыгающего носом мальчишку, сердце у него упало Даплессис всегда вертел газеты, пока они не становились мягкими, пропитанными потом и неприятными на ощупь. И все его “открытия” до сих пор ни к чему не ве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прочтя эту статейку, Ковер нутром понял: вот оно. В первой статье черным по белому упоминалась Северная Каролина; а вот эта статья содержала на нее тонкий ловкий намек, что могло означать, что Босх не только еще там, но и решил на какое-то время там остаться. Действительно, на карте имелся городок под названием Потерянная Миля. И если уж на то пошло, никто не способен случайно выстрелить в себя из пяти различных ствол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ело решило появление Шульмана, который отрапортовал, что Джозеф Бодро, репортер “Таймс-Пикайюн”, слыхом не слыхивал о богине К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гент Ковер решил, что Босх наконец зарва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глядел из окна на яркое голубое утреннее небо, на солнечные лучи, заливающие верхушки молочно-белых облаков. На высоте двадцати тысяч футов он всегда чувствовал себя в безопасности. Вынув из кармана зеркальные очки, он нацепил их на нос, потом снова глянул в дело. Крохотный снимок Босха глядел на него снизу вверх, ухмылялся гадкой панковской ухмылкой, глаза глядели обвиняю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Я до тебя доберусь, думал Ковер. Надеюсь, ты хорошо повеселился в Северной Каролине, поскольку скучать тебе теперь очень и очень дол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вер даже сам несколько удивился такому своему приподнятому настроению Ему полагалось быть агентом из кремня .А вместо этого он чувствовал себя ребенком на охоте за яйцами на Пасху, которому вот-вот достанется большой шоколадный заяц.</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иехав в город около двух, Терри отправил домой единственного своего работника и, поставив на вертушку первый альбом “R.Е.М ”, устроился за стойкой “Вертящегося диска” умиротворенно глядеть на игру света и тени на противоположной стене. На следующий день после грибов он всегда чувствовал себя преотлично. Визуальные глюки тускнели лишь постепенно, и в следующий день они всегда привносили нечто психоделическое. Даже горло не так боле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р Джи, который до сих пор предпочитал жить как одиннадцатилетний подросток, просто сказал “нет” и поехал домой спать. Терри закинулся в компании Виктории, Кальвина и Дэвида, рыжего парня, с которым Кальвин познакомился на концерте. Дэвид оказался остроумным и бойким двадцатилетним студентом по обмену из Лондона, который развлекал их всех забавной болтовней до тех пор, пока Кальвин не утащил его в одну из спален. Терри и Виктория заняли другую. Ничто так не укрепляет отношения, как секс на галлюциноген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полпятого утра они все снова собрались в кухне, выжатые как лимон и невероятно счастливые, им даже удалось приготовить попкорн. Поставив на видак Терри “Вилли Вонка и Шоколадная фабрика”, они уютно свернулись на диване и до утра смотрели зловещий триллер, перематывая его снова и снова на том месте, где Джин Уайлдер говорит: “МЫ, те кто делает музыку, и МЫ, те, кому снятся сны”. После этого Терри и Виктория завалились спать, а Кальвин с Дэвидом отправились на поиски завтрака, все еще полные замешенной на грибах энерги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подозревал, что психоделические наркотики на обмен веществ геев и гетеросексуалов влияют по-разному. Будучи под грибами, он никогда не мог заставить себя есть жирную столовскую кормежку, и хотя “экстази”, которое он пару раз попробовал, ему понравилось, ему и в голову бы не пришло протанцевать всю ночь напролет под диско, иди техно, или рейв, или какой еще там шум сейчас в моде. Кальвин и Дэвид все требовали ехать в Рейли, где, как они воображали, они могут найти какой-нибудь шикарный ночной клуб и заняться там именно эт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то навело Терри на мысли о Треворе и Захе. Терри надеялся, что ночью они появятся, но этого не произошло. Интересно, неужели они действительно провели ночь, закидываясь грибами в том доме? От одной мысли об этом по телу бежали мурашки. Терри припомнил, как еще подростком пугал своих младших друзей историей об убийствах в семье Мак-Ги, вслух спрашивал, не живут ли еще в доме призраки семьи Мак-Ги, и подзуживал ребят пойти вместе на них посмотре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азумеется, со временем они так и сделали. Поначалу все выглядело как самый обычный заброшенный дом: сплошь проседающее дерево, древняя пыль и тени. Но когда они подошли к заляпанному кровью дверному проему в коридор, тени вокруг них будто сместились, словно стали меняться, и на мгновение они перенеслись из дома куда-то ещ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не знал, что это было: групповая галлюцинация или что-то другое. Он сомневался, поскольку к убийствам это как будто не имело никакого отношения. Терри видел вокруг себя улицу, трущобы с забитыми окнами, улица колыхалась, как мираж, но была вполне реальной. Эр Джи видел темный пустынный бар с битым стеклом па полу и разбитыми зеркалами по стенам, зеркала были такими пыльными, что в них не было даже отражений. Стиви отказывался сказать, что он видел, разве что у эт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чего-то были ноги как у жу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ни все почувствовали, что странный город засасывает их,что они могут потеряться там и так не найти дороги назад. Было и еще кое-что, в чем Терри друзьям не признался, но он подозревал, что они тоже это почувствовали - на мгновение идея затеряться там показалась огромным искушением. Там — сладкий яд и обретшие плоть извращенные сны. Там — то, чего ему никогда не коснуться руками из простых плоти и кров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 дома они выбежали с криками, хлопая друг друга по спине, но ни на секунду не обманув друг друга этим весельем. Они скатились с террасы, пронеслись через задыхающийся от сорняков двор к упрямой фигурке Призрака, стоявшего на дальней стороне Дороги Скрипок Ни один из них в тот дом больше не возвращался. Но Терри видел его во сне- эта мрачно-соблазнительная трущоба являлась ему не раз и не два. И он готов был поспорить, что Стиви и Эр Джи тоже посещали странные с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сообразил, что витает в облаках. Двое ребятишек стояли у стойки с импортными дисками и время от времени оценивающе поглядывали в его сторону. Один был худым черным парнем в футболке с Йеллоумэном и просторных со множеством карманов армейских штанах, длинные перевитые цветными нитями дредки были затянуты в толстый хвост, открывая дружелюбное слегка лошадиное лицо. Другой, или, точнее, другая — ну просто красотка: поразительно красивая азиатка с короткой стрижкой, которая только подчеркивала огромные раскосые глаза и изящные скулы. В ушах у нее было множество сережек но на лице никакого макияжа. Обоих Терри раньше в городе не вид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мочь чем-нибудь? — осведомился он Вероятнее всего, они ищут Стиви и Призрака. За последний год в город начали стекаться ребятишки из глубинки, а также с Севера, очевидно, сразу после того как “Потерянным душам?” удалось распространить свой альбом по музыкальным магазинам по Восточному побережью. Большинству хотелось в основном попасть на концерт, некоторые желали поставить палатку во дворе дома группы или думали, что Призрак их истинная “лучшая половина”, — и все из-за тайных крайне личных “посланий”, которые они слышали в его текстах. Терри от этого было немного не по себе, но, когда в магазине работал Стив, выручка всегда была отличной. Даже сейчас, когда “Потерянные души?” уехали в турне, стоило Терри упомянуть, что он играл на барабанах на их записях, детишки всегда покупали футболку с “Вертящимся дис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дойдя к стойке, девушка, к немалому удивлению Терри, протянула ему фотографию Заха. Снимок был сделан ночью. Терри по домам на заднем плане узнал Новый Орлеан, вероятно, во время Марди Гра. Зах буквально висел на фонаре, цепляясь за него одной рукой, в другой была зажата банка дикси-пива. Одет он был в пурпурный пиджак и черную фишнетку, а лицо у него расплылось в огромной наплевательской ухмылке. Судя по всему, он был пьян как сапож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ы ищем этого парня, — сказала девушка. — Его зовут Захария. Он наш хороший друг, и у него куча неприятност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Похоже на то, - Взяв фотографию, Терри сделал вид, что рассматривает ее. -- И впрямь милый парнишка. Не хотелось бы, чтобы его зацапали коп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Мы не копы! Мы пытаемся предупредить его о... — Девчонка умолкла, словно испугалась, что и так уже сказала слишком много. Тут к стойке подошел ее спутни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ы пришли с миром, — сказал он, протягивая большую изящную руку — Мы его братишка-сестренка. Меня зовут Дугал. А даму Эдвина. Эд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пожал протянутую руку. Дугал говорил с сильным ямайским акцентом, и глаза у него были проницательные, добрые и укуренные. Девчонку будто жгло внутренним огнем. Терри нисколько не сомневался, что они действительно друзья Заха, хотя, вероятно, и не совсем его “братишка-сестренка”. От них слегка пахло потом, как будто они провели в машине всю ночь. И фотография была потертой, с обтрепанными краями. Кто-то провел немало времени, глядя на нее, и Терри готов был поклясться, что этот кто-то Эдвина. Эд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одно дело — доверять людям, послушавшись внутреннего голоса, совсем другое — если здесь замешаны фэбээровцы Он был рад, что они не попали сперва на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с чего это вы решили спрашивать о нем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тому что Зах неформал, — просто ответила Эдди, — а неформалы обычно часто тусуются в музыкальных магазин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 этим было не поспо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вы же понимаете, я должен удостовериться, что вы в порядке..Скажите мне что-нибудь, чтобы я мог вам доверя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насчет того, чтобы всем нам сперва немного расслаби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угал вытащил соломенный мешочек и пачку бумажек для самокруток.. Как только он открыл мешочек, магазин заполнил липко-сладкий аромат самой что ни на есть первоклассной травы. Терри увидел несколько десятков плотно упакованных ярко- зеленых шишек, щетинящихся тончайшими красными волосками. Взяв щедрую щепоть, Дугал начал сворачивать гигантский кося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ямо на прилав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кей! О'кей! — вскочил с места Терри — Минутку! Давайте пойдем в заднюю комнату и все это обсуди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ерев дверь, Терри перевернул табличку том стороной, которая гласила: “ВЕРНУСЬ ЧЕРЕЗ 5... ИЛИ ЧЕРЕЗ 15... ИЛИ КОГДА-НИБУД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задней комнате среди груд пластинок, пленок и СD, инструментов и аппаратуры, которые хранили там некоторые группы, плакатов, свернутых в неряшливые бумажные рулоны., Дугал запалил косяк, а Эдди вкратце обрисовала Терри ситуацию. Она особо не вдавалась в подробности; сказала только, что Зах умудрился впутаться во множество неприятностей из-за компьютера и что они хотят помочь ему выбраться из страны. Терри читал о хакерах, они его даже интриговали, но он не знал, что они способны тырить с таким размахом, с каким, по словам Эдди, это делал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пыхнул, причем косяк на вкус был даже еще лучше, чем на запах, и надолго задержал дым. Он не особенно одобрял кражи, но трудно испытывать жалость к гигантским зажравшимся корпорациям вроде “Ситибанка” или “Сауферн Белл”. Корпорации любят разглагольствовать о том, как бремя такой кражи ложится на потребителя, размышлял Терри, но когда хоть какое-то бремя большого бизнеса не ложилось на маленького человека у подножия лестниц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аким бы ни был моральный облик Заха, Терри он искренне нравился. И если есть, пусть слабый, шанс, что фэбээровцы едут в Потерянную Милю, чтобы его сцапать, Терри просто должен помочь ему беж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дно, — сказал он. — Правда. Зах в город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Лицо Эдди озарила прекрасная радостная улыбка. Она явно без ума от Заха — как и, похоже, вообще половина всех на свете. Терри отказывался быть тем, кто расскажет ей новости о Треворе. И вообще это не его дело, черт побери. Но у него было такое предчувствие, что самолетик из страны повезет дополнительного пассажира,- и скорее всего не того, на какого надеется Эд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 сейчас у друга, — продолжал Терри. — В заброшенном доме с привидениями. Так вот, сразу скажу, я туда не поеду, и вам самим в одиночку туда лучше не ехать. Но я отведу вас к моему другу Кинси. Он ничего против призраков не имеет. Он поедет, скажет Заху, что вы т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ут кто-то забарабанил в дверь магазина. Разом вскинулись все три головы, все три лица повернулись на зву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дождите здесь, — сказал Терри. - Не выходите, пока я не позову. Если услышите какие голоса, выбирайтесь через заднюю дверь. — Он бросил Эдди баллончик с освежителем воздуха. — Да, и побрызгайте этой дрянью повсюд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оскользнув за занавеску, Терри подошел к витрине магазина. Пара широкоплечих мужиков в костюмах и в зеркальных очках стояли у двери и готовились забарабанить в нее внов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дрейфь, — пробормотал Терри себе под нос и, повернув в замке ключ, чуть-чуть приоткрыл дв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м могу вам помо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бесалом Ковер, спецслужбы США. — Мужик повыше помахал перед носом Терри значком. Мужик был худой и с крепкой челюстью, темные волосы зализаны назад с узкого лица. Терри показалось, что под полой хорошо сшитого пиджака у него виднеется горб пистолета. — Это мой партнер, Стэн Шульман, Можно войти и задать вам пару вопрос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на самом деле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выскользнул на улицу и закрыл за собой дверь. Тротуар был ярким и слепящим, и тут он сообразил, что как никогда укурен. Но свои права он знает. Если у них нет ордера, он вправе в магазин их не пуск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меня как раз инвентаризация, — объяснил он. — Все кучами лежит повсюду. Нельзя, чтобы там бродили кучи народу, опрокидывая мой товар. Хотите спросить меня о чем-нибудь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аше им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рри Баккет Я владелец этого магаз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торой агент полез в карман пиджака. По сравнению с холеным Ковером он смотрелся уныло и неряшливо. Выступившие маслянистые капли пота ясно просвечивали сквозь редеющие волосы. Несколько капель повисли даже у него в усах. Терри попытался вообразить себе, каково это — иметь работу, ради которой приходится напяливать пиджак и галстук в самый разгар Каролинского лет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Шульмаи вытащил небольшую фотографи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ы видели раньше этого челове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зучая фотографию, Терри заставил себя не рассмеяться, таким забавным показалось ему лицо Заха, на котором ясно читалось “а-пошли-вы-в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кажется, н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ы по роду своей деятельности общаетесь со множеством молодых людей, — настаивал Шульман. — Попытайтесь вспомнить. Его зовут Захария Босх. Ему девятнадцать л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он опасный преступник и угроза обществу, так? Нет. Извините, я его не вид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ложив руки на груди, Терри уставился на агентов, увидел свое отражение в их очках — четыре маленьких Терри со спутанными волосами и в синих полинялых банданах немного его подбодрили. Босх. Чего удивля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м известно, что он в городе, — сказал Шульман. — Его безошибочно опознали в столовой. Весь город перекрыт. Если вы знаете, где он, и не говорите нам, вас ожидают серьезные неприят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остите? — Терри постучал себя по виску основанием ладони. — У меня, наверное, что-то со слухом. Я думал, я сегодня утром проснулся в Амери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оно и было, — с угрозой надвинулся на него Ковер. — И хранение марихуаны в Америке преследуется законом. Разве вы сейчас не укуре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т чер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нятия не имею, о чем вы говорите. Но мне надо возвращаться к работе. Если хотите попусту потратить время, добывая ордер и обыскивая мой дом, милости прошу. Вы ничего не найдете. Я думал, вам, ребята, полагается охранять президента, а не донимать попусту невинных гражд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увидел, как на слове “президент” у обоих агентов сжались челю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ы свою работу делаем, мистер Баккет. — Это снова Ковер, холодный и смертельный. — И мы полагаем, что невинные граждане по мере возможности нам помог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все остальные виноваты, 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 чем-нибудь, мистер Баккет. — Даже несмотря на зеркальные очки, Коверу удалось изобразить самодовольство. — Все в чем-нибудь виновны. И мы можем выяснить, в чем. До свидани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вам скатертью дорога, — сказал Терри, возвращаясь в магазин и запирая за собой двер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 минуту он стоял за дверью, глядя вслед уходящим агентам, и его снова пробрала холодная дрожь. Господи, и во что он вляпался! Но Терри знал, на чьей он стороне. Вот и все, что ему, собственно, требовалось знать. Поглядев на телефон, Терри подумал, не позвонить ли ему Кинси. Но что, если агенты прячутся за углом, ждут, не побежит ли он к телефону сразу после их ухода? Терри засунул голову за занавеску. В задней комнате воняло хвойным освежителем возду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Плохие новости. Невидимки уже здесь, его разыскиваю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аза Эдди невероятно округлил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ни последовали за нами? Это мы их сюда приве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думаю. Они, похоже, не знают, что вы здесь. Такое впечатление, что они орудуют по какой-то навод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Газета. Черт! Черт бы побрал этого поганого ЭмбриОна! — забила кулачками по коленкам Эдди. Разгневанная, с сережками в ушах и торчащими во все стороны шипами прядей, с элегантным азиатским лицом, она походила на какую-то звероглазую тибетскую богиню. Лишняя пара рук и высовывающийся язык довели бы образ до совершенст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ослушайте, — сказал Терри, — я потихоньку выскользну из дома и позвон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пустив руку в карман мешковатых штанов, Дугал вытащил сотовый телеф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Хошь позвонить с это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конечно. — Терри повертел в руках навороченный приборчик. — Как его включ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угал показал как. Набрав домашний номер Кинси, Терри услышал усеченный гудок, потом пронзительный электронный голос произне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бонент временно отключен... абонент временно отключе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оклятие, хотелось бы, чтобы этот парень платил по счетам! Думаю, нам лучше самим двинуть ту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тронула его за локо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дного из этих “невидимок” звали Ков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того, что погаж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Я не могу выйти. Он меня узнает.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умаю, они уш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ша машина припаркована у самой скобяной лавки. Я не могу риск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Она права, сообразил Терри.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Ладно, жди здесь у задней двери. Мы заедем с переулка и тебя забер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и Дугал вышли из “Вертящегося диска” вместе и с деланной беспечностью зашагали задними улочками, постепенно заворачивая к другому концу Пожарной улицы. Терри чудилось, что агенты притаились за каждым телефонным столбом, что они тайком выглядывают из каждого тонированного ок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у вашей машины не луизианские номера? — спросил он Дутала. — Не опасно будет ехать через цент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т, друга. Мы стоять по пути сюда у... как называть Туалет у доро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омната отды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во, друга. Мы находим дохлую тачку, но еще с номерами, и я позволил себе позаимствовать номер.</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изумленно кивнул. Он в свое время встречал множество неформалов — от полных придурков до талантливых художников и музыкантов. Но по части изобретательности, думал он, эти ребята переплюнули их все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же правительство США не на их стороне, а деньги и власть всегда перетянут чашу весов. Уличная премудрость немногого стоит по сравнению с заряженным “уз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потел не переставая до тех пор, пока они благополучно не погрузили Эдди в машину — девушка скорчилась на заднем сиденье, прикрыв голову полотенцем— и не были на полпути к дому Кинси. Но и тогда он не мот перестать то и дело непрерывно поглядывать в зеркальце заднего ви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24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инси завел “мустанг” Заха поближе к дому а позади него припарковал собственную машину. Нельзя сказать, что “мустанг” был теперь хорошо замаскирован, на так он хотя бы меньше бросался в глаза, чем когда стоял посреди палисадника. Тревору с Захом он отдал свою спальню, а сам свернулся на кушетке. К тому времени, когда “мустанг” заехал к нему во двор, Кинси провел в кровати часа два, а сегодня ему еще открывать клуб. Вскоре Кинси заснул, и в его сны больше, к счастью, не вмешивались ни визжащие гудки, ни запах машинного мас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спальне Тревор лежал плашмя па спине и глядел в потолок. Загипсованная рука казалась тяжелой и далекой. Зах пристроился на сгибе его левой руки, закинул ноги на ноги Тревору, лениво запустил пальцы в его волосы. Каждый из них принял по таблетке обезболивающего, прописанного врачом, и оба были словно оглушенными, но довольными. Настолько, что со временем смогли поговорить о прошлой ноч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о что ты там был одет? — спросил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 костюм с широченными лацканами плюс галстук и шикарные туф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И я тоже. Но у меня еще был бер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был Дизз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иззи Гиллеспи. Бобби обычно пользовался их с Чарли Паркером фотографиями, чтобы рисовать одежду своих персонажей. Они всегда носили этакие шикарные костюм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значит, мы были в одном и том же мес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ы были в Птичьей стра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это знач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значит, что мы были в мозгу моего отца. Или мы были в аду. Или мы видели глюки. Откуда мне, черт побери, знать! Ты сам там был. Ты все виде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висла тишина. Тревор пожалел было, что говорил так резко. Но ему не хотелось копаться в том, что произошло в доме, — еще слишком рано. Тревор сомневался, что ему вообще когда-нибудь захочется это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Зах спроси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уда теперь поедем? — Голос его стал слабеть. Зах прижался лицом к груди Тревора и закрыл глаз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сни и увидь сон, — сказал ему Тревор, — и пусть в твоем сне будет пляж. Пусть там будут чистый белый песок и прозрачная лазурная вода, и солнце все равно что теплый мед у тебя на коже. Останови кого-нибудь на этом пляже и спроси, где ты, а потом запомни их слова. Вот туда мы и поед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 да... — он почувствовал, как тело Заха совершенно расслабилось, — ...люблю тебя, Тре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тоже тебя люблю, — прошептал он в прохладную тишину комна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это была правда, все это было правдой, и они могут быть живы и верить в это. Эта мысль не переставала поражать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ы можешь убить кого-то потому, что слишком его любишь, сознавал он теперь, по к искусству это не имеет никакого отношения. Искусство в том, чтобы научиться, как провести с кем-то свою жизнь, набраться смелости творить с кем-то рядом, расплавить души обоих до температуры лавы и слить их в сплав, который устоит против всего мира. Они с Захом воспользовались каждый своим пристрастием, своим врубом, чтобы катапультироваться в Птичью страну. Но пристрастия способны подпитывать таланты, а таланты, конечно, подпитывают любовь. А что еще, если не любовь, привело их назад?</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ыхание Заха было медленным и мерным: здоровый мирный звук. Интересно, удастся ли ему тоже заснуть? Тревор пристроил свое тело возле Заха, подстроил дыхание и сердцебиение под За-хов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сколько минут спустя он уже как никогда глубоко спал, и никакие сны его не посещ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ревний микроавтобус Дугала притормозил у дома Кинси. Когда Эдди увидела на подъездной дорожке черный “мустанг”, сердце у нее екну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тачка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ерри и Дугал едва поспевали за ней по тропинке к входной двери. Терри постучал, подождал, постучал громче. Эдди не могла заставить себя стоять спокойно. Через несколько минут мучительного ожидания дверь слегка приоткрылась, и на них устав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ярко-голубой глаз. Потом дверь распахнулась совершенно, и из дверного проема им близоруко улыбнулся очень высокий, очень худой человек в мятой пижам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оброе утро, Терри, — пробормотал он. Кивнув Эдди и Дугалу, он так и остался стоять с видом вежливого замешательства, потирая длинный худой подбород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тро, — без тени иронии отозвался Терри, хотя времени было больше трех пополудни. — Кинси, похоже, у нас неприятности. Это — друзья Заха из Нового Орлеана, и его враги не сильно от них отст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ладно, входите, садитесь. Зах спит. Тревор тоже. —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махал — мол, проходи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знакомив Кинси с новоприбывшими, Терри рассказал о своем разговоре с агентами. Эдди оглядывала уютную гостиную. Мысли ее неслись вскачь: Зах в доме, я его увижу, я его спас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вы вообще делали после вчерашнего концерта? — сонно спросил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кинулись грибами и сели смотреть кино. Тревор и Зах поехали домой, но Кальвин дал грибов и им. — Терри нахмурился. — А в чем де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с ними произошел какой-то несчастный случа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 машиной с виду все в поряд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то произошло в дом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я и знал! —. Терри хлопнул себя по лбу. — В этом чертовом доме — привидения! Я там был однажды, мы все там были — и я, и Стиви, и Эр Джи. Ты даже не поверишь, что м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ам виде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 тихо спросил новый голос. — Что вы там виде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е разом повернулись. У двери в коридор стоял молодой человек со светло-рыжим хайером, распущенным по плечам. Правая рука у него была в гипсе и замотана бинтами. Рубашки на не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 было. А трикотажные штаны сидели так низко на бедрах, как будто он только что натянул их одной рукой. Напряженный взгляд светлых глаз ненадолго остановился на Эдди и Дугале, потом снов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местился к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вет, Тревор. — Терри выглядел смущенным. — Я, а... если ты не против, мне бы не хотелось говорить тебе, что я там видел. Мне вообще не следовало об этом гово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се в порядке, — отозвался Тревор. Он снова поглядел на новоприбывших. — Кто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ы из Нового Орлеана, — вмешалась Эдди. — Мы друзья Заха. Если он и твой друг, нам нужна твоя помощ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лаза Тревора сузились. Он поглядел на Кинси, который только пожал плечам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вам над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 тому, как он это сказал, Эдди заключила, что он переспал с Захом. Подумать только, какой сюрприз.</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тебе известно? — спросила она ег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с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окаж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еперь я вспоминаю. Ты — Эдди. Он оставил тебе десять тысяч долларов в качестве прощального подарка. — Он перевел взгляд на Дугала. — А ты парень с Французского рынка. Извини, я не помню, как тебя зов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у, он хотя бы упомянул обо мне, безрадостно подумала Эдди. Но что-то здесь не так: Тревор не походил на одноразовых партнеров Заха. Он казался умным и говорил так, словно у него есть мозги. И Зах, судя по всему, ему доверя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 ним все в порядке? — спросила 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Будет. — Тревор не сводил с нее светлых глаз. — Скажи мне, что тебе нуж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рев? Что тут происходи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ве худые руки обняли Тревора сзади. Мгновение спустя Зах выглянул из-за его плеча. Лицо у него было заспанным и без очков каким-то голым. Судя по тому, что видно было Эдди, на нем не было ничего, кроме черных трусов. Он прищурился на людей в комнате. Когда он разглядел Эдди и Дугала, глаза его почти комически расширили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надо же! У меня снова глю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икаких глюков. Они действительно здесь. — Тревор подвел Заха к кушетке, и усадив рядом с Кинси, сел по другую его сторону и, словно защищая, обнял за плечи. — Они, правда, не сказали, зачем они зде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ы хотим, чтобы ты поехал с нами, — сказала Эдди, глядя на одного только Заха, хотя она и не могла сказать, видит ли он ее на самом деле. Зах как будто не мог сосредоточиться, как будто был слегка не в себе. — Копы обыскали твою квартиру. Кроме того, они арестовали твоего друга Стефана, который поспешил выболтать им все, что о тебе знал. Теперь они в Потерянной Миле. Мы можем помочь тебе беж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вет, Эд. Привет, Дугал. Рад вас снова видеть. М-м-м...куда вы собираетесь нас вез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поглядел в пол, потом снова на Эдди. Туман в зеленых глазах словно развеялся, и она увидела в них прежнюю насмешливую искорку. Значит, он все же в поряд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а, Эд. Нас, Нас с Тревором. Если у вас с этим проблема, думаю, нам придется выбираться отсюда на свой страх и рис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ложил руку на ногу Тревора, на внутреннюю сторону бедра, и преспокойно уставился на нее. На его лице не было и следа вины. Вина, решила Эдди, просто не запрограммирована в его ген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лько скажи, как ты мог? — выдавила о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Как я мог ч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Влюбиться за пару дней после того, как отказывался делать это все девятнадцать лет, ты, сволоч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только покачал головой. Эдди видела, что этот вопрос действительно поставил его в тупик, и это было больнее всего, поскольку она точно знала, что он чувству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знаю, — ответил Зах. — Я просто нашел нужного человек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а посмотрела на Тревора, который твердо встретил его взгляд. Глаза у него были такими прозрачными, что Эдди подумалось, что через них можно увидеть все до самого мозга.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ставило Заха его полюбить? Она вообразила себе, как эти губы целуют Заха, эти изящные длинные пальцы касаются его, как Захова голова лежит на этой гладкой костлявой груди. Их что-то связывает, и это что-то не просто страсть — достаточно поглядеть, как они сидят рядом.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кей, — сказала она. — Прекрасно. Надеюсь, ты счастлив. Я на пару минут выйду во двор. Если вы, ребята, решите, что собираетесь делать дальше, дайте мне зн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встала и, поскольку слезы застилали ей глаза, ощупью выбралась из гостиной — сперва в коридор, потом в ванную. Теперь она уже рыдала, не видя ничего вокруг, не в силах дышать. Оа выбралась назад в коридор, едва не споткнулась о собственную ногу, потом почувствовала, как на плечо ей легла большая мягкая рука, а за спиной замаячила высоченная фигура.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Задняя дверь вон там. — Он проводил ее в кухню.</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спасибо... Извини, что я так сорвалась у тебя в дом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надо извиняться. Я понимаю. — Он открыл перед ней дверь. — Во двор никто даже не заглядывает. Оставайся сколько хоч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е думаю, что у нас есть столько времен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попытаюсь сдвинуть их с места, — пообещал о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сколько минут Эдди сидела на ступеньках, уставившись в джунгли двора и позволяя слезам свободно катиться по щекам. Она верила, что Зах действительно влюблен, — вот что было самое ужасное. Она видела это в его лице и в лице Тревора и в том, как соприкасались их тела. И едва ли Зах стал бы ей врать в таком деле. Понять это было достаточно просто. Она — не та, кого хочет Зах. Тревор — то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 все равно ей не хотелось, чтобы он попал в тюрьму. И все равно она хотела помочь ем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конец ее слезы иссякли, и она просто сидела, опершись подбородком на кулачок, глядя, как пчела кружит по заросшему и перегруженному цуккини садику Кинси, и наслаждаясь тишиной. Она любила Французский квартал, но зачастую там слишком трудно думать — слишком много там всего: все эти уличные музыканты и кричащие заводилы, и рев машин на улицах. А если сейчас Эдди и нужно было что-то, так это время подум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едоставленная самим себе, компания раздолбаев в доме так и будет сидеть и разговаривать, пока не появится со своими подручными агент Ковер. К тому времени, когда Эдди встала и вернулась внутрь, у нее уже был пла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куда мы поедем? — спросил Зах Дугала. Дугал одарил его кривой белозубой ухмыл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вас полечу с собой домой, друга. Ты ж вс'да говорил, что хочешь затеряться на Ямай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майка? — Зах повернулся к Тревору. — Я же видел это во сне. Как ты мне и сказал. Я шел по чистому белому пляжу с ярко-зелеными пальмами, и парень сказал “ганджа, мудрая ганджа”, так что я останов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Ямайка и есть, — заверил его Дугал. — Всегда есть мудрая ганджа. У меня и с'час есть, если хо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и Тревор разом кивнули. Дугал свернул новый бомбовоз, который тут же пошел по кругу. Вскоре комната наполнилась сладким пряным дым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ерт побери, вы так и собираетесь сидеть и ПОДКУРИВ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дверном проеме, уперев кулаки в бока, с лицом, залитым слезами, раздраженным до чертиков и прекрасным, стояла Эдди. Зах вдруг понял, что скучал по ней с самого отъезда, что ему всегда будет не хватать ее, куда бы он ни поехал. Она такая клева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ецслужбы ПО ВСЕМУ ГОРОДУ! Агент, ведущий твое дело, приходил в магазин Терри! — В два шага перейдя комнату и схватив Заха за плечи, она резко тряхнула его. — Ты не думаешь, что тебе пора ДВИГАТЬ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оттолкнул ее ру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У него сотрясение мозга! Оставь его в поко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а если вы не оторвете от кресел свои задницы, у него будет достаточно времени, чтобы оклематься, — в тюремной камере! Ты этого хочеш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Ребята. Заткнитесь, а? Пожалуйста? — Зах нахмурился, потер виски, пытаясь прочистить мозги. — Знаешь, Трев, она права...Если они уже здесь, нам надо уход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с несчастным видом поглядел на Эдд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не очень жаль, что так вышло, Эд. Я бы хотел сделать что-то, чтобы все исправ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тдай мне свою тачк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слышал, что я сказала. Отдай мне свою тачку. Мне она всегда нравилась. А тебе она все равно больше не понадобится. Дугал сам отвезет вас в Луизиану. Как по-твоему, сможешь еще раз залезть в компьютер УДТа и зарегистрировать машину на мое им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Ну... конечно. А что ты собираешься дел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оеду через центр города и попытаюсь выманить их за собой. Я поеду на восток по 42-й трассе. А вы, ребята, тем временем потихоньку улизнете из города в противоположном направлении. Машину Дугала они искать не буду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е пятеро мужчин уставились на нее широко открытыми и полными благоговения глазами. Наконец Терри робко сказ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если они догонят тебя и арестую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заведу их как можно дальше. Может, меня и арестуют. Но если они не смогут доказать, что Зах был здесь, у них не найдется ни черта, чтобы мне пришить. Я скажу, что “мустанг” всегда был у меня, а компьютер это подтвердит. Т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 подтвердил Зах.</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А потом? Кто знает. Может, я поеду в Калифорнию. Может, удастся познакомиться в Канзасе с Уильямом С. Берроузом. Может, застряну в Айдахо. Если уж на то пошло, мне плевать. Я просто хочу побыть од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тащив из кармана связку ключей, она швырнула ее Дугал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ы знаешь, где моя квартира. Ты и остальная ватага с Французского рынка можете забирать оттуда что захотите. Зах, хочешь забрать что-нибудь из маши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м-м... нет. Моя сумка при мн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может, кто-нибудь мне поможет ее разгрузить? Не хотелось бы, чтобы меня забрали с жареным компьютером и кучей мужской одежд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все отнесу на “Кладбище забытых вещей”, — предложил Кинс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Оставь себе комп, — посоветовал Зах. — Там на винте полно всяких полезных штук. Тебе никогда больше не придется платить по счета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пасибо, я па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Я заберу, — сказал Терр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Пока остальные в пять приемов разгружали “мустанг”, Зах связался по модему с компьютером УДТа Луизианы и произвел необходимые изменения плюс кое-что приукрасил. Эдди выбрала несколько вещей из груды Захова барахла: объемистую армейскую куртку, солнечные очки, широкополую черную шляпу, которую Дугал продал Заху на Французском рынке всего неделю назад. Когда она надела все это, стало очевидно, что на расстоянии она вполне может сойти за Зах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Эдди подошла к дивану.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Извини, — сказала она Тревору, а потом наклонилась и крепко поцеловала Заха в губы. Затем повернулась, и вот уже почти ушла.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Только обернулась, чтобы улыбнуться им, уже у самой входной двери. Улыбка вышла довольно унылая, но вовсе не горькая.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Приятно было познакомиться, — сказала она. — Правда приятно. Удачи. Думаю, вам всем она понадобится. Дайте мне десять минут форы.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том дверь за ней бесшумно закрылась. Несколько минут спустя они услышали ровное гудение отъезжающего от дома “мустан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е неуверенно поглядели друг на друга. Потом Тревор спросил Зах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 xml:space="preserve">Ты действительно видел сон о Ямайке?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Зах, который собрался было кивнуть, поморщился и сказа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гда поеха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ба подняли глаза и увидели, как Кинси, Терри и даже Дугал улыбаются словно гордые родители на свадьб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Может, у нас есть время на еще один маленький перекур? — сказал Дугал. — По-моему, у нас есть что отпразднов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ыведя “мустанг” с дороги Кинси, Эдди довольно долго стояла на перекрестке, потом повернула у “Скобяной лавки фермера” на Пожарную улицу. Она не знала, ни где сейчас агенты, ни ка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гут выглядеть их машины, но сочла, что надо помозолить им глаза подольш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двинув черную шляпу пониже на глаза, она спустила очки на кончик носа и постаралась взять себя в руки. Ей придется поупражняться в довольно рискованном вождении. Но “мустанг” это выдержит. Зах возил ее однажды по трассе №10 на скорости сто двадцать миль в час. И она тоже такое выдержит.Ее тошнит от жаркой, влажной погоды, которая выматывает душу, но раздразнивает либидо. Если уж на то пошло, ее тошнит от самого либидо. Ее тошнит от красивых мальчиков, и от придурков, и от мутантов всех сортов, какие попадаются между этими крайностями. Ей предстоят приключения, которые ей всегда хотелось встретить, те, что не будут вертеться вокруг какого-то мужчины. Так или иначе это будет первы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переди и слева она увидела “Вертящийся диск”. Значит, пол-города уже позади. У Них было полно времени заметить машину, полно времени разобрать номера — если Стефан успел выболтать Им и э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давив в пол педаль газа, Эдди со свистом понеслась по Потерянной Миле. Стрелка, качаясь, скользнула к шестидесяти, к семидесяти пяти, к восьмидесяти. Глянув в зеркальце заднего вида, она увидела, как от обочины позади нее трогаются три белых фургона-“шеви” и издала победный вопл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трассу они выскочили на скорости в девяносто. Эдди все гнала “мустанг”, глядя, как фургоны понемногу отстают. Она постаралась удерживать стрелку на “сто”. Не дело — потерять их слишком быстро, надо дать достаточно времени скрипучей колымаге Дугала ускользнуть в противоположную сторо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включила магнитофон, прибавила звук. “ТВОЕ ЛЖИВОЕ СЕЕЕРРРДЦЕ”, — взвыл Хэнк Уильяме. Эдди ударила по кнопке, заставив магнитофон выплюнуть кассету, рискнула поглядеть на другие кассеты на бардачке, потом швырнула Хэнка на заднее сиденье и вставила Пэтси Клайн.</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С ума схожу по тебе, с ум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Хватит. Твое время прошло, дружок.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ожет, ее поймают. Но посадить ее не могут: ни деньги, ни машина уже никак не могут привести Их к Заху. В этом она на него полагалась. А дальше она поедет куда глаза глядя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Эдди видела перед собой широкую и яркую, уводящую на запад трассу: под колесами “мустанга” разворачиваются восхитительно чистые равнины, за ними — прерии, плоскогорье, пустыня, сухая и голая, как кость, что тянется до самого Тихого океа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се — ее, только протяни руку, и она того хоч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чь четверга и утро пятницы слились в единое расплывчатое пятно. Зах помнил, как оделся, как Кинси и Терри обняли его, как потом он забрался на заднее сиденье микроавтобуса Дугала и тут же заснул на коленях у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Где-то под Атлантой, кажется, Дугал остановил колымагу в уютном пригороде и завел их в дом, полный выходцев с Ямайки. Посреди гостиной на полу лежал открытый целлофановый пакет для мусора, полный ароматной марихуаны, и массивные косяки здесь приколачивали непрерывно. Им дали по миске пряной похлебки из козлятины и по стакану свежего лимонада. Из кассетника-“мыльницы” на полу Боб Марли пел о том, что каждая малая малость будет теперь в порядке. И Зах начинал ему вери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ару часов все они поспали, Потом Дугал двинул прямо в южную Луизиа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Сиди тихо, Зах, — помнится, прошептал ему однажды Дугал. — Мы теперь уже недалеко от Нового Орлеана.Но вскоре мы будем у Коли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 потом — ничего, кроме зеленого болотного света, тянущегося миля за милей... и Тревор обнимает его всю дорогу. До Колика они добрались на закате. Колин ждал их возле хижины в самом сердце болот. Его островок был окружен стоячей водой, ярко-зелеными лианами и прочей растительностью, затянувшей просветы меж огромных замшелых кипарисов и дубов. За хижиной протянулась расчищенная дорожка взлетной полосы. Она, наверное, настлана поверх грязи и ила, думал Зах, по тому же принципу, какой позволяет крекеру балансировать на зубочистке в блюде густого пудинга. Тщедушный самолетик К-лина на взлетной полосе казался детской игрушкой. Они вылетят завтра. Они посмотрели на хлипкую штуковину, потом друг на друг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Приключение, — пробормотал Зах, и Тревор кивнул. Колин оказался жилистым угольно-черным растаманом с дредами почти до пояса. Внутренность его хижины представляла собой одну большую комнату со спальными мешками на полу. Тревор и Зах забрались вдвоем в один мешок и тут же заснули. Дугал и Колин просидели всю ночь за травой и разговор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а рассвете они поднялись по трапу в грузовой отсек. Желудок у Заха екнул, когда он почувствовал, как колеса отрываются от земли. Но как только они оказались в воздухе, покачивание стало успокаивающим, оно снова убаюкало его, и груз Америки начал спадать с его плеч.</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реди полета он проснулся лишь однажды. Разбудил его звук не то гогота, не то рыгания, и тут он сообразил, что этот звук издает он сам. Тревор неловко поддерживал ему голову, а Дугал подставлял аккуратный проложенный полиэтиленом пакет для блевотин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Это прост' от Бермудского треугольника людей немного тошнит, — объяснил Дугал. — Скор' про'де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чувствовал себя паскудно. Его изголодавшееся по пище тело, должно быть, уже всосало похлебку из козлятины, так что получались одни только сухие позывы. Но вскоре тошнота несколько отступила. Дугал протянул ему тлеющий косяк, к которому Зах с благодарностью приложилс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ак мы над Бермудским треугольником?</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Только краешек задел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х отдал косяк Дугалу, который пополз в кабину, чтобы передать его Колину.</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Закрыв глаза, Зах снова прикорнул на плече у Трево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Что скажешь, Трев? — прошептал он. — Тот я еще фрукт, 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 общем, был уверен, что знает ответ, но заснул еще прежде, чем успел его услыша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екоторое время спустя Тревор растолкал его. Самолетик был залит светом. Дугал поманил их к кабине пилота. Выглянув поверх массы дредок, Зах увидел спокойную и ясную водную гладь цвета бирюзы, полосу пляжа, широкой белой лентой протянувшегося до горизонта, буйно-зеленую землю вдалек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о место, что он видел во сне. Место, где он и его любовник смогут затеряться навсег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 </w:t>
      </w:r>
      <w:r>
        <w:rPr>
          <w:rFonts w:ascii="Arial CYR" w:hAnsi="Arial CYR"/>
          <w:sz w:val="20"/>
          <w:lang w:val="uk-UA"/>
        </w:rPr>
        <w:t>Добро пожаловать домой, — сказал человек Расты.</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МЕСЯЦ СПУСТЯ</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 тому времени, когда Кинси открыл дверь “Священного тиса”, асфальт на Пожарной улице уже начал плавиться от июльского зноя. Лето становилось все жарче и влажнее, пока дни и ночи не слились в неясно отсыревшее пятно. Так и будет тянуться почти до конца сентября. Кинси не мог заставить себя придумывать фирменные обеды: в такую погоду не то что готовить, есть не хотелос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Агенты спецслужб вернулись в конце июня задать еще пару десятков вопросов. Похоже, они промахнулись с машиной Заха и теперь искали бронзовый “малибу”, зарегистрированный на его имя. Разумеется, никто в Потерянной Миле ничего не знал. Никто из ребятишек в глаза не видел бледного как смерть мальчишку с волосами цвета воронова крыла, чьей фотографией все размахивали агенты. Никто не помнил той ночи, когда “Гамбоу” выступала с заезжим вокалистом, особенно не помнили те, кто был в толпе на концерте, кого заводил то трагичный, то страстный, пронзительный и полный радости неистовый голос.</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обыв себе из холодильника бутылку “нацбогемы”, Кинси принялся разбирать пришедшую на адрес бара почту. Счет за электричество, на удивление маленький... счет за газ... уведомление агентства по сбору платежей... и две открытки. На одной была почтовая марка Флэгстефф, Аризона, и следующие слова: “КИНСИ, ТЫ ЗАБЫЛ ЗАПЛАТИТЬ ЗА ТЕЛЕФОН. С ЛЮБОВЬЮ, СТИВ”. Ниже было нацарапано “Здесь живет Сумасшедший Кот” и неясный завиток, который можно было принять за “П”.</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торая открытка была помятой, вся в неизвестного происхождения пятнах и с обтрепавшимися краями. Но Кинси показалось, что она еще хранит дыхание солнца и соли. На одной стороне была фотография- экий, экзотического фрукта, произрастающего исключительно на Ямайке, который смертельно ядовит, пока не растрескается, но потом его мякоть можно поджарить на сковородке, как яичницу-болтушку. Кремрво-желтые крупинки творожистой мякоти выступали из темно-розовой, растрескавшейся на три лепестка кожуры. В каждом из плодов сидели три сверкающих черных зерна, размером и формой похожие на глазное яблоко. Кинси читал об экий в своих поваренных книгах, но на вкус никогда не пробовал. Ему представилось, что по вкусу экий должен походить на мозг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 обратной стороне открытки шел бордюр из крохотных рук и лиц: изящных и скорченных артритом; кричащих, ухмыляющихся, безмятежных — сотни всевозможных рук и лиц, мастерски нарисованных черной, шариковой ручкой. Размазанная почтовая марка не поддавалась прочтению, но текст гласил: “К: Я сегодня рисовал три часа. Больно чертовски — но плевать! А Дарио отращивает дредки. Поставь для меня что-нибудь из Птицы. Твой друг Т.”.</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оставив свою любимую кассету Чарли Паркера, Кинси распахнул двери и выпустил Птицу, пока не кончится день, кружить над Потерянной Мил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днажды поздно ночью Тревор открыл глаза и обнаружил, что смотрит на ярко-зеленую ящерицу, сидящую на стене в какой-то паре дюймов от его лица. Чешуя рептилии словно посверкивал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сморгнул, и тварь исчезла в микровихре радужных красок.</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повернул голову и поглядел на Заха, душной тропической ночью спящего подле него на узком матрасе, голого поверх влажных от пота простыней. Лунный свет окрасил кожу Заха бледно-голубым, спутанные волосы и тени под глазами — в темное индиго. Ночи здесь были такими же синими, как и дни, небо становилось более глубокого цвета, но никогда по-настоящему не темне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жили под Негрилом, который был чем-то вроде Мекки хиппи на западном побережье острова, в самом сердце страны ганджи. У них не было ни электричества, ни водопровода, но им было все равн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Когда они начинали скучать по благам, они стопом добирались до Негрила и проводили ночь-другую в номере роскошного отеля за двадцать американских долларов в сутк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огда они ездили на ферму друга Колина, которая прикорнула среди холмов, и проводили там пару дней, укуриваясь до одури. Зах поражал воображение всех и каждого, поедая свежие “желтые башмачки”, которые ел прямо с куста. Ямайцы считали, что, поедая перец, он просто рисуется, но Тревор знал, что Зах любит эти маленькие шарики огня. Сам Тревор уже влил в себя не один галлон “Голубой горы”. Но не столько, сколько он пил раньше. У него больше не было причин бояться сн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 основном они валялись в маленькой бухточке белого песка в нескольких сотнях ярдов от их хижины. Зах натирался самым крепким лосьоном против загара, какой мог купить за деньги, а потом часами лежал в сверкающей голубой воде, пристроив голову на подушке из мягкого песка. Он по-прежнему оставался как всегда бледным, но на щеках у него стал проступать слабый отсвет красок, и пятна теней вокруг глаз постепенно спадали. Он собирался научиться петь регге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Волосы Тревора выгорели на солнце почти до белизны. Перед тем как войти в город, ему приходилось прятать их под шляпу, иначе ямайские женщины слетались на него как птицы, чтобы гладить эти волосы, нахваливать их, пытаться заплести. Первый раз, когда это случилось, Тревор секунд десять терпел ищущие хваткие пальцы, а потом вырвался из-под них с разъяренным рыком, от которого женщины разлетелись врассыпную, а Зах, задыхаясь от смеха, беспомощно растянулся на земл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равая рука болела все время, но это была целительная боль, ощущение срастающихся костей, мышц, которые вспоминают, как двигаться. Тревор рисовал ежедневно, столько, сколько мог вытерпеть. Потом Зах массировал занемевшую руку, осторожно растягивая узлы пальцев, растирая сведенную судорогой ладонь. Мышца в основании большого пальца иногда пульсировала так, что Тревору хотелось снова пробить кулаком стену. Но он раз и навсегда покончил с разбиванием чего бы то ни был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послал открытку Стиву Биссетту с просьбой передать гонорар за “Происшествие в Птичьей стране” на издание “Табу” и других комиксов.</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и говорили задушевно и одержимо, трахались столько, сколько могли выдержать их тела, иногда сочетали и то, и другое. Трудно было вспомнить, как мало времени они знакомы. Но в т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же время они начинали понимать, сколько им предстоит узнать Они начали разгадывать друг друга, как головоломки поразительной сложности, открывать друг друга, как чудесные подарки, найденные под рождественской елкой.</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огда Тревор думал о доме. Иногда он видел его во сне, но к утру от этих снов оставались лишь отдельные образы — словно фильм, поставленный на стоп-кадр: нечто, свисающее с карниза для занавески душа и медленно поворачивающееся в темноте, ужасающее узнавание в глазах Бобби, когда он поднял взгляд от кровати, где спал его сын, которого он все-таки собирался убить, но не смог.</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Решил ли Бобби уже тогда умереть, или вид его старшего сына, выросшего и побывавшего в Птичьей стране, заставил его искать убежища в смерти? Этого Тревор никогда не узнает. Да он об этом больше и не думал.</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Иногда к нему возвращались ощущения: отдача в его руку от удара, когда молоток врезался в стену в каком-то дюйме от головы Заха; тысячи крохотных уколов боли, когда осколки зеркала входили в его плоть. Этого он не хотел забывать никогд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вспоминал, что значила для него Птичья страна, когда он был ребенком. Это было то место, где он обнаружил, что у него есть талант, это было то место, где он мог творить магию, где никто никогда его не коснулся бы. Больше, чем когда-либо, Тревор верил в эту магию. Но он узнал, что жить в том месте, где никто и никогда не мог бы его коснуться, иногда опасно и всегда очень одино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Птичья страна — зеркало. Его можно разбить, можно изрезаться о него в клочья, можно закрасить его кровью. Или можно набраться смелости и взглянуть в него, не отвести глаз и увидеть то, что там можно увидеть.</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Он сообразил, что Зах не спит, что он уже какое-то время наблюдает за ним. Лунный свет придавал зеленым глазам Заха оттенок прозрачного камня под водой. Он не сказал ничего, только</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 xml:space="preserve">улыбнулся сонно Тревору и взял его за руку. Ночь была тихой, если не считать отдаленного шуршания моря по песку и звука их дыхания. В воздухе пахло цветами, и солью, и уникальной химией их тел. </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Да, думал Тревор. Он мог бы порвать себя в клочья на зазубренных осколках Птичьей страны только для того, чтобы узнать, что чувствовал Бобби, проделывая то же самое. Он, вероятно, утащил бы с собой и Заха, И мог обманывать себя, что делает это не по собственному выбору, что в этом его предназначени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Но ведь все это — выбор. И столько еще открытых путей! Столько всего еще можно узнать! Он не против был прожить еще тысячу лет только ради шанса увидеть частицу всего на этом свете.</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е мог благодарить Бобби за то, что он оставил его в живых. Но мог радоваться, что не умер в том доме, оставив все возможности неиспробованными, все виды — неувиденными, все мысли — непродуманными. Он может сделать этот выбор. Он сделал этот выбор. Решать ему. Мальчик, чью руку он держит, — живое тому доказательство. Зах показал ему, что все возможно. Зах — вот кто заслуживает его благодарности.</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lang w:val="ru-RU"/>
        </w:rPr>
      </w:pPr>
      <w:r>
        <w:rPr>
          <w:rFonts w:ascii="Arial CYR" w:hAnsi="Arial CYR"/>
          <w:sz w:val="20"/>
          <w:lang w:val="uk-UA"/>
        </w:rPr>
        <w:t>Тревор нашел десятки способов выказывать ее до самого утра.</w:t>
      </w:r>
    </w:p>
    <w:p>
      <w:pPr>
        <w:pStyle w:val="Normal"/>
        <w:bidi w:val="0"/>
        <w:jc w:val="left"/>
        <w:rPr>
          <w:rFonts w:ascii="Arial CYR" w:hAnsi="Arial CYR"/>
          <w:sz w:val="20"/>
          <w:lang w:val="uk-UA"/>
        </w:rPr>
      </w:pPr>
      <w:r>
        <w:rPr>
          <w:rFonts w:ascii="Arial CYR" w:hAnsi="Arial CYR"/>
          <w:sz w:val="20"/>
          <w:lang w:val="uk-UA"/>
        </w:rPr>
      </w:r>
    </w:p>
    <w:p>
      <w:pPr>
        <w:pStyle w:val="Normal"/>
        <w:bidi w:val="0"/>
        <w:jc w:val="left"/>
        <w:rPr/>
      </w:pPr>
      <w:r>
        <w:rPr>
          <w:rFonts w:ascii="Arial CYR" w:hAnsi="Arial CYR"/>
          <w:sz w:val="20"/>
          <w:lang w:val="uk-UA"/>
        </w:rPr>
        <w:t>(c)Poppy Z Brite, 1993.</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