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rPr/>
      </w:pPr>
      <w:r>
        <w:rPr/>
        <w:t xml:space="preserve">+ + + </w:t>
      </w:r>
      <w:r>
        <w:rPr>
          <w:lang w:val="en-US"/>
        </w:rPr>
        <w:t>Freaks</w:t>
      </w:r>
      <w:r>
        <w:rPr/>
        <w:t xml:space="preserve"> + + +</w:t>
      </w:r>
    </w:p>
    <w:p>
      <w:pPr>
        <w:pStyle w:val="Normal"/>
        <w:jc w:val="right"/>
        <w:rPr>
          <w:rStyle w:val="StrongEmphasis"/>
          <w:b w:val="false"/>
          <w:b w:val="false"/>
          <w:bCs w:val="false"/>
          <w:i/>
          <w:i/>
        </w:rPr>
      </w:pPr>
      <w:r>
        <w:rPr>
          <w:rStyle w:val="StrongEmphasis"/>
          <w:b w:val="false"/>
          <w:bCs w:val="false"/>
          <w:i/>
          <w:lang w:val="en-US"/>
        </w:rPr>
        <w:t>C</w:t>
      </w:r>
      <w:r>
        <w:rPr>
          <w:rStyle w:val="StrongEmphasis"/>
          <w:b w:val="false"/>
          <w:bCs w:val="false"/>
          <w:i/>
        </w:rPr>
        <w:t xml:space="preserve"> наилучшими пожеланиями от + </w:t>
      </w:r>
      <w:r>
        <w:rPr>
          <w:rStyle w:val="StrongEmphasis"/>
          <w:b w:val="false"/>
          <w:bCs w:val="false"/>
          <w:i/>
          <w:lang w:val="en-US"/>
        </w:rPr>
        <w:t>POPPY</w:t>
      </w:r>
      <w:r>
        <w:rPr>
          <w:rStyle w:val="StrongEmphasis"/>
          <w:b w:val="false"/>
          <w:bCs w:val="false"/>
          <w:i/>
        </w:rPr>
        <w:t xml:space="preserve"> </w:t>
      </w:r>
      <w:r>
        <w:rPr>
          <w:rStyle w:val="StrongEmphasis"/>
          <w:b w:val="false"/>
          <w:bCs w:val="false"/>
          <w:i/>
          <w:lang w:val="en-US"/>
        </w:rPr>
        <w:t>FIELD</w:t>
      </w:r>
      <w:r>
        <w:rPr>
          <w:rStyle w:val="StrongEmphasis"/>
          <w:b w:val="false"/>
          <w:bCs w:val="false"/>
          <w:i/>
        </w:rPr>
        <w:t xml:space="preserve"> +</w:t>
      </w:r>
    </w:p>
    <w:p>
      <w:pPr>
        <w:pStyle w:val="Normal"/>
        <w:jc w:val="right"/>
        <w:rPr>
          <w:rStyle w:val="StrongEmphasis"/>
          <w:i/>
          <w:i/>
          <w:lang w:val="en-US"/>
        </w:rPr>
      </w:pPr>
      <w:hyperlink r:id="rId2">
        <w:r>
          <w:rPr>
            <w:rStyle w:val="InternetLink"/>
            <w:i/>
            <w:lang w:val="en-US"/>
          </w:rPr>
          <w:t>http://poppyzbrite.ru/</w:t>
        </w:r>
      </w:hyperlink>
    </w:p>
    <w:p>
      <w:pPr>
        <w:pStyle w:val="Normal"/>
        <w:spacing w:before="0" w:after="240"/>
        <w:rPr/>
      </w:pPr>
      <w:r>
        <w:rPr>
          <w:lang w:val="en-US"/>
        </w:rPr>
        <w:br/>
      </w:r>
    </w:p>
    <w:p>
      <w:pPr>
        <w:pStyle w:val="Style16"/>
        <w:rPr/>
      </w:pPr>
      <w:r>
        <w:rPr/>
        <w:t>УРОДЫ</w:t>
      </w:r>
      <w:r>
        <w:rPr>
          <w:lang w:val="en-US"/>
        </w:rPr>
        <w:br/>
        <w:t>by Poppy Z. Brite</w:t>
        <w:br/>
      </w:r>
      <w:r>
        <w:rPr/>
        <w:t>перевод</w:t>
      </w:r>
      <w:r>
        <w:rPr>
          <w:lang w:val="en-US"/>
        </w:rPr>
        <w:t xml:space="preserve"> by (</w:t>
      </w:r>
      <w:r>
        <w:rPr/>
        <w:t>с</w:t>
      </w:r>
      <w:r>
        <w:rPr>
          <w:lang w:val="en-US"/>
        </w:rPr>
        <w:t xml:space="preserve">) </w:t>
      </w:r>
      <w:r>
        <w:rPr/>
        <w:t>Кай</w:t>
      </w:r>
      <w:r>
        <w:rPr>
          <w:lang w:val="en-US"/>
        </w:rPr>
        <w:t xml:space="preserve"> </w:t>
      </w:r>
      <w:r>
        <w:rPr/>
        <w:t>Эйри</w:t>
      </w:r>
      <w:r>
        <w:rPr>
          <w:lang w:val="en-US"/>
        </w:rPr>
        <w:t xml:space="preserve"> </w:t>
      </w:r>
    </w:p>
    <w:p>
      <w:pPr>
        <w:pStyle w:val="Normal"/>
        <w:spacing w:before="0" w:after="240"/>
        <w:rPr>
          <w:lang w:val="en-US"/>
        </w:rPr>
      </w:pPr>
      <w:r>
        <w:rPr>
          <w:lang w:val="en-US"/>
        </w:rPr>
        <w:br/>
      </w:r>
    </w:p>
    <w:p>
      <w:pPr>
        <w:pStyle w:val="Style16"/>
        <w:rPr/>
      </w:pPr>
      <w:r>
        <w:rPr/>
        <w:t>Холодным январским днем среди угольных полей Кентукки двое шагали с ярмарочной площади по направлению к центру города. Заняться здесь было нечем - город был слишком маленьким и баптистским, для того, чтобы в нем был хотя бы пул, но все же более привлекателен, чем времяпровождение на ярмарочной площади, среди пустых палаток и запаха гнили из мусорных баков. Сегодня, в воскресенье в городе карнавал не проводился из за религиозных соображений. Эти двое приехали вместе с карнавалом, они были уродцами.</w:t>
        <w:br/>
        <w:t>Тот, что поменьше, с тонкими руками, засунутыми поглубже в карманы его длинного красного пальто был из тех, кого мы зовем гермафродитами. Он был одерен господом вдвойне. Карнавальные шоудало ему возможность демонстрировать свою удачу перед публикой. Он прикладывал усилия к тому, чтобы правая половина его тела выглядела мужской, а левая - женской. Его светлые волосы были длинными и волнистыми с одной стороны и коротко стрижеными с другой. Сидя в своей палатке, под навесом уродцев, он красил левую половину губ и накладывал тушь и тени на левый глаз. Его слабый рельеф на теле при наличии воображения можно было принять зе женскую грудь. Левая была побольше размером и очерчена лучше, поэтому его костюм был открытым именно слева. Обычно он подкрашивал сосок косметикой. Его палатка была самой популярной во всем шоу, а за дополнительную плату в 4 доллара можно было попасть внутрь, на приватное шоу гермафродита в послекарнавальные часы. Его звали Нонни.</w:t>
        <w:br/>
        <w:t>Имя его попутчика было - Зорро, Человек-Скелет. Никто на карнавале не знал, кто и за что дал ему это имя, также, как никто не знал его настояшего имени - "Билл". Под навесом он носил только львиную шкуру и маску из черного "кошачьего глаза", чтобы демонстрировать свои кости. Сейчас на неб было черное потертое пальто, висевшее на нем, будто саван. Его большая голова была покрыта короткими, гладкими и темными волосами, а запястья были не толще ручки от метлы. Большинство остальных уродцев его сторонились - его конечности, больше похожие на палки, напоминали им о смерти. Поэтому, когда Нонни предложил пройтись, Зорро был очень удивлен.</w:t>
        <w:br/>
        <w:t>Когда они свернули на пустынную главную улицу, порыв холодного ветра ударил с такой силой, что они оба отшатнулись назад. Зорро показалось, будто его пронзило ледяное лезвие и унеслось прочь. Нонни, чертыхнувшись, поправил волосы. Он зло пнул ногой по двери продуктового магазина. Раздался глухой треск дерева. В магазине не было ни души.</w:t>
        <w:br/>
        <w:t>- Богом забытое место, - Нонни будто выплюнул эти слова. Кому нужен карнавал в Январе?! Какого хрена я трачу время в этом проклятом городишке?</w:t>
        <w:br/>
        <w:t>Нонни и пары слов не говорил Зорро до сегодняшнего дня, хотя Зорро не раз слышал, как он болтал с другими ребятами о Новом Орлеане. Нонни утверждал, что он именно оттуда, где всегда тепло, где, прогуливаясь по французскому кварталу, слышишь джаз, играющий в маленьких и темных ночных клубах и можешь найти себе столько любвоников, сколько пожелаешь. Когда Нонни так говорил, казалось, это то место, в котором ему стоило быть. Единственное место, где он вообще мог быть.</w:t>
        <w:br/>
        <w:t>- Там открыто, - сказал Зорро, указывая пальцем на соседнее здание. Держу парри, что это столовая.</w:t>
        <w:br/>
        <w:t>Разумеется именно столовая там и была: людям ведь нужно хоть бы есть, кроме как ходить по церквям.</w:t>
        <w:br/>
        <w:t>- Отлично. Это все же получше, чем улица.</w:t>
        <w:br/>
        <w:t xml:space="preserve">Нонни схватил Зорро за руку, которой, казалось не было вообще - лишь кость под толстым рукавом его пальто. </w:t>
        <w:br/>
        <w:t>Ну давай, пойдем уже!</w:t>
        <w:br/>
        <w:t>Зорро на секунду задумался.</w:t>
        <w:br/>
        <w:t xml:space="preserve">- Не знаю, хочу ли я... Представь, как на нас будут смотреть? </w:t>
        <w:br/>
        <w:t>- Да пошли они на хер! Я голоден.</w:t>
        <w:br/>
        <w:t xml:space="preserve">Нонни вломился в столовую, увлекая Зорро за собой. Они поймали на себе несколько удивленных взглядов, но, в основном, потому, что они были незнакомцами. Ни один из них не выглядел странным в одежде: пальто Зорро скрывало его палкообразные конечности, а Нонни носил головной убор, скрывавший короткие волосы справа, и, так как помада и макиях были на обеих сторонах, он легко мог сойти за женщину. </w:t>
        <w:br/>
        <w:t>Они проскользнули к столику у окна и пролистали меню. Когда подошла официантка, Нонни заказал стакан молока, ростбиф и кусочек вишневого пирога. Зорро же попросил чашечку черного кофе. Он с детства не был способен есть больше раза в день. Когда принесли их заказ, еда вызвала у Зорро такое отвращение, что он едва смог допить свой кофе.</w:t>
        <w:br/>
        <w:t xml:space="preserve">Нонни, загребая мясо и соус с горочкой, не замечал этого. Только окончив трапезу и сдержанно промокнув губы салфеткой, он спросил у Зорро, откуда он, на что тот, поколебавшись, ответил: </w:t>
        <w:br/>
        <w:t>- Омаха.</w:t>
        <w:br/>
        <w:t>Омаха - неплохое местечко; правда Нонни там никогда не бывал, а расспросить Зорро не удавалось. А правда заключалась в том, что Зорро и сам ничего не помнил с того дня, когда очнулся, блуждая неподалеку от огромного здания со множеством окон. Оно было похоже на какую-нибудь больницу, но в этом он уверен не был. На нем были старые и рваные штаны, а лунные свет был достаточно холоден. Он свернулся калачиком у дверей здания и попытался уснуть, но проснулся оттого, что чья-то рука трясла его за плечо и от звуков голоса:</w:t>
        <w:br/>
        <w:t>- Мальчик, эй, мальчик!</w:t>
        <w:br/>
        <w:t>Все, что он увидел, открыв глаза - пухлые коленки, одетые в черные в желтую клеточку брюки. Полицейские таких не носили, так что это мог быть либо вор, либо еще кто похуже. Он испуганно поднял взгляд на лицо какого-то великана.</w:t>
        <w:br/>
        <w:t>Это был лысеющий, с кромкой напоминавших проволоку, рыжих волос, которые струились почти до плеч, с густой рыжей бородой, которая росла клочками, будто множество зубных щеток цвета моркови, с полными, мешковатыми щеками. Он выглядел слишком забавно, чтобы напугать кого бы то ни было, даже этого мальчика.</w:t>
        <w:br/>
        <w:t>- Не убегай. Я не причиню тебе вреда. Как тебя зовут?</w:t>
        <w:br/>
        <w:t xml:space="preserve">- Билл. </w:t>
        <w:br/>
        <w:t>По крайней мере, свое имя он все еще помнил, несмотря на то, что оно казалось таким размытым, призрачным, становясь эхом когда-то давно улышанного слова.</w:t>
        <w:br/>
        <w:t xml:space="preserve">- Вилли МакГрудер. Великан протянул руку, облаченную в зеленую рукавицу и они обменялись рукопожатием. </w:t>
        <w:br/>
        <w:t>- Ну, так почему ты блуждаешь здесь один? Ты потерял своих родных?</w:t>
        <w:br/>
        <w:t>Родных... Это слово заставило сердце болезненно сжаться, почему - он не знал.</w:t>
        <w:br/>
        <w:t>- У меня нет никого, - ответил он.</w:t>
        <w:br/>
        <w:t>- Похоже, помощь тебе не помешает.</w:t>
        <w:br/>
        <w:t>Мужчина пристально посмотрел на него. Билл ничего не ответил: сказать было нечего. Кто мог помочь ему? Внезапно мужчина спросил:</w:t>
        <w:br/>
        <w:t>- Отчего ты худой, как скелет?</w:t>
        <w:br/>
        <w:t>Он осмотрел себя сверху донизу. Его тело было действительно очень тощим: его ребра и ключицы выпирали, блестя на изможденном теле. Голоден он не был, а худоба казалась ему совершенно естественной.</w:t>
        <w:br/>
        <w:t xml:space="preserve">- Я не знаю, - сказал он мужчине. </w:t>
        <w:br/>
        <w:t>Тот смотрел на него пронизывающим взглядом.</w:t>
        <w:br/>
        <w:t>- Может если бы тебя по-человечески кормили, то ты был бы как и все нормальные дети...</w:t>
        <w:br/>
        <w:t>Билл покачал головой.</w:t>
        <w:br/>
        <w:t>- Нет, сэр, я не хочу есть. Мне не нравится есть.</w:t>
        <w:br/>
        <w:t>Глаза мужчины скользнули по серебристо-темным окнам здания, затем вернулись к ребрам мальчика, похожим на жалюзи: по ним можно было, должно быть, изучать анатомию человека - каждое ребро, каждую косточку. Лицо мужчины выражало колебание, но, рассудив, он принял решение.</w:t>
        <w:br/>
        <w:t>- Ладно, тебе нужно поесть, чтобы не развалиться прямо здесь. Нужна работа?</w:t>
        <w:br/>
        <w:t>- Работа? - переспросил мальчик.</w:t>
        <w:br/>
        <w:t>- Тебе не нужно уметь чего-то сверхъестественного. Нужно просто сидеть и позволять людям смотреть на себя.</w:t>
        <w:br/>
        <w:t>Тогда он ушел с близнецом Макгрудера и карнавальным шоу Ларка, а тем самым превратился из Билла, ночного бродяги в Зорро, мальчика-скелета. С тех пор изменилось немногое: Вилли МакГрудер умер, оставив карнавал на Ларка, который был маленьким и жирным, но работа его осталась прежней. Как МакГрудер и обещал, он должен был только сидеть и позволять смотреть на себя.</w:t>
        <w:br/>
        <w:t>Нонни смотрел на него так, будто ждал ответа на какой-то вопрос.</w:t>
        <w:br/>
        <w:t>- Что? - спросил Зорро.</w:t>
        <w:br/>
        <w:t>- Я спросил, у тебя в Омахе есть родственники?</w:t>
        <w:br/>
        <w:t>- Они мертвы.</w:t>
        <w:br/>
        <w:t>Нонни ждал, что Зорро спросит его о прошлом, но тот этого не сделал и тогда Нонни начал рассказывать.</w:t>
        <w:br/>
        <w:t>- Я родился в Новом Орлеане. Поначалу мои родители действительно мной гордились. Они хвастались мной перед всеми знакомыми, пытались даже устроить так, чтобы обо мне написали в газете. Но вскоре им это надоело и они оставили меня н6а попечение дядюшки, в то время как сами уехали в Калифорнию. В общем этому дядюшке нравились дети обоих полов, так что он посчитал меня подарком небес. Старый хрыч меня постоянно лапал, ну сам знаешь: поцелуй дядюшку, сядь на коленочки, всякое такое дерьмо.Когда мне было 13, меня это окончательно достало и я сбежал. Думаю, знаешь, где я оказался. Это не так уж плохо, вот только ненавижу выступления перед южанами. Все эти деревенщины, приходящие на приватные шоу, воняя потом и жуя табак... Я бы лучше трахнул ножку от стула. Было бы намного приятнее.</w:t>
        <w:br/>
        <w:t>Нонни говорил веши, от которых уши могли свернуться в трубочку, но Зорро счел его интересным.</w:t>
        <w:br/>
        <w:t>- А ты можешь.... - начал было он.</w:t>
        <w:br/>
        <w:t>- Могу что?</w:t>
        <w:br/>
        <w:t>- Сам знаешь.</w:t>
        <w:br/>
        <w:t>- Ах да. Трахаться. Угу. Правда только с мужчинами, не с девушками. Одна штука работает, вторая нет.</w:t>
        <w:br/>
        <w:t>Нонни сказал это так беззеботно, будто говорил о погоде. Зорро изумленно покачал головой. Нонни перегнулся через стол.</w:t>
        <w:br/>
        <w:t>- Зорро.</w:t>
        <w:br/>
        <w:t>- Что?</w:t>
        <w:br/>
        <w:t>Вне карнавала Зорро иногда думал о той, другой жизни. Иногда он таки сходил с ума от постоянных изучающих взглядов. Но что ему оставалось?</w:t>
        <w:br/>
        <w:t>- Я думал о том, чтобы вернуться в Новый Орлеан.</w:t>
        <w:br/>
        <w:t>Нонни изучал кроваво-красные ногти на левой руке.</w:t>
        <w:br/>
        <w:t xml:space="preserve">- Туда, где нормальная еда, как в старые дорбые времена. Я ведь шлюха, я превратился в товар. В Новом Орлеане я мог бы добиться большего, чем 4 бакса за трах. И, по крайней мере, там нормальная, мать ее, погода. </w:t>
        <w:br/>
        <w:t>Теперь, когда Нонни говорил о погоде, он казался задумчивым и спокойным. Зорро было его практически жаль.</w:t>
        <w:br/>
        <w:t>- Это единственное стоящее место на всем прогнившем Юге.</w:t>
        <w:br/>
        <w:t>Зорро заметил, что чем сильнее Нонни проклинал этих деревенщин, тем заметнее становился его южный акцент. Он улыбнулся.</w:t>
        <w:br/>
        <w:t>- Расскажи о Новом Орлеане? Может и мне захочется поехать туда...</w:t>
        <w:br/>
        <w:t>И Нонни стал рассказывать. Вопреки сложившемуся на карнавале мнению, ораторствовал он прекрасно. Красноречивее, чем когда-либо он ткал узоры из слов, описывая успокаивающие лучи солнечного света, проникающие сквозь резные решетки балконов из кованого железа, распположенных там и тут, с развешанными на них яркими, развевающимися на ветру гирляндами из шелка, с его сладкими, янтарными зельями, способными согреть лучше любого одеяла, каким бы оно ни было: тонким или толстым, лучше, чем можно себе представить.</w:t>
        <w:br/>
        <w:t>Увлеченные этим рассказом, через полчаса они уже шли вдоль прямой, каменистой дороги, которая вела из города к шоссе. Они не стали возвращаться на территорию ярмарки: у Нонни в карманах пальто позвякивало все его имущество, а у Зорро не было ничего, что бы стоило взять с собой, кроме денег, зашитых в подкладку его пальто. Им было нечего сказать на прощание. Они достигли перекрестка. Нонни развалился на обочине дороги так, будто это место он уже купил и собирался строить тут дом. Зорро осторожно присел на старый, сломанный кусок дорожного ограждения. Прогулся нелегко сказалась на его ногах: казалось, он чувствовал, как кости со скрипом царапают друг друга.</w:t>
        <w:br/>
        <w:t>- Будем ловить здесь автобус?</w:t>
        <w:br/>
        <w:t>Нонни покачал головой.</w:t>
        <w:br/>
        <w:t>- Я передумал. Нужно экономить деньги, голосуем.</w:t>
        <w:br/>
        <w:t>- Автостоп? Ты что! Да кто остановится, чтобы подобрать нас?</w:t>
        <w:br/>
        <w:t>- Остановятся, чтобы подобрать МЕНЯ, - сказал Нонни с полуулыбкой, расстегивая красное пальто. Под ним он носил короткую черную шелковую блузку и просторные черные штаны. Он тряхнул волосами и расчесал их растопыренными пальцами, но Зорро заметил, что руки его дрожали. Нонни оказался прав. Через 10 мин огромный коричневый тандерберд остановился рядом с ними. Водитель наклонился, открывая пассажирскую дверь и спросил:</w:t>
        <w:br/>
        <w:t>- Подвезти, мисс?</w:t>
        <w:br/>
        <w:t>Они подошли к машине.</w:t>
        <w:br/>
        <w:t xml:space="preserve">- Это мой брат, - объяснил Нонни водителю, устраиваясь на переднем сиденье. Зорро сел сзади. Гаечный глюч уперся ему в ноги и тогда он спрятал его под сиденье. Зорро был рад тому, что все заднее сиденье занимал он один. </w:t>
        <w:br/>
        <w:t>- Вы откуда и куда? - спросил водитель, смотря одним глазом на дорогу, другим же косясь на ноги Нонни.</w:t>
        <w:br/>
        <w:t>- куда и куда? - переспросил Нонни, усмехаясь. В Мемфис. Едем туда из Тускалусы*. Подбросите куда-нибудь поближе к Мемфису, а?</w:t>
        <w:br/>
        <w:t>- Рад услужить, - водитель усмехнулся в ответ. Рассел Шефланд.</w:t>
        <w:br/>
        <w:t>- А я Нэнси Калахан. А там мой брат - Оррис. Ездили, чтобы повидать кузенов.</w:t>
        <w:br/>
        <w:t>- Автостопом аж до Тускалусы, только чтобы повидать кузенов?!</w:t>
        <w:br/>
        <w:t>- Ээээ... Наша машина сломалась, когда мы гостили там. А ждать ремонта мы не могли - дома сильно заболел отец.</w:t>
        <w:br/>
        <w:t>Зорро в который раз удивился изобретательности Нонни. Как он умудрялся притворяться женщиной и в то же время придумывать правдоподобную историю? Нонни - чудо природы, как физически, так и морально. Зорро посмотрел на Шефланда через зеркало заднего вида. Лет тридцати с небольшим, каштановые волосы с висками, уже тронутыми сединой, мужчина с уже наметившимся вторым подбородком, но пока еще не толстый. Скучноват, но по крайней мере, он не деревенщина. Зорро насчитал их слишком много за последнюю неделю на карнавале.</w:t>
        <w:br/>
        <w:t>- Женаты? - спросил Нонни.</w:t>
        <w:br/>
        <w:t xml:space="preserve">- Разведен. </w:t>
        <w:br/>
        <w:t>Это могло быть в равной степени и правдой и ложью.</w:t>
        <w:br/>
        <w:t>- А вы?</w:t>
        <w:br/>
        <w:t xml:space="preserve">Нонни засмеялся и покачал головой. </w:t>
        <w:br/>
        <w:t>- Да кому я нужна?</w:t>
        <w:br/>
        <w:t>- Ну не знаю. Многим. Вы очень симпатичная девушка.</w:t>
        <w:br/>
        <w:t>Нонни улыбнулся сам себе. Они ехели еще часа три, прежде чем Шефланд свернул на обочину и припарковался на кра поля. По дороге он отпускал сальные шуточки, а Нонни парировал их и отвечал тем же. Зорро умер бы от тоски, если бы не был так заинтригован актерским мастерством Нонни. Или его умением врать. Это почти одно и то же.</w:t>
        <w:br/>
        <w:t>- Я не могу позолить себе мотель. Ничего, если вы переночуете в машине?</w:t>
        <w:br/>
        <w:t>- Я согласна. Как насчет тебя, Оррис? - голос Нонни был приторно сладок, но когда он повернулся, то скорчил такое безумное лицо, что Зорро едва удержался от смеха.</w:t>
        <w:br/>
        <w:t>- Ладно.</w:t>
        <w:br/>
        <w:t>Сейчас начнется самое плохое. Зорро знал, что должен сейчас закрыть глаза и не обращать внимания на то, что будет происходить на переднем сиденье. Он растянулся и вскоре погрузился в сладкую друмоту. Спустя некоторое время он проснулся от хихиканья. При виде головы Шефланда, с колненной над расстегнутой блузкой Нонни, он поспешно зажмурил глаза, но не мог не слышать влажного причмокивания и шуршания одежды, доносившихся с переднего сиденья. Зорро снова открыл глаза. Он чувствовал нависшую бурю. Нонни сколько угодно мог прикидывать женщиной, но как только действие сместится ниже пояса... Голова Нонни была откинута назад, почти касаясь окна, глаза закрыты. Он будто бы даже не был взволнован. Дурак. Зорро поежился. Руки Шефланда спускались от груди Нонни, вдоль живота, скользнули по бедрам. Готовьтесь. Несколько секунд безмолвного ощупывания. Затем рев.</w:t>
        <w:br/>
        <w:t xml:space="preserve">- Маленький грязный ублюдок! Урод! Господи, я к нему прикасался! </w:t>
        <w:br/>
        <w:t xml:space="preserve">Шефланд смотрел на свои руки так, если бы они внезапно покрылись грязью, а потом с силой ударил Нонни. Его голова дернулась назад, стукнувшись о стекло. Зорро видел кровь, сочившуюся из уголка его рта. Руки, казавшиеся Шефланду оскверненными, сомкнулись на горле Нонни. Сквозь яростное рычиние водителя были слышны хрипы Нонни. Если он сейчас ничего не сделает, Шефланд убьет Нонни. Зорро мог бы убежать, но это стоило бы Нонни жизни. Зорро был холоден и спокоен как никогда. Он нащупал под сиденьем гаечный ключ и обрушил его сверху на голову водителя. </w:t>
        <w:br/>
        <w:t>Несколько секунд спустя он поймал себя на том, что смотрит вниз, на каштановые волосы Шефланда. Темное пятно крови, расширяясь, окрашивало их. Гаечный ключ все еще был в его руках. Зорро тупо уставился на него. Что он наделал? Он помнил. Шефланд убил бы Нонни, так что ничего плохого Зорро не сделал. Нонни перегнулся через переднее сиденье и положил трясущуюся ладонь на предплечье Зорро.</w:t>
        <w:br/>
        <w:t>- Господи, ты ему башку прломил.</w:t>
        <w:br/>
        <w:t>На голове зияла проломленная рана. Он был мертв. Из ушей текла кровь.</w:t>
        <w:br/>
        <w:t>- Спасибо, - тихо сказал Нонни. Зорро потряс головой, смущенный, как если бы Нонни был девушкой, благодарившей его за подаренный букет цветов. Нонни уселся обратно на свое место, потирая горло. Внезапно он воскликнул:</w:t>
        <w:br/>
        <w:t>- Вот дерьмо!</w:t>
        <w:br/>
        <w:t>- Что?</w:t>
        <w:br/>
        <w:t>- У нас труп на руках, Зорро. Нам нужно избавиться от него.</w:t>
        <w:br/>
        <w:t>- На мой взгяд его надо сжечь.</w:t>
        <w:br/>
        <w:t xml:space="preserve">- Знаешь, так мы рискуем привлечь внимание. Мы достаточно далеко от дороги. Просто оттащим его к дереву и прикроем травой. Все равно собаки найдут его первыми. </w:t>
        <w:br/>
        <w:t xml:space="preserve">Так они и сделали. Единственным неприятным моментом стало то, что им пришлось размозжить Шефланду голову камнем, когда Зорро показалось, что тот пошевелился. На всякий случай. Они обчистили его карманы и бегом вернулись в машину. </w:t>
        <w:br/>
        <w:t>- Сколько? - спросил Зорро.</w:t>
        <w:br/>
        <w:t>Нонни заглянул в бумажник Шефланда.</w:t>
        <w:br/>
        <w:t>- Три сотни долларов и записка от Элзи.</w:t>
        <w:br/>
        <w:t>"Расс, я совержила ужасную ошибку. Пожалуйста, позвони, когда будешь в Нэшвилле. У меня нескольно месяцев не было нормального мужчины."</w:t>
        <w:br/>
        <w:t>Они рассмеялись.Нонни не мог остановиться, зайдясь в истерическом хохоте. Зорро знал, что нападение Шефланда выбило его из колеи сильнее, чем он хотел показать. Он неуверенно обвил руками Нонни. Нонни прижался к нему и его смех превратился в рыдания - сначала приглушенные, а затем громкие и влажные. После того, как Нонни выплакался, они молча посидели еще немного. Нонни удалось удобно пристроить голову на костлявом плече Зорро.</w:t>
        <w:br/>
        <w:t>- Ночевать останемся здесь? - Спросил Зорро.</w:t>
        <w:br/>
        <w:t>- Нет. Давай доберемся до города. Я хочу номер в мотеле и немного жареной курицы. Проголодался.</w:t>
        <w:br/>
        <w:t>- Опять?!</w:t>
        <w:br/>
        <w:t>- То, что ты ничего не ешь, еще не значит, что не хочет больше никто.</w:t>
        <w:br/>
        <w:t xml:space="preserve">Нападение хоть и заставило Нонни сутулить плечи, но его язвительность вернулась с прежней яркостью. Час спустя они получили номер в мотеле и ни следа жареной курицы, не считая нескольких жирных пятен на губах Нонни. Зорро откусил кусочек крылышка, но остальное досталось Нонни; жира было слишком много для человека-Скелета. Зорро лег на кровать у правой стены, а Нонни у левой. Лампа погасла и кроме вывески "Vacancy", светящейся за окном, ничто не нарушало темноту и тишину в номере. </w:t>
        <w:br/>
        <w:t>- Нонни... - позвал Зорро минут пять спустя.</w:t>
        <w:br/>
        <w:t>- Аааааа...</w:t>
        <w:br/>
        <w:t>- Тут обогреватель есть? Я никак не могу перестать дрожать...</w:t>
        <w:br/>
        <w:t xml:space="preserve">Нонни включил лампу снова. </w:t>
        <w:br/>
        <w:t>- Ну конечно, без мяса-то на костях этого следовало ожидать, - тон Нонни внезапно смягчился. Пожалуй, тут действительно холодновато. Хочешь разделить со мной постель?</w:t>
        <w:br/>
        <w:t xml:space="preserve">Зорро подумал было, что Нонни издевается, но увидев, что тот серьезен, он перебрался в другую кровать и улегся, растворяясь в тепле Нонни, сливаясь с темнотой. Когда рука Нонни легла на его предплечье, он на ощупь притянул Нонни к себе. Он откроет тайну этого странного тела. Он полюбит этого мужчину-женщину. Губы были мягкими, горячими и влажными. Зорро мог бы прильнуть к ним на всю ночь, но его любопытство и руки Нонни подгоняли. Его горло было таким гладким... Зорро нежно прикусил бархатную кожу. Ему хотелось иться в упругую плоть и испить от нее, но это он сделает потом, когда фиолетовые следы от пальцев сойдут с шеи Нонни. Груди ыли небольшими, но прекрасно оформленными. Зорро долго ласкал их. В темноте он не мог разобрать, какого цвета были соски, но ему казалось, что они должны быть темно-розовыми. Живот был плоским и безумно, мучительно длинным. Это препятствие не давало покоя Зорро и он форсировал события, спустившись руками и губами ниже. Он боялся раздвинуть бедра Нонни и вместо этого потерся губами в низу его живота.Нонни издал слабый звук, что-то вроде стона или вздоха и этот звук придал Зорро смелости. Он сделал бы что угодно, лишь бы слышать этот звук снова и снова. Он решительно спустился еще ниже и сделал это, не задумываясь. Это было... Даже смешно, честно. Чего он боялся? Это было прекрасно. Все вокруг потеряло смысл, исчезло, осталась только нежная и мягкая плоть: обнаженная и такая сладостная... Казалось, что Зорро теряет себя в ней. </w:t>
        <w:br/>
        <w:t>Нонни стонал и извивался под ним, а он был погребен в мягкой притягательности его плоти. Теперь он осознал, что он безопасности.</w:t>
        <w:br/>
        <w:t>- Мы в безопасности, - прошептал он на ухо Нонни.</w:t>
        <w:br/>
        <w:t>- В безопасности, любовь моя, в безопасности...</w:t>
      </w:r>
    </w:p>
    <w:p>
      <w:pPr>
        <w:pStyle w:val="Style16"/>
        <w:rPr/>
      </w:pPr>
      <w:r>
        <w:rPr/>
        <w:t>На коричневом тандерберде Шефланда они доехали до самого Нового Орлеана, но, оказавшись там, Нонни вдруг осознал, что этот город больше не в состоянии сделать что-либо для него, поэтому они продолжили свой путь, а достигнув побережья Мексиканского залива, сняли небольшой коттедж в прибрежном комплексе, похожем на мотель. Они не выходили из него около недели и не отвечали на стук в двери, а тогда хозяева комплекса вызвали полицейских, которые вскрыли двери отмычкой. Резкий запах газа ударил им в нос. Когда они вошли в домик, дыша сквозь обернутые вокруг лица влажные полотенца, они нашли два маленьких тела, лежавших вместе на кровати. Зорро был закутан в одеяло цвета горчицы, которое когда-то поддерживало тепло в его теле. А Нонни, голова которого покоилась на коленях Зорро, был заботливо укрыт покрывалом в цветочек - ему больше не нужно было демонстрировать свое тело публике, этой серой толпе. На большом зеркале в комнате витеватым, экстравагантным почерком, который был не знаком никому, рукой Нонни куском мыла было написано:</w:t>
        <w:br/>
        <w:t>И пусть мы жили, будто уроды, но мы умерли людьми.</w:t>
      </w:r>
    </w:p>
    <w:p>
      <w:pPr>
        <w:pStyle w:val="Style16"/>
        <w:rPr/>
      </w:pPr>
      <w:r>
        <w:rPr/>
        <w:t> </w:t>
      </w:r>
    </w:p>
    <w:p>
      <w:pPr>
        <w:pStyle w:val="Style16"/>
        <w:rPr/>
      </w:pPr>
      <w:r>
        <w:rPr/>
        <w:t> </w:t>
      </w:r>
    </w:p>
    <w:p>
      <w:pPr>
        <w:pStyle w:val="Style16"/>
        <w:rPr/>
      </w:pPr>
      <w:r>
        <w:rPr/>
        <w:t>*Тускалу?са (англ. Tuscaloosa) — город в США, на западе штата Алабама</w:t>
        <w:br/>
        <w:t>Перевод: Кай Эйри</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 property of Poppy Z Brite &amp; </w:t>
      </w:r>
      <w:hyperlink r:id="rId3">
        <w:r>
          <w:rPr>
            <w:rStyle w:val="InternetLink"/>
            <w:lang w:val="en-US"/>
          </w:rPr>
          <w:t>www.poppyzbrite.ru</w:t>
        </w:r>
      </w:hyperlink>
    </w:p>
    <w:p>
      <w:pPr>
        <w:pStyle w:val="Normal"/>
        <w:rPr>
          <w:lang w:val="en-US"/>
        </w:rPr>
      </w:pPr>
      <w:r>
        <w:rPr>
          <w:lang w:val="en-US"/>
        </w:rPr>
      </w:r>
    </w:p>
    <w:p>
      <w:pPr>
        <w:pStyle w:val="Normal"/>
        <w:numPr>
          <w:ilvl w:val="0"/>
          <w:numId w:val="0"/>
        </w:numPr>
        <w:outlineLvl w:val="0"/>
        <w:rPr>
          <w:i/>
          <w:i/>
        </w:rPr>
      </w:pPr>
      <w:r>
        <w:rPr>
          <w:i/>
        </w:rPr>
        <w:t xml:space="preserve">Скачано с официального русскоязычного </w:t>
      </w:r>
    </w:p>
    <w:p>
      <w:pPr>
        <w:pStyle w:val="Normal"/>
        <w:rPr/>
      </w:pPr>
      <w:r>
        <w:rPr>
          <w:i/>
        </w:rPr>
        <w:t xml:space="preserve">сайта Поппи З.Брайт. + </w:t>
      </w:r>
      <w:r>
        <w:rPr>
          <w:i/>
          <w:lang w:val="en-US"/>
        </w:rPr>
        <w:t>POPPY</w:t>
      </w:r>
      <w:r>
        <w:rPr>
          <w:i/>
        </w:rPr>
        <w:t xml:space="preserve"> </w:t>
      </w:r>
      <w:r>
        <w:rPr>
          <w:i/>
          <w:lang w:val="en-US"/>
        </w:rPr>
        <w:t>FIELD</w:t>
      </w:r>
      <w:r>
        <w:rPr>
          <w:i/>
        </w:rPr>
        <w:t xml:space="preserve"> +</w:t>
      </w:r>
    </w:p>
    <w:p>
      <w:pPr>
        <w:pStyle w:val="Normal"/>
        <w:rPr>
          <w:rStyle w:val="StrongEmphasis"/>
          <w:i/>
          <w:i/>
          <w:lang w:val="en-US"/>
        </w:rPr>
      </w:pPr>
      <w:hyperlink r:id="rId4">
        <w:r>
          <w:rPr>
            <w:rStyle w:val="InternetLink"/>
            <w:i/>
            <w:lang w:val="en-US"/>
          </w:rPr>
          <w:t>http://poppyzbrite.ru/</w:t>
        </w:r>
      </w:hyperlink>
    </w:p>
    <w:p>
      <w:pPr>
        <w:pStyle w:val="Normal"/>
        <w:rPr>
          <w:rStyle w:val="StrongEmphasis"/>
          <w:i/>
          <w:i/>
          <w:lang w:val="en-US"/>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pyzbrite.ru/" TargetMode="External"/><Relationship Id="rId3" Type="http://schemas.openxmlformats.org/officeDocument/2006/relationships/hyperlink" Target="http://www.poppyzbrite.ru/" TargetMode="External"/><Relationship Id="rId4" Type="http://schemas.openxmlformats.org/officeDocument/2006/relationships/hyperlink" Target="http://poppyzbrite.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19:00Z</dcterms:created>
  <dc:creator>FuckYouBill</dc:creator>
  <dc:description/>
  <cp:keywords/>
  <dc:language>en-US</dc:language>
  <cp:lastModifiedBy>FuckYouBill</cp:lastModifiedBy>
  <dcterms:modified xsi:type="dcterms:W3CDTF">2009-11-02T01:49:00Z</dcterms:modified>
  <cp:revision>3</cp:revision>
  <dc:subject/>
  <dc:title/>
</cp:coreProperties>
</file>