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>
          <w:lang w:val="en-US"/>
        </w:rPr>
        <w:t>+ + + Homewrecker + + +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i/>
          <w:i/>
        </w:rPr>
      </w:pPr>
      <w:r>
        <w:rPr/>
        <w:br/>
      </w:r>
      <w:r>
        <w:rPr>
          <w:rStyle w:val="StrongEmphasis"/>
          <w:b w:val="false"/>
          <w:bCs w:val="false"/>
          <w:i/>
          <w:lang w:val="en-US"/>
        </w:rPr>
        <w:t>C</w:t>
      </w:r>
      <w:r>
        <w:rPr>
          <w:rStyle w:val="StrongEmphasis"/>
          <w:b w:val="false"/>
          <w:bCs w:val="false"/>
          <w:i/>
        </w:rPr>
        <w:t xml:space="preserve"> наилучшими пожеланиями от + </w:t>
      </w:r>
      <w:r>
        <w:rPr>
          <w:rStyle w:val="StrongEmphasis"/>
          <w:b w:val="false"/>
          <w:bCs w:val="false"/>
          <w:i/>
          <w:lang w:val="en-US"/>
        </w:rPr>
        <w:t>POPPY</w:t>
      </w:r>
      <w:r>
        <w:rPr>
          <w:rStyle w:val="StrongEmphasis"/>
          <w:b w:val="false"/>
          <w:bCs w:val="false"/>
          <w:i/>
        </w:rPr>
        <w:t xml:space="preserve"> </w:t>
      </w:r>
      <w:r>
        <w:rPr>
          <w:rStyle w:val="StrongEmphasis"/>
          <w:b w:val="false"/>
          <w:bCs w:val="false"/>
          <w:i/>
          <w:lang w:val="en-US"/>
        </w:rPr>
        <w:t>FIELD</w:t>
      </w:r>
      <w:r>
        <w:rPr>
          <w:rStyle w:val="StrongEmphasis"/>
          <w:b w:val="false"/>
          <w:bCs w:val="false"/>
          <w:i/>
        </w:rPr>
        <w:t xml:space="preserve"> +</w:t>
      </w:r>
    </w:p>
    <w:p>
      <w:pPr>
        <w:pStyle w:val="Normal"/>
        <w:jc w:val="right"/>
        <w:rPr>
          <w:rStyle w:val="StrongEmphasis"/>
          <w:i/>
          <w:i/>
        </w:rPr>
      </w:pP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poppyzbrit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spacing w:before="0" w:after="240"/>
        <w:rPr>
          <w:rStyle w:val="StrongEmphasis"/>
          <w:i/>
          <w:i/>
          <w:lang w:val="en-US"/>
        </w:rPr>
      </w:pPr>
      <w:r>
        <w:rPr/>
      </w:r>
    </w:p>
    <w:p>
      <w:pPr>
        <w:pStyle w:val="Style15"/>
        <w:jc w:val="right"/>
        <w:rPr/>
      </w:pPr>
      <w:r>
        <w:rPr/>
        <w:t>Членовредители</w:t>
      </w:r>
      <w:r>
        <w:rPr>
          <w:lang w:val="en-US"/>
        </w:rPr>
        <w:t>.</w:t>
        <w:br/>
        <w:t>by Poppy Z. Brite</w:t>
        <w:br/>
      </w:r>
      <w:r>
        <w:rPr/>
        <w:t>перевод</w:t>
      </w:r>
      <w:r>
        <w:rPr>
          <w:lang w:val="en-US"/>
        </w:rPr>
        <w:t xml:space="preserve"> by Matilda </w:t>
      </w:r>
    </w:p>
    <w:p>
      <w:pPr>
        <w:pStyle w:val="Normal"/>
        <w:rPr>
          <w:lang w:val="en-US"/>
        </w:rPr>
      </w:pPr>
      <w:r>
        <w:rPr>
          <w:lang w:val="en-US"/>
        </w:rPr>
        <w:br/>
        <w:br/>
        <w:br/>
      </w:r>
    </w:p>
    <w:p>
      <w:pPr>
        <w:pStyle w:val="Style15"/>
        <w:rPr/>
      </w:pPr>
      <w:r>
        <w:rPr/>
        <w:t>Мой дядя Эдна убивал боров. Каждый день он возвращался домой с бойни, разящий дерьмом и свиной кровью, и если только в его ванной не плавала куча «вонялок» и пенящейся ерунды, он дрючил меня в задницу, пока я не чувствовал его твердый член, упирающийся в мою ногу.</w:t>
      </w:r>
    </w:p>
    <w:p>
      <w:pPr>
        <w:pStyle w:val="Style15"/>
        <w:rPr/>
      </w:pPr>
      <w:r>
        <w:rPr/>
        <w:t>Как я уже говорил, он убивал боров. Хотя, ночью вы бы ни за что об этом не догадались, увидев его в своем атласном платье. Он порхал вокруг старого фермерского дома, будто бы волшебница-крестная, потягивая из бутылки Джек Дэнниэлс, и трахая сучку, которая увела его мужика.</w:t>
      </w:r>
    </w:p>
    <w:p>
      <w:pPr>
        <w:pStyle w:val="Style15"/>
        <w:rPr/>
      </w:pPr>
      <w:r>
        <w:rPr/>
        <w:t>«Ворьё! Членовредитель!» - вопил он, ударяя кулаком по столу и бренча браслетами с фальшивыми бриллиантами, которые он носил на своей тощей руке. «Как он мог хотеть ее, когда у него был я? Как он мог сделать это, мальчик?»</w:t>
      </w:r>
    </w:p>
    <w:p>
      <w:pPr>
        <w:pStyle w:val="Style15"/>
        <w:rPr/>
      </w:pPr>
      <w:r>
        <w:rPr/>
        <w:t>И тебе приходилось удивляться, потому что даже с его размазанной помадой и грудными волосками, выглядывающими из-под платья, все еще оставалось какое-то усталое очарование дяди Эдны. Дело было в том, что та сучка даже и не хотела его мужика. Дядя Джуд, (который был с дядей Эдной еще с тех пор, когда он был всего лишь плоский старый Эд Слоупс), внезапно перекрестился в гетеросексуалы и принялся пускать слюни на крашенную хной «барную муху», называющую себя Верна. То, что Верна считала лишь ночным развлечением, для дяди Джужа было главной страстью его жизни, он так решил. И это был последний раз, когда мы его видели. Нам никогда не суждено было его понять.</w:t>
      </w:r>
    </w:p>
    <w:p>
      <w:pPr>
        <w:pStyle w:val="Style15"/>
        <w:rPr/>
      </w:pPr>
      <w:r>
        <w:rPr/>
        <w:t>Дяде Эдне было тридцать шесть, когда ушел дядя Джуд. Года и виски непрерывно сопровождали его после этого, но мужчина все еще знал, как правильно наносить грим, и я думал, что дядя Джуд снова влюбится в него, если только им удастся увидеться снова.</w:t>
      </w:r>
    </w:p>
    <w:p>
      <w:pPr>
        <w:pStyle w:val="Style15"/>
        <w:rPr/>
      </w:pPr>
      <w:r>
        <w:rPr/>
        <w:t>Я в любом случае ничего не мог с этим поделать, да и потом, в то время мне было куда более интересно ловить лягушек и змей, чем копаться в любовных делишках взрослых. А несколькими годами позже я узнал, что Верна снова в городе.</w:t>
      </w:r>
    </w:p>
    <w:p>
      <w:pPr>
        <w:pStyle w:val="Style15"/>
        <w:rPr/>
      </w:pPr>
      <w:r>
        <w:rPr/>
        <w:t>Мне нельзя было допустить, чтобы дядя Эдна узнал об этом. Ему бы захотелось достать свой дробовик и найти ее, чтобы потом его расчленили в тюрьме, да и потом, кто бы стал присматривать за мной? И тогда я поговорил с кое-каким мальчишкой в школе. Правда, он заставил меня отсосать ему на улице за буфетом, но зато я вернулся домой с четырьмя упаковками «Ксенакса». Я собрал их и тем же вечером положил в бутылку Джека Дэниэлса дяди Эдны. Довольно скоро он уже храпел как циркульная пила и пускал слюни на свое нарядное платье. А я отправился искать Верну. Не то чтобы я особо хотел ее видеть, но думал, может быть, мне удастся узнать, где она последний раз видела дядю Джуда.</w:t>
      </w:r>
    </w:p>
    <w:p>
      <w:pPr>
        <w:pStyle w:val="Style15"/>
        <w:rPr/>
      </w:pPr>
      <w:r>
        <w:rPr/>
        <w:t>Я припарковал свой велик через дорогу от единственного бара в городе, «Silky Q». Внутри просто стояли люди или танцевали в парах. Некоторые одеты в вечерние наряды, но на большинстве были джинсы и фланелевые рубашки; это был город рабочих.</w:t>
      </w:r>
    </w:p>
    <w:p>
      <w:pPr>
        <w:pStyle w:val="Style15"/>
        <w:rPr/>
      </w:pPr>
      <w:r>
        <w:rPr/>
        <w:t>Тогда я увидел ее. Она ерзала своей мясистой задницей на диване, и ее обнимал один из тех мужиков, которые там были. Другой мужик сидел, чуть ли не слезно уставившись на нее. Я смог узнать в них Боба и Джима Френшеттов, пару, которая была жената столько, сколько я себя помню. Рука Верны с красными ногтями лежала на бедре Боба, поглаживающая изношенный хлопок.</w:t>
      </w:r>
    </w:p>
    <w:p>
      <w:pPr>
        <w:pStyle w:val="Style15"/>
        <w:rPr/>
      </w:pPr>
      <w:r>
        <w:rPr/>
        <w:t>Я подошел к столу.</w:t>
      </w:r>
    </w:p>
    <w:p>
      <w:pPr>
        <w:pStyle w:val="Style15"/>
        <w:rPr/>
      </w:pPr>
      <w:r>
        <w:rPr/>
        <w:t>Джим и Боб были слишком невменяемы, чтобы обращать на меня внимание. Верна по-моему меня просто не узнала. Я был совсем маленьким ребенком, когда она видела меня в последний раз, да и то, вряд ли она тогда вообще меня заметила, присосавшаяся к шее дяди Джуда. Я посмотрел ей в глаза. Ее ресницы были накрашены черной тушью, словно сажей, веки замазаны бирюзовыми тенями. Ее рот был ранкой помады. Ее губы, натянуты в презрительную улыбку, разомкнулись.</w:t>
      </w:r>
    </w:p>
    <w:p>
      <w:pPr>
        <w:pStyle w:val="Style15"/>
        <w:rPr/>
      </w:pPr>
      <w:r>
        <w:rPr/>
        <w:t>«Что тебе нужно, маленький мальчик?»</w:t>
      </w:r>
    </w:p>
    <w:p>
      <w:pPr>
        <w:pStyle w:val="Style15"/>
        <w:rPr/>
      </w:pPr>
      <w:r>
        <w:rPr/>
        <w:t>Я не мог придумать ничего, что ответить. Я не знал, что собирался сделать. Отступая, наткнулся на стол. У меня тряслись руки и горели щеки. Я был уже снаружи и отстегивал велосипед от фонарного столба, когда Верна вышла из бара.</w:t>
      </w:r>
    </w:p>
    <w:p>
      <w:pPr>
        <w:pStyle w:val="Style15"/>
        <w:rPr/>
      </w:pPr>
      <w:r>
        <w:rPr/>
        <w:t>Она пересекла пустынную улицу, сверля меня теми самыми бледными волчьими глазами, на том месте, где стоял я. Я хотел запрыгнуть на свой велосипед и укатить отсюда, или просто бежать, но не мог. Я хотел спрятаться от этих скользких красных губ, которые блестели, как боров жир. Но я не мог.</w:t>
      </w:r>
    </w:p>
    <w:p>
      <w:pPr>
        <w:pStyle w:val="Style15"/>
        <w:rPr/>
      </w:pPr>
      <w:r>
        <w:rPr/>
        <w:t>«Твой дядя…,», - она прошептала, - «Джуд, правильно?»</w:t>
      </w:r>
    </w:p>
    <w:p>
      <w:pPr>
        <w:pStyle w:val="Style15"/>
        <w:rPr/>
      </w:pPr>
      <w:r>
        <w:rPr/>
        <w:t>Я потряс головой, но Верна не переставала улыбаться, приближаясь ко мне, пока ее губы не оказались напротив моего уха.</w:t>
      </w:r>
    </w:p>
    <w:p>
      <w:pPr>
        <w:pStyle w:val="Style15"/>
        <w:rPr/>
      </w:pPr>
      <w:r>
        <w:rPr/>
        <w:t>«Он был паршивый засранец», - сказала она.</w:t>
      </w:r>
    </w:p>
    <w:p>
      <w:pPr>
        <w:pStyle w:val="Style15"/>
        <w:rPr/>
      </w:pPr>
      <w:r>
        <w:rPr/>
        <w:t>Ее острые ногти вцепились в мое плечо. Она подвинула меня обратно к фонарному столбу и опустилась напротив меня на колени. Я ощущал комок желчи, подкатывающийся к горлу, но не мог пошевелиться, даже когда другая ее рука расстегнула мои штаны.</w:t>
      </w:r>
    </w:p>
    <w:p>
      <w:pPr>
        <w:pStyle w:val="Style15"/>
        <w:rPr/>
      </w:pPr>
      <w:r>
        <w:rPr/>
        <w:t>Я пытался не дать своему члену встать, я действительно пытался. Но это было так, как будто бы ее губы всосали в него кровь, прямо к поверхности кожи. Мне казалось, она может вырвать его с корнем. Ее язык скользил по моим яйцам, прямо к задней дырочке. Тогда острый яд прокатился по нижней части моего члена, ощущения, ничуть не похожие на те, когда другие ребята отсасывали мне. Когда я кончал ей в рот, много, потому что не хотел, она глотала мою сперму, как изголодавшаяся.</w:t>
      </w:r>
    </w:p>
    <w:p>
      <w:pPr>
        <w:pStyle w:val="Style15"/>
        <w:rPr/>
      </w:pPr>
      <w:r>
        <w:rPr/>
        <w:t>Верна вытерла свои губы и рассмеялась. Потом она встала, повернулась и пошла к бару, будто бы меня там вовсе и не было. За ней закрылась дверь, а я упал на колени и блевал, пока не содрал себе горло. Но даже когда прогорклый вкус наполовину переваренной еды наполнял мой рот и нос, я чувствовал, как снова твердеет мой член.</w:t>
      </w:r>
    </w:p>
    <w:p>
      <w:pPr>
        <w:pStyle w:val="Style15"/>
        <w:rPr/>
      </w:pPr>
      <w:r>
        <w:rPr/>
        <w:t>Мне нужно было перевести дух перед тем, как сесть на велосипед. Выйдя на тротуар, я еще раз представил себе эти полные блестящие губы, снова смыкающиеся на мне, и заплакал. Я не мог выбросить из головы все противные мысли, вещи, о которых я никогда раньше не думал: запах сырости морской бухты и рыбных рынков, мягкое хлюпанье тела, заключенного в слой жира, с большими упругими шарами, прикрепленными к груди, и с задницей, как у рака. А мысли были как будто рак во мне.</w:t>
      </w:r>
    </w:p>
    <w:p>
      <w:pPr>
        <w:pStyle w:val="Style15"/>
        <w:rPr/>
      </w:pPr>
      <w:r>
        <w:rPr/>
        <w:t xml:space="preserve">Настолько быстро, насколько могли мои ноги крутить педали, я ехал домой к дяде Эдне. Но у меня было такое чувство, будто бы я больше никогда на самом деле не смогу вернуться домой. 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yle15"/>
        <w:rPr/>
      </w:pPr>
      <w:r>
        <w:rPr>
          <w:lang w:val="en-US"/>
        </w:rPr>
        <w:t>(</w:t>
      </w:r>
      <w:r>
        <w:rPr/>
        <w:t>с</w:t>
      </w:r>
      <w:r>
        <w:rPr>
          <w:lang w:val="en-US"/>
        </w:rPr>
        <w:t>) Poppy Z Brite “Homewrecker”</w:t>
        <w:br/>
        <w:t xml:space="preserve">(c) </w:t>
      </w:r>
      <w:r>
        <w:rPr/>
        <w:t>Перевод</w:t>
      </w:r>
      <w:r>
        <w:rPr>
          <w:lang w:val="en-US"/>
        </w:rPr>
        <w:t xml:space="preserve"> by Matilde</w:t>
        <w:br/>
      </w:r>
      <w:r>
        <w:rPr/>
        <w:t>редактор</w:t>
      </w:r>
      <w:r>
        <w:rPr>
          <w:lang w:val="en-US"/>
        </w:rPr>
        <w:t xml:space="preserve"> Chartreuse Darkhol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) property of Poppy Z Brite &amp; </w:t>
      </w:r>
      <w:hyperlink r:id="rId3">
        <w:r>
          <w:rPr>
            <w:rStyle w:val="InternetLink"/>
            <w:lang w:val="en-US"/>
          </w:rPr>
          <w:t>www.poppyzbrit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Скачано с официального русскоязычного </w:t>
      </w:r>
    </w:p>
    <w:p>
      <w:pPr>
        <w:pStyle w:val="Normal"/>
        <w:rPr/>
      </w:pPr>
      <w:r>
        <w:rPr>
          <w:i/>
        </w:rPr>
        <w:t xml:space="preserve">сайта Поппи З.Брайт. + </w:t>
      </w:r>
      <w:r>
        <w:rPr>
          <w:i/>
          <w:lang w:val="en-US"/>
        </w:rPr>
        <w:t>POPPY</w:t>
      </w:r>
      <w:r>
        <w:rPr>
          <w:i/>
        </w:rPr>
        <w:t xml:space="preserve"> </w:t>
      </w:r>
      <w:r>
        <w:rPr>
          <w:i/>
          <w:lang w:val="en-US"/>
        </w:rPr>
        <w:t>FIELD</w:t>
      </w:r>
      <w:r>
        <w:rPr>
          <w:i/>
        </w:rPr>
        <w:t xml:space="preserve"> +</w:t>
      </w:r>
    </w:p>
    <w:p>
      <w:pPr>
        <w:pStyle w:val="Normal"/>
        <w:rPr>
          <w:rStyle w:val="StrongEmphasis"/>
          <w:i/>
          <w:i/>
          <w:lang w:val="en-US"/>
        </w:rPr>
      </w:pPr>
      <w:hyperlink r:id="rId4">
        <w:r>
          <w:rPr>
            <w:rStyle w:val="InternetLink"/>
            <w:i/>
            <w:lang w:val="en-US"/>
          </w:rPr>
          <w:t>http://poppyzbrite.ru/</w:t>
        </w:r>
      </w:hyperlink>
    </w:p>
    <w:p>
      <w:pPr>
        <w:pStyle w:val="Normal"/>
        <w:rPr>
          <w:rStyle w:val="StrongEmphasis"/>
          <w:i/>
          <w:i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pyzbrite.ru/" TargetMode="External"/><Relationship Id="rId3" Type="http://schemas.openxmlformats.org/officeDocument/2006/relationships/hyperlink" Target="http://www.poppyzbrite.ru/" TargetMode="External"/><Relationship Id="rId4" Type="http://schemas.openxmlformats.org/officeDocument/2006/relationships/hyperlink" Target="http://poppyzbrit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40:00Z</dcterms:created>
  <dc:creator>FuckYouBill</dc:creator>
  <dc:description/>
  <cp:keywords/>
  <dc:language>en-US</dc:language>
  <cp:lastModifiedBy>FuckYouBill</cp:lastModifiedBy>
  <dcterms:modified xsi:type="dcterms:W3CDTF">2009-11-02T01:41:00Z</dcterms:modified>
  <cp:revision>2</cp:revision>
  <dc:subject/>
  <dc:title/>
</cp:coreProperties>
</file>