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sz w:val="28"/>
          <w:szCs w:val="28"/>
          <w:lang w:val="en-US"/>
        </w:rPr>
        <w:t xml:space="preserve">+ + + </w:t>
      </w:r>
      <w:r>
        <w:rPr>
          <w:b/>
          <w:sz w:val="28"/>
          <w:szCs w:val="28"/>
        </w:rPr>
        <w:t>Джорджийск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стория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+ + +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i/>
          <w:i/>
        </w:rPr>
      </w:pPr>
      <w:r>
        <w:rPr/>
        <w:br/>
      </w:r>
      <w:r>
        <w:rPr>
          <w:rStyle w:val="StrongEmphasis"/>
          <w:b w:val="false"/>
          <w:bCs w:val="false"/>
          <w:i/>
          <w:lang w:val="en-US"/>
        </w:rPr>
        <w:t>C</w:t>
      </w:r>
      <w:r>
        <w:rPr>
          <w:rStyle w:val="StrongEmphasis"/>
          <w:b w:val="false"/>
          <w:bCs w:val="false"/>
          <w:i/>
        </w:rPr>
        <w:t xml:space="preserve"> наилучшими пожеланиями от + </w:t>
      </w:r>
      <w:r>
        <w:rPr>
          <w:rStyle w:val="StrongEmphasis"/>
          <w:b w:val="false"/>
          <w:bCs w:val="false"/>
          <w:i/>
          <w:lang w:val="en-US"/>
        </w:rPr>
        <w:t>POPPY</w:t>
      </w:r>
      <w:r>
        <w:rPr>
          <w:rStyle w:val="StrongEmphasis"/>
          <w:b w:val="false"/>
          <w:bCs w:val="false"/>
          <w:i/>
        </w:rPr>
        <w:t xml:space="preserve"> </w:t>
      </w:r>
      <w:r>
        <w:rPr>
          <w:rStyle w:val="StrongEmphasis"/>
          <w:b w:val="false"/>
          <w:bCs w:val="false"/>
          <w:i/>
          <w:lang w:val="en-US"/>
        </w:rPr>
        <w:t>FIELD</w:t>
      </w:r>
      <w:r>
        <w:rPr>
          <w:rStyle w:val="StrongEmphasis"/>
          <w:b w:val="false"/>
          <w:bCs w:val="false"/>
          <w:i/>
        </w:rPr>
        <w:t xml:space="preserve"> +</w:t>
      </w:r>
    </w:p>
    <w:p>
      <w:pPr>
        <w:pStyle w:val="Normal"/>
        <w:jc w:val="right"/>
        <w:rPr>
          <w:rStyle w:val="StrongEmphasis"/>
          <w:i/>
          <w:i/>
          <w:lang w:val="en-US"/>
        </w:rPr>
      </w:pPr>
      <w:hyperlink r:id="rId2">
        <w:r>
          <w:rPr>
            <w:rStyle w:val="InternetLink"/>
            <w:i/>
            <w:lang w:val="en-US"/>
          </w:rPr>
          <w:t>http://poppyzbrite.ru/</w:t>
        </w:r>
      </w:hyperlink>
    </w:p>
    <w:p>
      <w:pPr>
        <w:pStyle w:val="Normal"/>
        <w:spacing w:before="0" w:after="240"/>
        <w:rPr>
          <w:rStyle w:val="StrongEmphasis"/>
          <w:i/>
          <w:i/>
          <w:lang w:val="en-US"/>
        </w:rPr>
      </w:pPr>
      <w:r>
        <w:rPr/>
      </w:r>
    </w:p>
    <w:p>
      <w:pPr>
        <w:pStyle w:val="Style15"/>
        <w:jc w:val="right"/>
        <w:rPr/>
      </w:pPr>
      <w:r>
        <w:rPr>
          <w:lang w:val="en-US"/>
        </w:rPr>
        <w:t>by Poppy Z. Brite, 1995, A Georgia Story</w:t>
        <w:br/>
      </w:r>
      <w:r>
        <w:rPr/>
        <w:t>перевод</w:t>
      </w:r>
      <w:r>
        <w:rPr>
          <w:lang w:val="en-US"/>
        </w:rPr>
        <w:t xml:space="preserve"> by Firefly </w:t>
      </w:r>
    </w:p>
    <w:p>
      <w:pPr>
        <w:pStyle w:val="Normal"/>
        <w:rPr>
          <w:lang w:val="en-US"/>
        </w:rPr>
      </w:pPr>
      <w:r>
        <w:rPr>
          <w:lang w:val="en-US"/>
        </w:rPr>
        <w:br/>
        <w:br/>
        <w:br/>
      </w:r>
    </w:p>
    <w:p>
      <w:pPr>
        <w:pStyle w:val="Style15"/>
        <w:rPr/>
      </w:pPr>
      <w:r>
        <w:rPr/>
        <w:t>Холодным январским днем, когда туман уже клубился над темными прудами, предвосхищая вечер, я вернулся в Джорджию. Два года и шесть тысяч миль отделяли меня от земли, которая была моей колыбелью и когда-то была моим домом.</w:t>
      </w:r>
    </w:p>
    <w:p>
      <w:pPr>
        <w:pStyle w:val="Style15"/>
        <w:rPr/>
      </w:pPr>
      <w:r>
        <w:rPr/>
        <w:t>Два года, шесть тысяч миль. Флорида и «Мир Диснея» и апельсины, наполненные жидким солнечным светом. А в Замке-С-Привидениями фигура с бледными руками, подвешенная на незаметной балке, медленно поворачивается, поворачивается. Новоорлеанские джаз-клубы и шлюхи, чьи глаза из-за макияжа словно в синяках, опухшие и закрытые; губы у них слишком сочные, а во рту – вкус гнили. Длинные ленты сверкающего ночного шоссе и песка; и радио включено слишком громко. Стараюсь не замечать огоньки на приборной доске, светящиеся как полуприкрытые глаза.</w:t>
      </w:r>
    </w:p>
    <w:p>
      <w:pPr>
        <w:pStyle w:val="Style15"/>
        <w:rPr/>
      </w:pPr>
      <w:r>
        <w:rPr/>
        <w:t>Послушайте – однажды четыре мальчика жили на верхнем этаже церкви, выстроенной из старинной древесины и цветного стекла. Церковь была заброшенной, так что всем было плевать, что мы там живем. Мы купались в летних грозах, а зимой оставались грязными, и по ночам ходили со свечами. Джин, с глубоко посаженными глазами, и красавчик Сэмми, с острыми чертами лица, делили на двоих комнату и матрас в пятнах рома. Каждый день он создавали дрейфующие серые дюны из сигаретного пепла. Они старались перещеголять друг друга своей худобой, и вместе они сочиняли фрейдистские стихотворения – Джин, с лицом вампира; Сэмми, с длинными спутанными волосами, блестящими словно вороново крыло. Его мудрые зеленые глаза темнели от боли – нашей или его собственной.</w:t>
      </w:r>
    </w:p>
    <w:p>
      <w:pPr>
        <w:pStyle w:val="Style15"/>
        <w:rPr/>
      </w:pPr>
      <w:r>
        <w:rPr/>
        <w:t>По ночам мы слышали их сквозь крошащиеся стены – их стоны и укусы; и мы знали: пока два существа в мире еще любят друг друга, мы в безопасности. По утрам их плечи были испещрены бледно-красными полукруглыми отметинами, а улыбки становились чуть счастливее.</w:t>
      </w:r>
    </w:p>
    <w:p>
      <w:pPr>
        <w:pStyle w:val="Style15"/>
        <w:rPr/>
      </w:pPr>
      <w:r>
        <w:rPr/>
        <w:t>Голос Джина – vox humana, как он его называл – от психосексуального воя a-la Боуи срывался на гортанное карканье неизлечимого рака горла. Сэмми же извлекал крики удовольствия из гитары такой же узкой, плоской и блестящей, как и он сам. А еще он разрисовывал стены нашей церкви фресками: черные овалы; кошки, длиннее, злобнее и скелетообразнее, чем им когда либо суждено было быть; банки прозрачного «Джелл-Оу», как трепещущие драгоценные камни, - в общем, все, что возникало в закоулках его разума. Однажды Сэмми рассказал мне, что во все краски он подмешивает немного собственной крови. Я не верил ему до тех пор, пока однажды вечером при свете свечи не увидел, как бритвой он делает крошечный надрез на предплечье, окунает кисть в алый ручеек и потом погружает ее в кошмарный черный. В этот чувственный и кровавый момент мне хотелось прижаться ртом к порезу и вытянуть нектар из его вен. Я знал, что Сэмми не отказал бы мне, если то, в чем я нуждаюсь – это сладость его крови. Вместо этого я протянул руку и коснулся его рисунка кончиками пальцев, и Сэмми, улыбаясь, своей кисточкой аккуратно обвел кости моей руки кроваво-черным.</w:t>
      </w:r>
    </w:p>
    <w:p>
      <w:pPr>
        <w:pStyle w:val="Style15"/>
        <w:rPr/>
      </w:pPr>
      <w:r>
        <w:rPr/>
        <w:t>Когда гасли свечи, Джин и Сэмми прятались в объятиях друг друга. Святой (урожденный Джон Сейнт-Джон) унциями продавал травку, чтобы купить барабаны. По ночам он не снимал темные очки и ему нравилось, когда гасли свечи. Я был самым обыкновенным в этой компании, мальчик с короткой стрижкой; так что я написал домой и сообщил, что хочу изучать бизнес в местном колледже. Когда пришли деньги, я купил в ломбарде раздолбанный бас. Сэмми сообразил, как играть на нем, и очень старался научить и меня, но в его длинных худых пальцах с ободранным черным лаком на ногтях было больше волшебства, чем в моих. Пряди блестящих волос он заплел в косички, обрамляющие его лицо, когда он играл.</w:t>
      </w:r>
    </w:p>
    <w:p>
      <w:pPr>
        <w:pStyle w:val="Style15"/>
        <w:rPr/>
      </w:pPr>
      <w:r>
        <w:rPr/>
        <w:t>В разваливающихся маленьких клубах, с рунами и неразборчивыми именами, выведенными на стенах аэрозольной краской, мы делали музыку для толпы детей Дахау, с иссиня-черными волосами и руками, обтянутыми сетчатыми одеждами. Иногда в жизни Джина – днем или в полночь – появлялось длинное крыло депрессии, дрожь ужаса, вызванная кислотой или грибами или перекосом в его мозгах. В бешенстве он метался по церкви, и только наша любовь к нему мешала нам возненавидеть его. Он вцеплялся в дверь моей комнаты и обвинял меня в том, что между мной и Сэмми что-то есть. Заявлял, что чувствует вкус моей слюны на языке Сэмми. Я поднимал взгляд на темноглазого Сэмми, стоящего в коридоре за спиной у Джина, - тот качал головой.</w:t>
      </w:r>
    </w:p>
    <w:p>
      <w:pPr>
        <w:pStyle w:val="Style15"/>
        <w:rPr/>
      </w:pPr>
      <w:r>
        <w:rPr/>
        <w:t>Джин ложился на дощатый деревянный пол и разглагольствовал о патологическом самоуничтожении. Говорил, что больше никогда не будет есть: что умрет среди своих костей, остановит сердце, не давая ему пищи, игнорируя его мольбы о хлебе насущном. Что мог бы украсть у Сэмми бритвенные лезвия и срезать собственную кожу тонкими полосками, как кожуру. «Я мог бы заставить тебя убить меня», - заявлял он Сэмми, а тот заключал Джина в объятия, склонял к нему лицо, баюкал костлявое угловатое тело. Тихонько напевал что-то, бессловесно умоляя Джина не умирать. Постепенно оба погружались в ритм неспокойного сна.</w:t>
      </w:r>
    </w:p>
    <w:p>
      <w:pPr>
        <w:pStyle w:val="Style15"/>
        <w:rPr/>
      </w:pPr>
      <w:r>
        <w:rPr/>
        <w:t>Однажды ночью Джин бушевал и плакал до трех. Мы слышали, как охрипло его горло, словно самый его голос кровоточил. Наконец в церкви воцарилась тишина. Мы со Святым, слишком подавленные, чтобы уснуть, забрались в комнату Джина и Сэмми. Сэмми подвинулся, освободив нам место на матрасе, и обнимал весь остаток ночи, шепча бессмысленные слова, чтобы заглушить прерывистое дыхание Джина.</w:t>
      </w:r>
    </w:p>
    <w:p>
      <w:pPr>
        <w:pStyle w:val="Style15"/>
        <w:rPr/>
      </w:pPr>
      <w:r>
        <w:rPr/>
        <w:t>Мы продолжали давать концерты. Иногда Джин смеялся и был человеком. После полуночи мы высовывались из верхних окон нашей церкви и смотрели поверх куполов и шпилей уродств нашего города. Корни безумия, переплетаясь, все глубже врастали в Джина. Он объявил Сэмми, что больше не хочет сочинять слова песен вместе с ним. Только Джин мог сделать их достаточно темными, полюбить их черноту, придать скелетам слов тот смысл, которого они жаждали. Джин выпил две бутылки бурбона и оставил на матовой щеке Сэмми красную отметину в форме ладони – только потому, что тот сказал, что любит солнце. Когда же Сэмми закрылся в другой комнате, Джин в кровь ободрал пальцы, стараясь добраться до него сквозь незапертую дверь.</w:t>
      </w:r>
    </w:p>
    <w:p>
      <w:pPr>
        <w:pStyle w:val="Style15"/>
        <w:rPr/>
      </w:pPr>
      <w:r>
        <w:rPr/>
        <w:t>Однажды ночью Джин взял веревку и в одиночестве забрался на колокольню. Колокола там не было, но пауки заполнили пустоту своей паутиной. Пауки наблюдали, как задыхается Джин, слушали, как выдавливается наружу его vox humana.</w:t>
      </w:r>
    </w:p>
    <w:p>
      <w:pPr>
        <w:pStyle w:val="Style15"/>
        <w:rPr/>
      </w:pPr>
      <w:r>
        <w:rPr/>
        <w:t>Святой вернул прежнее имя Джон и уехал в Атланту – работать в аптеке своего отца. Сэмми обрезал веревку на колокольне и чуть не упал под небольшим весом тела Джина. После того, как труп забрали, Сэмми днями напролет лежал на матрасе, перебирая пальцами веревку, разделяя волокна и заплетая их в косички. Уничтожая веревку и снова свивая ее. Глаза у него стали черно-зеленые, как гниющая листва. Он не говорил ни слова, но мне казалось, я чувствую его крик, безмолвный, бесконечный, закручивающийся спиралью, отдающийся эхом в комнатах.</w:t>
      </w:r>
    </w:p>
    <w:p>
      <w:pPr>
        <w:pStyle w:val="Style15"/>
        <w:rPr/>
      </w:pPr>
      <w:r>
        <w:rPr/>
        <w:t>Как-то утром он исчез. Он выдавил краску изо всех тюбиков, какие у него были, и большими арками размазал по полу и вверх по стенам, скрывая скелетообразных кошек, покрывая дымкой овалы. Радужные отпечатки ног Сэмми вели сквозь весь этот беспорядок вниз по лестнице. Покидая церковь, в углу я заметил его гитару со сломанной шеей. Я забрал ее с собой в машину и проехал шесть тысяч миль, проехал два года, пытаясь забыть темное распухшее лицо Джина и гитару Сэмми, задохнувшуюся тишиной.</w:t>
      </w:r>
    </w:p>
    <w:p>
      <w:pPr>
        <w:pStyle w:val="Style15"/>
        <w:rPr/>
      </w:pPr>
      <w:r>
        <w:rPr/>
        <w:t>Джорджия. То, что я дома, я понял только потому, что несколько миль тому назад меня приветствовал знак «добро пожаловать».Ренессансный городок из дерева и стекла, который я когда-то оставил, не имел никакого сходства с пейзажем заброшенных автозаправок, грязных прилавков с гамбургерами, и помоек, которые сторожили изборожденные морщинами старики в хижинах из просмоленной бумаги и консервных банок. А теперь все это уснащало мой маршрут. Город раскинулся рядом с шоссе – забегаловка, кладбище, баптистская церковь – и снова иссяк. Выцветший перетяг, натянутый меж телефонных столбов, хлопал на фоне алюминиевого неба:</w:t>
      </w:r>
    </w:p>
    <w:p>
      <w:pPr>
        <w:pStyle w:val="Style15"/>
        <w:jc w:val="center"/>
        <w:rPr/>
      </w:pPr>
      <w:r>
        <w:rPr/>
        <w:t>МАКГРУДЕР И ЛАРКС</w:t>
        <w:br/>
        <w:t>КАРНАВАЛЬНОЕ ШОУ</w:t>
        <w:br/>
        <w:t>ЯРМАРКА РОКВИЛЛЯ</w:t>
        <w:br/>
        <w:t>20-22 ЯНВАРЯ</w:t>
      </w:r>
    </w:p>
    <w:p>
      <w:pPr>
        <w:pStyle w:val="Style15"/>
        <w:rPr/>
      </w:pPr>
      <w:r>
        <w:rPr/>
        <w:t>На парковке ярмарки стояло несколько брошенных легковушек и рассыпающихся пикапов. Я въехал на стоянку, в надежде купить стаканчик мороженого, такого же сладкого и холодного, каким оно когда-то было; и кусок жирной, словно резиновой пиццы. Может, прокачусь разок на карусели. Небольшое приключение, способ прогнать тишину, которую вернула мне Джорджия.</w:t>
      </w:r>
    </w:p>
    <w:p>
      <w:pPr>
        <w:pStyle w:val="Style15"/>
        <w:rPr/>
      </w:pPr>
      <w:r>
        <w:rPr/>
        <w:t>Пицца оказалась тонкой и сухой, как картон. Мороженое растаяло и пленкой растеклось по пальцам; а карусели там вообще не было. Я пробирался к выходу сквозь жирную грязь, мимо зловонных урн, когда по моему плечу скользнула рука и джорджийский голос произнес: «Ты еще не видел всего».</w:t>
      </w:r>
    </w:p>
    <w:p>
      <w:pPr>
        <w:pStyle w:val="Style15"/>
        <w:rPr/>
      </w:pPr>
      <w:r>
        <w:rPr/>
        <w:t>Я заглянул в его глаза. Постаревший, начинающий толстеть ребенок; но когда-то он наверное был привлекателен, даже красив. Его губы, изогнутые как у младенца, могли целовать. Его светло-голубые глаза могли мечтать. Теперь его светлые волосы свисали на уши сухими кукурузными прядями. В одной мочке поблескивало крошечное золотое колечко. На голубой рубашке оранжевыми буквами вышито имя – «Бен». Он улыбнулся, и хотя в улыбке не хватало переднего зуба, она была удивительно милой.</w:t>
      </w:r>
    </w:p>
    <w:p>
      <w:pPr>
        <w:pStyle w:val="Style15"/>
        <w:rPr/>
      </w:pPr>
      <w:r>
        <w:rPr/>
        <w:t>- Скоро закрываемся, - сказал он. – Я проведу тебя бесплатно.</w:t>
      </w:r>
    </w:p>
    <w:p>
      <w:pPr>
        <w:pStyle w:val="Style15"/>
        <w:rPr/>
      </w:pPr>
      <w:r>
        <w:rPr/>
        <w:t>За его спиной хлопал натянутый холст. Расплывчатые рисунки вздувались и опадали вместе с ним. Я разглядел витиеватую красно-золотую надпись: «ДВУХГОЛОВАЯ КОЗА. СВИНЬЯ-ПАУК С 8 НОГАМИ. ДЬЯВОЛЬСКИЕ БЛИЗНЕЦЫ ИЗ УЭЛЬСА». Палатка уродцев. Мне хотелось отвернуться, снова оказаться рядом с машиной и проехать еще шесть тысяч миль, еще два года. Но я не мог так просто отмахнуться от маленькой любезности Бена.</w:t>
      </w:r>
    </w:p>
    <w:p>
      <w:pPr>
        <w:pStyle w:val="Style15"/>
        <w:rPr/>
      </w:pPr>
      <w:r>
        <w:rPr/>
        <w:t>- Спасибо, - ответил я. Должно быть, карнавал стал еще более пустынным, чем мне показалось, потому что мой голос отозвался эхом среди палаток и прилавков.</w:t>
      </w:r>
    </w:p>
    <w:p>
      <w:pPr>
        <w:pStyle w:val="Style15"/>
        <w:rPr/>
      </w:pPr>
      <w:r>
        <w:rPr/>
        <w:t>- Не за что, - сказал он, и отвел в сторону полотнище у входа.</w:t>
      </w:r>
    </w:p>
    <w:p>
      <w:pPr>
        <w:pStyle w:val="Style15"/>
        <w:rPr/>
      </w:pPr>
      <w:r>
        <w:rPr/>
        <w:t>Внутри палатки пахло древней пылью, навозом и едким формальдегидом. Двухголовая коза была жива, но бока у нее дрожали от холода, а опилки под ее головами были закапаны зеленоватой пеной. Свинья-паук и другие загадочные зародыши плавали в запыленных склянках, скрученные и неухоженные. Казалось, что у дьявольских близнецов, плоских и безжизненных за стеклом, была плоть из твердой земли и волосы из сухой травы.</w:t>
      </w:r>
    </w:p>
    <w:p>
      <w:pPr>
        <w:pStyle w:val="Style15"/>
        <w:rPr/>
      </w:pPr>
      <w:r>
        <w:rPr/>
        <w:t>Бен снова прикоснулся к моему плечу.</w:t>
      </w:r>
    </w:p>
    <w:p>
      <w:pPr>
        <w:pStyle w:val="Style15"/>
        <w:rPr/>
      </w:pPr>
      <w:r>
        <w:rPr/>
        <w:t>- Есть еще один. Там, сзади. Обычно за него надо доплатить, но раз уж я пустил тебя бесплатно…Ты ведь не из Роквилля, так?</w:t>
      </w:r>
    </w:p>
    <w:p>
      <w:pPr>
        <w:pStyle w:val="Style15"/>
        <w:rPr/>
      </w:pPr>
      <w:r>
        <w:rPr/>
        <w:t>В его глазах на мгновение мелькнуло нечто пойманное в ловушку и вопящее. Я знал наверняка, что не хочу смотреть на этого закулисного уродца, кто бы он там ни был. Выставленный на холод и ветер для зрителей достаточно любопытных или ненормальных, чтобы заплатить лишние 50 центов.</w:t>
      </w:r>
    </w:p>
    <w:p>
      <w:pPr>
        <w:pStyle w:val="Style15"/>
        <w:rPr/>
      </w:pPr>
      <w:r>
        <w:rPr/>
        <w:t>- Нет, - ответил я. – Не из Роквилля.</w:t>
      </w:r>
    </w:p>
    <w:p>
      <w:pPr>
        <w:pStyle w:val="Style15"/>
        <w:rPr/>
      </w:pPr>
      <w:r>
        <w:rPr/>
        <w:t>Он кивнул, молча и безропотно. Его глаза снова стали бледными и безмятежными, как голубое молоко.</w:t>
      </w:r>
    </w:p>
    <w:p>
      <w:pPr>
        <w:pStyle w:val="Style15"/>
        <w:rPr/>
      </w:pPr>
      <w:r>
        <w:rPr/>
        <w:t>- Ну тогда пошли, он ждет.</w:t>
      </w:r>
    </w:p>
    <w:p>
      <w:pPr>
        <w:pStyle w:val="Style15"/>
        <w:rPr/>
      </w:pPr>
      <w:r>
        <w:rPr/>
        <w:t>Запах на задворках стоял тяжелый, приторный, насыщенный гнилью. У задней стенки палатки большими мягкими кучами громоздились навоз и мусор. В нескольких футах поодаль помещалась клетка из железа и толстой колючей проволоки, на бетонном основании. Внутри клетки металось и корчилось тощее существо. Длинные бледные пальцы вцепились в зазор наверху клетки.</w:t>
      </w:r>
    </w:p>
    <w:p>
      <w:pPr>
        <w:pStyle w:val="Style15"/>
        <w:rPr/>
      </w:pPr>
      <w:r>
        <w:rPr/>
        <w:t>- Это уродец, - произнес Бен тихо, почти с уважением. В руке у него очутилась длинная палка, которую он просовывал между прутьями, чтобы ткнуть уродца и заставить его корчиться и хватать палку зубами.</w:t>
      </w:r>
    </w:p>
    <w:p>
      <w:pPr>
        <w:pStyle w:val="Style15"/>
        <w:rPr/>
      </w:pPr>
      <w:r>
        <w:rPr/>
        <w:t>- Давай, ты, шевелись. Подвигай лапками. Мистер, вы знаете, кто такой уродец? Когда-то все они были дикарями с Борнео. Этого мистер МакГрудер заполучил из психушки к северу отсюда…Эй ты, отпусти палку! Урод, ты голодный? Собираешься показать человеку свой трюк? …Смотрите, мистер. Подойдите ближе. Не слишком близко, а то он постарается схватить вас.</w:t>
      </w:r>
    </w:p>
    <w:p>
      <w:pPr>
        <w:pStyle w:val="Style15"/>
        <w:rPr/>
      </w:pPr>
      <w:r>
        <w:rPr/>
        <w:t>Бен наклонился к маленькой клетке и вытянул наружу нечто скрюченное, с извивающимся облезлым хвостом и короткими дергающимися лапками. Скривив губы в гримасе не то отвращения, не то жалости, он швырнул крысу в клетку уродца.</w:t>
      </w:r>
    </w:p>
    <w:p>
      <w:pPr>
        <w:pStyle w:val="Style15"/>
        <w:rPr/>
      </w:pPr>
      <w:r>
        <w:rPr/>
        <w:t>Я наклонился к зазору и увидел, что крыса метнулась по полу за секунду до того, как рука уродца пригвоздила ее. Бетонный пол был покрыт разводами и рисунками темно-красного цвета. Я смотрел на уродца и вдруг осознал, что мне знакомы изгибы этого худого тела. Он начал истекать слюной, и внутри влажного рта, пятном краснеющего на мелово белой коже, я разглядел зубы, когда-то покусывавшие по-птичьи костлявое горло Джина. Когда-то давно – раньше, чем я знал; когда-то, когда четыре мальчика жили в церкви, наполненной пылью и солнечным светом. Я увидел, как крысиные гости хрустят на зубах, когда-то пытавшихся вырвать из Джина его боль. Длинные вязкие ручейки крови, смешанные с более темными, странными жидкостями, стекали на пол и собирались в лужицы поверх рисунков. Я знал, что чуть позже, прежде чем засохнет эта свежая кровь, пальцы уродца нащупают ее и применят для новых рисунков, новых легенд, украшающих его клетку.</w:t>
      </w:r>
    </w:p>
    <w:p>
      <w:pPr>
        <w:pStyle w:val="Style15"/>
        <w:rPr/>
      </w:pPr>
      <w:r>
        <w:rPr/>
        <w:t>Я вцепился пальцами в прутья. На его длинных тускло-черных волосах виднелись бусины крови, она яркой акварелью стекала по его тонкой шее и груди – каркасу из костей, обтянутому сухой полупрозрачной кожей. Как макияж, кровь покрывала его ресницы и веки. Когда-то он красил глаза черным, пурпурным, золотым, чтобы добавить оттенок гламура в наши представления. Теперь его веки навсегда стали кроваво-алыми. А интеллект…тот блестящий интеллект, что когда-то научил меня играть на бас-гитаре; что однажды с помощью сказок о райском радужном огне и китайской рыбе провел меня сквозь паршивый кислотный трип; интеллект, раскрывавший нараспашку его душу кровью и красками на стенах…он все еще светился там, в его глазах, зеленый и безумный. Все еще там. Разводы на полу клетки не были случайными следами: глаза, висельники, кошки и овалы, нарисованные кровью. Были там и умное лицо Святого, и мое, с нежным взглядом. И лицо Джина, прекрасное, как у вампира, и распухшее, с мертвыми глазами. А в уголке было и собственное лицо Сэмми – жестокий автопортрет со впалыми щеками и ртом в сгустках крови.</w:t>
      </w:r>
    </w:p>
    <w:p>
      <w:pPr>
        <w:pStyle w:val="Style15"/>
        <w:rPr/>
      </w:pPr>
      <w:r>
        <w:rPr/>
        <w:t>Я сунул руку сквозь перекладины, но отступил, когда Сэмми потянулся ко мне. Его ладонь была скользкой от крови и ошметков плоти. А под ногтями засохла старая кровь. Я никогда не смог бы снова прикоснуться к нему. Он поймал мой взгляд и не отводил глаза.</w:t>
      </w:r>
    </w:p>
    <w:p>
      <w:pPr>
        <w:pStyle w:val="Style15"/>
        <w:rPr/>
      </w:pPr>
      <w:r>
        <w:rPr/>
        <w:t>- Забери меня с собой, - прошептал он сквозь решетку, и откусил крысе голову.</w:t>
      </w:r>
    </w:p>
    <w:p>
      <w:pPr>
        <w:pStyle w:val="Style15"/>
        <w:rPr/>
      </w:pPr>
      <w:r>
        <w:rPr/>
        <w:t>В машине я вывернул громкость радио до упора, когда отдельные ноты и голоса сливаются в хороший бессмысленный шум. Я запер двери и включил обогреватель на максимум – против зимней ночи, против звезд, сверкающих холодом сквозь прутья клетки. И лента шоссе покатилась прочь от Роквилля; в ее мерцающей яркости я разглядел все мили и годы моей оставшейся жизни.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Style15"/>
        <w:rPr/>
      </w:pPr>
      <w:r>
        <w:rPr>
          <w:lang w:val="en-US"/>
        </w:rPr>
        <w:t>(</w:t>
      </w:r>
      <w:r>
        <w:rPr/>
        <w:t>С</w:t>
      </w:r>
      <w:r>
        <w:rPr>
          <w:lang w:val="en-US"/>
        </w:rPr>
        <w:t>) 1987, Poppy Z. Brite, A Georgia Story</w:t>
        <w:br/>
        <w:t xml:space="preserve">(C) 2004, Firefly, </w:t>
      </w:r>
      <w:r>
        <w:rPr/>
        <w:t>перевод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) property of Poppy Z Brite &amp; </w:t>
      </w:r>
      <w:hyperlink r:id="rId3">
        <w:r>
          <w:rPr>
            <w:rStyle w:val="InternetLink"/>
            <w:lang w:val="en-US"/>
          </w:rPr>
          <w:t>www.poppyzbrite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Скачано с официального русскоязычного </w:t>
      </w:r>
    </w:p>
    <w:p>
      <w:pPr>
        <w:pStyle w:val="Normal"/>
        <w:rPr/>
      </w:pPr>
      <w:r>
        <w:rPr>
          <w:i/>
        </w:rPr>
        <w:t xml:space="preserve">сайта Поппи З.Брайт. + </w:t>
      </w:r>
      <w:r>
        <w:rPr>
          <w:i/>
          <w:lang w:val="en-US"/>
        </w:rPr>
        <w:t>POPPY</w:t>
      </w:r>
      <w:r>
        <w:rPr>
          <w:i/>
        </w:rPr>
        <w:t xml:space="preserve"> </w:t>
      </w:r>
      <w:r>
        <w:rPr>
          <w:i/>
          <w:lang w:val="en-US"/>
        </w:rPr>
        <w:t>FIELD</w:t>
      </w:r>
      <w:r>
        <w:rPr>
          <w:i/>
        </w:rPr>
        <w:t xml:space="preserve"> +</w:t>
      </w:r>
    </w:p>
    <w:p>
      <w:pPr>
        <w:pStyle w:val="Normal"/>
        <w:rPr>
          <w:rStyle w:val="StrongEmphasis"/>
          <w:i/>
          <w:i/>
          <w:lang w:val="en-US"/>
        </w:rPr>
      </w:pPr>
      <w:hyperlink r:id="rId4">
        <w:r>
          <w:rPr>
            <w:rStyle w:val="InternetLink"/>
            <w:i/>
            <w:lang w:val="en-US"/>
          </w:rPr>
          <w:t>http://poppyzbrite.ru/</w:t>
        </w:r>
      </w:hyperlink>
    </w:p>
    <w:p>
      <w:pPr>
        <w:pStyle w:val="Normal"/>
        <w:rPr>
          <w:rStyle w:val="StrongEmphasis"/>
          <w:i/>
          <w:i/>
          <w:lang w:val="en-US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ppyzbrite.ru/" TargetMode="External"/><Relationship Id="rId3" Type="http://schemas.openxmlformats.org/officeDocument/2006/relationships/hyperlink" Target="http://www.poppyzbrite.ru/" TargetMode="External"/><Relationship Id="rId4" Type="http://schemas.openxmlformats.org/officeDocument/2006/relationships/hyperlink" Target="http://poppyzbrit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09:00Z</dcterms:created>
  <dc:creator>FuckYouBill</dc:creator>
  <dc:description/>
  <cp:keywords/>
  <dc:language>en-US</dc:language>
  <cp:lastModifiedBy>FuckYouBill</cp:lastModifiedBy>
  <dcterms:modified xsi:type="dcterms:W3CDTF">2009-11-02T01:10:00Z</dcterms:modified>
  <cp:revision>2</cp:revision>
  <dc:subject/>
  <dc:title/>
</cp:coreProperties>
</file>