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т автора..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и закончено продолжение моего рассказа. Хотя это была не моя идея. Но всё таки, во мне "проснулся" писатель. А вместе с ним, так сказать, его же "гордость" (ну, может выразился не очень, надеюсь, что смысл будет понятен...) И вот, потратив на всё это дело половину свободного дня - была поставлена жирная точка, (или нет ?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чнее сказать, это его "объяснение". Здесь я постарался расставить все точки над "i","ё" и др. символах...</w:t>
      </w:r>
    </w:p>
    <w:p>
      <w:pPr>
        <w:pStyle w:val="Normal"/>
        <w:rPr/>
      </w:pPr>
      <w:r>
        <w:rPr/>
        <w:t xml:space="preserve"> </w:t>
      </w:r>
      <w:r>
        <w:rPr/>
        <w:t>При написании второй части - был переосмыслен финал. Вышел как бы "хэппи-энд". Возможно на это опять же повлияло моё настроение. Впрочем, как и в прошлый раз...</w:t>
      </w:r>
    </w:p>
    <w:p>
      <w:pPr>
        <w:pStyle w:val="Normal"/>
        <w:rPr/>
      </w:pPr>
      <w:r>
        <w:rPr/>
        <w:t xml:space="preserve"> </w:t>
      </w:r>
      <w:r>
        <w:rPr/>
        <w:t xml:space="preserve">Что и как получилось - решать ВАМ. </w:t>
      </w:r>
    </w:p>
    <w:p>
      <w:pPr>
        <w:pStyle w:val="Normal"/>
        <w:rPr/>
      </w:pPr>
      <w:r>
        <w:rPr/>
        <w:t xml:space="preserve"> </w:t>
      </w:r>
      <w:r>
        <w:rPr/>
        <w:t>Ведь моя точка зрения и так очевидна - мне мой же рассказ не может не нравиться. В противном случае он был бы просто удалён. И уж тем более о публикации не было бы и реч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продолжение моего первого рассказа "мои сны v.1.4" можно заметить некоторое, частичное, сходство с идеями из различных кинофильмов. Таких как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нь "Z" </w:t>
      </w:r>
    </w:p>
    <w:p>
      <w:pPr>
        <w:pStyle w:val="Normal"/>
        <w:numPr>
          <w:ilvl w:val="0"/>
          <w:numId w:val="1"/>
        </w:numPr>
        <w:rPr/>
      </w:pPr>
      <w:r>
        <w:rPr/>
        <w:t>халк</w:t>
      </w:r>
    </w:p>
    <w:p>
      <w:pPr>
        <w:pStyle w:val="Normal"/>
        <w:numPr>
          <w:ilvl w:val="0"/>
          <w:numId w:val="1"/>
        </w:numPr>
        <w:rPr/>
      </w:pPr>
      <w:r>
        <w:rPr/>
        <w:t>матрица</w:t>
      </w:r>
    </w:p>
    <w:p>
      <w:pPr>
        <w:pStyle w:val="Normal"/>
        <w:numPr>
          <w:ilvl w:val="0"/>
          <w:numId w:val="1"/>
        </w:numPr>
        <w:rPr/>
      </w:pPr>
      <w:r>
        <w:rPr/>
        <w:t>стигматы</w:t>
      </w:r>
    </w:p>
    <w:p>
      <w:pPr>
        <w:pStyle w:val="Normal"/>
        <w:numPr>
          <w:ilvl w:val="0"/>
          <w:numId w:val="1"/>
        </w:numPr>
        <w:rPr/>
      </w:pPr>
      <w:r>
        <w:rPr/>
        <w:t>кадетство (сериал)</w:t>
      </w:r>
    </w:p>
    <w:p>
      <w:pPr>
        <w:pStyle w:val="Normal"/>
        <w:numPr>
          <w:ilvl w:val="0"/>
          <w:numId w:val="1"/>
        </w:numPr>
        <w:rPr/>
      </w:pPr>
      <w:r>
        <w:rPr/>
        <w:t>может быть что-то от: "бойцовского клуба"</w:t>
      </w:r>
    </w:p>
    <w:p>
      <w:pPr>
        <w:pStyle w:val="Normal"/>
        <w:ind w:left="2895" w:hanging="0"/>
        <w:rPr/>
      </w:pPr>
      <w:r>
        <w:rPr/>
      </w:r>
    </w:p>
    <w:p>
      <w:pPr>
        <w:pStyle w:val="Normal"/>
        <w:ind w:left="325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 др., если вы таковые заметите, (т.к. других по подобной теме я и не смотрел..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дея описания драки была подсмотрена в одном маньяческом рассказе.</w:t>
      </w:r>
    </w:p>
    <w:p>
      <w:pPr>
        <w:pStyle w:val="Normal"/>
        <w:rPr/>
      </w:pPr>
      <w:r>
        <w:rPr/>
        <w:t>Впрочем, он возможно и подтолкнул меня на мысль о написании собственного расс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разы «Удар! Удар!» - символизировали удары дефибриллятора. В то время, когда мой персонаж находился в реанимации, без сознания. И врачи «боролись» за его жизнь. В это же время происходила финальная «би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ё остальное является лишь плодами моей буйной фантазии...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Хотя, как я уже говорил - началось всё это со стиха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02.10.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15"/>
        </w:tabs>
        <w:ind w:left="36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38:00Z</dcterms:created>
  <dc:creator>AMD462</dc:creator>
  <dc:description/>
  <cp:keywords/>
  <dc:language>en-US</dc:language>
  <cp:lastModifiedBy>AMD462</cp:lastModifiedBy>
  <dcterms:modified xsi:type="dcterms:W3CDTF">2006-10-03T17:12:00Z</dcterms:modified>
  <cp:revision>14</cp:revision>
  <dc:subject>рассказ</dc:subject>
  <dc:title>от_ав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_автора">
    <vt:lpwstr>рассказ</vt:lpwstr>
  </property>
</Properties>
</file>