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Мне смерть всё чаще стала сниться,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то, что моя жизнь ничтожн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авно я богу перестал молиться,</w:t>
      </w:r>
    </w:p>
    <w:p>
      <w:pPr>
        <w:pStyle w:val="Normal"/>
        <w:jc w:val="right"/>
        <w:rPr>
          <w:i/>
          <w:i/>
        </w:rPr>
      </w:pPr>
      <w:r>
        <w:rPr>
          <w:i/>
        </w:rPr>
        <w:t>А, впрочем, всякое возмож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----------------------------------</w:t>
      </w:r>
      <w:r>
        <w:rPr>
          <w:b/>
          <w:color w:val="FF0000"/>
          <w:sz w:val="28"/>
          <w:szCs w:val="28"/>
          <w:u w:val="single"/>
        </w:rPr>
        <w:t>жизнь и смерть</w:t>
      </w:r>
      <w:r>
        <w:rPr>
          <w:color w:val="FF0000"/>
          <w:sz w:val="28"/>
          <w:szCs w:val="28"/>
        </w:rPr>
        <w:t>--------------------------------------------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Я очнулся в реанимации. Мне хотелось жить. Но почему же мне суждено умер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обще по жизни у меня имеется так называемая мания преследования. Мне постоянно кажется, что за мной следят. В каждом человеке я вижу потенциальную угрозу. Когда я прохожу с кем-то рядом, у меня невольно сжимаются кулаки, так как я в любой момент жду внезапного удара с "его" стороны. Но в том сне это чувство как бы притупилось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----------------------------------------</w:t>
      </w:r>
      <w:r>
        <w:rPr>
          <w:b/>
          <w:color w:val="FF0000"/>
          <w:sz w:val="28"/>
          <w:szCs w:val="28"/>
          <w:u w:val="single"/>
        </w:rPr>
        <w:t>сны</w:t>
      </w:r>
      <w:r>
        <w:rPr>
          <w:color w:val="FF0000"/>
          <w:sz w:val="28"/>
          <w:szCs w:val="28"/>
        </w:rPr>
        <w:t>-----------------------------------------------------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Всё чаще и чаще мне снится моя смерть. И каждый раз способы моего умерщвления разные. По началу всё было банально: кирпич на голову, наезд машины и т.п. Но с каждым разом это становится всё изощреннее... В моих снах всё настолько реально, что если какой-либо персонаж меня "там" ударит, то на утро в этом месте я чувствую сильную, реальную боль. Но, это не самое "смешное"... Меня пугают появляющиеся на утро синяки, царапины, ссадины и прочие увечия, "полученные" мной во время сна. И точно на том месте, где они были "ночью". В последний раз я проснулся в... реанимации. Мне сказали, что после долгих усилий удалось "вытащить" меня с того свет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-----------------------------------</w:t>
      </w:r>
      <w:r>
        <w:rPr>
          <w:b/>
          <w:color w:val="FF0000"/>
          <w:sz w:val="28"/>
          <w:szCs w:val="28"/>
          <w:u w:val="single"/>
        </w:rPr>
        <w:t>предыстория</w:t>
      </w:r>
      <w:r>
        <w:rPr>
          <w:color w:val="FF0000"/>
          <w:sz w:val="28"/>
          <w:szCs w:val="28"/>
        </w:rPr>
        <w:t>--------------------------------------------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первые это произошло пол года назад...  </w:t>
      </w:r>
    </w:p>
    <w:p>
      <w:pPr>
        <w:pStyle w:val="Normal"/>
        <w:rPr/>
      </w:pPr>
      <w:r>
        <w:rPr/>
        <w:t xml:space="preserve"> </w:t>
      </w:r>
      <w:r>
        <w:rPr/>
        <w:t xml:space="preserve">Но последний раз был три дня назад. </w:t>
      </w:r>
    </w:p>
    <w:p>
      <w:pPr>
        <w:pStyle w:val="Normal"/>
        <w:rPr/>
      </w:pPr>
      <w:r>
        <w:rPr/>
        <w:t xml:space="preserve"> </w:t>
      </w:r>
      <w:r>
        <w:rPr/>
        <w:t>Это было ужас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тот день не произошло ни чего примечательного. После ужина, я не сразу лёг спать. Смотрел какое-то кино по телевизору. Нет, не ужастик. Вроде даже комедию... И после фильма направился спать. Помню, долго не мог уснуть, ворочался с боку на бок. Взбивал подушку... Не помогало, я не хотел засыпать. Может, это  и было правильно?.. Но не спать я не мог. И вот как обычно я отключился. Именно, я не засыпаю, я отключаюсь. Просто лежу, лежу, бах и утро. Обычно, на следующий день я даже не могу вспомнить, что мне снилось. Но та ночь мне очень хорошо запомнилась... </w:t>
      </w:r>
    </w:p>
    <w:p>
      <w:pPr>
        <w:pStyle w:val="Normal"/>
        <w:rPr/>
      </w:pPr>
      <w:r>
        <w:rPr/>
        <w:t xml:space="preserve"> </w:t>
      </w:r>
      <w:r>
        <w:rPr/>
        <w:t>В том сне всё начиналось (для меня) довольно обычно. Я бродил где-то по улицам давно заброшенного города П***. Ни чего не предвещало подобного исхода. С вашего позволения пропущу всю историю моих похождений там, и прочий бред, который может присниться во сне. Это не главное. Ну, так вот... Проходя по этому городу, я наткнулся на, до этого не знакомую мне, улицу. И, как и полагается, решил туда заглянуть. Но, это было моей грубейшей ошибкой, о которой я после пожал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йдя на эту улицу, резко сменилась погода - стало очень холодно, солнце скрыли густые, чёрные облака. Внезапно я получил сильный удар в спину. Я упал и понял, что я тут не один. Ещё лёжа на земле, я резко обернулся, но уже ни кого не было. Улица в обе стороны была совершенно пуста. Но не могло же мне это показаться?!.. Отряхнувшись, я направился дальше. И, буквально я сделал пару шагов, всё повторилось. Но в этот раз удар был вдвое сильнее. Уже с трудом поднявшись, я твёрдо решил выяснить, что происходит. Ведь это мой сон, где я всегда выхожу победителем из любой ситуации. Неужели мой собственный мозг объявил мне войну? Не думая я тут же схватил, какую то палку, на случай подобного продолжения. Но это меня не спасло. Пройдя ещё около пяти шагов, я увидел вдалеке быстро увеличивающееся чёрное пятно. И  через минуту вокруг меня стояла толпа амбалов, вооружённых кто чем: от кулаков "с пивную кружку", до приличного размера тесаков. Воцарилось молчание. Даже ветер, который только что раскачивал верхушки, оставшихся в этом заброшенном городе деревьев, резко стих. Не было слышно ни чего, кроме моего учащённого пульса. Я задумался о том, что до этого момента ни разу не слышал тишины. Иногда стоит к ней прислушаться - она может рассказать мног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мои мысли прервал первый хлёсткий удар парня, ближе других стоявшего ко мне. Не успев увернуться, я принял всю силу его удара в грудь. Я пошатнулся, но устоял. Но, расслабляться, не было времени. Они как бы играли со мной, нападали по очереди. Но мне не очень то хочется сегодня умирать, даже во сне. Я срываюсь с места с твердым убеждением в голове, что если все обойдется, то пока не разберусь в своей голове, в этот район ни ногой. Не обошлось... Я почти вырываюсь из этого круга, когда сильнейший удар в челюсть резко останавливает мой набираемый темп и бросает меня к стене одного из тех заброшенных домов, словно сломанную игрушку. Я еще на ногах. Удар ногой справа, мне ни как не удаётся увернуться. Едва успеваю сделать блок обеими руками. Меня отбрасывает влево, но тут же я натыкаюсь на ногу другого противника. Ребрами... Судорожно пытаюсь вздохнуть, опираюсь на обшарпанную от времени и воздействия природы, стену. Ко мне уже бегут трое. В руке у одного из них нож... Я понемногу прихожу в себя, дыхание всё еще рывками, но всё-таки оно хотя бы есть. Амбал с ножом бросается на меня. Их игра кончилась, они решили серьёзно взяться за меня.  Я рывком пытаюсь уйти влево, но нож все-таки цепляет меня за правое плечо и с противным скрежетом втыкается в стену. Плечо болит, но сухожилия не задеты, рука всё-таки действует. Но легче от этого не становится... Мне не удаётся уйти от страшного удара в голову. Я на земле. Вокруг они... Нача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ерез пять минут я уже почти не вижу происходящего вокруг меня. Глаза заливает кровь. Я уже не чувствую боли. Я уже ни чего не чувствую. Только мутные силуэты мелькают вокруг меня. Но "они" не останавливаются. "Они" сами уже давно ни чего не чувствуют... "Им" всего было мало. И когда "они" больше не могли меня бить, в ход пошли ножи... Захлёбываясь собственной кровью, я лежал на пыльной дороге, в окружении этих убийц. Сквозь кровяную пелену на глазах, я пытался разглядеть происходящее вокруг меня. Но не мог... Наступило короткое затишье. Но ему не суждено было долго продолжать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ах, лёгкий свист разрываемого рукой потока воздуха, удар... Я почувствовал, как холодный метал, пронзает мою плоть. Я попытался крикнуть, но получился лишь глухой, едва слышный, хрип. "Они" снова принялись за дело. На этот раз просто для того, что бы разрезать меня, медленно и с удовольствием... Удар за ударом - и лишь мой хрип...</w:t>
      </w:r>
    </w:p>
    <w:p>
      <w:pPr>
        <w:pStyle w:val="Normal"/>
        <w:rPr/>
      </w:pPr>
      <w:r>
        <w:rPr/>
        <w:t xml:space="preserve">Кровь постепенно растекалась по улице, образуя  причудливой формы лужу. Завораживающе красивая и, в то же время, ужасная картина. Это были уже не люди. Это уже животные. Они кололи, резали, рвали моё, уже почти безжизненное тело... Я ни о чём не думал, ни чего не видел, не слышал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умирал... Резкая пронзающая всё тело боль. Внезапный удар!.. Ножом в голову… </w:t>
      </w:r>
    </w:p>
    <w:p>
      <w:pPr>
        <w:pStyle w:val="Normal"/>
        <w:rPr/>
      </w:pPr>
      <w:r>
        <w:rPr/>
        <w:t>Он окончательно оборвал мою жизн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****************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----------------------------------- </w:t>
      </w:r>
      <w:r>
        <w:rPr>
          <w:b/>
          <w:color w:val="FF0000"/>
          <w:sz w:val="28"/>
          <w:szCs w:val="28"/>
          <w:u w:val="single"/>
        </w:rPr>
        <w:t>я победил</w:t>
      </w:r>
      <w:r>
        <w:rPr>
          <w:color w:val="FF0000"/>
          <w:sz w:val="28"/>
          <w:szCs w:val="28"/>
        </w:rPr>
        <w:t>---------------------------------------------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Я проснулся в... реанимации. Врач сказал, что меня доставили сюда без сознания с многочисленными ножевыми ранениями и большой потерей крови... Обнаружили меня родители, совершенно случайно ночью зайдя в мою комнату. Я лежал на кровати, истекая кровь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олгих усилий врачей той смены удалось "вытащить" меня с того света. Была операция, переливание крови и т.п. Всё это я узнавал потом, от тех же врачей и родителей... Сколько был без сознания, я не знаю, но точно знаю что дол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лежал в палате… Я только что очнулся... Вокруг были мои родители, друзья и знакомые. Все что-то наперебой говорили. Ни одну фразу толком уловить я не м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ещё был сильно слаб. Мне не хватало сил самому, что-либо сказ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 я знал, – я победил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2:46:00Z</dcterms:created>
  <dc:creator>AMD462</dc:creator>
  <dc:description/>
  <dc:language>en-US</dc:language>
  <cp:lastModifiedBy>AMD462</cp:lastModifiedBy>
  <dcterms:modified xsi:type="dcterms:W3CDTF">2006-10-02T18:25:00Z</dcterms:modified>
  <cp:revision>16</cp:revision>
  <dc:subject>рассказ</dc:subject>
  <dc:title>1часть-Мои_сны_v.1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часть-Мои_сны_v.1.4">
    <vt:lpwstr>рассказ</vt:lpwstr>
  </property>
</Properties>
</file>